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 w:bidi="fa-IR"/>
        </w:rPr>
      </w:pPr>
      <w:r>
        <w:rPr>
          <w:sz w:val="20"/>
          <w:szCs w:val="28"/>
          <w:lang w:val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چطور اراده خدا را بشناسیم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Fars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مه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>Lord’s Day Morning, May 15, 2016</w:t>
      </w:r>
      <w:r>
        <w:rPr>
          <w:sz w:val="24"/>
        </w:rPr>
        <w:b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ما باید بر طبق کلام او عمل کنید و فقط با شنیدن خود را فریب ندهید</w:t>
      </w:r>
      <w:r>
        <w:rPr>
          <w:sz w:val="24"/>
          <w:szCs w:val="24"/>
          <w:rtl w:val="true"/>
          <w:lang w:val="en-US"/>
        </w:rPr>
        <w:t xml:space="preserve">"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یعقوب </w:t>
      </w:r>
      <w:r>
        <w:rPr>
          <w:sz w:val="24"/>
          <w:sz w:val="24"/>
          <w:szCs w:val="24"/>
          <w:lang w:val="en-US"/>
        </w:rPr>
        <w:t>۱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۲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پینک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۹۵۲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۸۸۶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بسیار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شنوندگان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کلام هستند، شنوندگان عادی، شنوندگان فروتن، شنوندگان علاقمند؛ ولی افسوس، آنچه می شنوند بر زندگی شان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اثیری ندارد</w:t>
      </w:r>
      <w:r>
        <w:rPr>
          <w:szCs w:val="22"/>
          <w:rtl w:val="true"/>
          <w:lang w:val="en-US"/>
        </w:rPr>
        <w:t xml:space="preserve">]:  </w:t>
      </w:r>
      <w:r>
        <w:rPr>
          <w:szCs w:val="22"/>
          <w:rtl w:val="true"/>
          <w:lang w:val="en-US"/>
        </w:rPr>
        <w:t xml:space="preserve">روش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زندگی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آنها را تنظیم و مرتب ن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خدا می گوید آنها که عمل کنندگان کلام نیستند، خودشان را فریب می دهند</w:t>
      </w:r>
      <w:r>
        <w:rPr>
          <w:szCs w:val="22"/>
          <w:rtl w:val="true"/>
          <w:lang w:val="en-US"/>
        </w:rPr>
        <w:t xml:space="preserve">!... </w:t>
      </w:r>
      <w:r>
        <w:rPr>
          <w:szCs w:val="22"/>
          <w:rtl w:val="true"/>
          <w:lang w:val="en-US"/>
        </w:rPr>
        <w:t xml:space="preserve">جایی که بطور فزاینده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سلیم کردن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قلب و زندگی به کلام خدا وجود ندارد، دانش اندوخته شده فقط محکومیت بیشتر به همراه می آور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خدا کلام خودش را به ما داده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تا ما را هدایت کند</w:t>
      </w:r>
      <w:r>
        <w:rPr>
          <w:szCs w:val="22"/>
          <w:rtl w:val="true"/>
          <w:lang w:val="en-US"/>
        </w:rPr>
        <w:t xml:space="preserve">:  </w:t>
      </w:r>
      <w:r>
        <w:rPr>
          <w:szCs w:val="22"/>
          <w:rtl w:val="true"/>
          <w:lang w:val="en-US"/>
        </w:rPr>
        <w:t>تا نشان بدهد که چه کاری می خواهد ما انجام بدهیم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Arthur W. Pink, “The Scripture and Obedience,” in </w:t>
      </w:r>
      <w:r>
        <w:rPr>
          <w:b/>
          <w:bCs/>
          <w:i/>
          <w:iCs/>
          <w:szCs w:val="22"/>
          <w:lang w:val="en-US"/>
        </w:rPr>
        <w:t>Profiting From the Word,</w:t>
      </w:r>
      <w:r>
        <w:rPr>
          <w:szCs w:val="22"/>
          <w:lang w:val="en-US"/>
        </w:rPr>
        <w:t xml:space="preserve"> Free Grace Broadcaster, Summer 2015, pages 1, 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کلامش را به ما داده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تا ما را هدایت ک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من کاملاً با جنات پینک موافق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همان چیزی است که حتی قبل از بازگشت کردنم به من یاد دا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لیسای باپتیستی که در هانتینگتون پارک وقتی نوجوان بودم شرکت می کردم در بعضی موارد اشتباه می کرد، ولی نه در این م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من یاد دادند که خدا فقط از طریق کتب مقدسه با ما صحبت می کند و اراده اش را نشان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یاد گرفتم که اراده خدا را از طریق احساسات یا تصورات جستجو ن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را بعدها مخصوصاً از شبان خودم </w:t>
      </w:r>
      <w:hyperlink r:id="rId4">
        <w:r>
          <w:rPr>
            <w:rStyle w:val="InternetLink"/>
            <w:szCs w:val="22"/>
            <w:rtl w:val="true"/>
            <w:lang w:val="en-US"/>
          </w:rPr>
          <w:t>دکتر تیموتی لین</w:t>
        </w:r>
      </w:hyperlink>
      <w:r>
        <w:rPr>
          <w:szCs w:val="22"/>
          <w:rtl w:val="true"/>
          <w:lang w:val="en-US"/>
        </w:rPr>
        <w:t xml:space="preserve"> و همچنین از </w:t>
      </w:r>
      <w:hyperlink r:id="rId5">
        <w:r>
          <w:rPr>
            <w:rStyle w:val="InternetLink"/>
            <w:szCs w:val="22"/>
            <w:rtl w:val="true"/>
            <w:lang w:val="en-US"/>
          </w:rPr>
          <w:t>دکتر ج</w:t>
        </w:r>
        <w:r>
          <w:rPr>
            <w:rStyle w:val="InternetLink"/>
            <w:szCs w:val="22"/>
            <w:rtl w:val="true"/>
            <w:lang w:val="en-US"/>
          </w:rPr>
          <w:t xml:space="preserve">. </w:t>
        </w:r>
        <w:r>
          <w:rPr>
            <w:rStyle w:val="InternetLink"/>
            <w:szCs w:val="22"/>
            <w:rtl w:val="true"/>
            <w:lang w:val="en-US"/>
          </w:rPr>
          <w:t>ورنان مک گی</w:t>
        </w:r>
      </w:hyperlink>
      <w:r>
        <w:rPr>
          <w:szCs w:val="22"/>
          <w:rtl w:val="true"/>
          <w:lang w:val="en-US"/>
        </w:rPr>
        <w:t xml:space="preserve"> یاد گ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فیض خدا می توانستم این حقیقت را همراه با مزامیر اعلام کنم ک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لام تو برای پاهای من چراغ، و برای راه‌های من نور 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زامیر </w:t>
      </w:r>
      <w:r>
        <w:rPr>
          <w:szCs w:val="22"/>
          <w:lang w:val="en-US"/>
        </w:rPr>
        <w:t>۱۱۹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۰۵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امثال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۲</w:t>
      </w:r>
      <w:r>
        <w:rPr>
          <w:szCs w:val="22"/>
          <w:rtl w:val="true"/>
          <w:lang w:val="en-US"/>
        </w:rPr>
        <w:t xml:space="preserve"> درباره کلام خدا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عالیم آنها هنگام سفر راهنما، شبها محافظ و روزها مشاور تو خواهند ب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به این دلیل است که متن مورد نظر ما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ما باید بر طبق کلام او عمل کنید و فقط با شنیدن خود را فریب نده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عقوب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ین آیه به ما می گوید چطور اراده خدا را بشناس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1440" w:hanging="72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این آیه درباره کسانی صحبت می کند که خودشان را در خصوص اراده خدا فریب می دهن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ول درباره قسمت دوم این متن توضیح می ده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ود را فریب نده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آنها که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 طبق کلام او عمل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کردن خودداری می کنند فریب خواهند خ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</w:t>
      </w:r>
      <w:r>
        <w:rPr>
          <w:szCs w:val="22"/>
          <w:rtl w:val="true"/>
          <w:lang w:val="en-US" w:bidi="fa-IR"/>
        </w:rPr>
        <w:t xml:space="preserve">نمی توانند </w:t>
      </w:r>
      <w:r>
        <w:rPr>
          <w:szCs w:val="22"/>
          <w:rtl w:val="true"/>
          <w:lang w:val="en-US"/>
        </w:rPr>
        <w:t>اراده خدا در زندگی شان را بشناس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سئله برای افرادی که امروزه در کلیساها مختلف هستند خیلی شایع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عمولاً فریب می خورند و نمی توانند بفهمند که اراده خدا برای زندگی شان چی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آنها فراموش می کنند که شیطان یک فریبکار بزرگ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تاب مقدس به ما می گوید که شیطان ملل جهان را فریب می ده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۲۰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او را اینطور می خوانند، کس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ه کلیهً جهان را گمراه می‌کند و نامش ابلیس و شیطان 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۱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۹</w:t>
      </w:r>
      <w:r>
        <w:rPr>
          <w:szCs w:val="22"/>
          <w:rtl w:val="true"/>
          <w:lang w:val="en-US"/>
        </w:rPr>
        <w:t>).  "</w:t>
      </w:r>
      <w:r>
        <w:rPr>
          <w:szCs w:val="22"/>
          <w:rtl w:val="true"/>
          <w:lang w:val="en-US"/>
        </w:rPr>
        <w:t>شیط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به معنا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ص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ی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شم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مخالف خد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قدیمی ترین حقه اش فریب دادن مرد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لیه جهان را گمراه می ک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واژه یونانی برای فریب ی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گمرا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اژه </w:t>
      </w:r>
      <w:r>
        <w:rPr>
          <w:szCs w:val="22"/>
          <w:rtl w:val="true"/>
          <w:lang w:val="en-US"/>
        </w:rPr>
        <w:t>"</w:t>
      </w:r>
      <w:r>
        <w:rPr>
          <w:lang w:val="en-US"/>
        </w:rPr>
        <w:t>planaō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عنی آن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گمراه کردن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اغوا کردن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به راه کج بردن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منحرف و از راه بدر کرد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کاری است که شیطان در همان ابتدا انجام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والدین اول ما را گول زد، آنها را گمراه کرد و فریب داد تا میوه ممنوعه آن باغ را بخو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سیاری از کسانی که امروزه ادعای مسیحیت می کنند فکر می کنند که اراده خدا در زندگی شان را می شناس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حقیقتاً شیطان آنها را گمراه ک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یلی ها فکر می کنند روح القدس آنها را هدایت می کند، ولی در واقع آن شیط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باید اینرا هرگز فراموش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طرس رسول خطاب به مسیحیان هشدار دا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هوشیار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مراقب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و مواظب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گوش بزنگ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باشید، زیرا دشمن شم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متخاصم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>، ابلیس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ه هر سو می‌گردد و در جستجوی کسی است که او را ببلعد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ول پطرس </w:t>
      </w:r>
      <w:r>
        <w:rPr>
          <w:szCs w:val="22"/>
          <w:lang w:val="en-US"/>
        </w:rPr>
        <w:t>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۸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دکتر مک گی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کر نمی کنم خودتان بتوانید در برابر ابلیس مقاومت کنی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ه ایمانداران دیگر هم احتیاج دارید که با شما بایستند و مقاومت بکنن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 xml:space="preserve">Thru the Bible; </w:t>
      </w:r>
      <w:r>
        <w:rPr>
          <w:szCs w:val="22"/>
          <w:lang w:val="en-US"/>
        </w:rPr>
        <w:t>note on I Peter 5:9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فکر می کنم که کاملاً حق دا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تنها باشید، ابلیس شما را فریب می دهد و گمراه می کند یا اگر با فرد نجات پیدا نکرده ای معاشرت داشته باشید و دوست نزدیکتان باشد، حتی اگر برادر یا خواهر تنی تان با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کتاب مقدس می گوی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اشخاص دانا معاشرت کن و دانا خواهی شد، با مردم نادان همنشین شو و زیان خواهی دید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۱۳</w:t>
      </w:r>
      <w:r>
        <w:rPr/>
        <w:t>:</w:t>
      </w:r>
      <w:r>
        <w:rPr/>
        <w:t>۲۰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یادداشت انجیل اسکافیلد تعریف خوبی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د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رایه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پاورقی می گوی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۶۷۸</w:t>
      </w:r>
      <w:r>
        <w:rPr>
          <w:szCs w:val="22"/>
          <w:rtl w:val="true"/>
          <w:lang w:val="en-US"/>
        </w:rPr>
        <w:t>) "</w:t>
      </w:r>
      <w:r>
        <w:rPr>
          <w:szCs w:val="22"/>
          <w:rtl w:val="true"/>
          <w:lang w:val="en-US"/>
        </w:rPr>
        <w:t xml:space="preserve">یک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نادان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در کتاب مقدس هرگز یک فرد با اختلال حواس نیست، بلکه یک فرد خودبزرگ بین و خودپسند است؛ کسی که زندگی اش را جوری ترتیب می دهد که انگار خدایی وجود ندار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شخص خودبزرگ بین یک نادان است، حتی در کلیس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اقب باشید که با اشخاص خردمند همنشینی و مشارکت داشته باشید نه با افراد نادا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بلیس از افراد نادان استفاده می کند تا شما را از اراده خدا منحرف ک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مچنین ممکن است که گول و فریب مسیحیان قلابی را بخ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ورد بخصوص در این ایام آخر صدق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مردمان شریر و شیاد از بد بدتر خواهند شد، آنها دیگران را فریب می‌دهند و خود نیز فریب می‌خورند‌</w:t>
      </w:r>
      <w:r>
        <w:rPr>
          <w:rtl w:val="true"/>
        </w:rPr>
        <w:t>" (</w:t>
      </w:r>
      <w:r>
        <w:rPr>
          <w:rtl w:val="true"/>
        </w:rPr>
        <w:t xml:space="preserve">دوم تیموتیوس </w:t>
      </w:r>
      <w:r>
        <w:rPr/>
        <w:t>۳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سیحیان دروغین قطعاً شما را گول خواهند زد و گمراه خواهن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جواب دوم تیموتیوس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۳</w:t>
      </w:r>
      <w:r>
        <w:rPr>
          <w:szCs w:val="22"/>
          <w:rtl w:val="true"/>
          <w:lang w:val="en-US"/>
        </w:rPr>
        <w:t xml:space="preserve"> در آیات </w:t>
      </w:r>
      <w:r>
        <w:rPr>
          <w:szCs w:val="22"/>
          <w:lang w:val="en-US"/>
        </w:rPr>
        <w:t>۱۴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lang w:val="en-US"/>
        </w:rPr>
        <w:t>۱۵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لام خدا راهنمای مطمئن در این روزهای شیطا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زدیک کسانی بمانید که از کتاب مقدس تبعیت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کسانی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ریب می دهند و خود نیز فریب می خور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گوش نده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 xml:space="preserve">همینطور شما ممکن است فریب به اصطلاح </w:t>
      </w:r>
      <w:r>
        <w:rPr>
          <w:szCs w:val="22"/>
          <w:u w:val="single"/>
          <w:rtl w:val="true"/>
          <w:lang w:val="en-US"/>
        </w:rPr>
        <w:t>"</w:t>
      </w:r>
      <w:r>
        <w:rPr>
          <w:szCs w:val="22"/>
          <w:u w:val="single"/>
          <w:rtl w:val="true"/>
          <w:lang w:val="en-US"/>
        </w:rPr>
        <w:t>راهنمایی های</w:t>
      </w:r>
      <w:r>
        <w:rPr>
          <w:szCs w:val="22"/>
          <w:u w:val="single"/>
          <w:rtl w:val="true"/>
          <w:lang w:val="en-US"/>
        </w:rPr>
        <w:t xml:space="preserve">" </w:t>
      </w:r>
      <w:r>
        <w:rPr>
          <w:szCs w:val="22"/>
          <w:u w:val="single"/>
          <w:rtl w:val="true"/>
          <w:lang w:val="en-US"/>
        </w:rPr>
        <w:t>روح القدس را بخو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روزه این یک دام </w:t>
      </w:r>
      <w:r>
        <w:rPr>
          <w:szCs w:val="22"/>
          <w:u w:val="single"/>
          <w:rtl w:val="true"/>
          <w:lang w:val="en-US"/>
        </w:rPr>
        <w:t>بزرگ</w:t>
      </w:r>
      <w:r>
        <w:rPr>
          <w:szCs w:val="22"/>
          <w:rtl w:val="true"/>
          <w:lang w:val="en-US"/>
        </w:rPr>
        <w:t xml:space="preserve"> برای تازه مبلغین انجیل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یاد گرفتند که هر فکری که به ذهنشان خطور می کند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اهنم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ز طرف روح خدا قلمداد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از آنها خیلی درباره آن حرف می ز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می 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من را به این سو هدایت کرد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ی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من را به آن طرف بر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همیشه این را می شن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نین فردی خیلی روحانی بنظر می رس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فکر کنید که او یک مسیحی خیلی قدرتمند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کتاب مقدس آنها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د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خو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سی که از عقاید خود پیروی می‌کند، احمق است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۲۸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خواهید شنید که حتی در خیابان می 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وند من را به اینجا هدایت کر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خداوند من را به این کار هدایت کرد</w:t>
      </w:r>
      <w:r>
        <w:rPr>
          <w:szCs w:val="22"/>
          <w:rtl w:val="true"/>
          <w:lang w:val="en-US"/>
        </w:rPr>
        <w:t>."  "</w:t>
      </w:r>
      <w:r>
        <w:rPr>
          <w:szCs w:val="22"/>
          <w:rtl w:val="true"/>
          <w:lang w:val="en-US"/>
        </w:rPr>
        <w:t>خداوند من را هدایت کرد که برو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تقریباً هر وقت این حرفها را می شنوید، بدانید که دارید این حرفها را از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د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شنو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سی که از عقاید خود پیروی می‌کند، احمق است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۲۸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کتاب مقدس به صراحت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 عقل خود تکیه مکن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مثال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وقتی مردم اینکار را نمی کنند، خودشان را فریب می دهند که ما را به متن مورد نظرمان برمی گردان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ما باید بر طبق کلام او عمل کنید و فقط با شنیدن خود را فریب ندهی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عقوب </w:t>
      </w:r>
      <w:r>
        <w:rPr/>
        <w:t>۱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این آیه درباره کسانی صحبت می کند که واقعاً اراده خدا را پیدا می کنن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شما باید بر طبق کلام او عمل کنید و </w:t>
      </w:r>
      <w:r>
        <w:rPr>
          <w:rtl w:val="true"/>
        </w:rPr>
        <w:t>[</w:t>
      </w:r>
      <w:r>
        <w:rPr>
          <w:rtl w:val="true"/>
        </w:rPr>
        <w:t>نه</w:t>
      </w:r>
      <w:r>
        <w:rPr>
          <w:rtl w:val="true"/>
        </w:rPr>
        <w:t xml:space="preserve">] </w:t>
      </w:r>
      <w:r>
        <w:rPr>
          <w:rtl w:val="true"/>
        </w:rPr>
        <w:t>فقط با شنیدن</w:t>
      </w:r>
      <w:r>
        <w:rPr>
          <w:rtl w:val="true"/>
        </w:rPr>
        <w:t>..." (</w:t>
      </w:r>
      <w:r>
        <w:rPr>
          <w:rtl w:val="true"/>
        </w:rPr>
        <w:t xml:space="preserve">یعقوب </w:t>
      </w:r>
      <w:r>
        <w:rPr/>
        <w:t>۱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ی شنیدن کلام خدا و راهنمایی جستن از آن باید آماده اطاعت از آنچه می شنوید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رط شنیدن در آیه ماقبل این یعنی در یعقوب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 داده شده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هر نجاست و افزونیِ شرّ را دور کنید و با فروتنی، کلامِ کاشته شده را بپذیرید، که قادر است که جانهای شما را نجات بخشد</w:t>
      </w:r>
      <w:r>
        <w:rPr>
          <w:rtl w:val="true"/>
        </w:rPr>
        <w:t>" (</w:t>
      </w:r>
      <w:r>
        <w:rPr>
          <w:rtl w:val="true"/>
        </w:rPr>
        <w:t xml:space="preserve">یعقوب </w:t>
      </w:r>
      <w:r>
        <w:rPr/>
        <w:t>۱</w:t>
      </w:r>
      <w:r>
        <w:rPr/>
        <w:t>:</w:t>
      </w:r>
      <w:r>
        <w:rPr/>
        <w:t>۲۱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رای روشن شدن بهتر حالا از ترجمه جدید آن می خوان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هرگونه پلیدی و هر فزونی بدخواهی را از خود دور کنید و با حلم، کلامی را که در شما نشانده شده و می‌تواند جانهای شما را نجات بخشد، بپذیرید</w:t>
      </w:r>
      <w:r>
        <w:rPr>
          <w:rtl w:val="true"/>
        </w:rPr>
        <w:t>" (</w:t>
      </w:r>
      <w:r>
        <w:rPr>
          <w:rtl w:val="true"/>
        </w:rPr>
        <w:t>ترجمه جدید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ر فردی باید از هرزگی های اخلاقی و شرارتی که اینقدر مشهود است دست بر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ورد شامل تماشای تصاویر مستهجن و خصومت و گوشت تلخی هم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ها انتظار دارند که اراده خدا را تشخیص بدهند ولی از طرفی برده افکار ناپاکشان هم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ها فکر می کنند اراده خدا را می دانند ولی با والدینشان، با شبانشان یا با رهبران دیگر کلیسا بداخلاق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قلب هایی تلخ و ناگوار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ان با افرادی رفاقت دارند که مخالف خدا هستند و کاملاً دنیوی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قدر آن شخص را دوست دارند که فراموش می کنن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وستی با دنیا، دشمنی با خد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عقوب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بعضی دیگر هم پر از حسادت و غرور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د این چیزها را به خدا اعتراف کنید و از او بخواهید که آنها را از قلبتان پاک ب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آنوقت به اندازه ای فروتن خواهید شد که کلام خدا را بعنوان یک راهنما در زندگی تان می پذ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فقط آن موقع است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 طبق کلام او عمل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کنید و فقط با شنیدن خود را فریب نده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سپارژن بزرگ بر این آیه تفسیری دارد به این شرح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معمولاً موضوع همیشه به این شکل است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که افرادی که زمانی اقرار می کردند مسیحی اند و حالا دچار شک و تردید شده اند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و برای هر چیزی بهانه می آورند و به هر چیزی گیر می دهند، شرارتی پنهان در زندگی شان وجود دارد که سعی می کنند از وجدانشان مخفی نگه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بلیس آنها را وسوسه می کند تا از رسالت کلیسایی عیبجویی کنند چون انجیل سخت بر وجدان گناهکارشان فشار می آورد و باعث می شود در گناهشان احساس ناخوشایندی داشته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قرار است که کلام خدا را با لذت و منفعت برای خودتان بشنوید، باید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هر نجاست و افزونی شر را دور کنید؛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چرا که این چیزها شما را از کلام خدا منحرف می کن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>C. H. Spurgeon, “Before Sermon, At Sermon, and After Sermon,” MTP, No. 1,847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گر می خواهید از کلام خدا سودی ببرید، تمام نجاست را باید کنار بگذ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فقط آن موقع است که می توانی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مل کننده به کلا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زمانی که از کلام خدا اطاعت کنید می توانید اراده او را در زندگی تان تشخیص بده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اینجا شش روش از کتاب مقدس را به شما ارایه می دهم که اراده خدا را بشناسید و تشخیص بده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مهمترین نکات این است که برای دانستن اراده خدا نباید به قلب خودتان اعتماد ب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انطور که قبلاً گفتم، کتاب مقدس خیلی صریح می گوید،</w:t>
      </w:r>
    </w:p>
    <w:p>
      <w:pPr>
        <w:pStyle w:val="TextBody"/>
        <w:ind w:left="1080" w:right="720" w:hanging="36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سی که از عقاید خود پیروی می‌کند، احمق است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۲۸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TextBody"/>
        <w:ind w:left="1080" w:right="720" w:hanging="36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108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را این مسئله اینقدر مهم است؟  چون،</w:t>
      </w:r>
    </w:p>
    <w:p>
      <w:pPr>
        <w:pStyle w:val="TextBody"/>
        <w:ind w:left="1080" w:right="720" w:hanging="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ل‌ از همه‌ چیز فریبنده‌تر است‌ و بسیار مریض‌ است‌ كیست‌ كه‌ آن‌ را بداند؟</w:t>
      </w:r>
      <w:r>
        <w:rPr>
          <w:rtl w:val="true"/>
        </w:rPr>
        <w:t xml:space="preserve">" </w:t>
      </w:r>
      <w:r>
        <w:rPr>
          <w:rtl w:val="true"/>
        </w:rPr>
        <w:t xml:space="preserve"> 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رمیا </w:t>
      </w:r>
      <w:r>
        <w:rPr/>
        <w:t>۱۷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108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تعجبی ندارد کسی که به عقاید دل خود اعتماد می کن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د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خوانده می ش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Cs w:val="22"/>
          <w:rtl w:val="true"/>
          <w:lang w:val="en-US"/>
        </w:rPr>
        <w:t>برای دانستن اراده خدا باید آماده باشید تا اراده خدا را بجا آورید نه خواسته خودتان را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right="720" w:hanging="0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 کسی بخواهد ارادهٔ او را به عمل آرد، دربارهٔ تعلیم خواهد دانست که از خدا است یا آنکه من از خود سخن می‌ران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۷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1080" w:right="72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س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ن آیه به این معنی است که اگر شخصی تصمیم بگیرد اراده خدا را انجام بدهد، خدا اراده اش را به او آشکار خواهد کر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The Son of God,</w:t>
      </w:r>
      <w:r>
        <w:rPr>
          <w:szCs w:val="22"/>
          <w:lang w:val="en-US"/>
        </w:rPr>
        <w:t xml:space="preserve"> commentary on the Gospel of John, Sword of the Lord Publishers, 1976, p. 162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دکتر هنری م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rtl w:val="true"/>
          <w:lang w:val="en-US" w:bidi="fa-IR"/>
        </w:rPr>
        <w:t xml:space="preserve">موریس گفت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این را می توان اینطور خواند</w:t>
      </w:r>
      <w:r>
        <w:rPr>
          <w:szCs w:val="22"/>
          <w:rtl w:val="true"/>
          <w:lang w:val="en-US" w:bidi="fa-IR"/>
        </w:rPr>
        <w:t>:  '</w:t>
      </w:r>
      <w:r>
        <w:rPr>
          <w:szCs w:val="22"/>
          <w:rtl w:val="true"/>
          <w:lang w:val="en-US" w:bidi="fa-IR"/>
        </w:rPr>
        <w:t>اگر کسی صادقانه بخواهد اراده اش را به انجام برساند، آنرا تشخیص خواهد دا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بنابراین، پیش شرط لازم برای محقق کردن الویت خدا در بعضی مسایل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تمایل صادقانه به پیروی از اراده خداست، حتی اگر پاسخ مخالف خواست آن شخص باشد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The Defender’s Study Bible;</w:t>
      </w:r>
      <w:r>
        <w:rPr>
          <w:szCs w:val="22"/>
          <w:lang w:val="en-US" w:bidi="fa-IR"/>
        </w:rPr>
        <w:t xml:space="preserve"> note on John 7:17</w:t>
      </w:r>
      <w:r>
        <w:rPr>
          <w:szCs w:val="22"/>
          <w:rtl w:val="true"/>
          <w:lang w:val="en-US" w:bidi="fa-IR"/>
        </w:rPr>
        <w:t>).</w:t>
      </w:r>
    </w:p>
    <w:p>
      <w:pPr>
        <w:pStyle w:val="IndentedVerse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Cs w:val="22"/>
          <w:rtl w:val="true"/>
          <w:lang w:val="en-US"/>
        </w:rPr>
        <w:t>برای دانستن اراده خدا باید به گناهانتان اعتراف کنید و از آنها دست بکش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left"/>
        <w:rPr/>
      </w:pPr>
      <w:r>
        <w:rPr>
          <w:rtl w:val="true"/>
        </w:rPr>
        <w:t>"</w:t>
      </w:r>
      <w:r>
        <w:rPr>
          <w:rtl w:val="true"/>
        </w:rPr>
        <w:t>هر كه‌ گناه‌ خود را بپوشاند، برخوردار نخواهد شد؛ اما هر كه‌ آن‌ را اعتراف‌ كند و ترك‌ نماید رحمت‌ خواهد یافت‌</w:t>
      </w:r>
      <w:r>
        <w:rPr>
          <w:rtl w:val="true"/>
        </w:rPr>
        <w:t xml:space="preserve">.  </w:t>
      </w:r>
      <w:r>
        <w:rPr>
          <w:rtl w:val="true"/>
        </w:rPr>
        <w:t>خوشابحال‌ كسی‌ كه‌ دائماً می‌ترسد، اما هر كه‌ دل‌ خود را سخت‌ سازد به‌ بلا گرفتار خواهد شد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۱۴</w:t>
      </w:r>
      <w:r>
        <w:rPr>
          <w:rtl w:val="true"/>
        </w:rPr>
        <w:t xml:space="preserve"> ،</w:t>
      </w:r>
      <w:r>
        <w:rPr/>
        <w:t>۲۸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Cs w:val="22"/>
          <w:rtl w:val="true"/>
          <w:lang w:val="en-US"/>
        </w:rPr>
        <w:t>برای شناختن اراده خدا نباید از تعلیم پدر مسیحی خودتان متنفر و بیزار باش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خص نادان نصیحت والدین خود را بی اهمیّت می‌شمارد، ولی فرزند عاقل تأدیب آنها را می‌پذیرد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۱۵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فرزند عاقل تأدیب والدین خود را می‌پذیرد، امّا شخص خودخواه از پذیرفتن آن خودداری می‌کند</w:t>
      </w:r>
      <w:r>
        <w:rPr>
          <w:rtl w:val="true"/>
        </w:rPr>
        <w:t>" (</w:t>
      </w:r>
      <w:r>
        <w:rPr>
          <w:rtl w:val="true"/>
        </w:rPr>
        <w:t xml:space="preserve">امثال </w:t>
      </w:r>
      <w:r>
        <w:rPr/>
        <w:t>۱۳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Cs w:val="22"/>
          <w:rtl w:val="true"/>
          <w:lang w:val="en-US"/>
        </w:rPr>
        <w:t>برای شناخت اراده خدا باید تابع مشورت رهبران روحانی خودتان در کلیسا باشید</w:t>
      </w:r>
      <w:r>
        <w:rPr>
          <w:szCs w:val="22"/>
          <w:rtl w:val="true"/>
          <w:lang w:val="en-US"/>
        </w:rPr>
        <w:t xml:space="preserve">. </w:t>
      </w:r>
    </w:p>
    <w:p>
      <w:pPr>
        <w:pStyle w:val="TextBody"/>
        <w:ind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ز رهبران خود اطاعت و پیروی کنی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که شما را هدایت می کنند، اسکافیلد</w:t>
      </w:r>
      <w:r>
        <w:rPr>
          <w:rtl w:val="true"/>
        </w:rPr>
        <w:t>]</w:t>
      </w:r>
      <w:r>
        <w:rPr>
          <w:rtl w:val="true"/>
        </w:rPr>
        <w:t>، زیرا آنان پاسداران جانهای شما هستند و در برابر خدا مسئولند‌</w:t>
      </w:r>
      <w:r>
        <w:rPr>
          <w:rtl w:val="true"/>
        </w:rPr>
        <w:t xml:space="preserve">. </w:t>
      </w:r>
      <w:r>
        <w:rPr>
          <w:rtl w:val="true"/>
        </w:rPr>
        <w:t>طوری رفتار کنید که آنها از خدمات خود راضی و خوشنود باشند و نه ناراحت</w:t>
      </w:r>
      <w:r>
        <w:rPr>
          <w:rtl w:val="true"/>
        </w:rPr>
        <w:t>..."</w:t>
      </w:r>
    </w:p>
    <w:p>
      <w:pPr>
        <w:pStyle w:val="IndentedVerse"/>
        <w:bidi w:val="1"/>
        <w:jc w:val="both"/>
        <w:rPr>
          <w:sz w:val="18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عبرانیان </w:t>
      </w:r>
      <w:r>
        <w:rPr/>
        <w:t>۱۳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ind w:left="1080" w:right="72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108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ر رابطه با عبرانیان </w:t>
      </w:r>
      <w:r>
        <w:rPr>
          <w:szCs w:val="22"/>
          <w:lang w:val="en-US"/>
        </w:rPr>
        <w:t>۱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، کتاب مقدس اصلاحات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هبران امین کلیسا همچون شبانان یا نگهبانان امینی هستند که آژیر خطر شهر را به صدا درمی آو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وجه رهبران عمیق و واقعی است چون خدا آنها را مقرر کرده و آنها حسابشان را به او پس خواهند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از خدمتشان کوتاهی نشان بدهند، همه ضرر خواهند دی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108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numPr>
          <w:ilvl w:val="0"/>
          <w:numId w:val="3"/>
        </w:numPr>
        <w:bidi w:val="1"/>
        <w:ind w:left="1080" w:right="720" w:hanging="360"/>
        <w:jc w:val="both"/>
        <w:rPr>
          <w:lang w:val="en-US"/>
        </w:rPr>
      </w:pPr>
      <w:r>
        <w:rPr>
          <w:szCs w:val="22"/>
          <w:rtl w:val="true"/>
          <w:lang w:val="en-US"/>
        </w:rPr>
        <w:t>برای شناخت اراده خدا باید زندگی تان را برای خدا تقدیس کنید و همشکل دنیا نشو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نابراین ای دوستان من، با توجّه به این رحمت‌های الهی از شما درخواست می‌کنم بدنهای خود را به عنوان قربانی زنده و مقدّس که پسندیدۀ خداست به او تقدیم کنید‌</w:t>
      </w:r>
      <w:r>
        <w:rPr>
          <w:rtl w:val="true"/>
        </w:rPr>
        <w:t xml:space="preserve">. </w:t>
      </w:r>
      <w:r>
        <w:rPr>
          <w:rtl w:val="true"/>
        </w:rPr>
        <w:t>عبادت روحانی و معقول شما همین است‌</w:t>
      </w:r>
      <w:r>
        <w:rPr>
          <w:rtl w:val="true"/>
        </w:rPr>
        <w:t xml:space="preserve">.  </w:t>
      </w:r>
      <w:r>
        <w:rPr>
          <w:rtl w:val="true"/>
        </w:rPr>
        <w:t>هم شکل این جهان نشوید بلکه به وسیلۀ تجدید افکار، وجود شما تغییر شکل یابد تا بتوانید ارادۀ خدا را تشخیص بدهید و آنچه را که مفید و پسندیده و کامل است بشناسی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۲</w:t>
      </w:r>
      <w:r>
        <w:rPr>
          <w:rtl w:val="true"/>
        </w:rPr>
        <w:t>-</w:t>
      </w:r>
      <w:r>
        <w:rPr/>
        <w:t>۱۲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108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جدید افکار به معنی فکری است که با کلام خدا اشباع و اداره می شو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MacArthur Study Bible;</w:t>
      </w:r>
      <w:r>
        <w:rPr>
          <w:szCs w:val="22"/>
          <w:lang w:val="en-US"/>
        </w:rPr>
        <w:t xml:space="preserve"> note on Romans 12:2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ً بایستید و سرود شماره 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 xml:space="preserve"> از سرودنامه تان را بخوا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قتی با خدا در نور کلامش راه می رو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ه جلالی بر مسیر ما می افشا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قتی اراده او را بجا آوریم، او با ما پابرجا می م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با تمام کسانی که اعتماد و اطاعت کن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عتماد و اطاعت کنید، چون راه دیگری نی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شادی در عیسی، راهی جز اعتماد و اطاعت نی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ما نمی توانیم شادی محبت او را ثابت کنی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همه چیز را بر مذبح نگذار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ون لطفی که نشان می دهد و شادی که عطا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کسانی است که اعتماد و اطاعت کن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عتماد و اطاعت کنید، چون راه دیگری نی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شادی در عیسی، راهی جز اعتماد و اطاعت نی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در مشارکت خوش بر پای او نشی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ا در کنارش در راه قدم زن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چه گوید انجام می دهیم، جایی که فرستد می روی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یچ نترسیم، فقط اعتماد و اطاعت کنی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عتماد و اطاعت کنید، چون راه دیگری نی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شادی در عیسی، راهی جز اعتماد و اطاعت نی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rust and Obey” by John H. Sammis, 1846-1919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لطفاً سرپا بایستی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رومیان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، پولس رسول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ا همه، آن بشارت را نپذیرفت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جه کنید چطور پولس این مطلب را عنوا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می گوید آنها همه انجیل را باور نکردند، بلکه همه آن بشارت را </w:t>
      </w:r>
      <w:r>
        <w:rPr>
          <w:szCs w:val="22"/>
          <w:u w:val="single"/>
          <w:rtl w:val="true"/>
        </w:rPr>
        <w:t>نپذیرفت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نجیل می خواهد که جواب ب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جیل خواستار عمل ا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واستار اطاع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جیل می خواهد که تمام زوایای زندگی یک فرد را تحت تاثیر قرار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ظور تحت کنترل بودن است، هر چیزی که در زندگی محور اصلی را تشکیل می دهد و کل آینده یک فرد را اد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ست معنی واژه </w:t>
      </w:r>
      <w:r>
        <w:rPr>
          <w:szCs w:val="22"/>
          <w:u w:val="single"/>
          <w:rtl w:val="true"/>
        </w:rPr>
        <w:t>اطاعت</w:t>
      </w:r>
      <w:r>
        <w:rPr>
          <w:szCs w:val="22"/>
          <w:rtl w:val="true"/>
        </w:rPr>
        <w:t xml:space="preserve"> کرد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طاعت کردن امری اساسی است چون طبیعت خود گناه نافرمانی و نااطاعتی از دستور خداست</w:t>
      </w:r>
      <w:r>
        <w:rPr>
          <w:szCs w:val="22"/>
          <w:rtl w:val="true"/>
        </w:rPr>
        <w:t>" (</w:t>
      </w:r>
      <w:r>
        <w:rPr>
          <w:szCs w:val="22"/>
          <w:rtl w:val="true"/>
          <w:lang w:val="en-US"/>
        </w:rPr>
        <w:t>“</w:t>
      </w:r>
      <w:r>
        <w:rPr>
          <w:szCs w:val="22"/>
          <w:lang w:val="en-US"/>
        </w:rPr>
        <w:t>God’s Gospel and Obedience</w:t>
      </w:r>
      <w:r>
        <w:rPr>
          <w:szCs w:val="22"/>
          <w:rtl w:val="true"/>
          <w:lang w:val="en-US"/>
        </w:rPr>
        <w:t>”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مسیح شما را می خواند تا از گناهانتان توبه کنید و نزد او بیای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بر روی صلیب مرد تا جزای گناهان شما را بپرداز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و شما را می خواند تا از انجیل اطاعت کنی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شما را می خواند تا در اطاعت از فرمانش نزد او بیای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گر از آمدن نزد او خودداری کنید، از دستور او سرپیچی می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اید تمام و کمال خودتان را در اختیار عیسی مسیح بگذاری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این است اطاعت از انجیل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است آنچه شما را مسیحی می سازد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>Lloyd-Jones, ibid</w:t>
      </w:r>
      <w:r>
        <w:rPr>
          <w:szCs w:val="22"/>
          <w:rtl w:val="true"/>
          <w:lang w:val="en-US" w:bidi="fa-IR"/>
        </w:rPr>
        <w:t>.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اگر می خواهید درباره اطاعت از انجیل در نجات واقعی با ما صحبت کنید، لطفاً دکتر کیگن و نواح سانگ و جان کیگن را تا پشت سال دنبال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ا چشمان بسته لطفا دنبال آنها برو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ها شما را به اتاق استعلام می برند تا بتوانیم دعا و صحبت کن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مین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6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  <w:lang w:bidi="fa-IR"/>
        </w:rPr>
        <w:t xml:space="preserve">یعقوب </w:t>
      </w:r>
      <w:r>
        <w:rPr>
          <w:b w:val="false"/>
          <w:b w:val="false"/>
          <w:szCs w:val="24"/>
          <w:lang w:bidi="fa-IR"/>
        </w:rPr>
        <w:t>۲۵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۲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ind w:left="720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Trust and Obey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by John H. Sammis, 1846-1919</w:t>
      </w:r>
      <w:r>
        <w:rPr>
          <w:b w:val="false"/>
          <w:szCs w:val="24"/>
        </w:rPr>
        <w:t>)</w:t>
      </w:r>
    </w:p>
    <w:p>
      <w:pPr>
        <w:pStyle w:val="TextBody"/>
        <w:ind w:left="2160" w:hanging="0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چطور اراده خدا را بشناسیم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TO KNOW THE WILL OF GOD</w:t>
      </w:r>
    </w:p>
    <w:p>
      <w:pPr>
        <w:pStyle w:val="TextBody"/>
        <w:bidi w:val="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  <w:rtl w:val="true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شما باید بر طبق کلام او عمل کنید و فقط با شنیدن خود را فریب ندهید</w:t>
      </w:r>
      <w:r>
        <w:rPr>
          <w:sz w:val="24"/>
          <w:szCs w:val="24"/>
          <w:rtl w:val="true"/>
          <w:lang w:val="en-US"/>
        </w:rPr>
        <w:t xml:space="preserve">" </w:t>
      </w:r>
      <w:r>
        <w:rPr>
          <w:sz w:val="24"/>
          <w:szCs w:val="24"/>
          <w:rtl w:val="true"/>
          <w:lang w:val="en-US"/>
        </w:rPr>
        <w:br/>
      </w:r>
      <w:r>
        <w:rPr>
          <w:sz w:val="24"/>
          <w:szCs w:val="24"/>
          <w:rtl w:val="true"/>
          <w:lang w:val="en-US"/>
        </w:rPr>
        <w:t>(</w:t>
      </w:r>
      <w:r>
        <w:rPr>
          <w:sz w:val="24"/>
          <w:sz w:val="24"/>
          <w:szCs w:val="24"/>
          <w:rtl w:val="true"/>
          <w:lang w:val="en-US"/>
        </w:rPr>
        <w:t xml:space="preserve">یعقوب </w:t>
      </w:r>
      <w:r>
        <w:rPr>
          <w:sz w:val="24"/>
          <w:sz w:val="24"/>
          <w:szCs w:val="24"/>
          <w:lang w:val="en-US"/>
        </w:rPr>
        <w:t>۱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۲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Normal"/>
        <w:ind w:left="1253" w:right="1152" w:hanging="101"/>
        <w:jc w:val="both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bidi w:val="1"/>
        <w:ind w:left="1253" w:right="1152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زامیر </w:t>
      </w:r>
      <w:r>
        <w:rPr>
          <w:sz w:val="24"/>
          <w:sz w:val="24"/>
          <w:szCs w:val="24"/>
        </w:rPr>
        <w:t>۱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۵</w:t>
      </w:r>
      <w:r>
        <w:rPr>
          <w:sz w:val="24"/>
          <w:sz w:val="24"/>
          <w:szCs w:val="24"/>
          <w:rtl w:val="true"/>
        </w:rPr>
        <w:t xml:space="preserve">؛  امثال 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253" w:right="1152" w:hanging="101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ab/>
        <w:tab/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اول، این آیه درباره کسانی صحبت می کند که خودشان را در خصوص اراده خدا فریب می دهند، مکاشفه </w:t>
      </w:r>
      <w:r>
        <w:rPr>
          <w:b/>
          <w:b/>
          <w:sz w:val="24"/>
          <w:sz w:val="24"/>
          <w:szCs w:val="24"/>
          <w:lang w:bidi="fa-IR"/>
        </w:rPr>
        <w:t>۲۰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۳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</w:t>
      </w:r>
      <w:r>
        <w:rPr>
          <w:b/>
          <w:b/>
          <w:sz w:val="24"/>
          <w:sz w:val="24"/>
          <w:szCs w:val="24"/>
          <w:lang w:bidi="fa-IR"/>
        </w:rPr>
        <w:t>۱۲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۹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اول پطرس </w:t>
      </w:r>
      <w:r>
        <w:rPr>
          <w:b/>
          <w:b/>
          <w:sz w:val="24"/>
          <w:sz w:val="24"/>
          <w:szCs w:val="24"/>
          <w:lang w:bidi="fa-IR"/>
        </w:rPr>
        <w:t>۵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۸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امثال </w:t>
      </w:r>
      <w:r>
        <w:rPr>
          <w:b/>
          <w:b/>
          <w:sz w:val="24"/>
          <w:sz w:val="24"/>
          <w:szCs w:val="24"/>
          <w:lang w:bidi="fa-IR"/>
        </w:rPr>
        <w:t>۱۳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۲۰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            دوم تیموتیوس </w:t>
      </w:r>
      <w:r>
        <w:rPr>
          <w:b/>
          <w:b/>
          <w:sz w:val="24"/>
          <w:sz w:val="24"/>
          <w:szCs w:val="24"/>
          <w:lang w:bidi="fa-IR"/>
        </w:rPr>
        <w:t>۳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۳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امثال </w:t>
      </w:r>
      <w:r>
        <w:rPr>
          <w:b/>
          <w:b/>
          <w:sz w:val="24"/>
          <w:sz w:val="24"/>
          <w:szCs w:val="24"/>
          <w:lang w:bidi="fa-IR"/>
        </w:rPr>
        <w:t>۲۸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۲۶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</w:t>
      </w:r>
      <w:r>
        <w:rPr>
          <w:b/>
          <w:b/>
          <w:sz w:val="24"/>
          <w:sz w:val="24"/>
          <w:szCs w:val="24"/>
          <w:lang w:bidi="fa-IR"/>
        </w:rPr>
        <w:t>۳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۵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/>
      </w:pPr>
      <w:r>
        <w:rPr>
          <w:bCs/>
          <w:sz w:val="24"/>
          <w:szCs w:val="24"/>
          <w:rtl w:val="true"/>
          <w:lang w:bidi="fa-IR"/>
        </w:rPr>
        <w:t>.</w:t>
      </w:r>
      <w:r>
        <w:rPr>
          <w:bCs/>
          <w:sz w:val="24"/>
          <w:szCs w:val="24"/>
          <w:lang w:bidi="fa-IR"/>
        </w:rPr>
        <w:t>II</w:t>
      </w:r>
      <w:r>
        <w:rPr>
          <w:bCs/>
          <w:sz w:val="24"/>
          <w:szCs w:val="24"/>
          <w:rtl w:val="true"/>
          <w:lang w:bidi="fa-IR"/>
        </w:rPr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دوم، این آیه درباره کسانی صحبت می کند که واقعاً اراده خدا را پیدا می کنند،   یعقوب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۱</w:t>
      </w:r>
      <w:r>
        <w:rPr>
          <w:sz w:val="24"/>
          <w:sz w:val="24"/>
          <w:szCs w:val="24"/>
          <w:rtl w:val="true"/>
          <w:lang w:bidi="fa-IR"/>
        </w:rPr>
        <w:t xml:space="preserve">؛ 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؛  امثال 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 w:val="24"/>
          <w:szCs w:val="24"/>
          <w:rtl w:val="true"/>
          <w:lang w:bidi="fa-IR"/>
        </w:rPr>
        <w:t xml:space="preserve">؛  ارمی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امثال 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 w:val="24"/>
          <w:szCs w:val="24"/>
          <w:rtl w:val="true"/>
          <w:lang w:bidi="fa-IR"/>
        </w:rPr>
        <w:t xml:space="preserve">؛ 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 w:val="24"/>
          <w:szCs w:val="24"/>
          <w:rtl w:val="true"/>
          <w:lang w:bidi="fa-IR"/>
        </w:rPr>
        <w:t xml:space="preserve">؛ 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؛  عبرانیان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 w:val="24"/>
          <w:szCs w:val="24"/>
          <w:rtl w:val="true"/>
          <w:lang w:bidi="fa-IR"/>
        </w:rPr>
        <w:t xml:space="preserve">؛  روم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720" w:leader="none"/>
          <w:tab w:val="left" w:pos="1008" w:leader="none"/>
          <w:tab w:val="left" w:pos="1080" w:leader="none"/>
        </w:tabs>
        <w:bidi w:val="1"/>
        <w:ind w:left="1224" w:right="432" w:hanging="72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رومیان 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https://en.wikipedia.org/wiki/Timothy_Lin" TargetMode="External"/><Relationship Id="rId5" Type="http://schemas.openxmlformats.org/officeDocument/2006/relationships/hyperlink" Target="http://www.ttb.org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2:00Z</dcterms:created>
  <dc:creator>Christopher L. Cagan</dc:creator>
  <dc:description/>
  <dc:language>en-US</dc:language>
  <cp:lastModifiedBy>Use This Account</cp:lastModifiedBy>
  <cp:lastPrinted>2016-05-13T23:49:00Z</cp:lastPrinted>
  <dcterms:modified xsi:type="dcterms:W3CDTF">2016-05-17T16:24:00Z</dcterms:modified>
  <cp:revision>3</cp:revision>
  <dc:subject/>
  <dc:title>REVIVAL AND EVANGELISM</dc:title>
</cp:coreProperties>
</file>