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اعضای بازگشت نکرده کلیسا در ایام آخر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16"/>
          <w:szCs w:val="16"/>
          <w:lang w:val="en-US" w:bidi="fa-IR"/>
        </w:rPr>
      </w:pPr>
      <w:r>
        <w:rPr>
          <w:b w:val="false"/>
          <w:bCs/>
          <w:sz w:val="16"/>
          <w:szCs w:val="16"/>
          <w:rtl w:val="true"/>
          <w:lang w:val="en-US" w:bidi="fa-IR"/>
        </w:rPr>
        <w:t>(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خطابه شماره </w:t>
      </w:r>
      <w:r>
        <w:rPr>
          <w:b w:val="false"/>
          <w:b w:val="false"/>
          <w:bCs/>
          <w:sz w:val="16"/>
          <w:sz w:val="16"/>
          <w:szCs w:val="16"/>
          <w:lang w:val="en-US" w:bidi="fa-IR"/>
        </w:rPr>
        <w:t>۸</w:t>
      </w:r>
      <w:r>
        <w:rPr>
          <w:b w:val="false"/>
          <w:b w:val="false"/>
          <w:bCs/>
          <w:sz w:val="16"/>
          <w:sz w:val="16"/>
          <w:szCs w:val="16"/>
          <w:rtl w:val="true"/>
          <w:lang w:val="en-US" w:bidi="fa-IR"/>
        </w:rPr>
        <w:t xml:space="preserve"> در خصوص دوم پطرس</w:t>
      </w:r>
      <w:r>
        <w:rPr>
          <w:b w:val="false"/>
          <w:bCs/>
          <w:sz w:val="16"/>
          <w:szCs w:val="16"/>
          <w:rtl w:val="true"/>
          <w:lang w:val="en-US" w:bidi="fa-IR"/>
        </w:rPr>
        <w:t>)</w:t>
      </w:r>
    </w:p>
    <w:p>
      <w:pPr>
        <w:pStyle w:val="Heading"/>
        <w:ind w:left="-432" w:right="-432" w:hanging="0"/>
        <w:rPr>
          <w:lang w:val="en-US"/>
        </w:rPr>
      </w:pPr>
      <w:r>
        <w:rPr>
          <w:lang w:val="en-US"/>
        </w:rPr>
        <w:t>UNCONVERTED CHURCH MEMBERS IN THE LAST DAYS</w:t>
      </w:r>
    </w:p>
    <w:p>
      <w:pPr>
        <w:pStyle w:val="Heading"/>
        <w:ind w:left="-432" w:right="-432" w:hanging="0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(SERMON #5 ON II PETER)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۳۱</w:t>
      </w:r>
      <w:r>
        <w:rPr>
          <w:sz w:val="24"/>
          <w:sz w:val="24"/>
          <w:szCs w:val="24"/>
          <w:rtl w:val="true"/>
        </w:rPr>
        <w:t xml:space="preserve"> مه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May 31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color w:val="2A0000"/>
          <w:sz w:val="24"/>
          <w:sz w:val="24"/>
          <w:szCs w:val="24"/>
          <w:rtl w:val="true"/>
        </w:rPr>
        <w:t>اما قوم اسرائیل علاوه بر پیامبران راستین ، پیامبران دروغین هم داشتند و شما هم در میان خود معلمین دروغین خواهید داشت</w:t>
      </w:r>
      <w:r>
        <w:rPr>
          <w:color w:val="2A0000"/>
          <w:sz w:val="24"/>
          <w:szCs w:val="24"/>
          <w:rtl w:val="true"/>
        </w:rPr>
        <w:t xml:space="preserve">. </w:t>
      </w:r>
      <w:r>
        <w:rPr>
          <w:color w:val="2A0000"/>
          <w:sz w:val="24"/>
          <w:sz w:val="24"/>
          <w:szCs w:val="24"/>
          <w:rtl w:val="true"/>
        </w:rPr>
        <w:t>آنها مخفیانه تعالیم غلط و زیان بخش به میان شما خواهند آورد و همان مولائی را که آنها را خرید انکار خواهند نمود و بلای ناگهانی بر سر خود خواهند آورد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دوم پطرس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BodyTextIndent2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رسول می گوید که معلمین دروغی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میان شما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ر کلیسا خواهن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وضوع امروزه بطور فزاینده ای صادق 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color w:val="2A0000"/>
          <w:rtl w:val="true"/>
        </w:rPr>
        <w:t>زیرا زمانی خواهد آمد که آدمیان به تعلیم درست گوش نخواهند داد ، بلکه از امیال خودشان پیروی می کنند و برای خود معلمین بیشتری جمع خواهند کرد تا نصایحی را که خود دوست دارند از زبان آنها بشنوند</w:t>
      </w:r>
      <w:r>
        <w:rPr>
          <w:color w:val="2A0000"/>
          <w:rtl w:val="true"/>
        </w:rPr>
        <w:t>" (</w:t>
      </w:r>
      <w:r>
        <w:rPr>
          <w:color w:val="2A0000"/>
          <w:rtl w:val="true"/>
        </w:rPr>
        <w:t xml:space="preserve">دوم تیموتیوس </w:t>
      </w:r>
      <w:r>
        <w:rPr>
          <w:color w:val="2A0000"/>
        </w:rPr>
        <w:t>۴</w:t>
      </w:r>
      <w:r>
        <w:rPr>
          <w:color w:val="2A0000"/>
        </w:rPr>
        <w:t>:</w:t>
      </w:r>
      <w:r>
        <w:rPr>
          <w:color w:val="2A0000"/>
        </w:rPr>
        <w:t>۳</w:t>
      </w:r>
      <w:r>
        <w:rPr>
          <w:color w:val="2A0000"/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ردم می خواهند چیزهایی را بشنوند که گوششان را قلقلک می 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رای همین معلمان دروغین این روزها خیلی محبوب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علمانی که من امروزه در تلویزیون می بینم عملاً همه در این گروه قرار می گی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خفیانه بدعتهای زیان بخش با خود می آور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فصل دوم از کتاب دوم پطرس این معلمان دروغین را توصیف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رسول می گوید که ایش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دعتهای زیان بخش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تعلیم می دهند و حتی مسیح را انکار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عیسی را با موعظه نکردن انجیل انکار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می گوید که این معلمین دروغین ایمان گرا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رستگاری فقط از راه ایمان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خواهن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ه مردم تعلیم می دهند که می توانند در گناه زندگی کنند و هنوز مسیحی بما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رای پول کار می کنند تا برای خد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اوری آنها خیلی سخت 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را مثل فرشتگانی که شورش کردند 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آتش افکنده شدن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اوری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را مانند مردم ایام نوح که در توفان بزرگ داوری شدند مورد قضاوت قرار می 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را مثل شهرهای سدوم و عموره که با آتش از آسمان داوری کردند، قضاوت می کن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پطرس با این سه مثال نشان می دهد که معلمین دروغین و کسانی که آنها را دنبال می کنند مورد داوری قرار می گی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علمان دروغین می گویند که مسیحیان می توانند در گناه زندگی کنند و هنوز نجات پیدا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تکبران یاوه گویی بیش نی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لیه رهبران مسیحی بدگویی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اطاعت کردن از اقتدار کتاب مقدس سرپیچی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علمان دروغین حتی نمی دانند علیه چی صحبت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بندگان گناه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در گناهشان نابود می 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لک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ن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کلیس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شمانشان پر از زن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می توانند از گناه کردن خوددار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ردم سست و بی ثبات را فریب می 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لعون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ثل نبی کاذب بلعام هستند که برای پول موعظه می کرد</w:t>
      </w:r>
      <w:r>
        <w:rPr>
          <w:szCs w:val="22"/>
          <w:rtl w:val="true"/>
          <w:lang w:val="en-US"/>
        </w:rPr>
        <w:t xml:space="preserve">.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معلمان دروغین مثل چاههای خشک و بی آب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وب حرف می زنند، ولی پیروانشان را فریب می 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پیروانشان آزادی را نوید می ده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خودشان اسیر شهوات گناه آلود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اسیر فساد و انحراف اخلاقی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ازه ایمانداران را منحرف و سرگردان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را شدیداً داوری خواهند کرد چون به عمد از احکام کتاب مقدس رو برمی گردا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مثل خوکها و سگها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انمود می کنند که مسیحیان خوبی هستند، ولی حالا به گناهان گذشته خود برمی گ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ثل سگها و خوکها، طبیعتشان بخاطر مسیح تغییر نک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چیزی است که فصل دوم پطرس به ما می گو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را پطرس یک فصل کامل را صرف این مسیحیان دروغین می کند؟  اول اینکه آنها را می توان در طول تاریخ مسیحیت پیدا کرد و باید مراقب آنها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وم اینکه در ایام آخر تعداد آنها افزایش زیاد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دوم پطرس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 نگاه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ستید و با صدای بلند آنرا بخوا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Fonts w:ascii="Arial" w:hAnsi="Arial" w:cs="Arial"/>
          <w:color w:val="2A0000"/>
          <w:rtl w:val="true"/>
        </w:rPr>
        <w:t>و نخست‌ این‌ را می‌دانید که‌ در ایام‌ آخر مستهزئین‌ با استهزا ظاهر خواهند شد که‌ بر وفق‌ شهوات‌ خود رفتار نموده‌</w:t>
      </w:r>
      <w:r>
        <w:rPr>
          <w:rFonts w:cs="Arial" w:ascii="Arial" w:hAnsi="Arial"/>
          <w:color w:val="2A0000"/>
          <w:rtl w:val="true"/>
        </w:rPr>
        <w:t>" (</w:t>
      </w:r>
      <w:r>
        <w:rPr>
          <w:rFonts w:ascii="Arial" w:hAnsi="Arial" w:cs="Arial"/>
          <w:color w:val="2A0000"/>
          <w:rtl w:val="true"/>
        </w:rPr>
        <w:t xml:space="preserve">دوم پطرس </w:t>
      </w:r>
      <w:r>
        <w:rPr>
          <w:rFonts w:ascii="Arial" w:hAnsi="Arial" w:cs="Arial"/>
          <w:color w:val="2A0000"/>
        </w:rPr>
        <w:t>۳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۳</w:t>
      </w:r>
      <w:r>
        <w:rPr>
          <w:rFonts w:cs="Arial" w:ascii="Arial" w:hAnsi="Arial"/>
          <w:color w:val="2A0000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لطفا ً بنشی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وجه کنید که متن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ایام آخر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آن استهزاء کنندگان همان مسیحیان دروغینی هستند که در فصل دوم راجع به آنها خوان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تاب مقدس درباره شمار زیاد مسیحیان دروغین در ایام آخر زیاد صحبت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در ظاهر شکل عبادت کنندگان را دارند ولی هیچ قدرتی از خداوند در آنها نیس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دوم تیموتیوس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۵</w:t>
      </w:r>
      <w:r>
        <w:rPr>
          <w:szCs w:val="22"/>
          <w:rtl w:val="true"/>
          <w:lang w:val="en-US"/>
        </w:rPr>
        <w:t>).  "</w:t>
      </w:r>
      <w:r>
        <w:rPr>
          <w:szCs w:val="22"/>
          <w:rtl w:val="true"/>
          <w:lang w:val="en-US"/>
        </w:rPr>
        <w:t>در زمان های آخر بعضی ها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به ارواح گمراه کننده و به تعالیم شیاطین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گوش فرا خواهند داد</w:t>
      </w:r>
      <w:r>
        <w:rPr>
          <w:szCs w:val="22"/>
          <w:rtl w:val="true"/>
          <w:lang w:val="en-US"/>
        </w:rPr>
        <w:t>]" (</w:t>
      </w:r>
      <w:r>
        <w:rPr>
          <w:szCs w:val="22"/>
          <w:rtl w:val="true"/>
          <w:lang w:val="en-US"/>
        </w:rPr>
        <w:t xml:space="preserve">اول تیموتیوس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وقتی جهان وارد مرحله رنج و عذاب می شود، کلیساها را چنین توصیف کرده ان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کن دیوها و جای ارواح خبیث و قفس پرندگان نجس و نفرت انگیز شده ا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/>
        </w:rPr>
        <w:t>۱۸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در این زمان کلیسا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احشه بزر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خواهند خوان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مکاشفه </w:t>
      </w:r>
      <w:r>
        <w:rPr>
          <w:szCs w:val="22"/>
          <w:lang w:val="en-US"/>
        </w:rPr>
        <w:t>۱۷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 xml:space="preserve">؛  </w:t>
      </w:r>
      <w:r>
        <w:rPr>
          <w:szCs w:val="22"/>
          <w:lang w:val="en-US"/>
        </w:rPr>
        <w:t>۱۹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دکتر ورنان مک گی گفته است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احشه بزرگ</w:t>
      </w:r>
      <w:r>
        <w:rPr>
          <w:szCs w:val="22"/>
          <w:rtl w:val="true"/>
          <w:lang w:val="en-US"/>
        </w:rPr>
        <w:t>" "</w:t>
      </w:r>
      <w:r>
        <w:rPr>
          <w:szCs w:val="22"/>
          <w:rtl w:val="true"/>
          <w:lang w:val="en-US"/>
        </w:rPr>
        <w:t>شامل کسانی خواهد بود که هرگز به مسیح بعنوان نجات دهنده اعتماد نکردن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J. Vernon McGee, Th.D., </w:t>
      </w:r>
      <w:r>
        <w:rPr>
          <w:b/>
          <w:bCs/>
          <w:i/>
          <w:iCs/>
          <w:szCs w:val="22"/>
          <w:lang w:val="en-US"/>
        </w:rPr>
        <w:t>Thru the Bible,</w:t>
      </w:r>
      <w:r>
        <w:rPr>
          <w:szCs w:val="22"/>
          <w:lang w:val="en-US"/>
        </w:rPr>
        <w:t xml:space="preserve"> volume 5, Thomas Nelson Publishers, 1983, p. 1030; note on Revelation 17:1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کتر جان والوورد که مدتی طولانی رییس مدرسه الهیات دالاس بود گ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سی که شخص و کار عیسی مسیح را بگونه ای که در کتاب مقدس تعریف شده انکار می کند اصلا مسیح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ضد مسیح؛ مخالف انجیل؛ بدعت گذار و شخصی نجات پیدا ن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کسی است که فیض خداوند او را لمس ن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اجعه اینجاست که آنچه پطرس پیشگویی کرد کاملاً در کلیسای ذکر شده امروز مشهود است</w:t>
      </w:r>
      <w:r>
        <w:rPr>
          <w:szCs w:val="22"/>
          <w:rtl w:val="true"/>
        </w:rPr>
        <w:t xml:space="preserve">...  </w:t>
      </w:r>
      <w:r>
        <w:rPr>
          <w:szCs w:val="22"/>
          <w:rtl w:val="true"/>
        </w:rPr>
        <w:t>بسیاری از مسیحیان ابعاد و عمق بی ایمانی که در کلیسا نفوذ کرده را درک نمی کن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پطرس خیلی وقت پیش این را پیشگوی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یازی نیست برای تحقق آن صب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مر به تحقق رسیده است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 xml:space="preserve">John F. Walvoord, Th.D., “Where is the Modern Church Going?” in </w:t>
      </w:r>
      <w:r>
        <w:rPr>
          <w:b/>
          <w:bCs/>
          <w:i/>
          <w:iCs/>
          <w:szCs w:val="22"/>
          <w:lang w:val="en-US"/>
        </w:rPr>
        <w:t>Prophecy and the Seventies,</w:t>
      </w:r>
      <w:r>
        <w:rPr>
          <w:szCs w:val="22"/>
          <w:lang w:val="en-US"/>
        </w:rPr>
        <w:t xml:space="preserve"> Charles L. Feinberg, Th.D., Ph.D., editor, Moody Press, 1971, pp. 113, 114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عنوان یک شاهد عینی می توانم به شما بگویم که بخش اعظمی از کلیساهای انجیلی ن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یض خدا را لمس نکر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جات پیدا نکر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ا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رست همانطور که دکتر والوورد گ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سئله چه در مدارس الهیاتی و چه در اعضای کلیساهای ما صادق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همانطور که دکتر والوورد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سیاری از مسیحیان ابعاد و عمق بی ایمانی که در کلیسا نفوذ کرده را درک نمی کن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سوال من این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ین وضعیت وحشتناک چطور اتفاق افتاد؟  برای یافتن جواب این سوال باید برگردیم و آنچه اتفاق افتاد را مرور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اوایل قرن نوزدهم، حدود سالهای </w:t>
      </w:r>
      <w:r>
        <w:rPr>
          <w:szCs w:val="22"/>
          <w:lang w:val="en-US"/>
        </w:rPr>
        <w:t>۱۸۲۴</w:t>
      </w:r>
      <w:r>
        <w:rPr>
          <w:szCs w:val="22"/>
          <w:rtl w:val="true"/>
          <w:lang w:val="en-US"/>
        </w:rPr>
        <w:t xml:space="preserve">، چارلز فینی آمد و عمل توبه و بازگشت را به ی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صمی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سریع و بی معنی تغییر دا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چیزی که در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صمیما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وین امروزی وجود ندارد، احساس محکومیت از گناه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کتر مارتین لوید</w:t>
      </w:r>
      <w:r>
        <w:rPr>
          <w:szCs w:val="22"/>
          <w:rtl w:val="true"/>
          <w:lang w:val="en-US"/>
        </w:rPr>
        <w:t>-</w:t>
      </w:r>
      <w:r>
        <w:rPr>
          <w:szCs w:val="22"/>
          <w:rtl w:val="true"/>
          <w:lang w:val="en-US"/>
        </w:rPr>
        <w:t xml:space="preserve">جونز گفته اس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جان بونیان در کتاب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فزونی فیض</w:t>
      </w:r>
      <w:r>
        <w:rPr>
          <w:szCs w:val="22"/>
          <w:rtl w:val="true"/>
          <w:lang w:val="en-US"/>
        </w:rPr>
        <w:t xml:space="preserve"> به ما می گوید که به مدت هیجده ماه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تحت احساس محکومیت از گناه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و درد و عذاب روح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نصر زمان مهم نیست، ولی هر کسی که بیدار شده و نسبت به گناه پشیمان است باید در حال رنج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نین شخصی چطور می تواند بمیرد و صورت خدا را ببیند؟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Martyn Lloyd-Jones, M.D., </w:t>
      </w:r>
      <w:r>
        <w:rPr>
          <w:b/>
          <w:bCs/>
          <w:i/>
          <w:iCs/>
          <w:szCs w:val="22"/>
          <w:lang w:val="en-US"/>
        </w:rPr>
        <w:t>Assurance</w:t>
      </w:r>
      <w:r>
        <w:rPr>
          <w:szCs w:val="22"/>
          <w:lang w:val="en-US"/>
        </w:rPr>
        <w:t xml:space="preserve"> (Romans 5), The Banner of Truth Trust, 1971, p. 18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جمعه گذشته داشتم کتاب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سفر زائر</w:t>
      </w:r>
      <w:r>
        <w:rPr>
          <w:szCs w:val="22"/>
          <w:rtl w:val="true"/>
          <w:lang w:val="en-US"/>
        </w:rPr>
        <w:t xml:space="preserve"> اثر جان بونیان را می خوان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چه او درباره احساس محکومیت از گناه و بازگشت واقعی تا قبل از زمان فینی می گفت چنان مرسوم بود که یک باور رایج درمیان تمام کلیساهای انجیلی بشمار می آمد</w:t>
      </w:r>
      <w:r>
        <w:rPr>
          <w:szCs w:val="22"/>
          <w:rtl w:val="true"/>
          <w:lang w:val="en-US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سفر زائر</w:t>
      </w:r>
      <w:r>
        <w:rPr>
          <w:i/>
          <w:i/>
          <w:iCs/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برای</w:t>
      </w:r>
      <w:r>
        <w:rPr>
          <w:i/>
          <w:i/>
          <w:iCs/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جورج وایت فیلد چاپ شد و در کلیساهای متدیست کالوینیست در سرتاسر انگلستان و آمریکا بفروش 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هفت نسخه از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سفر زائر</w:t>
      </w:r>
      <w:r>
        <w:rPr>
          <w:szCs w:val="22"/>
          <w:rtl w:val="true"/>
          <w:lang w:val="en-US"/>
        </w:rPr>
        <w:t xml:space="preserve"> برای جان وسلی بچاپ رسید و توسط متدیست های وسلی در سرتاسر جاهایی که انگلیسی صحبت می کردند خوانده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هها هزار نفر از اعضای کلیساهای شاخه پروتست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سفر زائر</w:t>
      </w:r>
      <w:r>
        <w:rPr>
          <w:szCs w:val="22"/>
          <w:rtl w:val="true"/>
          <w:lang w:val="en-US"/>
        </w:rPr>
        <w:t xml:space="preserve"> را خواندند و لذت ب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ود بونیان یکی از نویسندگان باپتیست است که بیشترین خواننده در تمام زمانها را داشت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تاب بونیان که اولین بار در سال </w:t>
      </w:r>
      <w:r>
        <w:rPr>
          <w:szCs w:val="22"/>
          <w:lang w:val="en-US"/>
        </w:rPr>
        <w:t>۱۶۷۸</w:t>
      </w:r>
      <w:r>
        <w:rPr>
          <w:szCs w:val="22"/>
          <w:rtl w:val="true"/>
          <w:lang w:val="en-US"/>
        </w:rPr>
        <w:t xml:space="preserve"> منتشر شد بیشترین چاپهای بعدی را داشته و بیش از هر کتاب دیگری بزبان انگلیسی، به استثنای کتاب مقدس کینگ جیمز، بفروش رسی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سپارژن بزرگ هم کتاب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سفر زائر</w:t>
      </w:r>
      <w:r>
        <w:rPr>
          <w:szCs w:val="22"/>
          <w:rtl w:val="true"/>
          <w:lang w:val="en-US"/>
        </w:rPr>
        <w:t xml:space="preserve"> را بیشتر از </w:t>
      </w:r>
      <w:r>
        <w:rPr>
          <w:szCs w:val="22"/>
          <w:lang w:val="en-US"/>
        </w:rPr>
        <w:t>۷۵</w:t>
      </w:r>
      <w:r>
        <w:rPr>
          <w:szCs w:val="22"/>
          <w:rtl w:val="true"/>
          <w:lang w:val="en-US"/>
        </w:rPr>
        <w:t xml:space="preserve"> مرتبه خو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نقل قولها و تصاویری از این کتاب بارها در خطابه های اسپارژن ظاهر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کتاب درباره بازگشت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این چیزی است که تقریباً تمام پروتستانها و باپتیست ها درباره بازگشت به آن باور داشتند تا اینکه در قرن نوزدهم فینی آمد و بازگشت را به تصمیماتی تغییر دا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ر بخش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خص امیدوار از بازگشتش می گو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چیزهای زیادی درباره نجات می خوانیم که در نتیج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صمیم گرای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فینی فراموش شده ا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بخش از کتاب با بحثی میان شخص ایماندار و امیدوار آغاز می 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خص امیدوار می گوید اولین باری که راجع به نجات فکر کرد زمانی بود که تهی بودن جهان را متوجه ش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فقدان کلیساها، دروغها، فحاشی ها و عیاشی هایی نظیر رفتن به لاس وگاس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لی این شخص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ابتدا، چشمانم را نسبت به نور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کتاب مقدس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بست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بعد می گوید،</w:t>
      </w:r>
    </w:p>
    <w:p>
      <w:pPr>
        <w:pStyle w:val="BodyTextIndent2"/>
        <w:rPr>
          <w:sz w:val="20"/>
          <w:szCs w:val="22"/>
          <w:lang w:val="en-US"/>
        </w:rPr>
      </w:pPr>
      <w:r>
        <w:rPr>
          <w:sz w:val="20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اول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ز این موضوع بی اطلاع بودم که این کار خدا در م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وقت فکر نمی کردم که خداوند بازگشت گناهکاران را با بیدار کردن آنها نسبت به گناه شروع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و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گناه هنوز برای طبیعت گناه آلود من خیلی شیرین بود و نمی خواستم که آنرا از دست بدهم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 xml:space="preserve">سو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نمی دانستم چطور از دوستان گمشده ام دست بردارم چون حضورشان برای من لذت بخش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چهار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اوقاتی که من احساس محکومیت از گناه می کردم آنقدر سخت و وحشتناک بود که نمی توانستم تحمل کنم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مسیحی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نظر می رسد از مشکلت خلاص شدی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امیدوار جواب می ده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له، ولی وسوسه دوباره به ذهنم خطور می کرد و بعد حالم از قبل هم بدتر می ش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خص امیدوار ادامه می دهد که احساس محکومیت از گناه دوباره بطرفش برمی گشت و عذابش می دا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مسیحی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عد چکار کردی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امیدوار جواب می ده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عی کردم که زندگی ام را اصلاح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عی کردم که گناه ن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گناهانم و دوستان گمشده ام فرار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روع کردم به دعا و خواندن کلام خدا و چیزهای دیگر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مسیحی می پرس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ن کارها کمکت کرد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امیدوار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له، برای یک مدت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خیلی زود دوباره اذیت شدم حتی با اینکه خودم را اصلاح کردم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آن مسیحی می پرس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طور این اتفاق افتاد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 فرد امیدوار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قتی یادم می آمد که همه کارهای درستم مثل دستمالهای کثیفی بیش نیستند و وقتی یادم می آمد که با رعایت شریعت و قانون هیچکس عادل بشمار نمی آید، بعد می فهمیدم که چقدر ساده بودم که فکر می کردم می توانستم با خوب بودن و اطاعت از شریعت به بهشت برو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ینطور فکر می کردم که حتی اگر بتوانم حالا کامل هم باشم، گناهان گذشته ام هنوز در دفاتر خدا ثبت ش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گر نتوانم گناهان گذشته ام را پاک کنم، آنها باعث محکومیت من می شو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نتوانستم آنها را پاک کن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شکلاتم بیشتر شدند، و هنوز آرامش نداش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همیدم که قلبم آنقدر گناه آلود بود که نمی توانستم عوض بشو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شخص ایماندار به من گفت که اگر نتوانم عادل بودن کسی که هرگز گناه نکرده را بدست بیاورم، هیچوقت نمی توانم نجات پیدا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گفت که این مرد همان عیسی بود که دست راست خداوند می نشی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فرد ایماندار گفت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 xml:space="preserve">باید او تو را عادل ک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کسی که برای گناهانت روی صلیب رنج کشید</w:t>
      </w:r>
      <w:r>
        <w:rPr>
          <w:szCs w:val="22"/>
          <w:rtl w:val="true"/>
          <w:lang w:val="en-US"/>
        </w:rPr>
        <w:t>.'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آن مسیحی سوال می ک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عد چکار کردی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امیدوار جواب می ده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 مخالفت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کر کردم عیسی نمی خواست من را نجات بده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عد آن ایماندار چه گفت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من گفت نزد عیسی بیایم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چیزی را که گفت انجام دادی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سعی کردم، بارها سعی کردم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یا پدر، پسر را به تو آشکار کرد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ه در اولین مرتبه، یا دومین، سومین، چهارمین یا پنجمین و ششمین مرتبه حتی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یا فکر نکردی که دست بکشی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له، صدها بار این فکر به ذهنم خطور کر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س چرا دست نکشیدی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عتقاد داشتم چیزی که به من گفته شده بود درست بود، اینکه بدون عادل شمرده شدن توسط مسیح تمام دنیا هم نمی تواند من را نجات ب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نابراین، با خودم فکر کردم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اگر دست بردارم، می میرم، و نمی توانم بجز در پای تخت فیض بمیرم</w:t>
      </w:r>
      <w:r>
        <w:rPr>
          <w:szCs w:val="22"/>
          <w:rtl w:val="true"/>
          <w:lang w:val="en-US"/>
        </w:rPr>
        <w:t xml:space="preserve">.'  </w:t>
      </w:r>
      <w:r>
        <w:rPr>
          <w:szCs w:val="22"/>
          <w:rtl w:val="true"/>
          <w:lang w:val="en-US"/>
        </w:rPr>
        <w:t>پس ادامه دادم تا اینکه پدر به من پسر را نشان داد</w:t>
      </w:r>
      <w:r>
        <w:rPr>
          <w:szCs w:val="22"/>
          <w:rtl w:val="true"/>
          <w:lang w:val="en-US"/>
        </w:rPr>
        <w:t>.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و عیسی چطور به شما آشکار شد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و را با چشمان جسمانی ندیدم، ولی با چشم قلبم احساس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ریانش اینطور است</w:t>
      </w:r>
      <w:r>
        <w:rPr>
          <w:szCs w:val="22"/>
          <w:rtl w:val="true"/>
          <w:lang w:val="en-US"/>
        </w:rPr>
        <w:t xml:space="preserve">:  </w:t>
      </w:r>
      <w:r>
        <w:rPr>
          <w:szCs w:val="22"/>
          <w:rtl w:val="true"/>
          <w:lang w:val="en-US"/>
        </w:rPr>
        <w:t>یک روز خیلی ناراحت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این ناراحتی بخاطر بینش جدیدی بود که از بزرگی و وخامت گناهانم به من دست دا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نتظار چیزی جز جهنم و نفرین ابدی روحم را نداش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ناگهان فهمیدم که خداوند عیسی از آسمان به من نگاه می کرد و گفت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به خداوند عیسی ایمان بیاور و نجات پیدا می کنی</w:t>
      </w:r>
      <w:r>
        <w:rPr>
          <w:szCs w:val="22"/>
          <w:rtl w:val="true"/>
          <w:lang w:val="en-US"/>
        </w:rPr>
        <w:t xml:space="preserve">.'  </w:t>
      </w:r>
      <w:r>
        <w:rPr>
          <w:szCs w:val="22"/>
          <w:rtl w:val="true"/>
          <w:lang w:val="en-US"/>
        </w:rPr>
        <w:t xml:space="preserve">گفتم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ای خداوند، من گناهکار خیلی بزرگی هستم</w:t>
      </w:r>
      <w:r>
        <w:rPr>
          <w:szCs w:val="22"/>
          <w:rtl w:val="true"/>
          <w:lang w:val="en-US"/>
        </w:rPr>
        <w:t xml:space="preserve">.'  </w:t>
      </w:r>
      <w:r>
        <w:rPr>
          <w:szCs w:val="22"/>
          <w:rtl w:val="true"/>
          <w:lang w:val="en-US"/>
        </w:rPr>
        <w:t xml:space="preserve">و او جواب داد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فیض من تو را کافی است</w:t>
      </w:r>
      <w:r>
        <w:rPr>
          <w:szCs w:val="22"/>
          <w:rtl w:val="true"/>
          <w:lang w:val="en-US"/>
        </w:rPr>
        <w:t xml:space="preserve">.'  </w:t>
      </w:r>
      <w:r>
        <w:rPr>
          <w:szCs w:val="22"/>
          <w:rtl w:val="true"/>
          <w:lang w:val="en-US"/>
        </w:rPr>
        <w:t xml:space="preserve">بعد گفتم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اما خداوندا، ایمان آوردن چیست؟</w:t>
      </w:r>
      <w:r>
        <w:rPr>
          <w:szCs w:val="22"/>
          <w:rtl w:val="true"/>
          <w:lang w:val="en-US"/>
        </w:rPr>
        <w:t xml:space="preserve">'  </w:t>
      </w:r>
      <w:r>
        <w:rPr>
          <w:szCs w:val="22"/>
          <w:rtl w:val="true"/>
          <w:lang w:val="en-US"/>
        </w:rPr>
        <w:t xml:space="preserve">بعد شنیدم که او گفت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کسی که نزد من آید هرگز گرسنه نخواهد شد، و کسی که به من ایمان آورد، هرگز تشنه نخواهد گردید،</w:t>
      </w:r>
      <w:r>
        <w:rPr>
          <w:szCs w:val="22"/>
          <w:rtl w:val="true"/>
          <w:lang w:val="en-US"/>
        </w:rPr>
        <w:t xml:space="preserve">'  </w:t>
      </w:r>
      <w:r>
        <w:rPr>
          <w:szCs w:val="22"/>
          <w:rtl w:val="true"/>
          <w:lang w:val="en-US"/>
        </w:rPr>
        <w:t>آن ایمان آوردن و آمدن نزد او هر دو یک چیز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آنکه نزد او می آ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در قلبش بدنبال نجات در مسیح می د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در واقع به مسیح ایمان آور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عد اشک در چشمانم حلقه کرد و گفتم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ولی ای عیسی آیا گناهکاری مثل من را واقعاً می پذیری و نجات می دهی؟</w:t>
      </w:r>
      <w:r>
        <w:rPr>
          <w:szCs w:val="22"/>
          <w:rtl w:val="true"/>
          <w:lang w:val="en-US"/>
        </w:rPr>
        <w:t xml:space="preserve">'  </w:t>
      </w:r>
      <w:r>
        <w:rPr>
          <w:szCs w:val="22"/>
          <w:rtl w:val="true"/>
          <w:lang w:val="en-US"/>
        </w:rPr>
        <w:t xml:space="preserve">و شنیدم که او گفت،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هر که نزد من آید او را بیرون نخواهم کرد</w:t>
      </w:r>
      <w:r>
        <w:rPr>
          <w:szCs w:val="22"/>
          <w:rtl w:val="true"/>
          <w:lang w:val="en-US"/>
        </w:rPr>
        <w:t xml:space="preserve">.'  </w:t>
      </w:r>
      <w:r>
        <w:rPr>
          <w:szCs w:val="22"/>
          <w:rtl w:val="true"/>
          <w:lang w:val="en-US"/>
        </w:rPr>
        <w:t xml:space="preserve">بعد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سیح عیسی به جهان آمد تا گناهکاران را نجات بخشد</w:t>
      </w:r>
      <w:r>
        <w:rPr>
          <w:szCs w:val="22"/>
          <w:rtl w:val="true"/>
          <w:lang w:val="en-US"/>
        </w:rPr>
        <w:t>.'  '</w:t>
      </w:r>
      <w:r>
        <w:rPr>
          <w:szCs w:val="22"/>
          <w:rtl w:val="true"/>
          <w:lang w:val="en-US"/>
        </w:rPr>
        <w:t>او ما را دوست دارد و ما را با خون خود از گناهانمان پاک کرده است</w:t>
      </w:r>
      <w:r>
        <w:rPr>
          <w:szCs w:val="22"/>
          <w:rtl w:val="true"/>
          <w:lang w:val="en-US"/>
        </w:rPr>
        <w:t xml:space="preserve">.'  </w:t>
      </w:r>
      <w:r>
        <w:rPr>
          <w:szCs w:val="22"/>
          <w:rtl w:val="true"/>
          <w:lang w:val="en-US"/>
        </w:rPr>
        <w:t>از همه اینها می دانم که عادل شمرده شدن را باید در او بجویم و برای بخشوده شدن از گناهانم باید به خون او بنگرم که بر صلیب ریخت تا مجازات گناهان من را بپرداز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یش او آم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شمانم پر از اشک بود و قلبم مملو از عشق به عیسی مسیح، قوم او و طریقهای او بو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مسیح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ین چه تاثیری بر تو گذاشت؟</w:t>
      </w:r>
      <w:r>
        <w:rPr>
          <w:szCs w:val="22"/>
          <w:rtl w:val="true"/>
          <w:lang w:val="en-US"/>
        </w:rPr>
        <w:t>"</w:t>
      </w:r>
    </w:p>
    <w:p>
      <w:pPr>
        <w:pStyle w:val="BodyTextIndent2"/>
        <w:ind w:left="720" w:right="720" w:hanging="0"/>
        <w:rPr>
          <w:sz w:val="16"/>
          <w:szCs w:val="22"/>
          <w:lang w:val="en-US"/>
        </w:rPr>
      </w:pPr>
      <w:r>
        <w:rPr>
          <w:sz w:val="16"/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خص امیدوار جواب دا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عث شد ببینم که تمام دنیا در گناه است و ملعون ش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عث شد ببینم که خدای پدر می تواند گناهکاری که نزد پسرش عیسی می آید را عادل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عث شد از کرده خود پشیمان بشوم که تا قبل از آن در قلبم فکری درباره زیبایی و محبت عیسی مسیح وجود ندا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بب شد که طالب زندگی مقدسین باشم و اشتیاق انجام کارهایی را داشته باشم که خداوند عیسی را جلال و شکوه می بخ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له، فکر کردم که اگر هزاران گالن خون در بدن داشته باشم، می خواهم همه را برای خداوند عیسی فدا کنم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Simplified by Dr. Hymers, from </w:t>
      </w:r>
      <w:r>
        <w:rPr>
          <w:b/>
          <w:bCs/>
          <w:i/>
          <w:iCs/>
          <w:szCs w:val="22"/>
          <w:lang w:val="en-US"/>
        </w:rPr>
        <w:t>The Pilgrim’s Progress in Modern English,</w:t>
      </w:r>
      <w:r>
        <w:rPr>
          <w:szCs w:val="22"/>
          <w:lang w:val="en-US"/>
        </w:rPr>
        <w:t xml:space="preserve"> updated by L. Edward Hazelbaker, Bridge-Logos Publisher, 1998, pp. 180-18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ind w:left="720" w:right="720" w:hanging="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وستان عزیز، عبارات جان بونیان برکتی بودند برای قلب دهها هزار نفر تا اینکه کثافت و نجاس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لسفه تصمیم گرای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قشه نجات را به چیزی شبیه یک حقه شعبده بازی تبدیل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عا می کنم که این سخنان را بارها بخوانید، احساس محکومیت از گناه به شما دست بدهد و با ایمان نزد خداوند عیسی بیای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ن راه راست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طریق درست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مسیر بسوی عیسی مسیح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راهی است که من نجات پیدا کر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راهی است که آقای گریفین نجات پیدا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راهی است که دکتر کیگن و دکتر چن نجات پیدا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راهی است که همه اعضای ما نجات پیدا کر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این راهی است که شما باید نجات پیدا ک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دری که به حیات منتهی می شود تنگ و راهش دشوار است و یابندگان آن هم کم هستن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۷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پدر، دعا می کنم که بعضی از کسانی که این خطابه را می شنوند و یا می خوانند عمیقا ً تحت تاثیر احساس محکومیت از گناه قرار بده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دعا می کنم ای پدر که ایشان را نزد پسرت عیسی که بر روی صلیب مرد تا مزد گناهشان را بپردازد و از مردگان برخاست تا به ایشان حیات ببخشد هدایت کنی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ام او می طلبم، آمین</w:t>
      </w:r>
      <w:r>
        <w:rPr>
          <w:szCs w:val="22"/>
          <w:rtl w:val="true"/>
          <w:lang w:val="en-US"/>
        </w:rPr>
        <w:t>.</w:t>
      </w:r>
    </w:p>
    <w:p>
      <w:pPr>
        <w:pStyle w:val="TextBodyInden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گر این خطابه شما را برکت داد، لطفا به دکتر هایمرز ایمیل بفرستید و به او بگو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2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TextBodyIndent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3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 xml:space="preserve">at </w:t>
      </w:r>
      <w:hyperlink r:id="rId4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دوم پطرس </w:t>
      </w:r>
      <w:r>
        <w:rPr>
          <w:b w:val="false"/>
          <w:b w:val="false"/>
          <w:szCs w:val="24"/>
          <w:lang w:val="en-US"/>
        </w:rPr>
        <w:t>۲۲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۲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۵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>:</w:t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szCs w:val="24"/>
          <w:rtl w:val="true"/>
          <w:lang w:val="en-US"/>
        </w:rPr>
        <w:tab/>
      </w:r>
      <w:r>
        <w:rPr>
          <w:b w:val="false"/>
          <w:szCs w:val="24"/>
          <w:rtl w:val="true"/>
          <w:lang w:val="en-US"/>
        </w:rPr>
        <w:t>“</w:t>
      </w:r>
      <w:r>
        <w:rPr>
          <w:b w:val="false"/>
          <w:szCs w:val="24"/>
          <w:lang w:val="en-US"/>
        </w:rPr>
        <w:t>Rock of Ages” (by Augustus M. Toplady, 1740-1778)</w:t>
      </w:r>
      <w:r>
        <w:rPr>
          <w:b w:val="false"/>
          <w:szCs w:val="24"/>
          <w:rtl w:val="true"/>
          <w:lang w:val="en-US" w:bidi="fa-IR"/>
        </w:rPr>
        <w:t>.</w:t>
      </w:r>
      <w:r>
        <w:rPr>
          <w:b w:val="false"/>
          <w:szCs w:val="24"/>
          <w:rtl w:val="true"/>
        </w:rPr>
        <w:t xml:space="preserve"> 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0:21:00Z</dcterms:created>
  <dc:creator>PacifiCare</dc:creator>
  <dc:description/>
  <dc:language>en-US</dc:language>
  <cp:lastModifiedBy>Use This Account</cp:lastModifiedBy>
  <cp:lastPrinted>2015-05-30T16:42:00Z</cp:lastPrinted>
  <dcterms:modified xsi:type="dcterms:W3CDTF">2015-06-03T00:22:00Z</dcterms:modified>
  <cp:revision>3</cp:revision>
  <dc:subject/>
  <dc:title>The Scripture Reading: Romans 1:18-32</dc:title>
</cp:coreProperties>
</file>