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‌ها از حق چاپ برخوردار نیستند، در نتیجه واعظین می‌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درخواست نان برای گناهکاران 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 xml:space="preserve"> از منظری جدید</w:t>
      </w:r>
      <w:r>
        <w:rPr>
          <w:b w:val="false"/>
          <w:bCs/>
          <w:sz w:val="28"/>
          <w:szCs w:val="28"/>
          <w:rtl w:val="true"/>
          <w:lang w:bidi="fa-IR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  <w:t>ASKING BREAD FOR SINNERS – A NEW THOUGHT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شنبه، </w:t>
      </w:r>
      <w:r>
        <w:rPr>
          <w:sz w:val="24"/>
          <w:sz w:val="24"/>
          <w:szCs w:val="24"/>
        </w:rPr>
        <w:t>۲۲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22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ان سموئ</w:t>
      </w:r>
      <w:r>
        <w:rPr>
          <w:szCs w:val="22"/>
          <w:rtl w:val="true"/>
        </w:rPr>
        <w:t>ل</w:t>
      </w:r>
      <w:r>
        <w:rPr>
          <w:szCs w:val="22"/>
          <w:rtl w:val="true"/>
        </w:rPr>
        <w:t xml:space="preserve"> کیگن چند دقیقه پیش آیاتی از لوقا </w:t>
      </w:r>
      <w:r>
        <w:rPr>
          <w:szCs w:val="22"/>
        </w:rPr>
        <w:t>۱۳</w:t>
      </w:r>
      <w:r>
        <w:rPr>
          <w:szCs w:val="22"/>
          <w:rtl w:val="true"/>
        </w:rPr>
        <w:t>-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 را برای ما 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ی‌خواهم که دوباره آن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صفحه </w:t>
      </w:r>
      <w:r>
        <w:rPr>
          <w:szCs w:val="22"/>
        </w:rPr>
        <w:t>۱۰۹۰</w:t>
      </w:r>
      <w:r>
        <w:rPr>
          <w:szCs w:val="22"/>
          <w:rtl w:val="true"/>
        </w:rPr>
        <w:t xml:space="preserve"> از کتاب مقدس اسکافیل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قسمت مربوط به ضرب‌المثل دوست سمج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نکته مهم هست که امشب می‌خواهم از این ضرب‌المثل نتیجه بگیر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ل اینکه در این مثل سه شخص نقش دار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سپس به</w:t>
      </w:r>
      <w:r>
        <w:rPr>
          <w:rtl w:val="true"/>
        </w:rPr>
        <w:t xml:space="preserve"> </w:t>
      </w:r>
      <w:r>
        <w:rPr>
          <w:rtl w:val="true"/>
        </w:rPr>
        <w:t>ایشان گفت</w:t>
      </w:r>
      <w:r>
        <w:rPr>
          <w:rtl w:val="true"/>
        </w:rPr>
        <w:t xml:space="preserve">: </w:t>
      </w:r>
      <w:r>
        <w:rPr>
          <w:rtl w:val="true"/>
        </w:rPr>
        <w:t>فرض کنید که یکی از شما دوستی داشته باشد و نیمه شب پیش آن دوست برود و بگوید</w:t>
      </w:r>
      <w:r>
        <w:rPr>
          <w:rtl w:val="true"/>
        </w:rPr>
        <w:t xml:space="preserve">: </w:t>
      </w:r>
      <w:r>
        <w:rPr>
          <w:rtl w:val="true"/>
        </w:rPr>
        <w:t>ای دوست، سه قرص نان به من قرض بد</w:t>
      </w:r>
      <w:r>
        <w:rPr>
          <w:rtl w:val="true"/>
        </w:rPr>
        <w:t xml:space="preserve">ه </w:t>
      </w:r>
      <w:r>
        <w:rPr>
          <w:rtl w:val="true"/>
        </w:rPr>
        <w:t>یکی از دوستانم که در سفر بود به خانه من وارد شده است و چیزی ندارم پیش او بگذارم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۶</w:t>
      </w:r>
      <w:r>
        <w:rPr>
          <w:rtl w:val="true"/>
        </w:rPr>
        <w:t>-</w:t>
      </w:r>
      <w:r>
        <w:rPr/>
        <w:t>۱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دوس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ول کسی است که نان زیاد در اختیار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خدای پد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دوم مردی است که درخواست نان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ردی مسیحی است که نان لازم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سوم کسی است که پیش این مسیحی آم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خصی گمشده است، شخصی که نجات پیدا ن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کسی است که نان لازم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و شما که مسیحیان واقعی هستیم میان خدا و کسانی که گمشده هستند قرار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این ضرب‌المثل به چی اشاره می‌کند؟  قبلاً بعضی از ما فکر می‌کردیم که نان می تواند روح القدس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حالا فکر می‌کنم که این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ست است، روح القدس در جواب به دعا داده می‌شود، در آیه </w:t>
      </w:r>
      <w:r>
        <w:rPr>
          <w:szCs w:val="22"/>
        </w:rPr>
        <w:t>۱۳</w:t>
      </w:r>
      <w:r>
        <w:rPr>
          <w:szCs w:val="22"/>
          <w:rtl w:val="true"/>
        </w:rPr>
        <w:t xml:space="preserve"> می‌خوانی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اگر شما با اینکه گناهکار هستید، می‌دانید چگونه چیزهای خوب را به فرزندانتان بدهید، چقدر بیشتر پدر آسمانی، روح‌القدس را به آنانی که از او تقاضا می‌کنند، عطا خواهد فرمو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ولی به این نتیجه رسیده‌ام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همان روح القدس </w:t>
      </w:r>
      <w:r>
        <w:rPr>
          <w:szCs w:val="22"/>
          <w:u w:val="single"/>
          <w:rtl w:val="true"/>
          <w:lang w:val="en-US"/>
        </w:rPr>
        <w:t>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رایس با جزئیات درباره این ضرب‌المثلی که در انجیل لوقا آمده مطلب نوشته است </w:t>
      </w:r>
      <w:r>
        <w:rPr>
          <w:szCs w:val="22"/>
          <w:rtl w:val="true"/>
          <w:lang w:val="en-US"/>
        </w:rPr>
        <w:t>(</w:t>
      </w:r>
      <w:r>
        <w:rPr>
          <w:b/>
          <w:i/>
          <w:lang w:val="en-US"/>
        </w:rPr>
        <w:t>Prayer: Asking and Receiving,</w:t>
      </w:r>
      <w:r>
        <w:rPr>
          <w:lang w:val="en-US"/>
        </w:rPr>
        <w:t xml:space="preserve"> Sword of the Lord, 1970, p. 70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 xml:space="preserve">دکتر رایس در رابطه ب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نان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گفته که آن خود مسیح است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من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نان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حیات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هستم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 w:bidi="fa-IR"/>
        </w:rPr>
        <w:t>یوحنا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lang w:val="en-US" w:bidi="fa-IR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 w:bidi="fa-IR"/>
        </w:rPr>
        <w:t>۳۵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 w:bidi="fa-IR"/>
        </w:rPr>
        <w:t>قبلاً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فکر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می‌کردم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که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 w:bidi="fa-IR"/>
        </w:rPr>
        <w:t>ن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 w:bidi="fa-IR"/>
        </w:rPr>
        <w:t>باید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روح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القدس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 w:bidi="fa-IR"/>
        </w:rPr>
        <w:t>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اشتباه می‌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ان خود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طلب کاملاً در عهد جدید روش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قریباً یک فصل کامل درباره عیسی بعنو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ن حیا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صحبت می‌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گوش کنید عیسی در فصل ششم یوحنا چی گفته</w:t>
      </w:r>
      <w:r>
        <w:rPr>
          <w:szCs w:val="22"/>
          <w:rtl w:val="true"/>
          <w:lang w:val="en-US"/>
        </w:rPr>
        <w:t>: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نان خدا آن است که از آسمان نازل شده به جهان حیات می‌بخشد‌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۳۳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ن نان حیات هست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۳۵</w:t>
      </w:r>
      <w:r>
        <w:rPr>
          <w:rStyle w:val="Pediatitl6"/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ن نان حیات هستم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۴۸</w:t>
      </w:r>
      <w:r>
        <w:rPr>
          <w:rStyle w:val="Pediatitl6"/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ن آن نان زنده هست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۶</w:t>
      </w:r>
      <w:r>
        <w:rPr>
          <w:rStyle w:val="Pediatitl6"/>
        </w:rPr>
        <w:t>:</w:t>
      </w:r>
      <w:r>
        <w:rPr>
          <w:rStyle w:val="Pediatitl6"/>
        </w:rPr>
        <w:t>۵۱</w:t>
      </w:r>
      <w:r>
        <w:rPr>
          <w:rStyle w:val="Pediatitl6"/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نانی که من خواهم داد بدن خودم می‌باش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۵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ه دفعات به ما گفته شده که خود عیس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ان حیا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پس چرا آن مرد مسیحی در 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ی از دوستانم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ه خانه من وارد شده است و چیزی ندارم پیش او بگذارم‌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؟  چون ما قدرت اینکه به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ن حی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دهیم بخورند را ندار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صید جانها و در موعظه هایمان قدرت دادن نان حیات را ندار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نجیل را می شناسیم، ولی حس می‌کنیم که قوتی نداریم، پس می‌دان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ی از دوستانم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ه خانه من وارد شده است و چیزی ندارم پیش او بگذارم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ن این را اعتراف می‌ک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یزی ندارم پیش او بگذارم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چیزی است که امروزه خیلی از جوانها وقتی به یک کلیسای باپتیست می‌روند آن را حس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حس می‌کنند که کلیسا چیزی را که آنها لازم دارند ارائه ن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بیشتر کلیساهای باپتیست ما،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جز چند سرود جدید چیزی ندارند پیش آنها بگذار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ای که چقدر از آن سرودها بدم می‌آ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ه آنها مثل هم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ه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رودهای پرستش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ه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ون‌مایه‌ای ندارند که باعث بشوند یک فرد گناهکار به نیازش به عیسی فکر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یزی ندارم پیش او بگذارم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یچ چیز بجز یک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رستش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هن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 که پیش او بگذارم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 بجز تفاصیل خشک، بی روح، آیه به‌ آیه کتاب مقدس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چیز بجز سروده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رستش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یجان و کلاسهای دینی کسل کننده و بیحا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شب خودتان این را شنی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یک جوان عادی و سالم نمی‌شود با این چیزها کم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نها چیز زنده و جاندار آن شب خواندن سرود عید قیام پل رادر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باره ز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آن مراسم نیمه مرده طوری هیپنوتیزم شده بودیم که باید داد و فریاد می‌کردم که بیدار می‌شدیم و آن سرود را درست می‌خوان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جیب نیست که کلیساهایمان نمی توانند جوانهای گمشده را از دنیا برگردا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جیب نیست که </w:t>
      </w:r>
      <w:r>
        <w:rPr>
          <w:szCs w:val="22"/>
        </w:rPr>
        <w:t>۹۰</w:t>
      </w:r>
      <w:r>
        <w:rPr>
          <w:szCs w:val="22"/>
          <w:rtl w:val="true"/>
        </w:rPr>
        <w:t xml:space="preserve"> درصد جوانها را از دست دا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جیب نیست که این اتفاق برای من هم وقتی جوان بودم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کلیسا چیزی نبود که برای من خواستنی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کلیسا خشک و مرده و کپک زده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یزی در آن اولین کلیسایی که به آنجا رفتم نبود که من را به چالش بک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هر مراسمی می‌خواستم غش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خواستم غش کنم چون عیسی آنجا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ظرم تمام مراسم را طوری طراحی کرده بودند که خانمهای داخل کلیسا را راضی نگه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یزی نداشتند که جلوی من بگذ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گاهی بیاندازید به چارلز استنلی در تلویزیون، یا پل چپل در اینترن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شک و مرده و خسته کننده و بدون بیان اینکه عیسی مسیح جواب گناهان، تنهایی ها و سرنوشت ابدی افراد اس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یکی از دوستانم که در سفر بود به خانه من وارد شده است و چیزی ندارم پیش او بگذارم‌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به کلیسای ریک وارن رفت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ولین کلیسای باپتیست دالاس بوده‌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نجمن مسیحیان باپتیست بین الملل </w:t>
      </w:r>
      <w:r>
        <w:rPr>
          <w:szCs w:val="22"/>
          <w:rtl w:val="true"/>
        </w:rPr>
        <w:t>[</w:t>
      </w:r>
      <w:r>
        <w:rPr>
          <w:szCs w:val="22"/>
        </w:rPr>
        <w:t>BBFI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هم بوده‌ا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بنظر آنقدر مواد تزریق کرده‌اند که متوجه نمی‌شو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 xml:space="preserve">چیزی </w:t>
      </w:r>
      <w:r>
        <w:rPr>
          <w:szCs w:val="22"/>
          <w:rtl w:val="true"/>
        </w:rPr>
        <w:t>ندار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د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پیش او بگذار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د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واب اینها را می‌شود در آیات </w:t>
      </w:r>
      <w:r>
        <w:rPr>
          <w:szCs w:val="22"/>
        </w:rPr>
        <w:t>۹</w:t>
      </w:r>
      <w:r>
        <w:rPr>
          <w:szCs w:val="22"/>
          <w:rtl w:val="true"/>
        </w:rPr>
        <w:t xml:space="preserve"> و </w:t>
      </w:r>
      <w:r>
        <w:rPr>
          <w:szCs w:val="22"/>
        </w:rPr>
        <w:t>۱۰</w:t>
      </w:r>
      <w:r>
        <w:rPr>
          <w:szCs w:val="22"/>
          <w:rtl w:val="true"/>
        </w:rPr>
        <w:t xml:space="preserve"> پیدا کر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به شما می‌گویم تقاضا کنید که به شما داده خواهد شد، بجویید که پیدا خواهید کرد، بکوبید که در به روی شما باز خواهد شد‌</w:t>
      </w:r>
      <w:r>
        <w:rPr>
          <w:rtl w:val="true"/>
        </w:rPr>
        <w:t xml:space="preserve">. </w:t>
      </w:r>
      <w:r>
        <w:rPr>
          <w:rtl w:val="true"/>
        </w:rPr>
        <w:t>چون هر که بخواهد به دست می‌آورد و هر که بجوید پیدا می‌کند و هر که بکوبد در به رویش باز می‌شود‌</w:t>
      </w:r>
      <w:r>
        <w:rPr>
          <w:rtl w:val="true"/>
        </w:rPr>
        <w:t xml:space="preserve">. </w:t>
      </w:r>
      <w:r>
        <w:rPr>
          <w:rtl w:val="true"/>
        </w:rPr>
        <w:t>آیا در میان شما پدری هست که وقتی پسرش از او ماهی بخواهد به عوض ماهی، ماری در دستش بگذارد‌</w:t>
      </w:r>
      <w:r>
        <w:rPr>
          <w:rtl w:val="true"/>
        </w:rPr>
        <w:t xml:space="preserve">. </w:t>
      </w:r>
      <w:r>
        <w:rPr>
          <w:rtl w:val="true"/>
        </w:rPr>
        <w:t>یا وقتی تخم مرغ بخواهد عقربی به او بدهد؟</w:t>
      </w:r>
      <w:r>
        <w:rPr>
          <w:rtl w:val="true"/>
        </w:rPr>
        <w:t xml:space="preserve"> </w:t>
      </w:r>
      <w:r>
        <w:rPr>
          <w:rtl w:val="true"/>
        </w:rPr>
        <w:t>پس اگر شما با اینکه گناهکار هستید، می‌دانید چگونه چیزهای خوب را به فرزندانتان بدهید، چقدر بیشتر پدر آسمانی، روح‌القدس را به آنانی که از او تقاضا می‌کنند، عطا خواهد فرمو</w:t>
      </w:r>
      <w:r>
        <w:rPr>
          <w:rtl w:val="true"/>
        </w:rPr>
        <w:t>د</w:t>
      </w:r>
      <w:r>
        <w:rPr>
          <w:rtl w:val="true"/>
        </w:rPr>
        <w:t>!" (</w:t>
      </w:r>
      <w:r>
        <w:rPr>
          <w:rtl w:val="true"/>
        </w:rPr>
        <w:t xml:space="preserve">لوقا </w:t>
      </w:r>
      <w:r>
        <w:rPr/>
        <w:t>۱۳</w:t>
      </w:r>
      <w:r>
        <w:rPr>
          <w:rtl w:val="true"/>
        </w:rPr>
        <w:t>-</w:t>
      </w:r>
      <w:r>
        <w:rPr/>
        <w:t>۱۱</w:t>
      </w:r>
      <w:r>
        <w:rPr/>
        <w:t>:</w:t>
      </w:r>
      <w:r>
        <w:rPr/>
        <w:t>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این ضرب‌المثل را با گفتن این مطلب به ما خاتمه می دهد که بجویید، بکوبید و تقاضا کنید تا پدر آسمانی 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القدس را به آنانی که از او تقاضا کن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عطا ک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تقاضا کردن ادامه بده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 زبان یونانی چنین معنی می ده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ه جستجو ادامه ب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کوبیدن ادامه ب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تقاضا کردن ادامه بده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 بینید، باید در مراسم کلیسایی‌مان روح القدس را داشته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روح القدس را داشته باشیم وگرنه عیسی شخصیتی مهم جلوه نخواهد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عیسی حتی حضور نخواهد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هیچکس نجات پیدا نخواه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آیه </w:t>
      </w:r>
      <w:r>
        <w:rPr>
          <w:szCs w:val="22"/>
        </w:rPr>
        <w:t>۸</w:t>
      </w:r>
      <w:r>
        <w:rPr>
          <w:szCs w:val="22"/>
          <w:rtl w:val="true"/>
        </w:rPr>
        <w:t xml:space="preserve"> نجات دهنده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انید که حتّی اگر از روی دوستی برنخیزد و چیزی به او ندهد، اما سرانجام سماجت او، او را وادار خواهد کرد که برخیزد و هر چه دوستش احتیاج دارد، به او بده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اژه یونانی که آن را در نسخه کینگ جیم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ماج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ترجمه کرده‌اند به معنا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افشاری بی‌شرما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افشاری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ه این معنی است که ما باید در </w:t>
      </w:r>
      <w:r>
        <w:rPr>
          <w:szCs w:val="22"/>
          <w:u w:val="single"/>
          <w:rtl w:val="true"/>
          <w:lang w:val="en-US"/>
        </w:rPr>
        <w:t>هر</w:t>
      </w:r>
      <w:r>
        <w:rPr>
          <w:szCs w:val="22"/>
          <w:rtl w:val="true"/>
          <w:lang w:val="en-US"/>
        </w:rPr>
        <w:t xml:space="preserve"> جلسه کلیسایی برای قوت روح القدس دعا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 ن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ا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که در بیابان داده شد، وقتی بنی‌اسراییل سعی می‌کردند که آن را برای یک شب نزد خودشان نگه دارند، فاسد می‌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روز هم همینطور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جلسات و مراسم دع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اس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خواهند شد مگر آنکه پیش از هر جلسه دعا و هر مراسم کلیسای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افشاری بی‌شرما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ر دعا داشته باشی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ا جلوی ورود عیسی به مراسم خودمان را گرفته‌ا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ست همانطور که جلوی ورود او به کلیسای لاودیکیه در کتاب مکاشفه را گ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کلیسا نه گرم و نه سر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 آتش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ه رعد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ه سرودی نیروم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نه </w:t>
      </w:r>
      <w:r>
        <w:rPr>
          <w:szCs w:val="22"/>
          <w:u w:val="single"/>
          <w:rtl w:val="true"/>
        </w:rPr>
        <w:t>موعظه‌ا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فقط تفاصیل بی‌جان آیه به آیه کتاب مقدس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رای داشتن خطابه تفصیلی بی‌روح، شما به روح القدس </w:t>
      </w:r>
      <w:r>
        <w:rPr>
          <w:szCs w:val="22"/>
          <w:u w:val="single"/>
          <w:rtl w:val="true"/>
        </w:rPr>
        <w:t>نیازی</w:t>
      </w:r>
      <w:r>
        <w:rPr>
          <w:szCs w:val="22"/>
          <w:rtl w:val="true"/>
        </w:rPr>
        <w:t xml:space="preserve"> ن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طابه های تفصیلی مغز و منطق شما را هدف گرفته 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طابه های انجیلی با قلب شما حرف می ز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قلب ش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قلب شما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زیرا انسان با قلب ایمان می‌آورد و نیک محسوب می‌گرد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ا قلب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با مغز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ه با فکر تن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سیح باید با </w:t>
      </w:r>
      <w:r>
        <w:rPr>
          <w:szCs w:val="22"/>
          <w:u w:val="single"/>
          <w:rtl w:val="true"/>
        </w:rPr>
        <w:t>قلب</w:t>
      </w:r>
      <w:r>
        <w:rPr>
          <w:szCs w:val="22"/>
          <w:rtl w:val="true"/>
        </w:rPr>
        <w:t xml:space="preserve"> شما حرف بزند وگرنه کسی نجات پیدا نمی‌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کسی احیا نمی‌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کسی نان حیات را نخواهد چ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از ورود به مراسم کلیساهای باپتیست و انجیلی نه سرد و نه گرم ما محروم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حروم شده 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حروم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 در ایستاده می‌کوب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کاشفه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۲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چرا او بیرون کلیساست و بر در می‌کوبد؟  چون ما او را بیرون کردیم، به این خاط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در دعا نزول روح القدس را تقاضا نکنیم، عیسی را در آن مراسم نخواهیم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فقط زمانی می‌آید که روح القدس حضور داشته با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روح القدس </w:t>
      </w:r>
      <w:r>
        <w:rPr>
          <w:szCs w:val="22"/>
          <w:u w:val="single"/>
          <w:rtl w:val="true"/>
        </w:rPr>
        <w:t>فقط</w:t>
      </w:r>
      <w:r>
        <w:rPr>
          <w:szCs w:val="22"/>
          <w:rtl w:val="true"/>
        </w:rPr>
        <w:t xml:space="preserve"> وقتی </w:t>
      </w:r>
      <w:r>
        <w:rPr>
          <w:szCs w:val="22"/>
          <w:u w:val="single"/>
          <w:rtl w:val="true"/>
        </w:rPr>
        <w:t>حضور</w:t>
      </w:r>
      <w:r>
        <w:rPr>
          <w:szCs w:val="22"/>
          <w:rtl w:val="true"/>
        </w:rPr>
        <w:t xml:space="preserve"> دارد که نزول او را دعا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قط وقتی حضور دارد که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نزول او را دعا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قط وقتی حضور دارد که ما نزول او را </w:t>
      </w:r>
      <w:r>
        <w:rPr>
          <w:szCs w:val="22"/>
          <w:u w:val="single"/>
          <w:rtl w:val="true"/>
        </w:rPr>
        <w:t>دعا</w:t>
      </w:r>
      <w:r>
        <w:rPr>
          <w:szCs w:val="22"/>
          <w:rtl w:val="true"/>
        </w:rPr>
        <w:t xml:space="preserve">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از مراسم ما دیگر تفاوت چندانی با مراسم عشاء کلیسای کاتولیک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آنها را دید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ید چه می 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، بی‌روح‌</w:t>
      </w:r>
      <w:r>
        <w:rPr>
          <w:szCs w:val="22"/>
          <w:u w:val="single"/>
          <w:rtl w:val="true"/>
        </w:rPr>
        <w:t>تر</w:t>
      </w:r>
      <w:r>
        <w:rPr>
          <w:szCs w:val="22"/>
          <w:rtl w:val="true"/>
        </w:rPr>
        <w:t xml:space="preserve"> از مراسم عشاء کاتولیک‌ه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</w:t>
      </w:r>
      <w:r>
        <w:rPr>
          <w:szCs w:val="22"/>
          <w:u w:val="single"/>
          <w:rtl w:val="true"/>
        </w:rPr>
        <w:t>می‌دانید</w:t>
      </w:r>
      <w:r>
        <w:rPr>
          <w:szCs w:val="22"/>
          <w:rtl w:val="true"/>
        </w:rPr>
        <w:t xml:space="preserve"> که حق با من است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یکی از دوستان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 خانه من وارد شده است و چیزی ندارم پیش او بگذارم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ه این مرد در آن ساعت شب تقاضا می‌کرد چیست؟  وقتی بر در همسایه‌اش می‌کوبید در واقع چه می‌خواست؟  نانی که می‌جست و برای آن در را می‌کوبید و نانی که تقاضا می‌کرد خود عیس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ه چیز دیگری می‌تواند باشد که گناهکاران به آن محتاج باشند؟  در انتهای آیه </w:t>
      </w:r>
      <w:r>
        <w:rPr>
          <w:szCs w:val="22"/>
        </w:rPr>
        <w:t>۱۳</w:t>
      </w:r>
      <w:r>
        <w:rPr>
          <w:szCs w:val="22"/>
          <w:rtl w:val="true"/>
        </w:rPr>
        <w:t xml:space="preserve">،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قدر بیشتر پدر آسمانی، روح‌القدس را به آنانی که از او تقاضا می‌کنند، عطا خواهد فرمود‌</w:t>
      </w:r>
      <w:r>
        <w:rPr>
          <w:szCs w:val="22"/>
          <w:rtl w:val="true"/>
        </w:rPr>
        <w:t>!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یادداشت حاشیه کتاب اسکافیلد در اینجا نکته اصلی را نادیده می 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رباز نیایشگر روح القدس را برای خودش تقاضا ن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وح القدس را برای دوست گمشده‌اش تقاضا می‌کند که هیچوقت به عیسی اعتماد نخواهد کرد مگر روح القدس قلب او را باز کند و بسوی عیسی بکشا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یکی از دوستانم</w:t>
      </w:r>
      <w:r>
        <w:rPr>
          <w:rtl w:val="true"/>
        </w:rPr>
        <w:t xml:space="preserve"> که در سفر بود</w:t>
      </w:r>
      <w:r>
        <w:rPr>
          <w:rtl w:val="true"/>
        </w:rPr>
        <w:t xml:space="preserve"> به خانه من وارد شده است و چیزی ندارم پیش او بگذارم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اقعاً اگر خدا روح القدس را در جواب به دعاهایمان نفرستد، هیچ چیز ندارید که به گناهکاران گمشده بده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رایس این مطلب را به خوبی بیان کرده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عیسی این سخنان را تا آخر این درس وقتی که داشت به شاگردانش تعلیم می داد که درباره</w:t>
      </w:r>
      <w:r>
        <w:rPr>
          <w:rtl w:val="true"/>
        </w:rPr>
        <w:t xml:space="preserve">... </w:t>
      </w:r>
      <w:r>
        <w:rPr>
          <w:rtl w:val="true"/>
        </w:rPr>
        <w:t xml:space="preserve">دعا کردن است بکار نبرد، تا </w:t>
      </w:r>
      <w:r>
        <w:rPr>
          <w:b/>
          <w:b/>
          <w:bCs/>
          <w:i/>
          <w:i/>
          <w:iCs/>
          <w:rtl w:val="true"/>
        </w:rPr>
        <w:t>برای روح القدس دعا کنند</w:t>
      </w:r>
      <w:r>
        <w:rPr>
          <w:rtl w:val="true"/>
        </w:rPr>
        <w:t xml:space="preserve">... </w:t>
      </w:r>
      <w:r>
        <w:rPr>
          <w:rtl w:val="true"/>
        </w:rPr>
        <w:t>او که احیای واقعی، احساس محکومیت گناهکاران و بازگشت آنها را ممکن می‌سازد، او که حکمت و قوت و رهبری به مرد خدا عطا می‌کند</w:t>
      </w:r>
      <w:r>
        <w:rPr>
          <w:rtl w:val="true"/>
        </w:rPr>
        <w:t xml:space="preserve">!  </w:t>
      </w:r>
      <w:r>
        <w:rPr>
          <w:rtl w:val="true"/>
        </w:rPr>
        <w:t>وقتی برای گناهکاران تقاضای نان می‌کنیم، منظور واقعی ما این است که</w:t>
      </w:r>
      <w:r>
        <w:rPr>
          <w:rtl w:val="true"/>
        </w:rPr>
        <w:t xml:space="preserve">... </w:t>
      </w:r>
      <w:r>
        <w:rPr>
          <w:rtl w:val="true"/>
        </w:rPr>
        <w:t xml:space="preserve">روح القدس خدا را لازم داریم </w:t>
      </w:r>
      <w:r>
        <w:rPr>
          <w:rtl w:val="true"/>
        </w:rPr>
        <w:t>(</w:t>
      </w:r>
      <w:r>
        <w:rPr/>
        <w:t>Rice, ibid., p. 96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ا شما که هنوز گمشده هستید صحبت می‌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سیح همان نان این ضرب‌المثل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سیح خداوند چیزی است که بیشتر از هر چیز دیگری به آن نیاز 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گر روح القدس در مراسم کلیسایی ما بر شما نازل نشود، شما هیچوقت نسبت به گناهتان احساس محکومیت را تجربه ن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قتی او می‌آید جهان را در مورد گناه</w:t>
      </w:r>
      <w:r>
        <w:rPr>
          <w:rStyle w:val="Pediatitl6"/>
          <w:rtl w:val="true"/>
        </w:rPr>
        <w:t>...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متقاعد می‌سازد‌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۱۶</w:t>
      </w:r>
      <w:r>
        <w:rPr>
          <w:rStyle w:val="Pediatitl6"/>
        </w:rPr>
        <w:t>:</w:t>
      </w:r>
      <w:r>
        <w:rPr>
          <w:rStyle w:val="Pediatitl6"/>
        </w:rPr>
        <w:t>۸</w:t>
      </w:r>
      <w:r>
        <w:rPr>
          <w:rStyle w:val="Pediatitl6"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ا دعا می‌کنیم که روح القدس نازل بشود و باعث بشود که گناهکارانی مثل شما در قلبتان آن گناه زشت و هولناک را احساس کنید و همچنین گناه‌آلود بودن عمیق قلب سرسختتان را حس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روح القدس باعث نشود که هیچکدام از اینها را احساس کنید، شما نیاز واقعی خودتان به مسیح را درک نخواهید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 همچنین باید دعا کنیم که روح خدا برای نجات کاملتان شما را به سمت مسیح بک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یرا که نجات دهنده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</w:t>
      </w:r>
      <w:r>
        <w:rPr>
          <w:rtl w:val="true"/>
        </w:rPr>
        <w:t>یچ کس نمی‌تواند نزد من بیاید مگر اینکه پدری که مرا فرستاد او را به طرف من جذب نما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س باید دعا کنیم که روح خدا شما را به سوی عیسی جذب کند، چون فقط عیسی می‌تواند شما را از گناه و جهنم نجات ب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تا حالا انجیل را فقط </w:t>
      </w:r>
      <w:r>
        <w:rPr>
          <w:szCs w:val="22"/>
          <w:u w:val="single"/>
          <w:rtl w:val="true"/>
        </w:rPr>
        <w:t>شنیده‌ای</w:t>
      </w:r>
      <w:r>
        <w:rPr>
          <w:szCs w:val="22"/>
          <w:rtl w:val="true"/>
        </w:rPr>
        <w:t>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  <w:u w:val="single"/>
          <w:rtl w:val="true"/>
        </w:rPr>
        <w:t>شنیده‌ای</w:t>
      </w:r>
      <w:r>
        <w:rPr>
          <w:szCs w:val="22"/>
          <w:rtl w:val="true"/>
        </w:rPr>
        <w:t>د که عیسی روی صلیب مرد تا مزد گناه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  <w:u w:val="single"/>
          <w:rtl w:val="true"/>
        </w:rPr>
        <w:t>شنیده‌ای</w:t>
      </w:r>
      <w:r>
        <w:rPr>
          <w:szCs w:val="22"/>
          <w:rtl w:val="true"/>
        </w:rPr>
        <w:t>د که خون عیسی می تواند گناه شما را پاک کند و در نظر خدا عادل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</w:t>
      </w:r>
      <w:r>
        <w:rPr>
          <w:szCs w:val="22"/>
          <w:u w:val="single"/>
          <w:rtl w:val="true"/>
        </w:rPr>
        <w:t>شنیده‌ای</w:t>
      </w:r>
      <w:r>
        <w:rPr>
          <w:szCs w:val="22"/>
          <w:rtl w:val="true"/>
        </w:rPr>
        <w:t>د که عیسی از مردگان برخاس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حقایق را فقط </w:t>
      </w:r>
      <w:r>
        <w:rPr>
          <w:szCs w:val="22"/>
          <w:u w:val="single"/>
          <w:rtl w:val="true"/>
        </w:rPr>
        <w:t>شنیده‌ای</w:t>
      </w:r>
      <w:r>
        <w:rPr>
          <w:szCs w:val="22"/>
          <w:rtl w:val="true"/>
        </w:rPr>
        <w:t>د، ولی هیچوقت آنها را در زندگی خودتان تجربه نکرده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گر هر شنبه و یکشنبه فقط روی نیمکت کلیسا بیایید و بنشینید که دوباره همان چیزها را فقط بشنوید، </w:t>
      </w:r>
      <w:r>
        <w:rPr>
          <w:szCs w:val="22"/>
          <w:u w:val="single"/>
          <w:rtl w:val="true"/>
        </w:rPr>
        <w:t>هیچوقت</w:t>
      </w:r>
      <w:r>
        <w:rPr>
          <w:szCs w:val="22"/>
          <w:rtl w:val="true"/>
        </w:rPr>
        <w:t xml:space="preserve"> نمی‌توانید آن حقایق خارق‌العاده را </w:t>
      </w:r>
      <w:r>
        <w:rPr>
          <w:szCs w:val="22"/>
          <w:u w:val="single"/>
          <w:rtl w:val="true"/>
        </w:rPr>
        <w:t>تجربه</w:t>
      </w:r>
      <w:r>
        <w:rPr>
          <w:szCs w:val="22"/>
          <w:rtl w:val="true"/>
        </w:rPr>
        <w:t xml:space="preserve">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یزی بیشتر از آمدن و شنیدن این حقایق باید برای شما اتفاق بیافتد وگرنه نجات پیدا نمی‌کن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وح القدس باید نازل بشود و باعث بشود که شما گناهتان را احساس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ح القدس باید نازل بشود و شما را جذب عیس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ح القدس باید نازل بشود و تماس الهی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انسانی با مسیح زنده را میس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جزه لازم است که شما را جذب نجات دهنده ب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جزه لازم است که تولد تازه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فقط روح خدا می تواند باعث آن معجزه در زندگی شما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روح القدس برای رفع نیازهای روحانی شما حضور نداشته باشد، اگر روح القدس در مراسم کلیسایی ما نباشد، اگر او غایب باشد، ما فقط می توانیم بگوییم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یکی از دوستان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به خانه من وارد شده است و چیزی ندارم پیش او بگذارم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۱۱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این دلیل است که برای نجات شما دعا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به تقاضا کردن ادامه می‌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به جستجو ادامه می‌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به کوبیدن ادامه می‌ده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دامه خواهیم داد تا خدا آسمان را بشکافد و روحش را بفرستد تا باعث بازگشت شما و تبدیل شما بشود و به شما حیات جاوید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گف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</w:t>
      </w:r>
      <w:r>
        <w:rPr>
          <w:szCs w:val="22"/>
          <w:rtl w:val="true"/>
        </w:rPr>
        <w:t>قدر بیشتر پدر آسمانی، روح‌القدس را به آنانی که از او تقاضا می‌کنند، عطا خواهد فرمو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۱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ما برای شما دعا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دا می‌خواهیم که روحش را بفرستد تا شما را به گناه متقاعد کند و در تجربه‌ای معجزه آسا جذب مسیح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سیح گناه شما را با خونش پاک 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با نیکوکاری‌اش شما را ملبس خواهد کرد و قلبی به شما می‌دهد که خدا را محبت کرده و از گناه متنفر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قلب سنگی شما را برمی‌دارد و به شما قلبی از گوشت می‌ده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برای تو دعا می‌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سرود بخوانیم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>برای تو دعا می‌کنم، برای تو دعا می‌کنم،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تو دعا می‌کنم،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>برای تو دعا می‌کن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firstLine="195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I Am Praying For You” by S. O’Malley Clough, 1837-1910</w:t>
      </w:r>
      <w:r>
        <w:rPr>
          <w:rtl w:val="true"/>
        </w:rPr>
        <w:t>)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شنبه شب پیش برای روح القدس دعا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رفتند و من و دکتر کیگن فقط مان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تام زیا آمد و نجات پیدا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نزول روح القدس تقاضا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 و آمین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‌توانید به‌هر زبانی برای دکتر هایمرز بنویسید، اما اگر می‌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‌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‌توانید موعظه‌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جان سموئل کیگن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۱۳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۱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۵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 “I Am Praying For You” (by S. O’Malley Clough, 1837-1910).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  <w:t xml:space="preserve">  </w:t>
      </w:r>
    </w:p>
    <w:p>
      <w:pPr>
        <w:pStyle w:val="BodyTextIndent2"/>
        <w:ind w:left="2160" w:firstLine="720"/>
        <w:rPr>
          <w:bCs/>
          <w:szCs w:val="22"/>
        </w:rPr>
      </w:pPr>
      <w:r>
        <w:rPr>
          <w:bCs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3:51:00Z</dcterms:created>
  <dc:creator>PacifiCare</dc:creator>
  <dc:description/>
  <dc:language>en-US</dc:language>
  <cp:lastModifiedBy>CJC</cp:lastModifiedBy>
  <cp:lastPrinted>2017-04-21T22:06:00Z</cp:lastPrinted>
  <dcterms:modified xsi:type="dcterms:W3CDTF">2017-04-25T23:52:00Z</dcterms:modified>
  <cp:revision>3</cp:revision>
  <dc:subject/>
  <dc:title>The Scripture Reading: Romans 1:18-32</dc:title>
</cp:coreProperties>
</file>