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کور شدن شیطانی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۲۲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یرا اگر انجیلی که اعلام می کنیم پوشیده باشد فقط برای کسانی پوشیده است که در راه هلاکت ه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خدای این جهان افکار آنها را کور کرده است تا نور انجیل پرشکوه مسیح را که صورت خدای نادیده است نبین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قرنتیان </w:t>
      </w:r>
      <w:r>
        <w:rPr>
          <w:sz w:val="24"/>
          <w:sz w:val="24"/>
          <w:szCs w:val="24"/>
        </w:rPr>
        <w:t>۴،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روز صبح می خواهم درباره شیطان صحب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ی از مشکلترین موعظه هایی است که تا بحال آماده کر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طمئنم که شیطان هم نمی خواست این موعظه را امروز به گوش شما برس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ی داشتم از 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ریسول که قصد داشتم بعنوان یکی از منابع مورد استفاده قرار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عظه های او را در رابطه با شیطان و دیوها مطالعه کردم و فکر کردم که برخی از چیزهایی را که گفته در مقدمه موعظه خودم استفاد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همین آن کتاب را روی میز کارم گذ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وقتی موقع آماده کردن موعظه رسید، نتوانستم آنرا پیدا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نگار که ناپدید شده باش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بایستی</w:t>
      </w:r>
      <w:r>
        <w:rPr>
          <w:szCs w:val="22"/>
          <w:rtl w:val="true"/>
        </w:rPr>
        <w:t xml:space="preserve"> بین مطالبی بوده باشد که داشتم مطالعه می کردم، اما تقریباً سه ساعت دنبالش گشتم و نتوانستم پیدایش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طمئنم که شیطان دستی در این کار داشت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آیلینا به خانه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جستجو دست برداشتم و دعا کردم که خداوند کمکم کند که آنرا پیدا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لینا تمام کتابهای روی زمین اطراف میزم را نگا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او مشغول بود با خودم فکر کردم که یکبار دیگر جایی که کتاب را دیده بودم نگا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بلاً سه مرتبه آنجا را نگاه کرده بودم، ولی دوباره آنجا را امتحان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جا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قلبم از خوشحالی در سینه نمی گنج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 جواب دعاهایم را داده بود و نشان داد که آن کتاب کجا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اید کسی فکر کند که ای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یدا کردن کتاب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ک مسئله ناچیز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عمولاً 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یزهای ناچیز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که می بینیم شیطان چقدر </w:t>
      </w:r>
      <w:r>
        <w:rPr>
          <w:szCs w:val="22"/>
          <w:u w:val="single"/>
          <w:rtl w:val="true"/>
        </w:rPr>
        <w:t>محتاط</w:t>
      </w:r>
      <w:r>
        <w:rPr>
          <w:szCs w:val="22"/>
          <w:rtl w:val="true"/>
        </w:rPr>
        <w:t xml:space="preserve"> و </w:t>
      </w:r>
      <w:r>
        <w:rPr>
          <w:szCs w:val="22"/>
          <w:u w:val="single"/>
          <w:rtl w:val="true"/>
        </w:rPr>
        <w:t>دقیق</w:t>
      </w:r>
      <w:r>
        <w:rPr>
          <w:szCs w:val="22"/>
          <w:rtl w:val="true"/>
        </w:rPr>
        <w:t xml:space="preserve"> عمل می ک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شیط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ام او به عبری اس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ساط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ریف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شمن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متخاصم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خالف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شیط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یک واژه دیگر عبری هم می آید ک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مل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دشمن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خالف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کار خداوند حمل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خیلی هم قو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ریسول حدود شصت سال شبان اولین کلیسای باپتیست دالاس تگزا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ارای مدرک دکترا در کتاب مقدس یونانی و الهیا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رچمدار نظریه بی لغزش و بدون خطا بودن کتاب مقد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واعظ بزرگ باپتیست های جنوب بود، یکی از بزرگترین واعظین قرن بی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ریسول م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شیطان در جامعه فرهیختگان ما می ایستد و سخنرانی های باشکوه ارائه می دهد</w:t>
      </w:r>
      <w:r>
        <w:rPr>
          <w:rtl w:val="true"/>
        </w:rPr>
        <w:t xml:space="preserve">.  </w:t>
      </w:r>
      <w:r>
        <w:rPr>
          <w:rtl w:val="true"/>
        </w:rPr>
        <w:t>بر روند آموزشی ریاست و نظارت میکند و می خواهد مطمئن بشود که خداوند را دخالت ندهند</w:t>
      </w:r>
      <w:r>
        <w:rPr>
          <w:rtl w:val="true"/>
        </w:rPr>
        <w:t xml:space="preserve">.  </w:t>
      </w:r>
      <w:r>
        <w:rPr>
          <w:rtl w:val="true"/>
        </w:rPr>
        <w:t>شیطان خدای این جهان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شیطان عاشق مذهب است</w:t>
      </w:r>
      <w:r>
        <w:rPr>
          <w:rtl w:val="true"/>
        </w:rPr>
        <w:t xml:space="preserve">... </w:t>
      </w:r>
      <w:r>
        <w:rPr>
          <w:rtl w:val="true"/>
        </w:rPr>
        <w:t>تمام اساطیر دنیای باستان در ارتباط با خدایان بابلی، مصری، یونانی و رومی روایت می شود</w:t>
      </w:r>
      <w:r>
        <w:rPr>
          <w:rtl w:val="true"/>
        </w:rPr>
        <w:t xml:space="preserve">.  </w:t>
      </w:r>
      <w:r>
        <w:rPr/>
        <w:t>۳۳۵</w:t>
      </w:r>
      <w:r>
        <w:rPr>
          <w:rtl w:val="true"/>
        </w:rPr>
        <w:t xml:space="preserve"> میلیون خدای مستقل امروزه در هند مورد پرستش قرار می گیرند</w:t>
      </w:r>
      <w:r>
        <w:rPr>
          <w:rtl w:val="true"/>
        </w:rPr>
        <w:t xml:space="preserve">.  </w:t>
      </w:r>
      <w:r>
        <w:rPr>
          <w:rtl w:val="true"/>
        </w:rPr>
        <w:t>شیطان این را دوست دارد</w:t>
      </w:r>
      <w:r>
        <w:rPr>
          <w:rtl w:val="true"/>
        </w:rPr>
        <w:t xml:space="preserve">.  </w:t>
      </w:r>
      <w:r>
        <w:rPr>
          <w:rtl w:val="true"/>
        </w:rPr>
        <w:t>هر تعداد خدایانی که دوست دارید پرستش کنید، فقط با خدای حقیقی کاری نداشته باشید</w:t>
      </w:r>
      <w:r>
        <w:rPr>
          <w:rtl w:val="true"/>
        </w:rPr>
        <w:t>.  [</w:t>
      </w:r>
      <w:r>
        <w:rPr>
          <w:rtl w:val="true"/>
        </w:rPr>
        <w:t>شیطان</w:t>
      </w:r>
      <w:r>
        <w:rPr>
          <w:rtl w:val="true"/>
        </w:rPr>
        <w:t xml:space="preserve">] </w:t>
      </w:r>
      <w:r>
        <w:rPr>
          <w:rtl w:val="true"/>
        </w:rPr>
        <w:t>عاشق مذاهب موجود در دنیا است</w:t>
      </w:r>
      <w:r>
        <w:rPr>
          <w:rtl w:val="true"/>
        </w:rPr>
        <w:t xml:space="preserve">.  </w:t>
      </w:r>
      <w:r>
        <w:rPr>
          <w:rtl w:val="true"/>
        </w:rPr>
        <w:t>او عاشق میلیونها نفری است که در زیارتگاههای بودا یا شینتو عبادت می کنند</w:t>
      </w:r>
      <w:r>
        <w:rPr>
          <w:rtl w:val="true"/>
        </w:rPr>
        <w:t xml:space="preserve">.  </w:t>
      </w:r>
      <w:r>
        <w:rPr>
          <w:rtl w:val="true"/>
        </w:rPr>
        <w:t>او عاشق خدایان هندو و پرستش الله توسط مسلمانان است</w:t>
      </w:r>
      <w:r>
        <w:rPr>
          <w:rtl w:val="true"/>
        </w:rPr>
        <w:t xml:space="preserve">.  </w:t>
      </w:r>
      <w:r>
        <w:rPr>
          <w:rtl w:val="true"/>
        </w:rPr>
        <w:t>میلیونها نفر این خدایان را پرستش می کنند و او خوشش می آید</w:t>
      </w:r>
      <w:r>
        <w:rPr>
          <w:rtl w:val="true"/>
        </w:rPr>
        <w:t xml:space="preserve">.  </w:t>
      </w:r>
      <w:r>
        <w:rPr>
          <w:rtl w:val="true"/>
        </w:rPr>
        <w:t>فقط با خدای حقیقی کاری نداشته باشید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یطان</w:t>
      </w:r>
      <w:r>
        <w:rPr>
          <w:rtl w:val="true"/>
        </w:rPr>
        <w:t xml:space="preserve">] </w:t>
      </w:r>
      <w:r>
        <w:rPr>
          <w:rtl w:val="true"/>
        </w:rPr>
        <w:t>فرشته نور است، او با زیرکی تمام عاقبت و فرجام کسانی را که گول می زند پنهان می کند</w:t>
      </w:r>
      <w:r>
        <w:rPr>
          <w:rtl w:val="true"/>
        </w:rPr>
        <w:t xml:space="preserve">... </w:t>
      </w:r>
      <w:r>
        <w:rPr>
          <w:rtl w:val="true"/>
        </w:rPr>
        <w:t>او خودش را بعنوان شخصی برجسته نشان می دهد</w:t>
      </w:r>
      <w:r>
        <w:rPr>
          <w:rtl w:val="true"/>
        </w:rPr>
        <w:t xml:space="preserve">.  </w:t>
      </w:r>
      <w:r>
        <w:rPr>
          <w:rtl w:val="true"/>
        </w:rPr>
        <w:t>شما با احترام به او نگاه می کنید</w:t>
      </w:r>
      <w:r>
        <w:rPr>
          <w:rtl w:val="true"/>
        </w:rPr>
        <w:t xml:space="preserve">.  </w:t>
      </w:r>
      <w:r>
        <w:rPr>
          <w:rtl w:val="true"/>
        </w:rPr>
        <w:t>او مدیر قابلی است، ظاهری بی عیب ونقص دارد و در شرکتهای عظیم و در جامعه دارای منصب و مقام برجسته ای است</w:t>
      </w:r>
      <w:r>
        <w:rPr>
          <w:rtl w:val="true"/>
        </w:rPr>
        <w:t xml:space="preserve">.  </w:t>
      </w:r>
      <w:r>
        <w:rPr>
          <w:rtl w:val="true"/>
        </w:rPr>
        <w:t xml:space="preserve">او مردی بانفوذ با گیلاسی </w:t>
      </w:r>
      <w:r>
        <w:rPr>
          <w:rtl w:val="true"/>
        </w:rPr>
        <w:t>[</w:t>
      </w:r>
      <w:r>
        <w:rPr>
          <w:rtl w:val="true"/>
        </w:rPr>
        <w:t>مشروب</w:t>
      </w:r>
      <w:r>
        <w:rPr>
          <w:rtl w:val="true"/>
        </w:rPr>
        <w:t xml:space="preserve">] </w:t>
      </w:r>
      <w:r>
        <w:rPr>
          <w:rtl w:val="true"/>
        </w:rPr>
        <w:t>در دست است</w:t>
      </w:r>
      <w:r>
        <w:rPr>
          <w:rtl w:val="true"/>
        </w:rPr>
        <w:t xml:space="preserve">.  </w:t>
      </w:r>
      <w:r>
        <w:rPr>
          <w:rtl w:val="true"/>
        </w:rPr>
        <w:t xml:space="preserve">اما </w:t>
      </w:r>
      <w:r>
        <w:rPr>
          <w:rtl w:val="true"/>
        </w:rPr>
        <w:t>[</w:t>
      </w:r>
      <w:r>
        <w:rPr>
          <w:rtl w:val="true"/>
        </w:rPr>
        <w:t>شیطان</w:t>
      </w:r>
      <w:r>
        <w:rPr>
          <w:rtl w:val="true"/>
        </w:rPr>
        <w:t xml:space="preserve">] </w:t>
      </w:r>
      <w:r>
        <w:rPr>
          <w:rtl w:val="true"/>
        </w:rPr>
        <w:t>مستان و هلاک شوندگان را در استفراغش و رنج خانه ها و خانواده های دل شکسته و بچه های یتیم را پنهان می کند</w:t>
      </w:r>
      <w:r>
        <w:rPr>
          <w:rtl w:val="true"/>
        </w:rPr>
        <w:t xml:space="preserve">.  </w:t>
      </w:r>
      <w:r>
        <w:rPr>
          <w:rtl w:val="true"/>
        </w:rPr>
        <w:t>او باهوش و با استعداد است</w:t>
      </w:r>
      <w:r>
        <w:rPr>
          <w:rtl w:val="true"/>
        </w:rPr>
        <w:t>!  [</w:t>
      </w:r>
      <w:r>
        <w:rPr>
          <w:rtl w:val="true"/>
        </w:rPr>
        <w:t>او خدای این جهان است</w:t>
      </w:r>
      <w:r>
        <w:rPr>
          <w:rtl w:val="true"/>
        </w:rPr>
        <w:t>.]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فریبندگی و زرق و برق برادوی یا هالیوود یا لاس وگاس و همه افسونگری های پورنوگرافی را مجلل و باشکوه نشان می دهد</w:t>
      </w:r>
      <w:r>
        <w:rPr>
          <w:rtl w:val="true"/>
        </w:rPr>
        <w:t xml:space="preserve">.  </w:t>
      </w:r>
      <w:r>
        <w:rPr>
          <w:rtl w:val="true"/>
        </w:rPr>
        <w:t>ولی سیفلیس و سوزاک و تبخال و ایدز و قلوب شکسته و اشکها و ناامیدی ها را پنهان می کند</w:t>
      </w:r>
      <w:r>
        <w:rPr>
          <w:rtl w:val="true"/>
        </w:rPr>
        <w:t xml:space="preserve">.  </w:t>
      </w:r>
      <w:r>
        <w:rPr>
          <w:rtl w:val="true"/>
        </w:rPr>
        <w:t xml:space="preserve">این شیطان </w:t>
      </w:r>
      <w:r>
        <w:rPr>
          <w:rtl w:val="true"/>
        </w:rPr>
        <w:t>[</w:t>
      </w:r>
      <w:r>
        <w:rPr>
          <w:rtl w:val="true"/>
        </w:rPr>
        <w:t>خدای این جهان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او کلیسای خدای زنده و نجات دهنده یعنی مسیح خداوند را جعل می کند</w:t>
      </w:r>
      <w:r>
        <w:rPr>
          <w:rtl w:val="true"/>
        </w:rPr>
        <w:t xml:space="preserve">.  </w:t>
      </w:r>
      <w:r>
        <w:rPr>
          <w:rtl w:val="true"/>
        </w:rPr>
        <w:t>پولس رسول این کلیسای جعل شده را توصیف می کند</w:t>
      </w:r>
      <w:r>
        <w:rPr>
          <w:rtl w:val="true"/>
        </w:rPr>
        <w:t>... "</w:t>
      </w:r>
      <w:r>
        <w:rPr>
          <w:rtl w:val="true"/>
        </w:rPr>
        <w:t>ظاهراً خدا پرستند، ولی واقعیت آن را انکار می نمایند</w:t>
      </w:r>
      <w:r>
        <w:rPr>
          <w:rtl w:val="true"/>
        </w:rPr>
        <w:t>" (</w:t>
      </w:r>
      <w:r>
        <w:rPr>
          <w:rtl w:val="true"/>
        </w:rPr>
        <w:t xml:space="preserve">دوم تیموتیوس </w:t>
      </w:r>
      <w:r>
        <w:rPr/>
        <w:t>۳</w:t>
      </w:r>
      <w:r>
        <w:rPr/>
        <w:t>:</w:t>
      </w:r>
      <w:r>
        <w:rPr/>
        <w:t>۵</w:t>
      </w:r>
      <w:r>
        <w:rPr>
          <w:rtl w:val="true"/>
        </w:rPr>
        <w:t xml:space="preserve">)... </w:t>
      </w:r>
      <w:r>
        <w:rPr>
          <w:rtl w:val="true"/>
        </w:rPr>
        <w:t>کلیسای جعلی کارهای عمیق شیطانی را بانجام می رساند و با کارهای عمیق خداوند در حال رقابت است</w:t>
      </w:r>
      <w:r>
        <w:rPr>
          <w:rtl w:val="true"/>
        </w:rPr>
        <w:t xml:space="preserve">.  </w:t>
      </w:r>
      <w:r>
        <w:rPr>
          <w:rtl w:val="true"/>
        </w:rPr>
        <w:t>شیطان این را دوست دارد</w:t>
      </w:r>
      <w:r>
        <w:rPr>
          <w:rtl w:val="true"/>
        </w:rPr>
        <w:t xml:space="preserve">.  </w:t>
      </w:r>
      <w:r>
        <w:rPr>
          <w:rtl w:val="true"/>
        </w:rPr>
        <w:t>او عاشق مذهبی است که نجات دهنده ای ندارد</w:t>
      </w:r>
      <w:r>
        <w:rPr>
          <w:rtl w:val="true"/>
        </w:rPr>
        <w:t xml:space="preserve">... </w:t>
      </w:r>
      <w:r>
        <w:rPr>
          <w:rtl w:val="true"/>
        </w:rPr>
        <w:t>با گم شدگان و هلاک شوندگان صحبت نکنید</w:t>
      </w:r>
      <w:r>
        <w:rPr>
          <w:rtl w:val="true"/>
        </w:rPr>
        <w:t xml:space="preserve">.  </w:t>
      </w:r>
      <w:r>
        <w:rPr>
          <w:rtl w:val="true"/>
        </w:rPr>
        <w:t>سعی نکنید که غرق شدگان را متحول کنید</w:t>
      </w:r>
      <w:r>
        <w:rPr>
          <w:rtl w:val="true"/>
        </w:rPr>
        <w:t xml:space="preserve">.  </w:t>
      </w:r>
      <w:r>
        <w:rPr>
          <w:rtl w:val="true"/>
        </w:rPr>
        <w:t xml:space="preserve">فقط آن را قشنگ، نیایشی، باتدبیر نشان بدهید و با نجات دهنده </w:t>
      </w:r>
      <w:r>
        <w:rPr>
          <w:rtl w:val="true"/>
        </w:rPr>
        <w:t>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>کاری نداشته باشید</w:t>
      </w:r>
      <w:r>
        <w:rPr>
          <w:rtl w:val="true"/>
        </w:rPr>
        <w:t xml:space="preserve">.  </w:t>
      </w:r>
      <w:r>
        <w:rPr>
          <w:rtl w:val="true"/>
        </w:rPr>
        <w:t>این شیطان است</w:t>
      </w:r>
      <w:r>
        <w:rPr>
          <w:rtl w:val="true"/>
        </w:rPr>
        <w:t>.  [</w:t>
      </w:r>
      <w:r>
        <w:rPr>
          <w:rtl w:val="true"/>
        </w:rPr>
        <w:t>این خدای این جهان است</w:t>
      </w:r>
      <w:r>
        <w:rPr>
          <w:rtl w:val="true"/>
        </w:rPr>
        <w:t>]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 xml:space="preserve">و همینطور که زیرک و باهوش و فرشته نور است، </w:t>
      </w:r>
      <w:r>
        <w:rPr>
          <w:rtl w:val="true"/>
        </w:rPr>
        <w:t>[</w:t>
      </w:r>
      <w:r>
        <w:rPr>
          <w:rtl w:val="true"/>
        </w:rPr>
        <w:t>شیطان</w:t>
      </w:r>
      <w:r>
        <w:rPr>
          <w:rtl w:val="true"/>
        </w:rPr>
        <w:t xml:space="preserve">] </w:t>
      </w:r>
      <w:r>
        <w:rPr>
          <w:rtl w:val="true"/>
        </w:rPr>
        <w:t xml:space="preserve">با دقت تمام عاقبت و سرانجام کسانی را که فریب می دهد پنهان می کند </w:t>
      </w:r>
      <w:r>
        <w:rPr>
          <w:rtl w:val="true"/>
        </w:rPr>
        <w:t>(</w:t>
      </w:r>
      <w:r>
        <w:rPr/>
        <w:t xml:space="preserve">W. A. Chriswell, Ph.D., “The Fall of Lucifer,” </w:t>
      </w:r>
      <w:r>
        <w:rPr>
          <w:b/>
          <w:bCs/>
          <w:i/>
          <w:iCs/>
        </w:rPr>
        <w:t>Great Doctrines of the Bible – Angelology,</w:t>
      </w:r>
      <w:r>
        <w:rPr/>
        <w:t xml:space="preserve"> volume 7, Zondervan Publishing House, 1987, pp. 93-95</w:t>
      </w:r>
      <w:r>
        <w:rPr>
          <w:rtl w:val="true"/>
        </w:rPr>
        <w:t>).</w:t>
      </w:r>
    </w:p>
    <w:p>
      <w:pPr>
        <w:pStyle w:val="IndentedQuote"/>
        <w:ind w:left="1440" w:right="1440" w:firstLine="43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ما او ویرانه های زندگی بدون مسیح را پنه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هی بودن و غم و غصه را پنه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رگ بدون مسیح و قبر بی درمان را پنه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وری آخر مردگان از دست رفته را پنه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ذاب ابدی جانها را در شعله ها و درد جانکاه دایمی در دریاچه ابدی آتش را پنهان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شیط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خدای این جهان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 موجود، شیطانی است که رسول در موردش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اگر انجیلی که اعلام می کنیم پوشیده باشد فقط برای کسانی پوشیده است که در راه هلاکت هستند</w:t>
      </w:r>
      <w:r>
        <w:rPr>
          <w:rtl w:val="true"/>
        </w:rPr>
        <w:t xml:space="preserve">.  </w:t>
      </w:r>
      <w:r>
        <w:rPr>
          <w:rtl w:val="true"/>
        </w:rPr>
        <w:t>خدای این جهان افکار آنها را کور کرده است تا نور انجیل پرشکوه مسیح را که صورت خدای نادیده است نبین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۴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ول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چه چیز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از آنان که در راه هلاکت هستند پوشیده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انجیل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پرجلال مسیح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ین چیزی است که از گم شدگا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آنان که در راه هلاکت هستن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پنهان نگاه داش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دگیری انجیل مسیح چیز بسیار ساده ا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د حقایق اولیه و اساسی انجیل را در کمتر از پنج دقیقه یاد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سول انجیل را در دو آیه کوتاه از رساله اش عنو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وید،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طابق پیشگویی های تورات و نوشته های انبیاء، مسیح برای گناهان ما مرد و مدفون شد و نیز بر طبق کتاب مقدس در روز سوم زنده گشت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۴</w:t>
      </w:r>
      <w:r>
        <w:rPr>
          <w:rtl w:val="true"/>
        </w:rPr>
        <w:t>-</w:t>
      </w:r>
      <w:r>
        <w:rPr/>
        <w:t>۱۵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فقط بخشی از یک جمل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جمله می تواند انجیل را توصیف می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ل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مسیح</w:t>
      </w:r>
      <w:r>
        <w:rPr>
          <w:szCs w:val="22"/>
          <w:rtl w:val="true"/>
        </w:rPr>
        <w:t xml:space="preserve"> برای گناهان ما م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سیح بود که برای گناهان ما مرد، نه کس دیگ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یسی مسیح بود که خدا از آسما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یح بود که از مریم باکره متول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بود که بدون گناه متولد شد و بدون گناه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سیح بود که حتی پیلاطوس فرماندار رو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در این مرد هیچ جرمی نیافت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هیچ نوع جرم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قدر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دشمنانش نتوانستند در او جرم یا گناهی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در مورد او دروغ می گفتند، و ابراز می کردند که او گفته که می تواند معبد را در سه روز دوباره بسازد، که او هیچگاه چنین نگ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یک دروغ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دروغ می گفتند تا توجیه کنند که کشتن او منطق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یسی مسیح بود که هرگز دروغ نگفت و جز کمک به مردم کاری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پسر کامل و بی عیب خدا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و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سیح برای گناهان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م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سیح بجای ما بر صلیب مرد تا جریمه گناهان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طرس رسول می گوید،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سیح یک بار برای همیشه به خاطر گناه بشر مرد، یعنی یک شخص بی گناه در راه گناهکاران م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شعیاء نبی درباره مسیح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به خاطر گناهان ما، او مجروح شد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وند گناه ما را به حساب او آو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، جانشین م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ه جای ما م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در نظر خداوند گناهان ما را بپرداز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سو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دفون شد و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ر روز سوم زنده گش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واقعاً بر روی صلیب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ن مرده او داخل قبری گذاش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قبر را مهر و موم کرده و بدنش را آنج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ر روز سوم او از مردگان برخ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جسماً از مردگان برخ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به ما حیات ببخش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ا هر که به او ایمان آورد هلاک نگردد بلکه صاحب حیات جاودان شو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۳</w:t>
      </w:r>
      <w:r>
        <w:rPr/>
        <w:t>:</w:t>
      </w:r>
      <w:r>
        <w:rPr/>
        <w:t>۱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نجی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همین سادگی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آن هنگام که ما هنوز گناهکار بودیم مسیح بخاطر ما مرد</w:t>
      </w:r>
      <w:r>
        <w:rPr>
          <w:rtl w:val="true"/>
        </w:rPr>
        <w:t xml:space="preserve">.  </w:t>
      </w:r>
      <w:r>
        <w:rPr>
          <w:rtl w:val="true"/>
        </w:rPr>
        <w:t>ما که با ریختن خون او کاملا نیک شمرده شدیم چقدر بیشتر بوسیله خود او از غضب خدا خواهیم رست</w:t>
      </w:r>
      <w:r>
        <w:rPr>
          <w:rtl w:val="true"/>
        </w:rPr>
        <w:t>...</w:t>
      </w:r>
      <w:r>
        <w:rPr>
          <w:rtl w:val="true"/>
        </w:rPr>
        <w:t>چقدر بیشتر زندگانی مسیح باعث نجات ما خواهد ش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۰</w:t>
      </w:r>
      <w:r>
        <w:rPr>
          <w:rtl w:val="true"/>
        </w:rPr>
        <w:t>-</w:t>
      </w:r>
      <w:r>
        <w:rPr/>
        <w:t>۵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نجیل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بچه می تواند این حقایق را در پنج دقیقه یاد بگی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 کسانی که فقط دو یا سه مرتبه به این کلیسا آمده اند نیز این حقایق را می 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حقایق انجیل را قبلاً یاد گرفت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نوز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نوز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نوز، نجات پیدا ن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جیل را می دانید، ولی نجات پیدا نکرد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گر انجیلی که اعلام می کنیم پوشیده باشد، فقط برای کسانی پوشیده است که در راه هلاکت هست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قرنتیان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دوم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چرا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انجیل از آنان که در راه هلاکت هستند پوشیده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واب آن در همین آیات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ی این جهان افکار آنها را کور کرده است ت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بین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قرنتیان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یط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ی این ج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امی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یوحنا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شیط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کمران این ج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امی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ول یوحنا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 گفته می شو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مام دنیا در شریر خوابیده است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۵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ادداشت های وسط صفحه انجیل اسکافیلد این آیه را چنین ترجمه کرده است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مام دنیا تحت تسلط شیطان است</w:t>
      </w:r>
      <w:r>
        <w:rPr>
          <w:rtl w:val="true"/>
        </w:rPr>
        <w:t>"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تاب مقدس استاندارد جدید آمریکا می نویس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قیه مردم دنیا تحت قدرت و سلطه شیطان قرار دارند</w:t>
      </w:r>
      <w:r>
        <w:rPr>
          <w:rtl w:val="true"/>
        </w:rPr>
        <w:t>."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آیات نشان می دهند که نظام این جها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هستی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ا حاکمان خدانشناس، مذاهب کاذب، مردم شرور و ایده های تحریف شده اش توسط شیطان ادار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ده ها، عقاید، اهداف و نظرات اکثریت عمده مردم توسط روح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دنیوی این عصر و دوره اداره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لیکات آن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روح تنفر و کذب و تکب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عملاً شریر را تکریم و مورد ستایش قرار می ده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عنوان می کند</w:t>
      </w:r>
      <w:r>
        <w:rPr>
          <w:szCs w:val="22"/>
          <w:rtl w:val="true"/>
        </w:rPr>
        <w:t>.  (</w:t>
      </w:r>
      <w:r>
        <w:rPr>
          <w:b/>
          <w:bCs/>
          <w:i/>
          <w:iCs/>
          <w:szCs w:val="22"/>
        </w:rPr>
        <w:t>Ellicott’s Commentary on the Whole Bible,</w:t>
      </w:r>
      <w:r>
        <w:rPr>
          <w:szCs w:val="22"/>
        </w:rPr>
        <w:t xml:space="preserve"> volume VII, Zondervan n.d., p. 375; note on II Corinthians 4: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 همینطور الیکات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خدای این جهان مستقیماً در تضاد و مقابله ب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ار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خدا است</w:t>
      </w:r>
      <w:r>
        <w:rPr>
          <w:szCs w:val="22"/>
          <w:rtl w:val="true"/>
        </w:rPr>
        <w:t>" (</w:t>
      </w:r>
      <w:r>
        <w:rPr>
          <w:szCs w:val="22"/>
        </w:rPr>
        <w:t>ibid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عنی شیطان همی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تخاصم، متضاد، دشمن، مخالف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ید هنوز این مطلب را درک نکرده باشید ولی هر کس که بسوی مسیح بازگشت نکرده باشد مخالف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کس که با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استثنایی ن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یی که با تلفن از کلیسایمان خدمات بشارتی می دهند این مطلب را از روی تجربه می 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وقت کسی را نمی بینند که به کلیسا بیاید و بدون کلنجار و کشمکش نجات پیدا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شمکش های بزرگ و عظ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چیزی است که با خودشان می آو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با چنین درگیری بزرگی می آ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ک اکثریت بزرگی هست که اصلاً نمی آ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بخصوص در مورد آمریکایی های سفید پوست صدق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بهرحال در مورد هر گروه قومی دیگری هم صاد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یک ما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چینی ممکن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یلی خوب، دخترم می تواند ب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عمیدش ندهی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آنقدر از این جور چیزها می گویند که کم کم متوجه می شوید در قلبشان مخالف خداوند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فکارشان توسط خدای این جهان اداره می شود، همانطور که الیکات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کذب و تکبر</w:t>
      </w:r>
      <w:r>
        <w:rPr>
          <w:szCs w:val="22"/>
          <w:rtl w:val="true"/>
        </w:rPr>
        <w:t>" (</w:t>
      </w:r>
      <w:r>
        <w:rPr>
          <w:szCs w:val="22"/>
        </w:rPr>
        <w:t>ibid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این کلیسا را در آوریل سال </w:t>
      </w:r>
      <w:r>
        <w:rPr>
          <w:szCs w:val="22"/>
        </w:rPr>
        <w:t>۱۹۷۵</w:t>
      </w:r>
      <w:r>
        <w:rPr>
          <w:szCs w:val="22"/>
          <w:rtl w:val="true"/>
        </w:rPr>
        <w:t xml:space="preserve"> شروع کر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چهل سال تمام را در کشمکش های عظیم و درگیری های پایان ناپذیر و دردناک با روح این دنیا گذرانده ام، با کسانی که قلوبشان تحت کنترل شیطان است که مخالف و دشمن خدا و قوم اوست سپری کر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 شیطان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کمران قدرتهای هوا، یعنی روحی که اکنون در اشخاص نافرمان و سرکش عمل می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شیطا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خدای این جها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دشمن خدای حقیق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قلب هر انسانی کار می کند تا از تبدیل شدن آنها به مسیحیان واقعی جلوگیر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فقط عقیده </w:t>
      </w:r>
      <w:r>
        <w:rPr>
          <w:szCs w:val="22"/>
          <w:u w:val="single"/>
          <w:rtl w:val="true"/>
        </w:rPr>
        <w:t>من</w:t>
      </w:r>
      <w:r>
        <w:rPr>
          <w:szCs w:val="22"/>
          <w:rtl w:val="true"/>
        </w:rPr>
        <w:t xml:space="preserve">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گوش کنید، آن واعظ انگلیسی، که بعنوان یکی از بزرگترین واعظین قرن بیستم شناخ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می گوید،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ابلیس همیشه منتظر است که ما را گمراه کند</w:t>
      </w:r>
      <w:r>
        <w:rPr>
          <w:rtl w:val="true"/>
        </w:rPr>
        <w:t xml:space="preserve">.  </w:t>
      </w:r>
      <w:r>
        <w:rPr>
          <w:rtl w:val="true"/>
        </w:rPr>
        <w:t>او می خواهد کار خداوند را از بین ببرد</w:t>
      </w:r>
      <w:r>
        <w:rPr>
          <w:rtl w:val="true"/>
        </w:rPr>
        <w:t xml:space="preserve">... </w:t>
      </w:r>
      <w:r>
        <w:rPr>
          <w:rtl w:val="true"/>
        </w:rPr>
        <w:t xml:space="preserve">به روشهایی بسیار زیرکانه، افکار خودش را جا می اندازد </w:t>
      </w:r>
      <w:r>
        <w:rPr>
          <w:rtl w:val="true"/>
        </w:rPr>
        <w:t>(</w:t>
      </w:r>
      <w:r>
        <w:rPr/>
        <w:t xml:space="preserve">Martyn Lloyd-Jones, M.D., </w:t>
      </w:r>
      <w:r>
        <w:rPr>
          <w:b/>
          <w:bCs/>
          <w:i/>
          <w:iCs/>
        </w:rPr>
        <w:t>Spiritual Blessing,</w:t>
      </w:r>
      <w:r>
        <w:rPr/>
        <w:t xml:space="preserve"> Kingsway Publications, 1999, p. 15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در جای دیگر در مورد ابلیس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وشش اصلی اش جدا کردن مردان و زنان از خداست</w:t>
      </w:r>
      <w:r>
        <w:rPr>
          <w:szCs w:val="22"/>
          <w:rtl w:val="true"/>
        </w:rPr>
        <w:t>."  "[</w:t>
      </w:r>
      <w:r>
        <w:rPr>
          <w:szCs w:val="22"/>
          <w:rtl w:val="true"/>
        </w:rPr>
        <w:t>شیط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خالف بزرگ خداوند اس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با تمام وجودش از خدا متنفر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Authentic Christianity,</w:t>
      </w:r>
      <w:r>
        <w:rPr>
          <w:szCs w:val="22"/>
        </w:rPr>
        <w:t xml:space="preserve"> volume 4, The Banner of Truth Trust, 1966, p. 42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یط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سی است که ذهن شما را کور می کند و انجیل را از شما پنهان نگه می دار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سوم، </w:t>
      </w: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چطور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انجیل از آنان که در راه هلاکت هستند پوشیده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بلیس همیشه منتظر است که ما را گمراه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نجیل باشکوه و خارق العاده است و امید و آزادی به ما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بلیس نمی خواهد که شما هیچکدام اینها را 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تن اصلی ما می گوید که </w:t>
      </w:r>
      <w:r>
        <w:rPr>
          <w:szCs w:val="22"/>
          <w:rtl w:val="true"/>
        </w:rPr>
        <w:t>"</w:t>
      </w:r>
      <w:r>
        <w:rPr>
          <w:sz w:val="24"/>
          <w:sz w:val="24"/>
          <w:szCs w:val="24"/>
          <w:rtl w:val="true"/>
        </w:rPr>
        <w:t>افکار آنها را کور کرده است تا نور انجیل پرشکوه مسیح را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نبینن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شیط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میشه منتظر است که ما را گمراه کن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چند مثال برای شما می آورم از روشهایی که شیطان مردم را گمراه می کند و مانع می شود که آنها به عیسی ایمان بیاور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زم نیست که روش های زیادی را نشان بدهم، چون ابلیس از روشهای زیادی استفاده نمی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لازم نیست اینکار را بکند چون می داند که با چند حقه می تواند شما را در اختیارش بگیرد و برده خودش ب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سه تا از حقه های اصلی اش را که استفاده می کند تا شما را از نجات پیدا کردن منع کند اینجا اشاره می کنم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2"/>
          <w:rtl w:val="true"/>
        </w:rPr>
        <w:t xml:space="preserve">ابلیس خودش را در ذهن شما جا می کند و باعث می شود که فکر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خیلی چیزها باید چشم پو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دن به کلیسا اشکالی ندارد ولی اگر یک مسیح واقعی بشوم، باید قید خیلی چیزها را بز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عیسی به این فکر شیطانی با یک سوال جواب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عمولاً به یک سوال با پرسیدن یک سوال دیگر جواب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ابلیس به شما ب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خیلی چیزها باید بگذری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عیس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سان چه می تواند بدهد تا جان خود را باز یابد؟</w:t>
      </w:r>
      <w:r>
        <w:rPr>
          <w:szCs w:val="22"/>
          <w:rtl w:val="true"/>
        </w:rPr>
        <w:t>"  "</w:t>
      </w:r>
      <w:r>
        <w:rPr>
          <w:szCs w:val="22"/>
          <w:rtl w:val="true"/>
        </w:rPr>
        <w:t>چه سود دارد که آدم تمام جهان را ببرد اما جان خود را ببازد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۳۷</w:t>
      </w:r>
      <w:r>
        <w:rPr>
          <w:szCs w:val="22"/>
          <w:rtl w:val="true"/>
        </w:rPr>
        <w:t>-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۳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گر تمام آنچه دنیا ارایه می دهد بدست آورید اما جان خود را از دست بدهید، تا ابد محکوم هستید، بدون خوشی، لذت و امید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واقع برای ابد بیچاره خواهید بود</w:t>
      </w:r>
      <w:r>
        <w:rPr>
          <w:szCs w:val="22"/>
          <w:rtl w:val="true"/>
        </w:rPr>
        <w:t>.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ابلیس خودش را در ذهن شما جا می کند و باعث می شود فکر کن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ن هر یکشنبه به کلیسا می آ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رای هر مراسمی اینجا در کلیسا هست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کر می کنم که وضع من خوب با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اسپرژن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آنها به مسیح گوش نخواهند داد وقتی او می گوی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آنکه ایمان آورد هلاک نگردد،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>حالا هر چه که شخصیت اخلاقی چنین فردی می خواهد با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یر؛ آنان با قلبی شاد و روشن بسوی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هلاکت می ر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قیناً این افراد توسط شیطان کور شده اند</w:t>
      </w:r>
      <w:r>
        <w:rPr>
          <w:szCs w:val="22"/>
          <w:rtl w:val="true"/>
          <w:lang w:bidi="fa-IR"/>
        </w:rPr>
        <w:t>."</w:t>
      </w:r>
    </w:p>
    <w:p>
      <w:pPr>
        <w:pStyle w:val="BodyTextIndent2"/>
        <w:ind w:left="1080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080" w:right="720" w:hanging="360"/>
        <w:jc w:val="both"/>
        <w:rPr/>
      </w:pPr>
      <w:r>
        <w:rPr>
          <w:szCs w:val="22"/>
          <w:rtl w:val="true"/>
          <w:lang w:bidi="fa-IR"/>
        </w:rPr>
        <w:t xml:space="preserve">ابلیس خودش را در ذهن شما جا می کند و باعث می شود فکر کن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ید حس مخصوصی به من دست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دانم که شبان کلیسا می گوید که نباید دنبال پیدا کردن حس درونی باش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اگر همچین حسی به من دست ندهد، چیزی ندارم که در اتاق پرس و جو به دکتر کیگن بگو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کتر کیگن خواهد گفت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راجع بهش با من صحبت کن</w:t>
      </w:r>
      <w:r>
        <w:rPr>
          <w:szCs w:val="22"/>
          <w:rtl w:val="true"/>
          <w:lang w:bidi="fa-IR"/>
        </w:rPr>
        <w:t xml:space="preserve">.'  </w:t>
      </w:r>
      <w:r>
        <w:rPr>
          <w:szCs w:val="22"/>
          <w:rtl w:val="true"/>
          <w:lang w:bidi="fa-IR"/>
        </w:rPr>
        <w:t>اگر هیچ حسی را تجربه نکردم چیزی ندارم که بهش بگویم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به آن واعظ انگلیسی قدیمی دکتر مارتین لوید</w:t>
      </w:r>
      <w:r>
        <w:rPr>
          <w:szCs w:val="22"/>
          <w:rtl w:val="true"/>
          <w:lang w:bidi="fa-IR"/>
        </w:rPr>
        <w:t>-</w:t>
      </w:r>
      <w:r>
        <w:rPr>
          <w:szCs w:val="22"/>
          <w:rtl w:val="true"/>
          <w:lang w:bidi="fa-IR"/>
        </w:rPr>
        <w:t>جونز گوش بد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و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چند مرتبه بعد از نجات باید به پرس و جو کننده عنوان کرد که عهد جدید هیچوقت نمی گوی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هر که حسی کند نجات پیدا می کند،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 xml:space="preserve">بلکه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هر که ایمان آورد،</w:t>
      </w:r>
      <w:r>
        <w:rPr>
          <w:szCs w:val="22"/>
          <w:rtl w:val="true"/>
          <w:lang w:bidi="fa-IR"/>
        </w:rPr>
        <w:t xml:space="preserve">'... </w:t>
      </w:r>
      <w:r>
        <w:rPr>
          <w:szCs w:val="22"/>
          <w:rtl w:val="true"/>
          <w:lang w:bidi="fa-IR"/>
        </w:rPr>
        <w:t xml:space="preserve">پس برای شما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کافی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است که بگویی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من با این قاعده زندگی می کنم؛ چه حسی به من دست بدهد چه ندهد مهم نیست؛ ما با حس کردن نجات پیدا نمی کنیم بلکه با ایمان آوردن</w:t>
      </w:r>
      <w:r>
        <w:rPr>
          <w:szCs w:val="22"/>
          <w:rtl w:val="true"/>
          <w:lang w:bidi="fa-IR"/>
        </w:rPr>
        <w:t xml:space="preserve">'" </w:t>
      </w:r>
      <w:r>
        <w:rPr>
          <w:szCs w:val="22"/>
          <w:rtl w:val="true"/>
          <w:lang w:bidi="fa-IR"/>
        </w:rPr>
        <w:t xml:space="preserve">به عیسی </w:t>
      </w:r>
      <w:r>
        <w:rPr>
          <w:szCs w:val="22"/>
          <w:rtl w:val="true"/>
          <w:lang w:bidi="fa-IR"/>
        </w:rPr>
        <w:t>(</w:t>
      </w:r>
      <w:r>
        <w:rPr>
          <w:b/>
          <w:bCs/>
          <w:i/>
          <w:iCs/>
          <w:szCs w:val="22"/>
          <w:lang w:bidi="fa-IR"/>
        </w:rPr>
        <w:t>Life in God,</w:t>
      </w:r>
      <w:r>
        <w:rPr>
          <w:szCs w:val="22"/>
          <w:lang w:bidi="fa-IR"/>
        </w:rPr>
        <w:t xml:space="preserve"> Crossway Books, 1995, p. 105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می دانم که هر چه من گفته ام، به شما کمک نمی کند مگر خداوند کمکتان کند که بفهمید نمی توانید با کمک خودتان از شر شیطان خلاص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بینید که نمی توانید مسیح را انتخاب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می گوید، </w:t>
      </w:r>
      <w:r>
        <w:rPr>
          <w:szCs w:val="22"/>
          <w:rtl w:val="true"/>
        </w:rPr>
        <w:t>"'</w:t>
      </w:r>
      <w:r>
        <w:rPr>
          <w:szCs w:val="22"/>
          <w:rtl w:val="true"/>
        </w:rPr>
        <w:t>خدای این جها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باعث می شود که این کار برا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م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غیرممکن بشو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Assurance,</w:t>
      </w:r>
      <w:r>
        <w:rPr>
          <w:szCs w:val="22"/>
        </w:rPr>
        <w:t xml:space="preserve"> Banner of Truth, 1971, p. 310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گر واقعاً با خودتان و با خداوند رو راست باشید، قلبتان فریاد خواهد کش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گم ش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 عیسی نجاتم ب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ر چنین لحظه ای، عیسی به طرفتان می آید و </w:t>
      </w:r>
      <w:r>
        <w:rPr>
          <w:szCs w:val="22"/>
          <w:u w:val="single"/>
          <w:rtl w:val="true"/>
        </w:rPr>
        <w:t>او</w:t>
      </w:r>
      <w:r>
        <w:rPr>
          <w:szCs w:val="22"/>
          <w:rtl w:val="true"/>
        </w:rPr>
        <w:t xml:space="preserve"> شما را نجات می 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بینید چقدر برای آن جذامی که چند روز پیش راجع به او در انجیل مرقس خواندیم این مسئله آس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طرف عیسی آمد و زانو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بخواهی می توانی مرا پاک سازی</w:t>
      </w:r>
      <w:r>
        <w:rPr>
          <w:szCs w:val="22"/>
          <w:rtl w:val="true"/>
        </w:rPr>
        <w:t>.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ل عیسی بحال او سوخت، دست خود را دراز کرد</w:t>
      </w:r>
      <w:r>
        <w:rPr>
          <w:rtl w:val="true"/>
        </w:rPr>
        <w:t xml:space="preserve">... </w:t>
      </w:r>
      <w:r>
        <w:rPr>
          <w:rtl w:val="true"/>
        </w:rPr>
        <w:t>و فرمود، البته می خواهم، پاک شو</w:t>
      </w:r>
      <w:r>
        <w:rPr>
          <w:rtl w:val="true"/>
        </w:rPr>
        <w:t xml:space="preserve">... </w:t>
      </w:r>
      <w:r>
        <w:rPr>
          <w:rtl w:val="true"/>
        </w:rPr>
        <w:t>و پاک گش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۴۲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۴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ه می شد که امروز صبح کسی این چنین بسوی عیسی می آم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گر بخواهی می توانی مرا پاک سازی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البته می خواهم، پاک ش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او پاک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نجی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مژده نجات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تنها امید شم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ور از ابلیس و دروغ هایش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عیسی، اگر بخواهی می توانی مرا پاک سازی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البته می خواهم، پاک شو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گر می توانستید به کلمات این شعر کوتاه از اسپرژن ایمان بیاورید، بلافاصله عیسی شما را نجات می دا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چون کرمی گناهکار، ضعیف و ناامی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 بازوی مهربان مسیح افتاد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او قوت و صلاح من است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عیسای من، همه چیز من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در مسیح شادمان به راه خود ادامه 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 پدر آسمانی می خواهم امروز صبح کسی پیدا شود که روی بازوان عیسی افتاده و نجات یاب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و می دانم، بله، می دا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ون عیسی می تواند بدترین گناهکار را پاک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 می دانم، بله، می دا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ون عیسی می تواند بدترین گناهکار را پاک ک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Yes, I Know!” by Anna W. Waterman, 1920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دوم قرنتیان </w:t>
      </w:r>
      <w:r>
        <w:rPr>
          <w:b w:val="false"/>
          <w:b w:val="false"/>
          <w:szCs w:val="24"/>
          <w:lang w:val="en-US"/>
        </w:rPr>
        <w:t>۶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۴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۳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Yes, I Know!” (by Anna W. Waterman, 1920</w:t>
      </w:r>
      <w:r>
        <w:rPr>
          <w:b w:val="false"/>
          <w:bCs/>
          <w:szCs w:val="24"/>
          <w:lang w:val="en-US" w:bidi="fa-IR"/>
        </w:rPr>
        <w:t>)</w:t>
      </w:r>
      <w:r>
        <w:rPr>
          <w:b w:val="false"/>
          <w:bCs/>
          <w:szCs w:val="24"/>
          <w:rtl w:val="true"/>
          <w:lang w:val="en-US" w:bidi="fa-IR"/>
        </w:rPr>
        <w:t>.</w:t>
      </w:r>
      <w:r>
        <w:br w:type="page"/>
      </w:r>
    </w:p>
    <w:p>
      <w:pPr>
        <w:pStyle w:val="TextBody"/>
        <w:jc w:val="center"/>
        <w:rPr>
          <w:b w:val="false"/>
          <w:b w:val="false"/>
          <w:bCs/>
          <w:sz w:val="28"/>
          <w:szCs w:val="24"/>
          <w:lang w:val="en-US" w:bidi="fa-IR"/>
        </w:rPr>
      </w:pPr>
      <w:r>
        <w:rPr>
          <w:b w:val="false"/>
          <w:bCs/>
          <w:sz w:val="28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کلی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کور شدن شیطانی</w:t>
      </w:r>
    </w:p>
    <w:p>
      <w:pPr>
        <w:pStyle w:val="Heading1"/>
        <w:ind w:left="0" w:right="0" w:hanging="0"/>
        <w:jc w:val="center"/>
        <w:rPr>
          <w:b w:val="false"/>
          <w:b w:val="false"/>
        </w:rPr>
      </w:pPr>
      <w:r>
        <w:rPr>
          <w:sz w:val="24"/>
          <w:szCs w:val="28"/>
        </w:rPr>
        <w:t>SATANIC BLINDING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یرا اگر انجیلی که اعلام می کنیم پوشیده باشد فقط برای کسانی پوشیده است که در راه هلاکت ه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خدای این جهان افکار آنها را کور کرده است تا نور انجیل پرشکوه مسیح را که صورت خدای نادیده است نبین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قرنتیان </w:t>
      </w:r>
      <w:r>
        <w:rPr>
          <w:sz w:val="24"/>
          <w:sz w:val="24"/>
          <w:szCs w:val="24"/>
        </w:rPr>
        <w:t>۴،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دوم تیموتیوس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اول، </w:t>
      </w:r>
      <w:r>
        <w:rPr>
          <w:szCs w:val="24"/>
          <w:u w:val="single"/>
          <w:rtl w:val="true"/>
          <w:lang w:bidi="fa-IR"/>
        </w:rPr>
        <w:t>چه چیزی</w:t>
      </w:r>
      <w:r>
        <w:rPr>
          <w:szCs w:val="24"/>
          <w:rtl w:val="true"/>
          <w:lang w:bidi="fa-IR"/>
        </w:rPr>
        <w:t xml:space="preserve"> از آنان که در راه هلاکت هستند پوشیده است، اول قرنتیان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۸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ول پطرس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 xml:space="preserve">؛  اشعیاء 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۵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دوم، </w:t>
      </w:r>
      <w:r>
        <w:rPr>
          <w:szCs w:val="24"/>
          <w:u w:val="single"/>
          <w:rtl w:val="true"/>
          <w:lang w:bidi="fa-IR"/>
        </w:rPr>
        <w:t>چرا</w:t>
      </w:r>
      <w:r>
        <w:rPr>
          <w:szCs w:val="24"/>
          <w:rtl w:val="true"/>
          <w:lang w:bidi="fa-IR"/>
        </w:rPr>
        <w:t xml:space="preserve"> انجیل از آنان که در راه هلاکت هستند پوشیده است، یوحنا 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ول یوحنا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-432" w:hanging="0"/>
        <w:jc w:val="left"/>
        <w:rPr>
          <w:szCs w:val="24"/>
          <w:lang w:bidi="fa-IR"/>
        </w:rPr>
      </w:pPr>
      <w:r>
        <w:rPr>
          <w:rtl w:val="true"/>
        </w:rPr>
        <w:t>.</w:t>
      </w:r>
      <w:r>
        <w:rPr/>
        <w:t>II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سوم، </w:t>
      </w:r>
      <w:r>
        <w:rPr>
          <w:szCs w:val="24"/>
          <w:u w:val="single"/>
          <w:rtl w:val="true"/>
          <w:lang w:bidi="fa-IR"/>
        </w:rPr>
        <w:t>چطور</w:t>
      </w:r>
      <w:r>
        <w:rPr>
          <w:szCs w:val="24"/>
          <w:rtl w:val="true"/>
          <w:lang w:bidi="fa-IR"/>
        </w:rPr>
        <w:t xml:space="preserve"> انجیل از آنان که در راه هلاکت هستند پوشیده است، مرقس </w:t>
      </w:r>
      <w:r>
        <w:rPr>
          <w:szCs w:val="24"/>
          <w:lang w:bidi="fa-IR"/>
        </w:rPr>
        <w:t>۳۷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۶</w:t>
      </w:r>
    </w:p>
    <w:p>
      <w:pPr>
        <w:pStyle w:val="Subtitle"/>
        <w:bidi w:val="1"/>
        <w:ind w:left="0" w:right="-432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مرقس </w:t>
      </w:r>
      <w:r>
        <w:rPr>
          <w:szCs w:val="24"/>
          <w:lang w:bidi="fa-IR"/>
        </w:rPr>
        <w:t>۴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۱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</w:p>
    <w:p>
      <w:pPr>
        <w:pStyle w:val="Subtitle"/>
        <w:bidi w:val="1"/>
        <w:ind w:left="0" w:right="-432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8:32:00Z</dcterms:created>
  <dc:creator>Christopher L. Cagan</dc:creator>
  <dc:description/>
  <dc:language>en-US</dc:language>
  <cp:lastModifiedBy>Use This Account</cp:lastModifiedBy>
  <cp:lastPrinted>2015-02-24T10:34:00Z</cp:lastPrinted>
  <dcterms:modified xsi:type="dcterms:W3CDTF">2015-02-24T18:58:00Z</dcterms:modified>
  <cp:revision>5</cp:revision>
  <dc:subject/>
  <dc:title>GO</dc:title>
</cp:coreProperties>
</file>