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ب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۲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ی‌جهان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24"/>
          <w:lang w:bidi="fa-IR"/>
        </w:rPr>
      </w:pPr>
      <w:r>
        <w:rPr>
          <w:sz w:val="18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شاگرد مسیح شدن به چه قیمتی تمام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شود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WHAT IT COSTS TO BECOME A CHRISTIAN DISCIPL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/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۷</w:t>
      </w:r>
      <w:r>
        <w:rPr>
          <w:sz w:val="24"/>
          <w:sz w:val="24"/>
          <w:szCs w:val="24"/>
          <w:rtl w:val="true"/>
        </w:rPr>
        <w:t xml:space="preserve"> فوریه </w:t>
      </w:r>
      <w:r>
        <w:rPr>
          <w:sz w:val="24"/>
          <w:sz w:val="24"/>
          <w:szCs w:val="24"/>
        </w:rPr>
        <w:t>۲۰۱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February 17, 20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Fars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</w:rPr>
        <w:t>اگر کسی از شما به فکر ساختن یک برج باشد، آیا اول نمی‌نشیند و مخارج آن را برآورد نمی‌کند تا ببیند آیا توانایی تمام کردن آن را دارد یا نه</w:t>
      </w:r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۸</w:t>
      </w:r>
      <w:r>
        <w:rPr>
          <w:sz w:val="24"/>
          <w:szCs w:val="24"/>
          <w:rtl w:val="true"/>
        </w:rPr>
        <w:t>)</w:t>
      </w:r>
    </w:p>
    <w:p>
      <w:pPr>
        <w:pStyle w:val="Normal"/>
        <w:rPr>
          <w:sz w:val="22"/>
          <w:szCs w:val="24"/>
          <w:lang w:bidi="fa-IR"/>
        </w:rPr>
      </w:pPr>
      <w:r>
        <w:rPr>
          <w:sz w:val="22"/>
          <w:szCs w:val="24"/>
          <w:lang w:bidi="fa-IR"/>
        </w:rPr>
      </w:r>
    </w:p>
    <w:p>
      <w:pPr>
        <w:pStyle w:val="Normal"/>
        <w:bidi w:val="1"/>
        <w:ind w:left="0" w:right="0" w:firstLine="72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حالا انجیل متی، فصل </w:t>
      </w:r>
      <w:r>
        <w:rPr>
          <w:sz w:val="22"/>
          <w:sz w:val="22"/>
          <w:szCs w:val="22"/>
        </w:rPr>
        <w:t>۱۶</w:t>
      </w:r>
      <w:r>
        <w:rPr>
          <w:sz w:val="22"/>
          <w:sz w:val="22"/>
          <w:szCs w:val="22"/>
          <w:rtl w:val="true"/>
        </w:rPr>
        <w:t xml:space="preserve">، آیه </w:t>
      </w:r>
      <w:r>
        <w:rPr>
          <w:sz w:val="22"/>
          <w:sz w:val="22"/>
          <w:szCs w:val="22"/>
        </w:rPr>
        <w:t>۲۴</w:t>
      </w:r>
      <w:r>
        <w:rPr>
          <w:sz w:val="22"/>
          <w:sz w:val="22"/>
          <w:szCs w:val="22"/>
          <w:rtl w:val="true"/>
        </w:rPr>
        <w:t xml:space="preserve"> را باز کنید</w:t>
      </w:r>
      <w:r>
        <w:rPr>
          <w:sz w:val="22"/>
          <w:szCs w:val="22"/>
          <w:rtl w:val="true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bookmarkStart w:id="0" w:name="_Hlk1666790"/>
      <w:bookmarkEnd w:id="0"/>
      <w:r>
        <w:rPr>
          <w:rtl w:val="true"/>
        </w:rPr>
        <w:t>"</w:t>
      </w:r>
      <w:r>
        <w:rPr>
          <w:rtl w:val="true"/>
        </w:rPr>
        <w:t>اگر کسی بخواهد پیرو من باشد باید دست از جان خود بشوید و صلیب خود را برداشته به دنبال من بیای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۶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  <w:bookmarkStart w:id="1" w:name="_Hlk1666790"/>
      <w:bookmarkStart w:id="2" w:name="_Hlk1666790"/>
      <w:bookmarkEnd w:id="2"/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یشتر جوانها امروزه هیچ آرمانی را دنبال نمی‌کنند و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شان هیچ هدفی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کاری که انجام می‌دهید، امروزتان را تا روز بعد سپری می‌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واقع جوانهای امروزی از دقیق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به دقیقه دیگر دارند زندگی می‌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زندگی طوری برخورد می‌کنید که انگار کانالهای تلویزیونی را عوض می‌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انطور که معمولا بدون نگاه کردن یک برنامه بطور کامل آن کانال را عوض می‌کنی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ر این کار خطری نهفته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 اینکار شما از تمام موضوع داستان سر در ن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آو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خیلی از جوانها با این کلیسا به همین شکل برخورد می‌کن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شما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کانال عوض می‌کنید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یکدفعه سر و کل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تان پیدا می‌شود و یکدفعه غیبتان می‌ز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ین یکشنبه به لاس وگاس می‌روید و یکشنبه بعد به کلیسا می‌آی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لی با اینکار هیچوقت نمی‌توانید بفهمید که کل جریان از چه قرار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فقط جسته و گریخته چیزهایی را برداشت می‌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رای نمونه، فقط یک چیزی درباره تکامل می‌شنوید ولی معادشناسی، مبحث رستگاری و خیلی موضوعات دیگر را از دست می‌دهی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رای اینکه به یک مسیحی واقعی تبدیل بشوید باید وقت خودتان را کاملا صرف عیسی مسیح کنید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گر کسی بخواهد پیرو من باشد باید دست از جان خود بشوید و صلیب خود را برداشته به دنبال من بیای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۶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جات بواسطه فیض تحقق پیدا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سی که بازگشت نکرده هیچوقت نمی‌تواند کاری را که مسیح انجام داد بعمل بیاو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کسی بخواهد پیرو من باشد باید دست از جان خود بشوید و صلیب خود را برداشته به دنبال من بیاید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ما خدا شما را به این کلیسا هدایت کرده تا مژده انجیل را بشن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تاماس واتسون پیوریتن به درستی اعلام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خدا شروع به جذب کردن شما می‌کند، بهتر که او را پیروی کن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یا شاید تصمیم بگیرید که او را دنبال نکنید، با اینکه باطنا می‌دانید که باید اینکار را انجام بدهی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شخص بازگشت نکرده پر از ضد و نقیض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ما به کلیسا می‌آیید و در دلتان با واعظ و با کلام خدا در حال جر و بحث هست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در دلتان می‌گوی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من به کتاب مقدس اعتقادی ندارم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 xml:space="preserve">ولی بعد فکر می‌کن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من که در زندگی یک باز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این راهی که هستم اصلا امیدی ندارم</w:t>
      </w:r>
      <w:r>
        <w:rPr>
          <w:sz w:val="22"/>
          <w:szCs w:val="22"/>
          <w:rtl w:val="true"/>
        </w:rPr>
        <w:t xml:space="preserve">."  </w:t>
      </w:r>
      <w:r>
        <w:rPr>
          <w:sz w:val="22"/>
          <w:sz w:val="22"/>
          <w:szCs w:val="22"/>
          <w:rtl w:val="true"/>
        </w:rPr>
        <w:t>دائما به جلو و عقب رانده می‌شوی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قسمتی از شما علیه خدا سرکشی می‌کند و قسمت دیگر می‌خواهد باور کند که در خدا امید وجود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یک کشمکش درونی بوجود می‌آ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 هر کسی که امشب اینجاست، یک چنین کشمکشی را تجربه کرده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ی‌توانم امشب ردیف به ردیف نیمکتهای کلیسا را طی کنم و به هر کس اشاره کنم و داستانهای زیادی از جوانهایی که اینجا هستند را برای شما تعریف کن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ر کدام آنها این کشمکش درونی را تجربه کرد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اید دقیقا مثل مشکل شما نبوده باشد، ولی همیشه شباهتهایی وجود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خشی از شما می‌خواهد به کلیسا برگردد و امیدوار است که خدا و نجاتی وجود دارد و بخش دیگر نسبت به خدا، کلام او و واعظ نافرمانی و سرکشی می‌کن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اول، منشاء این کشمکش درونی شما چیه؟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 xml:space="preserve">قبل از هر چیز، این دنیاس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والدین، دوستان، خوش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ها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 xml:space="preserve">بعد جسم شماس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ی‌خواهید کلیسا نیایید، رابطه جنسی آزاد داشته باشید، هر کاری بخواهید انجام بدهید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دست آخر هم ابلیس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ز طرف دیگر، روح القدس وجود دا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صدای ظریفی است که با وجدانتان حرف می‌ز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شما را صدا می‌کند که پیش عیسای مسیح بیایید و به این کلیسا محلی برگرد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در نتیجه، در جانتان غوغایی برپا می‌ش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خدا شما را از یک سمت صدا می‌کن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و گناه و لذتهای دنیوی شما را از سمت دیگر صدا می‌زنن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کلام خدا می‌گو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هم اکنون تصمیم بگیرید که چه کسی را پرستش خواهید کرد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آیا خدایانی را که نیاکانتان</w:t>
      </w:r>
      <w:r>
        <w:rPr>
          <w:sz w:val="22"/>
          <w:szCs w:val="22"/>
          <w:rtl w:val="true"/>
        </w:rPr>
        <w:t>..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ی‌پرستیدند، یا خدایان اموریان </w:t>
      </w:r>
      <w:r>
        <w:rPr>
          <w:sz w:val="22"/>
          <w:szCs w:val="22"/>
          <w:rtl w:val="true"/>
        </w:rPr>
        <w:t>[</w:t>
      </w:r>
      <w:r>
        <w:rPr>
          <w:sz w:val="22"/>
          <w:sz w:val="22"/>
          <w:szCs w:val="22"/>
          <w:rtl w:val="true"/>
        </w:rPr>
        <w:t>آمریکاییها</w:t>
      </w:r>
      <w:r>
        <w:rPr>
          <w:sz w:val="22"/>
          <w:szCs w:val="22"/>
          <w:rtl w:val="true"/>
        </w:rPr>
        <w:t xml:space="preserve">] </w:t>
      </w:r>
      <w:r>
        <w:rPr>
          <w:sz w:val="22"/>
          <w:sz w:val="22"/>
          <w:szCs w:val="22"/>
          <w:rtl w:val="true"/>
        </w:rPr>
        <w:t>را که اکنون در سرزمی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شان زندگی می‌کنید؟ امّا من و خانواده‌ام خداوند را پرستش خواهیم نمود</w:t>
      </w:r>
      <w:r>
        <w:rPr>
          <w:sz w:val="22"/>
          <w:szCs w:val="22"/>
          <w:rtl w:val="true"/>
        </w:rPr>
        <w:t>" (</w:t>
      </w:r>
      <w:r>
        <w:rPr>
          <w:sz w:val="22"/>
          <w:sz w:val="22"/>
          <w:szCs w:val="22"/>
          <w:rtl w:val="true"/>
        </w:rPr>
        <w:t xml:space="preserve">یوشع </w:t>
      </w:r>
      <w:r>
        <w:rPr>
          <w:sz w:val="22"/>
          <w:sz w:val="22"/>
          <w:szCs w:val="22"/>
        </w:rPr>
        <w:t>۲۴</w:t>
      </w:r>
      <w:r>
        <w:rPr>
          <w:sz w:val="22"/>
          <w:szCs w:val="22"/>
        </w:rPr>
        <w:t>:</w:t>
      </w:r>
      <w:r>
        <w:rPr>
          <w:sz w:val="22"/>
          <w:sz w:val="22"/>
          <w:szCs w:val="22"/>
        </w:rPr>
        <w:t>۱۵</w:t>
      </w:r>
      <w:r>
        <w:rPr>
          <w:sz w:val="22"/>
          <w:szCs w:val="22"/>
          <w:rtl w:val="true"/>
        </w:rPr>
        <w:t xml:space="preserve">).  </w:t>
      </w:r>
      <w:r>
        <w:rPr>
          <w:sz w:val="22"/>
          <w:sz w:val="22"/>
          <w:szCs w:val="22"/>
          <w:rtl w:val="true"/>
        </w:rPr>
        <w:t>باید انتخاب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تاسفانه، اکثر شما انتخابتان غلط خواهد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تجربه </w:t>
      </w:r>
      <w:r>
        <w:rPr>
          <w:sz w:val="22"/>
          <w:sz w:val="22"/>
          <w:szCs w:val="22"/>
        </w:rPr>
        <w:t>۶۰</w:t>
      </w:r>
      <w:r>
        <w:rPr>
          <w:sz w:val="22"/>
          <w:sz w:val="22"/>
          <w:szCs w:val="22"/>
          <w:rtl w:val="true"/>
        </w:rPr>
        <w:t xml:space="preserve"> ساله من در خدمت کهانت به من می‌گوید که شما احتمالا راه غلط را انتخاب می‌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کتاب مقدس می‌گوید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لی آنها مرگ را بر ادامه آن زندگی ترجیح خواهند دا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رمیا </w:t>
      </w:r>
      <w:r>
        <w:rPr>
          <w:rStyle w:val="Pediatitl6"/>
        </w:rPr>
        <w:t>۸</w:t>
      </w:r>
      <w:r>
        <w:rPr>
          <w:rStyle w:val="Pediatitl6"/>
        </w:rPr>
        <w:t>:</w:t>
      </w:r>
      <w:r>
        <w:rPr>
          <w:rStyle w:val="Pediatitl6"/>
        </w:rPr>
        <w:t>۳</w:t>
      </w:r>
      <w:r>
        <w:rPr>
          <w:rStyle w:val="Pediatitl6"/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شما چطور؟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دوم، چرا شما باید راه درست را انتخاب کنید؟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چرا باید به این کلیسا بیایید و هر یکشنبه اینجا باشید؟  چرا باید پیش مسیح بیایید و بازگشت کنید؟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bidi w:val="1"/>
        <w:ind w:left="1800" w:right="1440" w:hanging="360"/>
        <w:jc w:val="both"/>
        <w:rPr/>
      </w:pPr>
      <w:r>
        <w:rPr>
          <w:rtl w:val="true"/>
          <w:lang w:bidi="fa-IR"/>
        </w:rPr>
        <w:t>چون اینکار به شما دلیلی برای زندگی کردن ارائه می‌دهد</w:t>
      </w:r>
      <w:r>
        <w:rPr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1"/>
        <w:ind w:left="1800" w:right="1440" w:hanging="360"/>
        <w:jc w:val="both"/>
        <w:rPr/>
      </w:pPr>
      <w:r>
        <w:rPr>
          <w:rtl w:val="true"/>
        </w:rPr>
        <w:t>چون شکست و قصور شما را به پیروزی بدل می‌کند</w:t>
      </w:r>
      <w:r>
        <w:rPr>
          <w:rtl w:val="true"/>
        </w:rPr>
        <w:t xml:space="preserve">.  </w:t>
      </w:r>
      <w:r>
        <w:rPr>
          <w:rtl w:val="true"/>
        </w:rPr>
        <w:t>هر کس که مسیح را پیدا کند یک برنده است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1"/>
        <w:ind w:left="1800" w:right="1440" w:hanging="360"/>
        <w:jc w:val="both"/>
        <w:rPr/>
      </w:pPr>
      <w:r>
        <w:rPr>
          <w:rtl w:val="true"/>
        </w:rPr>
        <w:t>چون امید به آینده را در شما ایجاد می‌کند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ind w:left="1728" w:right="1440" w:hanging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bidi w:val="1"/>
        <w:ind w:left="1800" w:right="1440" w:hanging="360"/>
        <w:jc w:val="both"/>
        <w:rPr/>
      </w:pPr>
      <w:r>
        <w:rPr>
          <w:rtl w:val="true"/>
        </w:rPr>
        <w:t>و چون گناه شما را برمی‌دارد و شما را به یک زندگی پر از برکت و آرامش هدایت می‌کند</w:t>
      </w:r>
      <w:r>
        <w:rPr>
          <w:rtl w:val="true"/>
        </w:rPr>
        <w:t>.</w:t>
      </w:r>
    </w:p>
    <w:p>
      <w:pPr>
        <w:pStyle w:val="Normal"/>
        <w:ind w:right="1440" w:hanging="0"/>
        <w:jc w:val="both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ابینا وورمبراند در همه مشکلات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ش زنی بشاش و خندان و خوشحال بود، چون با شخص عیسی مسیح آشنا شده بود و او را می‌شن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ابینا قبل از اینکه ما کلیسایمان را بعنوان یک کلیسای مستقل باپتیست تجدید سازمان بدهیم در کلیسای م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و همسرم با کشیش وورمبراند و همسرش در آپارتمانشان یک شب مهمان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مه چیز را بخاطر مسیح فدا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او شادترین زنی بود که تا به حال شناخ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م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ین را از هر کسی که چند سالی اینجا بوده باشد می‌توانید بپرسی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درباره سابینا وورمبراید که حالا در آسمان است سوال کنی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به شما می‌گویند که این یک حقیقت است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 xml:space="preserve">باید انتخاب کنید که در این کلیسا باشید و بازگشت کنید چون این انتخاب 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درست</w:t>
      </w:r>
      <w:r>
        <w:rPr>
          <w:sz w:val="22"/>
          <w:sz w:val="22"/>
          <w:szCs w:val="22"/>
          <w:rtl w:val="true"/>
        </w:rPr>
        <w:t xml:space="preserve">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به این دلیل است که در دلتان صدای ضعیفی می‌شنوید که می‌گوید، </w:t>
      </w:r>
      <w:r>
        <w:rPr>
          <w:sz w:val="22"/>
          <w:szCs w:val="22"/>
          <w:rtl w:val="true"/>
        </w:rPr>
        <w:t>"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می‌دانید</w:t>
      </w:r>
      <w:r>
        <w:rPr>
          <w:sz w:val="22"/>
          <w:sz w:val="22"/>
          <w:szCs w:val="22"/>
          <w:rtl w:val="true"/>
        </w:rPr>
        <w:t xml:space="preserve"> که او راست می‌گوید</w:t>
      </w:r>
      <w:r>
        <w:rPr>
          <w:sz w:val="22"/>
          <w:szCs w:val="22"/>
          <w:rtl w:val="true"/>
        </w:rPr>
        <w:t>."</w:t>
      </w:r>
    </w:p>
    <w:p>
      <w:pPr>
        <w:pStyle w:val="Normal"/>
        <w:bidi w:val="1"/>
        <w:ind w:left="0" w:right="0"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 w:val="24"/>
          <w:szCs w:val="24"/>
          <w:rtl w:val="true"/>
        </w:rPr>
        <w:t>سوم، باید به شما بگویم که چیزهایی وجود دارد که باید از آنها دست بکشید و کارهایی هست که باید شروع کنید به انجام دادن آنها اگر می‌خواهید که مثل یک مسیحی زندگی کنید</w:t>
      </w:r>
      <w:r>
        <w:rPr>
          <w:bCs/>
          <w:i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szCs w:val="22"/>
          <w:rtl w:val="true"/>
        </w:rPr>
        <w:t>عیسی گفت</w:t>
      </w:r>
      <w:r>
        <w:rPr>
          <w:sz w:val="22"/>
          <w:szCs w:val="22"/>
          <w:rtl w:val="true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گر کسی بخواهد پیرو من باشد باید دست از جان خود بشوید و صلیب خود را برداشته به دنبال من بیای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۶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به سمت کلام خدا می‌آیید متوجه می‌شوید که خدا یک فداکاری کامل از شما انتظار دارد</w:t>
      </w:r>
      <w:r>
        <w:rPr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بینیم که خدا از ابراهیم چه توقعی داش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خدا یک روز گفت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براهیم، می‌خواهم به کوه موریان بروی و می‌خواهم که پسر کوچک خود را که سالها برای او انتظار کشیدی، پسری که بیشتر از هر چیز در این دنیا او را دوست داری برداری و می‌خواهم او را روی قربانگاهی تقدیم کنی</w:t>
      </w:r>
      <w:r>
        <w:rPr>
          <w:sz w:val="22"/>
          <w:szCs w:val="22"/>
          <w:rtl w:val="true"/>
        </w:rPr>
        <w:t>."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براهیم از خدا اطاعت کرد و رفت و پسرش را روی قربانگاه گذاشت و چاقوی تیزی برداشت و آماده شد که در اطاعت از خدا آنرا در قلب پسرش فرو ک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لی خدا دستش را در هوا نگه داش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خدا گفت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ابراهیم تا اینجا کافی ا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حالا می‌دانم آماده هستی که تا به آخر با من همراه بشوی</w:t>
      </w:r>
      <w:r>
        <w:rPr>
          <w:sz w:val="22"/>
          <w:szCs w:val="22"/>
          <w:rtl w:val="true"/>
        </w:rPr>
        <w:t>."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یا به موسی نگاه کن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وسی فرزند خوانده دختر فرعون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وارث تخت سلطنت مصر شده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به احتمال قوی می‌توانست فرمانروای بزرگترین امپراتوری دنیا در زمان خودش بش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یشترین ثروت و قدرت و شکوهی که یک انسان می‌تواند داشته باشد را در اختیار داش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لی موسی به همه این چیزها پشت کرد تا با قوم خدا رنج بک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خدا امر کرد که موسی از همه چیز دست بکشد تا از او استفاده ک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 بعد خدا او را به بیابان برد تا مطالعه و نیایش کند و یاد بگیر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یا یوسف را در نظر بگی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رادرانش او را بعنوان برده فروخت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باید به مصر می‌رفت تا برای مردی به نام فوتیفار کار ک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از خانواده و دوستانش دور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و فقط یک نوجوان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ی‌توانست یک راه دیگر را انتخاب ک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یچکس متوجه نمی‌شد جز خدا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همسر فوتیفار بسیار زیبا ب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سعی کرد تا با یوسف همبستر بشو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یوسف می‌دانست که برای پیشرفت در پادشاهی می‌توانست از حمایت همسر فوتیفار برخوردار باش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ولی از آن صرف نظر ک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قتی آن زن ردای یوسف را گرفت، او ردایش را جا گذاشت و از آنجا رف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نتیجه آن شد که به زندان افتاد و به مرگ محکوم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خدا این پسر جوان را داشت آزمایش می‌کرد تا ببیند که واقعا به درد او می‌خو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یوسف بعد از مدتی از زندان آزاد شد و به دومین مقام ارشد مملکت مصر دست یافت</w:t>
      </w:r>
      <w:r>
        <w:rPr>
          <w:sz w:val="22"/>
          <w:szCs w:val="22"/>
          <w:rtl w:val="true"/>
        </w:rPr>
        <w:t>.</w:t>
      </w:r>
    </w:p>
    <w:p>
      <w:pPr>
        <w:pStyle w:val="BlockText"/>
        <w:ind w:left="1440" w:right="1440" w:hanging="8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گر کسی بخواهد پیرو من باشد باید دست از جان خود بشوید و صلیب خود را برداشته به دنبال من بیای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۶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یا دانیال را در نظر بگیر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به او گفتن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دیگر در بابل دعا و نیایش نکن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گر دعا کنی، تو را به دخمه شیران می‌افکنیم</w:t>
      </w:r>
      <w:r>
        <w:rPr>
          <w:sz w:val="22"/>
          <w:szCs w:val="22"/>
          <w:rtl w:val="true"/>
        </w:rPr>
        <w:t>."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لی دانیال با پنجره باز خ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ش سه بار در روز به دعا کردن مشغول ش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 اینکه نخست وزیر کشور شده بود، آنها او را گرفته و به دخ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ی شیران انداخت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و دانیال نمی‌دانست که خدا دهان شیران را خواهد بست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خدا او را خوانده بود تا بهایی بپردازد و او نیز پذیرفته بو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 عیسی امشب به شما می‌گوید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Text"/>
        <w:bidi w:val="1"/>
        <w:ind w:left="1440" w:right="1440" w:hanging="86"/>
        <w:jc w:val="both"/>
        <w:rPr/>
      </w:pPr>
      <w:r>
        <w:rPr>
          <w:rtl w:val="true"/>
        </w:rPr>
        <w:t>"</w:t>
      </w:r>
      <w:r>
        <w:rPr>
          <w:rtl w:val="true"/>
        </w:rPr>
        <w:t>اگر کسی بخواهد پیرو من باشد باید دست از جان خود بشوید و صلیب خود را برداشته به دنبال من بیای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۶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Normal"/>
        <w:ind w:left="1440" w:right="1440" w:hanging="0"/>
        <w:jc w:val="both"/>
        <w:rPr/>
      </w:pPr>
      <w:r>
        <w:rPr/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عنی این آیه این است که شما از دیگران فرق داشته باش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یشتر جوانهای امروزی یکجور لباس می‌پوش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آنها مثل هم هست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ثل هم رفتار می‌کن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ی‌ترسند از اینکه فرق داشته باشن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اگر دوستانی داشته باشید که سرشان را می‌تراشند و حلق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ای به بین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شان آویزان می‌کنند، شما می‌خواهید که سرتان را بتراشید و یک حقله هم به بین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 xml:space="preserve">تان بیاندازی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که خدای نکرده متفاوت به نظر نرسی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و در ضمن همرنگ جماعت بشوی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 xml:space="preserve">ولی کلام خدا شما را می‌خواند که یک چیز دیگری بشوید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که از تو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</w:rPr>
        <w:t>ها جدا بشوید و از لحاظ ذهنی و روحانی همرنگ دیگران نشوی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وقتی دیگران می‌گویند خدا وجود ندارد یا خدا اهمیتی ندارد، شما باید آماده باشید که بخاطر او ایستادگی کنید و بگویید که خدا اهمیت دارد و خدا مهم است و خدا کانون زندگی من است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سابینا وورمبراند اینکار را کرد، با وجود اینکه دو برادرش و خواهرش و هر دو والدینش در طول جنگ جهانی اول بخاطر قاچاق یهودیان به خارج از رومانی در اردوگاه کار اجباری هیتلر اعدام شدند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قتی دیگران می‌گوین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به آن کلیسای باپتیست برنگرد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ا ما بیا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بزن برویم یکجای دیگر،</w:t>
      </w:r>
      <w:r>
        <w:rPr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 xml:space="preserve">باید حاضر باشید بگویید، 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نه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ن به آنجا برمی‌گرد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ن خدا را انتخاب می‌کن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ن عیسی مسیح را می‌خواهم به هر قیمتی که تمام بشود</w:t>
      </w:r>
      <w:r>
        <w:rPr>
          <w:sz w:val="22"/>
          <w:szCs w:val="22"/>
          <w:rtl w:val="true"/>
        </w:rPr>
        <w:t xml:space="preserve">!  </w:t>
      </w:r>
      <w:r>
        <w:rPr>
          <w:sz w:val="22"/>
          <w:sz w:val="22"/>
          <w:szCs w:val="22"/>
          <w:rtl w:val="true"/>
        </w:rPr>
        <w:t>می‌خواهم به آن واعظ تندرو دوباره گوش بدهم</w:t>
      </w:r>
      <w:r>
        <w:rPr>
          <w:sz w:val="22"/>
          <w:szCs w:val="22"/>
          <w:rtl w:val="true"/>
        </w:rPr>
        <w:t xml:space="preserve">.  </w:t>
      </w:r>
      <w:r>
        <w:rPr>
          <w:sz w:val="22"/>
          <w:sz w:val="22"/>
          <w:szCs w:val="22"/>
          <w:rtl w:val="true"/>
        </w:rPr>
        <w:t>می‌خواهم آن چیزی را که آن افراد در کلیسای باپتیست دارند، من هم داشته باشم</w:t>
      </w:r>
      <w:r>
        <w:rPr>
          <w:sz w:val="22"/>
          <w:szCs w:val="22"/>
          <w:rtl w:val="true"/>
        </w:rPr>
        <w:t>!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Heading"/>
        <w:ind w:right="-144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 xml:space="preserve">سرود تک نفره پیش از خطابه توسط آقای </w:t>
      </w:r>
      <w:r>
        <w:rPr>
          <w:sz w:val="24"/>
          <w:sz w:val="24"/>
          <w:szCs w:val="24"/>
          <w:rtl w:val="true"/>
          <w:lang w:bidi="fa-IR"/>
        </w:rPr>
        <w:t>جک انگن</w:t>
      </w:r>
      <w:r>
        <w:rPr>
          <w:b/>
          <w:sz w:val="24"/>
          <w:szCs w:val="24"/>
          <w:rtl w:val="true"/>
        </w:rPr>
        <w:t>:</w:t>
      </w:r>
    </w:p>
    <w:p>
      <w:pPr>
        <w:pStyle w:val="Normal"/>
        <w:rPr/>
      </w:pPr>
      <w:r>
        <w:rPr>
          <w:sz w:val="24"/>
        </w:rPr>
        <w:tab/>
        <w:t xml:space="preserve">“The Master Hath Come” (Sarah Doudney, 1841-1926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Pediatitl6">
    <w:name w:val="pediatitl6"/>
    <w:qFormat/>
    <w:rPr/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20:23:00Z</dcterms:created>
  <dc:creator>Chris Cagan</dc:creator>
  <dc:description/>
  <dc:language>en-US</dc:language>
  <cp:lastModifiedBy>CJC</cp:lastModifiedBy>
  <dcterms:modified xsi:type="dcterms:W3CDTF">2019-02-25T20:26:00Z</dcterms:modified>
  <cp:revision>3</cp:revision>
  <dc:subject/>
  <dc:title>Scripture Read Before Sermon:  Luke 14:25-33</dc:title>
</cp:coreProperties>
</file>