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jc w:val="center"/>
        <w:rPr/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اشکهای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bidi="fa-IR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bidi="fa-IR"/>
        </w:rPr>
        <w:t>THE TEARS OF JESU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28"/>
          <w:lang w:bidi="fa-IR"/>
        </w:rPr>
      </w:pPr>
      <w:r>
        <w:rPr>
          <w:rFonts w:cs="Times New Roman" w:ascii="Times New Roman" w:hAnsi="Times New Roman"/>
          <w:color w:val="000000"/>
          <w:sz w:val="18"/>
          <w:szCs w:val="28"/>
          <w:lang w:bidi="fa-IR"/>
        </w:rPr>
        <w:t>(Farsi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28"/>
          <w:lang w:bidi="fa-IR"/>
        </w:rPr>
      </w:pPr>
      <w:r>
        <w:rPr>
          <w:rFonts w:cs="Times New Roman" w:ascii="Times New Roman" w:hAnsi="Times New Roman"/>
          <w:color w:val="000000"/>
          <w:sz w:val="18"/>
          <w:szCs w:val="28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jc w:val="center"/>
        <w:rPr>
          <w:rFonts w:ascii="Geeza Pro" w:hAnsi="Geeza Pro" w:cs="Geeza Pro"/>
          <w:color w:val="000000"/>
          <w:sz w:val="28"/>
          <w:szCs w:val="28"/>
          <w:lang w:bidi="fa-IR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هایمرز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  <w:lang w:bidi="fa-IR"/>
        </w:rPr>
      </w:pPr>
      <w:r>
        <w:rPr>
          <w:rFonts w:cs="Times New Roman" w:ascii="Times New Roman" w:hAnsi="Times New Roman"/>
          <w:color w:val="000000"/>
          <w:sz w:val="24"/>
          <w:szCs w:val="28"/>
          <w:lang w:bidi="fa-IR"/>
        </w:rPr>
        <w:t>by Dr. R. L. Hymers, J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jc w:val="center"/>
        <w:rPr>
          <w:rFonts w:ascii="Geeza Pro" w:hAnsi="Geeza Pro" w:cs="Geeza Pro"/>
          <w:color w:val="000000"/>
          <w:sz w:val="28"/>
          <w:szCs w:val="28"/>
          <w:lang w:bidi="fa-IR"/>
        </w:rPr>
      </w:pPr>
      <w:r>
        <w:rPr>
          <w:rFonts w:cs="Geeza Pro" w:ascii="Geeza Pro" w:hAnsi="Geeza Pro"/>
          <w:color w:val="000000"/>
          <w:sz w:val="28"/>
          <w:szCs w:val="28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jc w:val="center"/>
        <w:rPr/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مذهبی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کلیسای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ببتیست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لوس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آنجلس</w:t>
      </w:r>
      <w:r>
        <w:rPr>
          <w:rFonts w:ascii="Geeza Pro" w:hAnsi="Geeza Pro" w:cs="Geeza Pro"/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ظهر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lang w:bidi="fa-IR"/>
        </w:rPr>
        <w:t>۱۱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lang w:bidi="fa-IR"/>
        </w:rPr>
        <w:t>۲۰۱۲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fa-IR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fa-IR"/>
        </w:rPr>
        <w:t>A sermon preached at the Baptist Tabernacle of Los Ange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fa-IR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fa-IR"/>
        </w:rPr>
        <w:t>Lord’s Day Evening, March 11, 2012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jc w:val="center"/>
        <w:rPr>
          <w:rFonts w:ascii="Geeza Pro" w:hAnsi="Geeza Pro" w:cs="Geeza Pro"/>
          <w:color w:val="000000"/>
          <w:sz w:val="28"/>
          <w:szCs w:val="28"/>
          <w:lang w:bidi="fa-IR"/>
        </w:rPr>
      </w:pPr>
      <w:r>
        <w:rPr>
          <w:rFonts w:cs="Geeza Pro" w:ascii="Geeza Pro" w:hAnsi="Geeza Pro"/>
          <w:color w:val="000000"/>
          <w:sz w:val="28"/>
          <w:szCs w:val="28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720" w:right="720" w:hanging="101"/>
        <w:jc w:val="both"/>
        <w:rPr/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چن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ی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ی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لا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دا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ئی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ن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شو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ل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ف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: “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س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س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؛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مرو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ل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مو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” </w:t>
      </w:r>
      <w:r>
        <w:rPr>
          <w:rFonts w:cs="Geeza Pro" w:ascii="Geeza Pro" w:hAnsi="Geeza Pro"/>
          <w:color w:val="001893"/>
          <w:sz w:val="28"/>
          <w:szCs w:val="28"/>
          <w:rtl w:val="true"/>
          <w:lang w:bidi="fa-IR"/>
        </w:rPr>
        <w:t> </w:t>
      </w:r>
      <w:r>
        <w:rPr>
          <w:rFonts w:ascii="Times New Roman" w:hAnsi="Times New Roman"/>
          <w:color w:val="001893"/>
          <w:sz w:val="28"/>
          <w:sz w:val="28"/>
          <w:szCs w:val="28"/>
          <w:lang w:bidi="fa-IR"/>
        </w:rPr>
        <w:t>۶</w:t>
      </w:r>
      <w:r>
        <w:rPr>
          <w:rFonts w:ascii="Geeza Pro" w:hAnsi="Geeza Pro" w:cs="Geeza Pro"/>
          <w:color w:val="00189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نان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ق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ی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ی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: “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ب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اه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س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ت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لکیصدق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”</w:t>
      </w:r>
      <w:r>
        <w:rPr>
          <w:rFonts w:cs="Geeza Pro" w:ascii="Geeza Pro" w:hAnsi="Geeza Pro"/>
          <w:color w:val="001893"/>
          <w:sz w:val="28"/>
          <w:szCs w:val="28"/>
          <w:rtl w:val="true"/>
          <w:lang w:bidi="fa-IR"/>
        </w:rPr>
        <w:t xml:space="preserve">  </w:t>
      </w:r>
      <w:r>
        <w:rPr>
          <w:rFonts w:ascii="Times New Roman" w:hAnsi="Times New Roman"/>
          <w:color w:val="001893"/>
          <w:sz w:val="28"/>
          <w:sz w:val="28"/>
          <w:szCs w:val="28"/>
          <w:lang w:bidi="fa-IR"/>
        </w:rPr>
        <w:t>۷</w:t>
      </w:r>
      <w:r>
        <w:rPr>
          <w:rFonts w:ascii="Geeza Pro" w:hAnsi="Geeza Pro" w:cs="Geeza Pro"/>
          <w:color w:val="00189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شری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ون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ریا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ز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هانیدن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ا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ضرع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سی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ب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قو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ی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تج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د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.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بران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۵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۷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ضوع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مش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ا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ت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قد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ق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نی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س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ندو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میق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یام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یاء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ف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غ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حم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یاء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۵۳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۳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صیف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ش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ه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ما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م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دم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سی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غ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ج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ا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سرخدا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م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کار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صلا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یر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سبی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ج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جا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هن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ج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جا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هن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eastAsia="Geeza Pro" w:cs="Geeza Pro" w:ascii="Geeza Pro" w:hAnsi="Geeza Pro"/>
          <w:color w:val="1D0503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یلیپ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لی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۸۳۸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۸۷۶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ندو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تماْ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ر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ت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قد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غمخوا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ش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ه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ثب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Geeza Pro" w:ascii="Geeza Pro" w:hAnsi="Geeza Pro"/>
          <w:color w:val="1D0503"/>
          <w:sz w:val="28"/>
          <w:szCs w:val="28"/>
          <w:lang w:bidi="fa-IR"/>
        </w:rPr>
        <w:t>I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</w:t>
        <w:tab/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اول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مقبره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ایعازر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cs="Lucida Grande" w:ascii="Lucida Grande" w:hAnsi="Lucida Grande"/>
          <w:b/>
          <w:bCs/>
          <w:color w:val="1D050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both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ق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نی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م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لعاز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و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ه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ی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ف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ن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ه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و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ه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لاقا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ف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و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م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اف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شد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ک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ضطر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ش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</w:t>
      </w:r>
      <w:r>
        <w:rPr>
          <w:rFonts w:cs="Geeza Pro" w:ascii="Geeza Pro" w:hAnsi="Geeza Pro"/>
          <w:color w:val="001893"/>
          <w:sz w:val="28"/>
          <w:szCs w:val="28"/>
          <w:rtl w:val="true"/>
          <w:lang w:bidi="fa-IR"/>
        </w:rPr>
        <w:t xml:space="preserve"> 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ف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: “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ج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ذار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د؟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”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فتن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: “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ق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ب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”</w:t>
      </w:r>
      <w:r>
        <w:rPr>
          <w:rFonts w:cs="Geeza Pro" w:ascii="Geeza Pro" w:hAnsi="Geeza Pro"/>
          <w:color w:val="001893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گری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</w:t>
      </w:r>
      <w:r>
        <w:rPr>
          <w:rFonts w:cs="Geeza Pro" w:ascii="Geeza Pro" w:hAnsi="Geeza Pro"/>
          <w:color w:val="001893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گا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فتن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: “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نگر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ق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ش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”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وحن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۱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۳۳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۳۶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ن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لعاز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ن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ه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ق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فرا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وحن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ی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1440" w:hanging="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؟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ن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قیق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لعاز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ن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ه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…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ها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ت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قی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فرا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م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لبها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کس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ه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درهای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رزندش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وهرا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سرش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در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درا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سر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ختر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رمانش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ن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…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ها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م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سا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نی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نج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ی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س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شکلا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دها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گی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وحن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یس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شی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داو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۹۷۶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۲۳۳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ت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قد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ش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شحال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ت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مای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تم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.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م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۲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۵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ی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ان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گوی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م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یز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ستو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نج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ه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ج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اقعی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گف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و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غمه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…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ر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کار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ش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چن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ر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ت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قد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م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لسوز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ح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اْ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ثی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ر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ف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ان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شمان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صو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ش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هن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لسوز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ل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یس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ب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ق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انز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ال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م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دربزر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و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ق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شت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ق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و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خ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ی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شپزخان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ش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د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و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۵۶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ا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خ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ش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ج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ب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ش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م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خ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د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ا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اض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خ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حریر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ز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ال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عظ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ویس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گر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در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و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ق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ن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ست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ی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؛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ا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و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دربزر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سی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شت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ق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چ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بهای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شمان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مدُ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س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فت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د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لب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ق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فت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ق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شت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زار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ستا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روع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ی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انست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تر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رست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ی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ید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م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فتا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ال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د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حسا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عقو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ب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اب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حسا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انست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گو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لب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هو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ك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دانست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یدای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۲۸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۶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وان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لعاز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مش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وع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غ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نج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گا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من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گ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های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ی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ی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یا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طو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ب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فتن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اج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ی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ی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یا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های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هن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د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( 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نو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دو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وش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وحن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یس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۸۹۵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۹۸۰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1440" w:hanging="86"/>
        <w:jc w:val="both"/>
        <w:rPr/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وحن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۱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۳۵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ن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ری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1440" w:hanging="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ت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قد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یز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ندید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ف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ش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ر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ی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ر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غ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ت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ری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نست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و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ی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لعاز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ش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و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1440" w:hanging="0"/>
        <w:jc w:val="both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م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اف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شد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ک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ضطرب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ش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وحن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۱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۳۳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ج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ضو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…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جود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کمفرمای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ن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ریس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ر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ت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قد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دافع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نتشارا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هان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اپ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۹۹۵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فح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۱۵۴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؛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ادداش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وحن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۱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۳۵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ی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ی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یا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طو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ب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فتن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اج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ی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ی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یا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های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هن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د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Lucida Grande" w:ascii="Lucida Grande" w:hAnsi="Lucida Grande"/>
          <w:b/>
          <w:bCs/>
          <w:color w:val="1D0503"/>
          <w:sz w:val="28"/>
          <w:szCs w:val="28"/>
          <w:lang w:bidi="fa-IR"/>
        </w:rPr>
        <w:t>II</w:t>
      </w:r>
      <w:r>
        <w:rPr>
          <w:rFonts w:cs="Lucida Grande" w:ascii="Lucida Grande" w:hAnsi="Lucida Grande"/>
          <w:b/>
          <w:bCs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دوم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بیت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المقدس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cs="Lucida Grande" w:ascii="Lucida Grande" w:hAnsi="Lucida Grande"/>
          <w:b/>
          <w:bCs/>
          <w:color w:val="1D050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Lucida Grande" w:hAnsi="Lucida Grande" w:cs="Lucida Grande"/>
          <w:b/>
          <w:b/>
          <w:bCs/>
          <w:color w:val="1D0503"/>
          <w:sz w:val="28"/>
          <w:szCs w:val="28"/>
          <w:lang w:bidi="fa-IR"/>
        </w:rPr>
      </w:pPr>
      <w:r>
        <w:rPr>
          <w:rFonts w:cs="Lucida Grande" w:ascii="Lucida Grande" w:hAnsi="Lucida Grande"/>
          <w:b/>
          <w:bCs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رن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ه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لمقد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جایی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م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لمقد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هرهای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ند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رن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ی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توسط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کتاب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مقدس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نتشارا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ما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یلسون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۹۸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اپ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نج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۵۴۰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ادداش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بران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۵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۷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1440" w:hanging="86"/>
        <w:jc w:val="both"/>
        <w:rPr/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و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زدی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ه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ظار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ش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00189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ف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:  “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ی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نس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م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چ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عث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لام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لاک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لحا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شم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نه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ش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</w:t>
      </w:r>
      <w:r>
        <w:rPr>
          <w:rFonts w:cs="Geeza Pro" w:ascii="Geeza Pro" w:hAnsi="Geeza Pro"/>
          <w:color w:val="001893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یراایام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شمنان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نگر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از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حاط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ان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حاصر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ه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مو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cs="Geeza Pro" w:ascii="Geeza Pro" w:hAnsi="Geeza Pro"/>
          <w:color w:val="001893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رزندان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ندرو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1440" w:hanging="86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ا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ه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فک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ن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ن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ذاش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ی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فق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دانس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لوق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۹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۴۱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۴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الی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ین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یر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لمقد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ه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۷۰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لا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ک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ما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یتو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نرا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ه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ا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کس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ه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م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فرا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ه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دو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فق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لع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مع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ه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و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ن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ان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د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لمقد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یر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ه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یز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ج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یو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ق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خواه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ن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یو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ستا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لم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ی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ن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الی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یو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د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الی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کنج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زا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دم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د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هودیان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رن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حم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ای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گون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مش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هره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نی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هرهای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مل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حه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ریش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ا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گون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اشنگتون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لندن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اریس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لین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لکته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ک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لاسکو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ید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کزیک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ی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یگ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ینتیان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نگون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اکارت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سک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م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هره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وچ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زر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نی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لبه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شک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یزهایی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ل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د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کس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ساند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ی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نجی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گ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ه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طو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ی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یگ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ا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نج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ی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تحو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ه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طو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تحو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عدا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بانهای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ایته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ضاف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ژ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گ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سانی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نو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تعمر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شین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ه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رهنگم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حمی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ی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ه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نو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کس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لبهای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ی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نبا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ی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ه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شق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سم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یم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شق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هن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های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خش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ما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فرا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عظ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نو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نن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یی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eastAsia="Geeza Pro" w:cs="Geeza Pro"/>
          <w:color w:val="1D0503"/>
          <w:sz w:val="28"/>
          <w:szCs w:val="28"/>
          <w:lang w:bidi="fa-IR"/>
        </w:rPr>
      </w:pPr>
      <w:r>
        <w:rPr>
          <w:rFonts w:eastAsia="Geeza Pro" w:cs="Geeza Pro" w:ascii="Geeza Pro" w:hAnsi="Geeza Pro"/>
          <w:color w:val="1D0503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ی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ی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یا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طو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ب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فتن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اج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ی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ی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یا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های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هن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د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ه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طو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تحو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لو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ج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ی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شار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هی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د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ف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1440" w:hanging="86"/>
        <w:jc w:val="both"/>
        <w:rPr/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ق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غل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ف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ه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ز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رو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ف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 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لحا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او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ان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و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لوق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۴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۲۳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Geeza Pro" w:ascii="Geeza Pro" w:hAnsi="Geeza Pro"/>
          <w:color w:val="1D0503"/>
          <w:sz w:val="28"/>
          <w:szCs w:val="28"/>
          <w:lang w:bidi="fa-IR"/>
        </w:rPr>
        <w:t>III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و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باغ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جتسیمان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cs="Lucida Grande" w:ascii="Lucida Grande" w:hAnsi="Lucida Grande"/>
          <w:b/>
          <w:bCs/>
          <w:color w:val="1D050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Lucida Grande" w:hAnsi="Lucida Grande" w:cs="Lucida Grande"/>
          <w:b/>
          <w:b/>
          <w:bCs/>
          <w:color w:val="1D0503"/>
          <w:sz w:val="28"/>
          <w:szCs w:val="28"/>
          <w:lang w:bidi="fa-IR"/>
        </w:rPr>
      </w:pPr>
      <w:r>
        <w:rPr>
          <w:rFonts w:cs="Lucida Grande" w:ascii="Lucida Grande" w:hAnsi="Lucida Grande"/>
          <w:b/>
          <w:bCs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وم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در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ا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های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اریک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غ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یخ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ت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قد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ر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ی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1440" w:hanging="86"/>
        <w:jc w:val="both"/>
        <w:rPr/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شری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ون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ریا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هانیدن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ا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ضرع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سی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ب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قو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ی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تج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د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بران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۵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۷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غ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تسیمانی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ب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لی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شی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و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ی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نهای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اریک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تسیمانی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اج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داو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ا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ریا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ز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هانیدن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ا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ضرع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سی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ب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قو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ی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تج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د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بران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۵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۷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رسید؟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و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رس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ب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لی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شی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فار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د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غ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می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وحن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ی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ی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ش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گذ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توا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م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د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لی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ن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مان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یس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ب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۴۴۱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لیو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سو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تخصص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لهیات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ی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ن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های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غ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توا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قصود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لی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نج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سان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داش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بر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۵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۷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ظ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ن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داش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لیو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سو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الهیات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سیستماتیک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مسیحیت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نتشارا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وندرو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اوس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۹۷۱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سم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وم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۶۲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سو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ی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افق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ان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د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نی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؛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غ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تسیما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و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ک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ب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55" w:right="1440" w:hanging="101"/>
        <w:jc w:val="both"/>
        <w:rPr/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شری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ون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ریا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هانیدن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ا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ضرع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سی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ب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قو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ی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تج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د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بران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۵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۷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غ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تسیما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هان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ها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55" w:right="1440" w:hanging="101"/>
        <w:jc w:val="both"/>
        <w:rPr/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ش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اف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رتاپ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ن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ان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آم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ف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: “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خواه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یال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گرد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لیک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ه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ل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را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”</w:t>
      </w:r>
      <w:r>
        <w:rPr>
          <w:rFonts w:cs="Geeza Pro" w:ascii="Geeza Pro" w:hAnsi="Geeza Pro"/>
          <w:color w:val="001893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رش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سم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ظاه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قوی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مو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</w:t>
      </w:r>
      <w:r>
        <w:rPr>
          <w:rFonts w:cs="Geeza Pro" w:ascii="Geeza Pro" w:hAnsi="Geeza Pro"/>
          <w:color w:val="001893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جاه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فتا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ع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لیغ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نان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رق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ث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طرا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م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یخ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لوق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۲۲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۴۱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۴۴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لی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ش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ان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ها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ُ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نج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سی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س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جاه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فتا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ع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لیغ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نان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رق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ث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طرا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م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یخ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لوق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۲۲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۴۴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داو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ق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لی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زدی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ف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ی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یز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رس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تج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ب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داو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ی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غ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تسیما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ندو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ر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ن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داو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رش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از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و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لی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شی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بخش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وسف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ار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ک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روده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ذهب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بار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غ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تسیما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نج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کنج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س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د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ب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ل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ل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زن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ال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یز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حم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ا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له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یح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ج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شق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( 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نج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اشناخ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وش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وسف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ار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۷۱۲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۷۶۸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ب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ی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گون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ه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اْسف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بین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ب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کار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ه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غ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تسیما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ب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الی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د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لتما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ن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ما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ع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د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لی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شی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و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تحو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د؟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تحو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یز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ا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تحو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؟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ی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ق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مق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رورف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رسخ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شق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حسا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ید؟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ما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ل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ر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ذهب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ا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ق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لی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یر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و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ر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و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ب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ا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ور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ق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لی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یر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و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ر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م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لیب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لا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ش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غ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ر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ر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دم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حقی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غرو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رازی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نگر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سر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دستان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اهایش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اْسف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شق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رازی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میخت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ی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ن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شق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اْسف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کدی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سیدند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یغ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ق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ن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بدی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اج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ند؟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لمر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طبیع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دی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سی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وچ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شق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ال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له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ند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eastAsia="Geeza Pro" w:cs="Geeza Pro" w:ascii="Geeza Pro" w:hAnsi="Geeza Pro"/>
          <w:color w:val="1D0503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م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ج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طلب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eastAsia="Geeza Pro" w:cs="Geeza Pro" w:ascii="Geeza Pro" w:hAnsi="Geeza Pro"/>
          <w:color w:val="1D0503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(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قت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لی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یر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و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ر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وش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حاق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ات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۶۷۴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۷۴۸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مش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قاض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ی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م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اور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و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ای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ای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افت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م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جودت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عتما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ات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گوی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شق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ال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لهی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ند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م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ج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طلب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نیام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دو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خنر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ذهب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وچ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ر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۸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لا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ر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ذهب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ی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کار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وش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مروز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ناختی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eastAsia="Geeza Pro" w:cs="Geeza Pro"/>
          <w:color w:val="1D0503"/>
          <w:sz w:val="28"/>
          <w:szCs w:val="28"/>
          <w:lang w:bidi="fa-IR"/>
        </w:rPr>
      </w:pPr>
      <w:r>
        <w:rPr>
          <w:rFonts w:eastAsia="Geeza Pro" w:cs="Geeza Pro" w:ascii="Geeza Pro" w:hAnsi="Geeza Pro"/>
          <w:color w:val="1D0503"/>
          <w:sz w:val="28"/>
          <w:szCs w:val="28"/>
          <w:rtl w:val="true"/>
          <w:lang w:bidi="fa-IR"/>
        </w:rPr>
        <w:t xml:space="preserve"> 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ی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کار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صور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ا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شد؟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گذار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ی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ندو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غفر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تم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شم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ا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و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س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د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رش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عج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بین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تحیربشوی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ر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یخ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ا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گری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طر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طلب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ش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ی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ید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1D0503"/>
          <w:sz w:val="28"/>
          <w:szCs w:val="28"/>
          <w:rtl w:val="true"/>
          <w:lang w:bidi="fa-IR"/>
        </w:rPr>
        <w:t xml:space="preserve">  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ی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ست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خواه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/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( 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ی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کار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وش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نیام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دوم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۷۱۷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۷۹۵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حیاء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رک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غی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عمو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د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ید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رد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لیل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حکومی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مق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فتن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مرو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یح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نیم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یش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حیاء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اقع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جو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ا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گری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طر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طلب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مش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حکو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و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مش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طل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اج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جا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ه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جا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ه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ال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جا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اه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firstLine="720"/>
        <w:jc w:val="both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ال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یخ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غ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جتسیمان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و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م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ید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ی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عتما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ید؟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نوق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ذش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ال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حال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یح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ذش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بین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ق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و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ار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شق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ف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ست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ذاش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س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قدی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م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یاور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عتما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ن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می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لحظ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جا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اب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ناه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خش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زند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بد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ه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Lucida Grande" w:ascii="Lucida Grande" w:hAnsi="Lucida Grande"/>
          <w:b/>
          <w:bCs/>
          <w:color w:val="1D0503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پایان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موعظه</w:t>
      </w:r>
      <w:r>
        <w:rPr>
          <w:rFonts w:cs="Lucida Grande" w:ascii="Lucida Grande" w:hAnsi="Lucida Grande"/>
          <w:b/>
          <w:bCs/>
          <w:color w:val="1D0503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م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وان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عظ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ایم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هفت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نترن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خوانی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آدرس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000000"/>
          <w:sz w:val="28"/>
          <w:szCs w:val="28"/>
          <w:lang w:bidi="fa-IR"/>
        </w:rPr>
        <w:t>www.realconversion.com</w:t>
      </w: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مراجعه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Geeza Pro" w:ascii="Geeza Pro" w:hAnsi="Geeza Pro"/>
          <w:color w:val="000000"/>
          <w:sz w:val="28"/>
          <w:szCs w:val="28"/>
          <w:lang w:bidi="fa-IR"/>
        </w:rPr>
        <w:t>Sermon Manuscript</w:t>
      </w: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کلیک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کنید</w:t>
      </w: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Heading1"/>
        <w:spacing w:before="0" w:after="0"/>
        <w:rPr>
          <w:sz w:val="16"/>
          <w:szCs w:val="16"/>
        </w:rPr>
      </w:pPr>
      <w:r>
        <w:rPr/>
        <w:t>You can read Dr. Hymers’ sermons each week on the Internet</w:t>
        <w:br/>
        <w:t xml:space="preserve">at </w:t>
      </w:r>
      <w:hyperlink r:id="rId2">
        <w:r>
          <w:rPr>
            <w:rStyle w:val="InternetLink"/>
          </w:rPr>
          <w:t>www.realconversion.com</w:t>
        </w:r>
      </w:hyperlink>
      <w:r>
        <w:rPr/>
        <w:t xml:space="preserve">. Click on “Sermon Manuscripts.”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000000"/>
          <w:sz w:val="28"/>
          <w:szCs w:val="28"/>
          <w:lang w:bidi="fa-IR"/>
        </w:rPr>
      </w:pP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 – or you may</w:t>
        <w:br/>
        <w:t xml:space="preserve">write to him at P.O. Box 15308, Los Angeles, CA 90015. </w:t>
      </w:r>
      <w:r>
        <w:rPr>
          <w:b w:val="false"/>
          <w:szCs w:val="24"/>
          <w:lang w:val="en-US"/>
        </w:rPr>
        <w:t>Phone him at (818)352-0452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b/>
          <w:b/>
          <w:color w:val="000000"/>
          <w:sz w:val="28"/>
          <w:szCs w:val="28"/>
          <w:lang w:val="en-US" w:bidi="fa-IR"/>
        </w:rPr>
      </w:pPr>
      <w:r>
        <w:rPr>
          <w:rFonts w:cs="Geeza Pro" w:ascii="Geeza Pro" w:hAnsi="Geeza Pro"/>
          <w:b/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000000"/>
          <w:sz w:val="28"/>
          <w:szCs w:val="28"/>
          <w:lang w:bidi="fa-IR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خواندن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لوقا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lang w:bidi="fa-IR"/>
        </w:rPr>
        <w:t>۲۲</w:t>
      </w: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8"/>
          <w:sz w:val="28"/>
          <w:szCs w:val="28"/>
          <w:lang w:bidi="fa-IR"/>
        </w:rPr>
        <w:t>۳۹</w:t>
      </w: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/>
          <w:color w:val="000000"/>
          <w:sz w:val="28"/>
          <w:sz w:val="28"/>
          <w:szCs w:val="28"/>
          <w:lang w:bidi="fa-IR"/>
        </w:rPr>
        <w:t>۴۵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کریتون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چن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000000"/>
          <w:sz w:val="28"/>
          <w:szCs w:val="28"/>
          <w:lang w:bidi="fa-IR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آواز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موعظه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جناب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بنیامین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کینسید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گریفیث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-576" w:hanging="0"/>
        <w:jc w:val="left"/>
        <w:rPr/>
      </w:pP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تو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دوست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یوحنا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  <w:t>.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رایس،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lang w:bidi="fa-IR"/>
        </w:rPr>
        <w:t>۱۸۹۵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8"/>
          <w:sz w:val="28"/>
          <w:szCs w:val="28"/>
          <w:lang w:bidi="fa-IR"/>
        </w:rPr>
        <w:t>۱۹۸۰</w:t>
      </w: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  <w:t xml:space="preserve">) </w:t>
      </w:r>
      <w:r>
        <w:br w:type="page"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000000"/>
          <w:sz w:val="28"/>
          <w:szCs w:val="28"/>
          <w:lang w:bidi="fa-IR"/>
        </w:rPr>
      </w:pP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40"/>
          <w:szCs w:val="40"/>
          <w:lang w:bidi="fa-IR"/>
        </w:rPr>
      </w:pPr>
      <w:r>
        <w:rPr>
          <w:rFonts w:ascii="Times New Roman" w:hAnsi="Times New Roman"/>
          <w:color w:val="000000"/>
          <w:sz w:val="40"/>
          <w:sz w:val="40"/>
          <w:szCs w:val="40"/>
          <w:rtl w:val="true"/>
          <w:lang w:bidi="fa-IR"/>
        </w:rPr>
        <w:t>طرح</w:t>
      </w:r>
      <w:r>
        <w:rPr>
          <w:rFonts w:ascii="Lucida Grande" w:hAnsi="Lucida Grande" w:cs="Lucida Grande"/>
          <w:color w:val="000000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40"/>
          <w:sz w:val="40"/>
          <w:szCs w:val="40"/>
          <w:rtl w:val="true"/>
          <w:lang w:bidi="fa-IR"/>
        </w:rPr>
        <w:t>کل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Lucida Grande" w:hAnsi="Lucida Grande" w:eastAsia="Lucida Grande" w:cs="Lucida Grande"/>
          <w:color w:val="000000"/>
          <w:sz w:val="40"/>
          <w:szCs w:val="40"/>
          <w:lang w:bidi="fa-IR"/>
        </w:rPr>
      </w:pPr>
      <w:r>
        <w:rPr>
          <w:rFonts w:eastAsia="Lucida Grande" w:cs="Lucida Grande" w:ascii="Lucida Grande" w:hAnsi="Lucida Grande"/>
          <w:color w:val="00000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Lucida Grande" w:hAnsi="Lucida Grande" w:cs="Lucida Grande"/>
          <w:b/>
          <w:b/>
          <w:bCs/>
          <w:color w:val="000000"/>
          <w:sz w:val="48"/>
          <w:szCs w:val="48"/>
          <w:lang w:bidi="fa-IR"/>
        </w:rPr>
      </w:pP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rtl w:val="true"/>
          <w:lang w:bidi="fa-IR"/>
        </w:rPr>
        <w:t>اشکهای</w:t>
      </w:r>
      <w:r>
        <w:rPr>
          <w:rFonts w:ascii="Lucida Grande" w:hAnsi="Lucida Grande" w:cs="Lucida Grande"/>
          <w:b/>
          <w:b/>
          <w:bCs/>
          <w:color w:val="000000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48"/>
          <w:sz w:val="48"/>
          <w:szCs w:val="48"/>
          <w:rtl w:val="true"/>
          <w:lang w:bidi="fa-IR"/>
        </w:rPr>
        <w:t>عیس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Lucida Grande" w:hAnsi="Lucida Grande" w:cs="Lucida Grande"/>
          <w:b/>
          <w:b/>
          <w:bCs/>
          <w:color w:val="000000"/>
          <w:sz w:val="40"/>
          <w:szCs w:val="40"/>
          <w:lang w:bidi="fa-IR"/>
        </w:rPr>
      </w:pPr>
      <w:r>
        <w:rPr>
          <w:rFonts w:cs="Lucida Grande" w:ascii="Lucida Grande" w:hAnsi="Lucida Grande"/>
          <w:b/>
          <w:bCs/>
          <w:color w:val="000000"/>
          <w:sz w:val="40"/>
          <w:szCs w:val="40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000000"/>
          <w:sz w:val="28"/>
          <w:szCs w:val="28"/>
          <w:lang w:bidi="fa-IR"/>
        </w:rPr>
      </w:pP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دکتر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هایمرز،</w:t>
      </w:r>
      <w:r>
        <w:rPr>
          <w:rFonts w:ascii="Geeza Pro" w:hAnsi="Geeza Pro" w:cs="Geeza Pro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جونیور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000000"/>
          <w:sz w:val="28"/>
          <w:szCs w:val="28"/>
          <w:lang w:bidi="fa-IR"/>
        </w:rPr>
      </w:pPr>
      <w:r>
        <w:rPr>
          <w:rFonts w:cs="Geeza Pro" w:ascii="Geeza Pro" w:hAnsi="Geeza Pro"/>
          <w:color w:val="000000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«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یا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شری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چون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فریا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شدی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شکه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نز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720" w:right="720" w:hanging="115"/>
        <w:jc w:val="both"/>
        <w:rPr/>
      </w:pPr>
      <w:r>
        <w:rPr>
          <w:rFonts w:eastAsia="Geeza Pro" w:cs="Geeza Pro" w:ascii="Geeza Pro" w:hAnsi="Geeza Pro"/>
          <w:color w:val="1D0503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هانیدن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از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وت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قاد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ود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ضرع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دع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سیار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کرد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و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به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ب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تقوا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خوی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مستجاب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گردید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» (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بران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۵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۷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b/>
          <w:b/>
          <w:color w:val="000000"/>
          <w:sz w:val="28"/>
          <w:szCs w:val="28"/>
          <w:lang w:bidi="fa-IR"/>
        </w:rPr>
      </w:pPr>
      <w:r>
        <w:rPr>
          <w:rFonts w:cs="Geeza Pro" w:ascii="Geeza Pro" w:hAnsi="Geeza Pro"/>
          <w:b/>
          <w:color w:val="000000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360" w:right="0" w:hanging="0"/>
        <w:jc w:val="left"/>
        <w:rPr/>
      </w:pPr>
      <w:r>
        <w:rPr>
          <w:rFonts w:cs="Geeza Pro" w:ascii="Geeza Pro" w:hAnsi="Geeza Pro"/>
          <w:b/>
          <w:color w:val="1D0503"/>
          <w:sz w:val="28"/>
          <w:szCs w:val="28"/>
          <w:lang w:bidi="fa-IR"/>
        </w:rPr>
        <w:t>I</w:t>
      </w:r>
      <w:r>
        <w:rPr>
          <w:rFonts w:cs="Geeza Pro" w:ascii="Geeza Pro" w:hAnsi="Geeza Pro"/>
          <w:b/>
          <w:color w:val="1D0503"/>
          <w:sz w:val="28"/>
          <w:szCs w:val="28"/>
          <w:rtl w:val="true"/>
          <w:lang w:bidi="fa-IR"/>
        </w:rPr>
        <w:t xml:space="preserve"> .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ab/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اول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مقبره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ایعازر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گریخت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یوحن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۱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۳۳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۳۶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؛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720" w:right="0" w:hanging="0"/>
        <w:jc w:val="left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روم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۲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۵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؛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پیدای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۲۸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۶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36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Lucida Grande" w:ascii="Lucida Grande" w:hAnsi="Lucida Grande"/>
          <w:b/>
          <w:bCs/>
          <w:color w:val="1D0503"/>
          <w:sz w:val="28"/>
          <w:szCs w:val="28"/>
          <w:lang w:bidi="fa-IR"/>
        </w:rPr>
        <w:t>II</w:t>
      </w:r>
      <w:r>
        <w:rPr>
          <w:rFonts w:cs="Lucida Grande" w:ascii="Lucida Grande" w:hAnsi="Lucida Grande"/>
          <w:b/>
          <w:bCs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دوم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برا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بیت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المقدس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گریخت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لوق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۹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۴۱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۴۶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720" w:right="0" w:hanging="0"/>
        <w:jc w:val="left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۱۴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۲۳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360" w:right="0" w:hanging="0"/>
        <w:jc w:val="left"/>
        <w:rPr/>
      </w:pPr>
      <w:r>
        <w:rPr>
          <w:rFonts w:cs="Geeza Pro" w:ascii="Geeza Pro" w:hAnsi="Geeza Pro"/>
          <w:color w:val="1D0503"/>
          <w:sz w:val="28"/>
          <w:szCs w:val="28"/>
          <w:lang w:bidi="fa-IR"/>
        </w:rPr>
        <w:t>III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سوم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،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عیس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در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باغ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جتسیمان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1D0503"/>
          <w:sz w:val="28"/>
          <w:sz w:val="28"/>
          <w:szCs w:val="28"/>
          <w:rtl w:val="true"/>
          <w:lang w:bidi="fa-IR"/>
        </w:rPr>
        <w:t>گریخت،</w:t>
      </w:r>
      <w:r>
        <w:rPr>
          <w:rFonts w:ascii="Lucida Grande" w:hAnsi="Lucida Grande" w:cs="Lucida Grande"/>
          <w:b/>
          <w:b/>
          <w:bCs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عبرانیان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۵</w:t>
      </w:r>
      <w:r>
        <w:rPr>
          <w:rFonts w:cs="Geeza Pro" w:ascii="Geeza Pro" w:hAnsi="Geeza Pro"/>
          <w:color w:val="1D0503"/>
          <w:sz w:val="28"/>
          <w:szCs w:val="28"/>
          <w:lang w:bidi="fa-IR"/>
        </w:rPr>
        <w:t>: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۷</w:t>
      </w: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؛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720" w:right="0" w:hanging="0"/>
        <w:jc w:val="left"/>
        <w:rPr/>
      </w:pPr>
      <w:r>
        <w:rPr>
          <w:rFonts w:ascii="Times New Roman" w:hAnsi="Times New Roman"/>
          <w:color w:val="1D0503"/>
          <w:sz w:val="28"/>
          <w:sz w:val="28"/>
          <w:szCs w:val="28"/>
          <w:rtl w:val="true"/>
          <w:lang w:bidi="fa-IR"/>
        </w:rPr>
        <w:t>لوقا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۲۲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۴۱</w:t>
      </w: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/>
          <w:color w:val="1D0503"/>
          <w:sz w:val="28"/>
          <w:sz w:val="28"/>
          <w:szCs w:val="28"/>
          <w:lang w:bidi="fa-IR"/>
        </w:rPr>
        <w:t>۴۴</w:t>
      </w:r>
      <w:r>
        <w:rPr>
          <w:rFonts w:ascii="Geeza Pro" w:hAnsi="Geeza Pro" w:cs="Geeza Pro"/>
          <w:color w:val="1D0503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Geeza Pro" w:hAnsi="Geeza Pro" w:eastAsia="Geeza Pro" w:cs="Geeza Pro"/>
          <w:color w:val="1D0503"/>
          <w:sz w:val="28"/>
          <w:szCs w:val="28"/>
          <w:lang w:bidi="fa-IR"/>
        </w:rPr>
      </w:pPr>
      <w:r>
        <w:rPr>
          <w:rFonts w:eastAsia="Geeza Pro" w:cs="Geeza Pro" w:ascii="Geeza Pro" w:hAnsi="Geeza Pro"/>
          <w:color w:val="1D0503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Geeza Pro" w:hAnsi="Geeza Pro" w:cs="Geeza Pro"/>
          <w:color w:val="1D0503"/>
          <w:sz w:val="28"/>
          <w:szCs w:val="28"/>
          <w:lang w:bidi="fa-IR"/>
        </w:rPr>
      </w:pPr>
      <w:r>
        <w:rPr>
          <w:rFonts w:cs="Geeza Pro" w:ascii="Geeza Pro" w:hAnsi="Geeza Pro"/>
          <w:color w:val="1D0503"/>
          <w:sz w:val="28"/>
          <w:szCs w:val="28"/>
          <w:rtl w:val="true"/>
          <w:lang w:bidi="fa-IR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eza Pro">
    <w:charset w:val="00"/>
    <w:family w:val="auto"/>
    <w:pitch w:val="default"/>
  </w:font>
  <w:font w:name="Lucida Grand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16"/>
      </w:rPr>
    </w:pPr>
    <w:r>
      <w:rPr>
        <w:rFonts w:cs="Times New Roman" w:ascii="Times New Roman" w:hAnsi="Times New Roman"/>
        <w:b/>
        <w:bCs/>
        <w:sz w:val="16"/>
      </w:rPr>
      <w:t>FARS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>
        <w:rFonts w:ascii="Times New Roman" w:hAnsi="Times New Roman" w:cs="Times New Roman"/>
        <w:bCs/>
        <w:sz w:val="16"/>
      </w:rPr>
    </w:pPr>
    <w:r>
      <w:rPr>
        <w:rFonts w:cs="Times New Roman" w:ascii="Times New Roman" w:hAnsi="Times New Roman"/>
        <w:bCs/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Cs w:val="20"/>
    </w:rPr>
  </w:style>
  <w:style w:type="paragraph" w:styleId="Heading1">
    <w:name w:val="heading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23:14:00Z</dcterms:created>
  <dc:creator>Use This Account</dc:creator>
  <dc:description/>
  <cp:keywords/>
  <dc:language>en-US</dc:language>
  <cp:lastModifiedBy>Use This Account</cp:lastModifiedBy>
  <cp:lastPrinted>2013-06-14T15:13:00Z</cp:lastPrinted>
  <dcterms:modified xsi:type="dcterms:W3CDTF">2013-07-07T07:06:00Z</dcterms:modified>
  <cp:revision>22</cp:revision>
  <dc:subject/>
  <dc:title/>
</cp:coreProperties>
</file>