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288" w:right="-288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پیوسته دعا کنید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تا چیزی را که می خواهید بدست آورید</w:t>
      </w:r>
      <w:r>
        <w:rPr>
          <w:b w:val="false"/>
          <w:bCs/>
          <w:sz w:val="28"/>
          <w:szCs w:val="28"/>
          <w:rtl w:val="true"/>
          <w:lang w:bidi="fa-IR"/>
        </w:rPr>
        <w:t>!</w:t>
      </w:r>
    </w:p>
    <w:p>
      <w:pPr>
        <w:pStyle w:val="Heading1"/>
        <w:ind w:left="-288" w:right="-288" w:hanging="0"/>
        <w:jc w:val="center"/>
        <w:rPr>
          <w:sz w:val="24"/>
        </w:rPr>
      </w:pPr>
      <w:r>
        <w:rPr>
          <w:sz w:val="24"/>
        </w:rPr>
        <w:t>PRAYING THROUGH – ‘TILL YOU GET WHAT YOU ASK FOR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 اوت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Evening, August 23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در انجیل لوقا تاکید کر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وسته دعا کن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یعنی برای چیز مشخصی دعا کنید تا آنرا دریافت کنید، حتی اگر لازم باشد برای مدت زیادی اینکار را انجام بدهید تا اینکه جوابتان را بگیر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پیوسته دعا کن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این معن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س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وقتی ما از </w:t>
      </w:r>
      <w:r>
        <w:rPr>
          <w:rtl w:val="true"/>
        </w:rPr>
        <w:t>"</w:t>
      </w:r>
      <w:r>
        <w:rPr>
          <w:rtl w:val="true"/>
        </w:rPr>
        <w:t>پیوسته دعا کنید</w:t>
      </w:r>
      <w:r>
        <w:rPr>
          <w:rtl w:val="true"/>
        </w:rPr>
        <w:t xml:space="preserve">" </w:t>
      </w:r>
      <w:r>
        <w:rPr>
          <w:rtl w:val="true"/>
        </w:rPr>
        <w:t xml:space="preserve">صحبت می کنیم منظورمان این است که یک مسیحی </w:t>
      </w:r>
      <w:r>
        <w:rPr>
          <w:rtl w:val="true"/>
        </w:rPr>
        <w:t>[</w:t>
      </w:r>
      <w:r>
        <w:rPr>
          <w:rtl w:val="true"/>
        </w:rPr>
        <w:t>مشکلاتش</w:t>
      </w:r>
      <w:r>
        <w:rPr>
          <w:rtl w:val="true"/>
        </w:rPr>
        <w:t xml:space="preserve">] </w:t>
      </w:r>
      <w:r>
        <w:rPr>
          <w:rtl w:val="true"/>
        </w:rPr>
        <w:t>را نزد خدا می برد و منتظر خدا می ماند تا جواب نیایشهایش را بگیرد</w:t>
      </w:r>
      <w:r>
        <w:rPr>
          <w:rtl w:val="true"/>
        </w:rPr>
        <w:t xml:space="preserve">... </w:t>
      </w:r>
      <w:r>
        <w:rPr>
          <w:rtl w:val="true"/>
        </w:rPr>
        <w:t>شاید هیچ تضمینی از اراده خدا نگیریم که او چیز خاصی به ما خواهد داد یا نه، مگر آنکه منتظر او بمانیم</w:t>
      </w:r>
      <w:r>
        <w:rPr>
          <w:rtl w:val="true"/>
        </w:rPr>
        <w:t xml:space="preserve">... </w:t>
      </w:r>
      <w:r>
        <w:rPr>
          <w:rtl w:val="true"/>
        </w:rPr>
        <w:t>به بعضی مثالهای کتاب مقدس درمورد دعاهایی که با سماجت و پشتکار زیاد همراه بوده توجه کنید</w:t>
      </w:r>
      <w:r>
        <w:rPr>
          <w:rtl w:val="true"/>
        </w:rPr>
        <w:t xml:space="preserve">... </w:t>
      </w:r>
      <w:r>
        <w:rPr>
          <w:rtl w:val="true"/>
        </w:rPr>
        <w:t>نحمیا برای وضعیت تاسف بار شهر ویران و متروکه اورشلیم تحت اسارت دشمنانش روزه گرفت و به دعا مشغول بود</w:t>
      </w:r>
      <w:r>
        <w:rPr>
          <w:rtl w:val="true"/>
        </w:rPr>
        <w:t xml:space="preserve">.  </w:t>
      </w:r>
      <w:r>
        <w:rPr>
          <w:rtl w:val="true"/>
        </w:rPr>
        <w:t xml:space="preserve">او گفت، </w:t>
      </w:r>
      <w:r>
        <w:rPr>
          <w:rtl w:val="true"/>
        </w:rPr>
        <w:t>"</w:t>
      </w:r>
      <w:r>
        <w:rPr>
          <w:rtl w:val="true"/>
        </w:rPr>
        <w:t>نشستم و گریه کردم</w:t>
      </w:r>
      <w:r>
        <w:rPr>
          <w:rtl w:val="true"/>
        </w:rPr>
        <w:t xml:space="preserve">.  </w:t>
      </w:r>
      <w:r>
        <w:rPr>
          <w:rtl w:val="true"/>
        </w:rPr>
        <w:t>چندین روز سوگواری کردم و چیزی نخوردم و به حضور خدا دعا کردم</w:t>
      </w:r>
      <w:r>
        <w:rPr>
          <w:rtl w:val="true"/>
        </w:rPr>
        <w:t>" (</w:t>
      </w:r>
      <w:r>
        <w:rPr>
          <w:rtl w:val="true"/>
        </w:rPr>
        <w:t xml:space="preserve">نحمیا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 xml:space="preserve">)... </w:t>
      </w:r>
      <w:r>
        <w:rPr>
          <w:rtl w:val="true"/>
        </w:rPr>
        <w:t>او به دست و پای خدا افتاده بود</w:t>
      </w:r>
      <w:r>
        <w:rPr>
          <w:rtl w:val="true"/>
        </w:rPr>
        <w:t xml:space="preserve">... </w:t>
      </w:r>
      <w:r>
        <w:rPr>
          <w:rtl w:val="true"/>
        </w:rPr>
        <w:t xml:space="preserve">دعاهای او </w:t>
      </w:r>
      <w:r>
        <w:rPr>
          <w:rtl w:val="true"/>
        </w:rPr>
        <w:t>[</w:t>
      </w:r>
      <w:r>
        <w:rPr>
          <w:rtl w:val="true"/>
        </w:rPr>
        <w:t>سرانجام پاسخ داده</w:t>
      </w:r>
      <w:r>
        <w:rPr>
          <w:rtl w:val="true"/>
        </w:rPr>
        <w:t xml:space="preserve">] </w:t>
      </w:r>
      <w:r>
        <w:rPr>
          <w:rtl w:val="true"/>
        </w:rPr>
        <w:t>شد</w:t>
      </w:r>
      <w:r>
        <w:rPr>
          <w:rtl w:val="true"/>
        </w:rPr>
        <w:t xml:space="preserve">.  </w:t>
      </w:r>
      <w:r>
        <w:rPr>
          <w:rtl w:val="true"/>
        </w:rPr>
        <w:t>قلب پادشاه متاثر شد و خدا نحمیا را فرستاد تا دیوارهای شهر را بازسازی کند</w:t>
      </w:r>
      <w:r>
        <w:rPr>
          <w:rtl w:val="true"/>
        </w:rPr>
        <w:t xml:space="preserve">... </w:t>
      </w:r>
      <w:r>
        <w:rPr>
          <w:rtl w:val="true"/>
        </w:rPr>
        <w:t>زیرا او سخت مشغول دعا بود</w:t>
      </w:r>
      <w:r>
        <w:rPr>
          <w:rtl w:val="true"/>
        </w:rPr>
        <w:t>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یهودیان </w:t>
      </w:r>
      <w:r>
        <w:rPr>
          <w:rtl w:val="true"/>
        </w:rPr>
        <w:t>[</w:t>
      </w:r>
      <w:r>
        <w:rPr>
          <w:rtl w:val="true"/>
        </w:rPr>
        <w:t>وقتی که مشرف به انقراض بودند</w:t>
      </w:r>
      <w:r>
        <w:rPr>
          <w:rtl w:val="true"/>
        </w:rPr>
        <w:t xml:space="preserve">] </w:t>
      </w:r>
      <w:r>
        <w:rPr>
          <w:rtl w:val="true"/>
        </w:rPr>
        <w:t>روزه گرفتند و دعا کردند تا خدا از جان آنها بگذرد یعنی در زمان ملکه استر در قلمرو پارس و در مدت سه شبانه روز سخت مشغول دعا بودند و نجاتشان را دریافت کرده و از دشمنانشان انتقام گرفته شد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مردم نینوا روزه گرفتند و استغاثه نمودند و خدا از شهرهای عظیم آنها </w:t>
      </w:r>
      <w:r>
        <w:rPr>
          <w:rtl w:val="true"/>
        </w:rPr>
        <w:t>[</w:t>
      </w:r>
      <w:r>
        <w:rPr>
          <w:rtl w:val="true"/>
        </w:rPr>
        <w:t>گذشت</w:t>
      </w:r>
      <w:r>
        <w:rPr>
          <w:rtl w:val="true"/>
        </w:rPr>
        <w:t xml:space="preserve">] </w:t>
      </w:r>
      <w:r>
        <w:rPr>
          <w:rtl w:val="true"/>
        </w:rPr>
        <w:t xml:space="preserve">و </w:t>
      </w:r>
      <w:r>
        <w:rPr>
          <w:rtl w:val="true"/>
        </w:rPr>
        <w:t>[</w:t>
      </w:r>
      <w:r>
        <w:rPr>
          <w:rtl w:val="true"/>
        </w:rPr>
        <w:t>آنها را ویران نکرد، بلکه بجای آن احیای بزرگی فرستاد</w:t>
      </w:r>
      <w:r>
        <w:rPr>
          <w:rtl w:val="true"/>
        </w:rPr>
        <w:t>]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در عهد جدید نیز همینطور </w:t>
      </w:r>
      <w:r>
        <w:rPr>
          <w:rtl w:val="true"/>
        </w:rPr>
        <w:t>[</w:t>
      </w:r>
      <w:r>
        <w:rPr>
          <w:rtl w:val="true"/>
        </w:rPr>
        <w:t>بود</w:t>
      </w:r>
      <w:r>
        <w:rPr>
          <w:rtl w:val="true"/>
        </w:rPr>
        <w:t>].  [</w:t>
      </w:r>
      <w:r>
        <w:rPr>
          <w:rtl w:val="true"/>
        </w:rPr>
        <w:t>پیش از</w:t>
      </w:r>
      <w:r>
        <w:rPr>
          <w:rtl w:val="true"/>
        </w:rPr>
        <w:t xml:space="preserve">] </w:t>
      </w:r>
      <w:r>
        <w:rPr>
          <w:rtl w:val="true"/>
        </w:rPr>
        <w:t>پنطیکاست</w:t>
      </w:r>
      <w:r>
        <w:rPr>
          <w:rtl w:val="true"/>
        </w:rPr>
        <w:t xml:space="preserve">... </w:t>
      </w:r>
      <w:r>
        <w:rPr>
          <w:rtl w:val="true"/>
        </w:rPr>
        <w:t xml:space="preserve">شاگردان سخت مشغول دعا بودند </w:t>
      </w:r>
      <w:r>
        <w:rPr>
          <w:rtl w:val="true"/>
        </w:rPr>
        <w:t>[</w:t>
      </w:r>
      <w:r>
        <w:rPr>
          <w:rtl w:val="true"/>
        </w:rPr>
        <w:t>با هم در یک اتاق</w:t>
      </w:r>
      <w:r>
        <w:rPr>
          <w:rtl w:val="true"/>
        </w:rPr>
        <w:t xml:space="preserve">.  </w:t>
      </w:r>
      <w:r>
        <w:rPr>
          <w:rtl w:val="true"/>
        </w:rPr>
        <w:t>و خداوند دعای ایشان را شنید و پاسخ داد</w:t>
      </w:r>
      <w:r>
        <w:rPr>
          <w:rtl w:val="true"/>
        </w:rPr>
        <w:t xml:space="preserve">.  </w:t>
      </w:r>
      <w:r>
        <w:rPr>
          <w:rtl w:val="true"/>
        </w:rPr>
        <w:t xml:space="preserve">پس از چندین روز دعا، خداوند نزول قدرتمند روح القدس را در روز پنطیکاست فرستاد، آنگاه که سه هزار یهودی گمشده بطور معجزه آسایی بازگشت نمودند و در اعمال </w:t>
      </w:r>
      <w:r>
        <w:rPr/>
        <w:t>۱</w:t>
      </w:r>
      <w:r>
        <w:rPr>
          <w:rtl w:val="true"/>
        </w:rPr>
        <w:t xml:space="preserve"> و </w:t>
      </w:r>
      <w:r>
        <w:rPr/>
        <w:t>۲</w:t>
      </w:r>
      <w:r>
        <w:rPr>
          <w:rtl w:val="true"/>
        </w:rPr>
        <w:t xml:space="preserve"> ثبت شد، که مثالی برجسته از پیوسته دعا کردن برای چیزی است تا وقتی که خداوند آنچه را خواسته می شود عطا نماید</w:t>
      </w:r>
      <w:r>
        <w:rPr>
          <w:rtl w:val="true"/>
        </w:rPr>
        <w:t>]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در فصل دوازدهم اعمال رسولان، آیات </w:t>
      </w:r>
      <w:r>
        <w:rPr/>
        <w:t>۱</w:t>
      </w:r>
      <w:r>
        <w:rPr>
          <w:rtl w:val="true"/>
        </w:rPr>
        <w:t xml:space="preserve"> تا </w:t>
      </w:r>
      <w:r>
        <w:rPr/>
        <w:t>۱۷</w:t>
      </w:r>
      <w:r>
        <w:rPr>
          <w:rtl w:val="true"/>
        </w:rPr>
        <w:t>، می بینیم چطور یک گروه از مسیحیان در منزل مریم گرد هم آمده اند</w:t>
      </w:r>
      <w:r>
        <w:rPr>
          <w:rtl w:val="true"/>
        </w:rPr>
        <w:t xml:space="preserve">... </w:t>
      </w:r>
      <w:r>
        <w:rPr>
          <w:rtl w:val="true"/>
        </w:rPr>
        <w:t>و مشغول دعا کردن هستند تا اینکه پطرس رسول توسط فرشته ای از زندان آزاد می شود</w:t>
      </w:r>
      <w:r>
        <w:rPr>
          <w:rtl w:val="true"/>
        </w:rPr>
        <w:t>.  [</w:t>
      </w:r>
      <w:r>
        <w:rPr>
          <w:rtl w:val="true"/>
        </w:rPr>
        <w:t>آنها پیوسته دعا می کردند تا پطرس بطور معجزه آسایی از زندان آزاد شد</w:t>
      </w:r>
      <w:r>
        <w:rPr>
          <w:rtl w:val="true"/>
        </w:rPr>
        <w:t xml:space="preserve">].  </w:t>
      </w:r>
      <w:r>
        <w:rPr>
          <w:rtl w:val="true"/>
        </w:rPr>
        <w:t>این دعا، یک دعای پیوسته طولانی، از صمیم قلب و با دلی شکسته همراه بود</w:t>
      </w:r>
      <w:r>
        <w:rPr>
          <w:rtl w:val="true"/>
        </w:rPr>
        <w:t xml:space="preserve">.  </w:t>
      </w:r>
      <w:r>
        <w:rPr>
          <w:rtl w:val="true"/>
        </w:rPr>
        <w:t xml:space="preserve">و این است نمونه مسیحیان عهد جدید در همه جا </w:t>
      </w:r>
      <w:r>
        <w:rPr>
          <w:rtl w:val="true"/>
        </w:rPr>
        <w:t>(</w:t>
      </w:r>
      <w:r>
        <w:rPr/>
        <w:t xml:space="preserve">John R. Rice, D.D., </w:t>
      </w:r>
      <w:r>
        <w:rPr>
          <w:b/>
          <w:bCs/>
          <w:i/>
          <w:iCs/>
        </w:rPr>
        <w:t>Prayer – Asking and Receiving,</w:t>
      </w:r>
      <w:r>
        <w:rPr/>
        <w:t xml:space="preserve"> Sword of the Lord Publishers, 1981 reprint, pp. 203, 206-209, Dr. Hymers’ comments in brackets</w:t>
      </w:r>
      <w:r>
        <w:rPr>
          <w:rtl w:val="true"/>
        </w:rPr>
        <w:t>).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عیسی در انجیل لوقا دو مثال برای دعای پیوسته ارایه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لین مثال در لوقا </w:t>
      </w:r>
      <w:r>
        <w:rPr>
          <w:szCs w:val="22"/>
        </w:rPr>
        <w:t>۸</w:t>
      </w:r>
      <w:r>
        <w:rPr>
          <w:szCs w:val="22"/>
          <w:rtl w:val="true"/>
        </w:rPr>
        <w:t>-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ثبت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بایستید و این چهار آیه را با صدای بلند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مطالعاتی اسکافیلد در صفحه </w:t>
      </w:r>
      <w:r>
        <w:rPr>
          <w:szCs w:val="22"/>
        </w:rPr>
        <w:t>۱۰۹۰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سپس به ایشان گفت</w:t>
      </w:r>
      <w:r>
        <w:rPr>
          <w:rtl w:val="true"/>
        </w:rPr>
        <w:t>: «</w:t>
      </w:r>
      <w:r>
        <w:rPr>
          <w:rtl w:val="true"/>
        </w:rPr>
        <w:t>فرض کنید که یکی از شما دوستی داشته باشد و نیمه شب پیش آن دوست برود و بگوید</w:t>
      </w:r>
      <w:r>
        <w:rPr>
          <w:rtl w:val="true"/>
        </w:rPr>
        <w:t xml:space="preserve">: </w:t>
      </w:r>
      <w:r>
        <w:rPr>
          <w:rtl w:val="true"/>
        </w:rPr>
        <w:t>ای دوست، سه قرص نان به من قرض بده</w:t>
      </w:r>
      <w:r>
        <w:rPr>
          <w:rtl w:val="true"/>
        </w:rPr>
        <w:t xml:space="preserve"> </w:t>
      </w:r>
      <w:r>
        <w:rPr>
          <w:rtl w:val="true"/>
        </w:rPr>
        <w:t>یکی از دوستانم که در سفر بود به خانه من وارد شده است و چیزی ندارم پیش او بگذارم</w:t>
      </w:r>
      <w:r>
        <w:rPr>
          <w:rtl w:val="true"/>
        </w:rPr>
        <w:t xml:space="preserve">.  </w:t>
      </w:r>
      <w:r>
        <w:rPr>
          <w:rtl w:val="true"/>
        </w:rPr>
        <w:t>و او از داخل جواب بدهد</w:t>
      </w:r>
      <w:r>
        <w:rPr>
          <w:rtl w:val="true"/>
        </w:rPr>
        <w:t xml:space="preserve">: </w:t>
      </w:r>
      <w:r>
        <w:rPr>
          <w:rtl w:val="true"/>
        </w:rPr>
        <w:t>مزاحم من نشو</w:t>
      </w:r>
      <w:r>
        <w:rPr>
          <w:rtl w:val="true"/>
        </w:rPr>
        <w:t xml:space="preserve">! </w:t>
      </w:r>
      <w:r>
        <w:rPr>
          <w:rtl w:val="true"/>
        </w:rPr>
        <w:t>حالا در قفل شده است و من و بچه هایم به رختخواب رفته‌‌ایم و نمی‌توانم برخیزم تا چیزی به تو بدهم</w:t>
      </w:r>
      <w:r>
        <w:rPr>
          <w:rtl w:val="true"/>
        </w:rPr>
        <w:t xml:space="preserve">.  </w:t>
      </w:r>
      <w:r>
        <w:rPr>
          <w:rtl w:val="true"/>
        </w:rPr>
        <w:t>بدانید که حتی اگر از روی دوستی برنخیزد و چیزی به او ندهد، اما سرانجام سماجت او، او را وادار خواهد کرد که برخیزد و هر چه دوستش احتیاج دارد، به او بده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۸</w:t>
      </w:r>
      <w:r>
        <w:rPr>
          <w:rtl w:val="true"/>
        </w:rPr>
        <w:t>-</w:t>
      </w:r>
      <w:r>
        <w:rPr/>
        <w:t>۱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ی توان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آیه </w:t>
      </w:r>
      <w:r>
        <w:rPr>
          <w:szCs w:val="22"/>
        </w:rPr>
        <w:t>۸</w:t>
      </w:r>
      <w:r>
        <w:rPr>
          <w:szCs w:val="22"/>
          <w:rtl w:val="true"/>
        </w:rPr>
        <w:t xml:space="preserve"> توج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یه کلیدی اس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سرانجام سماجت او، او را وادار خواهد کرد که برخیزد و هر چه دوستش احتیاج دارد به او بده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کل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ماج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یگر در زبان امروزی استعمال نمی شود و مفهوم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نی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فشاری ک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رای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متن گویا ب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خصی مسیح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شاره می کند که قدرتی می خواه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ا دوستش بازگشت کند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 xml:space="preserve">یک مسیحی حق دارد که نزد خدا برود و برای نان حیا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را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ان مطالبه 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نان بجهت گناهکاران فقط به کسانی داده می شود که راز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سماجت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را یاد می گیرن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 پیوسته دعا می کنند تا خدا فیض بازگشت را به دوست گمشده ای عطا کند</w:t>
      </w:r>
      <w:r>
        <w:rPr>
          <w:szCs w:val="22"/>
          <w:rtl w:val="true"/>
        </w:rPr>
        <w:t xml:space="preserve">]... </w:t>
      </w:r>
      <w:r>
        <w:rPr>
          <w:szCs w:val="22"/>
          <w:rtl w:val="true"/>
        </w:rPr>
        <w:t xml:space="preserve">یک شخص مسیحی که قدرت معجزه گر و خارق العاده روح القدس را طلب می کن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ا دوستش را نزد خداوند برگردا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حق دارد از خدا انتظار داشته باش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 پیوسته دعا کند تا دوستش نجات پیدا کند</w:t>
      </w:r>
      <w:r>
        <w:rPr>
          <w:szCs w:val="22"/>
          <w:rtl w:val="true"/>
        </w:rPr>
        <w:t>]" (</w:t>
      </w:r>
      <w:r>
        <w:rPr>
          <w:szCs w:val="22"/>
        </w:rPr>
        <w:t>Rice, ibid., p. 209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سرانجام سماجت او، او را وادار خواهد کرد که برخیزد و هر چه دوستش احتیاج دارد به او بده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ر دیگر عیسی در لوقا </w:t>
      </w:r>
      <w:r>
        <w:rPr>
          <w:szCs w:val="22"/>
        </w:rPr>
        <w:t>۸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به ما یاد می دهد که پیوسته دع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بایستید و این هشت آیه را با صدای بلند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اسکافیلد در صفحه </w:t>
      </w:r>
      <w:r>
        <w:rPr>
          <w:szCs w:val="22"/>
        </w:rPr>
        <w:t>۱۱۰۰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برای شاگردان مَثَلی آورد تا نشان دهد که باید همیشه دعا کنند و هرگز دلسرد نشوند</w:t>
      </w:r>
      <w:r>
        <w:rPr>
          <w:rtl w:val="true"/>
        </w:rPr>
        <w:t xml:space="preserve">.  </w:t>
      </w:r>
      <w:r>
        <w:rPr>
          <w:rtl w:val="true"/>
        </w:rPr>
        <w:t>او فرمود</w:t>
      </w:r>
      <w:r>
        <w:rPr>
          <w:rtl w:val="true"/>
        </w:rPr>
        <w:t xml:space="preserve">: </w:t>
      </w:r>
      <w:r>
        <w:rPr>
          <w:rtl w:val="true"/>
        </w:rPr>
        <w:t>در شهری قاضی ای بود که نه ترس از خدا داشت و نه توجهی به خلق</w:t>
      </w:r>
      <w:r>
        <w:rPr>
          <w:rtl w:val="true"/>
        </w:rPr>
        <w:t xml:space="preserve">.  </w:t>
      </w:r>
      <w:r>
        <w:rPr>
          <w:rtl w:val="true"/>
        </w:rPr>
        <w:t>در همان شهر بیوه زنی زندگی می‌کرد که پیش او می‌آمد و از دست دشمن خود شکایت می‌کرد</w:t>
      </w:r>
      <w:r>
        <w:rPr>
          <w:rtl w:val="true"/>
        </w:rPr>
        <w:t xml:space="preserve">.  </w:t>
      </w:r>
      <w:r>
        <w:rPr>
          <w:rtl w:val="true"/>
        </w:rPr>
        <w:t>قاضی تا مدت زیادی به شکایت او توجهی نکرد اما سرانجام پیش خود گفت</w:t>
      </w:r>
      <w:r>
        <w:rPr>
          <w:rtl w:val="true"/>
        </w:rPr>
        <w:t xml:space="preserve">: </w:t>
      </w:r>
      <w:r>
        <w:rPr>
          <w:rtl w:val="true"/>
        </w:rPr>
        <w:t>درست است که من ترسی از خدا و توجهی به خلق خدا ندارم،</w:t>
      </w:r>
      <w:r>
        <w:rPr>
          <w:rtl w:val="true"/>
        </w:rPr>
        <w:t xml:space="preserve"> </w:t>
      </w:r>
      <w:r>
        <w:rPr>
          <w:rtl w:val="true"/>
        </w:rPr>
        <w:t>اما این بیوه زن مایه دردسر من شده است و برای اینکه با اصرار و پافشاری خود مرا به ستوه نیاورد به داد او خواهم رسید</w:t>
      </w:r>
      <w:r>
        <w:rPr>
          <w:rtl w:val="true"/>
        </w:rPr>
        <w:t xml:space="preserve">.  </w:t>
      </w:r>
      <w:r>
        <w:rPr>
          <w:rtl w:val="true"/>
        </w:rPr>
        <w:t>عیسی خداوند فرمود</w:t>
      </w:r>
      <w:r>
        <w:rPr>
          <w:rtl w:val="true"/>
        </w:rPr>
        <w:t xml:space="preserve">: </w:t>
      </w:r>
      <w:r>
        <w:rPr>
          <w:rtl w:val="true"/>
        </w:rPr>
        <w:t>آنچه را قاضی بی انصاف گفت شنیدید</w:t>
      </w:r>
      <w:r>
        <w:rPr>
          <w:rtl w:val="true"/>
        </w:rPr>
        <w:t xml:space="preserve">.  </w:t>
      </w:r>
      <w:r>
        <w:rPr>
          <w:rtl w:val="true"/>
        </w:rPr>
        <w:t>آیا خدا به دادخواهی برگزیدگان خود که شب و روز به درگاهش تضرع می‌کنند توجه نخواهد کرد و آیا برای کمک به آنها شتاب نخواهد نمود؟</w:t>
      </w:r>
      <w:r>
        <w:rPr>
          <w:rtl w:val="true"/>
        </w:rPr>
        <w:t xml:space="preserve">  </w:t>
      </w:r>
      <w:r>
        <w:rPr>
          <w:rtl w:val="true"/>
        </w:rPr>
        <w:t>بدانید که بزودی و به نفع آنان دادرسی خواهد کرد</w:t>
      </w:r>
      <w:r>
        <w:rPr>
          <w:rtl w:val="true"/>
        </w:rPr>
        <w:t xml:space="preserve">. </w:t>
      </w:r>
      <w:r>
        <w:rPr>
          <w:rtl w:val="true"/>
        </w:rPr>
        <w:t>اما وقتی پسر انسان می‌آید آیا اثری از ایمان بر روی زمین خواهد یافت</w:t>
      </w:r>
      <w:r>
        <w:rPr>
          <w:rtl w:val="true"/>
        </w:rPr>
        <w:t>؟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۸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ی توانید بنشینی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ظور اصلی این مَثَل همان دعای پیو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نکته در آیه یک اشاره شده اس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برای شاگردان مَثَلی آورد تا نشان دهد که باید همیشه دعا کنند و هرگز دلسرد نشوند</w:t>
      </w:r>
      <w:r>
        <w:rPr>
          <w:rtl w:val="true"/>
        </w:rPr>
        <w:t>." 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ا ب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میشه دعا کنیم و هرگز دلسرد نشویم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لس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سلیم شدن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دست کشید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ا باید همیشه دعا کنیم و تسلیم نشویم و دست از این کار نک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عنی وقتی برای چیزی شروع به دعا می کنیم، باید برای آن دعا کنیم تا آنرا بدست آ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ست نکشید، تسلیم نشوید تا چیزی که برای آن دعا می کنید بدست آور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هر سال از آقایان و خانمهایی که پنجاه سال پیش در اولین کلیسای باپتیست چینی شاگرد مدرسه یکشنبه من بودند چندتایی کارت کریسمس بدستم می ر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اً یادم می آید که برای هر کدامشان دعا می کردم تا بازگش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خوشحالم می بینم که پنجاه سال بعد آنها مسیحیان خوبی باقی مان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از آنها را یک هفته پیش در مراسم ختم دکتر مورفی لوم د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که هنوز مسیحیان خوبی باقی مانده اند خیلی خوشحال شد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طی آن سالها در آن کلیسای چینی، یعنی دهه </w:t>
      </w:r>
      <w:r>
        <w:rPr>
          <w:szCs w:val="22"/>
        </w:rPr>
        <w:t>۱۹۶۰</w:t>
      </w:r>
      <w:r>
        <w:rPr>
          <w:szCs w:val="22"/>
          <w:rtl w:val="true"/>
        </w:rPr>
        <w:t>، بخاطر احساس نیازی که برای احیا و نزول روح القدس می کردم خیلی شور و هیجان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مورفی لوم حدود دو سال پیش به من گفت که هر وقت در کلیسا بطور آشکار دعا کردم، برای احیا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وقتی از من خواستند که قبل از غذا دعایی بخوانم، از خدا خواستم که احیایی ب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غلب در دعاهای شخصی ام برای احیای کلیسا دعا و نیایش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ان هم برای همین منظور دعا کردند، ولی می توانم صادقانه بگویم که این حس نیاز به احیا مرا در خود فرو برده و کاملاً مسحور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دت طولانی و عمیق از خدا خواسته ام تا در این جهت حرک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در تابستان </w:t>
      </w:r>
      <w:r>
        <w:rPr>
          <w:szCs w:val="22"/>
        </w:rPr>
        <w:t>۱۹۶۹</w:t>
      </w:r>
      <w:r>
        <w:rPr>
          <w:szCs w:val="22"/>
          <w:rtl w:val="true"/>
        </w:rPr>
        <w:t xml:space="preserve"> خدا احیایی فرستاد که بصورت جسته گریخته برای چهار سال ادامه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در یک جلسه در آن کلیسا، بعد از اینکه در یک مراسم بشارتی در </w:t>
      </w:r>
      <w:r>
        <w:rPr>
          <w:szCs w:val="22"/>
        </w:rPr>
        <w:t>۲۹</w:t>
      </w:r>
      <w:r>
        <w:rPr>
          <w:szCs w:val="22"/>
          <w:rtl w:val="true"/>
        </w:rPr>
        <w:t xml:space="preserve"> اوت </w:t>
      </w:r>
      <w:r>
        <w:rPr>
          <w:szCs w:val="22"/>
        </w:rPr>
        <w:t>۱۹۷۰</w:t>
      </w:r>
      <w:r>
        <w:rPr>
          <w:szCs w:val="22"/>
          <w:rtl w:val="true"/>
        </w:rPr>
        <w:t xml:space="preserve"> موعظه می کردم، چهل نفر جوان با اشک و گریه جلو آم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“</w:t>
      </w:r>
      <w:r>
        <w:rPr>
          <w:szCs w:val="22"/>
        </w:rPr>
        <w:t>To God Be the Glory,” 20th Anniversary booklet, FCBC, March 1972, p. 28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برای کلیسایی که حدود </w:t>
      </w:r>
      <w:r>
        <w:rPr>
          <w:szCs w:val="22"/>
          <w:lang w:bidi="fa-IR"/>
        </w:rPr>
        <w:t>۱۵۰</w:t>
      </w:r>
      <w:r>
        <w:rPr>
          <w:szCs w:val="22"/>
          <w:rtl w:val="true"/>
          <w:lang w:bidi="fa-IR"/>
        </w:rPr>
        <w:t xml:space="preserve"> نفر عضو دارد و </w:t>
      </w:r>
      <w:r>
        <w:rPr>
          <w:szCs w:val="22"/>
          <w:lang w:bidi="fa-IR"/>
        </w:rPr>
        <w:t>۴۰</w:t>
      </w:r>
      <w:r>
        <w:rPr>
          <w:szCs w:val="22"/>
          <w:rtl w:val="true"/>
          <w:lang w:bidi="fa-IR"/>
        </w:rPr>
        <w:t xml:space="preserve"> تا از آنها جواب دادند، همین کافی بود که بعنوان یکی از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نکات برجست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بیست سال اول آن کلیسا در فهرست رویدادهای مهم آنجا درج ب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ز اسناد آن کلیسا فهمیدم که تمام آن چهل نفر در طی دو مراسم بزرگ تعمید گرفتن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“</w:t>
      </w:r>
      <w:r>
        <w:rPr>
          <w:szCs w:val="22"/>
          <w:lang w:bidi="fa-IR"/>
        </w:rPr>
        <w:t>To God Be the Glory,” p. 29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سامی آنها در فهرست ثبت 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قریباً همه شان امروز مسیحی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عدادی از آنها را در مراسم ختم دکتر لوم اوایل این ماه دی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برای احیای نیرومندی که در کلیسای اولیه باپتیست چینی در اواخر دهه </w:t>
      </w:r>
      <w:r>
        <w:rPr>
          <w:szCs w:val="22"/>
          <w:lang w:bidi="fa-IR"/>
        </w:rPr>
        <w:t>۱۹۶۰</w:t>
      </w:r>
      <w:r>
        <w:rPr>
          <w:szCs w:val="22"/>
          <w:rtl w:val="true"/>
          <w:lang w:bidi="fa-IR"/>
        </w:rPr>
        <w:t xml:space="preserve"> و اوایل دهه </w:t>
      </w:r>
      <w:r>
        <w:rPr>
          <w:szCs w:val="22"/>
          <w:lang w:bidi="fa-IR"/>
        </w:rPr>
        <w:t>۷۰</w:t>
      </w:r>
      <w:r>
        <w:rPr>
          <w:szCs w:val="22"/>
          <w:rtl w:val="true"/>
          <w:lang w:bidi="fa-IR"/>
        </w:rPr>
        <w:t xml:space="preserve"> نازل شد دعا کردیم، خدا به دعای مصرانه جواب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یش از خاتمه آن احیا، صدها جوان به آن کلیسا آمده بود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یک کلیسای سفیدپوستان در ساحل شرقی در دهه </w:t>
      </w:r>
      <w:r>
        <w:rPr>
          <w:szCs w:val="22"/>
        </w:rPr>
        <w:t>۱۹۹۰</w:t>
      </w:r>
      <w:r>
        <w:rPr>
          <w:szCs w:val="22"/>
          <w:rtl w:val="true"/>
        </w:rPr>
        <w:t>، دوباره احساس نیاز به احیا به من دس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روز را دعا کرده و روزه گ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لرز پشت تریبون رفتم و یک پیغام ساده نجات را موعظ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خود شبان، که شبان یار کلیسا هم بود، با چشمان اشک آلود جلو آمد و گفت که او گمشده است و لازم است که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دعوت همچنان تا بعد از ساعت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۰۰</w:t>
      </w:r>
      <w:r>
        <w:rPr>
          <w:szCs w:val="22"/>
          <w:rtl w:val="true"/>
        </w:rPr>
        <w:t xml:space="preserve"> شب ادامه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ش از </w:t>
      </w:r>
      <w:r>
        <w:rPr>
          <w:szCs w:val="22"/>
        </w:rPr>
        <w:t>۷۵</w:t>
      </w:r>
      <w:r>
        <w:rPr>
          <w:szCs w:val="22"/>
          <w:rtl w:val="true"/>
        </w:rPr>
        <w:t xml:space="preserve"> نفر گریان به محراب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دی کهنسال چهار دست و پا و گریان آمد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گمشده ا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گمشده ا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نوجوانانی که تمام عمرشان در آن کلیسا بودند جلو آمدند و شروع به گریستن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دکتر یان پایسلی، به نام کایل، نزدیک همسر و بچه هایم ایستا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گوش همسرم زمزمه کرد ک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نین چیزی در عمرم ندیده ا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در طی سه ماه بیش از پانصد نفر آمدند، همه بسیار مصمم و برخی متاثر و بعضی حتی شدیداً می گر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بان آنجا بعداً صدها تن از آنها را در مدت کوتاهی تعمی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خیراً شنیدم که یک واعظ بنیادگرای باپتیست گفته که هیچ احیایی مثل آنرا هرگز ندی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را شکر می کنم که دو بار احیا را دیده ا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جواب به دعای مستم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دعایی کنیم با قدرت و شدت، و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 گرای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بلهانه دست برداریم، معتقدم که خدا دوباره احیا را نازل خواهد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در دوران قدیم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که وقتی پیوسته دعا می کنیم خدا به ما جواب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در خودم </w:t>
      </w:r>
      <w:r>
        <w:rPr>
          <w:szCs w:val="22"/>
        </w:rPr>
        <w:t>۸۰</w:t>
      </w:r>
      <w:r>
        <w:rPr>
          <w:szCs w:val="22"/>
          <w:rtl w:val="true"/>
        </w:rPr>
        <w:t xml:space="preserve"> سال داشت و هنوز نجات پیدا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بار سکته ای کرد که ممکن بود او را ب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صورت او به جهنم می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رای نجاتش چهل سال دعا کردم، در واقع هر روز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رانجام، یک روز، از ته قلب می دانستم که من پیوسته دعا 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شتم در نیویورک موعظه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دکتر کیگن تلفن کردم و از او خواستم نزد او برود و به سوی مسیح راهنمایی اش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ترسید برود چون قبلاً آشکارا به او گفته بود که نمی خواهد راجع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جات یافت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ص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ه دکتر کیگن گفتم که من پیوسته دعا کرده ام و از صمیم قلب </w:t>
      </w:r>
      <w:r>
        <w:rPr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که آنروز او نجات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یگن آنروز بعدازظهر به اتاقش ر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چقدر آسان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در بلافاصله 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 سال در روز </w:t>
      </w:r>
      <w:r>
        <w:rPr>
          <w:szCs w:val="22"/>
        </w:rPr>
        <w:t>۴</w:t>
      </w:r>
      <w:r>
        <w:rPr>
          <w:szCs w:val="22"/>
          <w:rtl w:val="true"/>
        </w:rPr>
        <w:t xml:space="preserve"> جولای در کلیسای دکتر والدریپ در یک مراسم مشترک تعمیدی او را تعمید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درم از آن لحظه به بعد در سن </w:t>
      </w:r>
      <w:r>
        <w:rPr>
          <w:szCs w:val="22"/>
        </w:rPr>
        <w:t>۸۰</w:t>
      </w:r>
      <w:r>
        <w:rPr>
          <w:szCs w:val="22"/>
          <w:rtl w:val="true"/>
        </w:rPr>
        <w:t xml:space="preserve"> سالگی عوض شد و به موجودی تازه در مسیح عیسی تبدیل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که می توانید پیوسته دعا کنید تا افراد نجات پیدا کنند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که می توانید برای احیا پیوسته دعا کنید و آنچه می طلبید را در این کلیسای محلی بدست بیاوری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می توانید برای دوست گمشده در کلیسا پیوسته دع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شما هم اینرا خواهید دان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گر شروع کنید برای بعضی جانهای گمشده که اینجا می آیند دعا کنید و و پیوسته برای آن شخص دعا کنید و دلسرد نشوید تا اینکه خداوند آنچه را می خواهید به شما عطا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باره شنبه آینده روزه می گیرم و دعا می 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می توانید در روزه به ما بپیوندید، لطفاً بعد از شام جمعه شب دیگر چیزی نخورید، تا اینجا در کلیسا بعد از ساعت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۳۰</w:t>
      </w:r>
      <w:r>
        <w:rPr>
          <w:szCs w:val="22"/>
          <w:rtl w:val="true"/>
        </w:rPr>
        <w:t xml:space="preserve"> عصر روز شنبه با هم غذایی میل خواهی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 دیگر فهرستی از کارهایی که در طول روزه و دعا شنبه می توانید انجام بدهید اینجا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فهرست در انتهای این خطابه دا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نوشتی به شما می دهیم که با خودتان به منزل ببر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یلی به شما افتخار می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نسانهای والایی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ور من این است که جوانان زیادی با روزه و دعای شما نجات پیدا خواهن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چن، لطفاً ما را در دعا هدایت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  <w:rtl w:val="true"/>
        </w:rPr>
        <w:t>تا می توانی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روزه تان را مخفی نگه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روید به مردم بگوی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حتی به خویشاوندانتا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که روزه گرفته ای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مدتی را برای خواندن کلام خدا صرف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قسمتی از اعمال رسولان را بخوان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ترجیحاً اوایل آنرا</w:t>
      </w:r>
      <w:r>
        <w:rPr>
          <w:szCs w:val="22"/>
          <w:rtl w:val="true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 xml:space="preserve">اشعیاء </w:t>
      </w:r>
      <w:r>
        <w:rPr>
          <w:szCs w:val="22"/>
        </w:rPr>
        <w:t>۵۸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را در طول روزه شنبه تان حفظ کنی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u w:val="single"/>
          <w:rtl w:val="true"/>
        </w:rPr>
        <w:t xml:space="preserve">دعا کنید که خداوند </w:t>
      </w:r>
      <w:r>
        <w:rPr>
          <w:szCs w:val="22"/>
          <w:u w:val="single"/>
        </w:rPr>
        <w:t>۱۰</w:t>
      </w:r>
      <w:r>
        <w:rPr>
          <w:szCs w:val="22"/>
          <w:u w:val="single"/>
          <w:rtl w:val="true"/>
        </w:rPr>
        <w:t>نفر جدید یا بیشتر به ما بدهد که با ما بمانن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 xml:space="preserve">برای گرویدن جوانان نجات پیدا نکرده ما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ا ذکر اسمشا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ع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کنید که خداوند آنچه را در اشعیاء </w:t>
      </w:r>
      <w:r>
        <w:rPr>
          <w:szCs w:val="22"/>
        </w:rPr>
        <w:t>۵۸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گفته است در مورد آنها انجام ده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 xml:space="preserve">دعا کنید که مهمانان تازه وارد امروز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کشنبه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از هم یکشنبه آینده با ما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ذکر نامشان اگر میسر باش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دعا کنید که خداوند به من نشان دهد برای یکشنبه آینده، در صبح و عصر آنروز، چه موعظه ای داشته باشم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خیلی آب بنو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ساعت یک لیو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د اول روزه تان یک فنجان قهوه بزرگ بخورید اگر هر روز عادت به این کار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نوشابه، نوشابه های تقویتی و غیره نخوری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اگر سوالی درباره سلامتی تان دارید حتما با پزشکتان اول مشورت کنید</w:t>
      </w:r>
      <w:r>
        <w:rPr>
          <w:szCs w:val="22"/>
          <w:rtl w:val="true"/>
        </w:rPr>
        <w:t>. (</w:t>
      </w:r>
      <w:r>
        <w:rPr>
          <w:szCs w:val="22"/>
          <w:rtl w:val="true"/>
        </w:rPr>
        <w:t>می توانید دکتر کریگتون چن یا دکتر جودیت کیگن را در کلیسای ما ببینید</w:t>
      </w:r>
      <w:r>
        <w:rPr>
          <w:szCs w:val="22"/>
          <w:rtl w:val="true"/>
        </w:rPr>
        <w:t xml:space="preserve">.)  </w:t>
      </w:r>
      <w:r>
        <w:rPr>
          <w:szCs w:val="22"/>
          <w:rtl w:val="true"/>
        </w:rPr>
        <w:t xml:space="preserve">اگر مشکل جدی مثل بیماری قند یا فشار خون بالا دارید روزه </w:t>
      </w:r>
      <w:r>
        <w:rPr>
          <w:szCs w:val="22"/>
          <w:u w:val="single"/>
          <w:rtl w:val="true"/>
        </w:rPr>
        <w:t>ن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روز شنبه را برای این درخواستهایی که ذکر شد دعا کنید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>روزه تان را از شام روز جمعه آغ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از شام روز جمعه دیگر چیزی نخورید تا در عصر روز شنبه ساعت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۳۰</w:t>
      </w:r>
      <w:r>
        <w:rPr>
          <w:szCs w:val="22"/>
          <w:rtl w:val="true"/>
        </w:rPr>
        <w:t xml:space="preserve"> با هم غذایی در کلیسا میل کنیم</w:t>
      </w:r>
      <w:r>
        <w:rPr>
          <w:szCs w:val="22"/>
          <w:rtl w:val="true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</w:rPr>
      </w:pPr>
      <w:r>
        <w:rPr>
          <w:szCs w:val="22"/>
          <w:rtl w:val="true"/>
        </w:rPr>
        <w:t xml:space="preserve">بیاد داشته باشید که مهمترین چیزی که برای آن دعا می کنید برای جوانان گمشده در کلیسای ما باشد تا به مسیح بگر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نیز برای جوانان تازه ای که در این مدت می آیند تا همیشه با ما بمان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اینرا هم بگویید که از چه کشوری برای او می نویس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میل دکتر هایمرز این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val="en-US" w:bidi="fa-IR"/>
        </w:rPr>
        <w:t>ه</w:t>
      </w:r>
      <w:r>
        <w:rPr>
          <w:b w:val="false"/>
          <w:b w:val="false"/>
          <w:szCs w:val="24"/>
          <w:rtl w:val="true"/>
        </w:rPr>
        <w:t xml:space="preserve">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3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 xml:space="preserve">یا </w:t>
      </w:r>
      <w:hyperlink r:id="rId4">
        <w:r>
          <w:rPr>
            <w:rStyle w:val="InternetLink"/>
            <w:b/>
            <w:szCs w:val="24"/>
            <w:lang w:val="en-US"/>
          </w:rPr>
          <w:t>www.rlhsermons.com</w:t>
        </w:r>
      </w:hyperlink>
      <w:r>
        <w:rPr>
          <w:b w:val="false"/>
          <w:szCs w:val="24"/>
          <w:rtl w:val="true"/>
          <w:lang w:val="en-US" w:bidi="fa-IR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۸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۸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</w:rPr>
        <w:t>“</w:t>
      </w:r>
      <w:r>
        <w:rPr>
          <w:b w:val="false"/>
          <w:szCs w:val="24"/>
        </w:rPr>
        <w:t>Teach Me To Pray” (by Albert S. Reitz, 1879-1966)</w:t>
      </w:r>
      <w:r>
        <w:rPr>
          <w:b w:val="false"/>
          <w:szCs w:val="24"/>
          <w:rtl w:val="true"/>
          <w:lang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8"/>
        <w:spacing w:before="0" w:after="0"/>
        <w:ind w:left="1440" w:firstLine="72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9:07:00Z</dcterms:created>
  <dc:creator>Christopher L. Cagan</dc:creator>
  <dc:description/>
  <dc:language>en-US</dc:language>
  <cp:lastModifiedBy>Use This Account</cp:lastModifiedBy>
  <cp:lastPrinted>2015-08-11T22:12:00Z</cp:lastPrinted>
  <dcterms:modified xsi:type="dcterms:W3CDTF">2015-08-25T19:08:00Z</dcterms:modified>
  <cp:revision>4</cp:revision>
  <dc:subject/>
  <dc:title>SHOULD A STUDENT IN A SECULAR</dc:title>
</cp:coreProperties>
</file>