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 xml:space="preserve">فرشتگان سقوط کرده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 xml:space="preserve"> هشداری به انسانهای سقوط کرده</w:t>
      </w:r>
    </w:p>
    <w:p>
      <w:pPr>
        <w:pStyle w:val="Heading"/>
        <w:bidi w:val="1"/>
        <w:ind w:left="-432" w:right="-432" w:hanging="0"/>
        <w:jc w:val="center"/>
        <w:rPr>
          <w:sz w:val="16"/>
          <w:szCs w:val="16"/>
          <w:lang w:val="en-US" w:bidi="fa-IR"/>
        </w:rPr>
      </w:pPr>
      <w:r>
        <w:rPr>
          <w:sz w:val="16"/>
          <w:szCs w:val="16"/>
          <w:rtl w:val="true"/>
          <w:lang w:val="en-US" w:bidi="fa-IR"/>
        </w:rPr>
        <w:t>)</w:t>
      </w:r>
      <w:r>
        <w:rPr>
          <w:sz w:val="16"/>
          <w:sz w:val="16"/>
          <w:szCs w:val="16"/>
          <w:rtl w:val="true"/>
          <w:lang w:val="en-US" w:bidi="fa-IR"/>
        </w:rPr>
        <w:t xml:space="preserve">خطابه شماره </w:t>
      </w:r>
      <w:r>
        <w:rPr>
          <w:sz w:val="16"/>
          <w:sz w:val="16"/>
          <w:szCs w:val="16"/>
          <w:lang w:val="en-US" w:bidi="fa-IR"/>
        </w:rPr>
        <w:t>۴</w:t>
      </w:r>
      <w:r>
        <w:rPr>
          <w:sz w:val="16"/>
          <w:sz w:val="16"/>
          <w:szCs w:val="16"/>
          <w:rtl w:val="true"/>
          <w:lang w:val="en-US" w:bidi="fa-IR"/>
        </w:rPr>
        <w:t xml:space="preserve"> در خصوص دوم پطرس</w:t>
      </w:r>
      <w:r>
        <w:rPr>
          <w:sz w:val="16"/>
          <w:szCs w:val="16"/>
          <w:rtl w:val="true"/>
          <w:lang w:val="en-US" w:bidi="fa-IR"/>
        </w:rPr>
        <w:t>)</w:t>
      </w:r>
    </w:p>
    <w:p>
      <w:pPr>
        <w:pStyle w:val="Heading"/>
        <w:ind w:left="-432" w:right="-432" w:hanging="0"/>
        <w:rPr/>
      </w:pPr>
      <w:r>
        <w:rPr>
          <w:lang w:val="en-US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Normal"/>
        <w:jc w:val="center"/>
        <w:rPr/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وعظ شده در کلیسای باپتیست لوس آنجل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۷</w:t>
      </w:r>
      <w:r>
        <w:rPr>
          <w:sz w:val="24"/>
          <w:sz w:val="24"/>
          <w:szCs w:val="24"/>
          <w:rtl w:val="true"/>
        </w:rPr>
        <w:t xml:space="preserve"> مه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17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زیرا هرگاه خدا بر فرشتگانی که گناه کردند، شفقت ننمود بلکه ایشان را به جهنم انداخته، به زنجیرهای ظلمت سپرد تا برای داوری نگاه داشته شو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دوم پطرس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کتاب مقدس به ما می آموزد که شیطان فرشته مقرب بزرگی بود که علیه خداوند سرکشی نمود و از آسمان به روی زمین بیرون افکنده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سقوط شیطان در حزقیال </w:t>
      </w:r>
      <w:r>
        <w:rPr>
          <w:szCs w:val="22"/>
          <w:lang w:val="en-US"/>
        </w:rPr>
        <w:t>۱۹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۲۸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۱</w:t>
      </w:r>
      <w:r>
        <w:rPr>
          <w:szCs w:val="22"/>
          <w:rtl w:val="true"/>
          <w:lang w:val="en-US"/>
        </w:rPr>
        <w:t xml:space="preserve"> و اشعیاء </w:t>
      </w:r>
      <w:r>
        <w:rPr>
          <w:szCs w:val="22"/>
          <w:lang w:val="en-US"/>
        </w:rPr>
        <w:t>۱۴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۳</w:t>
      </w:r>
      <w:r>
        <w:rPr>
          <w:szCs w:val="22"/>
          <w:rtl w:val="true"/>
          <w:lang w:val="en-US"/>
        </w:rPr>
        <w:t xml:space="preserve"> منعکس ش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سیاری از ملایکه در این شورش به شیطان پیو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رخی از آنها آزاد گذاشته شدند تا به آنچه کتاب مقدس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شیاطی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ی نامد بدل 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ما بعضی از آنها به جهنم انداخته ش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ها شیاطینی هستند که متن مورد نظر ما در موردشان صحبت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 چارلز رایری اشاره می کند ک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اینها فرشتگان سقوط کرده ای هستند که به توصیف کتاب پیدایش </w:t>
      </w:r>
      <w:r>
        <w:rPr>
          <w:szCs w:val="22"/>
          <w:lang w:val="en-US"/>
        </w:rPr>
        <w:t>۴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۶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</w:t>
      </w:r>
      <w:r>
        <w:rPr>
          <w:szCs w:val="22"/>
          <w:rtl w:val="true"/>
          <w:lang w:val="en-US"/>
        </w:rPr>
        <w:t xml:space="preserve"> با همخوابه شدن با زنان گناه بسیار شدیدی مرتکب شدند</w:t>
      </w:r>
      <w:r>
        <w:rPr>
          <w:szCs w:val="22"/>
          <w:rtl w:val="true"/>
          <w:lang w:val="en-US"/>
        </w:rPr>
        <w:t>" (</w:t>
      </w:r>
      <w:r>
        <w:rPr>
          <w:b/>
          <w:bCs/>
          <w:i/>
          <w:iCs/>
          <w:szCs w:val="22"/>
          <w:lang w:val="en-US"/>
        </w:rPr>
        <w:t>The Ryrie Study Bible,</w:t>
      </w:r>
      <w:r>
        <w:rPr>
          <w:szCs w:val="22"/>
          <w:lang w:val="en-US"/>
        </w:rPr>
        <w:t xml:space="preserve"> Moody Press, 1978; note on II Peter 2:4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افسسیان </w:t>
      </w:r>
      <w:r>
        <w:rPr>
          <w:szCs w:val="22"/>
          <w:lang w:val="en-US"/>
        </w:rPr>
        <w:t>۱۷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۶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۱</w:t>
      </w:r>
      <w:r>
        <w:rPr>
          <w:szCs w:val="22"/>
          <w:rtl w:val="true"/>
          <w:lang w:val="en-US"/>
        </w:rPr>
        <w:t xml:space="preserve"> نشان می دهد</w:t>
      </w:r>
      <w:r>
        <w:rPr>
          <w:szCs w:val="22"/>
          <w:rtl w:val="true"/>
          <w:lang w:val="en-US" w:bidi="fa-IR"/>
        </w:rPr>
        <w:t xml:space="preserve"> که شیطان هنوز هزاران تن از این شیاطین را تحت امر خود دارد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و آنها در دنیای امروز بسیار فعال هست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دکتر مارتین لوید</w:t>
      </w:r>
      <w:r>
        <w:rPr>
          <w:szCs w:val="22"/>
          <w:rtl w:val="true"/>
          <w:lang w:val="en-US" w:bidi="fa-IR"/>
        </w:rPr>
        <w:t>-</w:t>
      </w:r>
      <w:r>
        <w:rPr>
          <w:szCs w:val="22"/>
          <w:rtl w:val="true"/>
          <w:lang w:val="en-US" w:bidi="fa-IR"/>
        </w:rPr>
        <w:t xml:space="preserve">جونز گفته است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هزاران بلکه میلیونها ارواح شریر وجود دارد</w:t>
      </w:r>
      <w:r>
        <w:rPr>
          <w:szCs w:val="22"/>
          <w:rtl w:val="true"/>
          <w:lang w:val="en-US" w:bidi="fa-IR"/>
        </w:rPr>
        <w:t>" (</w:t>
      </w:r>
      <w:r>
        <w:rPr>
          <w:b/>
          <w:bCs/>
          <w:i/>
          <w:iCs/>
          <w:szCs w:val="22"/>
          <w:lang w:val="en-US" w:bidi="fa-IR"/>
        </w:rPr>
        <w:t>Christian Unity,</w:t>
      </w:r>
      <w:r>
        <w:rPr>
          <w:szCs w:val="22"/>
          <w:lang w:val="en-US" w:bidi="fa-IR"/>
        </w:rPr>
        <w:t xml:space="preserve"> The Banner of Truth Trust, 1980, p. 58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ر اوایل دهه </w:t>
      </w:r>
      <w:r>
        <w:rPr>
          <w:szCs w:val="22"/>
          <w:lang w:val="en-US"/>
        </w:rPr>
        <w:t>۱۹۷۰</w:t>
      </w:r>
      <w:r>
        <w:rPr>
          <w:szCs w:val="22"/>
          <w:rtl w:val="true"/>
          <w:lang w:val="en-US"/>
        </w:rPr>
        <w:t>، من بنیانگزار کلیسایی برای هیپی های جوان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کلیسا هنوز هم آنجاست، اگرچه اکنون یک کلیسای باپتیست جنوب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تجربه من را شدیداً به قدرت شیطانی آگاه ساخ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یزهایی دیدم و شنیدم که نمی توانست از هیچ منبع طبیعی بوجود بیا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دکتر مریل اونگر از مدرسه الهیاتی دالاس، در کتاب کلاسیک خود با عنوان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شیاطین در دنیای امروز</w:t>
      </w:r>
      <w:r>
        <w:rPr>
          <w:szCs w:val="22"/>
          <w:rtl w:val="true"/>
          <w:lang w:val="en-US"/>
        </w:rPr>
        <w:t xml:space="preserve"> نشان داده که نیروهای شیطانی امروزه چطور عمل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عناوین فصلهای این کتاب عبارت اند از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شیاطین و احضار ارواح،</w:t>
      </w:r>
      <w:r>
        <w:rPr>
          <w:szCs w:val="22"/>
          <w:rtl w:val="true"/>
          <w:lang w:val="en-US"/>
        </w:rPr>
        <w:t>" "</w:t>
      </w:r>
      <w:r>
        <w:rPr>
          <w:szCs w:val="22"/>
          <w:rtl w:val="true"/>
          <w:lang w:val="en-US"/>
        </w:rPr>
        <w:t>شیاطین و جادوگری،</w:t>
      </w:r>
      <w:r>
        <w:rPr>
          <w:szCs w:val="22"/>
          <w:rtl w:val="true"/>
          <w:lang w:val="en-US"/>
        </w:rPr>
        <w:t>" "</w:t>
      </w:r>
      <w:r>
        <w:rPr>
          <w:szCs w:val="22"/>
          <w:rtl w:val="true"/>
          <w:lang w:val="en-US"/>
        </w:rPr>
        <w:t>شیاطین و تسخیر با روح پلید،</w:t>
      </w:r>
      <w:r>
        <w:rPr>
          <w:szCs w:val="22"/>
          <w:rtl w:val="true"/>
          <w:lang w:val="en-US"/>
        </w:rPr>
        <w:t>" "</w:t>
      </w:r>
      <w:r>
        <w:rPr>
          <w:szCs w:val="22"/>
          <w:rtl w:val="true"/>
          <w:lang w:val="en-US"/>
        </w:rPr>
        <w:t>شیاطین و دین دروغین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و چندین عنوان دیگر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 xml:space="preserve">Merrill F. Unger, Ph.D., Th.D., </w:t>
      </w:r>
      <w:r>
        <w:rPr>
          <w:b/>
          <w:bCs/>
          <w:i/>
          <w:iCs/>
          <w:szCs w:val="22"/>
          <w:lang w:val="en-US"/>
        </w:rPr>
        <w:t>Demons in the World Today,</w:t>
      </w:r>
      <w:r>
        <w:rPr>
          <w:szCs w:val="22"/>
          <w:lang w:val="en-US"/>
        </w:rPr>
        <w:t xml:space="preserve"> Tyndale House Publishers, 1971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ولی شیاطینی که در متن مورد نظر ما راجع به آنها صحبت به میان آمده بیش از آنچه ما امروزه با آن برخورد می کنیم عمل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 جان مک آرتور بدرست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نها وارد مردانی شدند که با بی بندوباری با زنان هماغوش شدند</w:t>
      </w:r>
      <w:r>
        <w:rPr>
          <w:szCs w:val="22"/>
          <w:rtl w:val="true"/>
          <w:lang w:val="en-US"/>
        </w:rPr>
        <w:t>" (</w:t>
      </w:r>
      <w:r>
        <w:rPr>
          <w:b/>
          <w:bCs/>
          <w:i/>
          <w:iCs/>
          <w:szCs w:val="22"/>
          <w:lang w:val="en-US"/>
        </w:rPr>
        <w:t>The MacArthur Study Bible,</w:t>
      </w:r>
      <w:r>
        <w:rPr>
          <w:szCs w:val="22"/>
          <w:lang w:val="en-US"/>
        </w:rPr>
        <w:t xml:space="preserve"> note on II Peter 2:4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>این عمل سبب شد که چنان نژادی از مردم دیو زده بوجود آید که خداوند توفان عظیم را فرستاد تا همه ایشان را هلاک ساز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برای آن جرم، این گروه از شیاطین به جهنم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Tartarus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 xml:space="preserve">افکنده شدند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در تاریکی به زنجیر کشیده ش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دکتر کنت ووست گفته است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 xml:space="preserve">پطرس از مکانی در دنیای نادیده سخن می گوید که آنجا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این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>فرشتگان سقوط کرده تا زمان داوری تخت سفید در بند خواهند بود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 xml:space="preserve">یعنی زمانی که به دریاچه آتش افکنده خواهند شد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 xml:space="preserve">Kenneth S. Wuest, </w:t>
      </w:r>
      <w:r>
        <w:rPr>
          <w:b/>
          <w:bCs/>
          <w:i/>
          <w:iCs/>
          <w:szCs w:val="22"/>
          <w:lang w:val="en-US" w:bidi="fa-IR"/>
        </w:rPr>
        <w:t>Wuest’s Word Studies From the Greek New Testament;</w:t>
      </w:r>
      <w:r>
        <w:rPr>
          <w:szCs w:val="22"/>
          <w:lang w:val="en-US" w:bidi="fa-IR"/>
        </w:rPr>
        <w:t xml:space="preserve"> volume 2, Eerdmans Publishing Company, 1954, note on II Peter 2:4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کتر هنری موریس عنوان کرده اس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خش خاصی از فرشتگان ابلیس نه تنها شیطان را در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نافرمانی اش علیه خداوند متابعت کردند، بلکه سعی هم کردند که همه نوع بشر را با تسخیر جسمان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دختران آدمیان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 xml:space="preserve">به فساد بکشانن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 w:bidi="fa-IR"/>
        </w:rPr>
        <w:t xml:space="preserve">پیدایش </w:t>
      </w:r>
      <w:r>
        <w:rPr>
          <w:szCs w:val="22"/>
          <w:lang w:val="en-US" w:bidi="fa-IR"/>
        </w:rPr>
        <w:t>۴</w:t>
      </w:r>
      <w:r>
        <w:rPr>
          <w:szCs w:val="22"/>
          <w:rtl w:val="true"/>
          <w:lang w:val="en-US" w:bidi="fa-IR"/>
        </w:rPr>
        <w:t>-</w:t>
      </w:r>
      <w:r>
        <w:rPr>
          <w:szCs w:val="22"/>
          <w:lang w:val="en-US" w:bidi="fa-IR"/>
        </w:rPr>
        <w:t>۶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</w:t>
      </w:r>
      <w:r>
        <w:rPr>
          <w:szCs w:val="22"/>
          <w:rtl w:val="true"/>
          <w:lang w:val="en-US" w:bidi="fa-IR"/>
        </w:rPr>
        <w:t xml:space="preserve">؛  دوم پطرس </w:t>
      </w:r>
      <w:r>
        <w:rPr>
          <w:szCs w:val="22"/>
          <w:lang w:val="en-US" w:bidi="fa-IR"/>
        </w:rPr>
        <w:t>۲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۴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آنها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در پایین ترین و تاریکترین قسمت جهنم محبوس شده و منتظر داوری آخر هستند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 xml:space="preserve">Henry M. Morris, Ph.D., </w:t>
      </w:r>
      <w:r>
        <w:rPr>
          <w:b/>
          <w:bCs/>
          <w:i/>
          <w:iCs/>
          <w:szCs w:val="22"/>
          <w:lang w:val="en-US"/>
        </w:rPr>
        <w:t>The Defender’s Study Bible,</w:t>
      </w:r>
      <w:r>
        <w:rPr>
          <w:szCs w:val="22"/>
          <w:lang w:val="en-US"/>
        </w:rPr>
        <w:t xml:space="preserve"> World Publishing, 1995; note on Jude 6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1296" w:right="1296" w:hanging="101"/>
        <w:jc w:val="both"/>
        <w:rPr>
          <w:sz w:val="20"/>
          <w:lang w:val="en-US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زیرا هرگاه خدا بر فرشتگانی که گناه کردند، شفقت ننمود بلکه ایشان را به جهنم انداخته، به زنجیرهای ظلمت سپرد تا برای داوری نگاه داشته شوند</w:t>
      </w:r>
      <w:r>
        <w:rPr>
          <w:sz w:val="20"/>
          <w:rtl w:val="true"/>
        </w:rPr>
        <w:t xml:space="preserve">" </w:t>
      </w:r>
    </w:p>
    <w:p>
      <w:pPr>
        <w:pStyle w:val="BodyTextIndent2"/>
        <w:bidi w:val="1"/>
        <w:ind w:left="1296" w:right="1296" w:hanging="101"/>
        <w:jc w:val="both"/>
        <w:rPr>
          <w:sz w:val="20"/>
        </w:rPr>
      </w:pPr>
      <w:r>
        <w:rPr>
          <w:sz w:val="20"/>
          <w:rtl w:val="true"/>
          <w:lang w:val="en-US"/>
        </w:rPr>
        <w:t xml:space="preserve">    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 xml:space="preserve">دوم پطرس </w:t>
      </w:r>
      <w:r>
        <w:rPr>
          <w:sz w:val="20"/>
          <w:sz w:val="20"/>
        </w:rPr>
        <w:t>۲</w:t>
      </w:r>
      <w:r>
        <w:rPr>
          <w:sz w:val="20"/>
        </w:rPr>
        <w:t>:</w:t>
      </w:r>
      <w:r>
        <w:rPr>
          <w:sz w:val="20"/>
          <w:sz w:val="20"/>
        </w:rPr>
        <w:t>۴</w:t>
      </w:r>
      <w:r>
        <w:rPr>
          <w:sz w:val="20"/>
          <w:rtl w:val="true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نطق این بحث این است که چون خداوند این فرشتگان سقوط کرده را مجازات می کند، پس مردان و زنان سقوط کرده ای که توسط عیسی نجات پیدا نکرده اند را هم داوری خواهد نمو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ab/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ول، به این متن بعنوان یک هشدار نگاه کنی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هرگاه خدا بر فرشتگانی که گناه کردند، شفقت ننمود بلکه ایشان را به جهنم انداخته</w:t>
      </w:r>
      <w:r>
        <w:rPr>
          <w:rtl w:val="true"/>
        </w:rPr>
        <w:t>."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ر این آیه، داوری گناه را می بی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جا انتقام آینده را می بینید زیرا آنها برای داوری نگاه داشته شده ا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توجه کنید که این فرشتگان که گناه کردند، فرشتگانی آسمانی بود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زمانی در خود آسمان زندگ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تماسی با ابلیس ن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وستان ایشان روحهایی کامل همچون خود آنها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آنها قادر به انتخاب گناه بودند و اینکار را هم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ریر وارد قلب این فرشتگان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سادت، غرور و نافرمانی وارد ایشان شد و آنها به قعر جهنم انداخته شدند و هیچگاه دوباره آزاد نخواهند ش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مکن است شما والدین خداترسی داشته ا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مکن است در کلیسا بزرگ شده با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ممکن است دست آخر به یک گناهکار گمشده تبدیل بشوید و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زنجیرهای ظلمت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تا برای داوری نگاه داشت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شو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هیتلر در کلیسا تایید شد و تعمید گ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د به مدرسه موسیقی رفت تا آواز خواندن در گروه کر را یاد بگی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ئو تسه تانگ  به مدرسه مسیحی 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ستالین به مدرسه الهیاتی رفت تا برای خدمت روحانی تحصیل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اروین کتاب مقدس را مطالعه کرد و مدرک لیسانس در الهیات گ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واقع، آن تنها مدرکی بود که گرف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ولی هزاران شخص فرهیخته امروز به نظریات تخیلی و شیطانی کسی که تنها مدرک تحصیلی اش یک لیسانس در الهیات بود معتقد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ه صدمات گفته نشده این افراد که نسبت به نوع بشر انجام دادند فکر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ه جنون و گناهی که آنها را به نابودی جان انسانهای بیشماری سوق داد فکر کنی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ینسنت ون کوگ فرزند یک کشیش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ود ون کوگ خطابه های چاپ شده اسپارژن را گرفت و آنها را در نمازخانه های متعددی در لندن موعظه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ون کوگ به ابسینت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نوعی ماده مخدر م</w:t>
      </w:r>
      <w:r>
        <w:rPr>
          <w:szCs w:val="22"/>
          <w:rtl w:val="true"/>
          <w:lang w:val="en-US"/>
        </w:rPr>
        <w:t xml:space="preserve">.) </w:t>
      </w:r>
      <w:r>
        <w:rPr>
          <w:szCs w:val="22"/>
          <w:rtl w:val="true"/>
          <w:lang w:val="en-US"/>
        </w:rPr>
        <w:t>معتاد شد و از این مواد مخدر دچار جنون شد و خودکشی کر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شاعر معروف امیلی دیکینسون در مدرسه ای حضور یافت که احیاء را تجربه کر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مام دوستانش بسوی عیسی گروید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امیلی دیکینسون از اعتماد کردن به مسیح امتناع ورز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خر عمری او گوشه گیر و منزوی شد و هیچگاه اتاقش را ترک نکرد و در جنون و ناامیدی فرو 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مکن است بگوی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یزهای مثل این برای من اتفاق نمی افت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از این بابت </w:t>
      </w:r>
      <w:r>
        <w:rPr>
          <w:szCs w:val="22"/>
          <w:u w:val="single"/>
          <w:rtl w:val="true"/>
          <w:lang w:val="en-US"/>
        </w:rPr>
        <w:t>مطمئن</w:t>
      </w:r>
      <w:r>
        <w:rPr>
          <w:szCs w:val="22"/>
          <w:rtl w:val="true"/>
          <w:lang w:val="en-US"/>
        </w:rPr>
        <w:t xml:space="preserve"> هستید؟  کتاب مقدس می گوید،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آنکه گمان برد که قایم است، باخبر باشد که نیفت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۱۰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هم نیست چقدر قوی هستید، مهم نیست چقدر باهوش هستید، مراقب باش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گر فرشتگان سقوط می کنند، شما هم ممکن است سقوط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لوسیفر آن فرشته مقرب عظیم، فرزند صبح، تنزل کرد و به شیطان بدل ش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فرشتگان آسمان گناه ورزیدند و بسیاری از آنها به شیاطین سکس گرایی که نوع بشر را پیش از سیل عظیم مسموم کردند تبدیل شد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یهودای رسول که معجزاتی انجام داد و دیوها را بیرون کرد، ب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رزند تباه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دل شد که به مسیح خداوند خیانت ورزی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آنکه گمان برد که قایم است، باخبر باشد که نیفتد</w:t>
      </w:r>
      <w:r>
        <w:rPr>
          <w:rtl w:val="true"/>
        </w:rPr>
        <w:t>."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داستان برگرفته از خطابه ای است که اسپارژن در خصوص همین متن موعظه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فسری در کشور هند پلنگی را رام و اهلی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را از وقتی که توله ای بیش نبود بزرگ کر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تمام خانه مثل گربه می گشت و همه با او بازی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روزی این مرد روی صندلی اش خوابی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لنگ دست او را لیس می ز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وست دستش ترک داشت پس پلنگ طعم خون به مشامش خو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آن لحظه دیگر پلنگ در خانه نمی توانست بم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س به جنگل گریخت تا بتواند بک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پلنگ رام ش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هنوز یک پلن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نابراین یک فرد ممکن است که یک مسیحی بنظر برس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قلبش تغییر نکرده و هنوز یک انسان سقوط کر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طعم و مزه گناه بزودی خوی وحشی گری در او را نمایان می ساز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لایه نازک نیکویی خیلی زود با وسوسه ها محو می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مکن است که آدم خوبی بنظر برسید، ولی اگر بازگشت نکرده باشید هنوز قادر به انجام بدترین اعمال شریر خواهی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با اشخاصی آشنا شده ام که به خدمت روحانی درآمده و موعظه های فوق العاده ای داشته اند ولی به بدترین نوع گناهان خود برگشته 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 شخصی را می شناختم که واعظ خوبی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بعد از چند سالی شروع به استفاده از مواد مخدر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سرش او را از خانه بیرون کرد و در خیابان زندگی می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بی او را در یک پارک به قتل رسان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ردم می توانستند صدای فریادهای او را تا چند چهارراه بشنو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کلام خدا می گوید، 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نچه برای آنان اتفاق افتاد نشان می دهد که این مثل راست است، سگ بطرف آنچه استفراغ کرده است برمی گردد و خوکی که شسته شده است برای غلطیدن در گل برمی گردد</w:t>
      </w:r>
      <w:r>
        <w:rPr>
          <w:rtl w:val="true"/>
        </w:rPr>
        <w:t>"  (</w:t>
      </w:r>
      <w:r>
        <w:rPr>
          <w:rtl w:val="true"/>
        </w:rPr>
        <w:t xml:space="preserve">دوم پطرس </w:t>
      </w:r>
      <w:r>
        <w:rPr/>
        <w:t>۲</w:t>
      </w:r>
      <w:r>
        <w:rPr/>
        <w:t>:</w:t>
      </w:r>
      <w:r>
        <w:rPr/>
        <w:t>۲۲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حالت آخر آنها از اولشان بدتر خواهد ب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دوم پطرس </w:t>
      </w:r>
      <w:r>
        <w:rPr/>
        <w:t>۲</w:t>
      </w:r>
      <w:r>
        <w:rPr/>
        <w:t>:</w:t>
      </w:r>
      <w:r>
        <w:rPr/>
        <w:t>۲۰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زیرا هرگاه خدا بر فرشتگانی که گناه کردند، شفقت ننمو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چرا او باید از هر فرزند توبه نکرده آدم که مثل شما است گذشت کند؟  مگر اینکه توبه و بازگشت واقعی بسوی مسیح را تجربه کنید، در غیر اینصورت گناهانتان به سراغتان می آی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خداوند شما را به مکان عذاب خواهد افکند که برای شیطان و فرشتگانش مهیا ش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وند کسانی را که در گناه زندگی کرده و مرده اند مجازات خواهد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خداوند از گناه فرشتگانی که گناه کردند نگذش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از شما هم نخواهد گذشت اگر در همین حالت بازگشت نکرده خود بما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هشداری است که در این متن داده می شود</w:t>
      </w:r>
      <w:r>
        <w:rPr>
          <w:szCs w:val="22"/>
          <w:rtl w:val="true"/>
          <w:lang w:val="en-US"/>
        </w:rPr>
        <w:t xml:space="preserve">.  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دوم، به امیدی که در این متن نهفته است فکر کنید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خداوند فرشتگانی را که گناه ورزیدند ترک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گناهکار گمشده ای مثل شما می تواند نجات پیدا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فیض خداوند، مردان و زنان نجات پیدا کرده خواهند ایستاد در حالیکه فرشتگان سقوط می کن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آن فرشتگان گناهکار هیچوقت نجات دهنده ای نداشتند که بجای آنها بمی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هرگز روح القدسی نداشتند که آنها را مجاب کند و بسوی عیسی بکش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ون او هیچوقت برای شستن گناهشان مهیا ن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وقت کسی را نداشتند که انجیل را برایشان موعظه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قضیه من را متعجب می کند که خداوند بخشش و نجات را به مردان و زنان شرور ارایه می 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جات هیچگاه به فرشتگان سقوط کرده ارایه ن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آنها بلافاصله قطع امید شد و تا داوری آخر و افکنده شده به دریاچه آتش با زنجیرهای تاریکی بسته ش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داوند به فرشتگان شانس دومی ن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سالها منتظر نشد تا برای گناهشان آنها را داور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گناه کردند بلافاصله و برای همیشه قطع شد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چه مدت است که در گناه بسر می برید؟  بسیاری از شما سالهاست که بازگشت نکرده باقی مانده ا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یلی وقت است که مسیح را انکار می کنید گرچه هر یکشنبه از این تریبون انجیل را می شنوید که موعظه می 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صبر خداوند نسبت به شما اعجاب انگیز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و از فرشتگانی که گناه کردند نگذشت، ولی شما را بخشیده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چرا اینطور است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ه آن فرشتگان هیچوقت انجیل ارایه ن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سقوط کردند هیچ شانس نجاتی برای آینده ن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واقع هرگز قرار نبود که بعد از سقوط دوباره برخیز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رشتگان هیچگاه قربانی ن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پسر خدایی که برای آنها بمیرد ن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خون شوینده گناهی برای آنها ریخته ن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واعظی که انجیل را برایشان اعلام نماید ن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ما شما را چندین بار به توبه و آمدن بسوی عیسی فرا خوان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 را دعوت کردم که به عیسی ایمان آورده و حیات جاودانی را نصیب خود ساز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هیچ بخشش و امیدی برای شیاطین وجود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برای شما بخشش و امید ه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سیح باز هم به شما می گوید،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یایید نزد من ای تمام زحمتکشان و گرانباران و من شما را آرامی خواهم بخشی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۱</w:t>
      </w:r>
      <w:r>
        <w:rPr/>
        <w:t>:</w:t>
      </w:r>
      <w:r>
        <w:rPr/>
        <w:t>۲۸</w:t>
      </w:r>
      <w:r>
        <w:rPr>
          <w:rtl w:val="true"/>
        </w:rPr>
        <w:t>).</w:t>
      </w:r>
    </w:p>
    <w:p>
      <w:pPr>
        <w:pStyle w:val="BodyTextIndent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عیسی به شما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یایید نزد من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او هیچوقت این دعوت را به فرشتگان سقوط کرده ن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آنرا به شما می ده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یایید نزد من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و من شما را آرامی خواهم بخشی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نزد من آیید، به من اعتماد کنید و من با خونم شما را از تمام گناهتان پاک خواهم ساخت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و هیچوقت این پیشنهاد را به فرشتگان سقوط کرده نداد، ولی آنرا به شما تقدیم می 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است آن محبت عجیب که وسلی درباره اش سروده است،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ind w:left="1440" w:right="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محبت عجیب، چطور ممکن است</w:t>
      </w:r>
    </w:p>
    <w:p>
      <w:pPr>
        <w:pStyle w:val="IndentedVerse"/>
        <w:bidi w:val="1"/>
        <w:ind w:left="1440" w:right="0" w:hanging="86"/>
        <w:jc w:val="both"/>
        <w:rPr/>
      </w:pPr>
      <w:r>
        <w:rPr>
          <w:rtl w:val="true"/>
        </w:rPr>
        <w:t xml:space="preserve">  </w:t>
      </w:r>
      <w:r>
        <w:rPr>
          <w:rtl w:val="true"/>
        </w:rPr>
        <w:t>که تو، ای خدای من، باید برای من بمیری؟</w:t>
      </w:r>
      <w:r>
        <w:rPr>
          <w:rtl w:val="true"/>
        </w:rPr>
        <w:t>"</w:t>
      </w:r>
    </w:p>
    <w:p>
      <w:pPr>
        <w:pStyle w:val="IndentedVerse"/>
        <w:bidi w:val="1"/>
        <w:ind w:left="1440" w:right="0" w:hanging="86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And Can It Be?” by Charles Wesley, 1707-1788</w:t>
      </w:r>
      <w:r>
        <w:rPr>
          <w:rtl w:val="true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عیسی همین الان آماده است تا هر کدام از شما را که به او اعتماد کنید نجات ده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مهم نیست چه گناهی مرتکب شده اید، لحظه ای که به او ایمان بیاورید، او با خونش شما را پاک خواهد ساخت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یا اعتماد به او کار مشکلی است؟  خیر، این کار آسان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ن کتاب کشیش وورمبراند با عنوان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شکنجه شده برای مسیح</w:t>
      </w:r>
      <w:r>
        <w:rPr>
          <w:szCs w:val="22"/>
          <w:rtl w:val="true"/>
          <w:lang w:val="en-US"/>
        </w:rPr>
        <w:t xml:space="preserve"> را چندین بار در هفته خوان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شیش می گوی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زمانی یک اسقف ارتدکس در رومانی را می شناختم</w:t>
      </w:r>
      <w:r>
        <w:rPr>
          <w:rtl w:val="true"/>
        </w:rPr>
        <w:t xml:space="preserve">.  </w:t>
      </w:r>
      <w:r>
        <w:rPr>
          <w:rtl w:val="true"/>
        </w:rPr>
        <w:t>او کمونیستی بود که گله خودش را انکار می کرد</w:t>
      </w:r>
      <w:r>
        <w:rPr>
          <w:rtl w:val="true"/>
        </w:rPr>
        <w:t xml:space="preserve">.  </w:t>
      </w:r>
      <w:r>
        <w:rPr>
          <w:rtl w:val="true"/>
        </w:rPr>
        <w:t>دستان او را در دستان خودم گرفتم و مثل پسر گمشده را به او گفتم</w:t>
      </w:r>
      <w:r>
        <w:rPr>
          <w:rtl w:val="true"/>
        </w:rPr>
        <w:t xml:space="preserve">.  </w:t>
      </w:r>
      <w:r>
        <w:rPr>
          <w:rtl w:val="true"/>
        </w:rPr>
        <w:t>شبی بود که در باغش بودیم</w:t>
      </w:r>
      <w:r>
        <w:rPr>
          <w:rtl w:val="true"/>
        </w:rPr>
        <w:t xml:space="preserve">.  </w:t>
      </w:r>
      <w:r>
        <w:rPr>
          <w:rtl w:val="true"/>
        </w:rPr>
        <w:t xml:space="preserve">گفتم، </w:t>
      </w:r>
      <w:r>
        <w:rPr>
          <w:rtl w:val="true"/>
        </w:rPr>
        <w:t>"</w:t>
      </w:r>
      <w:r>
        <w:rPr>
          <w:rtl w:val="true"/>
        </w:rPr>
        <w:t>ببین با چه محبتی خداوند یک گناهکار را که توبه می کند می پذیرد</w:t>
      </w:r>
      <w:r>
        <w:rPr>
          <w:rtl w:val="true"/>
        </w:rPr>
        <w:t xml:space="preserve">.  </w:t>
      </w:r>
      <w:r>
        <w:rPr>
          <w:rtl w:val="true"/>
        </w:rPr>
        <w:t>او حتی اسقفی را هم که توبه می کند با خوشحالی می پذیرد</w:t>
      </w:r>
      <w:r>
        <w:rPr>
          <w:rtl w:val="true"/>
        </w:rPr>
        <w:t xml:space="preserve">."  </w:t>
      </w:r>
      <w:r>
        <w:rPr>
          <w:rtl w:val="true"/>
        </w:rPr>
        <w:t>سرودهای مذهبی برای او خواندم</w:t>
      </w:r>
      <w:r>
        <w:rPr>
          <w:rtl w:val="true"/>
        </w:rPr>
        <w:t xml:space="preserve">.  </w:t>
      </w:r>
      <w:r>
        <w:rPr>
          <w:rtl w:val="true"/>
        </w:rPr>
        <w:t xml:space="preserve">این مرد بازگشت نمود </w:t>
      </w:r>
      <w:r>
        <w:rPr>
          <w:rtl w:val="true"/>
        </w:rPr>
        <w:t>(</w:t>
      </w:r>
      <w:r>
        <w:rPr/>
        <w:t xml:space="preserve">Richard Wurmbrand, </w:t>
      </w:r>
      <w:r>
        <w:rPr>
          <w:b/>
          <w:bCs/>
          <w:i/>
          <w:iCs/>
        </w:rPr>
        <w:t>Tortured for Christ,</w:t>
      </w:r>
      <w:r>
        <w:rPr/>
        <w:t xml:space="preserve"> Living Sacrifice Books, 1998, p. 90</w:t>
      </w:r>
      <w:r>
        <w:rPr>
          <w:rtl w:val="true"/>
        </w:rPr>
        <w:t>).</w:t>
      </w:r>
    </w:p>
    <w:p>
      <w:pPr>
        <w:pStyle w:val="BodyTextIndent2"/>
        <w:rPr>
          <w:lang w:val="en-US" w:bidi="fa-IR"/>
        </w:rPr>
      </w:pPr>
      <w:r>
        <w:rPr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هم نیست چه گناهی مرتکب شده اید یا فکر می کنید انجام داده اید، عیسی شما را می بخ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شما را می بخشد و با خونش پاک می ساز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چه عیسی برای آن اسقف ارتدکس انجام داد برای شما هم انجام می 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به او اعتماد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و شما را نجات خواهد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گفت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که به جانب من آید، او را بیرون نخواهم نم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۶</w:t>
      </w:r>
      <w:r>
        <w:rPr/>
        <w:t>:</w:t>
      </w:r>
      <w:r>
        <w:rPr/>
        <w:t>۳۷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عیسی خداوند شما را دعوت می کند که بسوی او بیای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ی فکر می کنم که عیسی از گناهکاران خواهش می کند که بسوی او بیایند، حیرت زده می شو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نظر من گناهکاران باید از عیسی خواهش و تمنا کنند تا آنها را نجات بده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ولی این عیسی است که از گناهکاران می خواهد که بسوی او بیای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روح القدس است که از گناهکاران تقاضا می کند که بسوی او بیای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کلیساست که از آنها می طلبد بسوی او بیای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مسیحیان هستند که برایشان دعا می کنند تا بسوی او بیاین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روح و عروس می گویند، بیا</w:t>
      </w:r>
      <w:r>
        <w:rPr>
          <w:rtl w:val="true"/>
        </w:rPr>
        <w:t xml:space="preserve">!  </w:t>
      </w:r>
      <w:r>
        <w:rPr>
          <w:rtl w:val="true"/>
        </w:rPr>
        <w:t>و هر که می شنود بگوید، بیا</w:t>
      </w:r>
      <w:r>
        <w:rPr>
          <w:rtl w:val="true"/>
        </w:rPr>
        <w:t xml:space="preserve">!  </w:t>
      </w:r>
      <w:r>
        <w:rPr>
          <w:rtl w:val="true"/>
        </w:rPr>
        <w:t>و هر که تشنه باشد بیای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کاشفه </w:t>
      </w:r>
      <w:r>
        <w:rPr/>
        <w:t>۲۲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ا برای چه چیز است که دعا می کنیم؟  برای شماست که ما دعا می کنیم تا بسوی عیسی بیای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روح القدس چه کار می کند؟  شما را صدا می کند تا بسوی عیسی بیای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عیسی چه می گوید؟  او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نزد من آیید</w:t>
      </w:r>
      <w:r>
        <w:rPr>
          <w:szCs w:val="22"/>
          <w:rtl w:val="true"/>
          <w:lang w:val="en-US"/>
        </w:rPr>
        <w:t xml:space="preserve">"!  </w:t>
      </w:r>
      <w:r>
        <w:rPr>
          <w:szCs w:val="22"/>
          <w:rtl w:val="true"/>
          <w:lang w:val="en-US"/>
        </w:rPr>
        <w:t xml:space="preserve">عیسی به همه ما می گوید چه کار کنیم؟  او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 اصرار همه را دعوت کن که بیاین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/>
        </w:rPr>
        <w:t>۱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۳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همه ما می خواهیم که شما نزد عیسی بیایید و نجات پیدا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را به فرشتگان سقوط کرده نمی گوییم، بلکه به شما می گوی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یای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یای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یای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نزد عیسی بیایید و نجات یاب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 تمام تردیدهایتان نزد عیسی بیای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 تمام ترسهایتان نزد او بیای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 تمام گناهانتان نزد او بیای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نجات دهنده برای من ایستاده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ستان زخمی اش را دراز کرده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دا محبت است</w:t>
      </w:r>
      <w:r>
        <w:rPr>
          <w:rtl w:val="true"/>
        </w:rPr>
        <w:t xml:space="preserve">!  </w:t>
      </w:r>
      <w:r>
        <w:rPr>
          <w:rtl w:val="true"/>
        </w:rPr>
        <w:t>می دانم، حس می کن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عیسی می گرید و هنوز مرا دوست دار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Depth of Mercy” by Charles Wesley, 1707-1788</w:t>
      </w:r>
      <w:r>
        <w:rPr>
          <w:rtl w:val="true"/>
        </w:rPr>
        <w:t>).</w:t>
      </w:r>
    </w:p>
    <w:p>
      <w:pPr>
        <w:pStyle w:val="BodyTextIndent2"/>
        <w:rPr>
          <w:lang w:val="en-US" w:bidi="fa-IR"/>
        </w:rPr>
      </w:pPr>
      <w:r>
        <w:rPr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 پدر، دعا می کنم که شخص گناهکار نزد پسرت عیسی بیاید و نجات یاب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ر نام او می طلبم، آمین</w:t>
      </w:r>
      <w:r>
        <w:rPr>
          <w:szCs w:val="22"/>
          <w:rtl w:val="true"/>
          <w:lang w:val="en-US"/>
        </w:rPr>
        <w:t>.</w:t>
      </w:r>
    </w:p>
    <w:p>
      <w:pPr>
        <w:pStyle w:val="TextBodyInden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1080" w:right="864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گر این خطابه شما را برکت داد، لطفا به دکتر هایمرز ایمیل بفرستید و به او بگوی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ینجا را کلیک کنید</w:t>
      </w:r>
      <w:r>
        <w:rPr>
          <w:szCs w:val="22"/>
          <w:rtl w:val="true"/>
        </w:rPr>
        <w:t xml:space="preserve">) </w:t>
      </w:r>
      <w:hyperlink r:id="rId2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Cs w:val="22"/>
          <w:rtl w:val="true"/>
          <w:lang w:bidi="fa-IR"/>
        </w:rPr>
        <w:t>.</w:t>
      </w:r>
    </w:p>
    <w:p>
      <w:pPr>
        <w:pStyle w:val="TextBodyIndent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3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4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ه ای که پیش از موعظه توسط آقای آبل پرودام قرائت شد از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دوم پطرس </w:t>
      </w:r>
      <w:r>
        <w:rPr>
          <w:b w:val="false"/>
          <w:b w:val="false"/>
          <w:szCs w:val="24"/>
          <w:lang w:val="en-US"/>
        </w:rPr>
        <w:t>۹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۲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۴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</w:r>
      <w:r>
        <w:rPr>
          <w:b w:val="false"/>
          <w:szCs w:val="24"/>
          <w:rtl w:val="true"/>
          <w:lang w:val="en-US"/>
        </w:rPr>
        <w:t>“</w:t>
      </w:r>
      <w:r>
        <w:rPr>
          <w:b w:val="false"/>
          <w:szCs w:val="24"/>
          <w:lang w:val="en-US"/>
        </w:rPr>
        <w:t>Depth of Mercy” (by Charles Wesley, 1707-1788</w:t>
      </w:r>
      <w:r>
        <w:rPr>
          <w:b w:val="false"/>
          <w:szCs w:val="24"/>
          <w:rtl w:val="true"/>
          <w:lang w:val="en-US"/>
        </w:rPr>
        <w:t>;</w:t>
      </w:r>
    </w:p>
    <w:p>
      <w:pPr>
        <w:pStyle w:val="Heading"/>
        <w:bidi w:val="1"/>
        <w:ind w:left="720" w:right="-144" w:firstLine="720"/>
        <w:jc w:val="left"/>
        <w:rPr/>
      </w:pPr>
      <w:r>
        <w:rPr>
          <w:b w:val="false"/>
          <w:szCs w:val="24"/>
          <w:lang w:val="en-US"/>
        </w:rPr>
        <w:t>sung to the tune of “Just As I Am</w:t>
      </w:r>
      <w:r>
        <w:rPr>
          <w:b w:val="false"/>
          <w:szCs w:val="24"/>
          <w:rtl w:val="true"/>
          <w:lang w:val="en-US"/>
        </w:rPr>
        <w:t>”)</w:t>
      </w:r>
      <w:r>
        <w:rPr>
          <w:b w:val="false"/>
          <w:szCs w:val="24"/>
          <w:rtl w:val="true"/>
          <w:lang w:val="en-US" w:bidi="fa-IR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rPr>
          <w:b w:val="false"/>
          <w:b w:val="false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20"/>
          <w:szCs w:val="28"/>
          <w:lang w:bidi="fa-IR"/>
        </w:rPr>
      </w:pPr>
      <w:r>
        <w:rPr>
          <w:sz w:val="20"/>
          <w:szCs w:val="28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 xml:space="preserve">فرشتگان سقوط کرده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 xml:space="preserve"> هشداری به انسانهای سقوط کرده</w:t>
      </w:r>
    </w:p>
    <w:p>
      <w:pPr>
        <w:pStyle w:val="Heading"/>
        <w:bidi w:val="1"/>
        <w:ind w:left="-432" w:right="-432" w:hanging="0"/>
        <w:jc w:val="center"/>
        <w:rPr>
          <w:sz w:val="16"/>
          <w:szCs w:val="16"/>
          <w:lang w:val="en-US" w:bidi="fa-IR"/>
        </w:rPr>
      </w:pPr>
      <w:r>
        <w:rPr>
          <w:sz w:val="16"/>
          <w:szCs w:val="16"/>
          <w:rtl w:val="true"/>
          <w:lang w:val="en-US" w:bidi="fa-IR"/>
        </w:rPr>
        <w:t>)</w:t>
      </w:r>
      <w:r>
        <w:rPr>
          <w:sz w:val="16"/>
          <w:sz w:val="16"/>
          <w:szCs w:val="16"/>
          <w:rtl w:val="true"/>
          <w:lang w:val="en-US" w:bidi="fa-IR"/>
        </w:rPr>
        <w:t xml:space="preserve">خطابه شماره </w:t>
      </w:r>
      <w:r>
        <w:rPr>
          <w:sz w:val="16"/>
          <w:sz w:val="16"/>
          <w:szCs w:val="16"/>
          <w:lang w:val="en-US" w:bidi="fa-IR"/>
        </w:rPr>
        <w:t>۴</w:t>
      </w:r>
      <w:r>
        <w:rPr>
          <w:sz w:val="16"/>
          <w:sz w:val="16"/>
          <w:szCs w:val="16"/>
          <w:rtl w:val="true"/>
          <w:lang w:val="en-US" w:bidi="fa-IR"/>
        </w:rPr>
        <w:t xml:space="preserve"> در خصوص دوم پطرس</w:t>
      </w:r>
      <w:r>
        <w:rPr>
          <w:sz w:val="16"/>
          <w:szCs w:val="16"/>
          <w:rtl w:val="true"/>
          <w:lang w:val="en-US" w:bidi="fa-IR"/>
        </w:rPr>
        <w:t>)</w:t>
      </w:r>
    </w:p>
    <w:p>
      <w:pPr>
        <w:pStyle w:val="Heading"/>
        <w:ind w:left="-432" w:right="-432" w:hanging="0"/>
        <w:rPr/>
      </w:pPr>
      <w:r>
        <w:rPr>
          <w:lang w:val="en-US"/>
        </w:rPr>
        <w:t>FALLEN ANGELS – A WARNING TO FALLEN MEN</w:t>
      </w:r>
    </w:p>
    <w:p>
      <w:pPr>
        <w:pStyle w:val="Heading"/>
        <w:ind w:left="-432" w:right="-432" w:hanging="0"/>
        <w:rPr>
          <w:sz w:val="16"/>
          <w:lang w:val="en-US"/>
        </w:rPr>
      </w:pPr>
      <w:r>
        <w:rPr>
          <w:sz w:val="16"/>
          <w:lang w:val="en-US"/>
        </w:rPr>
        <w:t>(SERMON #4 ON II PETER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زیرا هرگاه خدا بر فرشتگانی که گناه کردند، شفقت ننمود بلکه ایشان را به جهنم انداخته، به زنجیرهای ظلمت سپرد تا برای داوری نگاه داشته شو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دوم پطرس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حزقیال </w:t>
      </w:r>
      <w:r>
        <w:rPr>
          <w:sz w:val="24"/>
          <w:sz w:val="24"/>
          <w:szCs w:val="24"/>
        </w:rPr>
        <w:t>۱۹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۸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۱</w:t>
      </w:r>
      <w:r>
        <w:rPr>
          <w:sz w:val="24"/>
          <w:sz w:val="24"/>
          <w:szCs w:val="24"/>
          <w:rtl w:val="true"/>
        </w:rPr>
        <w:t xml:space="preserve">؛  اشعیاء 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۳</w:t>
      </w:r>
      <w:r>
        <w:rPr>
          <w:sz w:val="24"/>
          <w:sz w:val="24"/>
          <w:szCs w:val="24"/>
          <w:rtl w:val="true"/>
        </w:rPr>
        <w:t xml:space="preserve">؛  پیدایش 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 w:val="24"/>
          <w:szCs w:val="24"/>
          <w:rtl w:val="true"/>
        </w:rPr>
        <w:t xml:space="preserve">؛  افسسیان </w:t>
      </w:r>
      <w:r>
        <w:rPr>
          <w:sz w:val="24"/>
          <w:sz w:val="24"/>
          <w:szCs w:val="24"/>
        </w:rPr>
        <w:t>۱۷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۱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bidi w:val="1"/>
        <w:ind w:left="1224" w:right="720" w:hanging="720"/>
        <w:jc w:val="left"/>
        <w:rPr>
          <w:szCs w:val="24"/>
          <w:lang w:val="en-US" w:bidi="fa-IR"/>
        </w:rPr>
      </w:pPr>
      <w:r>
        <w:rPr>
          <w:szCs w:val="24"/>
          <w:rtl w:val="true"/>
          <w:lang w:val="en-US"/>
        </w:rPr>
        <w:t>.</w:t>
      </w:r>
      <w:r>
        <w:rPr>
          <w:szCs w:val="24"/>
          <w:lang w:val="en-US"/>
        </w:rPr>
        <w:t>I</w:t>
      </w:r>
      <w:r>
        <w:rPr>
          <w:szCs w:val="24"/>
          <w:rtl w:val="true"/>
          <w:lang w:val="en-US" w:bidi="fa-IR"/>
        </w:rPr>
        <w:t xml:space="preserve">    </w:t>
      </w:r>
      <w:r>
        <w:rPr>
          <w:szCs w:val="24"/>
          <w:rtl w:val="true"/>
          <w:lang w:val="en-US" w:bidi="fa-IR"/>
        </w:rPr>
        <w:t xml:space="preserve">اول، به این متن بعنوان یک هشدار نگاه کنید، دوم پطرس </w:t>
      </w:r>
      <w:r>
        <w:rPr>
          <w:szCs w:val="24"/>
          <w:lang w:val="en-US" w:bidi="fa-IR"/>
        </w:rPr>
        <w:t>۲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۴</w:t>
      </w:r>
      <w:r>
        <w:rPr>
          <w:szCs w:val="24"/>
          <w:rtl w:val="true"/>
          <w:lang w:val="en-US" w:bidi="fa-IR"/>
        </w:rPr>
        <w:t xml:space="preserve">؛  اول قرنتیان </w:t>
      </w:r>
      <w:r>
        <w:rPr>
          <w:szCs w:val="24"/>
          <w:lang w:val="en-US" w:bidi="fa-IR"/>
        </w:rPr>
        <w:t>۱۰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۱۲</w:t>
      </w:r>
      <w:r>
        <w:rPr>
          <w:szCs w:val="24"/>
          <w:rtl w:val="true"/>
          <w:lang w:val="en-US" w:bidi="fa-IR"/>
        </w:rPr>
        <w:t xml:space="preserve">؛  دوم پطرس </w:t>
      </w:r>
      <w:r>
        <w:rPr>
          <w:szCs w:val="24"/>
          <w:lang w:val="en-US" w:bidi="fa-IR"/>
        </w:rPr>
        <w:t>۲۰</w:t>
      </w:r>
      <w:r>
        <w:rPr>
          <w:szCs w:val="24"/>
          <w:rtl w:val="true"/>
          <w:lang w:val="en-US" w:bidi="fa-IR"/>
        </w:rPr>
        <w:t xml:space="preserve"> ،</w:t>
      </w:r>
      <w:r>
        <w:rPr>
          <w:szCs w:val="24"/>
          <w:lang w:val="en-US" w:bidi="fa-IR"/>
        </w:rPr>
        <w:t>۲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۲۲</w:t>
      </w:r>
      <w:r>
        <w:rPr>
          <w:szCs w:val="24"/>
          <w:rtl w:val="true"/>
          <w:lang w:val="en-US" w:bidi="fa-IR"/>
        </w:rPr>
        <w:t>.</w:t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bidi w:val="1"/>
        <w:ind w:left="1224" w:right="720" w:hanging="720"/>
        <w:jc w:val="left"/>
        <w:rPr/>
      </w:pPr>
      <w:r>
        <w:rPr>
          <w:szCs w:val="24"/>
          <w:rtl w:val="true"/>
          <w:lang w:val="en-US" w:bidi="fa-IR"/>
        </w:rPr>
        <w:t>.</w:t>
      </w:r>
      <w:r>
        <w:rPr>
          <w:szCs w:val="24"/>
          <w:lang w:val="en-US" w:bidi="fa-IR"/>
        </w:rPr>
        <w:t>II</w:t>
      </w:r>
      <w:r>
        <w:rPr>
          <w:szCs w:val="24"/>
          <w:rtl w:val="true"/>
          <w:lang w:val="en-US" w:bidi="fa-IR"/>
        </w:rPr>
        <w:t xml:space="preserve">  </w:t>
      </w:r>
      <w:r>
        <w:rPr>
          <w:szCs w:val="24"/>
          <w:rtl w:val="true"/>
          <w:lang w:val="en-US"/>
        </w:rPr>
        <w:t xml:space="preserve">دوم، به امیدی که در این متن نهفته است فکر کنید، متی </w:t>
      </w:r>
      <w:r>
        <w:rPr>
          <w:szCs w:val="24"/>
          <w:lang w:val="en-US"/>
        </w:rPr>
        <w:t>۱۱</w:t>
      </w:r>
      <w:r>
        <w:rPr>
          <w:szCs w:val="24"/>
          <w:lang w:val="en-US"/>
        </w:rPr>
        <w:t>:</w:t>
      </w:r>
      <w:r>
        <w:rPr>
          <w:szCs w:val="24"/>
          <w:lang w:val="en-US"/>
        </w:rPr>
        <w:t>۲۸</w:t>
      </w:r>
      <w:r>
        <w:rPr>
          <w:szCs w:val="24"/>
          <w:rtl w:val="true"/>
          <w:lang w:val="en-US"/>
        </w:rPr>
        <w:t xml:space="preserve">؛  </w:t>
      </w:r>
    </w:p>
    <w:p>
      <w:pPr>
        <w:pStyle w:val="Subtitle"/>
        <w:tabs>
          <w:tab w:val="clear" w:pos="720"/>
          <w:tab w:val="left" w:pos="864" w:leader="none"/>
          <w:tab w:val="left" w:pos="1296" w:leader="none"/>
        </w:tabs>
        <w:bidi w:val="1"/>
        <w:ind w:left="1224" w:right="720" w:hanging="720"/>
        <w:jc w:val="left"/>
        <w:rPr/>
      </w:pPr>
      <w:r>
        <w:rPr>
          <w:szCs w:val="24"/>
          <w:rtl w:val="true"/>
          <w:lang w:val="en-US"/>
        </w:rPr>
        <w:tab/>
        <w:tab/>
      </w:r>
      <w:r>
        <w:rPr>
          <w:szCs w:val="24"/>
          <w:rtl w:val="true"/>
          <w:lang w:val="en-US"/>
        </w:rPr>
        <w:t xml:space="preserve">یوحنا </w:t>
      </w:r>
      <w:r>
        <w:rPr>
          <w:szCs w:val="24"/>
          <w:lang w:val="en-US"/>
        </w:rPr>
        <w:t>۶</w:t>
      </w:r>
      <w:r>
        <w:rPr>
          <w:szCs w:val="24"/>
          <w:lang w:val="en-US"/>
        </w:rPr>
        <w:t>:</w:t>
      </w:r>
      <w:r>
        <w:rPr>
          <w:szCs w:val="24"/>
          <w:lang w:val="en-US"/>
        </w:rPr>
        <w:t>۳۷</w:t>
      </w:r>
      <w:r>
        <w:rPr>
          <w:szCs w:val="24"/>
          <w:rtl w:val="true"/>
          <w:lang w:val="en-US"/>
        </w:rPr>
        <w:t xml:space="preserve">؛  مکاشفه </w:t>
      </w:r>
      <w:r>
        <w:rPr>
          <w:szCs w:val="24"/>
          <w:lang w:val="en-US"/>
        </w:rPr>
        <w:t>۲۲</w:t>
      </w:r>
      <w:r>
        <w:rPr>
          <w:szCs w:val="24"/>
          <w:lang w:val="en-US"/>
        </w:rPr>
        <w:t>:</w:t>
      </w:r>
      <w:r>
        <w:rPr>
          <w:szCs w:val="24"/>
          <w:lang w:val="en-US"/>
        </w:rPr>
        <w:t>۱۷</w:t>
      </w:r>
      <w:r>
        <w:rPr>
          <w:szCs w:val="24"/>
          <w:rtl w:val="true"/>
          <w:lang w:val="en-US"/>
        </w:rPr>
        <w:t xml:space="preserve">؛  لوقا </w:t>
      </w:r>
      <w:r>
        <w:rPr>
          <w:szCs w:val="24"/>
          <w:lang w:val="en-US"/>
        </w:rPr>
        <w:t>۱۴</w:t>
      </w:r>
      <w:r>
        <w:rPr>
          <w:szCs w:val="24"/>
          <w:lang w:val="en-US"/>
        </w:rPr>
        <w:t>:</w:t>
      </w:r>
      <w:r>
        <w:rPr>
          <w:szCs w:val="24"/>
          <w:lang w:val="en-US"/>
        </w:rPr>
        <w:t>۲۳</w:t>
      </w:r>
      <w:r>
        <w:rPr>
          <w:szCs w:val="24"/>
          <w:rtl w:val="true"/>
          <w:lang w:val="en-US"/>
        </w:rPr>
        <w:t>.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0:07:00Z</dcterms:created>
  <dc:creator>PacifiCare</dc:creator>
  <dc:description/>
  <dc:language>en-US</dc:language>
  <cp:lastModifiedBy>Use This Account</cp:lastModifiedBy>
  <cp:lastPrinted>2015-05-15T19:20:00Z</cp:lastPrinted>
  <dcterms:modified xsi:type="dcterms:W3CDTF">2015-05-28T00:08:00Z</dcterms:modified>
  <cp:revision>3</cp:revision>
  <dc:subject/>
  <dc:title>The Scripture Reading: Romans 1:18-32</dc:title>
</cp:coreProperties>
</file>