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را هر ماه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برای ایشان قید بفرمایید</w:t>
      </w:r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0"/>
          <w:szCs w:val="28"/>
          <w:lang w:val="en-US" w:bidi="fa-IR"/>
        </w:rPr>
      </w:pPr>
      <w:r>
        <w:rPr>
          <w:sz w:val="20"/>
          <w:szCs w:val="28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</w:rPr>
        <w:t>شیطان چطور یهودا اسخریوط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 از بین برد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OW JUDAS ISCARIO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AS DESTROYED BY SATAN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  <w:t>(Farsi)</w:t>
      </w:r>
    </w:p>
    <w:p>
      <w:pPr>
        <w:pStyle w:val="Normal"/>
        <w:jc w:val="center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Heading8"/>
        <w:spacing w:before="0" w:after="0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</w:t>
      </w:r>
      <w:r>
        <w:rPr>
          <w:rtl w:val="true"/>
          <w:lang w:bidi="fa-IR"/>
        </w:rPr>
        <w:t>ی</w:t>
      </w:r>
      <w:r>
        <w:rPr>
          <w:rtl w:val="true"/>
        </w:rPr>
        <w:t>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۱۳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’s Day </w:t>
      </w:r>
      <w:r>
        <w:rPr>
          <w:sz w:val="24"/>
          <w:lang w:val="en-US"/>
        </w:rPr>
        <w:t>Evening</w:t>
      </w:r>
      <w:r>
        <w:rPr>
          <w:sz w:val="24"/>
        </w:rPr>
        <w:t xml:space="preserve">, </w:t>
      </w:r>
      <w:r>
        <w:rPr>
          <w:sz w:val="24"/>
          <w:lang w:val="en-US"/>
        </w:rPr>
        <w:t>March 13,</w:t>
      </w:r>
      <w:r>
        <w:rPr>
          <w:sz w:val="24"/>
        </w:rPr>
        <w:t xml:space="preserve"> 2016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rFonts w:cs="Arial" w:ascii="Arial" w:hAnsi="Arial"/>
          <w:color w:val="2A0000"/>
          <w:sz w:val="20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همین که یهودا لقمه را گرفت</w:t>
      </w:r>
      <w:r>
        <w:rPr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شیطان وارد وجود او شد‌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یوحنا </w:t>
      </w:r>
      <w:r>
        <w:rPr>
          <w:sz w:val="24"/>
          <w:sz w:val="24"/>
          <w:szCs w:val="24"/>
          <w:lang w:val="en-US"/>
        </w:rPr>
        <w:t>۱۳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۷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  <w:t xml:space="preserve">کلمه </w:t>
      </w:r>
      <w:r>
        <w:rPr>
          <w:rtl w:val="true"/>
        </w:rPr>
        <w:t>"</w:t>
      </w:r>
      <w:r>
        <w:rPr>
          <w:rtl w:val="true"/>
        </w:rPr>
        <w:t>لقمه</w:t>
      </w:r>
      <w:r>
        <w:rPr>
          <w:rtl w:val="true"/>
        </w:rPr>
        <w:t xml:space="preserve">" </w:t>
      </w:r>
      <w:r>
        <w:rPr>
          <w:rtl w:val="true"/>
        </w:rPr>
        <w:t>در واقع به یک تکه نان فطیر اشاره می کند که عیسی و شاگردان در شام آخر خوردند</w:t>
      </w:r>
      <w:r>
        <w:rPr>
          <w:rtl w:val="true"/>
        </w:rPr>
        <w:t>.  "</w:t>
      </w:r>
      <w:r>
        <w:rPr>
          <w:rtl w:val="true"/>
        </w:rPr>
        <w:t>همین که یهودا لقمه را گرفت، شیطان وارد وجود او شد</w:t>
      </w:r>
      <w:r>
        <w:rPr>
          <w:rtl w:val="true"/>
        </w:rPr>
        <w:t xml:space="preserve">."  </w:t>
      </w:r>
      <w:r>
        <w:rPr>
          <w:rtl w:val="true"/>
        </w:rPr>
        <w:t>این یکی از وحشتناکترین آیات کتاب مقدس است</w:t>
      </w:r>
      <w:r>
        <w:rPr>
          <w:rtl w:val="true"/>
        </w:rPr>
        <w:t xml:space="preserve">.  </w:t>
      </w:r>
      <w:r>
        <w:rPr>
          <w:rtl w:val="true"/>
        </w:rPr>
        <w:t xml:space="preserve">این آیه نشان می دهد که خود شیطان وارد یهودا شد </w:t>
      </w:r>
      <w:r>
        <w:rPr>
          <w:rtl w:val="true"/>
        </w:rPr>
        <w:t>–</w:t>
      </w:r>
      <w:r>
        <w:rPr>
          <w:rtl w:val="true"/>
        </w:rPr>
        <w:t xml:space="preserve"> یعنی به تسخیر شیطان درآمد</w:t>
      </w:r>
      <w:r>
        <w:rPr>
          <w:rtl w:val="true"/>
        </w:rPr>
        <w:t xml:space="preserve">.  </w:t>
      </w:r>
      <w:r>
        <w:rPr>
          <w:rtl w:val="true"/>
        </w:rPr>
        <w:t>این موضوع از اهمیت بسزایی برخوردار است چون یهودا یکی از نزدیکترین شاگردان مسیح بود</w:t>
      </w:r>
      <w:r>
        <w:rPr>
          <w:rtl w:val="true"/>
        </w:rPr>
        <w:t xml:space="preserve">.  </w:t>
      </w:r>
      <w:r>
        <w:rPr>
          <w:rtl w:val="true"/>
        </w:rPr>
        <w:t xml:space="preserve">در روایت یهودا هشداری برای ما نهفته است </w:t>
      </w:r>
      <w:r>
        <w:rPr>
          <w:rtl w:val="true"/>
        </w:rPr>
        <w:t>–</w:t>
      </w:r>
      <w:r>
        <w:rPr>
          <w:rtl w:val="true"/>
        </w:rPr>
        <w:t xml:space="preserve"> چه نجات پیدا کرده باشیم و چه راهمان را گم کرده باشیم</w:t>
      </w:r>
      <w:r>
        <w:rPr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  <w:t>یهودا اسخریوطی فرزند شمعون اسخریوطی بود</w:t>
      </w:r>
      <w:r>
        <w:rPr>
          <w:rtl w:val="true"/>
        </w:rPr>
        <w:t>.  "</w:t>
      </w:r>
      <w:r>
        <w:rPr>
          <w:rtl w:val="true"/>
        </w:rPr>
        <w:t>اسخریوطی</w:t>
      </w:r>
      <w:r>
        <w:rPr>
          <w:rtl w:val="true"/>
        </w:rPr>
        <w:t xml:space="preserve">" </w:t>
      </w:r>
      <w:r>
        <w:rPr>
          <w:rtl w:val="true"/>
        </w:rPr>
        <w:t>به شهر زادگاه او کریوت در جنوب یهودا اشاره می کند</w:t>
      </w:r>
      <w:r>
        <w:rPr>
          <w:rtl w:val="true"/>
        </w:rPr>
        <w:t xml:space="preserve">.  </w:t>
      </w:r>
      <w:r>
        <w:rPr>
          <w:rtl w:val="true"/>
        </w:rPr>
        <w:t>بنابراین یهودا تنها فرد از دوازده شاگرد بود که از جلیل در شمال نیامده بود</w:t>
      </w:r>
      <w:r>
        <w:rPr>
          <w:rtl w:val="true"/>
        </w:rPr>
        <w:t xml:space="preserve">.  </w:t>
      </w:r>
      <w:r>
        <w:rPr>
          <w:rtl w:val="true"/>
        </w:rPr>
        <w:t>نام او همیشه بعنوان آخرین فرد در فهرست شاگردان قید می شود</w:t>
      </w:r>
      <w:r>
        <w:rPr>
          <w:rtl w:val="true"/>
        </w:rPr>
        <w:t xml:space="preserve">.  </w:t>
      </w:r>
      <w:r>
        <w:rPr>
          <w:rtl w:val="true"/>
        </w:rPr>
        <w:t>او باید شاگرد مهمی بوده باشد چون بعنوان خزانه دار آنها خدمت می کرد</w:t>
      </w:r>
      <w:r>
        <w:rPr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وایت یهودا اسخریوطی مبهم و ترسنا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چون در هر چهار انجیل آمده پس مهم است و لازم است که برخی اوقات واعظین در خصوص آن صحب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ه شما می گویم که یهودا چطور به تسخیر روح ناپاک در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ستان چنین آغاز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صل سوم از انجیل مرقس می گوید که مسیح به بالای کوهی رفت و شاگردان را ص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کسانی بودند که قرار بود کلیسا را بعد از صعود مسیح به آسمان بن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آن به بعد کار اصلی مسیح این بود که دوازده شاگرد را تعلیم و به آنها درس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لقب رسول به آنها دا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به م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ستا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را خواند که با او باشند، تا از نمونه و الگوی او یاد بگیرند و در رسالت او سهیم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آنها اختیار داد که موعظه کنند، بیماران را شفا بدهند و ارواح ناپاک را بنام او بیرون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مسئولیت هایشان این بود که بر نیروی ارواح ناپاک غلب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ام آنها در مرقس </w:t>
      </w:r>
      <w:r>
        <w:rPr>
          <w:szCs w:val="22"/>
        </w:rPr>
        <w:t>۱۹</w:t>
      </w:r>
      <w:r>
        <w:rPr>
          <w:szCs w:val="22"/>
          <w:rtl w:val="true"/>
        </w:rPr>
        <w:t>-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 ثبت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ام اولین نفرشان پطر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م دوازدهمین نفر یهودا اسخریوطی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متی </w:t>
      </w:r>
      <w:r>
        <w:rPr>
          <w:szCs w:val="22"/>
        </w:rPr>
        <w:t>۴</w:t>
      </w:r>
      <w:r>
        <w:rPr>
          <w:szCs w:val="22"/>
          <w:rtl w:val="true"/>
        </w:rPr>
        <w:t>-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>، گفته می شود که عیسی این شاگردان را می فرستد تا ارواح ناپاک را اخراج کنند، بیماران را شفا بدهند و موعظ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ر دیگر اسامی این دوازده نفر ثبت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باره نام اولین نفر پطرس است و آخرین نفر به اسم یهودا اسخریوط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 می گوید که عیسی به همه این شاگرد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درت داد تا ارواح ناپاک را بیرون کنند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همچنین قدرت داد تا معجزات دیگر انجام بدهند و موعظ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یهودا هم 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در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اده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خود او ارواح ناپاک را بیرون کرد، بیماران را شفا داد و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بعداً کسی شد که به مسیح خیان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عیسی به این مرد قدرت و اختیار موعظه کردن دا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او همچنین قدرت داده شد و گفته ش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ماران را شفا دهید، مردگان را زنده کنید، جذامیان را پاک سازید و دیوها را بیرون کنی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نکته مهمی است که امروز می توانیم بخاطر بسپ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وضوع به ما نشان می دهد که نمی توان به تمام کسانی که ادعا می کنند مسیحی هستند اعتماد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تی اگر قادر به شفای بیماران و اخراج ارواح ناپاک باش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له، حتی اگر قادر به زنده کردن مردگان هم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دمهای شروری در سراسر تاریخ مسیحیت وجود داشتند که قادر به انجام چنین کارهای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مثال راسپوتین را در نظر بگیرید، یک راهب روسی که به کاخ خود تزار روسیه برده می شود تا پسر تزار را شفا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امروز باید خیلی مواظب مردانی همچون بنی هین و دیگر اعض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فاده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لیسای انجیلی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هم ممکن است به اندازه یهودا اسخریوطی شیطانی باش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بعداً در باغ جتسیمانی به مسیح خیان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هودا بلافاصله به تسخیر ارواح ناپاک درنیا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احلی وجود داشت که  او در مسیرش بسوی هلاکت آنها را طی ک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مانطور که گفتم، یهودا خزانه دار شاگرد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پول کمی که شاگردان داشتند را در کیف 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یسه ا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حمل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شاگردان پولی لازم داشتند، او از آن کیسه به آنها مبلغی 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 که یهودا اسخریوط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ئول کیسۀ پول و شخص دزدی بود و از پولی که به او می‌دادند برمی‌داشت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هو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خص دزدی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یعنی او طینت و ذات دزدی را در وجودش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ز پولی که در کیس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ا کیف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حمل می کرد برمی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فسیر متیو هنری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 باطناً دوست داشت که پول را لمس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کسب پول از راه صادقانه اشکال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پولس رسول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عشق به پول، سرچشمۀ همه نوع بدیهاست و به علت همین عشق است که بعضی‌ها از ایمان منحرف گشته قلبهای خود را با رنجهای بسیار جریحه دار ساخته‌اند‌</w:t>
      </w:r>
      <w:r>
        <w:rPr>
          <w:rtl w:val="true"/>
        </w:rPr>
        <w:t>" (</w:t>
      </w:r>
      <w:r>
        <w:rPr>
          <w:rtl w:val="true"/>
        </w:rPr>
        <w:t xml:space="preserve">اول تیموتیوس </w:t>
      </w:r>
      <w:r>
        <w:rPr/>
        <w:t>۶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رایل دربار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طر عظیم عشق به پول گفته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هم برای فقرا و هم برای ثروتمندان مثل یک دام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ل بستن به آن روح را تباه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یایید تا به آنچه داریم قناعت بورزیم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J. C. Ryle, </w:t>
      </w:r>
      <w:r>
        <w:rPr>
          <w:b/>
          <w:bCs/>
          <w:i/>
          <w:iCs/>
          <w:szCs w:val="22"/>
          <w:lang w:val="en-US"/>
        </w:rPr>
        <w:t>Expository Thoughts on Mark,</w:t>
      </w:r>
      <w:r>
        <w:rPr>
          <w:szCs w:val="22"/>
          <w:lang w:val="en-US"/>
        </w:rPr>
        <w:t xml:space="preserve"> Banner of Truch, 1994 paperback, pp. 210, 211; note on Mark 10:2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زندگی ام جوانهای زیادی را دیده ام که بخاطر داشت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نی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بیراهه ر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یده ام که بتدریج تعهد ژرف مسیحی را کنار گذاشته اند تا در یک شغل و حرفه ی پولسازی دنبا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نی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گ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حالیکه یک شب داشتم این جملات را می نوشتم به یک دوست قدیمی فکر کردم که مدتها پیش دچار وسوسه این دنیا شد و از عیسی روی برگرد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واژه دیگر که مترادف امنیت است همان </w:t>
      </w:r>
      <w:r>
        <w:rPr>
          <w:szCs w:val="22"/>
          <w:u w:val="single"/>
          <w:rtl w:val="true"/>
        </w:rPr>
        <w:t>پول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عتماد کردن به پول خطرنا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فرزندان، چه دشوار است دخول آنانی که به مال و اموال توکل دارند در ملکوت خد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کی از آیه های اصلی و حیاتی همکارم دکتر کیگن امثال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انگری در روز غضب منفعت ندا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مثال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کتر کیگن به تازگی به من گفت که جوانها اغلب فکر می کنن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هو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نها به گناه جنسی یا مواد مخدر دلال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ها متوجه نیستند که شهوت پول و شهرت به اندازه گناه جنسی و هرویین خطرناک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شاید حتی برای جوانها از آن هم خطرناکتر با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کیگن خودش توسط شیطان وسوسه شد تا برای امنیت و شهرت زندگ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زوی بزرگ او این بود که تا پیش از سی سالگی مبلغ یک میلیون دلار پول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ازگشت کرد این میل و شهوت را کنار گذ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حالا شبان یار کلیسای م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نمونه و سرمشق خودتان قرار بده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هودا اسخریوطی نابود شد و به جهنم رفت چون به پولی که در کیسه حمل می کرد نظر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َثَل کارنده را بیاد بیاور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آنچه در خارها افتاد اشخاصی می‌باشند که چون شنوند می‌روند و اندیشه‌‌‌های روزگار و دولت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 پول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 لذات آن ایشان را خفه می‌کند و هیچ میوه به کمال نمی‌رسانن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۸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مکن است آنقدر درگی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ندیشه های روزگار و دولت و لذات آ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بشوید که بتدریج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ف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شوید و فقط در ظاهر یک مسیحی بما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ین امر باعث تباهی یکی از رهبران سابق این کلیسا شد که سالها پیش کلیسای ما را از هم پ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آن فکر فرار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آن فرار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شهوت یهودا فرار ک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tabs>
          <w:tab w:val="clear" w:pos="720"/>
          <w:tab w:val="left" w:pos="1325" w:leader="none"/>
        </w:tabs>
        <w:rPr>
          <w:sz w:val="16"/>
          <w:lang w:val="en-US"/>
        </w:rPr>
      </w:pPr>
      <w:r>
        <w:rPr>
          <w:lang w:val="en-US"/>
        </w:rPr>
        <w:tab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یکن اوّل ملکوت خدا و عدالت او را بطلبید که این همه برای شما مزید خواهد ش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۶</w:t>
      </w:r>
      <w:r>
        <w:rPr/>
        <w:t>:</w:t>
      </w:r>
      <w:r>
        <w:rPr/>
        <w:t>۳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یشتر شما راجع به اتفاقاتی که وقتی در دانشکده بودم برای من افتاد شنی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برای من سخت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از ساعت </w:t>
      </w:r>
      <w:r>
        <w:rPr>
          <w:szCs w:val="22"/>
        </w:rPr>
        <w:t>۸</w:t>
      </w:r>
      <w:r>
        <w:rPr>
          <w:szCs w:val="22"/>
          <w:rtl w:val="true"/>
        </w:rPr>
        <w:t xml:space="preserve"> صبح تا </w:t>
      </w:r>
      <w:r>
        <w:rPr>
          <w:szCs w:val="22"/>
        </w:rPr>
        <w:t>۵</w:t>
      </w:r>
      <w:r>
        <w:rPr>
          <w:szCs w:val="22"/>
          <w:rtl w:val="true"/>
        </w:rPr>
        <w:t xml:space="preserve"> بعد از ظهر کار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شبها در دانشگاه ایالتی لس آنجلس کلاس 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شت سال برای من طول کشید تا مدرک لیسانسم را بگی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ً وسط تحصیل در دانشگاه خیلی خسته و ناامید شدم و حسابی شیطان من را وسوس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 موقع یکی از اساتیدم توصیه کرد که معلم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معلم را تحسین می کردم؛ او ادبیات معاصر درس 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ن گفت که می توانم شغل خوبی بعنوان معلم زبان انگلیسی داشته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 خیلی جدی فکر کردم که از رفتن به دانشکده الهیات دست بردارم و بجای آن معلم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ً هم اینکار را کردم، ولی اول رفتم تا شبان کلیسایم یعنی دکتر لین را ببی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من گفت که هیچ چیز غیر از خدمت روحانی من را راضی ن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دم می آید که متوجه شدم آن فکر درباره معلم زبان شدن یک وسوسه از طرف شیط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ان رایس هم قبل از شروع خدمت روحانی اش دقیقاً به همین شکل دچار وسوس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لم شدن برای هیچکس دیگر گناه محسوب نمی شد، ولی برای من یک </w:t>
      </w:r>
      <w:r>
        <w:rPr>
          <w:szCs w:val="22"/>
          <w:u w:val="single"/>
          <w:rtl w:val="true"/>
        </w:rPr>
        <w:t>گناه</w:t>
      </w:r>
      <w:r>
        <w:rPr>
          <w:szCs w:val="22"/>
          <w:rtl w:val="true"/>
        </w:rPr>
        <w:t xml:space="preserve"> به حساب می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چیزی نبود که خدا می خواست من در زندگی ام انجام بده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من تسلیم آن وسوسه شده بودم هیچکدام شما امشب اینجا نبو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قای گریفیت نجات پیدا ن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یگن نجات پیدا ن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 آقای لی و نه هیچ یک از رهبران کلیسای ما نجات پیدا ن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هم نجات پیدا نمی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واقع بسیاری از شما </w:t>
      </w:r>
      <w:r>
        <w:rPr>
          <w:szCs w:val="22"/>
          <w:u w:val="single"/>
          <w:rtl w:val="true"/>
        </w:rPr>
        <w:t>بدنیا</w:t>
      </w:r>
      <w:r>
        <w:rPr>
          <w:szCs w:val="22"/>
          <w:rtl w:val="true"/>
        </w:rPr>
        <w:t xml:space="preserve"> هم نمی آم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الدین بسیاری از شما در کلیسای ما با همدیگر آشنا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ا هم ازدواج نمی کردند و شما بدنیا نمی آم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لیسا هم وجود خارجی پیدا ن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 همسر عزیزم را نمی شناخ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م بدنیا نمی آمد و فرزندش حنا هیچوقت زندگی را تجربه نمی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لیسایی که من در شمال کالیفرنیا بنا کردم بوجود نمی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ل کلیسایی که از آن ناشی شدند بوجود نمی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صدها نفر نجات پیدا نمی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تون خطابه ها و ویدیوهای روی وبسایت مان در سراسر جهان موعظه و منتشر نمی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تسلیم آن وسوسه می شدم که استاد زبان انگلیسی در دانشکده یا دانشگاهی بشوم به راستی که جان هزاران نفر بسوی هلاکت تغییر مسیر می د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ها، وقتی از دانشکده فارغ التحصیل شدم و به مدرسه الهیات رفتم، دوباره وسوسه شدم که خدمت روحانی را ترک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 چند روزی از خدمت دست کش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ک شب خداوند من را ص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وجود انزواها و عذابها ولی ادامه دا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خوشحالم که اینکار را انجام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لیسا برای من از تمام طلاهای دنیا هم باارزش ت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خدمت روحانی اینترنتی در سراسر جهان باارزش تر از میلیونها دلار پول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اید بنظر شما موضوع بی اهمیتی باشد، ولی این کلیسا برای من مهمترین چیز در دنیاست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ندگی و عشقم را تقدیمت می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بره خدا که برای من جان دادی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شد که تا ابد امین بما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زندگی ام چه رضایت بخش خواهد ب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’ll Live For Him” by Ralph E. Hudson, 1843-1901</w:t>
      </w:r>
      <w:r>
        <w:rPr>
          <w:rtl w:val="true"/>
        </w:rPr>
        <w:t>;</w:t>
      </w:r>
    </w:p>
    <w:p>
      <w:pPr>
        <w:pStyle w:val="IndentedQuote"/>
        <w:bidi w:val="1"/>
        <w:ind w:left="1440" w:right="0" w:firstLine="720"/>
        <w:jc w:val="both"/>
        <w:rPr/>
      </w:pPr>
      <w:r>
        <w:rPr/>
        <w:t>altered by Dr. Hymers</w:t>
      </w:r>
      <w:r>
        <w:rPr>
          <w:rtl w:val="true"/>
        </w:rPr>
        <w:t>)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نه تنها حالا می بینم که این کلیسا چه گنجینه ا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لکه می بینم که این کلیسا چه باید باشد، چه می تواند باشد، و به فیض خداوند، چه </w:t>
      </w:r>
      <w:r>
        <w:rPr>
          <w:szCs w:val="22"/>
          <w:u w:val="single"/>
          <w:rtl w:val="true"/>
        </w:rPr>
        <w:t>خواهد</w:t>
      </w:r>
      <w:r>
        <w:rPr>
          <w:szCs w:val="22"/>
          <w:rtl w:val="true"/>
        </w:rPr>
        <w:t xml:space="preserve">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ذهنم هر گوشه از این سالن را می بینم که پر از جوانهای خوشحال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بینم که روح خداوند نازل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م صورت جوانهایی را ببینم که گریه و دعا می کنند و با شادی فریاد می ز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ی توانم جوانهایی را ببینم که زندگی شان را برای خدمت و رسالت کلیسا وقف می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عضی ها به ممالک خارج برای ماموریت های کلیسایی می 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م کلیسایی قدرتمند را که اشباع شده ببی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شباع شده با محبت خدا که از این مکان به تاریکترین گوشه های مملکت خودمان و دنیا جریان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توانم مسیح عیسی را ببینم که برافراشته شده و محبتش را بر صدها نفر در سراسر زمین دارد می ریز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توانم بشنوم که اینطور سرود می خوان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زندگی ام چه رضایت بخش خواهد ب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هودا هم زمانی اینطور احساس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و دلباخته بداقبال عیس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دو طرف کشیده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شی از او عیسی را می خو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خش دیگر مال این دنیا را طلب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د دودل در تمام رفتار خود ناپایدار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عقوب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به این ترتیب، یهودا دست خودش را در کیسه پولی که شاگردان داشتند فرو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بلغ زیادی ن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قط یک مشت سکه که مردم از روی لطف وقتی عیسی آنها را برکت داده بود به او دا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هودا آن پولها را بارها و بارها لمس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اه گداری هم چند سکه ای را برای خودش برمی داش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 هم مثل همه شاگردان فکر کرده بود عیسی بزودی پادشاهی دنیوی خودش را برپ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وقتی از مردگان قیام کرد گ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ا آیا در این وقت ملکوت را بر اسرائیل باز برقرار خواهی داشت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نها نقشه می کشیدند که کدامشان در آن پادشاهی از همه بزرگتر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بین خودشان بحث می کردن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دام یک از ما بزرگتر است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۴۶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و از آن زمان عیسی به شاگردان خود خبر دادن آغاز کرد که رفتن او به اورشلیم و زحمتِ بسیار کشیدن از مشایخ و رؤسای کهَنه و کاتبان و کشته شد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ضروری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ن معتقدم که یهودا این فکر را در سرش می پروراند که عیسی سرش را به باد خواهد داد و از پادشاهی خبری نخواهد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ینکه با پیروی کردن از عیسی بیش از این نفعی به او نخواهد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حالیکه یهودا در این افکار بود، شیطان به او نزدیکتر و نزدیکتر می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عید فصح داشت نزدیک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هنین اعظم و کاتبان در پی راهی بودند که عیسی را به قتل برسان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ما شیطان در یهودا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اخل گشت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و او رفته با روسای کهنه و سرداران سپاه گفتگو کرد که چگونه او را به ایشان تسلیم کن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یشان شاد شده، با او عهد بستند که نقدی به وی ده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۵</w:t>
      </w:r>
      <w:r>
        <w:rPr>
          <w:szCs w:val="22"/>
          <w:rtl w:val="true"/>
        </w:rPr>
        <w:t>-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>).  "</w:t>
      </w:r>
      <w:r>
        <w:rPr>
          <w:szCs w:val="22"/>
          <w:rtl w:val="true"/>
        </w:rPr>
        <w:t>اما شیطان در یهو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اخل گش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تمام مدت میل به پول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 شیطان از نقطه ضعف او استفاده کرد و یهودا تسلیم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ا شیطان در یهو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اخل گش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او پیش روسای کهنه رفت تا به نجات دهنده خیان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اسخریوطی بخاطر پول به مسیح خیانت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طمع روح او را تباه ک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کتر کیگن امروز صبح خطابه قدرتمندی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اهش چشم و غرور زندگان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یراد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کیگ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نظور من از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خواهش چشم و غرور زندگان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چیست؟  من راجع به پول و چیزهایی که با پول می شود خرید صحبت می ک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خانه، ماشین، لباسهای خوب، سفرهای رویایی و هر چیز دیگر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قتی پول و هر چی که پول می تواند بخرد، نگاه شما را به خودش جلب می کند و تبدیل می شود به هدف اصلی شما و شما بیشتر و بیشتر می خواهید داشته باشید، شما اسیر شهوت و خواهش چشم ش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همچنی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باره ستایش مردم گمشده صحبت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باره احترامات و ترفیعات و عناوین و مدارک و تمام چیزهای خوبی که مردم درباره شما می گویند صحبت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باید در مدرسه خوب کا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باید شغلی داشته باشید و سخت در آن کا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وقتی احترامات و ترفیعات و عناوین و ستایش ها باعث می شوند که توجه شما از چیزهای مربوط به خدا منحرف بشود، شما اسیر غرور زندگانی شده ای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پس دکتر کیگن از مردمی صحبت کرد که شیطان از آنها استفاده می کند تا شما را وسوسه ب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کیگ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یطان از مردمی که شما دوست دارید و برای آنها احترام قایلید استفاده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کسانی که از آنها یاد گرفت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استفاده خواهد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سانی که در دنیای کسب و کار آنها را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پیشکسوت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می نام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سانی که در دانشکده تان مورد احترام و ستایش شما هستند استفاده خواهد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از اساتید و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پیشکسوتا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دیگر در زندگی ت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ها گوش می دهید و نصیحت آنها را به جان دل می پذ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لبته اینطور به آن نگاه نمی کنید، ولی آنها تبدیل می شوند به شبان واقعی شم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شبان گله و راهنمای شم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فکر نخواهید کرد که این یک وسوس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ظرتان امری پسندیده خواهد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حبت شما را از مسیح دور می 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قتی جوان بودید، مسیح و کلیسا بنظرتان مهم جلوه می کردند، ولی حالا آنها را در یک گوشه از زندگی تان در قفسه یا روی تاقچه می گذار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و این ادامه پیدا 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دامه پیدا 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اینکه اسیر آن بش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سامسون با چشمان کور شده که چرخ آسیاب دنیا را می چرخاند</w:t>
      </w:r>
      <w:r>
        <w:rPr>
          <w:szCs w:val="22"/>
          <w:rtl w:val="true"/>
        </w:rPr>
        <w:t>!" (</w:t>
      </w:r>
      <w:r>
        <w:rPr>
          <w:szCs w:val="22"/>
        </w:rPr>
        <w:t>Christopher L. Cagan, Ph.D., “The Church World or the Wide World?”, Lord’s Day Morning, March 13, 201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خطابه ارزشمند دکتر کیگن را خواندم با خودم فکر کر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وقت پیش باید درباره آن موعظه می کرد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آیا این فقط یک یا دو نفر از جوانهای ما را دربرمی گیرد؟  مدتی به آن فکر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روی یک تکه کاغذ اسم دوازده جوان از کلیسایمان را نوشتم که با وسوسه های مشابهی که دکتر کیگن راجع به آنها صحبت کرد دچار کوری شیطانی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توجه شدم که موعظه هایم در این خصوص ضعیف بوده، قلبم از ناراحتی به درد آمد، در حالیکه آن دوازده جوان با همان روح ناپاک و شیطانی به طرف دنیا کشیده شدند که یهودا اسخریوطی را قدم به قدم جلو برد تا به نجات دهنده خیانت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یهودا وقتی آهسته آهسته تسلیم وسوسه شد، هیچوقت تصور نمی کرد که آخر داستان اینطور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لاخره شیطان وارد او شد و به عیسی خیان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دانید چقدر پول برای خیانت به مسیح گرفت؟  فقط </w:t>
      </w:r>
      <w:r>
        <w:rPr>
          <w:szCs w:val="22"/>
        </w:rPr>
        <w:t>۳۰</w:t>
      </w:r>
      <w:r>
        <w:rPr>
          <w:szCs w:val="22"/>
          <w:rtl w:val="true"/>
        </w:rPr>
        <w:t xml:space="preserve"> سکه نقره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رهنگ لغات کتاب مقدس دیویس </w:t>
      </w:r>
      <w:r>
        <w:rPr>
          <w:szCs w:val="22"/>
          <w:rtl w:val="true"/>
        </w:rPr>
        <w:t>(</w:t>
      </w:r>
      <w:r>
        <w:rPr>
          <w:b/>
          <w:bCs/>
          <w:i/>
          <w:iCs/>
          <w:szCs w:val="22"/>
        </w:rPr>
        <w:t>The Davis Dictionary of Bible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می گوید که این مبلغ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حدود </w:t>
      </w:r>
      <w:r>
        <w:rPr>
          <w:szCs w:val="22"/>
        </w:rPr>
        <w:t>۱۹</w:t>
      </w:r>
      <w:r>
        <w:rPr>
          <w:szCs w:val="22"/>
          <w:rtl w:val="true"/>
        </w:rPr>
        <w:t xml:space="preserve"> و نیم دلار، قیمت معمول برای یک بر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مردم را خیلی ارزان می خ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کم پیش می آید که زیاد پول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مردم را خیلی ارزان بدست می 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جیب است که من </w:t>
      </w:r>
      <w:r>
        <w:rPr>
          <w:szCs w:val="22"/>
        </w:rPr>
        <w:t>۱۲</w:t>
      </w:r>
      <w:r>
        <w:rPr>
          <w:szCs w:val="22"/>
          <w:rtl w:val="true"/>
        </w:rPr>
        <w:t xml:space="preserve"> جوان از کلیسایمان را شمردم که شیطان به همین شکل آنها را بدست آو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در ذهنم سی سال به عقب رفتم و دقیقاً اسم </w:t>
      </w:r>
      <w:r>
        <w:rPr>
          <w:szCs w:val="22"/>
        </w:rPr>
        <w:t>۱۲</w:t>
      </w:r>
      <w:r>
        <w:rPr>
          <w:szCs w:val="22"/>
          <w:rtl w:val="true"/>
        </w:rPr>
        <w:t xml:space="preserve"> نفر را نوشتم که در کلیسایمان کارمندان حقوق بگیر بو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شیطان به همین شکل آنها را هم به هلاکت ک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ا، باید در این مورد بخصوص بارها موعظه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ه ای خداوند، قول می دهم که از امشب به وسوسه جسمانی یا دنیوی جای ممتازتری در موعظه هایم بده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به این ترتیب، یهودا دشمنان مسیح را به باغ جتسیمانی در آن شب مخوف راهنمای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ها هم عیسی را دنبال خودشان کشیدند تا شلاق بزنند و به صلیب بک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یهودا هم </w:t>
      </w:r>
      <w:r>
        <w:rPr>
          <w:szCs w:val="22"/>
        </w:rPr>
        <w:t>۳۰</w:t>
      </w:r>
      <w:r>
        <w:rPr>
          <w:szCs w:val="22"/>
          <w:rtl w:val="true"/>
        </w:rPr>
        <w:t xml:space="preserve"> سکه نقره اش را گرف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معادل </w:t>
      </w:r>
      <w:r>
        <w:rPr>
          <w:szCs w:val="22"/>
        </w:rPr>
        <w:t>۱۹</w:t>
      </w:r>
      <w:r>
        <w:rPr>
          <w:szCs w:val="22"/>
          <w:rtl w:val="true"/>
        </w:rPr>
        <w:t xml:space="preserve"> و نیم دلار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ان شب بعداً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چون یهودا تسلیم کننده او دید که بر او فتوا دادند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پشیمان شده،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سی پاره نقره را به رؤسای کهنه و مشایخ رد کرده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گفت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'</w:t>
      </w:r>
      <w:r>
        <w:rPr>
          <w:rtl w:val="true"/>
        </w:rPr>
        <w:t>گناه کردم که خون بی گناهی را تسلیم نمودم</w:t>
      </w:r>
      <w:r>
        <w:rPr>
          <w:rtl w:val="true"/>
        </w:rPr>
        <w:t>'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پس آن نقره را در هیکل انداخته، روانه شد و رفته خود را خفه نمـو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/>
        </w:rPr>
        <w:t>۵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۲۷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و طنابی به دور گردنش انداخت و خودش را حلق آویز ک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آن اولین آیه کتاب مقدس بود که از بر کرد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گناه کردم که خون بی گناهی را تسلیم نمودم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/>
        </w:rPr>
        <w:t>۲۷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وقتی نقش یهودا اسخریوطی را در یک نمایش مربوط به آلام مسیح در اولین کلیسای باپتیست هانتینگتون پارک در کالیفرنیا بازی کردم، آن آیه را از بر کردم و گ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زمان هیجده سال داش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آیه من را تسخیر کرد تا اینکه دو سال بعد بازگشت کردم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گناه کردم که خون بی گناهی را تسلیم نمودم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شب از شما می پرسم، شما در زندگی تان به عیسی خیانت می کنید؟  یا اینکه قلب و زندگی تان را به مسیح و کلیسا می دهید؟  آیا به او اعتماد می کنید و برای او و تنها او زندگی خواهید کرد؟  سی سال دیگر هنوز می توانید آن سرود را از بر بخوانید؟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ندگی و عشقم را تقدیمت می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بره خدا که برای من جان دادی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شد که تا ابد امین بما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زندگی ام چه رضایت بخش خواهد ب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ی جوان، قلب و زندگی خودت را به عیسی مسیح بسپار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هیچوقت روی خودت را از او به سمت وسوسه های این دنیا برنگردا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سرود را با من بخوا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ومین سرود در سرودنامه تان اس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ندگی و عشقم را تقدیمت می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بره خدا که برای من جان دادی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شد که تا ابد امین بما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زندگی ام چه رضایت بخش خواهد ب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او که برای من مرد زندگی خواهم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نجات دهنده و خدای من</w:t>
      </w:r>
      <w:r>
        <w:rPr>
          <w:rtl w:val="true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3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4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یوحنا </w:t>
      </w:r>
      <w:r>
        <w:rPr>
          <w:b w:val="false"/>
          <w:b w:val="false"/>
          <w:szCs w:val="24"/>
        </w:rPr>
        <w:t>۳۰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۳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۲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Yield Not to Temptation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Horation R. Palmer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834-1907</w:t>
      </w:r>
      <w:r>
        <w:rPr>
          <w:b w:val="false"/>
          <w:szCs w:val="24"/>
        </w:rPr>
        <w:t>)</w:t>
      </w:r>
      <w:r>
        <w:rPr>
          <w:b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"/>
        <w:rPr>
          <w:b w:val="false"/>
          <w:b w:val="false"/>
          <w:bCs/>
          <w:sz w:val="18"/>
          <w:szCs w:val="18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ind w:left="4320" w:hanging="0"/>
        <w:rPr>
          <w:b/>
          <w:b/>
          <w:bCs/>
          <w:sz w:val="28"/>
          <w:szCs w:val="18"/>
          <w:lang w:bidi="fa-IR"/>
        </w:rPr>
      </w:pPr>
      <w:r>
        <w:rPr>
          <w:b/>
          <w:bCs/>
          <w:sz w:val="28"/>
          <w:szCs w:val="18"/>
          <w:lang w:bidi="fa-IR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8:37:00Z</dcterms:created>
  <dc:creator>Christopher L. Cagan</dc:creator>
  <dc:description/>
  <dc:language>en-US</dc:language>
  <cp:lastModifiedBy>Use This Account</cp:lastModifiedBy>
  <cp:lastPrinted>2016-03-11T20:21:00Z</cp:lastPrinted>
  <dcterms:modified xsi:type="dcterms:W3CDTF">2016-03-15T18:37:00Z</dcterms:modified>
  <cp:revision>3</cp:revision>
  <dc:subject/>
  <dc:title>REVIVAL AND EVANGELISM</dc:title>
</cp:coreProperties>
</file>