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Cs/>
          <w:sz w:val="28"/>
          <w:szCs w:val="28"/>
          <w:lang w:bidi="fa-IR"/>
        </w:rPr>
      </w:pPr>
      <w:r>
        <w:rPr>
          <w:bCs/>
          <w:sz w:val="28"/>
          <w:sz w:val="28"/>
          <w:szCs w:val="28"/>
          <w:rtl w:val="true"/>
          <w:lang w:bidi="fa-IR"/>
        </w:rPr>
        <w:t>آلکسامنوس و خدایش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LEXAMENOS AND HIS GOD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(Farsi)</w:t>
      </w:r>
    </w:p>
    <w:p>
      <w:pPr>
        <w:pStyle w:val="Heading8"/>
        <w:spacing w:before="0" w:after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و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 </w:t>
      </w:r>
      <w:r>
        <w:rPr>
          <w:sz w:val="24"/>
          <w:sz w:val="24"/>
          <w:szCs w:val="24"/>
        </w:rPr>
        <w:t>۷</w:t>
      </w:r>
      <w:r>
        <w:rPr>
          <w:sz w:val="24"/>
          <w:sz w:val="24"/>
          <w:szCs w:val="24"/>
          <w:rtl w:val="true"/>
        </w:rPr>
        <w:t xml:space="preserve"> ژوئن </w:t>
      </w:r>
      <w:r>
        <w:rPr>
          <w:sz w:val="24"/>
          <w:sz w:val="24"/>
          <w:szCs w:val="24"/>
        </w:rPr>
        <w:t>۲۰۱۵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June 7, 2015</w:t>
      </w:r>
    </w:p>
    <w:p>
      <w:pPr>
        <w:pStyle w:val="TextBody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هر که بخواهد فخر کند باید به خداوند فخر نماید</w:t>
      </w:r>
      <w:r>
        <w:rPr>
          <w:sz w:val="24"/>
          <w:szCs w:val="24"/>
          <w:rtl w:val="true"/>
        </w:rPr>
        <w:t>"</w:t>
      </w:r>
    </w:p>
    <w:p>
      <w:pPr>
        <w:pStyle w:val="IndentedVerse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ول قرنتیان 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۱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از دو فصل ابتدای اول قرنتیان چه چیزی می توانیم یاد بگیریم؟  یکی از جالبترین چیزهایی که یاد می گیریم درباره مسیحیان اولی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مکن نیست این دو فصل را بخوانید و متوجه نشوید که مسیح مرکز ثقل آنها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یی که فکر می کردند حکیم و خردمندند، مسیح را انکار کرد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پیام صلیب برای آنانی که در راه </w:t>
      </w:r>
      <w:r>
        <w:rPr>
          <w:szCs w:val="22"/>
          <w:rtl w:val="true"/>
          <w:lang w:bidi="fa-IR"/>
        </w:rPr>
        <w:t>هلاکت</w:t>
      </w:r>
      <w:r>
        <w:rPr>
          <w:szCs w:val="22"/>
          <w:rtl w:val="true"/>
        </w:rPr>
        <w:t xml:space="preserve"> هستند پوچ و بی معنی است ولی برای ما که در راه نجات هستیم قدرت خداست</w:t>
      </w:r>
      <w:r>
        <w:rPr>
          <w:szCs w:val="22"/>
          <w:rtl w:val="true"/>
        </w:rPr>
        <w:t>" (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۸</w:t>
      </w:r>
      <w:r>
        <w:rPr>
          <w:szCs w:val="22"/>
          <w:rtl w:val="true"/>
        </w:rPr>
        <w:t>).  "</w:t>
      </w:r>
      <w:r>
        <w:rPr>
          <w:szCs w:val="22"/>
          <w:rtl w:val="true"/>
          <w:lang w:bidi="fa-IR"/>
        </w:rPr>
        <w:t>اما ما مسیح مصلوب شده را اعلام می کنیم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>۱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۳</w:t>
      </w:r>
      <w:r>
        <w:rPr>
          <w:szCs w:val="22"/>
          <w:rtl w:val="true"/>
          <w:lang w:bidi="fa-IR"/>
        </w:rPr>
        <w:t>).  "</w:t>
      </w:r>
      <w:r>
        <w:rPr>
          <w:szCs w:val="22"/>
          <w:rtl w:val="true"/>
          <w:lang w:bidi="fa-IR"/>
        </w:rPr>
        <w:t>مسیح قدرت خدا و حکمت اوست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>۱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۴</w:t>
      </w:r>
      <w:r>
        <w:rPr>
          <w:szCs w:val="22"/>
          <w:rtl w:val="true"/>
          <w:lang w:bidi="fa-IR"/>
        </w:rPr>
        <w:t>).  "</w:t>
      </w:r>
      <w:r>
        <w:rPr>
          <w:szCs w:val="22"/>
          <w:rtl w:val="true"/>
          <w:lang w:bidi="fa-IR"/>
        </w:rPr>
        <w:t>مسیح را برای ما حکمت، نیکی مطلق، پاکی و آزادی گردانیده است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>۱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۰</w:t>
      </w:r>
      <w:r>
        <w:rPr>
          <w:szCs w:val="22"/>
          <w:rtl w:val="true"/>
          <w:lang w:bidi="fa-IR"/>
        </w:rPr>
        <w:t>).  "</w:t>
      </w:r>
      <w:r>
        <w:rPr>
          <w:szCs w:val="22"/>
          <w:rtl w:val="true"/>
          <w:lang w:bidi="fa-IR"/>
        </w:rPr>
        <w:t>زیرا من تصمیم گرفته بودم تا زمانی که در میان شما هستم همه چیز جز عیسی مسیح مصلوب شده را فراموش کنم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>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دکتر ورنان مک گی می گوید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>پولس وارد بحث های فلسفی نشد</w:t>
      </w:r>
      <w:r>
        <w:rPr>
          <w:rtl w:val="true"/>
        </w:rPr>
        <w:t xml:space="preserve">... </w:t>
      </w:r>
      <w:r>
        <w:rPr>
          <w:rtl w:val="true"/>
        </w:rPr>
        <w:t>او فقط می خواست که صلیب مسیح را موعظه کند</w:t>
      </w:r>
      <w:r>
        <w:rPr>
          <w:rtl w:val="true"/>
        </w:rPr>
        <w:t xml:space="preserve">.  </w:t>
      </w:r>
      <w:r>
        <w:rPr>
          <w:rtl w:val="true"/>
        </w:rPr>
        <w:t>موعظه او راجع به نجات دهنده ای مصلوب بود</w:t>
      </w:r>
      <w:r>
        <w:rPr>
          <w:rtl w:val="true"/>
        </w:rPr>
        <w:t xml:space="preserve">.  </w:t>
      </w:r>
      <w:r>
        <w:rPr>
          <w:rtl w:val="true"/>
        </w:rPr>
        <w:t xml:space="preserve">این نوع از رسالت کلیساست که امروز شدیداً مورد نیاز است </w:t>
      </w:r>
      <w:r>
        <w:rPr>
          <w:rtl w:val="true"/>
        </w:rPr>
        <w:t>(</w:t>
      </w:r>
      <w:r>
        <w:rPr/>
        <w:t xml:space="preserve">J. Vernon McGee, Th.D., </w:t>
      </w:r>
      <w:r>
        <w:rPr>
          <w:b/>
          <w:bCs/>
          <w:i/>
          <w:iCs/>
        </w:rPr>
        <w:t>Thru the Bible,</w:t>
      </w:r>
      <w:r>
        <w:rPr/>
        <w:t xml:space="preserve"> volume 5, Thomas Nelson Publishers, 1983, p. 13; note on I Corinthians 2:2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ر که بخواهد فخر کند باید به خداوند فخر نمای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ول قرنتیان </w:t>
      </w:r>
      <w:r>
        <w:rPr/>
        <w:t>۱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واژه یونانی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خ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ترجمه شده 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لاف زد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گزافه گویی، غلو کرد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رسول می گوید که مسیح را بزرگ ک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راجع به مسیح غلو ک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رباره مسیح لاف بز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خداوند فخر کن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سیحیان اولیه آنقدر راجع به مسیح صحبت می کردند که غیرایمانداران می گفتند آنها یک یهودی مرده را می پرست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کتر مایکل گرین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یک نمونه از این عزم و اراد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یعنی از مسیح سخن گفتن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که ما را تحت تاثیر قرار می دهد در اقامتگاه خادمین سلطنتی تپه پالاتین روم وجود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ک تصویر از اوایل سده سوم هست ک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توسط یک پسر بچ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ا دست کشیده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تصویر، پسر بچه ای را ایستاده در حال عبادت و با دست بلند کرده نشان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یزی را که دارد می پرستد یک شخصی است روی صلیب، یا مردی با سر الاغ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زیر آن به شکل ناخوانایی نوشته شده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الکسامنوس خدایش را می پرستد</w:t>
      </w:r>
      <w:r>
        <w:rPr>
          <w:szCs w:val="22"/>
          <w:rtl w:val="true"/>
        </w:rPr>
        <w:t xml:space="preserve">.'  </w:t>
      </w:r>
      <w:r>
        <w:rPr>
          <w:szCs w:val="22"/>
          <w:rtl w:val="true"/>
        </w:rPr>
        <w:t>کاملاً واضح است که یکی از این پسربچه های خدمتکار، مسیحی بوده و از آن هم شرمنده نبو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ستان مدرسه ای او با غرض ورزی بخاطر عقیده اش او را مسخره کر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او شرمند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شرمسار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نبو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یک نوشته دیگر با خط دیگر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گفته</w:t>
      </w:r>
      <w:r>
        <w:rPr>
          <w:szCs w:val="22"/>
          <w:rtl w:val="true"/>
        </w:rPr>
        <w:t>] '</w:t>
      </w:r>
      <w:r>
        <w:rPr>
          <w:szCs w:val="22"/>
          <w:rtl w:val="true"/>
        </w:rPr>
        <w:t>الکسامنوس ایماندار است</w:t>
      </w:r>
      <w:r>
        <w:rPr>
          <w:szCs w:val="22"/>
          <w:rtl w:val="true"/>
        </w:rPr>
        <w:t xml:space="preserve">.'  </w:t>
      </w:r>
      <w:r>
        <w:rPr>
          <w:szCs w:val="22"/>
          <w:rtl w:val="true"/>
        </w:rPr>
        <w:t>شاید این جواب خودش در قبال آن تصویر توهین آمیز بود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می کنم که همینطور هم بوده</w:t>
      </w:r>
      <w:r>
        <w:rPr>
          <w:szCs w:val="22"/>
          <w:rtl w:val="true"/>
        </w:rPr>
        <w:t>" (</w:t>
      </w:r>
      <w:r>
        <w:rPr>
          <w:szCs w:val="22"/>
        </w:rPr>
        <w:t>Michael Green, D.D., Evangelism in the Early Church, William B. Eerdmans Publishing Company, 1970, pp. 174, 175</w:t>
      </w:r>
      <w:r>
        <w:rPr>
          <w:szCs w:val="22"/>
          <w:rtl w:val="true"/>
        </w:rPr>
        <w:t>)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یک کپی از آن قطعه تصویر را دارم که مستقیماً از اصل آن گرفته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عکس دقیقاً همان است که اواخر سده دوم با دست روی دیوار اتاق خادمین جوان تپه پالاتین در روم باستان کشیده شده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ind w:hanging="0"/>
        <w:jc w:val="center"/>
        <w:rPr/>
      </w:pPr>
      <w:r>
        <w:rPr/>
        <w:drawing>
          <wp:inline distT="0" distB="0" distL="0" distR="0">
            <wp:extent cx="4851400" cy="504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040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jc w:val="center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به این نقاشی قدیمی نگاه کردم اشک در چشمانم جمع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این روایت می توانیم پسربچه ای </w:t>
      </w:r>
      <w:r>
        <w:rPr>
          <w:szCs w:val="22"/>
        </w:rPr>
        <w:t>۱۰</w:t>
      </w:r>
      <w:r>
        <w:rPr>
          <w:szCs w:val="22"/>
          <w:rtl w:val="true"/>
        </w:rPr>
        <w:t xml:space="preserve"> تا </w:t>
      </w:r>
      <w:r>
        <w:rPr>
          <w:szCs w:val="22"/>
        </w:rPr>
        <w:t>۱۲</w:t>
      </w:r>
      <w:r>
        <w:rPr>
          <w:szCs w:val="22"/>
          <w:rtl w:val="true"/>
        </w:rPr>
        <w:t xml:space="preserve"> ساله را مجسم کنیم که بر سر ایمانش به عیسی ایستاد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 پسر بدجنس دیگری که تصویر او را در حال پرستش عیسی کشیده ب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ا سر یک الاغ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ا خودم فکر کرد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دا را برای پسری مثل الکسامنوس شکر می کنم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پسرها و دخترهایی اینچنین بودند که پیغام مسیح را در سرتاسر  دنیای روم پخش کر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لکسامنوس، منتظر روزی هستم که تو را در آسمان ملاقات کن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عا می کنم جوانهایی مثل او در کلیسایمان داشته باشی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ردان و زنان جوانی که لاف مسیح را بزن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برای آنها مهم نباشد که چقدر این نسلی که خدا را فراموش کرده آنها را مسخره و مورد استهزاء قرار بده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خانواده دوگار را آزردن و بدون محاکمه محکوم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نوزده تا فرزند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ازده سال پیش یکی از پسرها بطور ناشایستی دو تا از خواهرانش را لمس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الدینش او را به اداره پلیس کش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فقط </w:t>
      </w:r>
      <w:r>
        <w:rPr>
          <w:szCs w:val="22"/>
        </w:rPr>
        <w:t>۱۵</w:t>
      </w:r>
      <w:r>
        <w:rPr>
          <w:szCs w:val="22"/>
          <w:rtl w:val="true"/>
        </w:rPr>
        <w:t xml:space="preserve"> سال داشت، در نتیجه پرونده مختومه اعلام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ند هفته پیش یکی از روسای پلیس بی مغز یک شهر کوچک در آرکانزا این پرونده مخدومه شده را باز کرد و آن را به رسانه ها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هم این خانواده را به روز سیاه کشیدند و خانه آنها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انه وحش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خوان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را اینکار را می کنند؟  چون خانواده دوگار عضو کلیسای باپتیست هست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چون آنها </w:t>
      </w:r>
      <w:r>
        <w:rPr>
          <w:szCs w:val="22"/>
          <w:u w:val="single"/>
          <w:rtl w:val="true"/>
        </w:rPr>
        <w:t>مسیحی</w:t>
      </w:r>
      <w:r>
        <w:rPr>
          <w:szCs w:val="22"/>
          <w:rtl w:val="true"/>
        </w:rPr>
        <w:t xml:space="preserve"> هستند</w:t>
      </w:r>
      <w:r>
        <w:rPr>
          <w:szCs w:val="22"/>
          <w:rtl w:val="true"/>
        </w:rPr>
        <w:t xml:space="preserve">!!!  </w:t>
      </w:r>
      <w:r>
        <w:rPr>
          <w:szCs w:val="22"/>
          <w:rtl w:val="true"/>
        </w:rPr>
        <w:t>آن دو تا خواهر به خبرگزاری فاکس رفتند چون می دانستند که آنجا تنها جایی بود که نسبت به آنها عادلانه رفتار خواهن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خانمهای جوان به خبرگزاری فاکس رفتند تا از والدینشان دفاع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صورت زشت و دیو زده خانم ووپی گلدبرگ  را دیدم که سر آنها فریاد می ز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خدا را وسط نکشید</w:t>
      </w:r>
      <w:r>
        <w:rPr>
          <w:szCs w:val="22"/>
          <w:rtl w:val="true"/>
        </w:rPr>
        <w:t>!"  "</w:t>
      </w:r>
      <w:r>
        <w:rPr>
          <w:szCs w:val="22"/>
          <w:rtl w:val="true"/>
        </w:rPr>
        <w:t>مسیحیان را بگیر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گیریدشا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گیریدشان</w:t>
      </w:r>
      <w:r>
        <w:rPr>
          <w:szCs w:val="22"/>
          <w:rtl w:val="true"/>
        </w:rPr>
        <w:t xml:space="preserve">!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ز آن وقتی که دختران مسیحی را در آن میدانهای نمایش روم باستان جلوی شیران می انداختند تا تکه پاره کنند چیزی عوض نشد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وپی گلدبرگ شبیه نرون و یا کالیگولا بود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مسیحیان را بکش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گیریدشا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گیریدشا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گیریدشان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 xml:space="preserve">خداوند کمکمان 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ا آدمهای مثل آنها که رسانه ها را اداره می کن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ر این روزهای مشقت بار و شیطانی، هر جوانی که امروز صبح اینجا آمده بگوید، 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لکسامنوس ایماندار است</w:t>
      </w:r>
      <w:r>
        <w:rPr>
          <w:szCs w:val="22"/>
          <w:rtl w:val="true"/>
        </w:rPr>
        <w:t>."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ر که بخواهد فخر کند باید به خداوند فخر نمای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قرنتیان </w:t>
      </w:r>
      <w:r>
        <w:rPr/>
        <w:t>۱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هیچ انسان فانی قابل قیاس با او نی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هیچ یک از فرزندان آدمیان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ادل تر است از هر عادل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که نظم آسمانی را پر می ک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که نظم آسمانی را پر می کند</w:t>
      </w:r>
      <w:r>
        <w:rPr>
          <w:rtl w:val="true"/>
        </w:rPr>
        <w:t>.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زندگی ام را مدیون او هستم و نفسم را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 هر شادمانی که دار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و مرا بر موت چیره می گردا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 مرا از هلاکت می رها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مرا از هلاکت می رهان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Majestic Sweetness Sits Enthroned” by Samuel Stennett, 1727-1795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می توانید رسانه های جناح چپ را </w:t>
      </w:r>
      <w:r>
        <w:rPr>
          <w:szCs w:val="22"/>
          <w:u w:val="single"/>
          <w:rtl w:val="true"/>
        </w:rPr>
        <w:t>داشته باش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ی توانید ووپی گلدبرگ و کل جماعت لیبرال، متنفر از خدای هالیوود را </w:t>
      </w:r>
      <w:r>
        <w:rPr>
          <w:szCs w:val="22"/>
          <w:u w:val="single"/>
          <w:rtl w:val="true"/>
        </w:rPr>
        <w:t>داشته باش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ی توانید همه اینها را داشته باش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 چیزی برای ارایه دادن ندار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ی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"</w:t>
      </w:r>
      <w:r>
        <w:rPr>
          <w:szCs w:val="22"/>
          <w:rtl w:val="true"/>
        </w:rPr>
        <w:t>الکسامنوس ایماندار است</w:t>
      </w:r>
      <w:r>
        <w:rPr>
          <w:szCs w:val="22"/>
          <w:rtl w:val="true"/>
        </w:rPr>
        <w:t>!"  "</w:t>
      </w:r>
      <w:r>
        <w:rPr>
          <w:szCs w:val="22"/>
          <w:rtl w:val="true"/>
        </w:rPr>
        <w:t>الکسامنوس ایماندار است</w:t>
      </w:r>
      <w:r>
        <w:rPr>
          <w:szCs w:val="22"/>
          <w:rtl w:val="true"/>
        </w:rPr>
        <w:t>!"  "</w:t>
      </w:r>
      <w:r>
        <w:rPr>
          <w:szCs w:val="22"/>
          <w:rtl w:val="true"/>
        </w:rPr>
        <w:t>الکسامنوس ایماندار است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چنین باشد ای خداو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گذار چنین باشد</w:t>
      </w:r>
      <w:r>
        <w:rPr>
          <w:szCs w:val="22"/>
          <w:rtl w:val="true"/>
        </w:rPr>
        <w:t>!</w:t>
      </w:r>
    </w:p>
    <w:p>
      <w:pPr>
        <w:pStyle w:val="TextBody"/>
        <w:rPr>
          <w:sz w:val="16"/>
          <w:szCs w:val="22"/>
          <w:lang w:bidi="fa-IR"/>
        </w:rPr>
      </w:pPr>
      <w:r>
        <w:rPr>
          <w:sz w:val="16"/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ر که بخواهد فخر کند باید به خداوند فخر نمای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ول قرنتیان </w:t>
      </w:r>
      <w:r>
        <w:rPr/>
        <w:t>۱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ا به کلیسا نمی آییم که سرگرم بشو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نمی آییم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گروه عبادت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ببینیم که مثل بازیگران کلوپهای شبانه لاس وگاس آواز می خوا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 آییم که طنز یا داستان هایی درباره اصلاح کردن خود بشنو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توانیم طنزهای خیلی بهتری را از جیمی فالون بشنو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توانیم داستان هایی از اصلاح کردن خود را در مجله ریدرز دایجست بخوا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کلیسا نمی آییم که موسیقی راک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سیح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ا را مات و متحیر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چیزها توخالی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ها روح و جان ما را لمس ن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یک مزه خاک اره در دهان ما باقی می گذ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ها پوچ و توخالی و برای اتلاف وقت هست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و همسرم یکبار برای مراسم کلیسایی شنبه شب در یک کلیسای عظیم در قلب ارنج کانتی نزدیک سن دیگو بو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وسیقی آنجا کر کنن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را مجذوب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املاً موسیقی راک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هیجان و اوج خارق العاده ای هم تمام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لاتر از هر چیزی بود که تا آنوقت شنیده بود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عد مردم مرخص شدند و رف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گیج و منگ، هاج و واج و کشان کشان مثل مرده های متحرک در فیل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ب مردگان زن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نظر می رس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لبخندی بر لب کسی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سی صحبت ن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سی احوالپرسی ن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نهایی آمده بو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رای اینکه سرگرم ب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نهایی هم از آنجا خارج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دیوید ولز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نهایی یک بلای جدید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بلای در انزوا بودن، ریشه نداشتن، بخصوص تعلق نداشتن به جایی ولی کلا به همه چیز وصل بود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صیبت تنها بودن است، دیده نشدن و فقط رانده شدن با یک دنیای بی تفاوت است</w:t>
      </w:r>
      <w:r>
        <w:rPr>
          <w:szCs w:val="22"/>
          <w:rtl w:val="true"/>
        </w:rPr>
        <w:t>" (</w:t>
      </w:r>
      <w:r>
        <w:rPr>
          <w:szCs w:val="22"/>
        </w:rPr>
        <w:t xml:space="preserve">David F. Wells, Ph.D., </w:t>
      </w:r>
      <w:r>
        <w:rPr>
          <w:b/>
          <w:bCs/>
          <w:i/>
          <w:iCs/>
          <w:szCs w:val="22"/>
        </w:rPr>
        <w:t>The Courage to be Protestant,</w:t>
      </w:r>
      <w:r>
        <w:rPr>
          <w:szCs w:val="22"/>
        </w:rPr>
        <w:t xml:space="preserve"> Eerdmans, 2008, p. 33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ولز یک الهیدان بزرگ بود و او درست می گوی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تنهایی یک بلای جدید ا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ولی آن کلیسای معظم جوابی برای تنهایی 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نها چیزی که داشت یک گروه راک ب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مردم هم که تلوتلو خوران و تنها از آنجا خارج ش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ثل حالتی که بعد از بازی در ورزشگاه داجر به بعضی ها دست می 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جواب چیست؟  </w:t>
      </w:r>
      <w:r>
        <w:rPr>
          <w:szCs w:val="22"/>
          <w:u w:val="single"/>
          <w:rtl w:val="true"/>
        </w:rPr>
        <w:t>جواب آن کلیسایی است که بر محور خود عیسی مسیح قرار داده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سیح پاسخ این سوال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نه موسیقی راک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سیح جواب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نه یک جماعت بزرگ و تنه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کلیساهای عظیم چیزی برای ارایه ندار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فقط یک کلیسای مسیح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محور، مسیح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اعلام کننده و مسیح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جلال دهنده جواب این سوالات را دا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جواب همیشه و همواره در خود عیسی مسیح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پسر بچه ای که در انتهای سده دوم زندگی می کرد این را می دان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این دلیل است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لکسامنوس خدایش را می پرستد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 xml:space="preserve">برای این است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لکسامنوس ایماندار است</w:t>
      </w:r>
      <w:r>
        <w:rPr>
          <w:szCs w:val="22"/>
          <w:rtl w:val="true"/>
        </w:rPr>
        <w:t>!"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ر که بخواهد فخر کند باید به خداوند فخر نمای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ول قرنتیان </w:t>
      </w:r>
      <w:r>
        <w:rPr/>
        <w:t>۱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راجع به نجات چطور؟  می شنوید آن واعظی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زرگوا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رباره نحوه نجات پیدا کردن صحبت کنند؟  خدایا، می شنوم که راجع به هر چیز دیگری صحبت می کن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راجع به روح القدس حرف می ز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مورد چطور احساس خوبی داشته باشید حرف می ز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که چطور موفق باشید حرف می ز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خصی هست به اسم جوزف پرینس که حتی راجع به فیض حرف می ز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چه کسی راجع به نجات حرف می زند؟  من چیزی نمی شنو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کی راجع به صلیب حرف می زند؟  من چیزی نمی شنو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کی راجع به خون حرف می زند؟  من چیزی نمی شنو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کی تمام موعظه اش راجع به عیسی است؟  من چیزی نمی شنوم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ک دوست فقیری از کوبا چند روز پیش ایمیلی برایم نو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خطابه ها به سراسر دنیا می رو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ه بیش از </w:t>
      </w:r>
      <w:r>
        <w:rPr>
          <w:szCs w:val="22"/>
        </w:rPr>
        <w:t>۲۰۰</w:t>
      </w:r>
      <w:r>
        <w:rPr>
          <w:szCs w:val="22"/>
          <w:rtl w:val="true"/>
        </w:rPr>
        <w:t xml:space="preserve"> کشور و </w:t>
      </w:r>
      <w:r>
        <w:rPr>
          <w:szCs w:val="22"/>
        </w:rPr>
        <w:t>۳۲</w:t>
      </w:r>
      <w:r>
        <w:rPr>
          <w:szCs w:val="22"/>
          <w:rtl w:val="true"/>
        </w:rPr>
        <w:t xml:space="preserve"> زب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لاصه این کوبایی جوان نو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گفت که خودش را تسلیم مسیح کرد و تعمید 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یکی از دوستانش بعد راجع به برگزیدگی به او گ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سئله او را اذی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گوید که شنیدن درباره برگزیدگی سبب شد که راجع به نجاتش شک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نمی فهم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نظر من برگزیدگی باید </w:t>
      </w:r>
      <w:r>
        <w:rPr>
          <w:szCs w:val="22"/>
          <w:u w:val="single"/>
          <w:rtl w:val="true"/>
        </w:rPr>
        <w:t>بیشتر</w:t>
      </w:r>
      <w:r>
        <w:rPr>
          <w:szCs w:val="22"/>
          <w:rtl w:val="true"/>
        </w:rPr>
        <w:t xml:space="preserve"> به شما درباره نجاتتان اطمینان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سئله به شما ربطی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به مسیح بستگی دا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لی او بعد شروع به تماشای پل واشر کرده و از جان مک آرتور شروع به خواندن کر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ینطور خطابه های ری کامفورت را می خوا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یض عجیب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چیزها فقط او را بیشتر گیج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س به ما ایمیل نوشت 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کر می کنم که لازم است کتابهایی را راجع به شریعت و تفکر و آمادگی برای احساس محکومیت کردن از گناه برای من معرفی کن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و ادامه داده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لازم است که عمق شریعت را بفهم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در ادامه جواب من به او را می خوانی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دقت کن که حتی یکبار هم اسمی از مسیح نبردی</w:t>
      </w:r>
      <w:r>
        <w:rPr>
          <w:rtl w:val="true"/>
        </w:rPr>
        <w:t xml:space="preserve">!  </w:t>
      </w:r>
      <w:r>
        <w:rPr>
          <w:rtl w:val="true"/>
        </w:rPr>
        <w:t xml:space="preserve">نامه طویلی از محکومیت گناه و شریعت برای من نوشتی بدون اینکه </w:t>
      </w:r>
      <w:r>
        <w:rPr>
          <w:u w:val="single"/>
          <w:rtl w:val="true"/>
        </w:rPr>
        <w:t>حتی یکبار</w:t>
      </w:r>
      <w:r>
        <w:rPr>
          <w:rtl w:val="true"/>
        </w:rPr>
        <w:t xml:space="preserve"> نامی از عیسی، کارهای او برروی صلیب یا خون شوینده گناه او ذکر کنی</w:t>
      </w:r>
      <w:r>
        <w:rPr>
          <w:rtl w:val="true"/>
        </w:rPr>
        <w:t xml:space="preserve">!  </w:t>
      </w:r>
      <w:r>
        <w:rPr>
          <w:rtl w:val="true"/>
        </w:rPr>
        <w:t>این دامی است که بیشتر کالوینیست های جدید پهن می کنند</w:t>
      </w:r>
      <w:r>
        <w:rPr>
          <w:rtl w:val="true"/>
        </w:rPr>
        <w:t xml:space="preserve">.  </w:t>
      </w:r>
      <w:r>
        <w:rPr>
          <w:rtl w:val="true"/>
        </w:rPr>
        <w:t>دقت کن که می توانی پل واشر و جان مک آرتور را برای ساعتها بخوانی و راجع به شریعت به تفکر بپردازی، بجای اینکه راجع به عیسی مسیح فکر کنی</w:t>
      </w:r>
      <w:r>
        <w:rPr>
          <w:rtl w:val="true"/>
        </w:rPr>
        <w:t xml:space="preserve">!  </w:t>
      </w:r>
      <w:r>
        <w:rPr>
          <w:rtl w:val="true"/>
        </w:rPr>
        <w:t>گله و شکایت من از مردانی مثل واشر، مک آرتور و ری کامفورت همین است</w:t>
      </w:r>
      <w:r>
        <w:rPr>
          <w:rtl w:val="true"/>
        </w:rPr>
        <w:t xml:space="preserve">.  </w:t>
      </w:r>
      <w:r>
        <w:rPr>
          <w:rtl w:val="true"/>
        </w:rPr>
        <w:t>آنها واعظین خوب شریعت اند تا انجیل</w:t>
      </w:r>
      <w:r>
        <w:rPr>
          <w:rtl w:val="true"/>
        </w:rPr>
        <w:t>!  (</w:t>
      </w:r>
      <w:hyperlink r:id="rId3">
        <w:r>
          <w:rPr>
            <w:rStyle w:val="InternetLink"/>
            <w:rtl w:val="true"/>
          </w:rPr>
          <w:t xml:space="preserve">اینجا را کلیک کنید تا خطابه من را بخوانید، 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پیغام بسیار تکان دهنده یک جوان</w:t>
        </w:r>
        <w:r>
          <w:rPr>
            <w:rStyle w:val="InternetLink"/>
            <w:rtl w:val="true"/>
          </w:rPr>
          <w:t xml:space="preserve">! – </w:t>
        </w:r>
        <w:r>
          <w:rPr>
            <w:rStyle w:val="InternetLink"/>
            <w:rtl w:val="true"/>
          </w:rPr>
          <w:t>پاسخ من به پل واشر</w:t>
        </w:r>
        <w:r>
          <w:rPr>
            <w:rStyle w:val="InternetLink"/>
            <w:rtl w:val="true"/>
          </w:rPr>
          <w:t>!"</w:t>
        </w:r>
      </w:hyperlink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عد دو تا از خطابه هایم را برایش فرستادم</w:t>
      </w:r>
      <w:r>
        <w:rPr>
          <w:szCs w:val="22"/>
          <w:rtl w:val="true"/>
        </w:rPr>
        <w:t>:  "</w:t>
      </w:r>
      <w:hyperlink r:id="rId4">
        <w:r>
          <w:rPr>
            <w:rStyle w:val="InternetLink"/>
            <w:szCs w:val="22"/>
            <w:rtl w:val="true"/>
          </w:rPr>
          <w:t>خود عیسی مسیح</w:t>
        </w:r>
      </w:hyperlink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و </w:t>
      </w:r>
      <w:r>
        <w:rPr>
          <w:szCs w:val="22"/>
          <w:rtl w:val="true"/>
        </w:rPr>
        <w:t>"</w:t>
      </w:r>
      <w:hyperlink r:id="rId5">
        <w:r>
          <w:rPr>
            <w:rStyle w:val="InternetLink"/>
            <w:szCs w:val="22"/>
            <w:rtl w:val="true"/>
          </w:rPr>
          <w:t>راجع به مسیح چه فکر می کنی؟</w:t>
        </w:r>
      </w:hyperlink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 xml:space="preserve">این است آنچه او لازم دا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خود عیسی مسیح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 شما هم همین را لازم دار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خود عیسی مسیح</w:t>
      </w:r>
      <w:r>
        <w:rPr>
          <w:szCs w:val="22"/>
          <w:rtl w:val="true"/>
        </w:rPr>
        <w:t>!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ر که بخواهد فخر کند باید به خداوند فخر نمای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قرنتیان </w:t>
      </w:r>
      <w:r>
        <w:rPr/>
        <w:t>۱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هیچ انسان فانی قابل قیاس با او نی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هیچ یک از فرزندان آدمیان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ادل تر است از هر عادل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که نظم آسمانی را پر می ک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که نظم آسمانی را پر می کند</w:t>
      </w:r>
      <w:r>
        <w:rPr>
          <w:rtl w:val="true"/>
        </w:rPr>
        <w:t>.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را دید که در عمق محنت فرو رفت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 برای نجاتم شتاف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خاطر من صلیب شرم را حمل نمو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 تمام غصه هایم را بردوش کش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تمام غصه هایم را بردوش کشید</w:t>
      </w:r>
      <w:r>
        <w:rPr>
          <w:rtl w:val="true"/>
        </w:rPr>
        <w:t>.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ون از کرامت او به من می رس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چنین شواهدی از محبت اله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گر هزاران قلب داشتم که فدا کن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خداوندا، همه را فدایت می کردم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داوندا، همه را فدایت می کردم</w:t>
      </w:r>
      <w:r>
        <w:rPr>
          <w:rtl w:val="true"/>
        </w:rPr>
        <w:t>.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نزد عیسی آمدن خیلی آس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 پسر بچه در روم باستان نزد او آم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پس تو هم می توانی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لکسامنوس خدایش را می پرست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یش روی صلیب به میخ کشیده شده و رنج می کشد تا جزای گناه الکسامنوس را بپرداز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رابرت هایمرز خدایش را می پرست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یش روی صلیب به میخ کشیده شده و رنج می کشد تا جزای گناه رابرت هایمرز را بپرداز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لکسامنوس خدایش را می پرست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یش عیسای ناصر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یش از آسمان پایین آمد تا روی صلیب بمیرد و جزای گناه الکسامنوس و تو را بپرد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دایش عیسی است که با جسم و کالبدش از مرده ها قیام کرد و حالا در آسمان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دست راست پدر نشسته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الکسامنوس خدایش را پرستش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نیا می گوید خدای او سر یک الاغ دا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نیا الکسامنوس</w:t>
      </w:r>
      <w:r>
        <w:rPr>
          <w:szCs w:val="22"/>
          <w:rtl w:val="true"/>
          <w:lang w:bidi="fa-IR"/>
        </w:rPr>
        <w:t xml:space="preserve"> را مسخره می کند و برای پرستش عیسی به او می خند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ولی او روی دیوار دیگر می نویس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لکسامنوس</w:t>
      </w:r>
      <w:r>
        <w:rPr>
          <w:szCs w:val="22"/>
          <w:rtl w:val="true"/>
          <w:lang w:bidi="fa-IR"/>
        </w:rPr>
        <w:t xml:space="preserve"> ایماندار است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چرا ایماندار است؟  چون خدایش، عیسی، گفت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هیچ کس نزد پدر جز بوسیله من نمی آید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 xml:space="preserve">یوحنا </w:t>
      </w:r>
      <w:r>
        <w:rPr>
          <w:szCs w:val="22"/>
          <w:lang w:bidi="fa-IR"/>
        </w:rPr>
        <w:t>۱۴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۶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لکسامنوس خدایش را می پرس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تمام دنیای روم از هم می پاشد و سقوط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تمام بت ها سرنگون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تمام چیزهای مجلل ذوب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مسیح برتر از خرابه های کالسیوم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ورزشگاه بزرگ روم م</w:t>
      </w:r>
      <w:r>
        <w:rPr>
          <w:szCs w:val="22"/>
          <w:rtl w:val="true"/>
        </w:rPr>
        <w:t xml:space="preserve">.) </w:t>
      </w:r>
      <w:r>
        <w:rPr>
          <w:szCs w:val="22"/>
          <w:rtl w:val="true"/>
        </w:rPr>
        <w:t xml:space="preserve">و پارتنون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معبد روی تپه آکروپلیس م</w:t>
      </w:r>
      <w:r>
        <w:rPr>
          <w:szCs w:val="22"/>
          <w:rtl w:val="true"/>
        </w:rPr>
        <w:t xml:space="preserve">.) </w:t>
      </w:r>
      <w:r>
        <w:rPr>
          <w:szCs w:val="22"/>
          <w:rtl w:val="true"/>
        </w:rPr>
        <w:t>بلند کرده می شو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ر که بخواهد فخر کند باید به خداوند فخر نمای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ول قرنتیان </w:t>
      </w:r>
      <w:r>
        <w:rPr/>
        <w:t>۱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لکسامنوس خدایش را می پرس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طبق نبوت کتاب مقدس، امواج دریاها به خروش و زمین به لرزش درمی آید، ماه به رنگ خون برمی گردد و ساختمانها و صخره ها و کوهها متزلزل شده ریزش خواهن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ظامهای حاکم زمین ذوب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آدمیان در حفره ی صخره ها از ترسشان پنهان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همه دارند اشتباه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آن پسر راست می گوی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الکسامنوس ایماندار ا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آیا به خدای او ایمان دارید؟  آیا به عیسی اعتماد می کنید و با خون گرانبهایش از گناهانتان پاک می شوید؟  دعا می کنم که چنین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نام او می طلبم، آمین</w:t>
      </w:r>
      <w:r>
        <w:rPr>
          <w:szCs w:val="22"/>
          <w:rtl w:val="true"/>
        </w:rPr>
        <w:t>.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BodyTextIndent2"/>
        <w:bidi w:val="1"/>
        <w:ind w:left="1080" w:right="864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اگر این خطابه شما را برکت داد، لطفا به دکتر هایمرز ایمیل بفرستید و به او بگوی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ینجا را کلیک کنید</w:t>
      </w:r>
      <w:r>
        <w:rPr>
          <w:szCs w:val="22"/>
          <w:rtl w:val="true"/>
        </w:rPr>
        <w:t xml:space="preserve">) </w:t>
      </w:r>
      <w:hyperlink r:id="rId6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Cs w:val="22"/>
          <w:rtl w:val="true"/>
          <w:lang w:bidi="fa-IR"/>
        </w:rPr>
        <w:t>.</w:t>
      </w:r>
    </w:p>
    <w:p>
      <w:pPr>
        <w:pStyle w:val="Heading"/>
        <w:rPr>
          <w:rStyle w:val="Emphasis"/>
          <w:b/>
          <w:b/>
          <w:i w:val="false"/>
          <w:i w:val="false"/>
          <w:sz w:val="16"/>
        </w:rPr>
      </w:pPr>
      <w:r>
        <w:rPr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hyperlink r:id="rId7">
        <w:r>
          <w:rPr>
            <w:rStyle w:val="InternetLink"/>
            <w:b/>
            <w:szCs w:val="24"/>
            <w:lang w:val="en-US"/>
          </w:rPr>
          <w:t>www.realconversion.com</w:t>
        </w:r>
      </w:hyperlink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 xml:space="preserve">روی </w:t>
      </w:r>
      <w:r>
        <w:rPr>
          <w:b w:val="false"/>
          <w:szCs w:val="24"/>
          <w:rtl w:val="true"/>
          <w:lang w:val="en-US" w:bidi="fa-IR"/>
        </w:rPr>
        <w:t>"</w:t>
      </w:r>
      <w:r>
        <w:rPr>
          <w:b w:val="false"/>
          <w:b w:val="false"/>
          <w:szCs w:val="24"/>
          <w:rtl w:val="true"/>
          <w:lang w:val="en-US" w:bidi="fa-IR"/>
        </w:rPr>
        <w:t>موعظه ها بفارسی</w:t>
      </w:r>
      <w:r>
        <w:rPr>
          <w:b w:val="false"/>
          <w:szCs w:val="24"/>
          <w:rtl w:val="true"/>
          <w:lang w:val="en-US" w:bidi="fa-IR"/>
        </w:rPr>
        <w:t xml:space="preserve">" </w:t>
      </w:r>
      <w:r>
        <w:rPr>
          <w:b w:val="false"/>
          <w:b w:val="false"/>
          <w:szCs w:val="24"/>
          <w:rtl w:val="true"/>
          <w:lang w:val="en-US" w:bidi="fa-IR"/>
        </w:rPr>
        <w:t>کلیک کن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 xml:space="preserve">at </w:t>
      </w:r>
      <w:hyperlink r:id="rId8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24"/>
          <w:lang w:bidi="fa-IR"/>
        </w:rPr>
      </w:pPr>
      <w:r>
        <w:rPr>
          <w:b/>
          <w:sz w:val="16"/>
          <w:szCs w:val="24"/>
          <w:lang w:bidi="fa-IR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آیه ای که پیش از موعظه توسط آقای آبل پرودام قرائت شد از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اول قرنتیان </w:t>
      </w:r>
      <w:r>
        <w:rPr>
          <w:b w:val="false"/>
          <w:b w:val="false"/>
          <w:szCs w:val="24"/>
          <w:lang w:val="en-US"/>
        </w:rPr>
        <w:t>۳۱</w:t>
      </w:r>
      <w:r>
        <w:rPr>
          <w:b w:val="false"/>
          <w:szCs w:val="24"/>
          <w:rtl w:val="true"/>
          <w:lang w:val="en-US"/>
        </w:rPr>
        <w:t>-</w:t>
      </w:r>
      <w:r>
        <w:rPr>
          <w:b w:val="false"/>
          <w:b w:val="false"/>
          <w:szCs w:val="24"/>
          <w:lang w:val="en-US"/>
        </w:rPr>
        <w:t>۱</w:t>
      </w:r>
      <w:r>
        <w:rPr>
          <w:b w:val="false"/>
          <w:szCs w:val="24"/>
          <w:lang w:val="en-US"/>
        </w:rPr>
        <w:t>:</w:t>
      </w:r>
      <w:r>
        <w:rPr>
          <w:b w:val="false"/>
          <w:b w:val="false"/>
          <w:szCs w:val="24"/>
          <w:lang w:val="en-US"/>
        </w:rPr>
        <w:t>۲۶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سرود تک نفره پیش از موعظه توسط آقای بنجامین کین کید گریفین</w:t>
      </w:r>
      <w:r>
        <w:rPr>
          <w:b w:val="false"/>
          <w:szCs w:val="24"/>
          <w:rtl w:val="true"/>
          <w:lang w:val="en-US"/>
        </w:rPr>
        <w:t>: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  <w:lang w:val="en-US"/>
        </w:rPr>
        <w:tab/>
      </w:r>
      <w:r>
        <w:rPr>
          <w:b w:val="false"/>
          <w:szCs w:val="24"/>
          <w:rtl w:val="true"/>
          <w:lang w:val="en-US"/>
        </w:rPr>
        <w:t>“</w:t>
      </w:r>
      <w:r>
        <w:rPr>
          <w:b w:val="false"/>
          <w:szCs w:val="24"/>
          <w:lang w:val="en-US"/>
        </w:rPr>
        <w:t>Majestic Sweetness Sits Enthroned” (by Samuel Stennett, 1727-1795)</w:t>
      </w:r>
      <w:r>
        <w:rPr>
          <w:b w:val="false"/>
          <w:szCs w:val="24"/>
          <w:rtl w:val="true"/>
          <w:lang w:val="en-US" w:bidi="fa-IR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rPr/>
      </w:pPr>
      <w:r>
        <w:rPr>
          <w:rStyle w:val="Emphasis"/>
          <w:i w:val="false"/>
          <w:sz w:val="22"/>
        </w:rPr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2160" w:right="2160" w:gutter="0" w:header="576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lhymersjr.com/Online_Sermons/2014/021614PM_AnswerPaulWasher.html" TargetMode="External"/><Relationship Id="rId4" Type="http://schemas.openxmlformats.org/officeDocument/2006/relationships/hyperlink" Target="http://www.rlhymersjr.com/Online_Sermons_Farsi/2015/041215AM_JesusChristHimself.html" TargetMode="External"/><Relationship Id="rId5" Type="http://schemas.openxmlformats.org/officeDocument/2006/relationships/hyperlink" Target="http://www.rlhymersjr.com/Online_Sermons/2015/051015PM_WhatThinkYeOfChrist.html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realconversion.com/" TargetMode="External"/><Relationship Id="rId8" Type="http://schemas.openxmlformats.org/officeDocument/2006/relationships/hyperlink" Target="mailto:rlhymersjr@sbcglobal.ne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23:40:00Z</dcterms:created>
  <dc:creator>Christopher L. Cagan</dc:creator>
  <dc:description/>
  <dc:language>en-US</dc:language>
  <cp:lastModifiedBy>Use This Account</cp:lastModifiedBy>
  <cp:lastPrinted>2015-06-06T14:00:00Z</cp:lastPrinted>
  <dcterms:modified xsi:type="dcterms:W3CDTF">2015-06-09T23:43:00Z</dcterms:modified>
  <cp:revision>7</cp:revision>
  <dc:subject/>
  <dc:title>BEHOLD THE LAMB OF GOD</dc:title>
</cp:coreProperties>
</file>