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دستنویس این خطابه‌ها و ویدیوها را هر سال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حدود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فرستاد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بهره‌برداری کن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‌هایمرز مطلبی می‌نویسید، همیشه کشور محل زندگی خودتان را قید بفرمایید، در غیر اینصورت ایشان نمی‌توانند به شما جواب بده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آدرس ایمیل دکتر ‌هایمرز است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کشمکش دعا در احیاء</w:t>
      </w:r>
      <w:r>
        <w:rPr>
          <w:b w:val="false"/>
          <w:bCs/>
          <w:sz w:val="32"/>
          <w:szCs w:val="32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BATTLE OF PRAYER IN REVIVA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by Dr. R. L. Hymers, Jr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‌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۹</w:t>
      </w:r>
      <w:r>
        <w:rPr>
          <w:sz w:val="24"/>
          <w:sz w:val="24"/>
          <w:szCs w:val="24"/>
          <w:rtl w:val="true"/>
        </w:rPr>
        <w:t xml:space="preserve"> جولای </w:t>
      </w:r>
      <w:r>
        <w:rPr>
          <w:sz w:val="24"/>
          <w:sz w:val="24"/>
          <w:szCs w:val="24"/>
        </w:rPr>
        <w:t>۲۰۱۷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July 9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قتی به کتاب سرودم نگاه می‌کنم، هیچ سرودی درباره کلیسا در وضعیت جنگ پیدا نمی‌کن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جز یک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قط </w:t>
      </w:r>
      <w:r>
        <w:rPr>
          <w:szCs w:val="22"/>
          <w:u w:val="single"/>
          <w:rtl w:val="true"/>
        </w:rPr>
        <w:t>یک</w:t>
      </w:r>
      <w:r>
        <w:rPr>
          <w:szCs w:val="22"/>
          <w:rtl w:val="true"/>
        </w:rPr>
        <w:t xml:space="preserve"> سرود درباره کلیسای رزمنده هست و آن هم فقط یک بند از آن سرود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پانزده سرود دربار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منی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سی و دو سرود دربار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ستایش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یست سرود بر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چه‌ه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یست و یک سرود دربار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رستش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فقط یک سرود درباره کلیس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زمن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کلیسا در وضعیت جن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 فقط یک بند از آن سرود و آن هم به ما نمی‌گوید که </w:t>
      </w:r>
      <w:r>
        <w:rPr>
          <w:szCs w:val="22"/>
          <w:u w:val="single"/>
          <w:rtl w:val="true"/>
        </w:rPr>
        <w:t>چطور</w:t>
      </w:r>
      <w:r>
        <w:rPr>
          <w:szCs w:val="22"/>
          <w:rtl w:val="true"/>
        </w:rPr>
        <w:t xml:space="preserve"> باید به جنگ رف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هم تنها بند از کل این کتاب سرودنامه که به ما می‌گوید با ابلیس و ارواح ناپاک در جنگ هست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جناب گریفیت دقایقی پیش آن بند را برای ما سرودند</w:t>
      </w:r>
      <w:r>
        <w:rPr>
          <w:szCs w:val="22"/>
          <w:rtl w:val="true"/>
        </w:rPr>
        <w:t>.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فجر پیروزی، لشکر شیطان می‌گریز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 ای سربازان مسیح، بسوی پیروزی به پیش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نیاد جهنم با فریاد ستایش به لرزه درمی‌آ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 برادران، صدایتان را بلند کنید، سرودتان را بلند بخوانی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 ای سربازان مسیح، بسوی جنگ به پیش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صلیب عیسی که می‌رود در پیش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Onward, Christian Soldiers” by Sabine Baring-Gould, 1834-1924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این تنها بند موجود در یگانه سرودی است که می‌گوید ما در جنگ با شیطان و اهریمنانش هست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این یک بند از تمام سرودنامه‌های معاصر پاک ش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ین بند در سال </w:t>
      </w:r>
      <w:r>
        <w:rPr>
          <w:szCs w:val="22"/>
        </w:rPr>
        <w:t>۱۹۵۷</w:t>
      </w:r>
      <w:r>
        <w:rPr>
          <w:szCs w:val="22"/>
          <w:rtl w:val="true"/>
        </w:rPr>
        <w:t xml:space="preserve"> برداشت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دتر از آن اینکه خود سرود را هم الان از تقریباً تمام سرودنامه‌های جدید درآورده‌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سیحیان در دنیای غرب حتی نمی‌دانند که جنگی در جری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در خواب هس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پتیست های جنوب حدود دویست و پنجاه هزار نفر از اعضای خود را هر ساله از کلیسایشان از دست می‌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سال یکهزار عدد از این کلیساها درهایشان را برای همیشه می‌بن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ین رویداد شامل کلیساهای </w:t>
      </w:r>
      <w:r>
        <w:rPr>
          <w:szCs w:val="22"/>
        </w:rPr>
        <w:t>BBFI</w:t>
      </w:r>
      <w:r>
        <w:rPr>
          <w:szCs w:val="22"/>
          <w:rtl w:val="true"/>
          <w:lang w:bidi="fa-IR"/>
        </w:rPr>
        <w:t xml:space="preserve"> (</w:t>
      </w:r>
      <w:r>
        <w:rPr>
          <w:szCs w:val="22"/>
          <w:rtl w:val="true"/>
          <w:lang w:bidi="fa-IR"/>
        </w:rPr>
        <w:t>سازمان بین المللی کلیساهای باپتیست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هم می‌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جلسات دعا تبدیل شده‌اند به کلاسهای آموزش دینی یا اینکه کاملاً بسته شده‌ا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راسم یکشنبه شبها همه جا در ممالک غربی تعطیل شده‌ا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واقعه شامل همان کلیساهای </w:t>
      </w:r>
      <w:r>
        <w:rPr>
          <w:szCs w:val="22"/>
          <w:lang w:bidi="fa-IR"/>
        </w:rPr>
        <w:t>BBFI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هم می‌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کار به اصطلاح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موعظه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تبدیل شده است به شرح و تفصیل خشک کتاب مقدسی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وعظه واقعی بشارتی مرده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هیچ شبانی را نمی‌شناسم که بداند چطور باید یک خطابه بشارتی را آماده کن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چه برسد به موعظه کردن آن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حالا در هیچ کدام از کلیساهایمان یک موعظه بشارتی نمی‌شنو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کتر مارتین لوید</w:t>
      </w:r>
      <w:r>
        <w:rPr>
          <w:szCs w:val="22"/>
          <w:rtl w:val="true"/>
          <w:lang w:bidi="fa-IR"/>
        </w:rPr>
        <w:t xml:space="preserve">- </w:t>
      </w:r>
      <w:r>
        <w:rPr>
          <w:szCs w:val="22"/>
          <w:rtl w:val="true"/>
          <w:lang w:bidi="fa-IR"/>
        </w:rPr>
        <w:t>جونز یکی از واعظین بزرگ قرن بیستم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گفت،</w:t>
      </w:r>
    </w:p>
    <w:p>
      <w:pPr>
        <w:pStyle w:val="BodyTextIndent2"/>
        <w:ind w:hanging="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ind w:left="1440" w:right="1440" w:firstLine="432"/>
        <w:jc w:val="both"/>
        <w:rPr>
          <w:lang w:bidi="fa-IR"/>
        </w:rPr>
      </w:pPr>
      <w:r>
        <w:rPr>
          <w:rtl w:val="true"/>
        </w:rPr>
        <w:t>خدا آگاه است که چقدر کلیسای مسیح در این دنیا متروک و دور افتاده شده</w:t>
      </w:r>
      <w:r>
        <w:rPr>
          <w:rtl w:val="true"/>
        </w:rPr>
        <w:t xml:space="preserve">.  </w:t>
      </w:r>
      <w:r>
        <w:rPr>
          <w:rtl w:val="true"/>
        </w:rPr>
        <w:t xml:space="preserve">اگر تاریخ کلیسا را تا قبل از سال </w:t>
      </w:r>
      <w:r>
        <w:rPr/>
        <w:t>۱۸۴۰</w:t>
      </w:r>
      <w:r>
        <w:rPr>
          <w:rtl w:val="true"/>
        </w:rPr>
        <w:t xml:space="preserve"> بخوانید، می‌بینید که در بیشتر کشورها احیاهای مرتبی وجود داشته</w:t>
      </w:r>
      <w:r>
        <w:rPr>
          <w:rtl w:val="true"/>
        </w:rPr>
        <w:t xml:space="preserve">... </w:t>
      </w:r>
      <w:r>
        <w:rPr>
          <w:rtl w:val="true"/>
        </w:rPr>
        <w:t>تقریباً هر ده سال یکبار یا در این حدود</w:t>
      </w:r>
      <w:r>
        <w:rPr>
          <w:rtl w:val="true"/>
        </w:rPr>
        <w:t xml:space="preserve">.  </w:t>
      </w:r>
      <w:r>
        <w:rPr>
          <w:rtl w:val="true"/>
        </w:rPr>
        <w:t>حالا مدتهاست که اینطور نبوده</w:t>
      </w:r>
      <w:r>
        <w:rPr>
          <w:rtl w:val="true"/>
        </w:rPr>
        <w:t xml:space="preserve">.  </w:t>
      </w:r>
      <w:r>
        <w:rPr>
          <w:rtl w:val="true"/>
        </w:rPr>
        <w:t xml:space="preserve">فقط یک احیای مهم در سال </w:t>
      </w:r>
      <w:r>
        <w:rPr/>
        <w:t>۱۸۵۹</w:t>
      </w:r>
      <w:r>
        <w:rPr>
          <w:rtl w:val="true"/>
        </w:rPr>
        <w:t xml:space="preserve"> روی داده</w:t>
      </w:r>
      <w:r>
        <w:rPr>
          <w:rtl w:val="true"/>
        </w:rPr>
        <w:t xml:space="preserve">... </w:t>
      </w:r>
      <w:r>
        <w:rPr>
          <w:rtl w:val="true"/>
        </w:rPr>
        <w:t xml:space="preserve">ما یکی از خشکسال ترین </w:t>
      </w:r>
      <w:r>
        <w:rPr>
          <w:rtl w:val="true"/>
        </w:rPr>
        <w:t>[</w:t>
      </w:r>
      <w:r>
        <w:rPr>
          <w:rtl w:val="true"/>
        </w:rPr>
        <w:t>بی جانترین</w:t>
      </w:r>
      <w:r>
        <w:rPr>
          <w:rtl w:val="true"/>
        </w:rPr>
        <w:t xml:space="preserve">] </w:t>
      </w:r>
      <w:r>
        <w:rPr>
          <w:rtl w:val="true"/>
        </w:rPr>
        <w:t>دوره‌های تاریخ بلند کلیسا را سپری کردیم</w:t>
      </w:r>
      <w:r>
        <w:rPr>
          <w:rtl w:val="true"/>
        </w:rPr>
        <w:t xml:space="preserve">... </w:t>
      </w:r>
      <w:r>
        <w:rPr>
          <w:rtl w:val="true"/>
        </w:rPr>
        <w:t>و هنوز هم در آن دوره هستیم</w:t>
      </w:r>
      <w:r>
        <w:rPr>
          <w:rtl w:val="true"/>
        </w:rPr>
        <w:t>... [</w:t>
      </w:r>
      <w:r>
        <w:rPr>
          <w:rtl w:val="true"/>
        </w:rPr>
        <w:t>به کسی که</w:t>
      </w:r>
      <w:r>
        <w:rPr>
          <w:rtl w:val="true"/>
        </w:rPr>
        <w:t xml:space="preserve">] </w:t>
      </w:r>
      <w:r>
        <w:rPr>
          <w:rtl w:val="true"/>
        </w:rPr>
        <w:t>می‌گوید ما از این دوره عبور کردیم گوش ندهید، چون اینطور نیست</w:t>
      </w:r>
      <w:r>
        <w:rPr>
          <w:rtl w:val="true"/>
        </w:rPr>
        <w:t xml:space="preserve">.  </w:t>
      </w:r>
      <w:r>
        <w:rPr>
          <w:rtl w:val="true"/>
        </w:rPr>
        <w:t xml:space="preserve">کلیسا در بیابان و سرگردانی است </w:t>
      </w:r>
      <w:r>
        <w:rPr>
          <w:rtl w:val="true"/>
        </w:rPr>
        <w:t>(</w:t>
      </w:r>
      <w:r>
        <w:rPr/>
        <w:t xml:space="preserve">Martyn Lloyd-Jones, M.D., </w:t>
      </w:r>
      <w:r>
        <w:rPr>
          <w:b/>
          <w:bCs/>
          <w:i/>
          <w:iCs/>
        </w:rPr>
        <w:t>Revival,</w:t>
      </w:r>
      <w:r>
        <w:rPr/>
        <w:t xml:space="preserve"> crossway Books, 1992 edition, p. 129</w:t>
      </w:r>
      <w:r>
        <w:rPr>
          <w:rtl w:val="true"/>
        </w:rPr>
        <w:t>).</w:t>
      </w:r>
    </w:p>
    <w:p>
      <w:pPr>
        <w:pStyle w:val="BodyTextIndent2"/>
        <w:ind w:hanging="0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چرا کلیساهایمان اینقدر بی روح و بی رمق شده‌اند؟  ما هر کاری کردیم، مثلاً چهل دقیقه سرود دسته جمعی می‌خوانیم که سرحال بیای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سعی کردیم احساسات مردم را با جاز و گیتار تحریک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کاری از پیش نبرده‌ا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هر کاری که تا حالا انجام دادیم فایده‌ای نداشته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یچ کاری نتوانسته به کلیساهای باپتیست و کلیساهای عطایایی کمک کند تا یک احیای آسمانی را تجربه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کرار می‌کن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ر کاری انجام دادیم به ما کمکی نکرده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جواب این مشکل کجاست؟  ما نمی‌دانیم با کی داریم می‌جنگ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حتی نمی‌دانیم که در جنگ هست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لطفاً صفحه </w:t>
      </w:r>
      <w:r>
        <w:rPr>
          <w:szCs w:val="22"/>
        </w:rPr>
        <w:t>۱۲۵۵</w:t>
      </w:r>
      <w:r>
        <w:rPr>
          <w:szCs w:val="22"/>
          <w:rtl w:val="true"/>
        </w:rPr>
        <w:t xml:space="preserve"> از کتاب مقدس اسکافیلد را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افسسیان </w:t>
      </w:r>
      <w:r>
        <w:rPr>
          <w:szCs w:val="22"/>
        </w:rPr>
        <w:t>۱۲</w:t>
      </w:r>
      <w:r>
        <w:rPr>
          <w:szCs w:val="22"/>
          <w:rtl w:val="true"/>
        </w:rPr>
        <w:t xml:space="preserve"> و </w:t>
      </w:r>
      <w:r>
        <w:rPr>
          <w:szCs w:val="22"/>
        </w:rPr>
        <w:t>۶</w:t>
      </w:r>
      <w:r>
        <w:rPr>
          <w:szCs w:val="22"/>
        </w:rPr>
        <w:t>:</w:t>
      </w:r>
      <w:r>
        <w:rPr>
          <w:szCs w:val="22"/>
        </w:rPr>
        <w:t>۱۱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ً وقتی آیات </w:t>
      </w:r>
      <w:r>
        <w:rPr>
          <w:szCs w:val="22"/>
        </w:rPr>
        <w:t>۱۱</w:t>
      </w:r>
      <w:r>
        <w:rPr>
          <w:szCs w:val="22"/>
          <w:rtl w:val="true"/>
        </w:rPr>
        <w:t xml:space="preserve"> و </w:t>
      </w:r>
      <w:r>
        <w:rPr>
          <w:szCs w:val="22"/>
        </w:rPr>
        <w:t>۱۲</w:t>
      </w:r>
      <w:r>
        <w:rPr>
          <w:szCs w:val="22"/>
          <w:rtl w:val="true"/>
        </w:rPr>
        <w:t xml:space="preserve"> را می‌خوانم سرپا بایست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ره کاملی را که خدا برای شما تهیه کرده است به تن کنید تا بتوانید در مقابل نیرنگ‌های ابلیس ایستادگی نمایید</w:t>
      </w:r>
      <w:r>
        <w:rPr>
          <w:rtl w:val="true"/>
        </w:rPr>
        <w:t xml:space="preserve">، </w:t>
      </w:r>
      <w:r>
        <w:rPr>
          <w:rtl w:val="true"/>
        </w:rPr>
        <w:t>زیرا جنگ ما با انسان نیست، بلکه ما علیه فرمانروایان و اولیای امور و نیروهای حاکم بر این جهان تاریک و نیروهای شیطانی در آسمان در جنگ هستیم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فسسیان </w:t>
      </w:r>
      <w:r>
        <w:rPr>
          <w:rStyle w:val="Pediatitl6"/>
        </w:rPr>
        <w:t>۱۲</w:t>
      </w:r>
      <w:r>
        <w:rPr>
          <w:rStyle w:val="Pediatitl6"/>
          <w:rtl w:val="true"/>
        </w:rPr>
        <w:t xml:space="preserve"> ،</w:t>
      </w:r>
      <w:r>
        <w:rPr>
          <w:rStyle w:val="Pediatitl6"/>
        </w:rPr>
        <w:t>۶</w:t>
      </w:r>
      <w:r>
        <w:rPr>
          <w:rStyle w:val="Pediatitl6"/>
        </w:rPr>
        <w:t>:</w:t>
      </w:r>
      <w:r>
        <w:rPr>
          <w:rStyle w:val="Pediatitl6"/>
        </w:rPr>
        <w:t>۱۱</w:t>
      </w:r>
      <w:r>
        <w:rPr>
          <w:rStyle w:val="Pediatitl6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رجمه استاندارد آمریکایی، آیه </w:t>
      </w:r>
      <w:r>
        <w:rPr>
          <w:szCs w:val="22"/>
        </w:rPr>
        <w:t>۱۲</w:t>
      </w:r>
      <w:r>
        <w:rPr>
          <w:szCs w:val="22"/>
          <w:rtl w:val="true"/>
        </w:rPr>
        <w:t xml:space="preserve"> را اینطور ترجمه می‌کند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 xml:space="preserve">بدانید که جنگ ما با گوشت و خون </w:t>
      </w:r>
      <w:r>
        <w:rPr>
          <w:rStyle w:val="Pediatitl6"/>
          <w:rtl w:val="true"/>
        </w:rPr>
        <w:t>[</w:t>
      </w:r>
      <w:r>
        <w:rPr>
          <w:rStyle w:val="Pediatitl6"/>
          <w:rtl w:val="true"/>
        </w:rPr>
        <w:t>دشمن انسانی</w:t>
      </w:r>
      <w:r>
        <w:rPr>
          <w:rStyle w:val="Pediatitl6"/>
          <w:rtl w:val="true"/>
        </w:rPr>
        <w:t xml:space="preserve">] </w:t>
      </w:r>
      <w:r>
        <w:rPr>
          <w:rStyle w:val="Pediatitl6"/>
          <w:rtl w:val="true"/>
        </w:rPr>
        <w:t>نیست</w:t>
      </w:r>
      <w:r>
        <w:rPr>
          <w:rStyle w:val="Pediatitl6"/>
          <w:rtl w:val="true"/>
        </w:rPr>
        <w:t xml:space="preserve">؛ بلکه ما </w:t>
      </w:r>
      <w:r>
        <w:rPr>
          <w:rStyle w:val="Pediatitl6"/>
          <w:rtl w:val="true"/>
        </w:rPr>
        <w:t>علیه حاکمان</w:t>
      </w:r>
      <w:r>
        <w:rPr>
          <w:rStyle w:val="Pediatitl6"/>
          <w:rtl w:val="true"/>
        </w:rPr>
        <w:t xml:space="preserve">، </w:t>
      </w:r>
      <w:r>
        <w:rPr>
          <w:rStyle w:val="Pediatitl6"/>
          <w:rtl w:val="true"/>
        </w:rPr>
        <w:t>علیه قدرتها، علیه نیروهای دنیوی شرور در مکانهای آسمانی در جنگ هستیم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فسسیان </w:t>
      </w:r>
      <w:r>
        <w:rPr>
          <w:rStyle w:val="Pediatitl6"/>
        </w:rPr>
        <w:t>۶</w:t>
      </w:r>
      <w:r>
        <w:rPr>
          <w:rStyle w:val="Pediatitl6"/>
        </w:rPr>
        <w:t>:</w:t>
      </w:r>
      <w:r>
        <w:rPr>
          <w:rStyle w:val="Pediatitl6"/>
        </w:rPr>
        <w:t>۱۲</w:t>
      </w:r>
      <w:r>
        <w:rPr>
          <w:rStyle w:val="Pediatitl6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دکتر چارلز رایری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شمنان ایمانداران همانا میزبانان اهریمنی شیطان هستند که همیشه برای نبردی مرگبار جمع می‌شو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ادداشتی بر افسسیان </w:t>
      </w:r>
      <w:r>
        <w:rPr>
          <w:szCs w:val="22"/>
        </w:rPr>
        <w:t>۶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ین یک جنگ نامریی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ک نبرد روحانی با شیط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قدرت و غیرت جنگیدن با شیطان و ارواح ناپاک او را ند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حتی نمی‌دانیم که باید با آنها بجنگ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شیطان ما را به خواب فرو برده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حتی آن یک بند آن سرو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پیش، ای سربازان مسی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م اشتبا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بند می‌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نیاد جهنم با فریاد ستایشی به لرزه درمی‌آید</w:t>
      </w:r>
      <w:r>
        <w:rPr>
          <w:szCs w:val="22"/>
          <w:rtl w:val="true"/>
        </w:rPr>
        <w:t xml:space="preserve">!"  </w:t>
      </w:r>
      <w:r>
        <w:rPr>
          <w:szCs w:val="22"/>
          <w:u w:val="single"/>
          <w:rtl w:val="true"/>
        </w:rPr>
        <w:t xml:space="preserve">نخیر </w:t>
      </w:r>
      <w:r>
        <w:rPr>
          <w:szCs w:val="22"/>
          <w:u w:val="single"/>
          <w:rtl w:val="true"/>
        </w:rPr>
        <w:t>–</w:t>
      </w:r>
      <w:r>
        <w:rPr>
          <w:szCs w:val="22"/>
          <w:u w:val="single"/>
          <w:rtl w:val="true"/>
        </w:rPr>
        <w:t xml:space="preserve"> چنین اتفاقی نمی‌افتد</w:t>
      </w:r>
      <w:r>
        <w:rPr>
          <w:szCs w:val="22"/>
          <w:u w:val="single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 xml:space="preserve">ارواح ناپاک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ریاد ستایشی</w:t>
      </w:r>
      <w:r>
        <w:rPr>
          <w:szCs w:val="22"/>
          <w:rtl w:val="true"/>
        </w:rPr>
        <w:t xml:space="preserve">" </w:t>
      </w:r>
      <w:r>
        <w:rPr>
          <w:szCs w:val="22"/>
          <w:u w:val="single"/>
          <w:rtl w:val="true"/>
        </w:rPr>
        <w:t>نمی‌ترس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آنها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ریاد ستایش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‌خن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به سرودهای دسته جمعی کلیساهای باپتیست می‌خن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 آن جاز و گیتارشا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به فریاد کلیساهای عطایایی می‌خن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ما می‌خندند که فکر می‌کنیم می‌توانیم آنها را با سر و صدا و طبل کوبیدن بترسانیم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نباید فکر کنیم که یک وظیفه آسان به عهده‌مان گذاشته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ی از بزرگترین ابزار شیطان این است که ما را اغوا کند فکر کنیم خدا به راحتی در احیا حاضر می‌شو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دانید که جنگ ما با گوشت و خون نی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ا برای نبرد خوانده شده‌ایم، جنگی علیه نیروهای شیطانی و تاریکی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نباید فکر کنیم که نبرد و رویارویی علیه این قدرتها کار آسانی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ل اینکه، ما در یک فرهنگ تحت کنترل آنها زندگی می‌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توجه شده‌ام که احیا در سرزمین های غیر مسیحی بیشتر نازل می‌شود تا در دنیای غرب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لیل آن این است که ما در آمریکا و غرب در فرهنگی زندگی می‌کنیم که عمیقاً تحت کنترل یک روح شیطانی قدرتمند است که ما را اسیر قدرت خودش کر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باید علیه حاکمان تاریکی این جهان بجن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طور که دکتر اونگر آن را ترجمه کرد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علیه </w:t>
      </w:r>
      <w:r>
        <w:rPr>
          <w:szCs w:val="22"/>
          <w:u w:val="single"/>
          <w:rtl w:val="true"/>
        </w:rPr>
        <w:t>حاکمان</w:t>
      </w:r>
      <w:r>
        <w:rPr>
          <w:szCs w:val="22"/>
          <w:rtl w:val="true"/>
        </w:rPr>
        <w:t xml:space="preserve"> دنیوی این تاریک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دکتر رایری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رشتگان شیطان دنبال امور حکمرانی ملتها هست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نبرد میان فرشتگان نیک و بد بر سر کنترل ملتها ادامه دارد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Ryrie Study Bible,</w:t>
      </w:r>
      <w:r>
        <w:rPr>
          <w:szCs w:val="22"/>
        </w:rPr>
        <w:t xml:space="preserve"> Note on Daniel 10:13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دکتر اونگر آنها ر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حاکمان دنیوی این تاریک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می‌خواند </w:t>
      </w:r>
      <w:r>
        <w:rPr>
          <w:szCs w:val="22"/>
          <w:rtl w:val="true"/>
          <w:lang w:bidi="fa-IR"/>
        </w:rPr>
        <w:t>(</w:t>
      </w:r>
      <w:r>
        <w:rPr>
          <w:b/>
          <w:bCs/>
          <w:i/>
          <w:iCs/>
          <w:szCs w:val="22"/>
          <w:lang w:bidi="fa-IR"/>
        </w:rPr>
        <w:t>Biblical Demonology,</w:t>
      </w:r>
      <w:r>
        <w:rPr>
          <w:szCs w:val="22"/>
          <w:lang w:bidi="fa-IR"/>
        </w:rPr>
        <w:t xml:space="preserve"> Kregel, 1994, p. 196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در کتاب دانیال </w:t>
      </w:r>
      <w:r>
        <w:rPr>
          <w:szCs w:val="22"/>
          <w:lang w:bidi="fa-IR"/>
        </w:rPr>
        <w:t>۱۰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۳</w:t>
      </w:r>
      <w:r>
        <w:rPr>
          <w:szCs w:val="22"/>
          <w:rtl w:val="true"/>
          <w:lang w:bidi="fa-IR"/>
        </w:rPr>
        <w:t xml:space="preserve">، روح حاکم به نام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فرشته‌ای که بر کشور پارس حکمرانی می‌کند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خوانده می‌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مروز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فرشته غرب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کشور آمریکا و متحدینش را کنترل می‌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فرشته اهریمنی حاکم اجازه دارد که مردم را با ماده‌گرایی به بردگی بکشا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فرشته ماده‌گرایی آمریکا و متحدینش را کنترل می‌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روح ناپاک ماده‌گرایی مانع دعاهای ما می‌شود، مردم را به بردگی کشانده و مانع احیا می‌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کتر مارتین لوید</w:t>
      </w:r>
      <w:r>
        <w:rPr>
          <w:szCs w:val="22"/>
          <w:rtl w:val="true"/>
          <w:lang w:bidi="fa-IR"/>
        </w:rPr>
        <w:t xml:space="preserve">- </w:t>
      </w:r>
      <w:r>
        <w:rPr>
          <w:szCs w:val="22"/>
          <w:rtl w:val="true"/>
          <w:lang w:bidi="fa-IR"/>
        </w:rPr>
        <w:t>جونز یکی از معدود واعظین بزرگی بود که به این حقیقت واقف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گفته که‌این روح ناپاک اذهان غیرمسیحیان را کور کرده و کلیساهایمان را ساقط کرده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و گفته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کل ایده وجود خدا را عملاً از میان برداشته</w:t>
      </w:r>
      <w:r>
        <w:rPr>
          <w:szCs w:val="22"/>
          <w:rtl w:val="true"/>
          <w:lang w:bidi="fa-IR"/>
        </w:rPr>
        <w:t xml:space="preserve">... </w:t>
      </w:r>
      <w:r>
        <w:rPr>
          <w:szCs w:val="22"/>
          <w:rtl w:val="true"/>
          <w:lang w:bidi="fa-IR"/>
        </w:rPr>
        <w:t xml:space="preserve">باور به وجود خدا و مذهب و نجات از بین رفته و گمشده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است</w:t>
      </w:r>
      <w:r>
        <w:rPr>
          <w:szCs w:val="22"/>
          <w:rtl w:val="true"/>
          <w:lang w:bidi="fa-IR"/>
        </w:rPr>
        <w:t>]" (</w:t>
      </w:r>
      <w:r>
        <w:rPr>
          <w:szCs w:val="22"/>
          <w:rtl w:val="true"/>
          <w:lang w:bidi="fa-IR"/>
        </w:rPr>
        <w:t xml:space="preserve">رجوع به </w:t>
      </w:r>
      <w:r>
        <w:rPr>
          <w:b/>
          <w:bCs/>
          <w:i/>
          <w:iCs/>
          <w:szCs w:val="22"/>
          <w:lang w:bidi="fa-IR"/>
        </w:rPr>
        <w:t>Revival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ص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lang w:bidi="fa-IR"/>
        </w:rPr>
        <w:t>۱۳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تمام این وقایع بخاطر این روح قدرتمند ماده‌گرایی بوجود آمده، روحی که من آن ر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فرشته غرب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می‌خوانم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کشورهایی در جهان سوم وجود دارند که در آنجا روح حاکم ناپاک ماده‌گرایی همان قدرتی که بر فرهنگ ما دارد را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لیونها جوان در چین، در آفریقا، در اندونزی حتی در ملل مسلما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یلیونها نفر دارند مسیحی می‌شو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در آمریکا و جوانهای آن، میلیونها نفر در حال ترک کردن کلیساها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ورج بارنا، نظر سنج معروف، به ما می‌گوید که </w:t>
      </w:r>
      <w:r>
        <w:rPr>
          <w:szCs w:val="22"/>
        </w:rPr>
        <w:t>۸۸</w:t>
      </w:r>
      <w:r>
        <w:rPr>
          <w:szCs w:val="22"/>
          <w:rtl w:val="true"/>
        </w:rPr>
        <w:t xml:space="preserve"> درصد کسانی که در کلیسا بزرگ شده‌اند، کلیسا را در سنین </w:t>
      </w:r>
      <w:r>
        <w:rPr>
          <w:szCs w:val="22"/>
        </w:rPr>
        <w:t>۲۵</w:t>
      </w:r>
      <w:r>
        <w:rPr>
          <w:szCs w:val="22"/>
          <w:rtl w:val="true"/>
        </w:rPr>
        <w:t xml:space="preserve"> سالگی ترک می‌کنند 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یچوقت برنمی‌گردن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روح ناپاک ماده‌گرایی چطور آنها را کنترل می‌کند؟  آنها را با پورنوگرافی که ساعتها در اینترنت به آن خیره می‌شوند کنترل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ه دعا می‌خندند، ولی ساعتها مسحور رسانه‌های اجتماعی می‌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بح به محض بیدار شدن، گوشی‌های هوشمندشان را برمی‌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ر اساس یک گزارش اخیر، بیشتر از </w:t>
      </w:r>
      <w:r>
        <w:rPr>
          <w:szCs w:val="22"/>
        </w:rPr>
        <w:t>۱۵۰</w:t>
      </w:r>
      <w:r>
        <w:rPr>
          <w:szCs w:val="22"/>
          <w:rtl w:val="true"/>
        </w:rPr>
        <w:t xml:space="preserve"> بار در روز گوشی‌هایشان را چک می‌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ماریجوانا دچار یک رخوت و سستی عجیبی می‌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ملاً از صبح تا شب با ابزاری که آنها را به شیاطین ماده‌گرایی وصل می‌کند کنترل می‌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قریباً هر لحظه‌شان را صرف خیره شدن به گوشی‌هایشان می‌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طوری به آنها خیره می‌شوند که بنی اسراییل در زمان هوشع نبی به بت هایشان خیره می‌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می‌گویم که رسانه‌های اجتماعی بت‌هایی هستند که شیطان از آنها برای کنترل ذهن و قلب جوانهای امروزه استفاده می‌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بیشتر واعظین فکر می‌کنند که این ابزار خیلی جالب و جدید هست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حتی نمی‌دانند که به گفته دکتر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جونز با نیروهای شیطانی سروکار دا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تعجبی ندارد که کلیساهای ما اینقدر دنیوی و اینقدر ضعیف شده‌ا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ضع آنقدر در زمان هوشع نبی بد شد که خدا به 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فرایم به بتها ملصق شده است؛ پس او را واگذار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هوشع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۱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خدا از آن ملت دست ک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به حال خودشان گذاشته شدند، تحت قدرت و تسلط شیاطی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با نیروهای اهریمنی به بردگی کشیده شد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ا این افراد را به کلیسا می‌آو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خدا اینجا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توانند حس کنند که خدا حضور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وشع نبی گفت که آنها رفته‌ا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ا خداوند را بطلبند، اما او را نخواهند یافت چونکه خود را از ایشان دور ساخته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هوشع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خدا رفته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کلیساهای ما را ترک 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ند هفته است که کلیسای </w:t>
      </w:r>
      <w:r>
        <w:rPr>
          <w:szCs w:val="22"/>
          <w:u w:val="single"/>
          <w:rtl w:val="true"/>
        </w:rPr>
        <w:t>ما</w:t>
      </w:r>
      <w:r>
        <w:rPr>
          <w:szCs w:val="22"/>
          <w:rtl w:val="true"/>
        </w:rPr>
        <w:t xml:space="preserve"> را ترک 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نرفته چون </w:t>
      </w:r>
      <w:r>
        <w:rPr>
          <w:szCs w:val="22"/>
          <w:u w:val="single"/>
          <w:rtl w:val="true"/>
        </w:rPr>
        <w:t>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ه، ن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و رفته چون دقیقاً </w:t>
      </w:r>
      <w:r>
        <w:rPr>
          <w:szCs w:val="22"/>
          <w:u w:val="single"/>
          <w:rtl w:val="true"/>
        </w:rPr>
        <w:t>وجود دا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این دلیل است که ما را ترک کر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سراسر قدوس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از ما کلاً خشمگی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ما را ترک کر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حضور او را در میان خودمان ند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روح القدس رف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ما احیا نداریم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ا آن جوانها را به کلیسا می‌آو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جشن تولدهایمان می‌آوریم و غذای خوب به آنها می‌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ارتون نشان می‌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این </w:t>
      </w:r>
      <w:r>
        <w:rPr>
          <w:szCs w:val="22"/>
          <w:u w:val="single"/>
          <w:rtl w:val="true"/>
        </w:rPr>
        <w:t>تنها</w:t>
      </w:r>
      <w:r>
        <w:rPr>
          <w:szCs w:val="22"/>
          <w:rtl w:val="true"/>
        </w:rPr>
        <w:t xml:space="preserve"> چیزی است که برای آنها دار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ا مثل آن دوست سمجی هستیم که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یزی ندارم که پیش او بگذار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وست او آمد ولی او چیزی نداشت که به او تعارف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چیز به غیر از کمی غذا و یک کارتون قدیمی ند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چیزی از خدا نبود که به او تعارف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 این مَثَل با این کلمات به آخر می‌رس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ند مرتبه زیادتر پدر آسمانی شما روح‌القدس را خواهد داد به هر که از او سوال کند</w:t>
      </w:r>
      <w:r>
        <w:rPr>
          <w:szCs w:val="22"/>
          <w:rtl w:val="true"/>
        </w:rPr>
        <w:t>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نمی‌خواهیم برگردیم و کاری را که پارسال انجام دادیم دوباره تکرار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اب زدگی و خماری و تنبلی ما ترجیح می‌دهد که یک کلیسای بدون روح القدس داشت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کارهای عادی و روزمره را انجام ب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را این آرامش را به هم بزنیم؟  چرا خودمان را اذیت کنیم؟  بیایید در بی‌خبریمان چرتی بز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‌خواهیم به کار سخت دعا و روزه برگردیم که حضور و قدرت خدا را داشته باشی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مدت چهل سال حتی یک احیا در کلیسایمان نداش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را نه؟  من به دفعات درباره احیا موعظه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یچوقت احیا نداش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وقت روی احیا تاکید کردیم، با واکنش شدید برخورد کر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دم عصبانی می‌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یسا را ترک می‌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اقعاً ترسیدیم که درباره احیا حرفی بز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حیاء بجای اینکه مایه برکت باشد، انگار که یک نفرین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لیل آن هم عمدتاً این بود که بیشتر اعضای کلیسای ما بازگشت نکر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که احیا را می‌خواستند یک اقلیت کمی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زگشت نکرده‌ها ما را تحت تاثیر قرار 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ه تدریج اینجا را ترک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شتر اعضای باقی مانده ما بازگشت کر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حساس من این بود که وقت آن رسیده که برای احیا دوباره دعا می‌کردی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به اندازه کافی مسیحیان واقعی داشتیم که تعدادشان از بازگشت کرده‌های قلابی بیشتر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خاطر برای احیا شروع به دعا و نیایش کر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ندازه کافی کسانی داشتیم که ایمان داشته باشند خدا جواب ما را می‌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سی زاکامیتزین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ن وو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نی کارلوس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یاکو زابالاگا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یموتی چن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وزف گانگ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ولی سیویلای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انگ ژانگ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ندرو ماتسوساکا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لیسیا زاکامیتزین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ماس لونگ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م ژیا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روین لو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سیکا یین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ابرت ونگ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وزان چو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یرگل نیکل نجات پیدا کرد</w:t>
      </w:r>
      <w:r>
        <w:rPr>
          <w:szCs w:val="22"/>
          <w:rtl w:val="true"/>
        </w:rPr>
        <w:t xml:space="preserve">.  </w:t>
      </w:r>
      <w:r>
        <w:rPr>
          <w:szCs w:val="22"/>
        </w:rPr>
        <w:t>۱۷</w:t>
      </w:r>
      <w:r>
        <w:rPr>
          <w:szCs w:val="22"/>
          <w:rtl w:val="true"/>
        </w:rPr>
        <w:t xml:space="preserve"> نفر نجات پیدا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چن احیا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سموئ</w:t>
      </w:r>
      <w:r>
        <w:rPr>
          <w:szCs w:val="22"/>
          <w:rtl w:val="true"/>
        </w:rPr>
        <w:t>ل</w:t>
      </w:r>
      <w:r>
        <w:rPr>
          <w:szCs w:val="22"/>
          <w:rtl w:val="true"/>
        </w:rPr>
        <w:t xml:space="preserve"> کیگن خودش را تسلیم بشارت دادن انجیل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رون یانسی و جگ انگان نامزدهای شماسی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ریستین انگوین و خانم لی نیایشگران مبارز ش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باید با ابلیس و اهریمنانش تقریباً هر شب می‌جنگید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کیگن در دفتر گزارشات روزانه‌اش درباره احیا به این مطلب اشاره کرده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دکتر هایمرز وقتی این یادداشت‌های روزانه را می‌خواند، متوجه دو نکت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ل، وقتی خدای روح القدس حضور داشت، چیزهای عظیم و اعجاب انگیز اتفاق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م، وقتی خدا حضور نداشت، هیچ چیز اتفاق نیافتا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ر طی احیا یکنفر به من حمله کرد و کلیسا را با خانواده‌اش ترک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یک خانم جوان هم کلیسا را ترک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مثل قدیمی‌ها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ر وقت می‌خواستند می‌توانستند بیایند و برو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عمل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تفاقاتی مثل اینها کاملاً چهره شیطان را در مخالفت با احیاها نشان می‌دهد</w:t>
      </w:r>
      <w:r>
        <w:rPr>
          <w:szCs w:val="22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جگ انگان درباره کشمکش با شیطان در دعا مطالبی نو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ک با آرون یانسی دعا می‌خوان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ا برای حضور خدا دعا می‌کر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دعای دوم خودم را شروع کردم، سرم گیج رفت و تقریباً از حال رف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عا کردن برایم مشکل شد و به آرون گفتم که نمی‌توانم ادامه ب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رون شروع به دعا کرد و متوجه شد که در مرتب کردن حرفهایش مشکل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حساس کردیم که یک مانع اهریمنی بزرگی سد راهمان شده بود و شروع کردیم به دعا روی زانوهایمان که حضور شیطانی برداشته بشود در حالیکه خون مسیح را التماس می‌کر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خر متوجه شدم که روی زمین افتاده بود و صورتم روی کف اتاق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ر سوم دعا را در همین وضعیت شروع کردیم و احساس کردیم خدا آن تاریکی و گرفتگی را شکسته و حضور شیطانی را برداش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دانستیم که آن جلسه داشت حیاتی می‌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اتفاق حدود ساعت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۰۰</w:t>
      </w:r>
      <w:r>
        <w:rPr>
          <w:szCs w:val="22"/>
          <w:rtl w:val="true"/>
        </w:rPr>
        <w:t xml:space="preserve"> بعدازظهر افتا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ن شب، در مراسم شامگاه که دو ساعت بعد از آن بود، موعظه‌ای درباره اینکه چرا کلیساها در آمریکا و غرب احیاء را تجربه نمی‌کنند ایراد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خطابه با شهادتنامه کامل جان کیگن به اتمام ر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از افراد دعوت بعمل آوردم، آقای نیکل با چشمان اشک آلود جلو آمد و پذیرفت که گم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کیگن مشاوره‌ای به او داد و به عیسی اعتماد کرد و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الا می‌دانیم چرا دو ساعت قبل از آن، آرون و جک انگان در دعا آن مجادله با شیطان را تجربه کرد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روز سال نو، من خطابه‌ای با عنو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یکسال جهنمی‌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ک سال احیاء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را موعظه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گفتم که ما یک مسیحیت واقعی مدل عهد جدید را تجربه کرد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یک جنگ روحانی اس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 xml:space="preserve">بدانید که جنگ ما با گوشت و خون </w:t>
      </w:r>
      <w:r>
        <w:rPr>
          <w:rStyle w:val="Pediatitl6"/>
          <w:rtl w:val="true"/>
        </w:rPr>
        <w:t>[</w:t>
      </w:r>
      <w:r>
        <w:rPr>
          <w:rStyle w:val="Pediatitl6"/>
          <w:rtl w:val="true"/>
        </w:rPr>
        <w:t>دشمن انسانی</w:t>
      </w:r>
      <w:r>
        <w:rPr>
          <w:rStyle w:val="Pediatitl6"/>
          <w:rtl w:val="true"/>
        </w:rPr>
        <w:t xml:space="preserve">] </w:t>
      </w:r>
      <w:r>
        <w:rPr>
          <w:rStyle w:val="Pediatitl6"/>
          <w:rtl w:val="true"/>
        </w:rPr>
        <w:t>نیست</w:t>
      </w:r>
      <w:r>
        <w:rPr>
          <w:rStyle w:val="Pediatitl6"/>
          <w:rtl w:val="true"/>
        </w:rPr>
        <w:t xml:space="preserve">؛ بلکه ما </w:t>
      </w:r>
      <w:r>
        <w:rPr>
          <w:rStyle w:val="Pediatitl6"/>
          <w:rtl w:val="true"/>
        </w:rPr>
        <w:t>علیه حاکمان</w:t>
      </w:r>
      <w:r>
        <w:rPr>
          <w:rStyle w:val="Pediatitl6"/>
          <w:rtl w:val="true"/>
        </w:rPr>
        <w:t xml:space="preserve">، </w:t>
      </w:r>
      <w:r>
        <w:rPr>
          <w:rStyle w:val="Pediatitl6"/>
          <w:rtl w:val="true"/>
        </w:rPr>
        <w:t>علیه قدرتها، علیه نیروهای دنیوی شرور در مکانهای آسمانی در جنگ هستیم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فسسیان </w:t>
      </w:r>
      <w:r>
        <w:rPr>
          <w:rStyle w:val="Pediatitl6"/>
        </w:rPr>
        <w:t>۶</w:t>
      </w:r>
      <w:r>
        <w:rPr>
          <w:rStyle w:val="Pediatitl6"/>
        </w:rPr>
        <w:t>:</w:t>
      </w:r>
      <w:r>
        <w:rPr>
          <w:rStyle w:val="Pediatitl6"/>
        </w:rPr>
        <w:t>۱۲</w:t>
      </w:r>
      <w:r>
        <w:rPr>
          <w:rStyle w:val="Pediatitl6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جنگ فقط با جنگ افزار واقعی در دعاست که به پیروزی ختم می‌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روز سه شنبه، جان سموئ</w:t>
      </w:r>
      <w:r>
        <w:rPr>
          <w:szCs w:val="22"/>
          <w:rtl w:val="true"/>
        </w:rPr>
        <w:t>ل</w:t>
      </w:r>
      <w:r>
        <w:rPr>
          <w:szCs w:val="22"/>
          <w:rtl w:val="true"/>
        </w:rPr>
        <w:t xml:space="preserve"> و دکتر کیگن به هند مسافرت خواهند کرد و جان در آنجا سه جهاد بشارتی مختلف خواه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همه اعضای کلیسایمان می‌خواهم که چهارشنبه شب برای یک جلسه دعا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نه جلسه بشارتی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یا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ساعت را به دعا برای بازگشت افراد در جلسات جان کیگن اختصاص می‌دهیم و یک ساعت دیگر را برای نزول خدا در احیاء در کلیسایمان دعا می‌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همه شما می‌خواهم که به این جلسه مهم روز چهارشنبه شب، سر ساعت </w:t>
      </w:r>
      <w:r>
        <w:rPr>
          <w:szCs w:val="22"/>
        </w:rPr>
        <w:t>۷</w:t>
      </w:r>
      <w:r>
        <w:rPr>
          <w:szCs w:val="22"/>
        </w:rPr>
        <w:t>:</w:t>
      </w:r>
      <w:r>
        <w:rPr>
          <w:szCs w:val="22"/>
        </w:rPr>
        <w:t>۰۰</w:t>
      </w:r>
      <w:r>
        <w:rPr>
          <w:szCs w:val="22"/>
          <w:rtl w:val="true"/>
        </w:rPr>
        <w:t xml:space="preserve"> بعد از ظهر تشریف بیاور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امشب از انجیل موعظه ن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میشه در هر مراسمی آن را موعظه می‌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روی صلیب بخاطر گناه شما م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خونش را ریخت تا شما را از گناه پاک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زنده است و در دست راست خدا نشسته و برای شما دعا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خود عیسی مسیح اعتماد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شما را از گناهتان و از داوری خدا نجات می‌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عا می‌کنم که شما به زودی به عیسی اعتماد ک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کیگن و جان کیگن، لطفاً بیایید و در دو صندلی جلوی این منبر بنش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سه شنبه اینجا را به مقصد هند به مدت سه هفته ترک می‌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در سه شهر مختلف سه خطابه‌ی بشارتی خواه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همه افراد این جماعت می‌خواهم که جلو بیایند و برای آنها دعا کن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360" w:right="36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‌هایمرز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‌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‌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‌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‌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‌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‌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‌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‌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قبل از خطابه توسط دکتر س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ل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کیگن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  <w:lang w:bidi="fa-IR"/>
        </w:rPr>
        <w:t xml:space="preserve">افسسیان </w:t>
      </w:r>
      <w:r>
        <w:rPr>
          <w:b w:val="false"/>
          <w:b w:val="false"/>
          <w:szCs w:val="24"/>
          <w:lang w:bidi="fa-IR"/>
        </w:rPr>
        <w:t>۱۲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۶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۱۰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b w:val="false"/>
          <w:szCs w:val="24"/>
          <w:rtl w:val="true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“Onward, Christian Soldiers” (by Sabine Baring-Gould, 1834-1924). </w:t>
      </w:r>
    </w:p>
    <w:p>
      <w:pPr>
        <w:pStyle w:val="Heading8"/>
        <w:spacing w:before="0" w:after="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ediatitl6">
    <w:name w:val="pediatitl6"/>
    <w:qFormat/>
    <w:rPr/>
  </w:style>
  <w:style w:type="character" w:styleId="Pediatitl3">
    <w:name w:val="pediatitl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6:55:00Z</dcterms:created>
  <dc:creator>Christopher L. Cagan</dc:creator>
  <dc:description/>
  <dc:language>en-US</dc:language>
  <cp:lastModifiedBy>CJC</cp:lastModifiedBy>
  <cp:lastPrinted>2017-07-08T13:53:00Z</cp:lastPrinted>
  <dcterms:modified xsi:type="dcterms:W3CDTF">2017-07-11T16:56:00Z</dcterms:modified>
  <cp:revision>3</cp:revision>
  <dc:subject/>
  <dc:title>SHOULD A STUDENT IN A SECULAR</dc:title>
</cp:coreProperties>
</file>