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بهره‌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، در غیر اینصورت ایشان نمی‌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‌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تمنا برای احیاء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ARTCRY FOR REVIVAL!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Farsi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by Dr. R. L. Hymers, J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‌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۱۶</w:t>
      </w:r>
      <w:r>
        <w:rPr>
          <w:sz w:val="24"/>
          <w:sz w:val="24"/>
          <w:szCs w:val="24"/>
          <w:rtl w:val="true"/>
        </w:rPr>
        <w:t xml:space="preserve"> ژوئیه </w:t>
      </w:r>
      <w:r>
        <w:rPr>
          <w:sz w:val="24"/>
          <w:sz w:val="24"/>
          <w:szCs w:val="24"/>
        </w:rPr>
        <w:t>۲۰۱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ord's Day Morning, July 16, 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1"/>
        <w:ind w:left="720" w:right="720" w:hanging="115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را بخوان و تو را اجابت خواهم نمود و تو را از چیزهای عظیم و مخفی که آنها را ندانسته‌ای مخبر خواهم ساخ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رمیا </w:t>
      </w:r>
      <w:r>
        <w:rPr>
          <w:sz w:val="24"/>
          <w:sz w:val="24"/>
          <w:szCs w:val="24"/>
        </w:rPr>
        <w:t>۳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رمیا در زندان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بخاطر گفتن اینکه مردم یهودا به اسارت خواهند رفت به زندان افتا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رمیا احساس ناامیدی می‌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فکر می‌کرد که خدا قوم او را ترک کر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تمام امیدش را از دست داده بود و در زندان سکوت اختیار کر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این زمان خداوند با قلب او سخن گ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به او گفت،</w:t>
      </w:r>
    </w:p>
    <w:p>
      <w:pPr>
        <w:pStyle w:val="Normal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را بخوان و تو را اجابت خواهم نمود و تو را از چیزهای عظیم و مخفی که آنها را ندانسته‌ای مخبر خواهم ساخت</w:t>
      </w:r>
      <w:r>
        <w:rPr>
          <w:rtl w:val="true"/>
        </w:rPr>
        <w:t>" (</w:t>
      </w:r>
      <w:r>
        <w:rPr>
          <w:rtl w:val="true"/>
        </w:rPr>
        <w:t xml:space="preserve">ارمیا </w:t>
      </w:r>
      <w:r>
        <w:rPr/>
        <w:t>۳۳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یکشنبه شب گذشته، خطابه‌ای با عنوان </w:t>
      </w:r>
      <w:r>
        <w:rPr>
          <w:szCs w:val="22"/>
          <w:rtl w:val="true"/>
          <w:lang w:val="en-US"/>
        </w:rPr>
        <w:t>"</w:t>
      </w:r>
      <w:hyperlink r:id="rId5">
        <w:r>
          <w:rPr>
            <w:rStyle w:val="InternetLink"/>
            <w:szCs w:val="22"/>
            <w:rtl w:val="true"/>
            <w:lang w:val="en-US"/>
          </w:rPr>
          <w:t>کشمکش دعا در احیاء</w:t>
        </w:r>
        <w:r>
          <w:rPr>
            <w:rStyle w:val="InternetLink"/>
            <w:szCs w:val="22"/>
            <w:rtl w:val="true"/>
            <w:lang w:val="en-US"/>
          </w:rPr>
          <w:t>!</w:t>
        </w:r>
      </w:hyperlink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وعظه کردم و گفتم که همه ما تحت تاثیر روح ناپاک بزرگ ماده گرایی زندگی می‌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گفت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دا رفته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کلیساهای ما را ترک کر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کلیسای ما را ترک کرده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با اینحال هنوز نمی‌خواهیم که دوباره نازل ب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</w:rPr>
        <w:t>خواب زدگی و خماری و تنبلی ما ترجیح می‌دهد که یک کلیسای بدون روح القدس دا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کارهای عادی و روزمره را انجام ب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 این آرامش را به هم بزنیم؟  چرا خودمان را اذیت کنیم؟  بیایید در بی‌خبریمان چرتی بز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‌خواهیم به کار سخت دعا و روزه برگردیم که حضور و قدرت خدا را داشته باشی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هفده نفر در مدت چند هفته نجات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چن جان تازه‌ای گرفت و دوباره احیا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سموئ</w:t>
      </w:r>
      <w:r>
        <w:rPr>
          <w:szCs w:val="22"/>
          <w:rtl w:val="true"/>
        </w:rPr>
        <w:t>ل</w:t>
      </w:r>
      <w:r>
        <w:rPr>
          <w:szCs w:val="22"/>
          <w:rtl w:val="true"/>
        </w:rPr>
        <w:t xml:space="preserve"> کیگن خودش را تسلیم موعظه انجیل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رون یانسی و جک انگان برای شماسی انتخاب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ریستین انگوین و خانم لی به نیایشگران رزمنده تبدیل ش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ما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لمس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>احیاء را تجربه کر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آن روزها دکتر کیگن و من متوجه شدیم که وقتی خدا حضور داشت، افراد بازگشت می‌کردند، ولی وقتی خدا اینجا نبود هیچ اتفاقی نمی‌افت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رون و جک انگان متوجه چیزی دیگری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یاد گرفتند چطور در برابر نیروهای شیطانی در دعا مقاومت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ک گفت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'</w:t>
      </w:r>
      <w:r>
        <w:rPr>
          <w:rtl w:val="true"/>
        </w:rPr>
        <w:t>ما برای حضور خدا دعا می‌کردیم</w:t>
      </w:r>
      <w:r>
        <w:rPr>
          <w:rtl w:val="true"/>
        </w:rPr>
        <w:t xml:space="preserve">.  </w:t>
      </w:r>
      <w:r>
        <w:rPr>
          <w:rtl w:val="true"/>
        </w:rPr>
        <w:t>وقتی دعای دوم خودم را شروع کردم، سرم گیج رفت و تقریباً از حال رفتم</w:t>
      </w:r>
      <w:r>
        <w:rPr>
          <w:rtl w:val="true"/>
        </w:rPr>
        <w:t xml:space="preserve">.  </w:t>
      </w:r>
      <w:r>
        <w:rPr>
          <w:rtl w:val="true"/>
        </w:rPr>
        <w:t>دعا کردن برایم مشکل شد و به آرون گفتم که نمی‌توانم ادامه بدهم</w:t>
      </w:r>
      <w:r>
        <w:rPr>
          <w:rtl w:val="true"/>
        </w:rPr>
        <w:t xml:space="preserve">.  </w:t>
      </w:r>
      <w:r>
        <w:rPr>
          <w:rtl w:val="true"/>
        </w:rPr>
        <w:t>آرون شروع به دعا کرد و متوجه شد که در مرتب کردن حرفهایش مشکل دارد</w:t>
      </w:r>
      <w:r>
        <w:rPr>
          <w:rtl w:val="true"/>
        </w:rPr>
        <w:t xml:space="preserve">.  </w:t>
      </w:r>
      <w:r>
        <w:rPr>
          <w:rtl w:val="true"/>
        </w:rPr>
        <w:t>احساس کردیم که یک مانع اهریمنی بزرگی سد راهمان شده بود و شروع کردیم به دعا روی زانوهایمان که حضور شیطانی برداشته بشود در حالیکه خون مسیح را التماس می‌کردیم</w:t>
      </w:r>
      <w:r>
        <w:rPr>
          <w:rtl w:val="true"/>
        </w:rPr>
        <w:t xml:space="preserve">.  </w:t>
      </w:r>
      <w:r>
        <w:rPr>
          <w:rtl w:val="true"/>
        </w:rPr>
        <w:t>در آخر متوجه شدم که روی زمین افتاده بود و صورتم روی کف اتاق بود</w:t>
      </w:r>
      <w:r>
        <w:rPr>
          <w:rtl w:val="true"/>
        </w:rPr>
        <w:t xml:space="preserve">.  </w:t>
      </w:r>
      <w:r>
        <w:rPr>
          <w:rtl w:val="true"/>
        </w:rPr>
        <w:t>دور سوم دعا را در همین وضعیت شروع کردیم و احساس کردیم خدا آن تاریکی و گرفتگی را شکسته و حضور شیطانی را برداشته</w:t>
      </w:r>
      <w:r>
        <w:rPr>
          <w:rtl w:val="true"/>
        </w:rPr>
        <w:t xml:space="preserve">.  </w:t>
      </w:r>
      <w:r>
        <w:rPr>
          <w:rtl w:val="true"/>
        </w:rPr>
        <w:t>می‌دانستیم که آن جلسه داشت حیاتی می‌شد</w:t>
      </w:r>
      <w:r>
        <w:rPr>
          <w:rtl w:val="true"/>
        </w:rPr>
        <w:t xml:space="preserve">.  </w:t>
      </w:r>
      <w:r>
        <w:rPr>
          <w:rtl w:val="true"/>
        </w:rPr>
        <w:t xml:space="preserve">این اتفاق حدود ساعت </w:t>
      </w:r>
      <w:r>
        <w:rPr/>
        <w:t>۴</w:t>
      </w:r>
      <w:r>
        <w:rPr/>
        <w:t>:</w:t>
      </w:r>
      <w:r>
        <w:rPr/>
        <w:t>۰۰</w:t>
      </w:r>
      <w:r>
        <w:rPr>
          <w:rtl w:val="true"/>
        </w:rPr>
        <w:t xml:space="preserve"> بعدازظهر افتاد</w:t>
      </w:r>
      <w:r>
        <w:rPr>
          <w:rtl w:val="true"/>
        </w:rPr>
        <w:t>.'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و ساعت بعد، در مراسم شامگاه، آقای ویرگل نیکل با چشمان اشک آلود جلو آمد و دکتر کیگن او را بطرف مسیح هدایت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از آن فهمیدیم که چرا آرون و جک دو ساعت قبل از آن در دعا با شیطان اینطور کلنجار می‌رفتند</w:t>
      </w:r>
      <w:r>
        <w:rPr>
          <w:szCs w:val="22"/>
          <w:rtl w:val="true"/>
          <w:lang w:val="en-US"/>
        </w:rPr>
        <w:t>!"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جنگ ما با انسان نیست، بلکه ما علیه فرمانروایان و اولیای امور و نیروهای حاکم بر این جهان تاریک و نیروهای شیطانی در آسمان در جنگ هستیم‌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۶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نبرد روحانی از طریق دعاست که به پیروزی منجر می‌شو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را بخوان و تو را اجابت خواهم نمود و تو را از چیزهای عظیم و مخفی که آنها را ندانسته‌ای مخبر خواهم ساخت</w:t>
      </w:r>
      <w:r>
        <w:rPr>
          <w:rtl w:val="true"/>
        </w:rPr>
        <w:t>" (</w:t>
      </w:r>
      <w:r>
        <w:rPr>
          <w:rtl w:val="true"/>
        </w:rPr>
        <w:t xml:space="preserve">ارمیا </w:t>
      </w:r>
      <w:r>
        <w:rPr/>
        <w:t>۳۳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قوت در دعا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ایستید و این سرود را بخوان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قوت در دعاست، خدا، قوت در دعا</w:t>
      </w:r>
      <w:r>
        <w:rPr>
          <w:rtl w:val="true"/>
        </w:rPr>
        <w:t>ست</w:t>
      </w:r>
      <w:r>
        <w:rPr>
          <w:rtl w:val="true"/>
        </w:rPr>
        <w:t>،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میان گناه و غم و دلواپسی این دنیا؛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محتاج احیاییم</w:t>
      </w:r>
      <w:r>
        <w:rPr>
          <w:rtl w:val="true"/>
        </w:rPr>
        <w:t>، جانها ناامید؛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به من قوت ده، قوت در دعا</w:t>
      </w:r>
      <w:r>
        <w:rPr>
          <w:rtl w:val="true"/>
        </w:rPr>
        <w:t>!</w:t>
      </w:r>
    </w:p>
    <w:p>
      <w:pPr>
        <w:pStyle w:val="Normal"/>
        <w:bidi w:val="1"/>
        <w:ind w:left="1440" w:right="0" w:hanging="0"/>
        <w:jc w:val="left"/>
        <w:rPr>
          <w:lang w:bidi="fa-IR"/>
        </w:rPr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each Me to Pray” by Albert S. Reitz, 1879-1966</w:t>
      </w:r>
      <w:r>
        <w:rPr>
          <w:rtl w:val="true"/>
        </w:rPr>
        <w:t>)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 xml:space="preserve">خط سوم را عوض کردم به </w:t>
      </w:r>
      <w:r>
        <w:rPr>
          <w:rtl w:val="true"/>
        </w:rPr>
        <w:t>"</w:t>
      </w:r>
      <w:r>
        <w:rPr>
          <w:rtl w:val="true"/>
        </w:rPr>
        <w:t>محتاج احیاییم، جانها ناامید؛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به من قوت ده، قوت در دعا</w:t>
      </w:r>
      <w:r>
        <w:rPr>
          <w:rtl w:val="true"/>
        </w:rPr>
        <w:t>!"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شیطان جلوی خیلی از شما را گرفته که برای احیاء دعا ن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نجشنبه شب گذشته یک نظرخواهی انجام دا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گفت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ند نفر از شما فکر می‌کنند که وقتی درخواست می‌کنم برای احیاء دعا کنید، می‌خواهم افراد بیشتری به کلیسایمان بیاورید؟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>تقریباً نصف اعضای کلیسایمان دستشان را بلند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عد گفت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ند نفر از شما فکر می‌کنند که وقتی می‌خواهم برای احیاء دعا کنید، می‌خواهم بیشتر سعی و تلاش کنید؟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>حدود یک سوم دستها بلند 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عجب آور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ارها گفته‌ا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درخواست من برای داشتن اعضای بیشتر </w:t>
      </w:r>
      <w:r>
        <w:rPr>
          <w:szCs w:val="22"/>
          <w:u w:val="single"/>
          <w:rtl w:val="true"/>
          <w:lang w:val="en-US"/>
        </w:rPr>
        <w:t>نیست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 xml:space="preserve">بارها گفته‌ا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این درخواست برای سعی و تلاش بیشتر </w:t>
      </w:r>
      <w:r>
        <w:rPr>
          <w:szCs w:val="22"/>
          <w:u w:val="single"/>
          <w:rtl w:val="true"/>
          <w:lang w:val="en-US"/>
        </w:rPr>
        <w:t>نیست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 xml:space="preserve">بارها گفته‌ا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وقتی احیاء نازل بشود، کار </w:t>
      </w:r>
      <w:r>
        <w:rPr>
          <w:szCs w:val="22"/>
          <w:u w:val="single"/>
          <w:rtl w:val="true"/>
          <w:lang w:val="en-US"/>
        </w:rPr>
        <w:t>کمتری</w:t>
      </w:r>
      <w:r>
        <w:rPr>
          <w:szCs w:val="22"/>
          <w:rtl w:val="true"/>
          <w:lang w:val="en-US"/>
        </w:rPr>
        <w:t xml:space="preserve"> لازم است</w:t>
      </w:r>
      <w:r>
        <w:rPr>
          <w:szCs w:val="22"/>
          <w:rtl w:val="true"/>
          <w:lang w:val="en-US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حالا باید صدها اسم برای ما بیاورید که </w:t>
      </w:r>
      <w:r>
        <w:rPr>
          <w:szCs w:val="22"/>
          <w:u w:val="single"/>
          <w:rtl w:val="true"/>
          <w:lang w:val="en-US"/>
        </w:rPr>
        <w:t>یک</w:t>
      </w:r>
      <w:r>
        <w:rPr>
          <w:szCs w:val="22"/>
          <w:rtl w:val="true"/>
          <w:lang w:val="en-US"/>
        </w:rPr>
        <w:t xml:space="preserve"> مراجعه کننده داشته باش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آن مراجعه کننده دیگر برنمی‌گرد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ر احیاء می‌توانید اسامی کمتری جمع کنید و مراجعه کننده کمتری داشته باشید ولی بیشتر مراجعه کننده ها دوباره برمی‌گ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اید حتی بتوانیم کار بشارتی را کاملاً تعطیل کنیم و افراد بیشتری را بیاوریم و نجات بده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ر کلیسای چینی اصلاً بشارت انجیل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برنامه آوردن و بردن افراد با سرویس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</w:t>
      </w:r>
      <w:r>
        <w:rPr>
          <w:szCs w:val="22"/>
          <w:lang w:val="en-US"/>
        </w:rPr>
        <w:t>۲۰۰۰</w:t>
      </w:r>
      <w:r>
        <w:rPr>
          <w:szCs w:val="22"/>
          <w:rtl w:val="true"/>
          <w:lang w:val="en-US"/>
        </w:rPr>
        <w:t xml:space="preserve"> نفر آمدند و مان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را؟  چون احیاء داشت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لیلش آن 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ن قبلاً این را گفته‌ام، ولی حرف من را باور نداشت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رفم را قبول نکردید چون با چشم خودتان ندید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وباره به متن مورد نظرمان گوش کنید</w:t>
      </w:r>
      <w:r>
        <w:rPr>
          <w:szCs w:val="22"/>
          <w:rtl w:val="true"/>
          <w:lang w:val="en-US"/>
        </w:rPr>
        <w:t>.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را بخوان و تو را اجابت خواهم نمود و تو را از چیزهای عظیم و مخفی که آنها را ندانسته‌ای مخبر خواهم ساخت</w:t>
      </w:r>
      <w:r>
        <w:rPr>
          <w:rtl w:val="true"/>
        </w:rPr>
        <w:t>" (</w:t>
      </w:r>
      <w:r>
        <w:rPr>
          <w:rtl w:val="true"/>
        </w:rPr>
        <w:t xml:space="preserve">ارمیا </w:t>
      </w:r>
      <w:r>
        <w:rPr/>
        <w:t>۳۳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تو را از چیزهای عظیم و مخفی </w:t>
      </w:r>
      <w:r>
        <w:rPr>
          <w:szCs w:val="22"/>
          <w:u w:val="single"/>
          <w:rtl w:val="true"/>
          <w:lang w:val="en-US"/>
        </w:rPr>
        <w:t>که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آنها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را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ندانسته‌ای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ین را باور می‌کنید؟  می‌توانید آنقدر متواضع باشید که باور کنید خدا قادر به انجام کارهایی است که شما قبلاً </w:t>
      </w:r>
      <w:r>
        <w:rPr>
          <w:szCs w:val="22"/>
          <w:u w:val="single"/>
          <w:rtl w:val="true"/>
          <w:lang w:val="en-US"/>
        </w:rPr>
        <w:t>هیچوقت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ندیده‌اید</w:t>
      </w:r>
      <w:r>
        <w:rPr>
          <w:szCs w:val="22"/>
          <w:rtl w:val="true"/>
          <w:lang w:val="en-US"/>
        </w:rPr>
        <w:t xml:space="preserve">؟  باور می‌کنید که خدا در جواب به دعا می‌تواند کارهایی انجام بدهد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نها را ندانسته‌ای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؟  بایستید و سرود را بخوانید</w:t>
      </w:r>
      <w:r>
        <w:rPr>
          <w:szCs w:val="22"/>
          <w:rtl w:val="true"/>
          <w:lang w:val="en-US"/>
        </w:rPr>
        <w:t>!</w:t>
      </w:r>
    </w:p>
    <w:p>
      <w:pPr>
        <w:pStyle w:val="IndentedQuot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قوت در دعاست، خدا، قوت در دعا</w:t>
      </w:r>
      <w:r>
        <w:rPr>
          <w:rtl w:val="true"/>
        </w:rPr>
        <w:t>ست</w:t>
      </w:r>
      <w:r>
        <w:rPr>
          <w:rtl w:val="true"/>
        </w:rPr>
        <w:t>،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میان گناه و غم و دلواپسی این دنیا؛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محتاج احیاییم</w:t>
      </w:r>
      <w:r>
        <w:rPr>
          <w:rtl w:val="true"/>
        </w:rPr>
        <w:t>، جانها ناامید؛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به من قوت ده، قوت در دعا</w:t>
      </w:r>
      <w:r>
        <w:rPr>
          <w:rtl w:val="true"/>
        </w:rPr>
        <w:t>!</w:t>
      </w:r>
    </w:p>
    <w:p>
      <w:pPr>
        <w:pStyle w:val="Normal"/>
        <w:bidi w:val="1"/>
        <w:ind w:left="1440" w:right="0" w:hanging="0"/>
        <w:jc w:val="left"/>
        <w:rPr>
          <w:lang w:bidi="fa-IR"/>
        </w:rPr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each Me to Pray” by Albert S. Reitz, 1879-1966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sz w:val="18"/>
          <w:szCs w:val="24"/>
          <w:lang w:bidi="fa-IR"/>
        </w:rPr>
      </w:pPr>
      <w:r>
        <w:rPr>
          <w:b/>
          <w:sz w:val="18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ا از صمیم قلب کار می‌کنیم که بچه‌های گمشده را به کلیسا بیاو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وقتی اینجا می‌رسند نمی‌توانند خدا را حس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را نمی‌توانند؟  چون او در قوت اینجا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سراسر قدوس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می‌داند که خیلی از شما واقعاً باور ندارید که او می‌تواند کارها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عظیم و مخفی که آنها را ندانسته‌ا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نجام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این را باور ن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کر می‌کنید همه اینها یک داستان خیال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کر می‌کنید من یک پیرمرد هستم که درباره معجزه‌ای که هیچوقت شما آنرا ندیده‌اید گزافه گویی می‌کنم، پس آن را باور نمی‌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ا معجزات زیادی دیده‌ایم، ولی شما هنوز ایمان ندار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سی و نه نفر حدود دو میلیون دلار پول پرداختند تا بنای این کلیسا را نجات ب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تی یک واعظ که با آنها صحبت کردم باور نمی‌کرد که این کار عملی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عملی ش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یک معجزه بزرگ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لی شما این را نمی‌بی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ور نمی‌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سال پیش در مدت چند هفته، </w:t>
      </w:r>
      <w:r>
        <w:rPr>
          <w:szCs w:val="22"/>
          <w:lang w:val="en-US"/>
        </w:rPr>
        <w:t>۱۷</w:t>
      </w:r>
      <w:r>
        <w:rPr>
          <w:szCs w:val="22"/>
          <w:rtl w:val="true"/>
          <w:lang w:val="en-US"/>
        </w:rPr>
        <w:t xml:space="preserve"> نفر نجات پیدا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شما این را نمی‌بی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ور ندارید که آن یک معجزه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جان کیگن به واعظ این کلیسا تبدیل شد، بعنوان شبان جدید، با اینکه زمانی دندانهایش را از خشم به هم می‌سایید و می‌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یچوقت اینکار را نمی‌کنم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این یک معجز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شما این را نمی‌بی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را باور نمی‌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ما رسالت به </w:t>
      </w:r>
      <w:r>
        <w:rPr>
          <w:szCs w:val="22"/>
          <w:lang w:val="en-US"/>
        </w:rPr>
        <w:t>۳۵</w:t>
      </w:r>
      <w:r>
        <w:rPr>
          <w:szCs w:val="22"/>
          <w:rtl w:val="true"/>
          <w:lang w:val="en-US"/>
        </w:rPr>
        <w:t xml:space="preserve"> زبان را در سطح جهانی در اینترنت برگزار می‌کنی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ین خطابه‌ها را به تمام دنیا می‌فرس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شما این را نمی‌بی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را باور نداری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عا می‌کنم که بیدار بشوید و برای معجزه احیاء دعا و نیایش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دعا می‌کنیم که مثل آن فریسی‌ها نباشید که درباره‌شان گفته ش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 وجود معجزات بسیاری که در حضور آنان انجام داد آنها به او ایمان نیاورد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یوحنا </w:t>
      </w:r>
      <w:r>
        <w:rPr>
          <w:szCs w:val="22"/>
          <w:lang w:val="en-US"/>
        </w:rPr>
        <w:t>۱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۷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ی‌دانم که از دین خودتان الان هیچ خوشی و لذتی نمی‌برید و بعضی وقتها دلم برای شما می‌سوز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خوشی و لذتی ن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امیدی ن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ثل یک برده در اسارتگاه همچون سامسون به کار آسیاب کردن ادامه می‌ده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له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رای بعضی از شما این کلیسا مثل یک اسارتگاه است، اسارتگاهی که با مراسمش کار تکراری می‌کنید، کار تکراری برده‌کشی بشارت انجیل را انجام می‌ده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آن متنفر هست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لی نمی‌دانید چطور از زیر این کار در بر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 زنجیرهای روحانی بسته شدید و همینطور آسیاب می‌کنید، آسیاب می‌کنید و بدون هیچ امیدی آسیاب می‌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ضی وقتها فکر می‌کنید که اینجا را ترک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دانم که بعضی از شما اینطور فکر می‌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نمی‌توانید اینجا را ترک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نها دوستانتان اینجا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نها اقوامتان اینجا هست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چطور می‌توانید از این کار بیهوده‌ای که تمام هم نمی‌شود فرار کنید، از این کار منفور بیگاری در کلیسا که مثل زندان می‌ماند خلاص نمی‌شوید؟  می‌خواهم به شما کمک کن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خدا می‌داند که همینطور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فقط یک راه برای خلاص شدن وجود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پرسید من از کجا می‌دانم؟  می‌دانم چون در همین وضعیتی که شما هستید من هم بود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در یک کلیسا به زنجیر کشیده شده بودم و همینطور کار بیهوده انجام می‌دادم که از آن متنفر بود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راه فراری هم نداشت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نها راه فرار آن عیسی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گناهانتان اعتراف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چرا نه؟  گناهان شما زنجیرهایی است که به دور شما بسته شده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ز آنها خلاص بش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وبه کنید و با خون او پاک بشوید، چرا که فقط عیسی می‌تواند زنجیرهای شما را باز کند و دوباره شما را آزاد کند</w:t>
      </w:r>
      <w:r>
        <w:rPr>
          <w:szCs w:val="22"/>
          <w:rtl w:val="true"/>
          <w:lang w:val="en-US"/>
        </w:rPr>
        <w:t>.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نزد یکدیگر به گناهان خود اعتراف نمایید و برای یکدیگر دعا کنید تا شفا یابید‌</w:t>
      </w:r>
      <w:r>
        <w:rPr>
          <w:rStyle w:val="Pediatitl6"/>
          <w:rtl w:val="true"/>
        </w:rPr>
        <w:t>..." (</w:t>
      </w:r>
      <w:r>
        <w:rPr>
          <w:rStyle w:val="Pediatitl6"/>
          <w:rtl w:val="true"/>
        </w:rPr>
        <w:t xml:space="preserve">یعقوب </w:t>
      </w:r>
      <w:r>
        <w:rPr>
          <w:rStyle w:val="Pediatitl6"/>
        </w:rPr>
        <w:t>۵</w:t>
      </w:r>
      <w:r>
        <w:rPr>
          <w:rStyle w:val="Pediatitl6"/>
        </w:rPr>
        <w:t>:</w:t>
      </w:r>
      <w:r>
        <w:rPr>
          <w:rStyle w:val="Pediatitl6"/>
        </w:rPr>
        <w:t>۱۶</w:t>
      </w:r>
      <w:r>
        <w:rPr>
          <w:rStyle w:val="Pediatitl6"/>
          <w:rtl w:val="true"/>
        </w:rPr>
        <w:t>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ترسها، تردیدها، گناهان، خشمها، تلخی‌ها، حسادتهایتان اعتراف کنید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>نزد یکدیگر به گناهان خود اعتراف نمایید و برای یکدیگر دعا کنید تا شفا یابید‌</w:t>
      </w:r>
      <w:r>
        <w:rPr>
          <w:szCs w:val="22"/>
          <w:rtl w:val="true"/>
          <w:lang w:val="en-US"/>
        </w:rPr>
        <w:t>..." (</w:t>
      </w:r>
      <w:r>
        <w:rPr>
          <w:szCs w:val="22"/>
          <w:rtl w:val="true"/>
          <w:lang w:val="en-US"/>
        </w:rPr>
        <w:t xml:space="preserve">یعقوب </w:t>
      </w:r>
      <w:r>
        <w:rPr>
          <w:szCs w:val="22"/>
          <w:lang w:val="en-US"/>
        </w:rPr>
        <w:t>۵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۶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یک خانمی اینکار را ک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 عیسی او را شفا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آقا اینکار را کرد و عیسی او را شفا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الا است که یک پرتو امید وجود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فکرش را بکن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ی‌تواند این حرف درست باشد؟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>بله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رست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عا کنید که یک نفر به گناهانش اعتراف کند و عیسی او را شفا بده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مسیح گفت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خوشابحال ماتم زدگان</w:t>
      </w:r>
      <w:r>
        <w:rPr>
          <w:szCs w:val="22"/>
          <w:rtl w:val="true"/>
          <w:lang w:val="en-US"/>
        </w:rPr>
        <w:t>' (</w:t>
      </w:r>
      <w:r>
        <w:rPr>
          <w:szCs w:val="22"/>
          <w:rtl w:val="true"/>
          <w:lang w:val="en-US"/>
        </w:rPr>
        <w:t xml:space="preserve">متی </w:t>
      </w:r>
      <w:r>
        <w:rPr>
          <w:szCs w:val="22"/>
          <w:lang w:val="en-US"/>
        </w:rPr>
        <w:t>۵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۴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یعنی به کسانی اشاره می‌کند که گناهشان را حس می‌کنند و بخاطر آن گریه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گناه همیشه برای مسیحیانی که در آرزوی احیاء هستند یک مسئله بوده و احیاء همیشه با آن چیزهایی سر و کار داشته که دنیا آنها را نمی‌بی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حیاء به تاریکی ها نور می‌تابان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ایوان رابرتز جهت آمادگی برای احیاء به مردم یادآوری می‌کند که روح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القدس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تا زمانی که مردم آماده نباشند نازل نمی‌شود</w:t>
      </w:r>
      <w:r>
        <w:rPr>
          <w:szCs w:val="22"/>
          <w:rtl w:val="true"/>
          <w:lang w:val="en-US"/>
        </w:rPr>
        <w:t>: '</w:t>
      </w:r>
      <w:r>
        <w:rPr>
          <w:szCs w:val="22"/>
          <w:rtl w:val="true"/>
          <w:lang w:val="en-US"/>
        </w:rPr>
        <w:t xml:space="preserve">باید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کلیسا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 xml:space="preserve">را از هر احساس بدی پاک کنی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ز تمام کینه توزی‌ها، حسادت‌ها، تعصبات و سوء تفاهما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تا وقتی همه خطایا بخشوده نشده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دعا نکنید</w:t>
      </w:r>
      <w:r>
        <w:rPr>
          <w:szCs w:val="22"/>
          <w:rtl w:val="true"/>
          <w:lang w:val="en-US"/>
        </w:rPr>
        <w:t xml:space="preserve">]: </w:t>
      </w:r>
      <w:r>
        <w:rPr>
          <w:szCs w:val="22"/>
          <w:rtl w:val="true"/>
          <w:lang w:val="en-US"/>
        </w:rPr>
        <w:t>ولی اگر احساس می‌کنید که نمی‌توانید ببخشید، به خاک بیافتید و طالب روح بخشنده ب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ا آن را دریافت کنید</w:t>
      </w:r>
      <w:r>
        <w:rPr>
          <w:szCs w:val="22"/>
          <w:rtl w:val="true"/>
          <w:lang w:val="en-US"/>
        </w:rPr>
        <w:t xml:space="preserve">'"... </w:t>
      </w:r>
      <w:r>
        <w:rPr>
          <w:szCs w:val="22"/>
          <w:rtl w:val="true"/>
          <w:lang w:val="en-US"/>
        </w:rPr>
        <w:t xml:space="preserve">فقط مسیحیان پاک می‌توانند نزدیک خدا بسر برند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 xml:space="preserve">Brian H. Edwards, </w:t>
      </w:r>
      <w:r>
        <w:rPr>
          <w:b/>
          <w:bCs/>
          <w:i/>
          <w:iCs/>
          <w:szCs w:val="22"/>
          <w:lang w:val="en-US"/>
        </w:rPr>
        <w:t>Revival,</w:t>
      </w:r>
      <w:r>
        <w:rPr>
          <w:szCs w:val="22"/>
          <w:lang w:val="en-US"/>
        </w:rPr>
        <w:t xml:space="preserve"> Evangelical Press, 2004, p. 113</w:t>
      </w:r>
      <w:r>
        <w:rPr>
          <w:szCs w:val="22"/>
          <w:rtl w:val="true"/>
          <w:lang w:val="en-US"/>
        </w:rPr>
        <w:t>)... "</w:t>
      </w:r>
      <w:r>
        <w:rPr>
          <w:szCs w:val="22"/>
          <w:rtl w:val="true"/>
          <w:lang w:val="en-US"/>
        </w:rPr>
        <w:t>هر کس دیگری را فراموش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همه با خدا روبرو شدند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در حینی که به گناهانشان اعتراف می‌کردند</w:t>
      </w:r>
      <w:r>
        <w:rPr>
          <w:szCs w:val="22"/>
          <w:rtl w:val="true"/>
          <w:lang w:val="en-US"/>
        </w:rPr>
        <w:t>]... [</w:t>
      </w:r>
      <w:r>
        <w:rPr>
          <w:szCs w:val="22"/>
          <w:rtl w:val="true"/>
          <w:lang w:val="en-US"/>
        </w:rPr>
        <w:t>این امر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یک اتفاق عادی است که تقریباً همیشه در احیاهای ثبت شده می‌افت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احیایی وجود ندارد که در آن احساس عمیق، عذاب آور و فروتنانه محکومیت نسبت به گناه وجود نداشته باش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رجوع به ص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lang w:val="en-US"/>
        </w:rPr>
        <w:t>۱۱۶</w:t>
      </w:r>
      <w:r>
        <w:rPr>
          <w:szCs w:val="22"/>
          <w:rtl w:val="true"/>
          <w:lang w:val="en-US"/>
        </w:rPr>
        <w:t>)... "</w:t>
      </w:r>
      <w:r>
        <w:rPr>
          <w:szCs w:val="22"/>
          <w:rtl w:val="true"/>
          <w:lang w:val="en-US"/>
        </w:rPr>
        <w:t>امروز یک کلیسای نامقدس داریم چون مسیحیان گناه را احساس نمی‌کنند و از آن نمی‌ترسن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آنها که مدتهاست در انتظار احیاء بسر می‌برند باید قلب و زندگی خویش را در برابر خدای قدوس جستجو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گر گناه خود را بپوشانیم و حالا آن را اعتراف نکنیم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احیایی نخواهیم داشت</w:t>
      </w:r>
      <w:r>
        <w:rPr>
          <w:szCs w:val="22"/>
          <w:rtl w:val="true"/>
          <w:lang w:val="en-US"/>
        </w:rPr>
        <w:t xml:space="preserve">]... </w:t>
      </w:r>
      <w:r>
        <w:rPr>
          <w:szCs w:val="22"/>
          <w:rtl w:val="true"/>
          <w:lang w:val="en-US"/>
        </w:rPr>
        <w:t>خدای قدوس مسیحیان را حتی از کوچکترین گناهان آگاه می‌کن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آنها که خود را در برابر حضور خدا قدوس می‌بینند همیشه از گناه خودشان باخبرن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این عمل ندامت از گناه همیشه منجر به آزادی و خوشی در تجربه تازه بدست آمده بخشودگی می‌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تعاقب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ضربه کوبنده به قلب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، فوران لذت نجات حاصل می‌شو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رجوع به ص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lang w:val="en-US"/>
        </w:rPr>
        <w:t>۱۲۰</w:t>
      </w:r>
      <w:r>
        <w:rPr>
          <w:szCs w:val="22"/>
          <w:rtl w:val="true"/>
          <w:lang w:val="en-US"/>
        </w:rPr>
        <w:t>).</w:t>
      </w:r>
    </w:p>
    <w:p>
      <w:pPr>
        <w:pStyle w:val="IndentedVerse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آیا برگشته ما را حیات نخواهی داد تا قوم تو در تو شادی نمایند؟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زامیر </w:t>
      </w:r>
      <w:r>
        <w:rPr>
          <w:rStyle w:val="Pediatitl6"/>
        </w:rPr>
        <w:t>۸۵</w:t>
      </w:r>
      <w:r>
        <w:rPr>
          <w:rStyle w:val="Pediatitl6"/>
        </w:rPr>
        <w:t>:</w:t>
      </w:r>
      <w:r>
        <w:rPr>
          <w:rStyle w:val="Pediatitl6"/>
        </w:rPr>
        <w:t>۶</w:t>
      </w:r>
      <w:r>
        <w:rPr>
          <w:rStyle w:val="Pediatitl6"/>
          <w:rtl w:val="true"/>
        </w:rPr>
        <w:t>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نمی‌توانیم در دلمان شاد باشیم مگر با گریه و زاری به گناهانمان اعتراف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اتفاق در چین در جری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 در کلیسای ما نه؟  از اعتراف گناهانمان به هم می‌ترسیم و از دعا کردن برای یکدیگر تا شفا پیدا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رس از اینکه دیگران چی ممکن است درباره ما فکر کنند، جلوی اعتراف کردن ما را می‌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شعیاء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 کیستی که از انسانی که می‌میرد می‌ترسی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 خداوند را که آفریننده تو است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فراموش کرده‌ای</w:t>
      </w:r>
      <w:r>
        <w:rPr>
          <w:szCs w:val="22"/>
          <w:rtl w:val="true"/>
        </w:rPr>
        <w:t>..." (</w:t>
      </w:r>
      <w:r>
        <w:rPr>
          <w:szCs w:val="22"/>
          <w:rtl w:val="true"/>
        </w:rPr>
        <w:t xml:space="preserve">اشعیاء </w:t>
      </w:r>
      <w:r>
        <w:rPr>
          <w:szCs w:val="22"/>
        </w:rPr>
        <w:t>۱۳</w:t>
      </w:r>
      <w:r>
        <w:rPr>
          <w:szCs w:val="22"/>
          <w:rtl w:val="true"/>
        </w:rPr>
        <w:t xml:space="preserve"> ،</w:t>
      </w:r>
      <w:r>
        <w:rPr>
          <w:szCs w:val="22"/>
        </w:rPr>
        <w:t>۵۱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سرود شماره </w:t>
      </w:r>
      <w:r>
        <w:rPr>
          <w:szCs w:val="22"/>
        </w:rPr>
        <w:t>۱۰</w:t>
      </w:r>
      <w:r>
        <w:rPr>
          <w:szCs w:val="22"/>
          <w:rtl w:val="true"/>
        </w:rPr>
        <w:t xml:space="preserve"> را بخوانید</w:t>
      </w:r>
      <w:r>
        <w:rPr>
          <w:szCs w:val="22"/>
          <w:rtl w:val="true"/>
        </w:rPr>
        <w:t>!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left"/>
        <w:rPr/>
      </w:pPr>
      <w:r>
        <w:rPr>
          <w:rtl w:val="true"/>
        </w:rPr>
        <w:t>"</w:t>
      </w:r>
      <w:r>
        <w:rPr>
          <w:rtl w:val="true"/>
        </w:rPr>
        <w:t>خداوندا مرا جستجو کن و قلبم را بشناس</w:t>
      </w:r>
      <w:r>
        <w:rPr>
          <w:rtl w:val="true"/>
        </w:rPr>
        <w:t>:</w:t>
        <w:br/>
      </w:r>
      <w:r>
        <w:rPr>
          <w:rtl w:val="true"/>
        </w:rPr>
        <w:t>مرا امتحان کن و افکارم را بشناس</w:t>
      </w:r>
      <w:r>
        <w:rPr>
          <w:rtl w:val="true"/>
        </w:rPr>
        <w:t>:</w:t>
        <w:br/>
      </w:r>
      <w:r>
        <w:rPr>
          <w:rtl w:val="true"/>
        </w:rPr>
        <w:t>و با قلبم آشنا شو؛</w:t>
      </w:r>
      <w:r>
        <w:rPr>
          <w:rtl w:val="true"/>
        </w:rPr>
        <w:br/>
      </w:r>
      <w:r>
        <w:rPr>
          <w:rtl w:val="true"/>
        </w:rPr>
        <w:t>مرا امتحان کن و افکارم را بشناس</w:t>
      </w:r>
      <w:r>
        <w:rPr>
          <w:rtl w:val="true"/>
        </w:rPr>
        <w:t>:</w:t>
        <w:br/>
      </w:r>
      <w:r>
        <w:rPr>
          <w:rtl w:val="true"/>
        </w:rPr>
        <w:t>و ببین اگر شرارتی در من باشد،</w:t>
      </w:r>
      <w:r>
        <w:rPr>
          <w:rtl w:val="true"/>
        </w:rPr>
        <w:br/>
      </w:r>
      <w:r>
        <w:rPr>
          <w:rtl w:val="true"/>
        </w:rPr>
        <w:t>و مرا به ابدیت رهنمون ساز</w:t>
      </w:r>
      <w:r>
        <w:rPr>
          <w:rtl w:val="true"/>
        </w:rPr>
        <w:t>."</w:t>
      </w:r>
    </w:p>
    <w:p>
      <w:pPr>
        <w:pStyle w:val="IndentedQuote"/>
        <w:bidi w:val="1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زامیر </w:t>
      </w:r>
      <w:r>
        <w:rPr>
          <w:lang w:bidi="fa-IR"/>
        </w:rPr>
        <w:t>۲۴</w:t>
      </w:r>
      <w:r>
        <w:rPr>
          <w:rtl w:val="true"/>
        </w:rPr>
        <w:t xml:space="preserve"> ،</w:t>
      </w:r>
      <w:r>
        <w:rPr>
          <w:lang w:bidi="fa-IR"/>
        </w:rPr>
        <w:t>۱۳۹</w:t>
      </w:r>
      <w:r>
        <w:rPr>
          <w:lang w:bidi="fa-IR"/>
        </w:rPr>
        <w:t>:</w:t>
      </w:r>
      <w:r>
        <w:rPr>
          <w:lang w:bidi="fa-IR"/>
        </w:rPr>
        <w:t>۲۳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سرود شماره </w:t>
      </w:r>
      <w:r>
        <w:rPr>
          <w:szCs w:val="22"/>
          <w:lang w:val="en-US"/>
        </w:rPr>
        <w:t>۱۷</w:t>
      </w:r>
      <w:r>
        <w:rPr>
          <w:szCs w:val="22"/>
          <w:rtl w:val="true"/>
          <w:lang w:val="en-US"/>
        </w:rPr>
        <w:t xml:space="preserve"> را بخوانید</w:t>
      </w:r>
      <w:r>
        <w:rPr>
          <w:szCs w:val="22"/>
          <w:rtl w:val="true"/>
          <w:lang w:val="en-US"/>
        </w:rPr>
        <w:t>!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همه رویایم را محقق ساز، مبادا که گناه</w:t>
      </w:r>
      <w:r>
        <w:rPr>
          <w:rtl w:val="true"/>
        </w:rPr>
        <w:br/>
        <w:t>   </w:t>
      </w:r>
      <w:r>
        <w:rPr>
          <w:rtl w:val="true"/>
        </w:rPr>
        <w:t>نور تابان اندرونم را سایه افکند</w:t>
      </w:r>
      <w:r>
        <w:rPr>
          <w:rtl w:val="true"/>
        </w:rPr>
        <w:t>.</w:t>
        <w:br/>
      </w:r>
      <w:r>
        <w:rPr>
          <w:rtl w:val="true"/>
        </w:rPr>
        <w:t>بگذار تنها روی متبارک تو را بینم،</w:t>
      </w:r>
      <w:r>
        <w:rPr>
          <w:rtl w:val="true"/>
        </w:rPr>
        <w:br/>
        <w:t>   </w:t>
      </w:r>
      <w:r>
        <w:rPr>
          <w:rtl w:val="true"/>
        </w:rPr>
        <w:t>تا بر فیض ابدی ات روحم شادی کند</w:t>
      </w:r>
      <w:r>
        <w:rPr>
          <w:rtl w:val="true"/>
        </w:rPr>
        <w:t>.</w:t>
        <w:br/>
      </w:r>
      <w:r>
        <w:rPr>
          <w:rtl w:val="true"/>
        </w:rPr>
        <w:t>ای نجات دهنده آسمانی، رویایم را محقق ساز،</w:t>
      </w:r>
      <w:r>
        <w:rPr>
          <w:rtl w:val="true"/>
        </w:rPr>
        <w:br/>
        <w:t>   </w:t>
      </w:r>
      <w:r>
        <w:rPr>
          <w:rtl w:val="true"/>
        </w:rPr>
        <w:t>تا با جلال تو روح من جلا یابد</w:t>
      </w:r>
      <w:r>
        <w:rPr>
          <w:rtl w:val="true"/>
        </w:rPr>
        <w:t>.</w:t>
        <w:br/>
      </w:r>
      <w:r>
        <w:rPr>
          <w:rtl w:val="true"/>
        </w:rPr>
        <w:t>همه رویایم را محقق ساز تا همه ببینند</w:t>
      </w:r>
      <w:r>
        <w:rPr>
          <w:rtl w:val="true"/>
        </w:rPr>
        <w:br/>
        <w:t>   </w:t>
      </w:r>
      <w:r>
        <w:rPr>
          <w:rtl w:val="true"/>
        </w:rPr>
        <w:t>که صورت قدوست در من منعکس شده</w:t>
      </w:r>
      <w:r>
        <w:rPr>
          <w:rtl w:val="true"/>
        </w:rPr>
        <w:t>.</w:t>
        <w:br/>
        <w:t>(“</w:t>
      </w:r>
      <w:r>
        <w:rPr/>
        <w:t>Fill All My Vision” by Avis Burgeson Christiansen, 1895-1985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قبلاً اعتراف نکرد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دانستید که باید اینکار را می‌کردید، ولی می‌ترسید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انمی در یک گفتگوی تلفنی به من گفت که شدیداً دچار لغزش 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در مراسم صبح یکشنبه به او نگاه کردم و او به من نگاه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همیدم که می‌خواهد جلو بیا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ستش را گرفتم و گفت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یا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و آم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آمدن می‌تر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رحال او همسر یک شماس 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ردم چی فکر می‌کردند اگر او به گناهانش اعتراف می‌کرد؟  فراموش کنید که دیگران چی می‌گوی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همینطور که ما سرپا ایستاده‌ایم و سرود می‌خوانیم، بیایید و اینجا زانو بزنید و به گناهانتان اعتراف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شما را نسبت به گناهتان مجاب می‌کند و بعد خون مسیح که روی صلیب ریخت شما را تازه می‌کند و می‌شو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سرود شماره </w:t>
      </w:r>
      <w:r>
        <w:rPr>
          <w:szCs w:val="22"/>
          <w:lang w:val="en-US"/>
        </w:rPr>
        <w:t>۱۷</w:t>
      </w:r>
      <w:r>
        <w:rPr>
          <w:szCs w:val="22"/>
          <w:rtl w:val="true"/>
          <w:lang w:val="en-US"/>
        </w:rPr>
        <w:t xml:space="preserve"> را بخوانید</w:t>
      </w:r>
      <w:r>
        <w:rPr>
          <w:szCs w:val="22"/>
          <w:rtl w:val="true"/>
          <w:lang w:val="en-US"/>
        </w:rPr>
        <w:t>!</w:t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همه رویایم را محقق ساز، مبادا که گناه</w:t>
      </w:r>
      <w:r>
        <w:rPr>
          <w:rtl w:val="true"/>
        </w:rPr>
        <w:br/>
        <w:t>   </w:t>
      </w:r>
      <w:r>
        <w:rPr>
          <w:rtl w:val="true"/>
        </w:rPr>
        <w:t>نور تابان اندرونم را سایه افکند</w:t>
      </w:r>
      <w:r>
        <w:rPr>
          <w:rtl w:val="true"/>
        </w:rPr>
        <w:t>.</w:t>
        <w:br/>
      </w:r>
      <w:r>
        <w:rPr>
          <w:rtl w:val="true"/>
        </w:rPr>
        <w:t>بگذار تنها روی متبارک تو را ببینم،</w:t>
      </w:r>
      <w:r>
        <w:rPr>
          <w:rtl w:val="true"/>
        </w:rPr>
        <w:br/>
        <w:t>   </w:t>
      </w:r>
      <w:r>
        <w:rPr>
          <w:rtl w:val="true"/>
        </w:rPr>
        <w:t>تا بر فیض ابدی ات روحم شادی کند</w:t>
      </w:r>
      <w:r>
        <w:rPr>
          <w:rtl w:val="true"/>
        </w:rPr>
        <w:t>.</w:t>
        <w:br/>
      </w:r>
      <w:r>
        <w:rPr>
          <w:rtl w:val="true"/>
        </w:rPr>
        <w:t>ای نجات دهنده آسمانی، رویایم را محقق ساز،</w:t>
      </w:r>
      <w:r>
        <w:rPr>
          <w:rtl w:val="true"/>
        </w:rPr>
        <w:br/>
        <w:t>   </w:t>
      </w:r>
      <w:r>
        <w:rPr>
          <w:rtl w:val="true"/>
        </w:rPr>
        <w:t>تا با جلال تو روح من جلا یابد</w:t>
      </w:r>
      <w:r>
        <w:rPr>
          <w:rtl w:val="true"/>
        </w:rPr>
        <w:t>.</w:t>
        <w:br/>
      </w:r>
      <w:r>
        <w:rPr>
          <w:rtl w:val="true"/>
        </w:rPr>
        <w:t>همه رویایم را محقق ساز تا همه ببینند</w:t>
      </w:r>
      <w:r>
        <w:rPr>
          <w:rtl w:val="true"/>
        </w:rPr>
        <w:br/>
        <w:t>   </w:t>
      </w:r>
      <w:r>
        <w:rPr>
          <w:rtl w:val="true"/>
        </w:rPr>
        <w:t>که صورت قدوست در من منعکس شده</w:t>
      </w:r>
      <w:r>
        <w:rPr>
          <w:rtl w:val="true"/>
        </w:rPr>
        <w:t>.</w:t>
        <w:br/>
        <w:t>(“</w:t>
      </w:r>
      <w:r>
        <w:rPr/>
        <w:t>Fill All My Vision” by Avis Burgeson Christiansen, 1895-1985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6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‌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‌های مکتوب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آقای نواح سانگ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اول یوحنا </w:t>
      </w:r>
      <w:r>
        <w:rPr>
          <w:b w:val="false"/>
          <w:b w:val="false"/>
          <w:szCs w:val="24"/>
          <w:lang w:bidi="fa-IR"/>
        </w:rPr>
        <w:t>۱۰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۵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O Breath of Life” (by Bessie P. Head, 1850-193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Pediatitl6">
    <w:name w:val="pediatitl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Farsi/Sermons_Online_Index_Farsi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6:13:00Z</dcterms:created>
  <dc:creator>Christopher L. Cagan</dc:creator>
  <dc:description/>
  <dc:language>en-US</dc:language>
  <cp:lastModifiedBy>Use this account</cp:lastModifiedBy>
  <cp:lastPrinted>2015-11-19T10:41:00Z</cp:lastPrinted>
  <dcterms:modified xsi:type="dcterms:W3CDTF">2017-07-21T16:14:00Z</dcterms:modified>
  <cp:revision>3</cp:revision>
  <dc:subject/>
  <dc:title>BEHOLD THE LAMB OF GOD</dc:title>
</cp:coreProperties>
</file>