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عید میلاد مسیح را دوست دارم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اقتباس شده از دکتر جان ر</w:t>
      </w:r>
      <w:r>
        <w:rPr>
          <w:b w:val="false"/>
          <w:bCs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رایس</w:t>
      </w:r>
    </w:p>
    <w:p>
      <w:pPr>
        <w:pStyle w:val="Heading"/>
        <w:rPr/>
      </w:pPr>
      <w:r>
        <w:rPr/>
        <w:t>I LOVE CHRISTMAS – ADAPTED FROM DR. JOHN R. RICE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۱۸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۱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December 18, 2011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پس به آن خانه وارد شدند و کودک را با مادرش مریم دیده و بر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وی درافتاده او را پرستش کردن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گاه صندوقهای خود را باز کردند و هدایایی شامل طلا و کندر و مر به او تقدیم نمودن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کتر جان رایس </w:t>
      </w:r>
      <w:r>
        <w:rPr>
          <w:szCs w:val="22"/>
          <w:rtl w:val="true"/>
        </w:rPr>
        <w:t>(</w:t>
      </w:r>
      <w:r>
        <w:rPr>
          <w:szCs w:val="22"/>
          <w:lang w:bidi="fa-IR"/>
        </w:rPr>
        <w:t>۱۹۸۰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۸۹۵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یک مسیحی خوب و فهمی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مشب نکات مهم خطابه او با عنوا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ید میلاد مسیح را دوست دارم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برای شما بازگو می 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خطابه کوتاه شده و برخی قسمتها با کمی تغییر نوشته 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رایس گفت</w:t>
      </w:r>
      <w:r>
        <w:rPr>
          <w:szCs w:val="22"/>
          <w:rtl w:val="true"/>
          <w:lang w:bidi="fa-IR"/>
        </w:rPr>
        <w:t>: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ن ایام عید میلاد را دوست دارم</w:t>
      </w:r>
      <w:r>
        <w:rPr>
          <w:rtl w:val="true"/>
        </w:rPr>
        <w:t xml:space="preserve">.  </w:t>
      </w:r>
      <w:r>
        <w:rPr>
          <w:rtl w:val="true"/>
        </w:rPr>
        <w:t>از موعظه کردن در خصوص موضوعات مربوط به عید میلاد مثل فرشتگان، شبانان، آغل گوسفندان، تولد از باکره و مجوسیان احساس شعف می کنم</w:t>
      </w:r>
      <w:r>
        <w:rPr>
          <w:rtl w:val="true"/>
        </w:rPr>
        <w:t xml:space="preserve">.  </w:t>
      </w:r>
      <w:r>
        <w:rPr>
          <w:rtl w:val="true"/>
        </w:rPr>
        <w:t>از سرودهای عید میلاد به وجد می آیم</w:t>
      </w:r>
      <w:r>
        <w:rPr>
          <w:rtl w:val="true"/>
        </w:rPr>
        <w:t xml:space="preserve">.  </w:t>
      </w:r>
      <w:r>
        <w:rPr>
          <w:rtl w:val="true"/>
        </w:rPr>
        <w:t>در طول ایام عید، شکر خدا یک حالت پرستش پر از شادی و خوشحالی در خانه مان و در قلبم بوجود می آید</w:t>
      </w:r>
      <w:r>
        <w:rPr>
          <w:rtl w:val="true"/>
        </w:rPr>
        <w:t xml:space="preserve">.  </w:t>
      </w:r>
      <w:r>
        <w:rPr>
          <w:rtl w:val="true"/>
        </w:rPr>
        <w:t>این دور هم جمع شدن عزیزانم و خانواده ام برای عید را دوست دارم</w:t>
      </w:r>
      <w:r>
        <w:rPr>
          <w:rtl w:val="true"/>
        </w:rPr>
        <w:t xml:space="preserve">.  </w:t>
      </w:r>
      <w:r>
        <w:rPr>
          <w:rtl w:val="true"/>
        </w:rPr>
        <w:t>دوست دارم هدیه بدهم و از اینکه عزیزانم و دوستانم من را بیاد دارند احساس سرور به من دست می دهد</w:t>
      </w:r>
      <w:r>
        <w:rPr>
          <w:rtl w:val="true"/>
        </w:rPr>
        <w:t xml:space="preserve">.  </w:t>
      </w:r>
      <w:r>
        <w:rPr>
          <w:rtl w:val="true"/>
        </w:rPr>
        <w:t xml:space="preserve">من عاشق ایام عید میلاد هستم </w:t>
      </w:r>
      <w:r>
        <w:rPr>
          <w:rtl w:val="true"/>
        </w:rPr>
        <w:t>(</w:t>
      </w:r>
      <w:r>
        <w:rPr/>
        <w:t xml:space="preserve">Dr. John R. Rice, </w:t>
      </w:r>
      <w:r>
        <w:rPr>
          <w:b/>
          <w:bCs/>
          <w:i/>
          <w:iCs/>
        </w:rPr>
        <w:t>I Love Christmas,</w:t>
      </w:r>
      <w:r>
        <w:rPr/>
        <w:t xml:space="preserve"> Sword of the Lord, 1955, p. 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ولی دکتر رایس اشاره می کند که بعضی از مردم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وقع عید میلاد احساس تلخی، بدخلقی و پر از گله و شکایت دار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ibid</w:t>
      </w:r>
      <w:r>
        <w:rPr>
          <w:szCs w:val="22"/>
          <w:rtl w:val="true"/>
          <w:lang w:bidi="fa-IR"/>
        </w:rPr>
        <w:t>.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آنها کسانی را که میلاد مسیح را جشن می گیرند مورد انتقاد قرار می ده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اول، می گویند که عید میلاد به معنای تولد مسیح نبو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ست است که روز دقیق تولد عیسی را نمی د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این را به ما ن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باعث نمی شود که یادآوری میلاد مسیح در روز عید اشتباه و گناه به حساب بیاید</w:t>
      </w:r>
      <w:r>
        <w:rPr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رایس دختر بچه ای را می شناخت که در </w:t>
      </w:r>
      <w:r>
        <w:rPr>
          <w:szCs w:val="22"/>
        </w:rPr>
        <w:t>۲۹</w:t>
      </w:r>
      <w:r>
        <w:rPr>
          <w:szCs w:val="22"/>
          <w:rtl w:val="true"/>
        </w:rPr>
        <w:t xml:space="preserve"> فوریه یک سال کبیسه بدنیا آم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ون آن روز فقط هر چهار سال یکبار در سال کبیسه ظاهر می شود، او اشاره می کند که والدین آن دختر با جشن تولد گرفتن در </w:t>
      </w:r>
      <w:r>
        <w:rPr>
          <w:szCs w:val="22"/>
        </w:rPr>
        <w:t>۲۸</w:t>
      </w:r>
      <w:r>
        <w:rPr>
          <w:szCs w:val="22"/>
          <w:rtl w:val="true"/>
        </w:rPr>
        <w:t xml:space="preserve"> فوریه که روز دقیق تولد دخترشان نیست، کار بدی انجام نمی دا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اریخ </w:t>
      </w:r>
      <w:r>
        <w:rPr>
          <w:szCs w:val="22"/>
        </w:rPr>
        <w:t>۲۵</w:t>
      </w:r>
      <w:r>
        <w:rPr>
          <w:szCs w:val="22"/>
          <w:rtl w:val="true"/>
        </w:rPr>
        <w:t xml:space="preserve"> دسامبر نزدیکترین روز به میلاد مسیح است که می توانیم به آن برس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خداوند عیسای عزیز را دوست داریم و می خواهیم همه میلاد او را بخاطر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خواهیم به بچه هایمان راجع به طفل داخل آغل، مجوسیانی که از شرق برای پرستش او آمدند، درباره اعلام فرشتگان به مریم و سرود دسته جمعی فرشتگان که برای شبان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سرود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گوی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چرا روز </w:t>
      </w:r>
      <w:r>
        <w:rPr>
          <w:szCs w:val="22"/>
        </w:rPr>
        <w:t>۲۵</w:t>
      </w:r>
      <w:r>
        <w:rPr>
          <w:szCs w:val="22"/>
          <w:rtl w:val="true"/>
        </w:rPr>
        <w:t xml:space="preserve"> دسامبر روز خوبی برای آن روز نباشد؟  فکر می کنید این کار اشتباه است که تولد مسیح را در روزی که نزدیکترین روز به میلاد مسیح است جشن می گیریم؟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90"/>
        <w:jc w:val="both"/>
        <w:rPr/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دوم، می گویند که میلاد مسیح یا کریسمس فقط به معنی </w:t>
      </w:r>
      <w:r>
        <w:rPr>
          <w:bCs/>
          <w:sz w:val="24"/>
          <w:szCs w:val="24"/>
          <w:rtl w:val="true"/>
          <w:lang w:bidi="fa-IR"/>
        </w:rPr>
        <w:t>"</w:t>
      </w:r>
      <w:r>
        <w:rPr>
          <w:bCs/>
          <w:sz w:val="24"/>
          <w:sz w:val="24"/>
          <w:szCs w:val="24"/>
          <w:rtl w:val="true"/>
          <w:lang w:bidi="fa-IR"/>
        </w:rPr>
        <w:t>عشای ربانی مسیح</w:t>
      </w:r>
      <w:r>
        <w:rPr>
          <w:bCs/>
          <w:sz w:val="24"/>
          <w:szCs w:val="24"/>
          <w:rtl w:val="true"/>
          <w:lang w:bidi="fa-IR"/>
        </w:rPr>
        <w:t xml:space="preserve">" </w:t>
      </w:r>
      <w:r>
        <w:rPr>
          <w:bCs/>
          <w:sz w:val="24"/>
          <w:sz w:val="24"/>
          <w:szCs w:val="24"/>
          <w:rtl w:val="true"/>
          <w:lang w:bidi="fa-IR"/>
        </w:rPr>
        <w:t>است،</w:t>
      </w:r>
    </w:p>
    <w:p>
      <w:pPr>
        <w:pStyle w:val="BodyTextIndent2"/>
        <w:bidi w:val="1"/>
        <w:ind w:left="0" w:right="0" w:firstLine="720"/>
        <w:jc w:val="both"/>
        <w:rPr>
          <w:bCs/>
          <w:sz w:val="24"/>
          <w:szCs w:val="24"/>
          <w:lang w:bidi="fa-IR"/>
        </w:rPr>
      </w:pPr>
      <w:r>
        <w:rPr>
          <w:bCs/>
          <w:sz w:val="24"/>
          <w:sz w:val="24"/>
          <w:szCs w:val="24"/>
          <w:rtl w:val="true"/>
          <w:lang w:bidi="fa-IR"/>
        </w:rPr>
        <w:t>که برای خیلی ها یک عید کاتولیک محسوب می شو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18"/>
          <w:szCs w:val="24"/>
          <w:lang w:bidi="fa-IR"/>
        </w:rPr>
      </w:pPr>
      <w:r>
        <w:rPr>
          <w:bCs/>
          <w:sz w:val="18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نها می گویند که میلاد مسیح یا کریسمس از عشاء مسیح </w:t>
      </w:r>
      <w:r>
        <w:rPr>
          <w:szCs w:val="22"/>
          <w:rtl w:val="true"/>
        </w:rPr>
        <w:t>(</w:t>
      </w:r>
      <w:r>
        <w:rPr>
          <w:szCs w:val="22"/>
        </w:rPr>
        <w:t>Christ’s Mass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رفته شده، که کاتولیکها آنرا شروع کردند و در نتیجه اینکه پروتستانها نباید آنرا برگزار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انتقاد به نظر من کمی احمقانه جلوه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سیاری از اسامی شهرها و شهرکهای موجود در کالیفرنیا از کاتولیکها اقتباس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س آنجلس در اصل یک نام کاتولیک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ا وقتی اس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س آنجل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استفاده می کنیم به کاتولیکها فکر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 وقتی می گوی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ن دیگو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ن فرانسیسکو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اکرامنت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باره کاتولیکها فکر نمی کنیم</w:t>
      </w:r>
      <w:r>
        <w:rPr>
          <w:szCs w:val="22"/>
          <w:rtl w:val="true"/>
        </w:rPr>
        <w:t xml:space="preserve">.]  </w:t>
      </w:r>
      <w:r>
        <w:rPr>
          <w:szCs w:val="22"/>
          <w:rtl w:val="true"/>
        </w:rPr>
        <w:t>هدف و منظور اسامی فقط یک اسم است و مهم نیست که اصلش از کج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دونتیست های روز هفتم بعضی وقتها این حقیقت که ما روز یکشنبه نیایش می کنیم و یکشنب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به انگلیسی </w:t>
      </w:r>
      <w:r>
        <w:rPr>
          <w:szCs w:val="22"/>
        </w:rPr>
        <w:t>Sunday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از پرستش خورشید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Sun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می آید را خیلی بزرگ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جواب من این است که شنبه هم نامش را از پرستش خدای مشرکین زحل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Saturn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گرفته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ولی کسی فکر نمی کند که خورشید را پرستش می کند وقتی امروزه واژه شنبه را بکار می ب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کوته فکری است که تمایز ساختگی قایل بشویم وقتی که در ذهن و قلب کسانی که عید میلاد را جشن می گیرند چنین چیزی وجود ن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ژانویه را از اسم خدای رومی ژنوس گرفته 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س آیا مسیحیان مرتکب گناه می شوند وقتی که اسم آن ماه را بکار می برند؟  برای هر شخص فهمیده و خردمندی، کریسمس فقط یعنی عید میلاد مسیح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صلاً ربطی به هیچ مراسم عشاء ن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اتولیکها ممکن است که همراه با مراسم عشاء آنرا برگزار کنند ولی پروتستانها اینکار را نکن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می گویند که عید میلاد سابقاً یک جشن کفار بوده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کر می کنم که عید میلاد سابقاً یک عید غیرمسیح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حث زیاد مهم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فران هر روز کاری انجام می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جشنهایی برای کاشت و برداشت، برای بلندترین روز و بلندترین شب سال و اول هر ماه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اگر این افراد از بیست و پنجم دسامبر برای بت پرستی استفاده کردند، چرای مسیحیان نباید حالا از آن برای گرامیداشت عیسی مسیح و سالروز میلاد او استفاده کنند؟  مهم نیست چه روزی را برای میلاد مسیح استفاده می کنیم، چون بهرحال کسی دیگر از آن برای دلایل منفی دیگری استفاده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شکر خدا حالا تمام روزها به عیسی مسیح تعلق دارند و هیچ روزی، حتی </w:t>
      </w:r>
      <w:r>
        <w:rPr>
          <w:szCs w:val="22"/>
        </w:rPr>
        <w:t>۲۵</w:t>
      </w:r>
      <w:r>
        <w:rPr>
          <w:szCs w:val="22"/>
          <w:rtl w:val="true"/>
        </w:rPr>
        <w:t xml:space="preserve"> دسامبر، به خدایان مشرکین تعلق ندارد</w:t>
      </w:r>
      <w:r>
        <w:rPr>
          <w:szCs w:val="22"/>
          <w:rtl w:val="true"/>
        </w:rPr>
        <w:t xml:space="preserve">!  </w:t>
      </w:r>
      <w:r>
        <w:rPr>
          <w:szCs w:val="22"/>
        </w:rPr>
        <w:t>۲۵</w:t>
      </w:r>
      <w:r>
        <w:rPr>
          <w:szCs w:val="22"/>
          <w:rtl w:val="true"/>
        </w:rPr>
        <w:t xml:space="preserve"> دسامبر باید از هر طریقی برای گرامیداشت عیسی مسیح بکار برده شو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720" w:right="1440" w:hanging="72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V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چهارم، می گویند که درخت کریسمس و تزیینات آن مایه انزجار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18"/>
          <w:szCs w:val="24"/>
          <w:lang w:bidi="fa-IR"/>
        </w:rPr>
      </w:pPr>
      <w:r>
        <w:rPr>
          <w:bCs/>
          <w:sz w:val="18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ضی ها می گویند که کتاب مقدس در ارمیاء </w:t>
      </w:r>
      <w:r>
        <w:rPr>
          <w:szCs w:val="22"/>
        </w:rPr>
        <w:t>۴</w:t>
      </w:r>
      <w:r>
        <w:rPr>
          <w:szCs w:val="22"/>
          <w:rtl w:val="true"/>
        </w:rPr>
        <w:t>-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درخت کریسمس را منع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 متن از کلام خدا راجع به درخت کریسمس صحبت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متن درباره بت ساخته شده از چوب که با نقره یا طلا آبکاری شده یا پوشیده شده باشد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دامه متن درباره چگونگی جزییات ساختن بت از نقره و طلا و پوشاندن آن به رنگ ارغوانی به ما می گوید</w:t>
      </w:r>
      <w:r>
        <w:rPr>
          <w:szCs w:val="22"/>
          <w:rtl w:val="true"/>
        </w:rPr>
        <w:t>.  [</w:t>
      </w:r>
      <w:r>
        <w:rPr>
          <w:szCs w:val="22"/>
          <w:rtl w:val="true"/>
        </w:rPr>
        <w:t>یادداشت دکتر هایمرز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این متن نمی تواند راجع به درخت کریسمس حرف زده باشد به دو دلیل </w:t>
      </w:r>
      <w:r>
        <w:rPr>
          <w:szCs w:val="22"/>
          <w:rtl w:val="true"/>
        </w:rPr>
        <w:t>(</w:t>
      </w:r>
      <w:r>
        <w:rPr>
          <w:szCs w:val="22"/>
        </w:rPr>
        <w:t>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در ایام ارمیاء هیچ عیدی با عنوان میلاد مسیح و یا درخت کریسمس وجود نداشت </w:t>
      </w:r>
      <w:r>
        <w:rPr>
          <w:szCs w:val="22"/>
          <w:rtl w:val="true"/>
        </w:rPr>
        <w:t>(</w:t>
      </w:r>
      <w:r>
        <w:rPr>
          <w:szCs w:val="22"/>
        </w:rPr>
        <w:t>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هیچکس امروزه درخت کریسمس را پرستش نمی کند</w:t>
      </w:r>
      <w:r>
        <w:rPr>
          <w:szCs w:val="22"/>
          <w:rtl w:val="true"/>
        </w:rPr>
        <w:t xml:space="preserve">.]  </w:t>
      </w:r>
      <w:r>
        <w:rPr>
          <w:szCs w:val="22"/>
          <w:rtl w:val="true"/>
        </w:rPr>
        <w:t>نه، کتاب مقدس درخت کریسمس را منع نمی کند</w:t>
      </w:r>
      <w:r>
        <w:rPr>
          <w:szCs w:val="22"/>
          <w:rtl w:val="true"/>
        </w:rPr>
        <w:t>.  [</w:t>
      </w:r>
      <w:r>
        <w:rPr>
          <w:szCs w:val="22"/>
          <w:rtl w:val="true"/>
        </w:rPr>
        <w:t>آن درخت از هیچ دسته گلی که خیلی از مردم در ایام کریسمس در خانه ها و کلیساهایشان دارند پلیدتر نیست</w:t>
      </w:r>
      <w:r>
        <w:rPr>
          <w:szCs w:val="22"/>
          <w:rtl w:val="true"/>
        </w:rPr>
        <w:t>.]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چیز بد و پلیدی در تزیین کردن خانه با درخت کاج، یا دارواش یا درختان همیشه سبز دیگر وجود دارد؟  این تزیینات خانه از تزیین با کدو تنبل و ساقه ذرت در موعد روز شکرگزاری فرقی ن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ا از تزیین قبرها با دسته گلهای رنگارنگ در روز یاد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طمئنا خدا از اینکه کمی به زیبایی های طبیعت او توجه نشان بدهیم ناراحت ن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ادداشت دکتر هایمرز</w:t>
      </w:r>
      <w:r>
        <w:rPr>
          <w:szCs w:val="22"/>
          <w:rtl w:val="true"/>
        </w:rPr>
        <w:t xml:space="preserve">:  </w:t>
      </w:r>
      <w:r>
        <w:rPr>
          <w:szCs w:val="22"/>
          <w:rtl w:val="true"/>
        </w:rPr>
        <w:t>گفته می شود که درخت کریسمس از اصلاحگر پروتستان مارتین لوتر گرفته شده که ستاره های درخشان را از میان برگهای یک درخت کاج دید و آنرا به خانه اش آورد و با شمع ها تزیین کرد تا یادآوری باشد از ستاره ای که وقتی عیسی به دنیا آمد شروع به درخشیدن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آن افسانه درست باشد، پس اصل درخت کریسمس از پروتستان گرفته شده</w:t>
      </w:r>
      <w:r>
        <w:rPr>
          <w:szCs w:val="22"/>
          <w:rtl w:val="true"/>
        </w:rPr>
        <w:t>.]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عاشق عید میلاد و درخت کریسمس هستم و فکر نمی کنم که چیز اشتباهی در آنها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فقط نماد شادی هستند که در قلب من وقتی که فکر می کنم چطور خداوند انسان شد بوجود می آید، چطور خالق به یک نوزاد بدل شد، چطو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رچه دولتمند بود، به خاطر شما خود را فقیر ساخت تا شما از راه فقر او دولتمند شوی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قرنت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/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پنجم، بخاطر عیاشی های غیرمسیحی و دنیوی که در طول این تعطیلات صورت می گیرد با عید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یلاد مخالفت می کن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ست است که بسیاری از مردم عیسی مسیح را در عید میلاد مورد ارج و احترام قرار ن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معصیت بزرگی را مرتکب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اهی اوقات مردم دروغهای ساده لوحانه ای را درباره </w:t>
      </w:r>
      <w:r>
        <w:rPr>
          <w:szCs w:val="22"/>
          <w:rtl w:val="true"/>
          <w:lang w:bidi="fa-IR"/>
        </w:rPr>
        <w:t xml:space="preserve">بابانوئل </w:t>
      </w:r>
      <w:r>
        <w:rPr>
          <w:szCs w:val="22"/>
          <w:rtl w:val="true"/>
        </w:rPr>
        <w:t>می گویند و بچه های کوچک را با افسانه های خداناشناسان فریب می دهند، در حالیکه باید در مورد خداوند عیسای بزرگوار صحب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لحاظ من این شرار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وغ گفتن همیشه در نظر خدا کار اشتباه و منفور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ترین روش ممکن برای بزرگداشت میلاد عیسی فری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قیناً فریب بچه های کوچک با گفتن دروغ درباره بابانوئل هم یک گن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مسیحی نباید از آن چشم پوش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مردم اغلب خدا را در ایام عید میلاد مورد بی احترامی قرار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 بابت خیلی متاسف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هیچ مسیحی ای با شنیدن این خطابه خدا را با چنین گناهانی نرنج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ما نباید عید میلاد را چون بعضی ها در این تعطیلات مرتکب گناه می شوند به شیطان و افراد شرور تسلیم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ون از روز یکشنبه اغلب سوء استفاده می شود باید از آن دست بکشیم؟  مستی در روز یکشنبه بیشتر از هر روز دیگر هفته صورت می 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اشی ها بیشتر از هر روز دیگ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مسیحیان باید از یکشنبه دست بکشند و آنرا بعنوان روز شیطان قلمداد کنند؟  بطور یقین چنین </w:t>
      </w:r>
      <w:r>
        <w:rPr>
          <w:szCs w:val="22"/>
          <w:rtl w:val="true"/>
          <w:lang w:bidi="fa-IR"/>
        </w:rPr>
        <w:t>اتفاقی نمی افت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مار زیادی از مردم هستند که در تعلیماتشان می گویند که تعمید برای نجات ضرور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قدر و منزلت بیشتری به آب می دهند تا به خون مسیح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هم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آیا باید از دستور عیسی مسیح درباره تعمید سرپیچی کنیم چون بعضی ها تاکید زیادی روی آن می گذارند و آموزه اشتباه در مورد آن دارند؟  یقیناً چنین </w:t>
      </w:r>
      <w:r>
        <w:rPr>
          <w:szCs w:val="22"/>
          <w:rtl w:val="true"/>
          <w:lang w:bidi="fa-IR"/>
        </w:rPr>
        <w:t>اتفاقی نمی افت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زگشت ثانوی مسیح برای بسیاری به آموزه ای منحرف بدل شده و مورد سوء استفاده قرار گ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قه های کاذب آموزه بازگشت مسیح را خیلی به راه خطا ب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جایی که برای آن تاریخ تعیین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باید بقیه ما آموزه مشخص کتاب مقدس درباره دومین بازگشت قریب الوقوع مسیح را نادیده بگیریم چون این آموزه مورد سوء استفاده قرار گرفته؟  مشخصاً چنین </w:t>
      </w:r>
      <w:r>
        <w:rPr>
          <w:szCs w:val="22"/>
          <w:rtl w:val="true"/>
          <w:lang w:bidi="fa-IR"/>
        </w:rPr>
        <w:t>اتفاقی نمی افت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مچنین آموزه پری روح القدس را نباید نادیده بگیریم چون بعضی ها آنرا با صحبت به زبانها و کمال عاری از گناه مربوط می دانند</w:t>
      </w:r>
      <w:r>
        <w:rPr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همین ترتیب، خیلی باید ساده باشیم که عید میلاد را به شیطان و مردم این دنیا تسلیم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دنیا می خواهد کریسمس را با مهمانی های لجام گسیخته بشناسد، بیایید این روز را به محبت و همنشینی مسیحی تبدیل کنیم و روزی که گرامیداشت مسیح را برگزار می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دیگران هدیه دادن را به یک کار فرمالیته تبدیل کردند؟  خب، لازم نیست برای مسیحیان اینطور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یان می توانند هدایایی بدهند که واقعاً عشق و محبت را ابراز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داشتن روزی برای شادی و خوشحالی کار اشتباهی است؟  آیا اشتباه است که یک شام عید دور هم باشیم و مقداری هم برای دیگران بفرستیم؟  نه، اشتباه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ی باقیمانده کوچک اسراییل تحت هدایت نحمیا از اسارت بابل به وطنشان برگشتند، شریعت خوانده و توضیح داده شد و مردم گریه سر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زمان شادی و پایکوبی بود تا گریه و ماتم، پس نحمیا گفت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روز برای خداوند، خدای شما روز مقدّسی است</w:t>
      </w:r>
      <w:r>
        <w:rPr>
          <w:rtl w:val="true"/>
        </w:rPr>
        <w:t xml:space="preserve">. </w:t>
      </w:r>
      <w:r>
        <w:rPr>
          <w:rtl w:val="true"/>
        </w:rPr>
        <w:t>پس نباید ماتم بگیرید و گریه کنید</w:t>
      </w:r>
      <w:r>
        <w:rPr>
          <w:rtl w:val="true"/>
        </w:rPr>
        <w:t xml:space="preserve">.  </w:t>
      </w:r>
      <w:r>
        <w:rPr>
          <w:rtl w:val="true"/>
        </w:rPr>
        <w:t>اکنون به خانه‌هایتان بروید و جشن بگیرید</w:t>
      </w:r>
      <w:r>
        <w:rPr>
          <w:rtl w:val="true"/>
        </w:rPr>
        <w:t xml:space="preserve">. </w:t>
      </w:r>
      <w:r>
        <w:rPr>
          <w:rtl w:val="true"/>
        </w:rPr>
        <w:t>غذا و شراب خود را با کسانی که به اندازه کافی ندارند قسمت کنید</w:t>
      </w:r>
      <w:r>
        <w:rPr>
          <w:rtl w:val="true"/>
        </w:rPr>
        <w:t xml:space="preserve">. </w:t>
      </w:r>
      <w:r>
        <w:rPr>
          <w:rtl w:val="true"/>
        </w:rPr>
        <w:t>امروز روز مقدّسی برای خداوند است، غمگین نباشی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شادمانی که خداوند به شما می‌دهد، شما را نیرومند خواهد ساخ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نحمیا </w:t>
      </w:r>
      <w:r>
        <w:rPr/>
        <w:t>۱۰</w:t>
      </w:r>
      <w:r>
        <w:rPr>
          <w:rtl w:val="true"/>
        </w:rPr>
        <w:t>-</w:t>
      </w:r>
      <w:r>
        <w:rPr/>
        <w:t>۸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عد آیه </w:t>
      </w:r>
      <w:r>
        <w:rPr>
          <w:szCs w:val="22"/>
        </w:rPr>
        <w:t>۱۲</w:t>
      </w:r>
      <w:r>
        <w:rPr>
          <w:szCs w:val="22"/>
          <w:rtl w:val="true"/>
        </w:rPr>
        <w:t xml:space="preserve"> می گوید</w:t>
      </w:r>
      <w:r>
        <w:rPr>
          <w:szCs w:val="22"/>
          <w:rtl w:val="true"/>
        </w:rPr>
        <w:t>: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گاه مردم به خانه‌هایشان رفتند و با شادمانی خوردند و نوشیدند و آنچه را که داشتند با دیگران قسمت کردند، زیرا آنچه را که برای ایشان خوانده شده بود، فهمی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نحمیا </w:t>
      </w:r>
      <w:r>
        <w:rPr/>
        <w:t>۸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ون آن اسراییلی ها خدا را با داشتن روزی برای شادمانی و جشن و با قسمت کردن غذا با دیگران گرامی داشتند به این خاطر که پرستش خداوند از سر گرفته شده بود، پس مسیحیان نیز امروز حق دارند روزی برای شادمانی و سرور به جهت میلاد نجات دهنده ما عیسی مسیح داشته باش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له، من عید میلاد را دوست دا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این روزها احساس می کنم به خداوند نزدیک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ام خدا را در عید میلاد دوست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کاران را تشویق و التماس می کنم تا هدیه عظیم عید میلاد یعنی عیسی را در این ایام بپذیر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 بیایید یک عید شاد و مبارک داشته باشیم و مسیح را در این روز که میلادش را گرامی می داریم متعال بخوانیم</w:t>
      </w:r>
      <w:r>
        <w:rPr>
          <w:szCs w:val="22"/>
          <w:rtl w:val="true"/>
        </w:rPr>
        <w:t>!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2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دکتر کریتون چن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متی </w:t>
      </w:r>
      <w:r>
        <w:rPr>
          <w:b w:val="false"/>
          <w:b w:val="false"/>
          <w:szCs w:val="24"/>
          <w:lang w:bidi="fa-IR"/>
        </w:rPr>
        <w:t>۱۲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۲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</w:rPr>
        <w:t>Jesus, Baby Jesus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by Dr. John R. Rice, 1895-1980)</w:t>
      </w:r>
      <w:r>
        <w:br w:type="page"/>
      </w:r>
    </w:p>
    <w:p>
      <w:pPr>
        <w:pStyle w:val="BodyTextIndent3"/>
        <w:ind w:left="144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عید میلاد مسیح را دوست دارم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اقتباس شده از دکتر جان ر</w:t>
      </w:r>
      <w:r>
        <w:rPr>
          <w:b w:val="false"/>
          <w:bCs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رایس</w:t>
      </w:r>
    </w:p>
    <w:p>
      <w:pPr>
        <w:pStyle w:val="TextBody"/>
        <w:jc w:val="center"/>
        <w:rPr>
          <w:b/>
          <w:b/>
          <w:bCs/>
          <w:sz w:val="24"/>
          <w:szCs w:val="28"/>
          <w:lang w:bidi="fa-IR"/>
        </w:rPr>
      </w:pPr>
      <w:r>
        <w:rPr>
          <w:b/>
          <w:bCs/>
          <w:sz w:val="24"/>
          <w:szCs w:val="28"/>
          <w:lang w:bidi="fa-IR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810" w:right="81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پس به آن خانه وارد شدند و کودک را با مادرش مریم دیده و بر </w:t>
      </w:r>
      <w:r>
        <w:rPr>
          <w:sz w:val="24"/>
          <w:sz w:val="24"/>
          <w:szCs w:val="24"/>
          <w:rtl w:val="true"/>
        </w:rPr>
        <w:t>ر</w:t>
      </w:r>
      <w:r>
        <w:rPr>
          <w:sz w:val="24"/>
          <w:sz w:val="24"/>
          <w:szCs w:val="24"/>
          <w:rtl w:val="true"/>
        </w:rPr>
        <w:t>وی درافتاده او را پرستش کردن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آنگاه صندوقهای خود را باز کردند و هدایایی شامل طلا و کندر و مر به او تقدیم نمودن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.</w:t>
      </w:r>
    </w:p>
    <w:p>
      <w:pPr>
        <w:pStyle w:val="Heading6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bidi w:val="1"/>
        <w:ind w:left="0" w:right="0" w:hanging="0"/>
        <w:jc w:val="both"/>
        <w:rPr>
          <w:b/>
          <w:b/>
          <w:szCs w:val="24"/>
        </w:rPr>
      </w:pP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</w:rPr>
        <w:tab/>
      </w:r>
      <w:r>
        <w:rPr>
          <w:b/>
          <w:b/>
          <w:szCs w:val="24"/>
          <w:rtl w:val="true"/>
          <w:lang w:bidi="fa-IR"/>
        </w:rPr>
        <w:t>اول، می گویند که عید میلاد به معنای تولد مسیح نبود</w:t>
      </w:r>
      <w:r>
        <w:rPr>
          <w:b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hanging="0"/>
        <w:jc w:val="both"/>
        <w:rPr>
          <w:b/>
          <w:b/>
          <w:sz w:val="24"/>
          <w:szCs w:val="24"/>
          <w:lang w:bidi="fa-IR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</w:rPr>
        <w:tab/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دوم، می گویند که میلاد مسیح یا کریسمس فقط به معنی </w:t>
      </w:r>
      <w:r>
        <w:rPr>
          <w:b/>
          <w:sz w:val="24"/>
          <w:szCs w:val="24"/>
          <w:rtl w:val="true"/>
          <w:lang w:bidi="fa-IR"/>
        </w:rPr>
        <w:t>"</w:t>
      </w:r>
      <w:r>
        <w:rPr>
          <w:b/>
          <w:b/>
          <w:sz w:val="24"/>
          <w:sz w:val="24"/>
          <w:szCs w:val="24"/>
          <w:rtl w:val="true"/>
          <w:lang w:bidi="fa-IR"/>
        </w:rPr>
        <w:t>عشای ربانی مسیح</w:t>
      </w:r>
      <w:r>
        <w:rPr>
          <w:b/>
          <w:sz w:val="24"/>
          <w:szCs w:val="24"/>
          <w:rtl w:val="true"/>
          <w:lang w:bidi="fa-IR"/>
        </w:rPr>
        <w:t xml:space="preserve">" </w:t>
      </w:r>
      <w:r>
        <w:rPr>
          <w:b/>
          <w:b/>
          <w:sz w:val="24"/>
          <w:sz w:val="24"/>
          <w:szCs w:val="24"/>
          <w:rtl w:val="true"/>
          <w:lang w:bidi="fa-IR"/>
        </w:rPr>
        <w:t>است،</w:t>
      </w:r>
    </w:p>
    <w:p>
      <w:pPr>
        <w:pStyle w:val="BodyTextIndent2"/>
        <w:bidi w:val="1"/>
        <w:ind w:left="99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b/>
          <w:sz w:val="24"/>
          <w:sz w:val="24"/>
          <w:szCs w:val="24"/>
          <w:rtl w:val="true"/>
          <w:lang w:bidi="fa-IR"/>
        </w:rPr>
        <w:t>که برای خیلی ها یک عید کاتولیک محسوب می شود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BodyTextIndent3"/>
        <w:bidi w:val="1"/>
        <w:ind w:left="0" w:right="0" w:hanging="0"/>
        <w:jc w:val="both"/>
        <w:rPr>
          <w:b/>
          <w:b/>
          <w:szCs w:val="24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.</w:t>
      </w:r>
      <w:r>
        <w:rPr>
          <w:szCs w:val="24"/>
        </w:rPr>
        <w:t>III</w:t>
      </w:r>
      <w:r>
        <w:rPr>
          <w:szCs w:val="24"/>
          <w:rtl w:val="true"/>
        </w:rPr>
        <w:tab/>
      </w:r>
      <w:r>
        <w:rPr>
          <w:b/>
          <w:b/>
          <w:szCs w:val="24"/>
          <w:rtl w:val="true"/>
          <w:lang w:bidi="fa-IR"/>
        </w:rPr>
        <w:t>سوم، می گویند که عید میلاد سابقاً یک جشن کفار بوده</w:t>
      </w:r>
      <w:r>
        <w:rPr>
          <w:b/>
          <w:szCs w:val="24"/>
          <w:rtl w:val="true"/>
          <w:lang w:bidi="fa-IR"/>
        </w:rPr>
        <w:t>.</w:t>
      </w:r>
    </w:p>
    <w:p>
      <w:pPr>
        <w:pStyle w:val="BodyTextIndent3"/>
        <w:bidi w:val="1"/>
        <w:ind w:left="0" w:right="0" w:hanging="0"/>
        <w:jc w:val="both"/>
        <w:rPr>
          <w:b/>
          <w:b/>
          <w:szCs w:val="24"/>
          <w:lang w:bidi="fa-IR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.</w:t>
      </w:r>
      <w:r>
        <w:rPr>
          <w:szCs w:val="24"/>
        </w:rPr>
        <w:t>IV</w:t>
      </w:r>
      <w:r>
        <w:rPr>
          <w:szCs w:val="24"/>
          <w:rtl w:val="true"/>
        </w:rPr>
        <w:tab/>
      </w:r>
      <w:r>
        <w:rPr>
          <w:b/>
          <w:b/>
          <w:szCs w:val="24"/>
          <w:rtl w:val="true"/>
          <w:lang w:bidi="fa-IR"/>
        </w:rPr>
        <w:t>چهارم، می گویند که درخت کریسمس و تزیینات آن مایه انزجار است،</w:t>
      </w:r>
    </w:p>
    <w:p>
      <w:pPr>
        <w:pStyle w:val="BodyTextIndent3"/>
        <w:bidi w:val="1"/>
        <w:ind w:left="990" w:right="0" w:hanging="0"/>
        <w:jc w:val="both"/>
        <w:rPr>
          <w:szCs w:val="24"/>
        </w:rPr>
      </w:pPr>
      <w:r>
        <w:rPr>
          <w:b/>
          <w:b/>
          <w:szCs w:val="24"/>
          <w:rtl w:val="true"/>
          <w:lang w:bidi="fa-IR"/>
        </w:rPr>
        <w:t xml:space="preserve">دوم قرنتیان </w:t>
      </w:r>
      <w:r>
        <w:rPr>
          <w:b/>
          <w:b/>
          <w:szCs w:val="24"/>
          <w:lang w:bidi="fa-IR"/>
        </w:rPr>
        <w:t>۸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۹</w:t>
      </w:r>
      <w:r>
        <w:rPr>
          <w:b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.</w:t>
      </w:r>
      <w:r>
        <w:rPr>
          <w:szCs w:val="24"/>
        </w:rPr>
        <w:t>V</w:t>
      </w:r>
      <w:r>
        <w:rPr>
          <w:szCs w:val="24"/>
          <w:rtl w:val="true"/>
        </w:rPr>
        <w:tab/>
      </w:r>
      <w:r>
        <w:rPr>
          <w:sz w:val="24"/>
          <w:sz w:val="24"/>
          <w:szCs w:val="24"/>
          <w:rtl w:val="true"/>
          <w:lang w:bidi="fa-IR"/>
        </w:rPr>
        <w:t>پنجم، بخاطر عیاشی های غیرمسیحی و دنیوی که در طول این تعطیلات صورت می گیرد</w:t>
      </w:r>
    </w:p>
    <w:p>
      <w:pPr>
        <w:pStyle w:val="BodyTextIndent2"/>
        <w:bidi w:val="1"/>
        <w:ind w:left="99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با عید میلاد مخالفت می کنند، نحمیا 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3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31:00Z</dcterms:created>
  <dc:creator>Christopher L. Cagan</dc:creator>
  <dc:description/>
  <dc:language>en-US</dc:language>
  <cp:lastModifiedBy>Use This Account</cp:lastModifiedBy>
  <cp:lastPrinted>2002-12-17T20:51:00Z</cp:lastPrinted>
  <dcterms:modified xsi:type="dcterms:W3CDTF">2015-12-08T21:32:00Z</dcterms:modified>
  <cp:revision>3</cp:revision>
  <dc:subject/>
  <dc:title>SHOULD A STUDENT IN A SECULAR</dc:title>
</cp:coreProperties>
</file>