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‌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بهره‌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‌هایمرز مطلبی می‌نویسید، همیشه کشور محل زندگی خودتان را قید بفرمایید، در غیر اینصورت ایشان نمی‌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‌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0" w:right="0" w:hanging="0"/>
        <w:jc w:val="center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bidi="fa-IR"/>
        </w:rPr>
        <w:t xml:space="preserve">کلیسای باپتیست نوی </w:t>
      </w:r>
      <w:r>
        <w:rPr>
          <w:b w:val="false"/>
          <w:bCs/>
          <w:sz w:val="32"/>
          <w:szCs w:val="32"/>
          <w:rtl w:val="true"/>
          <w:lang w:bidi="fa-IR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  <w:lang w:bidi="fa-IR"/>
        </w:rPr>
        <w:t>جدید</w:t>
      </w:r>
      <w:r>
        <w:rPr>
          <w:b w:val="false"/>
          <w:bCs/>
          <w:sz w:val="32"/>
          <w:szCs w:val="32"/>
          <w:rtl w:val="true"/>
          <w:lang w:bidi="fa-IR"/>
        </w:rPr>
        <w:t>"!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“NEW” NEW BAPTIST TABERNACLE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‌ی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۲</w:t>
      </w:r>
      <w:r>
        <w:rPr>
          <w:sz w:val="24"/>
          <w:sz w:val="24"/>
          <w:szCs w:val="24"/>
          <w:rtl w:val="true"/>
        </w:rPr>
        <w:t xml:space="preserve"> ژوئیه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 xml:space="preserve">Lord's Day </w:t>
      </w:r>
      <w:r>
        <w:rPr>
          <w:sz w:val="24"/>
          <w:lang w:val="en-US"/>
        </w:rPr>
        <w:t>Morning</w:t>
      </w:r>
      <w:r>
        <w:rPr>
          <w:sz w:val="24"/>
        </w:rPr>
        <w:t xml:space="preserve">, July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1"/>
        <w:ind w:left="1440" w:right="144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کاش که آسمانها را مُنْشَقّْ ساخته، نازل می‌شدی و کوهها از رؤیت تو متزلزل می‌گشت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شعیا </w:t>
      </w:r>
      <w:r>
        <w:rPr>
          <w:sz w:val="24"/>
          <w:sz w:val="24"/>
          <w:szCs w:val="24"/>
        </w:rPr>
        <w:t>۶۴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.</w:t>
      </w:r>
    </w:p>
    <w:p>
      <w:pPr>
        <w:pStyle w:val="BodyTextIndent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قتی خدا نازل می‌شو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کوهها از رویت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او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متزلزل می‌شو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بی‌ایمانی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تردید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ترس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غرور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ناامیدی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خودخواهی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ظلم و ستم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شیطانی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u w:val="single"/>
          <w:rtl w:val="true"/>
          <w:lang w:val="en-US"/>
        </w:rPr>
        <w:t>تمام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u w:val="single"/>
          <w:rtl w:val="true"/>
          <w:lang w:val="en-US"/>
        </w:rPr>
        <w:t>کوههایی</w:t>
      </w:r>
      <w:r>
        <w:rPr>
          <w:szCs w:val="22"/>
          <w:rtl w:val="true"/>
          <w:lang w:val="en-US"/>
        </w:rPr>
        <w:t xml:space="preserve"> که در برابر مسیح بایستند، وقتی خدا در احیاء نازل می‌شود، متزلزل می‌شوند</w:t>
      </w:r>
      <w:r>
        <w:rPr>
          <w:szCs w:val="22"/>
          <w:rtl w:val="true"/>
          <w:lang w:val="en-US"/>
        </w:rPr>
        <w:t>!  "</w:t>
      </w:r>
      <w:r>
        <w:rPr>
          <w:szCs w:val="22"/>
          <w:rtl w:val="true"/>
          <w:lang w:val="en-US"/>
        </w:rPr>
        <w:t xml:space="preserve">کوهها از رویت تو متزلزل می‌شوند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مثل مواد مذابی که از آتشفشان جاری می‌شود</w:t>
      </w:r>
      <w:r>
        <w:rPr>
          <w:szCs w:val="22"/>
          <w:rtl w:val="true"/>
          <w:lang w:val="en-US"/>
        </w:rPr>
        <w:t>]!"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دعای واقعی احیاء به معنی محکم گرفتن خدا و اجازه ندادن به او که دربرو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کاری که یعقوب کرد وقتی تمام شب را با مسیح در دعا کشتی گرف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ا مرا برکت ندهی، تو را رها نکنم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پیدایش </w:t>
      </w:r>
      <w:r>
        <w:rPr>
          <w:szCs w:val="22"/>
          <w:lang w:val="en-US"/>
        </w:rPr>
        <w:t>۳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۲۶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دکتر لوید</w:t>
      </w:r>
      <w:r>
        <w:rPr>
          <w:szCs w:val="22"/>
          <w:rtl w:val="true"/>
          <w:lang w:val="en-US"/>
        </w:rPr>
        <w:t xml:space="preserve">- </w:t>
      </w:r>
      <w:r>
        <w:rPr>
          <w:szCs w:val="22"/>
          <w:rtl w:val="true"/>
          <w:lang w:val="en-US"/>
        </w:rPr>
        <w:t xml:space="preserve">جونز گفته که دعای احیاء به معن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حکم گرفتن خدا، به او التماس کردن، با او با منطق حرف زدن، حتی استدعا کردن از اوست و من می‌گویم که تنها آن موقع است که یک مسیحی به جایی می‌رسد که واقعاً شروع به خواندن دعا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حیاء می‌کند</w:t>
      </w:r>
      <w:r>
        <w:rPr>
          <w:szCs w:val="22"/>
          <w:rtl w:val="true"/>
          <w:lang w:val="en-US"/>
        </w:rPr>
        <w:t>! (</w:t>
      </w:r>
      <w:r>
        <w:rPr>
          <w:szCs w:val="22"/>
          <w:lang w:val="en-US"/>
        </w:rPr>
        <w:t xml:space="preserve">Lloyd-Jones, </w:t>
      </w:r>
      <w:r>
        <w:rPr>
          <w:b/>
          <w:bCs/>
          <w:i/>
          <w:iCs/>
          <w:szCs w:val="22"/>
          <w:lang w:val="en-US"/>
        </w:rPr>
        <w:t>Revival,</w:t>
      </w:r>
      <w:r>
        <w:rPr>
          <w:szCs w:val="22"/>
          <w:lang w:val="en-US"/>
        </w:rPr>
        <w:t xml:space="preserve"> p. 305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لی دعای احیاء را باید کسانی مثل اشعیا بخوانند، کسانی که همراه با آن نبی بگوی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لبیک مرا بفر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شعیا 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۸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کسانی که حاضرند جانشان را در خدمت به خدا و مسیح او فدا کن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کتر آ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و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توزر گفته،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گر قرار باشد که مسیحیت زنده بماند، باید دوباره مردان غیور در اختیار داشته باشد؛ مردانی از نوع درست</w:t>
      </w:r>
      <w:r>
        <w:rPr>
          <w:rtl w:val="true"/>
        </w:rPr>
        <w:t xml:space="preserve">.  </w:t>
      </w:r>
      <w:r>
        <w:rPr>
          <w:rtl w:val="true"/>
        </w:rPr>
        <w:t>مسیحیت باید اعضای ضعیفی که جرات حرف زدن ندارند را طرد کند</w:t>
      </w:r>
      <w:r>
        <w:rPr>
          <w:rtl w:val="true"/>
        </w:rPr>
        <w:t xml:space="preserve">... </w:t>
      </w:r>
      <w:r>
        <w:rPr>
          <w:rtl w:val="true"/>
        </w:rPr>
        <w:t>مسیحیت باید دنبال کسانی مثل انبیا و شهیدان باشد</w:t>
      </w:r>
      <w:r>
        <w:rPr>
          <w:rtl w:val="true"/>
        </w:rPr>
        <w:t xml:space="preserve">.  </w:t>
      </w:r>
      <w:r>
        <w:rPr>
          <w:rtl w:val="true"/>
        </w:rPr>
        <w:t>آنها مردان خدا و مردان شجاع و دلیر خواهند بود</w:t>
      </w:r>
      <w:r>
        <w:rPr>
          <w:rtl w:val="true"/>
        </w:rPr>
        <w:t xml:space="preserve">... </w:t>
      </w:r>
      <w:r>
        <w:rPr>
          <w:rtl w:val="true"/>
        </w:rPr>
        <w:t xml:space="preserve">از طریق دعاها و زحماتشان، </w:t>
      </w:r>
      <w:r>
        <w:rPr>
          <w:rtl w:val="true"/>
        </w:rPr>
        <w:t>[</w:t>
      </w:r>
      <w:r>
        <w:rPr>
          <w:rtl w:val="true"/>
        </w:rPr>
        <w:t>خدا</w:t>
      </w:r>
      <w:r>
        <w:rPr>
          <w:rtl w:val="true"/>
        </w:rPr>
        <w:t xml:space="preserve">] </w:t>
      </w:r>
      <w:r>
        <w:rPr>
          <w:rtl w:val="true"/>
        </w:rPr>
        <w:t>احیای ماندنی‌تری خواهد فرستاد</w:t>
      </w:r>
      <w:r>
        <w:rPr>
          <w:rtl w:val="true"/>
        </w:rPr>
        <w:t>" (</w:t>
      </w:r>
      <w:r>
        <w:rPr/>
        <w:t xml:space="preserve">Dr. A. W. Tozer, </w:t>
      </w:r>
      <w:r>
        <w:rPr>
          <w:b/>
          <w:bCs/>
          <w:i/>
          <w:iCs/>
        </w:rPr>
        <w:t>We Need Men of God Again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ین چیزی است که کلیسای ما در این لحظه به آن احتیاج دار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ردان خدا و مردان دلیر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ما به کسانی احتیاج داریم که بطالت این دنیا را دیده باشند، کسانی که می‌خواهند به جای امنیت داشتن حاضرند فداکار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ردان و زنانی که عاری از ترس باشند، مردان و زنانی که همراه با نبی بگوی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لبیک مرا بفر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شعیا 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۸</w:t>
      </w:r>
      <w:r>
        <w:rPr>
          <w:szCs w:val="22"/>
          <w:rtl w:val="true"/>
          <w:lang w:val="en-US"/>
        </w:rPr>
        <w:t>)</w:t>
      </w:r>
      <w:r>
        <w:rPr>
          <w:szCs w:val="22"/>
          <w:rtl w:val="true"/>
          <w:lang w:val="en-US"/>
        </w:rPr>
        <w:t>، مردها و زنهای جوانی که از عمق روحشان اینطور دعا کنن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اش که آسمانها را مُنْشَقّْ ساخته، نازل می‌شدی و کوهها از رؤیت تو متزلزل می‌گشت</w:t>
      </w:r>
      <w:r>
        <w:rPr>
          <w:rtl w:val="true"/>
        </w:rPr>
        <w:t xml:space="preserve">.  </w:t>
      </w:r>
      <w:r>
        <w:rPr>
          <w:rtl w:val="true"/>
        </w:rPr>
        <w:t>مثل آتشی که خورده چوبها را مشتعل سازد و ناری که آب را به جوش آورد تا نام خود را بر دشمنانت معروف سازی و امّت‌ها از رؤیت تو لرزان گرد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اشعیا </w:t>
      </w:r>
      <w:r>
        <w:rPr/>
        <w:t>۲</w:t>
      </w:r>
      <w:r>
        <w:rPr>
          <w:rtl w:val="true"/>
        </w:rPr>
        <w:t>-</w:t>
      </w:r>
      <w:r>
        <w:rPr/>
        <w:t>۶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 جوانها، بلند شوید و اجازه بدهید که لبهایتان آن دعا را با غیرت و با قوت ادا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 جوانها، بلند شوید و آرامش، موفقیت و خود زندگی‌تان را برای عیسی مسیح پسر خدا وقف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ی جوانها، بلند شوید و با شیطان و اهریمنانش با تمام قوتتان در دعا بجنگید، برای جلال خدا دعا کنید تا در رگبار نیرومند احیاء در کلیسایمان نازل بشود</w:t>
      </w:r>
      <w:r>
        <w:rPr>
          <w:szCs w:val="22"/>
          <w:rtl w:val="true"/>
          <w:lang w:val="en-US"/>
        </w:rPr>
        <w:t>!  "</w:t>
      </w:r>
      <w:r>
        <w:rPr>
          <w:szCs w:val="22"/>
          <w:rtl w:val="true"/>
          <w:lang w:val="en-US"/>
        </w:rPr>
        <w:t>به پیش، ای سربازان مسیحی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ین سرود شماره یک روی سرودنامه‌تان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را بخوا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لطفاً بایستید و آن را بخوان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ی، بسوی جنگ به پ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صلیب عیسی که می‌رود در پیش</w:t>
      </w:r>
      <w:r>
        <w:rPr>
          <w:rtl w:val="true"/>
        </w:rPr>
        <w:t>: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سیح، آن فرمانده بزرگوار، علیه دشمن می‌تاز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سوی جنگ بشتاب، ببین بیرق او را پیشاپیش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ی، بسوی جنگ به پیش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صلیب عیسی که می‌رود در پیش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Fonts w:eastAsia="Times New Roman"/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Onward, Christian Soldiers” by Sabine Baring-Gould, 1834-1924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لطفاً بنشی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 جوانها، من هم زمانی جوان بودم، ولی حالا پیر و سالخورده شده‌ا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شایخ کلیسا هم همینطور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 این کلیسا را در طی سالهای ناخوشایند و طویل تفرقه‌ی کلیسا رهبری کرد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قتمان، پولمان و سالهای جوانی‌مان را فدا کردیم تا این کلیسا را به این جایی که هست برسا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حالا در جای خوبی ایستا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ا بهای آن را پرداخ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ای رسالت جهانی‌ای که این کلیسا روی اینترنت دارد را پرداخت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دیگر آن عرق جوانی را بر جبین خود ن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گر آن قوت و بنیه‌ای که این کلیسا را به مرحله بعد برسانیم ن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یگر آن توان، سرزندگی یا اراده‌ای که این کلیسا را به مرحله بالاتری برسانیم در اختیار ن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نیروی جوانی‌مان را صرف نجات کلیسا کردیم، ولی دیگر توان خلق آن کلیسای باپتیست نو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جد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را ند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ما جوانها باید اینکار را انجام بدهید، وگرنه اینکار به انجام نخواهد رس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نجام بدهید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انجام بدهید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انجام بده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زمانی یک شبان جوان پرحرارتی بود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توانستم با قوتی مبهوت کننده سه بار در یک روز یکشنبه موعظه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ی‌توانستم توجه یک جماعت یکهزار نفری را که یک سوم آنها برای اولین بار آمده بودند به خودم جلب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حالا یک پیر هفتاد و شش ساله جان بدر برده از سرطان هست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 خیلی برای این کارها پیر شده‌ا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از دعا و نیایشهای طولانی، حالا می‌دانم که نمی‌توانیم بیش از این منتظر بمان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نظورم این است که حالا وقت سپردن رهبری کلیسا به جوانهایمان ه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تا وقت هست که با شما باشم و شما را کمک و راهنمایی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ار آینده شصتمین سال رسالت کلیسایی من خواه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اعظین کمی هنوز بعد از شصت سال مشغول کارشان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طمئن هستم که دیگر وقتش است که کنار بکشم و بیشتر یک راهنما باشم تا یک رهبر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نابراین، پیشنهاد می‌کنم که کلیسایمان آقای جان سموئ</w:t>
      </w:r>
      <w:r>
        <w:rPr>
          <w:szCs w:val="22"/>
          <w:rtl w:val="true"/>
          <w:lang w:val="en-US"/>
        </w:rPr>
        <w:t>ل</w:t>
      </w:r>
      <w:r>
        <w:rPr>
          <w:szCs w:val="22"/>
          <w:rtl w:val="true"/>
          <w:lang w:val="en-US"/>
        </w:rPr>
        <w:t xml:space="preserve"> کیگن را به سمت کهانت منصوب کند و ایشان در آن زمان شبان کلیسای ما ب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 آنوقت من کنار خواهم کشید و با حفظ عنوان شبان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>بازنشسته راهنمای او خواهم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همچنین پیشنهاد می‌کنم که نواح سانگ در همان زمان گواهی رسالت کهانتی را بگیرد و آرون یانسی، جک انگان، آبل پرودام و کیو دانگ لی بعنوان شماسان این کلیسا منصوب بشوند و عنوان دائمی‌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رییس شبان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به آرون یانسی داده ب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آنوقت یک نظام جدیدی را اتخاذ می‌کنیم و چندین نفر از این افراد صالح را بر اساس یک الگوی چرخشی در کلیسایمان به سمت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ماس تمام وقت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درمی‌آو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قت آن رسیده که مشعل کلیسایمان را </w:t>
      </w:r>
      <w:r>
        <w:rPr>
          <w:szCs w:val="22"/>
          <w:u w:val="single"/>
          <w:rtl w:val="true"/>
          <w:lang w:val="en-US"/>
        </w:rPr>
        <w:t>الان</w:t>
      </w:r>
      <w:r>
        <w:rPr>
          <w:szCs w:val="22"/>
          <w:rtl w:val="true"/>
          <w:lang w:val="en-US"/>
        </w:rPr>
        <w:t xml:space="preserve"> به دست جوانها بسپار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آنها باید در واقع ما را هدایت کنند تا به کلیسای باپتیست نو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جد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تبدیل بشو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پیش ای سربازان مسیحی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یستید و بند دوم را همصدا با هم بخوانی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فجر پیروزی، سپاه شیطان پراکنده می‌ش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ی، بسوی پیروزی به پیش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فریاد ستایشی، بنیاد جهنم به لرزش درمی‌آ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برادران، صدایتان را بلند کنید، سرودهایتان را بلند بسرای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ی، بسوی جنگ به پیش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صلیب عیسی در پیش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ا اینحال با شصت سال تجربه می‌دانم که جوانی‌تان به تنهایی نمی‌تواند اینکار را به پیش بب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اید نزول تازه روح خدا را داشته باشیم وگرنه نمی‌توانید اینکار را انجام بده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 w:bidi="fa-IR"/>
        </w:rPr>
      </w:pPr>
      <w:hyperlink r:id="rId5">
        <w:r>
          <w:rPr>
            <w:rStyle w:val="InternetLink"/>
            <w:szCs w:val="22"/>
            <w:rtl w:val="true"/>
            <w:lang w:val="en-US"/>
          </w:rPr>
          <w:t>دکتر تیموتی لین</w:t>
        </w:r>
      </w:hyperlink>
      <w:r>
        <w:rPr>
          <w:szCs w:val="22"/>
          <w:rtl w:val="true"/>
          <w:lang w:val="en-US"/>
        </w:rPr>
        <w:t xml:space="preserve"> به مدت </w:t>
      </w:r>
      <w:r>
        <w:rPr>
          <w:szCs w:val="22"/>
          <w:lang w:val="en-US"/>
        </w:rPr>
        <w:t>۲۴</w:t>
      </w:r>
      <w:r>
        <w:rPr>
          <w:szCs w:val="22"/>
          <w:rtl w:val="true"/>
          <w:lang w:val="en-US"/>
        </w:rPr>
        <w:t xml:space="preserve"> سال در کلیسای باپتیست چینی شبان من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لین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دف از دعا کردن، داشتن حضور خدا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و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لیسای ایام آخر اگر می‌خواهد رشد کند باید حضور خدا را داشته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دون حضور خدا تمام زحمات عبث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و ناموفق خواه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یطان می‌داند که ما بدون قوت حضور خدا رشد نخواهیم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کتر لین گفته که با نزدیکتر شدن به آمدن دوباره مسیح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زرگترین فشار شیطان علیه دعا خواهد بود</w:t>
      </w:r>
      <w:r>
        <w:rPr>
          <w:szCs w:val="22"/>
          <w:rtl w:val="true"/>
          <w:lang w:val="en-US"/>
        </w:rPr>
        <w:t>" (</w:t>
      </w:r>
      <w:r>
        <w:rPr>
          <w:szCs w:val="22"/>
          <w:lang w:val="en-US"/>
        </w:rPr>
        <w:t xml:space="preserve">all quotations are from Dr. Lin’s book, </w:t>
      </w:r>
      <w:r>
        <w:rPr>
          <w:b/>
          <w:bCs/>
          <w:i/>
          <w:iCs/>
          <w:szCs w:val="22"/>
          <w:lang w:val="en-US"/>
        </w:rPr>
        <w:t>The Secret of Church Growth</w:t>
      </w:r>
      <w:r>
        <w:rPr>
          <w:szCs w:val="22"/>
          <w:rtl w:val="true"/>
          <w:lang w:val="en-US"/>
        </w:rPr>
        <w:t>)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 xml:space="preserve">پولس رسول گفته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/>
        </w:rPr>
        <w:t>زیرا جنگ ما با انسان نیست</w:t>
      </w:r>
      <w:r>
        <w:rPr>
          <w:szCs w:val="22"/>
          <w:rtl w:val="true"/>
          <w:lang w:val="en-US"/>
        </w:rPr>
        <w:t xml:space="preserve">"... </w:t>
      </w:r>
      <w:r>
        <w:rPr>
          <w:szCs w:val="22"/>
          <w:rtl w:val="true"/>
          <w:lang w:val="en-US"/>
        </w:rPr>
        <w:t xml:space="preserve">بلکه علیه شیطان و اهریمنان او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افسسیان 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۲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چطور می‌توانیم علیه نیروهای تاریکی بجنگیم؟  پولس جواب آنرا داده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>و با دعا و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التماس تمام در هر وقت در روح دعا کنی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افسسیان </w:t>
      </w:r>
      <w:r>
        <w:rPr>
          <w:szCs w:val="22"/>
          <w:lang w:val="en-US"/>
        </w:rPr>
        <w:t>۶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۸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وقتی کس دیگری دعا می‌کند، فکرتان را متمرکز کنید تا در حالیکه آن رهبر دعا می‌کند به هر درخواست و نیایش او گوش 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انتهای هر درخواستی، بگویی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به این ترتیب دعای رهبر دعای شما هم خواهد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این شکل دعاهای ما به نیروی عظیمی علیه شیطان تبدیل می‌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یستید و بند دوم را دوباره با هم بخوانیم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فجر پیروزی، سپاه شیطان پراکنده می‌ش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ی، بسوی پیروزی به پیش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فریاد ستایشی، بنیاد جهنم به لرزش درمی‌آ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برادران، صدایتان را بلند کنید، سرودهایتان را بلند بسرای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ی، بسوی جنگ به پیش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صلیب عیسی در پیش</w:t>
      </w:r>
      <w:r>
        <w:rPr>
          <w:rtl w:val="true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 دعای اصلی ما به خدا باید درخواست نزول او در کار ما باش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برای حضور خدا تا در یک احیای نیرومند نازل بشو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اش که آسمانها را مُنْشَقّْ ساخته، نازل می‌شدی و کوهها از رؤیت تو متزلزل می‌گشت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۶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قتی خدا در میان ما نازل می‌شو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کوهها از رویت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او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متزلزل می‌شو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بی‌ایمانی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تردید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وههای </w:t>
      </w:r>
      <w:r>
        <w:rPr>
          <w:szCs w:val="22"/>
          <w:u w:val="single"/>
          <w:rtl w:val="true"/>
          <w:lang w:val="en-US"/>
        </w:rPr>
        <w:t>حسادت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وههایی که از یکدیگر </w:t>
      </w:r>
      <w:r>
        <w:rPr>
          <w:szCs w:val="22"/>
          <w:u w:val="single"/>
          <w:rtl w:val="true"/>
          <w:lang w:val="en-US"/>
        </w:rPr>
        <w:t>ما را جدا می‌کنند</w:t>
      </w:r>
      <w:r>
        <w:rPr>
          <w:szCs w:val="22"/>
          <w:rtl w:val="true"/>
          <w:lang w:val="en-US"/>
        </w:rPr>
        <w:t xml:space="preserve"> از حضور او متزلزل می‌ش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و </w:t>
      </w:r>
      <w:r>
        <w:rPr>
          <w:szCs w:val="22"/>
          <w:u w:val="single"/>
          <w:rtl w:val="true"/>
          <w:lang w:val="en-US"/>
        </w:rPr>
        <w:t>محبت عمیق به یکدیگر</w:t>
      </w:r>
      <w:r>
        <w:rPr>
          <w:szCs w:val="22"/>
          <w:rtl w:val="true"/>
          <w:lang w:val="en-US"/>
        </w:rPr>
        <w:t xml:space="preserve"> از حضور او نازل می‌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کوههایی که در برابر خدای ما و مسیح او می‌ایستند، مثل مواد گداخته آتشفشانی، مثل آتش در احیاء بسوی ما نازل می‌شو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شما می‌گویم که هر روز سخت دعا کنید تا حضور خدا در احیایی زورآور در میان ما نازل ب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دعای احیا به معنی محکم گرفتن خداست و مثل یعقوب دعا کردن اس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ا مرا برکت ندهی، تو را رها نکن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همانطور که دکتر لوید</w:t>
      </w:r>
      <w:r>
        <w:rPr>
          <w:szCs w:val="22"/>
          <w:rtl w:val="true"/>
          <w:lang w:val="en-US"/>
        </w:rPr>
        <w:t xml:space="preserve">- </w:t>
      </w:r>
      <w:r>
        <w:rPr>
          <w:szCs w:val="22"/>
          <w:rtl w:val="true"/>
          <w:lang w:val="en-US"/>
        </w:rPr>
        <w:t xml:space="preserve">جونز گفته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حکم گرفتن خدا، به او التماس کردن، با منطق با او حرف زدن، حتی استدعا کردن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 xml:space="preserve">فقط آن موقع است که یک مسیحی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چنان دعا می‌کند که تبدیل به دعای احیا می‌شود</w:t>
      </w:r>
      <w:r>
        <w:rPr>
          <w:szCs w:val="22"/>
          <w:rtl w:val="true"/>
          <w:lang w:val="en-US"/>
        </w:rPr>
        <w:t>]</w:t>
      </w:r>
      <w:r>
        <w:rPr>
          <w:szCs w:val="22"/>
          <w:rtl w:val="true"/>
          <w:lang w:val="en-US"/>
        </w:rPr>
        <w:t>،</w:t>
      </w:r>
      <w:r>
        <w:rPr>
          <w:szCs w:val="22"/>
          <w:rtl w:val="true"/>
          <w:lang w:val="en-US"/>
        </w:rPr>
        <w:t>" (</w:t>
      </w:r>
      <w:r>
        <w:rPr>
          <w:b/>
          <w:bCs/>
          <w:i/>
          <w:iCs/>
          <w:szCs w:val="22"/>
          <w:lang w:val="en-US"/>
        </w:rPr>
        <w:t>Revival,</w:t>
      </w:r>
      <w:r>
        <w:rPr>
          <w:szCs w:val="22"/>
          <w:lang w:val="en-US"/>
        </w:rPr>
        <w:t xml:space="preserve"> p. 305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عضی از شما شاید نخواهید که دوباره برای احیا دعا کن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شاید فکر کنید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س سطحی احیا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در سال گذشته، کار زیادی برای ما نکر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ولی اشتباه می‌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سال گذشته ما فقط ی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س سطح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با احیا داشتیم، ولی به نتیجه آن نگاه 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جان کیگن از مقاومت دست برداشت و تسلیم موعظه انجیل 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حالا یک شبان جدید داری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این ناشی از آ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س سطح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حیا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ما آرون یانسی، نواح سانگ و جک انگان را از آ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س سطح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حیای سال گذشته دار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پاییز آینده، سه برابر بیش از هر زمان دیگری افراد برای تعمید خواهیم داشت که تا کنون داشته‌ا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از کجا این همه بازگشت کننده آمدند؟  اینها همه نتیجه آ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س سطح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حیایی هستند که خدا تابستان گذشته برای ما فرستاد، بله از آنجا نتیجه می‌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وباره بند دوم را بخوانی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یستید و بخوان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فجر پیروزی، سپاه شیطان پراکنده می‌ش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ی، بسوی پیروزی به پیش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فریاد ستایشی، بنیاد جهنم به لرزش درمی‌آ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برادران، صدایتان را بلند کنید، سرودهایتان را بلند بسرای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پیش، ای سربازان مسیحی، بسوی جنگ به پیش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صلیب عیسی در پیش</w:t>
      </w:r>
      <w:r>
        <w:rPr>
          <w:rtl w:val="true"/>
        </w:rPr>
        <w:t>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لطفاً بنشین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قتی سال پیش مراسم احیا را به اتمام رساندیم، به شما گفتم که فقط ی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س سطح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حیا را تجربه کردیم، ولی امسال ممکن است که نزول عظیم حضور خدا را داشته باش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عد از شصت سال تجربه می‌دانم که این اتفاق می‌تواند بیافت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مکن است یک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تماس سطح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حیا را قبل از یک سیلاب بزرگ تجربه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ر واقع این همان چیزی است که در کلیسای چینی اتفاق افت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هم همینطور روی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ول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ک </w:t>
      </w:r>
      <w:r>
        <w:rPr>
          <w:szCs w:val="22"/>
          <w:u w:val="single"/>
          <w:rtl w:val="true"/>
          <w:lang w:val="en-US"/>
        </w:rPr>
        <w:t>تماس سطحی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ع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ک </w:t>
      </w:r>
      <w:r>
        <w:rPr>
          <w:szCs w:val="22"/>
          <w:u w:val="single"/>
          <w:rtl w:val="true"/>
          <w:lang w:val="en-US"/>
        </w:rPr>
        <w:t>سیلاب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ن سه احیاهای بزرگ در زندگی‌ام دیده‌ا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u w:val="single"/>
          <w:rtl w:val="true"/>
          <w:lang w:val="en-US"/>
        </w:rPr>
        <w:t>می‌دانم</w:t>
      </w:r>
      <w:r>
        <w:rPr>
          <w:szCs w:val="22"/>
          <w:rtl w:val="true"/>
          <w:lang w:val="en-US"/>
        </w:rPr>
        <w:t xml:space="preserve"> که خدا دوباره می‌تواند در کلیسای ما اینکار را انجام بده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و می‌دانم که فقط گماشتن این جوانها به مقام رهبری، کلیسای ما را تقویت نخواهد کرد و کلیسای باپتیست نو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جد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را هم نخواهیم دید مگر حضور پرقدرت قدوس خدا را بطلبیم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اش که آسمانها را مُنْشَقّْ ساخته، نازل می‌شدی و کوهها از رؤیت تو متزلزل می‌گشت</w:t>
      </w:r>
      <w:r>
        <w:rPr>
          <w:rtl w:val="true"/>
        </w:rPr>
        <w:t>" (</w:t>
      </w:r>
      <w:r>
        <w:rPr>
          <w:rtl w:val="true"/>
        </w:rPr>
        <w:t xml:space="preserve">اشعیا </w:t>
      </w:r>
      <w:r>
        <w:rPr/>
        <w:t>۶۴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لطفاً بایستید و سرود شماره </w:t>
      </w:r>
      <w:r>
        <w:rPr>
          <w:szCs w:val="22"/>
          <w:lang w:val="en-US"/>
        </w:rPr>
        <w:t>۳</w:t>
      </w:r>
      <w:r>
        <w:rPr>
          <w:szCs w:val="22"/>
          <w:rtl w:val="true"/>
          <w:lang w:val="en-US"/>
        </w:rPr>
        <w:t xml:space="preserve"> با عنو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قوت قدی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سروده پل رادر، </w:t>
      </w:r>
      <w:r>
        <w:rPr>
          <w:szCs w:val="22"/>
          <w:lang w:val="en-US"/>
        </w:rPr>
        <w:t>۱۹۳۸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۸۷۹</w:t>
      </w:r>
      <w:r>
        <w:rPr>
          <w:szCs w:val="22"/>
          <w:rtl w:val="true"/>
          <w:lang w:val="en-US"/>
        </w:rPr>
        <w:t>، را بخوانی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ما برای برکت تو جمع می شویم، ما منتظر خدای خودمان هستیم؛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ما به کسی که به ما محبت کرد و با خونش ما را خرید اعتماد می کنیم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ای روح القدس، اکنون قلوب ما را با محبت ذوب کرده به حرکت درآور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با قوت قدیم از بالا روح خود را بر ما بفرست</w:t>
      </w:r>
      <w:r>
        <w:rPr>
          <w:sz w:val="20"/>
          <w:rtl w:val="true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در قوت تو جلال خواهیم یافت، فیض عجیب تو را خواهیم سرایید؛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همانطور که وعده دادی به میان ما بیا، بیا و جایت را پر نما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ای روح القدس، اکنون قلوب ما را با محبت ذوب کرده به حرکت درآور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با قوت قدیم از بالا روح خود را بر ما بفرست</w:t>
      </w:r>
      <w:r>
        <w:rPr>
          <w:sz w:val="20"/>
          <w:rtl w:val="true"/>
          <w:lang w:val="en-US"/>
        </w:rPr>
        <w:t>.</w:t>
      </w:r>
    </w:p>
    <w:p>
      <w:pPr>
        <w:pStyle w:val="TextBody"/>
        <w:ind w:left="144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در دعا ما را به حضور خود آور و با ایمان جانهایمان را الهام بخش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تا با ایمان وعده روح القدس و آتش را ادعا کنیم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ای روح القدس، اکنون قلوب ما را با محبت ذوب کرده به حرکت درآور،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sz w:val="20"/>
          <w:sz w:val="20"/>
          <w:rtl w:val="true"/>
          <w:lang w:val="en-US"/>
        </w:rPr>
        <w:t>با قوت قدیم از بالا روح خود را بر ما بفرست</w:t>
      </w:r>
      <w:r>
        <w:rPr>
          <w:sz w:val="20"/>
          <w:rtl w:val="true"/>
          <w:lang w:val="en-US"/>
        </w:rPr>
        <w:t>.</w:t>
      </w:r>
    </w:p>
    <w:p>
      <w:pPr>
        <w:pStyle w:val="TextBody"/>
        <w:bidi w:val="1"/>
        <w:ind w:left="1440" w:right="0" w:hanging="0"/>
        <w:jc w:val="both"/>
        <w:rPr>
          <w:sz w:val="20"/>
          <w:lang w:val="en-US"/>
        </w:rPr>
      </w:pPr>
      <w:r>
        <w:rPr>
          <w:rFonts w:eastAsia="Times New Roman"/>
          <w:sz w:val="20"/>
          <w:rtl w:val="true"/>
          <w:lang w:val="en-US"/>
        </w:rPr>
        <w:t xml:space="preserve">     </w:t>
      </w:r>
      <w:r>
        <w:rPr>
          <w:sz w:val="20"/>
          <w:rtl w:val="true"/>
          <w:lang w:val="en-US"/>
        </w:rPr>
        <w:t>(</w:t>
      </w:r>
      <w:r>
        <w:rPr>
          <w:sz w:val="20"/>
          <w:rtl w:val="true"/>
          <w:lang w:val="en-US"/>
        </w:rPr>
        <w:t>“</w:t>
      </w:r>
      <w:r>
        <w:rPr>
          <w:sz w:val="20"/>
          <w:lang w:val="en-US"/>
        </w:rPr>
        <w:t>Old-Time Power” by Paul Rader, 1879-1938</w:t>
      </w:r>
      <w:r>
        <w:rPr>
          <w:sz w:val="20"/>
          <w:rtl w:val="true"/>
          <w:lang w:val="en-US"/>
        </w:rPr>
        <w:t>)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ی دوست عزیزم، عیسی مسیح روی صلیب جانش را فدا کرد تا جزای گناه تو را پرداخت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مسیح خون گرانبهایش را روی صلیب ریخت تا گناه تو را پاک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یسی مسیح از مردگان برخاست و زنده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در آسمان است و برای تو دعا می ک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به او اعتماد ک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قط به او اعتماد ک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الا به او اعتماد ک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تو را نجات 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تو را نجات می‌ده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حالا تو را نجات می‌ده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منزل شمعون فریسی، زنی گناهکار پیش عیسی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ام خدا می‌گوی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که ناگاه زنی که در آن شهر گناهکار بود، چون شنید که در خانه فریسی به غذا نشسته است، شیشه‌ای از عطر آورده</w:t>
      </w:r>
      <w:r>
        <w:rPr>
          <w:rtl w:val="true"/>
        </w:rPr>
        <w:t xml:space="preserve">، </w:t>
      </w:r>
      <w:r>
        <w:rPr>
          <w:rtl w:val="true"/>
        </w:rPr>
        <w:t>در پشت سر او نزد پایهایش گریان بایستاد و شروع کرد به شستن پایهای او به اشک خود و خشکانیدن آنها به موی سر خود و پایهای وی را بوسیده آنها را به عطر تدهین کر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۸</w:t>
      </w:r>
      <w:r>
        <w:rPr>
          <w:rtl w:val="true"/>
        </w:rPr>
        <w:t>-</w:t>
      </w:r>
      <w:r>
        <w:rPr/>
        <w:t>۷</w:t>
      </w:r>
      <w:r>
        <w:rPr/>
        <w:t>:</w:t>
      </w:r>
      <w:r>
        <w:rPr/>
        <w:t>۳۷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</w:rPr>
        <w:t>این زن یک گناهکار شناخته شده در آن شه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 می‌دانستند که او خیلی گناهکار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شهرت خیلی بدی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حالیکه عیسی داشت غذایش را می خورد، پشت سر عیسی رفت و پاهای او به روغن تدهین کرد و پاهایش را بو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پیش عیسی آمد</w:t>
      </w:r>
      <w:r>
        <w:rPr>
          <w:szCs w:val="22"/>
          <w:rtl w:val="true"/>
        </w:rPr>
        <w:t>.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پس به آن زن گفت</w:t>
      </w:r>
      <w:r>
        <w:rPr>
          <w:rStyle w:val="Pediatitl6"/>
          <w:rtl w:val="true"/>
        </w:rPr>
        <w:t xml:space="preserve">: </w:t>
      </w:r>
      <w:r>
        <w:rPr>
          <w:rStyle w:val="Pediatitl6"/>
          <w:rtl w:val="true"/>
        </w:rPr>
        <w:t>گناهان تو آمرزیده شد</w:t>
      </w:r>
      <w:r>
        <w:rPr>
          <w:rStyle w:val="Pediatitl6"/>
          <w:rtl w:val="true"/>
        </w:rPr>
        <w:t xml:space="preserve">.  </w:t>
      </w:r>
      <w:r>
        <w:rPr>
          <w:rStyle w:val="Pediatitl6"/>
          <w:rtl w:val="true"/>
        </w:rPr>
        <w:t>و اهل مجلس در خاطر خود تفکر آغاز کردند که این کیست که گناهان را هم می‌آمرزد</w:t>
      </w:r>
      <w:r>
        <w:rPr>
          <w:rStyle w:val="Pediatitl6"/>
          <w:rtl w:val="true"/>
        </w:rPr>
        <w:t xml:space="preserve">.  </w:t>
      </w:r>
      <w:r>
        <w:rPr>
          <w:rStyle w:val="Pediatitl6"/>
          <w:rtl w:val="true"/>
        </w:rPr>
        <w:t>پس به آن زن گفت</w:t>
      </w:r>
      <w:r>
        <w:rPr>
          <w:rStyle w:val="Pediatitl6"/>
          <w:rtl w:val="true"/>
        </w:rPr>
        <w:t xml:space="preserve">: </w:t>
      </w:r>
      <w:r>
        <w:rPr>
          <w:rStyle w:val="Pediatitl6"/>
          <w:rtl w:val="true"/>
        </w:rPr>
        <w:t>ایمانت تو را نجات داده است</w:t>
      </w:r>
      <w:r>
        <w:rPr>
          <w:rStyle w:val="Pediatitl6"/>
          <w:rtl w:val="true"/>
        </w:rPr>
        <w:t xml:space="preserve">. </w:t>
      </w:r>
      <w:r>
        <w:rPr>
          <w:rStyle w:val="Pediatitl6"/>
          <w:rtl w:val="true"/>
        </w:rPr>
        <w:t>به سلامتی روانه شو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لوقا </w:t>
      </w:r>
      <w:r>
        <w:rPr>
          <w:rStyle w:val="Pediatitl6"/>
        </w:rPr>
        <w:t>۵۰</w:t>
      </w:r>
      <w:r>
        <w:rPr>
          <w:rStyle w:val="Pediatitl6"/>
          <w:rtl w:val="true"/>
        </w:rPr>
        <w:t>-</w:t>
      </w:r>
      <w:r>
        <w:rPr>
          <w:rStyle w:val="Pediatitl6"/>
        </w:rPr>
        <w:t>۷</w:t>
      </w:r>
      <w:r>
        <w:rPr>
          <w:rStyle w:val="Pediatitl6"/>
        </w:rPr>
        <w:t>:</w:t>
      </w:r>
      <w:r>
        <w:rPr>
          <w:rStyle w:val="Pediatitl6"/>
        </w:rPr>
        <w:t>۴۸</w:t>
      </w:r>
      <w:r>
        <w:rPr>
          <w:rStyle w:val="Pediatitl6"/>
          <w:rtl w:val="true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و خیلی گناهکار بو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>ولی با اینحال پیش عیسی آمد</w:t>
      </w:r>
      <w:r>
        <w:rPr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پیش او آمد و پاهای او را بو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عیسی به او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ان تو آمرزیده 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تنها کاری که آن زن کرد این بود که پیش عیسی آم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مان کار کافی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گناهان او بخشیده شد و نجات پیدا کر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نها کاری که شما باید بکنید همان کاری است که این زن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فقط با آمدن پیش عیسی نجات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عیسی به شما می‌گوید،</w:t>
      </w:r>
    </w:p>
    <w:p>
      <w:pPr>
        <w:pStyle w:val="TextBody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یایید نزد من</w:t>
      </w:r>
      <w:r>
        <w:rPr>
          <w:rtl w:val="true"/>
        </w:rPr>
        <w:t xml:space="preserve">... </w:t>
      </w:r>
      <w:r>
        <w:rPr>
          <w:rtl w:val="true"/>
        </w:rPr>
        <w:t>و من شما را آرامی خواهم بخشید</w:t>
      </w:r>
      <w:r>
        <w:rPr>
          <w:rtl w:val="true"/>
        </w:rPr>
        <w:t>" (</w:t>
      </w:r>
      <w:r>
        <w:rPr>
          <w:rtl w:val="true"/>
        </w:rPr>
        <w:t xml:space="preserve">متی </w:t>
      </w:r>
      <w:r>
        <w:rPr/>
        <w:t>۱۱</w:t>
      </w:r>
      <w:r>
        <w:rPr/>
        <w:t>:</w:t>
      </w:r>
      <w:r>
        <w:rPr/>
        <w:t>۲۸</w:t>
      </w:r>
      <w:r>
        <w:rPr>
          <w:rtl w:val="true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گر همین حالا پیش عیسی بیایید، در همین وقت صبح، او گناهان شما را می بخشد و روح شما را نجات می‌دهد، درست همانطوری که خیلی‌ها را در آن زمان نجات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پیش او بیایید، شما را نجات خواه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مام گناهانتان را با خونی که روی صلیب ریخت پاک می‌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با عادل بودنش تحت پوشش قرار می‌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را نجات می‌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کاری که باید بکنید این است که پیش او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حالا زنده است و در دست راست خدا در آسمان نشست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ش او می‌آیید؟  یک سرود قدیمی می‌گوید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jc w:val="left"/>
        <w:rPr>
          <w:shd w:fill="FFFFFF" w:val="clear"/>
        </w:rPr>
      </w:pPr>
      <w:r>
        <w:rPr>
          <w:shd w:fill="FFFFFF" w:val="clear"/>
          <w:rtl w:val="true"/>
        </w:rPr>
        <w:t xml:space="preserve">از درون اسارت، اندوه و جهلم، </w:t>
      </w:r>
    </w:p>
    <w:p>
      <w:pPr>
        <w:pStyle w:val="IndentedQuote"/>
        <w:bidi w:val="1"/>
        <w:jc w:val="left"/>
        <w:rPr>
          <w:shd w:fill="FFFFFF" w:val="clear"/>
        </w:rPr>
      </w:pPr>
      <w:r>
        <w:rPr>
          <w:rFonts w:eastAsia="Times New Roman"/>
          <w:shd w:fill="FFFFFF" w:val="clear"/>
          <w:rtl w:val="true"/>
        </w:rPr>
        <w:t xml:space="preserve">     </w:t>
      </w:r>
      <w:r>
        <w:rPr>
          <w:shd w:fill="FFFFFF" w:val="clear"/>
          <w:rtl w:val="true"/>
        </w:rPr>
        <w:t>عیسی می‌آیم، عیسی می‌آیم؛</w:t>
      </w:r>
      <w:r>
        <w:rPr>
          <w:shd w:fill="FFFFFF" w:val="clear"/>
          <w:rtl w:val="true"/>
        </w:rPr>
        <w:t> </w:t>
      </w:r>
      <w:r>
        <w:rPr>
          <w:rtl w:val="true"/>
        </w:rPr>
        <w:br/>
      </w:r>
      <w:r>
        <w:rPr>
          <w:shd w:fill="FFFFFF" w:val="clear"/>
          <w:rtl w:val="true"/>
        </w:rPr>
        <w:t xml:space="preserve">به سوی نجات، خوشی و نور تو، </w:t>
      </w:r>
    </w:p>
    <w:p>
      <w:pPr>
        <w:pStyle w:val="IndentedQuote"/>
        <w:bidi w:val="1"/>
        <w:jc w:val="left"/>
        <w:rPr/>
      </w:pPr>
      <w:r>
        <w:rPr>
          <w:rFonts w:eastAsia="Times New Roman"/>
          <w:shd w:fill="FFFFFF" w:val="clear"/>
          <w:rtl w:val="true"/>
        </w:rPr>
        <w:t xml:space="preserve">     </w:t>
      </w:r>
      <w:r>
        <w:rPr>
          <w:shd w:fill="FFFFFF" w:val="clear"/>
          <w:rtl w:val="true"/>
        </w:rPr>
        <w:t>ای عیسی پیش تو می‌آیم</w:t>
      </w:r>
      <w:r>
        <w:rPr>
          <w:shd w:fill="FFFFFF" w:val="clear"/>
          <w:rtl w:val="true"/>
        </w:rPr>
        <w:t xml:space="preserve"> </w:t>
      </w:r>
      <w:r>
        <w:rPr>
          <w:shd w:fill="FFFFFF" w:val="clear"/>
          <w:rtl w:val="true"/>
        </w:rPr>
        <w:t>–</w:t>
      </w:r>
      <w:r>
        <w:rPr>
          <w:rtl w:val="true"/>
        </w:rPr>
        <w:br/>
      </w:r>
      <w:r>
        <w:rPr>
          <w:shd w:fill="FFFFFF" w:val="clear"/>
          <w:rtl w:val="true"/>
        </w:rPr>
        <w:t>از خودم تا ساکن شوم در محبتت،</w:t>
      </w:r>
    </w:p>
    <w:p>
      <w:pPr>
        <w:pStyle w:val="IndentedQuote"/>
        <w:bidi w:val="1"/>
        <w:jc w:val="left"/>
        <w:rPr>
          <w:shd w:fill="FFFFFF" w:val="clear"/>
        </w:rPr>
      </w:pPr>
      <w:r>
        <w:rPr>
          <w:rFonts w:eastAsia="Times New Roman"/>
          <w:shd w:fill="FFFFFF" w:val="clear"/>
          <w:rtl w:val="true"/>
        </w:rPr>
        <w:t xml:space="preserve">     </w:t>
      </w:r>
      <w:r>
        <w:rPr>
          <w:shd w:fill="FFFFFF" w:val="clear"/>
          <w:rtl w:val="true"/>
        </w:rPr>
        <w:t>از ناامیدی به ربوده شدن در آسمان،</w:t>
      </w:r>
    </w:p>
    <w:p>
      <w:pPr>
        <w:pStyle w:val="IndentedQuote"/>
        <w:bidi w:val="1"/>
        <w:jc w:val="left"/>
        <w:rPr/>
      </w:pPr>
      <w:r>
        <w:rPr>
          <w:rtl w:val="true"/>
        </w:rPr>
        <w:t>تا ابد بر بالهایی مثل بال کبوتر،</w:t>
      </w:r>
    </w:p>
    <w:p>
      <w:pPr>
        <w:pStyle w:val="IndentedQuote"/>
        <w:bidi w:val="1"/>
        <w:jc w:val="left"/>
        <w:rPr/>
      </w:pPr>
      <w:r>
        <w:rPr>
          <w:rFonts w:eastAsia="Times New Roman"/>
          <w:rtl w:val="true"/>
        </w:rPr>
        <w:t xml:space="preserve">     </w:t>
      </w:r>
      <w:r>
        <w:rPr>
          <w:rtl w:val="true"/>
        </w:rPr>
        <w:t>ای عیسی پیش تو می‌آیم</w:t>
      </w:r>
      <w:r>
        <w:rPr>
          <w:rtl w:val="true"/>
        </w:rPr>
        <w:t>.</w:t>
      </w:r>
    </w:p>
    <w:p>
      <w:pPr>
        <w:pStyle w:val="IndentedQuote"/>
        <w:bidi w:val="1"/>
        <w:jc w:val="left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Jesus, I Come” by William T. Sleeper, 1819-1904</w:t>
      </w:r>
      <w:r>
        <w:rPr>
          <w:rtl w:val="true"/>
        </w:rPr>
        <w:t>).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‌هایمرز می‌نویسید باید به او بگویید که اهل چه کشوری هستید وگرنه او نمی‌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rtl w:val="true"/>
        </w:rPr>
        <w:t>اگر این خطابه شما را برکت داد، لطفا به دکتر ‌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‌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6">
        <w:r>
          <w:rPr>
            <w:rStyle w:val="InternetLink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‌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۰۴۵۲</w:t>
      </w:r>
      <w:r>
        <w:rPr>
          <w:rtl w:val="true"/>
          <w:lang w:bidi="fa-IR"/>
        </w:rPr>
        <w:t>-</w:t>
      </w:r>
      <w:r>
        <w:rPr>
          <w:lang w:bidi="fa-IR"/>
        </w:rPr>
        <w:t>۳۵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22"/>
        </w:rPr>
      </w:pPr>
      <w:r>
        <w:rPr>
          <w:rFonts w:eastAsia="Times New Roman"/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‌توانید موعظه‌های دکتر‌‌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‌ای</w:t>
      </w:r>
      <w:r>
        <w:rPr>
          <w:b w:val="false"/>
          <w:b w:val="false"/>
          <w:szCs w:val="24"/>
          <w:rtl w:val="true"/>
        </w:rPr>
        <w:t>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‌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‌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‌توانید بدون اجازه دکتر‌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‌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آقای نواح سانگ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  <w:lang w:bidi="fa-IR"/>
        </w:rPr>
        <w:t xml:space="preserve">اشعیا </w:t>
      </w:r>
      <w:r>
        <w:rPr>
          <w:b w:val="false"/>
          <w:b w:val="false"/>
          <w:szCs w:val="24"/>
          <w:lang w:bidi="fa-IR"/>
        </w:rPr>
        <w:t>۴</w:t>
      </w:r>
      <w:r>
        <w:rPr>
          <w:b w:val="false"/>
          <w:szCs w:val="24"/>
          <w:rtl w:val="true"/>
          <w:lang w:bidi="fa-IR"/>
        </w:rPr>
        <w:t>-</w:t>
      </w:r>
      <w:r>
        <w:rPr>
          <w:b w:val="false"/>
          <w:b w:val="false"/>
          <w:szCs w:val="24"/>
          <w:lang w:bidi="fa-IR"/>
        </w:rPr>
        <w:t>۶۴</w:t>
      </w:r>
      <w:r>
        <w:rPr>
          <w:b w:val="false"/>
          <w:szCs w:val="24"/>
          <w:lang w:bidi="fa-IR"/>
        </w:rPr>
        <w:t>:</w:t>
      </w:r>
      <w:r>
        <w:rPr>
          <w:b w:val="false"/>
          <w:b w:val="false"/>
          <w:szCs w:val="24"/>
          <w:lang w:bidi="fa-IR"/>
        </w:rPr>
        <w:t>۱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کید گریفیت</w:t>
      </w:r>
      <w:r>
        <w:rPr>
          <w:b w:val="false"/>
          <w:szCs w:val="24"/>
          <w:rtl w:val="true"/>
        </w:rPr>
        <w:t>:</w:t>
      </w:r>
    </w:p>
    <w:p>
      <w:pPr>
        <w:pStyle w:val="TextBody"/>
        <w:ind w:left="720" w:firstLine="720"/>
        <w:rPr/>
      </w:pPr>
      <w:r>
        <w:rPr>
          <w:sz w:val="24"/>
          <w:szCs w:val="24"/>
        </w:rPr>
        <w:t>“</w:t>
      </w:r>
      <w:r>
        <w:rPr>
          <w:sz w:val="24"/>
          <w:szCs w:val="24"/>
          <w:lang w:val="en-US"/>
        </w:rPr>
        <w:t xml:space="preserve">Revive Thy Work, O Lord” (by Albert Midlane, 1825-1909). </w:t>
      </w:r>
    </w:p>
    <w:p>
      <w:pPr>
        <w:pStyle w:val="TextBody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SubtitleChar">
    <w:name w:val="Subtitle Char"/>
    <w:qFormat/>
    <w:rPr>
      <w:sz w:val="24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before="100" w:after="100"/>
      <w:ind w:left="360" w:hanging="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0:35:00Z</dcterms:created>
  <dc:creator>Christopher L. Cagan</dc:creator>
  <dc:description/>
  <dc:language>en-US</dc:language>
  <cp:lastModifiedBy>CJC</cp:lastModifiedBy>
  <cp:lastPrinted>2017-07-02T16:41:00Z</cp:lastPrinted>
  <dcterms:modified xsi:type="dcterms:W3CDTF">2017-07-07T00:36:00Z</dcterms:modified>
  <cp:revision>3</cp:revision>
  <dc:subject/>
  <dc:title>SHOULD A STUDENT IN A SE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7244702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The Wounds of Christ December 13 2009 AM.doc</vt:lpwstr>
  </property>
  <property fmtid="{D5CDD505-2E9C-101B-9397-08002B2CF9AE}" pid="6" name="_ReviewingToolsShownOnce">
    <vt:lpwstr/>
  </property>
</Properties>
</file>