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لوتر درباب گناه نخستین و درمان آن</w:t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  <w:t>(</w:t>
      </w:r>
      <w:r>
        <w:rPr>
          <w:sz w:val="16"/>
          <w:sz w:val="16"/>
          <w:szCs w:val="16"/>
          <w:rtl w:val="true"/>
          <w:lang w:bidi="fa-IR"/>
        </w:rPr>
        <w:t>خطابه‌ی موعظه شده در پانصدمین سالگرد اصلاحات پروتستانها</w:t>
      </w:r>
      <w:r>
        <w:rPr>
          <w:sz w:val="16"/>
          <w:szCs w:val="16"/>
          <w:rtl w:val="true"/>
          <w:lang w:bidi="fa-IR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8"/>
        </w:rPr>
        <w:t>LUTHER ON ORIGINAL SIN AND ITS CURE</w:t>
      </w:r>
    </w:p>
    <w:p>
      <w:pPr>
        <w:pStyle w:val="Heading1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A SERMON PREACHED ON THE 5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PROTESTANT REFORMATION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۹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Evening, October 29, 2017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چون افکار بد از دل بیرون می‌آید یعنی فسق، دزدی، آدم کشی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زنا، طمع، خباثت، فریب، هرزگی، حسادت، تهمت، خودبینی و حماقت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  <w:rtl w:val="true"/>
        </w:rPr>
        <w:t>اینها همه از درون بیرون می‌آیند و انسان را ناپاک می‌سازند‌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۲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ریس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از عیسی ایراد گرفتند چون شاگردانش قبل از غذا خوردن دستانشان را نش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یدند که شاگردان بدون شستن دستانشان و بدون مراسم خاص غذا می‌خورند، گفتند که آنها نجس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عیسی گفت آنچه می‌خوریم نمی‌تواند ما را نجس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مردم با آنچه در قلبشان است نجس می‌شو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ینها همه بیرون می‌آیند و انسان را ناپاک می‌ساز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چون افکار بد از دل بیرون می‌آ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اب مقدس از ابتدا تا انتها تعلیم می‌دهد که قلبهای ما شرو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لام خدا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 از همه چیز فریبنده‌تر ا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کیست که آن را بداند</w:t>
      </w:r>
      <w:r>
        <w:rPr>
          <w:szCs w:val="22"/>
          <w:rtl w:val="true"/>
        </w:rPr>
        <w:t>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رمی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لام خدا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هر کدام موافق سرکشی دل شریر خود رفتار خواهیم ک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رمی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لام باز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که دل ایشان با او راست ن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۷۸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احمق در دل خود می‌گوید که خدایی نی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واتس، در یکی از سرودهایش این مطلب را درباره قلب شما گفت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یچ چیز مادی نمی‌تواند </w:t>
      </w:r>
      <w:r>
        <w:rPr>
          <w:rtl w:val="true"/>
        </w:rPr>
        <w:t>[</w:t>
      </w:r>
      <w:r>
        <w:rPr>
          <w:rtl w:val="true"/>
        </w:rPr>
        <w:t>تو را</w:t>
      </w:r>
      <w:r>
        <w:rPr>
          <w:rtl w:val="true"/>
        </w:rPr>
        <w:t xml:space="preserve">] </w:t>
      </w:r>
      <w:r>
        <w:rPr>
          <w:rtl w:val="true"/>
        </w:rPr>
        <w:t>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عمق قلب شرورت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 شریر و بی ایم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صحبت می‌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یچ چیز مادی </w:t>
      </w:r>
      <w:r>
        <w:rPr>
          <w:rtl w:val="true"/>
        </w:rPr>
        <w:t>[</w:t>
      </w:r>
      <w:r>
        <w:rPr>
          <w:rtl w:val="true"/>
        </w:rPr>
        <w:t xml:space="preserve">هیچ مراسم ظاهری </w:t>
      </w:r>
      <w:r>
        <w:rPr>
          <w:rtl w:val="true"/>
        </w:rPr>
        <w:t>–</w:t>
      </w:r>
      <w:r>
        <w:rPr>
          <w:rtl w:val="true"/>
        </w:rPr>
        <w:t xml:space="preserve"> مثل گفتن دعای گناهکار</w:t>
      </w:r>
      <w:r>
        <w:rPr>
          <w:rtl w:val="true"/>
        </w:rPr>
        <w:t xml:space="preserve">] </w:t>
      </w:r>
      <w:r>
        <w:rPr>
          <w:rtl w:val="true"/>
        </w:rPr>
        <w:t xml:space="preserve">نمی‌تواند </w:t>
      </w:r>
      <w:r>
        <w:rPr>
          <w:rtl w:val="true"/>
        </w:rPr>
        <w:t>[</w:t>
      </w:r>
      <w:r>
        <w:rPr>
          <w:rtl w:val="true"/>
        </w:rPr>
        <w:t>تو</w:t>
      </w:r>
      <w:r>
        <w:rPr>
          <w:rtl w:val="true"/>
        </w:rPr>
        <w:t xml:space="preserve">] </w:t>
      </w:r>
      <w:r>
        <w:rPr>
          <w:rtl w:val="true"/>
        </w:rPr>
        <w:t>را پاک کند؛ جذام در عمق وجود رخنه کرد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طور نیست؟  اینطور نیست؟  </w:t>
      </w:r>
      <w:r>
        <w:rPr>
          <w:szCs w:val="22"/>
          <w:u w:val="single"/>
          <w:rtl w:val="true"/>
        </w:rPr>
        <w:t>می‌دانید</w:t>
      </w:r>
      <w:r>
        <w:rPr>
          <w:szCs w:val="22"/>
          <w:rtl w:val="true"/>
        </w:rPr>
        <w:t xml:space="preserve"> که همینطو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تصمیم یا دعایی نمی‌تواند شما را پا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یزی که یاد می‌گیرید یا حس می‌کنید نمی‌تواند شما را پاک کن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نر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ی‌دان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جذا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گناه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ر عمق وجود رخنه ک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دل شریر و بی ایمان ش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شما اینرا </w:t>
      </w:r>
      <w:r>
        <w:rPr>
          <w:szCs w:val="22"/>
          <w:u w:val="single"/>
          <w:rtl w:val="true"/>
        </w:rPr>
        <w:t>می‌دانی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طور نی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u w:val="single"/>
          <w:rtl w:val="true"/>
        </w:rPr>
        <w:t>اگر صادق باشید می‌دانید که این حرف درست است</w:t>
      </w:r>
      <w:r>
        <w:rPr>
          <w:szCs w:val="22"/>
          <w:u w:val="single"/>
          <w:rtl w:val="true"/>
        </w:rPr>
        <w:t xml:space="preserve">.  </w:t>
      </w:r>
      <w:r>
        <w:rPr>
          <w:szCs w:val="22"/>
          <w:u w:val="single"/>
          <w:rtl w:val="true"/>
        </w:rPr>
        <w:t>پیش از اینکه یک گناه جسمانی مرتکب بشوید، اینرا می‌دانستید</w:t>
      </w:r>
      <w:r>
        <w:rPr>
          <w:szCs w:val="22"/>
          <w:u w:val="single"/>
          <w:rtl w:val="true"/>
        </w:rPr>
        <w:t xml:space="preserve">.  </w:t>
      </w:r>
      <w:r>
        <w:rPr>
          <w:szCs w:val="22"/>
          <w:u w:val="single"/>
          <w:rtl w:val="true"/>
        </w:rPr>
        <w:t>اینکار را به عمد انجام دادید</w:t>
      </w:r>
      <w:r>
        <w:rPr>
          <w:szCs w:val="22"/>
          <w:u w:val="single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دقیقا می‌دانستید که چکار می‌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‌دانستید که اشتباه بود، چرا اینکار را انجام دادید؟  در حالت بازگشت نک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تان شما ظلمت را دوست داش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گناه لذت می‌ب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نجام گناه خوشحال بو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عم آنرا دوست داش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که می‌دانستید کار اشتباهی است ولی دوستش داش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 است که از من برای گفتن حقیقت به شما درباره قلب گناهکارتان نفرت 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ما از </w:t>
      </w:r>
      <w:r>
        <w:rPr>
          <w:szCs w:val="22"/>
          <w:u w:val="single"/>
          <w:rtl w:val="true"/>
        </w:rPr>
        <w:t>حقیقت</w:t>
      </w:r>
      <w:r>
        <w:rPr>
          <w:szCs w:val="22"/>
          <w:rtl w:val="true"/>
        </w:rPr>
        <w:t xml:space="preserve"> درباره قلب گناهکارتان نفرت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قیقت شما را محکوم می‌کند و شنیدن حقیقت زندگیتان را تلخ می‌کند</w:t>
      </w:r>
      <w:r>
        <w:rPr>
          <w:szCs w:val="22"/>
          <w:rtl w:val="true"/>
        </w:rPr>
        <w:t>!  "</w:t>
      </w:r>
      <w:r>
        <w:rPr>
          <w:szCs w:val="22"/>
          <w:u w:val="single"/>
          <w:rtl w:val="true"/>
        </w:rPr>
        <w:t>جذام</w:t>
      </w:r>
      <w:r>
        <w:rPr>
          <w:szCs w:val="22"/>
          <w:rtl w:val="true"/>
        </w:rPr>
        <w:t xml:space="preserve"> در عمق وجود رخنه کرده</w:t>
      </w:r>
      <w:r>
        <w:rPr>
          <w:szCs w:val="22"/>
          <w:rtl w:val="true"/>
        </w:rPr>
        <w:t xml:space="preserve">"!  </w:t>
      </w:r>
      <w:r>
        <w:rPr>
          <w:szCs w:val="22"/>
          <w:rtl w:val="true"/>
        </w:rPr>
        <w:t>قلبتان فریب خورده و منحرف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گناه لذت می‌برید تا از کار درست و خو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ذام در عمق قلب شرور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مانتان رخنه کر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این حرفها را از خودم نمی‌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که حرفهای دکتر مارتین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را نقل می‌کنم، یعنی پزشکی که همه چیز را درباره یک قلب گناکار مثل قلب شما می‌دان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له، اینها را قبلا شنید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حرفهای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را در خطابه‌ی مربوط به پاک شدن جذام نعمان نقل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جوانی که می‌گفت می‌خواهد نجات پیدا کند، بعد از شنیدن آن خطابه با عجله اینجا را ت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u w:val="single"/>
          <w:rtl w:val="true"/>
        </w:rPr>
        <w:t>نیامد</w:t>
      </w:r>
      <w:r>
        <w:rPr>
          <w:szCs w:val="22"/>
          <w:rtl w:val="true"/>
        </w:rPr>
        <w:t xml:space="preserve"> تا درباره نجات پیدا کردن با دکتر کیگن ص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که دوید و رفت تا بعضی از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را بخواند و ببیند که آیا او واقعا چنین چیزهایی گفته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lang w:bidi="fa-IR"/>
        </w:rPr>
      </w:pPr>
      <w:r>
        <w:rPr>
          <w:szCs w:val="22"/>
          <w:rtl w:val="true"/>
        </w:rPr>
        <w:t>بله، البته که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اینها را در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ش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شکل اصلی بش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گ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به عمد اینکار را کردیم، می‌دانستیم دقیقا چکار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‌دانستیم که کار اشتباهی است، چرا آن کار را انجام دادیم؟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یایید با خودمان رو راست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اد و سیرت ما اینطو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ریکی و ظلمت را دوست داریم و از نور بیز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ادمان فریب خورده و منحرف است، کار غلط را به درست و شر را به خیر ترجیح می‌ده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ا می‌دانیم چی درست و خوب است، ولی انجامش نمی‌دهیم چون باطنمان طوری است که از آن خوشش نمی‌آ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ن نهاد شماست که غلط است، قلبتان، شخصیت اصلی و وجودتا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  <w:lang w:bidi="fa-IR"/>
        </w:rPr>
        <w:t>گناهانمان مثبت، عمدی و بااراده هستند</w:t>
      </w:r>
      <w:r>
        <w:rPr>
          <w:szCs w:val="22"/>
          <w:rtl w:val="true"/>
          <w:lang w:bidi="fa-IR"/>
        </w:rPr>
        <w:t xml:space="preserve">!"  </w:t>
      </w:r>
      <w:r>
        <w:rPr>
          <w:szCs w:val="22"/>
          <w:rtl w:val="true"/>
          <w:lang w:bidi="fa-IR"/>
        </w:rPr>
        <w:t xml:space="preserve">اینها حرفهای خود او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که من نقل کردم</w:t>
      </w:r>
      <w:r>
        <w:rPr>
          <w:szCs w:val="22"/>
          <w:rtl w:val="true"/>
          <w:lang w:bidi="fa-IR"/>
        </w:rPr>
        <w:t>!  (</w:t>
      </w:r>
      <w:r>
        <w:rPr>
          <w:lang w:bidi="fa-IR"/>
        </w:rPr>
        <w:t xml:space="preserve">see Dr. Martyn Lloyd-Jones, </w:t>
      </w:r>
      <w:r>
        <w:rPr>
          <w:b/>
          <w:bCs/>
          <w:i/>
          <w:iCs/>
          <w:lang w:bidi="fa-IR"/>
        </w:rPr>
        <w:t>Evangelistic Sermons at Aberavon,</w:t>
      </w:r>
      <w:r>
        <w:rPr>
          <w:lang w:bidi="fa-IR"/>
        </w:rPr>
        <w:t xml:space="preserve"> Banner of Truth, 2010, pp. 65-77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یچ چیز مادی نمی‌تواند </w:t>
      </w:r>
      <w:r>
        <w:rPr>
          <w:rtl w:val="true"/>
        </w:rPr>
        <w:t>[</w:t>
      </w:r>
      <w:r>
        <w:rPr>
          <w:rtl w:val="true"/>
        </w:rPr>
        <w:t>تو را</w:t>
      </w:r>
      <w:r>
        <w:rPr>
          <w:rtl w:val="true"/>
        </w:rPr>
        <w:t xml:space="preserve">] </w:t>
      </w:r>
      <w:r>
        <w:rPr>
          <w:rtl w:val="true"/>
        </w:rPr>
        <w:t>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فراد نجات یافته در این کلیسا با نقل قول من از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موافق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جوانی که وانمود می‌کرد می‌خواست نجات پیدا کند این سالن را ت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فته بعد سعی کرد بفهمد که آیا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واقعا این حرفها را درباره قلب شرور خودش ز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او اینکار را کرد؟  چون </w:t>
      </w:r>
      <w:r>
        <w:rPr>
          <w:szCs w:val="22"/>
          <w:u w:val="single"/>
          <w:rtl w:val="true"/>
        </w:rPr>
        <w:t>خودش</w:t>
      </w:r>
      <w:r>
        <w:rPr>
          <w:szCs w:val="22"/>
          <w:rtl w:val="true"/>
        </w:rPr>
        <w:t xml:space="preserve"> قلب شرور بی ایمان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لیلش ای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 جوان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سرم، تو نمی‌توانی از این حقیقت فرار کن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دقیقا به چیزی که درباره قلب گناهکار و سرکشتان گفتم اعتقا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امشب به شما می‌گویم، شما هیچوقت نجات پیدا نمی‌کنید مگر درون خودتان و با خدای خودتان بپذیرید که قلبتان حقیقت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یب خورده و منحرف 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ست همانطور که 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ونز گ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ون خود عیسی هم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که از درون دل انسان صادر می‌شود، خیالات بد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مام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ین چیزهای بد از درو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قلب شرور بی‌ایمان شما بیرون می‌آیند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۲۳</w:t>
      </w:r>
      <w:r>
        <w:rPr>
          <w:szCs w:val="22"/>
          <w:rtl w:val="true"/>
        </w:rPr>
        <w:t xml:space="preserve">،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ر طبق ارمی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 از همه چیز فریبنده‌تر اس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می‌توانید پدر و مادرتان را سرزن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چقدر هم که بد بوده باشند، به بدی پدر و مادر من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 نمی‌توانید آنها را سرزنش کنید، هر چقدر هم که بد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می‌توانید خودتان را سرزن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نیدید که با نقل کردن از این دکتر، من قلب شرورتان را توصیف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نیدید که دکتر می‌گوید این تقصیر شما بود و نه کس دیگر که شما چنین قلب بی‌ایمان شرور، فریبکار و منحرف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شما هستید که انتخاب می‌کنید عیسی مسیح را انکا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ستید که کارهای گناه آلودی که انجام داده‌اید را انتخاب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کس شما را </w:t>
      </w:r>
      <w:r>
        <w:rPr>
          <w:szCs w:val="22"/>
          <w:u w:val="single"/>
          <w:rtl w:val="true"/>
        </w:rPr>
        <w:t>مجبور</w:t>
      </w:r>
      <w:r>
        <w:rPr>
          <w:szCs w:val="22"/>
          <w:rtl w:val="true"/>
        </w:rPr>
        <w:t xml:space="preserve">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ینکارها را کردید چون تاریکی و ظلمت را دوست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گناه کردن لذت می‌ب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گناه کردن خوشحال می‌ش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عم گناه را دوست داش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تی با اینکه خیلی خوب می‌دانستید که کارتان اشتباه است ولی آن را دوست داش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ذام گناه نفرین کننده روح در عمق وجود قلب شرور بی‌ایمانتان رخنه کر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این دلیل است که از من بخاطر گفتن حقیقت به شما درباره قلب گناهکارتان نفرت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طور نیست؟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عمق وجود قلب گناهکارتان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می‌توانید حتی محیط اطرافتان را سرزن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آن توفان بزرگ، محیط شرور دنیای ماقبل توفان از بین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به نو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ک من ایشان را با زمین هلاک خواهم ساخ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تمام آدمهای شرور دنیای ماقبل توفان از بین 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حال، درست بعد از توفان، خد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که خیال دل انسان از طفولیت بد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لوتر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کس دیگر از توفان نجات پیدا نکرد مگر کسانی که در کشت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حال خدا درباره </w:t>
      </w:r>
      <w:r>
        <w:rPr>
          <w:szCs w:val="22"/>
          <w:u w:val="single"/>
          <w:rtl w:val="true"/>
        </w:rPr>
        <w:t>ایشان</w:t>
      </w:r>
      <w:r>
        <w:rPr>
          <w:szCs w:val="22"/>
          <w:rtl w:val="true"/>
        </w:rPr>
        <w:t xml:space="preserve"> گفت که خیال دل انسان بد است</w:t>
      </w:r>
      <w:r>
        <w:rPr>
          <w:szCs w:val="22"/>
          <w:rtl w:val="true"/>
        </w:rPr>
        <w:t>" (</w:t>
      </w:r>
      <w:r>
        <w:rPr>
          <w:szCs w:val="22"/>
        </w:rPr>
        <w:t>Luther’s commentary on Genesis 8:21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ل شما شرور </w:t>
      </w:r>
      <w:r>
        <w:rPr>
          <w:szCs w:val="22"/>
          <w:u w:val="single"/>
          <w:rtl w:val="true"/>
        </w:rPr>
        <w:t>نیست</w:t>
      </w:r>
      <w:r>
        <w:rPr>
          <w:szCs w:val="22"/>
          <w:rtl w:val="true"/>
        </w:rPr>
        <w:t xml:space="preserve"> چون از دیگران یاد گرفتید که شرور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 شما از لحظه‌ای که نطفه شما در رحم بسته شد شرور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تر گفت که قلب گناهکا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جود دارد و زنده است در افراد کم سن و سال، در اطفال و در جنینی که هنوز در رحم است، همانطور که مزامیر </w:t>
      </w:r>
      <w:r>
        <w:rPr>
          <w:szCs w:val="22"/>
        </w:rPr>
        <w:t>۵۱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نشان می‌دهد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گناه دل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کتسابی نیس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موخته نمی‌شود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؛ بلکه در خود جنین بطور خاموش نهفته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گناه موجود در دل انسان آماده است تا در وقت مناسب برای انتقام قد علم کن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>."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ل شرور از اولین گناهکار یعنی از آدم به شما منتقل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همه اولاد او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تر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خیال دل انسان از طفولیت بد است، </w:t>
      </w:r>
      <w:r>
        <w:rPr>
          <w:szCs w:val="22"/>
          <w:u w:val="single"/>
          <w:rtl w:val="true"/>
        </w:rPr>
        <w:t>یعنی می‌توانیم بگوییم منطق انسا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منطق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ما</w:t>
      </w:r>
      <w:r>
        <w:rPr>
          <w:szCs w:val="22"/>
          <w:rtl w:val="true"/>
        </w:rPr>
        <w:t>].  [</w:t>
      </w:r>
      <w:r>
        <w:rPr>
          <w:szCs w:val="22"/>
          <w:rtl w:val="true"/>
        </w:rPr>
        <w:t>افکار دل شم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همیشه در تناقض با شریع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د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ست، همیشه در زیر یوغ گناه، همیشه زیر خش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د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ست و قادر نیست که خودش را از این بدبختی بزرگ به تنهایی نجات بده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کلام خدا می‌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 xml:space="preserve">شما همه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طبعا فرزندان خشم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 xml:space="preserve">هستید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افسسیان </w:t>
      </w:r>
      <w:r>
        <w:rPr>
          <w:sz w:val="20"/>
          <w:sz w:val="20"/>
        </w:rPr>
        <w:t>۲</w:t>
      </w:r>
      <w:r>
        <w:rPr>
          <w:sz w:val="20"/>
        </w:rPr>
        <w:t>:</w:t>
      </w:r>
      <w:r>
        <w:rPr>
          <w:sz w:val="20"/>
          <w:sz w:val="20"/>
        </w:rPr>
        <w:t>۳</w:t>
      </w:r>
      <w:r>
        <w:rPr>
          <w:sz w:val="20"/>
          <w:rtl w:val="true"/>
        </w:rPr>
        <w:t>).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همه به گناه گرفتار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 xml:space="preserve">هستند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۳</w:t>
      </w:r>
      <w:r>
        <w:rPr>
          <w:sz w:val="20"/>
        </w:rPr>
        <w:t>:</w:t>
      </w:r>
      <w:r>
        <w:rPr>
          <w:sz w:val="20"/>
          <w:sz w:val="20"/>
        </w:rPr>
        <w:t>۹</w:t>
      </w:r>
      <w:r>
        <w:rPr>
          <w:sz w:val="20"/>
          <w:rtl w:val="true"/>
        </w:rPr>
        <w:t>).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 xml:space="preserve">شما همه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در خطایا مرده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 xml:space="preserve">اید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افسسیان </w:t>
      </w:r>
      <w:r>
        <w:rPr>
          <w:sz w:val="20"/>
          <w:sz w:val="20"/>
        </w:rPr>
        <w:t>۲</w:t>
      </w:r>
      <w:r>
        <w:rPr>
          <w:sz w:val="20"/>
        </w:rPr>
        <w:t>:</w:t>
      </w:r>
      <w:r>
        <w:rPr>
          <w:sz w:val="20"/>
          <w:sz w:val="20"/>
        </w:rPr>
        <w:t>۵</w:t>
      </w:r>
      <w:r>
        <w:rPr>
          <w:sz w:val="20"/>
          <w:rtl w:val="true"/>
        </w:rPr>
        <w:t>).</w:t>
      </w:r>
    </w:p>
    <w:p>
      <w:pPr>
        <w:pStyle w:val="BodyTextIndent2"/>
        <w:ind w:left="1872" w:right="720" w:hanging="43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را؟ زیرا</w:t>
      </w:r>
    </w:p>
    <w:p>
      <w:pPr>
        <w:pStyle w:val="BodyTextIndent2"/>
        <w:ind w:left="1872" w:right="720" w:hanging="43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 xml:space="preserve">بوساطت یک </w:t>
      </w:r>
      <w:r>
        <w:rPr>
          <w:sz w:val="20"/>
          <w:rtl w:val="true"/>
        </w:rPr>
        <w:t>[</w:t>
      </w:r>
      <w:r>
        <w:rPr>
          <w:sz w:val="20"/>
          <w:sz w:val="20"/>
          <w:rtl w:val="true"/>
        </w:rPr>
        <w:t>آدم</w:t>
      </w:r>
      <w:r>
        <w:rPr>
          <w:sz w:val="20"/>
          <w:rtl w:val="true"/>
        </w:rPr>
        <w:t xml:space="preserve">] </w:t>
      </w:r>
      <w:r>
        <w:rPr>
          <w:sz w:val="20"/>
          <w:sz w:val="20"/>
          <w:rtl w:val="true"/>
        </w:rPr>
        <w:t>گناه داخل جهان گردید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۵</w:t>
      </w:r>
      <w:r>
        <w:rPr>
          <w:sz w:val="20"/>
        </w:rPr>
        <w:t>:</w:t>
      </w:r>
      <w:r>
        <w:rPr>
          <w:sz w:val="20"/>
          <w:sz w:val="20"/>
        </w:rPr>
        <w:t>۱۲</w:t>
      </w:r>
      <w:r>
        <w:rPr>
          <w:sz w:val="20"/>
          <w:rtl w:val="true"/>
        </w:rPr>
        <w:t>).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 xml:space="preserve">به این دلیل است که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کسی عادل نیست، یکی هم نی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نیکوکاری نیست</w:t>
      </w:r>
      <w:r>
        <w:rPr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یکی هم نی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۱۲</w:t>
      </w:r>
      <w:r>
        <w:rPr>
          <w:sz w:val="20"/>
          <w:sz w:val="20"/>
          <w:rtl w:val="true"/>
        </w:rPr>
        <w:t xml:space="preserve">، </w:t>
      </w:r>
      <w:r>
        <w:rPr>
          <w:sz w:val="20"/>
          <w:sz w:val="20"/>
        </w:rPr>
        <w:t>۳</w:t>
      </w:r>
      <w:r>
        <w:rPr>
          <w:sz w:val="20"/>
        </w:rPr>
        <w:t>:</w:t>
      </w:r>
      <w:r>
        <w:rPr>
          <w:sz w:val="20"/>
          <w:sz w:val="20"/>
        </w:rPr>
        <w:t>۱۰</w:t>
      </w:r>
      <w:r>
        <w:rPr>
          <w:sz w:val="20"/>
          <w:rtl w:val="true"/>
        </w:rPr>
        <w:t>).</w:t>
      </w:r>
    </w:p>
    <w:p>
      <w:pPr>
        <w:pStyle w:val="BodyTextIndent2"/>
        <w:ind w:left="1872" w:right="720" w:hanging="43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خیال دل انسان از طفولیت بد است</w:t>
      </w:r>
      <w:r>
        <w:rPr>
          <w:sz w:val="20"/>
          <w:rtl w:val="true"/>
        </w:rPr>
        <w:t>"</w:t>
      </w:r>
    </w:p>
    <w:p>
      <w:pPr>
        <w:pStyle w:val="BodyTextIndent2"/>
        <w:bidi w:val="1"/>
        <w:ind w:left="1872" w:right="720" w:hanging="432"/>
        <w:jc w:val="both"/>
        <w:rPr>
          <w:sz w:val="20"/>
        </w:rPr>
      </w:pPr>
      <w:r>
        <w:rPr>
          <w:sz w:val="20"/>
          <w:rtl w:val="true"/>
        </w:rPr>
        <w:t xml:space="preserve">      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پیدایش </w:t>
      </w:r>
      <w:r>
        <w:rPr>
          <w:sz w:val="20"/>
          <w:sz w:val="20"/>
        </w:rPr>
        <w:t>۸</w:t>
      </w:r>
      <w:r>
        <w:rPr>
          <w:sz w:val="20"/>
        </w:rPr>
        <w:t>:</w:t>
      </w:r>
      <w:r>
        <w:rPr>
          <w:sz w:val="20"/>
          <w:sz w:val="20"/>
        </w:rPr>
        <w:t>۲۱</w:t>
      </w:r>
      <w:r>
        <w:rPr>
          <w:sz w:val="20"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ا سالگرد مارتین لوتر را جشن می‌گیریم، کسی که برعلیه تعالیم کذب کلیسای کاتولیک جنگید؛ او که کارش را با آویختن نود و پنج اصل به درب کلیسایش در شهر ویتنبرگ آلمان، یعنی </w:t>
      </w:r>
      <w:r>
        <w:rPr>
          <w:szCs w:val="22"/>
        </w:rPr>
        <w:t>۵۰۰</w:t>
      </w:r>
      <w:r>
        <w:rPr>
          <w:szCs w:val="22"/>
          <w:rtl w:val="true"/>
        </w:rPr>
        <w:t xml:space="preserve"> سال پیش در چنین زمانی شروع ک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گناه آدم و حو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 گناه نخستین قلب شما در مرکز اصلاحات کلیساهای پروتستان و باپتیست قرار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تعلیم می‌دهد که شما دل شرور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szCs w:val="22"/>
          <w:u w:val="single"/>
          <w:rtl w:val="true"/>
        </w:rPr>
        <w:t>نمی‌توانید آنرا عوض کن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>."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یا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واژه عبری گرفته شده که به معنای ذهن شماست، دل شرور بی ایمانتان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که خیال </w:t>
      </w:r>
      <w:r>
        <w:rPr>
          <w:rtl w:val="true"/>
        </w:rPr>
        <w:t>[</w:t>
      </w:r>
      <w:r>
        <w:rPr>
          <w:rtl w:val="true"/>
        </w:rPr>
        <w:t>افکار</w:t>
      </w:r>
      <w:r>
        <w:rPr>
          <w:rtl w:val="true"/>
        </w:rPr>
        <w:t xml:space="preserve">] </w:t>
      </w:r>
      <w:r>
        <w:rPr>
          <w:rtl w:val="true"/>
        </w:rPr>
        <w:t>دل انسان از طفولیت بد است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۸</w:t>
      </w:r>
      <w:r>
        <w:rPr/>
        <w:t>:</w:t>
      </w:r>
      <w:r>
        <w:rPr/>
        <w:t>۲۱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ین تعلیم درست درباره گناه نخستین موجود در قلب هر انسانی است که در این کلیسا حضور 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کسی که هنوز از نو مولود نشده باقی مان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عنی هر کدام از ش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لوتر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عقیده داریم  که بشریت، بدون روح القدس و فیض خدا، نمی‌تواند کاری جز گناه انجام بدهد و این گناه انتهایی ندارد و خطاها یکی بر دیگری افزوده می‌شود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و دشمن خداست تا وقتی که از خیال دل شرور خودش پیروی می‌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حتی وقتی وانمود می‌کنید که </w:t>
      </w:r>
      <w:r>
        <w:rPr>
          <w:szCs w:val="22"/>
          <w:rtl w:val="true"/>
          <w:lang w:bidi="fa-IR"/>
        </w:rPr>
        <w:t>عادل هستید</w:t>
      </w:r>
      <w:r>
        <w:rPr>
          <w:szCs w:val="22"/>
          <w:rtl w:val="true"/>
          <w:lang w:bidi="fa-IR"/>
        </w:rPr>
        <w:t>."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ا به اندازه کافی این چیزها را در کلیسایمان ندیده‌ایم که بدانیم لوتر راست می‌گفت؟  ندیده‌ایم که افراد یکی بعد از دیگری می‌آیند و وانمود می‌کنند که به مسیح اعتماد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عد رویشان را از کلیسا برمی‌گردانند و در زندگی گناه آلود فرو می‌روند؟  آیا افراد زیادی را ندیده‌ایم که تا مدتی وانمود می‌کنند مسیحی هستند و بعد تبدیل به دشمنان سرسخت خدا می‌شوند؟  آیا این کاری نیست که الیواس و افرادش مرتکب شدند؟  وقتی سعی کردند کلیسایمان را از بین ببرند، آیا ندیدیدم که لوتر راست می‌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خیال دل انسان از طفولیت بد است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/>
        <w:t>۸</w:t>
      </w:r>
      <w:r>
        <w:rPr/>
        <w:t>:</w:t>
      </w:r>
      <w:r>
        <w:rPr/>
        <w:t>۲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یا به این دلیل نبود که کلیسای ما از فینی رو برگرداند و به سوی لوتر، اصلاحگرایان و باپتیستهای قدیمی‌گرایش پیدا کرد؟  عنوان معروفترین خطابه‌ی فینی این ب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کاران ملزم به تغییر دادن دلهای خویش هست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طور می‌توانید اینکار را بکنید؟  چطور؟  چطور می‌توانید دل خودتان را تغییر بدهید؟ 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می‌توا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ینی یک بدعتگزار کامل پیرو پلاجیوس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کسانی که گناه آدم و حوا و نجات از آن را انکار می‌کنند، مترجم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فینی برعلیه هر چه لوتر و اصلاحگرایان درباره دل شرور انسان و گناه نخستین تعلیم داده بودند جنگ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u w:val="single"/>
          <w:rtl w:val="true"/>
        </w:rPr>
        <w:t>شما هیچوقت نمی‌توانید دل خودتان را عوض کنید</w:t>
      </w:r>
      <w:r>
        <w:rPr>
          <w:szCs w:val="22"/>
          <w:u w:val="single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ه این نتیجه رسیدم که فینی یک مرتد دیوز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ورش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عوض به دل خودتان نگاه کنید؛ چیزی جز گناه و سرکشی علیه خدا در آن نخواهید د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هیچ چیز مادی نمی‌تواند تو را پاک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ذام در عمق وجود رخنه کرده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فقط خداوند عیسی مسیح می‌تواند دل شما را پاک کند و تغییر بده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عیسی</w:t>
      </w:r>
      <w:r>
        <w:rPr>
          <w:szCs w:val="22"/>
          <w:rtl w:val="true"/>
        </w:rPr>
        <w:t xml:space="preserve"> روی صلیب </w:t>
      </w:r>
      <w:r>
        <w:rPr>
          <w:szCs w:val="22"/>
          <w:u w:val="single"/>
          <w:rtl w:val="true"/>
        </w:rPr>
        <w:t>مرد</w:t>
      </w:r>
      <w:r>
        <w:rPr>
          <w:szCs w:val="22"/>
          <w:rtl w:val="true"/>
        </w:rPr>
        <w:t xml:space="preserve"> تا مجزد گناه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عیسی خونش را</w:t>
      </w:r>
      <w:r>
        <w:rPr>
          <w:szCs w:val="22"/>
          <w:rtl w:val="true"/>
        </w:rPr>
        <w:t xml:space="preserve"> روی صلیب </w:t>
      </w:r>
      <w:r>
        <w:rPr>
          <w:szCs w:val="22"/>
          <w:u w:val="single"/>
          <w:rtl w:val="true"/>
        </w:rPr>
        <w:t>ریخت</w:t>
      </w:r>
      <w:r>
        <w:rPr>
          <w:szCs w:val="22"/>
          <w:rtl w:val="true"/>
        </w:rPr>
        <w:t xml:space="preserve"> تا شما را از گناه پاک کن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عیسی از مردگان برخاست</w:t>
      </w:r>
      <w:r>
        <w:rPr>
          <w:szCs w:val="22"/>
          <w:rtl w:val="true"/>
        </w:rPr>
        <w:t xml:space="preserve"> تا به شما دلی تازه عطا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قتی به عیسی اعتماد کنید،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 تازه به شما خواه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 داد و روح تازه در اندرون شما خواه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 نهاد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 xml:space="preserve">حزقیال </w:t>
      </w:r>
      <w:r>
        <w:rPr>
          <w:szCs w:val="22"/>
        </w:rPr>
        <w:t>۳۶</w:t>
      </w:r>
      <w:r>
        <w:rPr>
          <w:szCs w:val="22"/>
        </w:rPr>
        <w:t>:</w:t>
      </w:r>
      <w:r>
        <w:rPr>
          <w:szCs w:val="22"/>
        </w:rPr>
        <w:t>۲۶</w:t>
      </w:r>
      <w:r>
        <w:rPr>
          <w:szCs w:val="22"/>
          <w:rtl w:val="true"/>
        </w:rPr>
        <w:t>).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ای خداوند، برای این باید فروتنانه تمنا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نتظار کشم، خداوندا برکت ده، بر پای صلیب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ایمان، برای پاک شدن، می‌بینم خونت جاری ش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کنون مرا بشوی و از برف سفیدتر خواهم ش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سفیدتر از برف، آری، سفیدتر از برف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کنون مرا بشوی و از برف سفیدتر خواهم ش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ای خداوند، تو را صبورانه انتظار می‌کش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کنون بیا و درونم قلبی تازه بساز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ه کسانی که دنبال تو گشته اند، هیچوقت </w:t>
      </w:r>
      <w:r>
        <w:rPr>
          <w:rtl w:val="true"/>
        </w:rPr>
        <w:t>"</w:t>
      </w:r>
      <w:r>
        <w:rPr>
          <w:rtl w:val="true"/>
        </w:rPr>
        <w:t>نه</w:t>
      </w:r>
      <w:r>
        <w:rPr>
          <w:rtl w:val="true"/>
        </w:rPr>
        <w:t xml:space="preserve">" </w:t>
      </w:r>
      <w:r>
        <w:rPr>
          <w:rtl w:val="true"/>
        </w:rPr>
        <w:t>نگفت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کنون مرا بشوی و از برف سفیدتر خواهم ش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سفیدتر از برف، آری، سفیدتر از برف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کنون مرا بشوی و از برف سفیدتر خواهم ش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rFonts w:ascii="Courier New" w:hAnsi="Courier New" w:cs="Courier New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Whiter Than Snow” by James Nicholson, 1828-1876</w:t>
      </w:r>
      <w:r>
        <w:rPr>
          <w:rtl w:val="true"/>
        </w:rPr>
        <w:t>)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رباره الهیات عمیق لوتر درباب گناه نخستین در دل انسان صحبت کرد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گرچه نتوانید آن را بطور کامل بفهمید، به شما التماس می‌کنم که اکنون به عیسی اعتماد کنید و ایمان بیاورید، همین امشب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ناهان شما را خواهد بخ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گناه شما را پاک خواهد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شما قلبی تازه و روحی تازه خواهد دا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</w:rPr>
        <w:t>به خداوند عیسی مسیح ایمان آور که تو و اهل خانه‌ات نجات خواهید یاف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Heading8"/>
        <w:spacing w:before="0" w:after="0"/>
        <w:jc w:val="left"/>
        <w:rPr/>
      </w:pPr>
      <w:r>
        <w:rPr/>
        <w:t xml:space="preserve"> “</w:t>
      </w:r>
      <w:r>
        <w:rPr/>
        <w:t xml:space="preserve">Whiter Than Snow” (by James Nicholson, 1828-1876). </w:t>
      </w:r>
    </w:p>
    <w:p>
      <w:pPr>
        <w:pStyle w:val="Heading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7:49:00Z</dcterms:created>
  <dc:creator>Christopher L. Cagan</dc:creator>
  <dc:description/>
  <dc:language>en-US</dc:language>
  <cp:lastModifiedBy>CJC</cp:lastModifiedBy>
  <cp:lastPrinted>2017-10-30T10:51:00Z</cp:lastPrinted>
  <dcterms:modified xsi:type="dcterms:W3CDTF">2017-11-05T07:50:00Z</dcterms:modified>
  <cp:revision>3</cp:revision>
  <dc:subject/>
  <dc:title>SHOULD A STUDENT IN A SECULAR</dc:title>
</cp:coreProperties>
</file>