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ف این وبسایت این است که متن رایگا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 و ویدیوهای آنها را در سراسر جهان در اختیار شبانان و میسیونرها قرار بدهد، بخصوص برای کشورهای جهان سوم که در آنها فقط چند دانشکده الهیات یا مدارس دینی ممکن است باشد یا اصلأ وجود نداشته 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۴۰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4"/>
          <w:lang w:bidi="fa-IR"/>
        </w:rPr>
      </w:pPr>
      <w:r>
        <w:rPr>
          <w:sz w:val="28"/>
          <w:szCs w:val="24"/>
          <w:lang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بازگشت واقعی دکتر جان سون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خطابه ی ارائه شده در جشنواره چینی اواسط پاییز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  <w:t>THE REAL CONVERSION OF DR. JOHN SUNG</w:t>
      </w:r>
    </w:p>
    <w:p>
      <w:pPr>
        <w:pStyle w:val="Heading"/>
        <w:rPr>
          <w:sz w:val="18"/>
        </w:rPr>
      </w:pPr>
      <w:r>
        <w:rPr>
          <w:sz w:val="18"/>
        </w:rPr>
        <w:t>(A SERMON GIVEN AT THE CHINESE MID-AUTUMN FESTIVAL)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‌ی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، </w:t>
      </w:r>
      <w:r>
        <w:rPr>
          <w:sz w:val="24"/>
          <w:sz w:val="24"/>
          <w:szCs w:val="24"/>
        </w:rPr>
        <w:t>۲۳</w:t>
      </w:r>
      <w:r>
        <w:rPr>
          <w:sz w:val="24"/>
          <w:sz w:val="24"/>
          <w:szCs w:val="24"/>
          <w:rtl w:val="true"/>
        </w:rPr>
        <w:t xml:space="preserve"> سپتامبر </w:t>
      </w:r>
      <w:r>
        <w:rPr>
          <w:sz w:val="24"/>
          <w:sz w:val="24"/>
          <w:szCs w:val="24"/>
        </w:rPr>
        <w:t>۲۰۱۸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September 23, 2018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IndentedVerse"/>
        <w:bidi w:val="1"/>
        <w:ind w:left="1008" w:right="1008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"</w:t>
      </w:r>
      <w:bookmarkStart w:id="0" w:name="_Hlk525670174"/>
      <w:r>
        <w:rPr>
          <w:sz w:val="24"/>
          <w:sz w:val="24"/>
          <w:szCs w:val="24"/>
          <w:rtl w:val="true"/>
        </w:rPr>
        <w:t>زیرا که شخص را چه سود دارد هر گاه تمام دنیا را ببرد و نفس خود را ببازد</w:t>
      </w:r>
      <w:bookmarkEnd w:id="0"/>
      <w:r>
        <w:rPr>
          <w:sz w:val="24"/>
          <w:sz w:val="24"/>
          <w:szCs w:val="24"/>
          <w:rtl w:val="true"/>
        </w:rPr>
        <w:t>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 w:val="24"/>
          <w:szCs w:val="24"/>
        </w:rPr>
        <w:t>۸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۶</w:t>
      </w:r>
      <w:r>
        <w:rPr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</w:rPr>
        <w:t>۴</w:t>
      </w:r>
      <w:r>
        <w:rPr>
          <w:szCs w:val="22"/>
          <w:rtl w:val="true"/>
        </w:rPr>
        <w:t xml:space="preserve"> ژوئن سال </w:t>
      </w:r>
      <w:r>
        <w:rPr>
          <w:szCs w:val="22"/>
        </w:rPr>
        <w:t>۲۰۱۸</w:t>
      </w:r>
      <w:r>
        <w:rPr>
          <w:szCs w:val="22"/>
          <w:rtl w:val="true"/>
        </w:rPr>
        <w:t xml:space="preserve">، بیست و نهمین سالگر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قتل عام میدان تیانانم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رقم 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سال </w:t>
      </w:r>
      <w:r>
        <w:rPr>
          <w:szCs w:val="22"/>
        </w:rPr>
        <w:t>۱۹۸۹</w:t>
      </w:r>
      <w:r>
        <w:rPr>
          <w:szCs w:val="22"/>
          <w:rtl w:val="true"/>
        </w:rPr>
        <w:t xml:space="preserve"> هزاران دانشجوی چینی به مدت شش هفته بطور مسالمت آمیز راهپیمایی می‌کردند و درخواست آنها آزادی بیشتر افکا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در ساعات اولیه </w:t>
      </w:r>
      <w:r>
        <w:rPr>
          <w:szCs w:val="22"/>
        </w:rPr>
        <w:t>۴</w:t>
      </w:r>
      <w:r>
        <w:rPr>
          <w:szCs w:val="22"/>
          <w:rtl w:val="true"/>
        </w:rPr>
        <w:t xml:space="preserve"> ژوئن، نظامیان دولت بر تظاهر کنندگان بی‌سلاح آتش گشودند و هزاران نفر را کشته و تعداد بیشتری را مجروح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ونگ یوجیان که یک دانشجوی مبادله‌ای از دانشگاه پنسیلوانیا در آنجا بود، این خشونت را در آن موقع از تلویزیون تماشا می‌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ی‌گفت که قتل عام میدان تیانانمن باعث شد تا امیدش به علوم و سیاست قطع شود و او را به یک مسیحی تبدیل نما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>او می‌گوید که کشتار تیانانمن به او و دیگران کمک کرد تا گناه خودشان و نیاز به مسیح را بهتر ببینند</w:t>
      </w:r>
      <w:r>
        <w:rPr>
          <w:rtl w:val="true"/>
        </w:rPr>
        <w:t>: "</w:t>
      </w:r>
      <w:r>
        <w:rPr>
          <w:rtl w:val="true"/>
        </w:rPr>
        <w:t>فکر می‌کنم که خدا از این واقعه استفاده کرد تا راه را هموار کرده و قلوب مردم چین را آماده سازد</w:t>
      </w:r>
      <w:r>
        <w:rPr>
          <w:rtl w:val="true"/>
        </w:rPr>
        <w:t>" (</w:t>
      </w:r>
      <w:r>
        <w:rPr>
          <w:b/>
          <w:bCs/>
          <w:i/>
          <w:iCs/>
        </w:rPr>
        <w:t>World</w:t>
      </w:r>
      <w:r>
        <w:rPr/>
        <w:t xml:space="preserve"> Magazine, June 6, 2009, p. 38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همه چیز بهر عیس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سرود را بخوانید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ایام و همه اوقاتم؛</w:t>
      </w:r>
    </w:p>
    <w:p>
      <w:pPr>
        <w:pStyle w:val="IndentedQuote"/>
        <w:bidi w:val="1"/>
        <w:jc w:val="both"/>
        <w:rPr/>
      </w:pP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ایام و همه اوقاتم؛</w:t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All For Jesus” by Mary D. James, 1810-1883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مجله </w:t>
      </w:r>
      <w:r>
        <w:rPr>
          <w:b/>
          <w:b/>
          <w:bCs/>
          <w:i/>
          <w:i/>
          <w:iCs/>
          <w:szCs w:val="22"/>
          <w:rtl w:val="true"/>
          <w:lang w:bidi="fa-IR"/>
        </w:rPr>
        <w:t>وورلد</w:t>
      </w:r>
      <w:r>
        <w:rPr>
          <w:szCs w:val="22"/>
          <w:rtl w:val="true"/>
          <w:lang w:bidi="fa-IR"/>
        </w:rPr>
        <w:t xml:space="preserve"> گفته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نرخ رشد مسیحیت در چین در </w:t>
      </w:r>
      <w:r>
        <w:rPr/>
        <w:t>۲۰</w:t>
      </w:r>
      <w:r>
        <w:rPr>
          <w:rtl w:val="true"/>
        </w:rPr>
        <w:t xml:space="preserve"> سال گذشته به حد انفجار رسیده است</w:t>
      </w:r>
      <w:r>
        <w:rPr>
          <w:rtl w:val="true"/>
        </w:rPr>
        <w:t xml:space="preserve">.  </w:t>
      </w:r>
      <w:r>
        <w:rPr>
          <w:rtl w:val="true"/>
        </w:rPr>
        <w:t xml:space="preserve">متخصصین سرعت بالای شهرنشینی و شمار فزاینده متفکرین بانفوذی که به مسیح گرایش پیدا می‌کنند عامل اصلی برشمرده‌اند </w:t>
      </w:r>
      <w:r>
        <w:rPr>
          <w:rtl w:val="true"/>
        </w:rPr>
        <w:t>(</w:t>
      </w:r>
      <w:r>
        <w:rPr>
          <w:rtl w:val="true"/>
        </w:rPr>
        <w:t>رجوع به ماخذ بالا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در سال </w:t>
      </w:r>
      <w:r>
        <w:rPr>
          <w:szCs w:val="22"/>
        </w:rPr>
        <w:t>۱۹۴۹</w:t>
      </w:r>
      <w:r>
        <w:rPr>
          <w:szCs w:val="22"/>
          <w:rtl w:val="true"/>
        </w:rPr>
        <w:t>، وقتی کمونیستها قدرت را در چین به دست گرفتند، کمتر از یک میلیون مسیحی چینی وجود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روزه تخمین زده می‌شود که بیش از </w:t>
      </w:r>
      <w:r>
        <w:rPr>
          <w:szCs w:val="22"/>
        </w:rPr>
        <w:t>۱۶۰</w:t>
      </w:r>
      <w:r>
        <w:rPr>
          <w:szCs w:val="22"/>
          <w:rtl w:val="true"/>
        </w:rPr>
        <w:t xml:space="preserve"> میلیون مسیحی در چین زندگی می‌ک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م اکنون تعداد مسیحیان چینی در کلیساها در روز یکشنبه بیشتر از مجموع مسیحیان آمریکا، کانادا، بریتانیا و استرالیا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کتر 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ل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کیگن که یک آمارگر هستند، تخمین می‌زنند که هم اکنون بیش از </w:t>
      </w:r>
      <w:r>
        <w:rPr>
          <w:szCs w:val="22"/>
        </w:rPr>
        <w:t>۷۰۰</w:t>
      </w:r>
      <w:r>
        <w:rPr>
          <w:szCs w:val="22"/>
          <w:rtl w:val="true"/>
        </w:rPr>
        <w:t xml:space="preserve"> بازگشت به مسیحیت در هر ساعت از شبانه روز در چین اتفاق می‌افت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همه چیز بهر عیس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وباره این سرود را بخوانید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ایام و همه اوقاتم؛</w:t>
      </w:r>
    </w:p>
    <w:p>
      <w:pPr>
        <w:pStyle w:val="IndentedQuote"/>
        <w:bidi w:val="1"/>
        <w:jc w:val="both"/>
        <w:rPr/>
      </w:pP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ایام و همه اوقاتم؛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اریخ مسیحیت در چین باید برای مسیحیان جاهای دیگر خیلی جالب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نبش میسیونری معاصر در چین با رابرت موریسن </w:t>
      </w:r>
      <w:r>
        <w:rPr>
          <w:szCs w:val="22"/>
          <w:rtl w:val="true"/>
        </w:rPr>
        <w:t>(</w:t>
      </w:r>
      <w:r>
        <w:rPr>
          <w:szCs w:val="22"/>
        </w:rPr>
        <w:t>۱۷۸۲</w:t>
      </w:r>
      <w:r>
        <w:rPr>
          <w:szCs w:val="22"/>
          <w:rtl w:val="true"/>
        </w:rPr>
        <w:t>-</w:t>
      </w:r>
      <w:r>
        <w:rPr>
          <w:szCs w:val="22"/>
        </w:rPr>
        <w:t>۱۸۳۴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شروع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جامعه میسیونری لندن در سال </w:t>
      </w:r>
      <w:r>
        <w:rPr>
          <w:szCs w:val="22"/>
        </w:rPr>
        <w:t>۱۸۰۷</w:t>
      </w:r>
      <w:r>
        <w:rPr>
          <w:szCs w:val="22"/>
          <w:rtl w:val="true"/>
        </w:rPr>
        <w:t xml:space="preserve"> موریسن را به چین فرس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با کمک همکارش ویلیام میلن تمامی کتاب مقدس را تا سال </w:t>
      </w:r>
      <w:r>
        <w:rPr>
          <w:szCs w:val="22"/>
        </w:rPr>
        <w:t>۱۸۲۱</w:t>
      </w:r>
      <w:r>
        <w:rPr>
          <w:szCs w:val="22"/>
          <w:rtl w:val="true"/>
        </w:rPr>
        <w:t xml:space="preserve"> به زبان چینی ترجمه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طی </w:t>
      </w:r>
      <w:r>
        <w:rPr>
          <w:szCs w:val="22"/>
        </w:rPr>
        <w:t>۲۷</w:t>
      </w:r>
      <w:r>
        <w:rPr>
          <w:szCs w:val="22"/>
          <w:rtl w:val="true"/>
        </w:rPr>
        <w:t xml:space="preserve"> سال از عمر او در چین فقط تعداد کمی از چینی‌ها تعمید گرفت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ا اینحال همه آنها مسیحیان ایماندار باقی مان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رجمه چینی موریسن از کتاب مقدس و چاپ و نشر ادبیات انجیلی، شالوده مسیحیت کلیسای انجیلی یا پروتستان در چین را بنا نها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سال </w:t>
      </w:r>
      <w:r>
        <w:rPr>
          <w:szCs w:val="22"/>
        </w:rPr>
        <w:t>۱۸۵۳</w:t>
      </w:r>
      <w:r>
        <w:rPr>
          <w:szCs w:val="22"/>
          <w:rtl w:val="true"/>
        </w:rPr>
        <w:t xml:space="preserve"> یک پزشک انگلیسی به نام جیمز هودسن تیلور با کشتی به چین سفر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سال </w:t>
      </w:r>
      <w:r>
        <w:rPr>
          <w:szCs w:val="22"/>
        </w:rPr>
        <w:t>۱۸۶۰</w:t>
      </w:r>
      <w:r>
        <w:rPr>
          <w:szCs w:val="22"/>
          <w:rtl w:val="true"/>
        </w:rPr>
        <w:t>، او مرکز بشارتی درون مرزی چین را بنیاد نهاد که اکنون بعنوان انجمن میسیونری برون مرزی شناخته می‌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کاران دکتر تیلور نهایتا مسیحیت را در سرتاسر سرزمین چین منتشر ساخ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ودسن تیلور در سال </w:t>
      </w:r>
      <w:r>
        <w:rPr>
          <w:szCs w:val="22"/>
        </w:rPr>
        <w:t>۱۹۰۵</w:t>
      </w:r>
      <w:r>
        <w:rPr>
          <w:szCs w:val="22"/>
          <w:rtl w:val="true"/>
        </w:rPr>
        <w:t xml:space="preserve"> در شهر چانگشا دیده از جهان فرو ب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سال </w:t>
      </w:r>
      <w:r>
        <w:rPr>
          <w:szCs w:val="22"/>
        </w:rPr>
        <w:t>۱۹۰۱</w:t>
      </w:r>
      <w:r>
        <w:rPr>
          <w:szCs w:val="22"/>
          <w:rtl w:val="true"/>
        </w:rPr>
        <w:t xml:space="preserve"> جان سونگ بدنیا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عنوان بزرگترین مبشر در تاریخ چین شناخت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از به قدرت رسیدن حزب کمونیست در سال </w:t>
      </w:r>
      <w:r>
        <w:rPr>
          <w:szCs w:val="22"/>
        </w:rPr>
        <w:t>۱۹۴۹</w:t>
      </w:r>
      <w:r>
        <w:rPr>
          <w:szCs w:val="22"/>
          <w:rtl w:val="true"/>
        </w:rPr>
        <w:t>، هزاران نفر از کسانی که با موعظه‌های او بازگشت کرده بودند به ایمانشان به مسیح پایبند مان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عداد مسیحیان چین در </w:t>
      </w:r>
      <w:r>
        <w:rPr>
          <w:szCs w:val="22"/>
        </w:rPr>
        <w:t>۶۰</w:t>
      </w:r>
      <w:r>
        <w:rPr>
          <w:szCs w:val="22"/>
          <w:rtl w:val="true"/>
        </w:rPr>
        <w:t xml:space="preserve"> سال گذشته در بزرگترین احیای مسیحیت در تاریخ معاصر رشد چشمگیری داش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روز می‌خواهم داستان خارق العاده دکتر جان سونگ را برای شما تعریف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صحبتهایم را با خلاصه‌ای از زندگی ایشان به نقل از دکتر الگین 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مویر شروع می‌کنم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جان سونگ </w:t>
      </w:r>
      <w:r>
        <w:rPr>
          <w:rtl w:val="true"/>
        </w:rPr>
        <w:t>(</w:t>
      </w:r>
      <w:r>
        <w:rPr/>
        <w:t>۱۹۴۴</w:t>
      </w:r>
      <w:r>
        <w:rPr>
          <w:rtl w:val="true"/>
        </w:rPr>
        <w:t>-</w:t>
      </w:r>
      <w:r>
        <w:rPr/>
        <w:t>۱۹۰۱</w:t>
      </w:r>
      <w:r>
        <w:rPr>
          <w:rtl w:val="true"/>
        </w:rPr>
        <w:t>)</w:t>
      </w:r>
      <w:r>
        <w:rPr>
          <w:rtl w:val="true"/>
        </w:rPr>
        <w:t>، مبشر شناخته شده چینی در سطح کشوری؛ متولد هینگوا فوکین از چین؛ فرزند یک شبان متودیست بود</w:t>
      </w:r>
      <w:r>
        <w:rPr>
          <w:rtl w:val="true"/>
        </w:rPr>
        <w:t>.  [</w:t>
      </w:r>
      <w:r>
        <w:rPr>
          <w:rtl w:val="true"/>
        </w:rPr>
        <w:t xml:space="preserve">یک </w:t>
      </w:r>
      <w:r>
        <w:rPr>
          <w:rtl w:val="true"/>
        </w:rPr>
        <w:t>"</w:t>
      </w:r>
      <w:r>
        <w:rPr>
          <w:rtl w:val="true"/>
        </w:rPr>
        <w:t>بازگشت</w:t>
      </w:r>
      <w:r>
        <w:rPr>
          <w:rtl w:val="true"/>
        </w:rPr>
        <w:t xml:space="preserve">" </w:t>
      </w:r>
      <w:r>
        <w:rPr>
          <w:rtl w:val="true"/>
        </w:rPr>
        <w:t>ساختگی در حدود نه سالگی داشت</w:t>
      </w:r>
      <w:r>
        <w:rPr>
          <w:rtl w:val="true"/>
        </w:rPr>
        <w:t xml:space="preserve">.]  </w:t>
      </w:r>
      <w:r>
        <w:rPr>
          <w:rtl w:val="true"/>
        </w:rPr>
        <w:t>دانشجویی ممتاز؛ تحصیل کرده دانشگاه وسلیان، دانشگاه ایالتی اوهایو، و دانشکده الهیات یونیون بود</w:t>
      </w:r>
      <w:r>
        <w:rPr>
          <w:rtl w:val="true"/>
        </w:rPr>
        <w:t xml:space="preserve">.  </w:t>
      </w:r>
      <w:r>
        <w:rPr>
          <w:rtl w:val="true"/>
        </w:rPr>
        <w:t>دکترای خود را در شیمی گرفت</w:t>
      </w:r>
      <w:r>
        <w:rPr>
          <w:rtl w:val="true"/>
        </w:rPr>
        <w:t xml:space="preserve">.  </w:t>
      </w:r>
      <w:r>
        <w:rPr>
          <w:rtl w:val="true"/>
        </w:rPr>
        <w:t>به چین برگشت تا انجیل را بجای تدریس علوم موعظه کند</w:t>
      </w:r>
      <w:r>
        <w:rPr>
          <w:rtl w:val="true"/>
        </w:rPr>
        <w:t xml:space="preserve">.  </w:t>
      </w:r>
      <w:r>
        <w:rPr>
          <w:rtl w:val="true"/>
        </w:rPr>
        <w:t xml:space="preserve">با قدرت و نفوذی منحصربفرد، پانزده سال را به موعظه بشارتی در سرتاسر چین و کشورهای اطراف سپری کرد </w:t>
      </w:r>
      <w:r>
        <w:rPr>
          <w:rtl w:val="true"/>
        </w:rPr>
        <w:t>(</w:t>
      </w:r>
      <w:r>
        <w:rPr/>
        <w:t xml:space="preserve">Elgin S. Moyer, Ph.D., </w:t>
      </w:r>
      <w:r>
        <w:rPr>
          <w:b/>
          <w:bCs/>
          <w:i/>
          <w:iCs/>
        </w:rPr>
        <w:t>Who Was Who in Church History,</w:t>
      </w:r>
      <w:r>
        <w:rPr/>
        <w:t xml:space="preserve"> Moody Press, 1968 edition, p. 394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همه چیز بهر عیس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سرود را دوباره بخوانید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ایام و همه اوقاتم؛</w:t>
      </w:r>
    </w:p>
    <w:p>
      <w:pPr>
        <w:pStyle w:val="IndentedQuote"/>
        <w:bidi w:val="1"/>
        <w:jc w:val="both"/>
        <w:rPr/>
      </w:pP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ایام و همه اوقاتم؛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خلاصه‌ای از زندگی دکتر جان سون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فکر نمی‌کنم که او در سن نه سالگی بازگشت کرد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کر نمی‌کنم تا فوریه سال </w:t>
      </w:r>
      <w:r>
        <w:rPr>
          <w:szCs w:val="22"/>
        </w:rPr>
        <w:t>۱۹۲۷</w:t>
      </w:r>
      <w:r>
        <w:rPr>
          <w:szCs w:val="22"/>
          <w:rtl w:val="true"/>
        </w:rPr>
        <w:t xml:space="preserve"> بازگشت کرده باش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خود دکتر سونگ می‌گفت که تا وقتی در سن </w:t>
      </w:r>
      <w:r>
        <w:rPr>
          <w:szCs w:val="22"/>
        </w:rPr>
        <w:t>۲۶</w:t>
      </w:r>
      <w:r>
        <w:rPr>
          <w:szCs w:val="22"/>
          <w:rtl w:val="true"/>
        </w:rPr>
        <w:t xml:space="preserve"> سالگی در آمریکا دچار یک بحران روحانی نشد، بازگشت را تجربه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نه ساله بود یک احیا و نزول روح القدس در هینگوا رخ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طول یکماه حدود </w:t>
      </w:r>
      <w:r>
        <w:rPr>
          <w:szCs w:val="22"/>
        </w:rPr>
        <w:t>۳۰۰۰</w:t>
      </w:r>
      <w:r>
        <w:rPr>
          <w:szCs w:val="22"/>
          <w:rtl w:val="true"/>
        </w:rPr>
        <w:t xml:space="preserve"> نفر به ایمانشان به مسیح اعتراف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صبح جمعه خاکستر، او به خطابه‌ای با عنو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یسی در باغ جتسیمان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گوش فرا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اعظ در آن خطابه شاگردان خواب زده عیسی را با نترس بودن عیسی مقایس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سیاری از مردم در انتهای آن خطابه در غم و اندوه گری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 سونگ، فرزند نه ساله یک واعظ متدیست چینی، در میان این ماتم زدگا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نظر می‌رسد که جان سونگ زندگی‌اش را به مسیح تقدیم کرد، اما در آن زمان بازگشت واقعی را تجربه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انند شبان سابق من در کلیسای باپتیست چینی، </w:t>
      </w:r>
      <w:hyperlink r:id="rId5">
        <w:r>
          <w:rPr>
            <w:rStyle w:val="InternetLink"/>
            <w:szCs w:val="22"/>
            <w:rtl w:val="true"/>
          </w:rPr>
          <w:t>دکتر تیموتی لین</w:t>
        </w:r>
      </w:hyperlink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که پدرش نیز یک واعظ بود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، جان سونگ شروع به موعظه کرد و تا سن سیزده سالگی به پدرش کمک می‌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از هم مثل دکتر لین، هنوز بازگشت واقعی را تجربه ن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 سونگ یک دانش آموز کوشا بود و دبیرستان را بعنوان شاگرد اول کلاسش به اتمام رس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طول این مدت بعنو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بان کوچک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عروف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ا وجود  تمام غیرت و فعالیت، قلبش کاملا ارضا ن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اری که در کلیسا و خدمت روحانی انجام می‌داد به گفته خودش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کوهمند همچو پر آبی رنگ مرغ ماهیخوار، فراوان همچو برگهای تابستان، اما بدون هیچ ثمره تازه‌ای که بشود به خداوند عیسی تقدیم کر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توصیف شده </w:t>
      </w:r>
      <w:r>
        <w:rPr>
          <w:szCs w:val="22"/>
          <w:rtl w:val="true"/>
        </w:rPr>
        <w:t>(</w:t>
      </w:r>
      <w:r>
        <w:rPr>
          <w:szCs w:val="22"/>
          <w:lang w:val="en-US"/>
        </w:rPr>
        <w:t xml:space="preserve">Leslie T. Lyall, </w:t>
      </w:r>
      <w:r>
        <w:rPr>
          <w:b/>
          <w:bCs/>
          <w:i/>
          <w:iCs/>
          <w:szCs w:val="22"/>
          <w:lang w:val="en-US"/>
        </w:rPr>
        <w:t>A Biography of John Sung,</w:t>
      </w:r>
      <w:r>
        <w:rPr>
          <w:szCs w:val="22"/>
          <w:lang w:val="en-US"/>
        </w:rPr>
        <w:t xml:space="preserve"> China Inland Mission, 1965 edition, p. 15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در سال </w:t>
      </w:r>
      <w:r>
        <w:rPr>
          <w:szCs w:val="22"/>
          <w:lang w:bidi="fa-IR"/>
        </w:rPr>
        <w:t>۱۹۱۹</w:t>
      </w:r>
      <w:r>
        <w:rPr>
          <w:szCs w:val="22"/>
          <w:rtl w:val="true"/>
          <w:lang w:bidi="fa-IR"/>
        </w:rPr>
        <w:t xml:space="preserve"> سونگ، در سن </w:t>
      </w:r>
      <w:r>
        <w:rPr>
          <w:szCs w:val="22"/>
          <w:lang w:bidi="fa-IR"/>
        </w:rPr>
        <w:t>۱۸</w:t>
      </w:r>
      <w:r>
        <w:rPr>
          <w:szCs w:val="22"/>
          <w:rtl w:val="true"/>
          <w:lang w:bidi="fa-IR"/>
        </w:rPr>
        <w:t xml:space="preserve"> سالگی، تصمیم گرفت به آمریکا برود و در دانشگاه وسلیان اوهایو بدون پرداخت هزینه‌ای پذیرفته 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رشته پیش پزشکی و پیش الهیاتی را شروع کرد، ولی کلاسهای پیش الهیاتی را رها کرد و تصمیم گرفت در ریاضیات و شیمی تخصص بگی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طور مرتب به کلیسا می‌رفت و گروههای بشارتی در میان دانشجویان را سازماندهی می‌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ما در آخرین ترم دانشگاهش از کلاسهای دینی و دعا کردن کوتاهی کرد و در یکی از امتحاناتش هم تقلب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در سال </w:t>
      </w:r>
      <w:r>
        <w:rPr>
          <w:szCs w:val="22"/>
          <w:lang w:bidi="fa-IR"/>
        </w:rPr>
        <w:t>۱۹۲۳</w:t>
      </w:r>
      <w:r>
        <w:rPr>
          <w:szCs w:val="22"/>
          <w:rtl w:val="true"/>
          <w:lang w:bidi="fa-IR"/>
        </w:rPr>
        <w:t xml:space="preserve"> با افتخار بعنوان یکی از چهار دانشجوی ممتاز یک کلاس سیصد نفری فارغ التحصیل 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دال طلا و جایزه نقدی برای فیزیک و شیمی را هم از آن خودش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ی به عضویت انجمن پای بتا کاپا برگزیده شد که انجمنی ویژه از اندیشمندان بزرگ است و یک کلید طلایی به او داده شد که نشانی متمایز در دانش و علوم به حساب می‌آ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این زمان بورسیه‌های متعددی از دانشگاههای مختلف به او پیشنهاد می‌شد از جمله دانشگاه هارو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ورسیه مدرک کارشناسی ارشد از دانشگاه ایالتی اوهایو را پذی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در عرض نه ماه توانست این دوره را به اتمام رسا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سپس بورسیه برای تحصیل در رشته پزشکی از دانشگاه هاروارد به او داده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چنین پیشنهاد دیگری برای تحصیل در یک دانشکده الهیات به او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احساس کرد که باید در رشته الهیات تحصیل کند، اما شهرتی که بدست آورده بود از تمایلش به کهانت کاست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عوض وارد دوره دکترای شیمی از دانشگاه ایالتی اوهایو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وره دکترای خودش را فقط در عرض </w:t>
      </w:r>
      <w:r>
        <w:rPr>
          <w:szCs w:val="22"/>
        </w:rPr>
        <w:t>۲۱</w:t>
      </w:r>
      <w:r>
        <w:rPr>
          <w:szCs w:val="22"/>
          <w:rtl w:val="true"/>
        </w:rPr>
        <w:t xml:space="preserve"> ماه به اتمام رسا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ر نتیجه اولین دانشجوی چینی بود که مدرک دکترای خودش را از ایالات متحده کسب نم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روزنامه او را بعنو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عروفترین  دانشجوی اوهایو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توصیف کردن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اما در عمق قلبش هنوز آرام و قرار 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دوران رکود بزرگ اقتصادی یک نوع ناآرامی روحانی در او شروع به گسترش کرد</w:t>
      </w:r>
      <w:r>
        <w:rPr>
          <w:szCs w:val="22"/>
          <w:rtl w:val="true"/>
        </w:rPr>
        <w:t>" (</w:t>
      </w:r>
      <w:r>
        <w:rPr>
          <w:szCs w:val="22"/>
          <w:lang w:val="en-US"/>
        </w:rPr>
        <w:t>Lyall, ibid., p. 22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این دوره او تحت تاثیر الهیات لیبرال و تعلیماتشان در خصوص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جیل اجتماع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قرار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لهیات لیبرال می‌گوید که عیسی یک نمونه قابل تقدیر است، اما یک نجات دهنده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نظر می‌رسد که جان سونگ وقتی نه ساله بود، عیسی را بعنوان یک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مونه قابل تقدی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‌دید و به این خاطر آن بازگشت ساختگی را در آن موقع تجرب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خدا هنوز او را دعوت می‌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ک شب که تنها نشسته بود بنظر رسید که صدای خدا را می‌شنود که به او می‌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زیرا که شخص را چه سود دارد هر گاه تمام دنیا را ببرد و نفس خود را ببازد</w:t>
      </w:r>
      <w:r>
        <w:rPr>
          <w:szCs w:val="22"/>
          <w:rtl w:val="true"/>
        </w:rPr>
        <w:t>؟</w:t>
      </w:r>
      <w:r>
        <w:rPr>
          <w:szCs w:val="22"/>
          <w:rtl w:val="true"/>
        </w:rPr>
        <w:t>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روز بعد او با یک استاد متدیست لیبرال بازگشت خودش را تجرب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آن استاد گفت که به آمریکا آمده بود تا الهیات بخو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ستادش سعی کرد او را متقاعد کند که برای تحصیل علوم دینی به نیویورک به یک دانشکده الهیاتی لیبرال افراطی بر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لحظه‌ای درنگ تصمیمش را گرفت که به آنجا بر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دانشکده الیهات به او بورس کامل تحصیلی و مقرری زندگی قابل توجهی د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ها گفت که به کهانت علاقه‌ای نداشت، بلکه فقط می‌خواست برای یکسالی الهیات بخواند تا پدرش را راضی کند و بعد به رشته علمی برگرد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دلش آشوب و غوغایی ب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ر پاییز سال </w:t>
      </w:r>
      <w:r>
        <w:rPr>
          <w:szCs w:val="22"/>
        </w:rPr>
        <w:t>۱۹۲۶</w:t>
      </w:r>
      <w:r>
        <w:rPr>
          <w:szCs w:val="22"/>
          <w:rtl w:val="true"/>
        </w:rPr>
        <w:t>، دکتر جان سونگ در دانشکده الهیات یونیون ثبت نام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هنری سلوئن کافین که یک لیبرال افراطی بود تازه بعنوان رئیس دانشکده منصوب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میان اساتید آنجا لیبرالهای دو آتشه‌ای مثل دکتر هری امرسون فوسدیک حضور داشتند که نویسنده چندین کتاب علیه مسیحیت انجیل باو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کتابهایی مثل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اربرد معاصر کتاب مقدس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وش استا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به رشته تحریر در آو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عروفترین سخنرانی فوسدیک با عنو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یا بنیادگراها باید برنده شوند؟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ود </w:t>
      </w:r>
      <w:r>
        <w:rPr>
          <w:szCs w:val="22"/>
          <w:rtl w:val="true"/>
        </w:rPr>
        <w:t>(</w:t>
      </w:r>
      <w:r>
        <w:rPr>
          <w:szCs w:val="22"/>
        </w:rPr>
        <w:t>۱۹۲۲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فوسدیک هر هفته در برنامه رادیویی‌اش علیه رستاخیز جسمانی مسیح و حقانیت کتاب مقدس موعظه می‌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دانشکده سرچشمه انتقاد از کتاب مقدس و رد الهیات کلیسای انجیلی بو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هر چیزی در کتاب مقدس که نمی‌شد بطور علمی آن را توجیه کرد بعنوان امری که ارزش باور کردن را ندارد رد می‌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سفر پیدایش بعنوان کتابی که غیرتاریخی است و اعتقاد به معجزات بعنوان امری غیر علمی تلقی می‌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ای تاریخی بعنوان شخصی ایده آل که باید از او تقلید کرد معرفی می‌شد، در حالیکه ارزش مرگ نیابتی او بر روی صلیب و رستاخیز جسمانی‌اش انکار می‌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عا کردن را اتلاف وقت می‌دانستند</w:t>
      </w:r>
      <w:r>
        <w:rPr>
          <w:szCs w:val="22"/>
          <w:rtl w:val="true"/>
        </w:rPr>
        <w:t>.  [</w:t>
      </w:r>
      <w:r>
        <w:rPr>
          <w:szCs w:val="22"/>
          <w:rtl w:val="true"/>
        </w:rPr>
        <w:t>مخالفت ب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چنین دیدگاههایی را به دیده استهزا و تحقیر </w:t>
      </w:r>
      <w:r>
        <w:rPr>
          <w:szCs w:val="22"/>
          <w:rtl w:val="true"/>
          <w:lang w:val="en-US" w:bidi="fa-IR"/>
        </w:rPr>
        <w:t>نگاه می‌کردند</w:t>
      </w:r>
      <w:r>
        <w:rPr>
          <w:szCs w:val="22"/>
          <w:rtl w:val="true"/>
        </w:rPr>
        <w:t>" (</w:t>
      </w:r>
      <w:r>
        <w:rPr>
          <w:szCs w:val="22"/>
          <w:lang w:val="en-US"/>
        </w:rPr>
        <w:t>Lyall, ibid., pp. 29-30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سونگ با تمام نیروی عقل و خردش در مطالعه الهیات لیبرال غوطه‌ور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طول آن سال نمرات خوبی گرفت، ولی از مسیحیت روی گردان شد و به مطالعه بودیسم و تائوئیسم پرداخ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خلوت اتاقش شروع به گفتن وردهای کتب مقدسه بودیسم کرد به امید اینکه انکار نفس برای او آرامش به ارمغان بیاورد، ولی چنین اتفاقی نی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نوشت ک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وح من در بیابان سرگردان بو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زندگی‌اش غیر قابل تحمل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می‌نویس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ه می‌توانستم بخوابم و نه غذا بخور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قلبم مملو از ناراحتی‌ها و غصه‌های عمیق بو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قامات دانشکده الهیات متوجه شدند که او در حالت افسردگی مستمر قرار دا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این حالت عاطفی روانی بود که با تنی چند از دانشجویان دیگر رفت تا صحبتهای دکتر ی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م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هالدمن را بشنود که یک بنیادگرا، انجیل باور و شبان اولین کلیسای باپتیست شهر نیویورک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هالدمن معروف بود به گفتن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سی که تولد از باکره را انکار می‌کند، مسیحیت کتاب مقدسی را رد می‌ک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کتر هالدمن در تضاد کامل هری امرسون فوسدیک و دانشکده الهیات یونیو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 سونگ رفت تا حرفهای او را از روی کنجکاوی بشن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دکتر هالدمن آن شب موعظه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عوض یک دختر پانزده ساله شهادت خود را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از کتب مقدس آیاتی خواند و درباره مرگ نیابتی مسیح بر روی صلیب صحب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ونگ گفت که می‌توانست حضور خدا را در آن جلسه حس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راهانش که از آن دانشکده الهیات آمده بودند خندیدند و مسخره کردند، اما او خودش چهار شب پیاپی دیگر به آن مراسم بشارتی رفت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همه چیز بهر عیس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سرود را دوباره بخوان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ایام و همه اوقاتم؛</w:t>
      </w:r>
    </w:p>
    <w:p>
      <w:pPr>
        <w:pStyle w:val="IndentedQuote"/>
        <w:bidi w:val="1"/>
        <w:jc w:val="both"/>
        <w:rPr/>
      </w:pP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ایام و همه اوقاتم؛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val="en-US" w:bidi="fa-IR"/>
        </w:rPr>
        <w:t>سونگ</w:t>
      </w:r>
      <w:r>
        <w:rPr>
          <w:szCs w:val="22"/>
          <w:rtl w:val="true"/>
        </w:rPr>
        <w:t xml:space="preserve"> شروع کرد به خواندن بیوگرافی‌ها یا زندگینامه مسیحیانی همچون جان وسلی، جورج وایت فیلد و دیگر واعظین بزرگ، تا قدرتی را که در آن جلسات بشارتی در اولین کلیسای باپتیست حس کرده بود کشف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یکی از کلاسهای آن دانشکده یک سخنران شدیدا علیه مرگ نیابتی مسیح روی صلیب صحبت می‌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ان سونگ در انتهای سخنرانی ایستاد و جواب او را در برابر شاگردان بهت زده دا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 xml:space="preserve">بالاخره، در </w:t>
      </w:r>
      <w:r>
        <w:rPr>
          <w:szCs w:val="22"/>
        </w:rPr>
        <w:t>۱۰</w:t>
      </w:r>
      <w:r>
        <w:rPr>
          <w:szCs w:val="22"/>
          <w:rtl w:val="true"/>
        </w:rPr>
        <w:t xml:space="preserve"> فوریه سال </w:t>
      </w:r>
      <w:r>
        <w:rPr>
          <w:szCs w:val="22"/>
        </w:rPr>
        <w:t>۱۹۲۷</w:t>
      </w:r>
      <w:r>
        <w:rPr>
          <w:szCs w:val="22"/>
          <w:rtl w:val="true"/>
        </w:rPr>
        <w:t>، او یک بازگشت واقعی را تجربه کر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تمام گناهان زندگی‌اش را که در برابرش گسترده شده بود 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ل بنظر رسید که راهی برای رهایی از گناهانش وجود ندارد و باید به جهنم بر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عی کرد گناهانش را فراموش کند، ولی نتوان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قلبش را سوراخ می‌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داستان صلیب در لوقا </w:t>
      </w:r>
      <w:r>
        <w:rPr>
          <w:szCs w:val="22"/>
        </w:rPr>
        <w:t>۲۳</w:t>
      </w:r>
      <w:r>
        <w:rPr>
          <w:szCs w:val="22"/>
          <w:rtl w:val="true"/>
        </w:rPr>
        <w:t xml:space="preserve"> را باز کرد و در حالیکه آنرا می‌خواند، برای او این داستان زنده ش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بنظرش آمد که آنجا در پای صلیب است و تمنا و خواهش می‌کند که در خون مقدس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مسیح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از گناهانش پاک بشو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همچنان گریه می‌کرد و تا نیمه شب دعا می‌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نظر رسی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صدایی می‌گفت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پسرم، گناهانت بخشیده می‌شود،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و یکباره همه بار گناه انگار از شانه‌های او افتا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با فریاد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هللویاه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از جا پرید</w:t>
      </w:r>
      <w:r>
        <w:rPr>
          <w:szCs w:val="22"/>
          <w:rtl w:val="true"/>
        </w:rPr>
        <w:t>!"  (</w:t>
      </w:r>
      <w:r>
        <w:rPr>
          <w:szCs w:val="22"/>
          <w:lang w:val="en-US"/>
        </w:rPr>
        <w:t>Lyall, ibid., pp. 33-34</w:t>
      </w:r>
      <w:r>
        <w:rPr>
          <w:szCs w:val="22"/>
          <w:rtl w:val="true"/>
        </w:rPr>
        <w:t>).</w:t>
      </w:r>
      <w:r>
        <w:rPr>
          <w:szCs w:val="22"/>
          <w:rtl w:val="true"/>
          <w:lang w:val="en-US" w:bidi="fa-IR"/>
        </w:rPr>
        <w:t xml:space="preserve">  </w:t>
      </w:r>
      <w:r>
        <w:rPr>
          <w:szCs w:val="22"/>
          <w:rtl w:val="true"/>
          <w:lang w:val="en-US" w:bidi="fa-IR"/>
        </w:rPr>
        <w:t>در راهروهای خوابگاه شروع به دویدن و شکر کردن خدا کر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در این لحظه با همه درباره اینکه به مسیح نیاز دارند صحبت می‌کرد، از جمله با همکلاسی‌ها و معلمهایش در دانشکده الهیا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حتی به هری امرسون فوسدیک گفت که لازم است نجات پیدا کند</w:t>
      </w:r>
      <w:r>
        <w:rPr>
          <w:szCs w:val="22"/>
          <w:rtl w:val="true"/>
          <w:lang w:val="en-US" w:bidi="fa-IR"/>
        </w:rPr>
        <w:t>.  "</w:t>
      </w:r>
      <w:r>
        <w:rPr>
          <w:szCs w:val="22"/>
          <w:rtl w:val="true"/>
          <w:lang w:val="en-US" w:bidi="fa-IR"/>
        </w:rPr>
        <w:t>همه چیز بهر عیسی</w:t>
      </w:r>
      <w:r>
        <w:rPr>
          <w:szCs w:val="22"/>
          <w:rtl w:val="true"/>
          <w:lang w:val="en-US" w:bidi="fa-IR"/>
        </w:rPr>
        <w:t xml:space="preserve">."  </w:t>
      </w:r>
      <w:r>
        <w:rPr>
          <w:szCs w:val="22"/>
          <w:rtl w:val="true"/>
          <w:lang w:val="en-US" w:bidi="fa-IR"/>
        </w:rPr>
        <w:t>دوباره این سرود را بخوانید</w:t>
      </w:r>
      <w:r>
        <w:rPr>
          <w:szCs w:val="22"/>
          <w:rtl w:val="true"/>
          <w:lang w:val="en-US" w:bidi="fa-IR"/>
        </w:rPr>
        <w:t>!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ایام و همه اوقاتم؛</w:t>
      </w:r>
    </w:p>
    <w:p>
      <w:pPr>
        <w:pStyle w:val="IndentedQuote"/>
        <w:bidi w:val="1"/>
        <w:jc w:val="both"/>
        <w:rPr/>
      </w:pP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چیز بهر عیسی</w:t>
      </w:r>
      <w:r>
        <w:rPr>
          <w:rtl w:val="true"/>
        </w:rPr>
        <w:t xml:space="preserve">!  </w:t>
      </w:r>
      <w:r>
        <w:rPr>
          <w:rtl w:val="true"/>
        </w:rPr>
        <w:t>همه ایام و همه اوقاتم؛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رئیس دانشکده الهیات فکر می‌کرد که او عقلش را بخاطر کوششهای سخت دانشگاهی از دست داده و از او خواست که در بخش روانپزشکی یک درمانگاه مجنونین بستری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شش ماه را در آنجا سپر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را مجبور کردند که یک جلیقه مخصوص ضد حرکت بپو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طول آن زمان کتاب مقدس را از ابتدا تا انتها چهل بار خوان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به این ترتیب آن بیمارستان روانی تبدیل شد به دانشکده واقعی الهیات برای جان سونگ</w:t>
      </w:r>
      <w:r>
        <w:rPr>
          <w:szCs w:val="22"/>
          <w:rtl w:val="true"/>
        </w:rPr>
        <w:t>!" (</w:t>
      </w:r>
      <w:r>
        <w:rPr>
          <w:szCs w:val="22"/>
          <w:lang w:val="en-US"/>
        </w:rPr>
        <w:t>Lyall, p. 38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 xml:space="preserve">سرانجام مشروط بر اینکه به کشور چین برگردد او را آزاد کردند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و دیگر نباید به آمریکا برمی‌گش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جان سونگ رابطه‌اش را با دانشکده الهیات قطع کرد و کتابهای آن دانشکده را سوزاند و آنها ر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کتابهای شیطانی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خطاب کر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برگشتش به چین می‌دانست که به راحتی می‌توانست کرسی استادی در رشته شیمی یک دانشگاه چینی را بدست بیاور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 xml:space="preserve">یک روز، وقتی که کشتی حاملش به انتهای سفرش نزدیک می‌شد، جان سونگ به کابینش رفت و مدارک، مدالها و کلیدهای انجمنهای ویژه را از صندوقچه‌اش درآورد و از روی عرش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ه دری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پر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ه چیز بجز مدرک دکترایش را که برای رضایت پدرش آن را نگه داشته بود</w:t>
      </w:r>
      <w:r>
        <w:rPr>
          <w:szCs w:val="22"/>
          <w:rtl w:val="true"/>
        </w:rPr>
        <w:t>" (</w:t>
      </w:r>
      <w:r>
        <w:rPr>
          <w:szCs w:val="22"/>
          <w:lang w:val="en-US"/>
        </w:rPr>
        <w:t>Lyall, p. 40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bidi="fa-IR"/>
        </w:rPr>
        <w:t xml:space="preserve">دکتر جان سونگ در پاییز سال </w:t>
      </w:r>
      <w:r>
        <w:rPr>
          <w:szCs w:val="22"/>
          <w:lang w:bidi="fa-IR"/>
        </w:rPr>
        <w:t>۱۹۲۷</w:t>
      </w:r>
      <w:r>
        <w:rPr>
          <w:szCs w:val="22"/>
          <w:rtl w:val="true"/>
          <w:lang w:bidi="fa-IR"/>
        </w:rPr>
        <w:t xml:space="preserve"> در شانگهای از کشتی پیاده شد تا به معروفترین مبشر انجیل در تاریخ چین تبدیل بش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غلب او ر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وسلی چین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خطاب می‌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جان سونگ بدل شد به قویترین واعظ انجیل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یش از </w:t>
      </w:r>
      <w:r>
        <w:rPr>
          <w:szCs w:val="22"/>
          <w:lang w:bidi="fa-IR"/>
        </w:rPr>
        <w:t>۱۰۰</w:t>
      </w:r>
      <w:r>
        <w:rPr>
          <w:szCs w:val="22"/>
          <w:rtl w:val="true"/>
          <w:lang w:bidi="fa-IR"/>
        </w:rPr>
        <w:t xml:space="preserve"> هزار نفر در چین فقط در سه سال با موعظه او بازگشت کردن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او همچنین در برمه، کامبوج، سنگاپور، کره، اندونزی و فیلیپین موعظه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همیشه با مترجم موعظه می‌کرد، حتی در چین، چون لهجه و گویشش کاملا برای همه آشنا ن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ثل جورج وایت فیلد، جان سونگ شخصا کسانی را که به موعظه‌اش پاسخ می‌دادند مشاوره می‌داد</w:t>
      </w:r>
      <w:r>
        <w:rPr>
          <w:szCs w:val="22"/>
          <w:rtl w:val="true"/>
          <w:lang w:bidi="fa-IR"/>
        </w:rPr>
        <w:t>.  "</w:t>
      </w:r>
      <w:r>
        <w:rPr>
          <w:szCs w:val="22"/>
          <w:rtl w:val="true"/>
          <w:lang w:bidi="fa-IR"/>
        </w:rPr>
        <w:t>مسیحیان امروز در چین و تایوان تا حد زیادی مدیون خدمات روحانی سونگ هستند؛ او یکی از عطایای بزرگ خدا در قرن بیستم برای شرق دور بود</w:t>
      </w:r>
      <w:r>
        <w:rPr>
          <w:szCs w:val="22"/>
          <w:rtl w:val="true"/>
          <w:lang w:bidi="fa-IR"/>
        </w:rPr>
        <w:t>" (</w:t>
      </w:r>
      <w:r>
        <w:rPr>
          <w:szCs w:val="22"/>
          <w:lang w:val="en-US" w:bidi="fa-IR"/>
        </w:rPr>
        <w:t xml:space="preserve">T. Farak, in J. D. Douglas, Ph.D., </w:t>
      </w:r>
      <w:r>
        <w:rPr>
          <w:b/>
          <w:bCs/>
          <w:i/>
          <w:iCs/>
          <w:szCs w:val="22"/>
          <w:lang w:val="en-US" w:bidi="fa-IR"/>
        </w:rPr>
        <w:t>Who’s Who in Christian History,</w:t>
      </w:r>
      <w:r>
        <w:rPr>
          <w:szCs w:val="22"/>
          <w:lang w:val="en-US" w:bidi="fa-IR"/>
        </w:rPr>
        <w:t xml:space="preserve"> Tyndale House, 1992, p. 650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بهترین بیوگرافی کوتاه دکتر سونگ نوشته کشیش ویلیام ی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 xml:space="preserve">شوبرت است با عنوان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من جان سونگ را بخاطر دارم،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که از سایت </w:t>
      </w:r>
      <w:hyperlink r:id="rId6">
        <w:r>
          <w:rPr>
            <w:rStyle w:val="InternetLink"/>
            <w:szCs w:val="22"/>
            <w:lang w:val="en-US" w:bidi="fa-IR"/>
          </w:rPr>
          <w:t>www.strategicpress.org</w:t>
        </w:r>
      </w:hyperlink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در دسترس است</w:t>
      </w:r>
      <w:r>
        <w:rPr>
          <w:szCs w:val="22"/>
          <w:rtl w:val="true"/>
          <w:lang w:val="en-US" w:bidi="fa-IR"/>
        </w:rPr>
        <w:t xml:space="preserve">.  </w:t>
      </w:r>
      <w:hyperlink r:id="rId7">
        <w:r>
          <w:rPr>
            <w:rStyle w:val="InternetLink"/>
            <w:szCs w:val="22"/>
            <w:rtl w:val="true"/>
            <w:lang w:val="en-US" w:bidi="fa-IR"/>
          </w:rPr>
          <w:t>اینجا را کلیک کنید تا بیوگرافی کشیش شوبرت را خریداری کنید</w:t>
        </w:r>
      </w:hyperlink>
      <w:r>
        <w:rPr>
          <w:szCs w:val="22"/>
          <w:rtl w:val="true"/>
          <w:lang w:val="en-US" w:bidi="fa-IR"/>
        </w:rPr>
        <w:t xml:space="preserve">.  </w:t>
      </w:r>
      <w:hyperlink r:id="rId8">
        <w:r>
          <w:rPr>
            <w:rStyle w:val="InternetLink"/>
            <w:szCs w:val="22"/>
            <w:rtl w:val="true"/>
            <w:lang w:val="en-US" w:bidi="fa-IR"/>
          </w:rPr>
          <w:t>اینجا را کلیک کنید تا بیوگرافی دکتر جان سونگ به قلم لسلی لیال را تهیه کنید</w:t>
        </w:r>
      </w:hyperlink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rtl w:val="true"/>
          <w:lang w:val="en-US" w:bidi="fa-IR"/>
        </w:rPr>
        <w:t>که بخوبی کتاب شوبرت نیست ولی جالب است و کمی‌منتقدانه است</w:t>
      </w:r>
      <w:r>
        <w:rPr>
          <w:szCs w:val="22"/>
          <w:rtl w:val="true"/>
          <w:lang w:val="en-US" w:bidi="fa-IR"/>
        </w:rPr>
        <w:t xml:space="preserve">).  </w:t>
      </w:r>
      <w:hyperlink r:id="rId9">
        <w:r>
          <w:rPr>
            <w:rStyle w:val="InternetLink"/>
            <w:szCs w:val="22"/>
            <w:rtl w:val="true"/>
            <w:lang w:val="en-US" w:bidi="fa-IR"/>
          </w:rPr>
          <w:t xml:space="preserve">اینجا را کلیک کنید تا یادداشتهای روزانه دکتر جان سونگ را با عنوان </w:t>
        </w:r>
        <w:r>
          <w:rPr>
            <w:rStyle w:val="InternetLink"/>
            <w:szCs w:val="22"/>
            <w:rtl w:val="true"/>
            <w:lang w:val="en-US" w:bidi="fa-IR"/>
          </w:rPr>
          <w:t>"</w:t>
        </w:r>
        <w:r>
          <w:rPr>
            <w:rStyle w:val="InternetLink"/>
            <w:szCs w:val="22"/>
            <w:rtl w:val="true"/>
            <w:lang w:val="en-US" w:bidi="fa-IR"/>
          </w:rPr>
          <w:t>ژونالی که گم شد</w:t>
        </w:r>
        <w:r>
          <w:rPr>
            <w:rStyle w:val="InternetLink"/>
            <w:szCs w:val="22"/>
            <w:rtl w:val="true"/>
            <w:lang w:val="en-US" w:bidi="fa-IR"/>
          </w:rPr>
          <w:t xml:space="preserve">" </w:t>
        </w:r>
        <w:r>
          <w:rPr>
            <w:rStyle w:val="InternetLink"/>
            <w:szCs w:val="22"/>
            <w:rtl w:val="true"/>
            <w:lang w:val="en-US" w:bidi="fa-IR"/>
          </w:rPr>
          <w:t>را خریداری کنید</w:t>
        </w:r>
      </w:hyperlink>
      <w:r>
        <w:rPr>
          <w:szCs w:val="22"/>
          <w:rtl w:val="true"/>
          <w:lang w:val="en-US" w:bidi="fa-IR"/>
        </w:rPr>
        <w:t xml:space="preserve">.  </w:t>
      </w:r>
      <w:hyperlink r:id="rId10">
        <w:r>
          <w:rPr>
            <w:rStyle w:val="InternetLink"/>
            <w:szCs w:val="22"/>
            <w:rtl w:val="true"/>
            <w:lang w:val="en-US" w:bidi="fa-IR"/>
          </w:rPr>
          <w:t>اینجا را کلیک کنید تا مقاله ای درباره دکتر سونگ را در ویکیپیدیا بخوانید</w:t>
        </w:r>
      </w:hyperlink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و در سال </w:t>
      </w:r>
      <w:r>
        <w:rPr>
          <w:szCs w:val="22"/>
        </w:rPr>
        <w:t>۱۹۴۴</w:t>
      </w:r>
      <w:r>
        <w:rPr>
          <w:szCs w:val="22"/>
          <w:rtl w:val="true"/>
        </w:rPr>
        <w:t xml:space="preserve"> و در سن چهل و دو سالگی به علت ابتلا به بیماری سرطان چشم از جهان فرو بست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که شخص را چه سود دارد هر گاه تمام دنیا را ببرد و نفس خود را ببازد</w:t>
      </w:r>
      <w:r>
        <w:rPr>
          <w:rtl w:val="true"/>
        </w:rPr>
        <w:t>؟</w:t>
      </w:r>
      <w:r>
        <w:rPr>
          <w:rtl w:val="true"/>
        </w:rPr>
        <w:t>" (</w:t>
      </w:r>
      <w:r>
        <w:rPr>
          <w:rtl w:val="true"/>
        </w:rPr>
        <w:t xml:space="preserve">مرقس </w:t>
      </w:r>
      <w:r>
        <w:rPr/>
        <w:t>۸</w:t>
      </w:r>
      <w:r>
        <w:rPr/>
        <w:t>:</w:t>
      </w:r>
      <w:r>
        <w:rPr/>
        <w:t>۳۶</w:t>
      </w:r>
      <w:r>
        <w:rPr>
          <w:rtl w:val="true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عا می‌کنم که بازگشتی واقعی مثل آنچه دکتر سونگ داشت تجربه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عا می‌کنم که خدا بی‌معنی بودن این زندگی را به شما نشان بدهد؛ و خدا احساس عمیق محکومیت نسبت به گناه به شما بدهد؛ و شما را برای پاک شدن از گناه از طریق خون فدیه کننده‌اش به سمت مسیح جذب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به مسیح اعتماد می‌کنید تولد تازه پیدا می‌کنید و یک زندگی فوق العاده و جدید در او خواهید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دعا می‌کنم که امشب ساعت </w:t>
      </w:r>
      <w:r>
        <w:rPr>
          <w:szCs w:val="22"/>
        </w:rPr>
        <w:t>۶</w:t>
      </w:r>
      <w:r>
        <w:rPr>
          <w:szCs w:val="22"/>
        </w:rPr>
        <w:t>:</w:t>
      </w:r>
      <w:r>
        <w:rPr>
          <w:szCs w:val="22"/>
        </w:rPr>
        <w:t>۱۵</w:t>
      </w:r>
      <w:r>
        <w:rPr>
          <w:szCs w:val="22"/>
          <w:rtl w:val="true"/>
        </w:rPr>
        <w:t xml:space="preserve"> دقیقه عصر برای شنیدن خطابه دیگری با عنوان، </w:t>
      </w:r>
      <w:r>
        <w:rPr>
          <w:szCs w:val="22"/>
          <w:rtl w:val="true"/>
        </w:rPr>
        <w:t>"</w:t>
      </w:r>
      <w:r>
        <w:rPr>
          <w:szCs w:val="22"/>
          <w:u w:val="single"/>
          <w:rtl w:val="true"/>
        </w:rPr>
        <w:t>با دکتر سونگ در دانشکده الهیات لیبرال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ه اینجا برگرد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برای خواندن اینجا را کلیک کنید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طفا بایستید و سرود شماره یک از سرودنامه‌تان را به نا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یسی همه را پرداخ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خوانی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می‌شنوم ناجی می‌گوید، </w:t>
      </w:r>
      <w:r>
        <w:rPr>
          <w:rtl w:val="true"/>
        </w:rPr>
        <w:t>"</w:t>
      </w:r>
      <w:r>
        <w:rPr>
          <w:rtl w:val="true"/>
        </w:rPr>
        <w:t>قوتت به یقین اندک است،</w:t>
      </w:r>
    </w:p>
    <w:p>
      <w:pPr>
        <w:pStyle w:val="IndentedQuote"/>
        <w:bidi w:val="1"/>
        <w:jc w:val="both"/>
        <w:rPr/>
      </w:pPr>
      <w:r>
        <w:rPr>
          <w:rtl w:val="true"/>
        </w:rPr>
        <w:t>فرزند ضعف، هشیار باش و دعا کن، کل در کل را در من بیاب</w:t>
      </w:r>
      <w:r>
        <w:rPr>
          <w:rtl w:val="true"/>
        </w:rPr>
        <w:t>."</w:t>
      </w:r>
    </w:p>
    <w:p>
      <w:pPr>
        <w:pStyle w:val="IndentedQuote"/>
        <w:bidi w:val="1"/>
        <w:jc w:val="both"/>
        <w:rPr/>
      </w:pPr>
      <w:r>
        <w:rPr>
          <w:rtl w:val="true"/>
        </w:rPr>
        <w:t>عیسی همه را پرداخت، تنها به او مدیونم؛</w:t>
      </w:r>
    </w:p>
    <w:p>
      <w:pPr>
        <w:pStyle w:val="IndentedQuote"/>
        <w:bidi w:val="1"/>
        <w:jc w:val="both"/>
        <w:rPr/>
      </w:pPr>
      <w:r>
        <w:rPr>
          <w:rtl w:val="true"/>
        </w:rPr>
        <w:t>گناه لکه ای سرخ بر جای گذاشت، او آن را به سفیدی برف شست</w:t>
      </w:r>
      <w:r>
        <w:rPr>
          <w:rtl w:val="true"/>
        </w:rPr>
        <w:t>.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داوندا، اکنون بواقع قوتت را می‌یابم و تنها قوت تو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ی‌تواند لکه های جذام را بزداید و قلب سنگدل را نرم ک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یسی گفت همه چیز را، تنها به او مدیون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گناه لکه ای سرخ بر جای گذاشت، او آن را به سفیدی برفت شس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Jesus Paid It All,” Elvina M. Hall, 1820-1889</w:t>
      </w:r>
      <w:r>
        <w:rPr>
          <w:rtl w:val="true"/>
        </w:rPr>
        <w:t>)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b/>
          <w:b/>
          <w:bCs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11">
        <w:r>
          <w:rPr>
            <w:rStyle w:val="InternetLink"/>
            <w:lang w:val="en-US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val="en-US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۳۵۲</w:t>
      </w:r>
      <w:r>
        <w:rPr>
          <w:rtl w:val="true"/>
          <w:lang w:bidi="fa-IR"/>
        </w:rPr>
        <w:t>-</w:t>
      </w:r>
      <w:r>
        <w:rPr>
          <w:lang w:bidi="fa-IR"/>
        </w:rPr>
        <w:t>۰۴۵۲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پایان موعظه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شما می‌توانید موعظه‌های دکتر ‌هایمرز را هر هفته در اینترنت ب</w:t>
      </w:r>
      <w:r>
        <w:rPr>
          <w:sz w:val="24"/>
          <w:sz w:val="24"/>
          <w:szCs w:val="24"/>
          <w:rtl w:val="true"/>
          <w:lang w:bidi="fa-IR"/>
        </w:rPr>
        <w:t>ه ای</w:t>
      </w:r>
      <w:r>
        <w:rPr>
          <w:sz w:val="24"/>
          <w:sz w:val="24"/>
          <w:szCs w:val="24"/>
          <w:rtl w:val="true"/>
        </w:rPr>
        <w:t>ن آدرس بخوانید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hyperlink r:id="rId12">
        <w:r>
          <w:rPr>
            <w:rStyle w:val="InternetLink"/>
            <w:sz w:val="24"/>
            <w:szCs w:val="24"/>
            <w:lang w:val="en-US"/>
          </w:rPr>
          <w:t>www.sermonsfortheworld.com</w:t>
        </w:r>
      </w:hyperlink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fa-IR"/>
        </w:rPr>
        <w:t xml:space="preserve">رو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وعظه‌ها به فارس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کلیک کن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ین </w:t>
      </w:r>
      <w:r>
        <w:rPr>
          <w:sz w:val="24"/>
          <w:sz w:val="24"/>
          <w:szCs w:val="24"/>
          <w:rtl w:val="true"/>
          <w:lang w:bidi="fa-IR"/>
        </w:rPr>
        <w:t xml:space="preserve">خطابه‌ها از </w:t>
      </w:r>
      <w:r>
        <w:rPr>
          <w:sz w:val="24"/>
          <w:sz w:val="24"/>
          <w:szCs w:val="24"/>
          <w:rtl w:val="true"/>
        </w:rPr>
        <w:t>حق چاپ برخوردار نیست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شما می‌توانید بدون اجازه دکتر ‌هایمرز از آنها استفاده کن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sz w:val="24"/>
          <w:szCs w:val="24"/>
          <w:rtl w:val="true"/>
        </w:rPr>
        <w:t>.</w:t>
      </w:r>
    </w:p>
    <w:p>
      <w:pPr>
        <w:pStyle w:val="TextBody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bidi w:val="1"/>
        <w:ind w:left="360" w:right="360" w:hanging="0"/>
        <w:jc w:val="both"/>
        <w:rPr>
          <w:b/>
          <w:b/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</w:rPr>
        <w:t>سرود تک نفره پیش از خطابه توسط آقای بنجامین کینکید گریفیت</w:t>
      </w:r>
      <w:r>
        <w:rPr>
          <w:b/>
          <w:sz w:val="24"/>
          <w:szCs w:val="24"/>
          <w:rtl w:val="true"/>
        </w:rPr>
        <w:t xml:space="preserve">: </w:t>
      </w:r>
    </w:p>
    <w:p>
      <w:pPr>
        <w:pStyle w:val="Heading"/>
        <w:bidi w:val="1"/>
        <w:ind w:left="720" w:right="-144" w:hanging="0"/>
        <w:jc w:val="left"/>
        <w:rPr/>
      </w:pPr>
      <w:r>
        <w:rPr>
          <w:b w:val="false"/>
          <w:rtl w:val="true"/>
        </w:rPr>
        <w:tab/>
        <w:t>“</w:t>
      </w:r>
      <w:r>
        <w:rPr>
          <w:b w:val="false"/>
        </w:rPr>
        <w:t>All For Jesus” (Mary D. James, 1810-1883)</w:t>
      </w:r>
      <w:r>
        <w:rPr>
          <w:b w:val="false"/>
          <w:rtl w:val="true"/>
        </w:rPr>
        <w:t xml:space="preserve">. </w:t>
      </w:r>
    </w:p>
    <w:p>
      <w:pPr>
        <w:pStyle w:val="Heading"/>
        <w:ind w:left="720" w:right="-144"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3"/>
      <w:footerReference w:type="default" r:id="rId14"/>
      <w:type w:val="nextPage"/>
      <w:pgSz w:w="12240" w:h="15840"/>
      <w:pgMar w:left="2160" w:right="2160" w:gutter="0" w:header="576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2">
    <w:name w:val="Body Text 2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1">
    <w:name w:val="Body Text 21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1"/>
    <w:qFormat/>
    <w:pPr>
      <w:ind w:left="1872" w:right="1872" w:hanging="86"/>
    </w:pPr>
    <w:rPr>
      <w:sz w:val="20"/>
    </w:rPr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strategicpress.org/" TargetMode="External"/><Relationship Id="rId7" Type="http://schemas.openxmlformats.org/officeDocument/2006/relationships/hyperlink" Target="https://www.strategicpress.org/products/i-remember-john-sung" TargetMode="External"/><Relationship Id="rId8" Type="http://schemas.openxmlformats.org/officeDocument/2006/relationships/hyperlink" Target="https://www.amazon.com/Biography-John-Sung-Leslie-Lyall/dp/9814138193/ref=sr_1_1?ie=UTF8&amp;s=books&amp;qid=1244947182&amp;sr=1-1" TargetMode="External"/><Relationship Id="rId9" Type="http://schemas.openxmlformats.org/officeDocument/2006/relationships/hyperlink" Target="https://www.amazon.com/Journal-Once-Lost-Extracts-Diary/dp/9814222089/ref=sr_1_2?ie=UTF8&amp;s=books&amp;qid=1244947182&amp;sr=1-2" TargetMode="External"/><Relationship Id="rId10" Type="http://schemas.openxmlformats.org/officeDocument/2006/relationships/hyperlink" Target="https://en.wikipedia.org/wiki/John_Sung" TargetMode="External"/><Relationship Id="rId11" Type="http://schemas.openxmlformats.org/officeDocument/2006/relationships/hyperlink" Target="mailto:rlhymersjr@sbcglobal.net" TargetMode="External"/><Relationship Id="rId12" Type="http://schemas.openxmlformats.org/officeDocument/2006/relationships/hyperlink" Target="http://www.sermonsfortheworld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8:43:00Z</dcterms:created>
  <dc:creator>Christopher L. Cagan</dc:creator>
  <dc:description/>
  <dc:language>en-US</dc:language>
  <cp:lastModifiedBy>CJC</cp:lastModifiedBy>
  <cp:lastPrinted>2012-09-30T15:49:00Z</cp:lastPrinted>
  <dcterms:modified xsi:type="dcterms:W3CDTF">2018-09-26T18:44:00Z</dcterms:modified>
  <cp:revision>3</cp:revision>
  <dc:subject/>
  <dc:title>TALITHA CUMI – ARISE FROM THE DEAD</dc:title>
</cp:coreProperties>
</file>