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۶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۱۵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 ولی زود از آن دست می کشند، چون هر خطابه ویدیویی آنها را به وبسایتمان راهنمایی می ک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یوتیوپ مردم را به وبسایتمان سوق می ده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۴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val="en-US" w:bidi="fa-IR"/>
          </w:rPr>
          <w:t>rlhymersjr@sbcglobal.net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رواح پلید در این روزگار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23, 2016</w:t>
      </w:r>
    </w:p>
    <w:p>
      <w:pPr>
        <w:pStyle w:val="Normal"/>
        <w:ind w:left="1152" w:right="1152" w:hanging="101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ه این ترتیب آنها به طرف دیگر دریا، به سرزمین جدریان رفتند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ین که عیسی قدم به خشکی گذاشت مردی که گرفتار روح پلید بود از مقبره‌ها بیرون آمده پیش او رفت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هیچوقت نشنیدم که شبانی درباره روح پلیدی که در جدریان بود موعظه ای ایراد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یلی گراهام درباره آن موعظه می ک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هیچ کشیشی اینکار را ن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را باید اینطور باشد؟  فکر می کنم چون این داستان درباره ارواح پلید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ون درباره کشمکش مسیح و شیطا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باعث ترس بعضی از خانمها در کلیسا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وید مورو یک کتاب کامل در این باره نوشت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عنوان کتابش این است،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چرا مردم از رفتن به کلیسا متنفرند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Nelson Books, 2005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آرزویم این است که همه شبانان این کتاب را بخوان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مورو اشاره می کند که مردها و جوانهای </w:t>
      </w:r>
      <w:r>
        <w:rPr>
          <w:szCs w:val="22"/>
          <w:lang w:val="en-US" w:bidi="fa-IR"/>
        </w:rPr>
        <w:t>۱۸</w:t>
      </w:r>
      <w:r>
        <w:rPr>
          <w:szCs w:val="22"/>
          <w:rtl w:val="true"/>
          <w:lang w:val="en-US" w:bidi="fa-IR"/>
        </w:rPr>
        <w:t xml:space="preserve"> تا </w:t>
      </w:r>
      <w:r>
        <w:rPr>
          <w:szCs w:val="22"/>
          <w:lang w:val="en-US" w:bidi="fa-IR"/>
        </w:rPr>
        <w:t>۲۹</w:t>
      </w:r>
      <w:r>
        <w:rPr>
          <w:szCs w:val="22"/>
          <w:rtl w:val="true"/>
          <w:lang w:val="en-US" w:bidi="fa-IR"/>
        </w:rPr>
        <w:t xml:space="preserve"> سال تمایل کمتری به کلیسا رفتن نسبت به دیگران دارند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۱۸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او می گوید که مردها و جوانتره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تمایل به سر و کله زدن با مشکلات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را دا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چیزی که برایشان ارزش دارد ماجراجویی، خطر، جرات انجام بعضی کارها و درگیری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نه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می خواهند که باشهامت، ماجراجو و حتی خطرناک شناخته بشوند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 xml:space="preserve">از طرفی هم، خیلی از زنها و مسن تره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تمایل به زندگی امن تری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دارند</w:t>
      </w:r>
      <w:r>
        <w:rPr>
          <w:szCs w:val="22"/>
          <w:rtl w:val="true"/>
          <w:lang w:val="en-US" w:bidi="fa-IR"/>
        </w:rPr>
        <w:t>. (</w:t>
      </w:r>
      <w:r>
        <w:rPr>
          <w:szCs w:val="22"/>
          <w:rtl w:val="true"/>
          <w:lang w:val="en-US" w:bidi="fa-IR"/>
        </w:rPr>
        <w:t>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۱۹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سیح کارهای خطرناکی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جرات داشت و از خطر کردن و وارد کارزار شدن نمی 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می کنم که دیوید مورو حق داشت و راست می گ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ضی از خانمها و افراد مسن تر اینطور نی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یک فاجعه است که چنین افرادی باید مسیر کلیسا را تعیین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تیجه خطابه های مربوط به ارواح پلید و شیطان موعظه نش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افراد هیچ نوع درگیری و مشکلی را دوست ندارند که پیش بیا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جیب نیست که این همه جوان به مسلمانهای افراطی تبدیل می 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هبرانشان به آنها می گویند که بروند و با مذهبشان جهان را فتح و تسخیر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مثل آن آمریکایی </w:t>
      </w:r>
      <w:r>
        <w:rPr>
          <w:szCs w:val="22"/>
          <w:lang w:val="en-US"/>
        </w:rPr>
        <w:t>۲۴</w:t>
      </w:r>
      <w:r>
        <w:rPr>
          <w:szCs w:val="22"/>
          <w:rtl w:val="true"/>
          <w:lang w:val="en-US"/>
        </w:rPr>
        <w:t xml:space="preserve"> ساله از تنسی هستند که تفنگدارهای دریایی ما را به کشتن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اتفاقات مرتب تکرار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جوانها دنبال چیزی می گردند که بهش اعتقاد پیدا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دنبال منطق و هدف در زندگی شان می گردن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ولی اسلام بنیادی یا افراطی جواب آنها نی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سیحیت زنانه و لطیفی که این روزها هم در کلیساها ارایه می شود جواب آن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من از شما می خواهم که عیسی را متابعت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شما می خواهم که شاگرد سرسخت خداوند عیسی مسیح ب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 درگیری و چالشی است که دنبالش می گرد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در جنگ هس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ین جنگ یک جنگ جسمانی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یک جنگ روحا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اعظ بزرگ انگلیسی دکتر مارتین لوید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جونز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۹۸۱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۸۹۹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درباره این کارزار مطلبی  نوشته و صحبتی 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قتی وارد حیات مسیحی می شویم به بخشی از این نبرد عظیم بین نیروهای خدا و نیروهای جهنمی وارد می شویم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زندگی ما در این جهان یک نبرد روحانی اس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خاطر وجود شیطان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Life in God,</w:t>
      </w:r>
      <w:r>
        <w:rPr>
          <w:szCs w:val="22"/>
          <w:lang w:val="en-US"/>
        </w:rPr>
        <w:t xml:space="preserve"> Crossway Books, pp. 105, 179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من کاملاً با او موافقم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استان عیسی با این مرد دیوزده خیلی مهم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خدا این ماجرا را در سه جای عهد جدید به ثبت رسانده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در متی، مرقس و دوباره در لوق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سهای عمیقی برای جوانهای روزگار ما که در دوره تروریسم و نبرد روحانی هستند در آن وجود دار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استان خیلی سا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در قایق کوچکی به آنطرف دریای جلیل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آنطرف این دریای کوچک رسید و به سرزمین جدریان وارد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و همسرم چند سال پیش آنجا بو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 چشمان خودمان جایی که تمام این واقعه رخ داده بود را دیدی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مین که عیسی قدم به خشکی گذاشت مردی که گرفتار روح پلید بود از مقبره‌ها بیرون آمده پیش او رفت‌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۵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چند مطلب درباره این مرد جوان و برخوردش با عیسی مسیح را مطرح می کن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این مرد جوان به تسخیر روح پلید درآمده ب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آیا من به تسخیر روح پلید درآمدن یا همان جن زده شدن اعتقاد دارم؟  بله، من باور دار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خیلی هم قوی باور دار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کتاب مقدس تعلیم می دهد که ارواح پلید فراوانی وجود 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ولس رسول درباره شان حرف زده وقتی که می گوید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جنگ ما با انسان نیست، بلکه ما علی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نیروهای شیطانی در آسمان در جنگ هستیم‌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۶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او درباره انواع مختلف ارواح پلید و ارواح شیطانی در این آیات صحبت 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لوید</w:t>
      </w:r>
      <w:r>
        <w:rPr>
          <w:szCs w:val="22"/>
          <w:rtl w:val="true"/>
          <w:lang w:val="en-US"/>
        </w:rPr>
        <w:t xml:space="preserve">- </w:t>
      </w:r>
      <w:r>
        <w:rPr>
          <w:szCs w:val="22"/>
          <w:rtl w:val="true"/>
          <w:lang w:val="en-US"/>
        </w:rPr>
        <w:t xml:space="preserve">جونز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یک نوع تعدد ارواح ناپاک وجود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زاران بلکه میلیونها ارواح پلید وجود دارد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Christian Unity,</w:t>
      </w:r>
      <w:r>
        <w:rPr>
          <w:szCs w:val="22"/>
          <w:lang w:val="en-US"/>
        </w:rPr>
        <w:t xml:space="preserve"> The Banner of Truth Trust, 1980, p. 58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طور می توانید به تروریسم و ماده گرایی و گناهان آمریکا باور داشته باشید و آنها را توضیح بدهید ولی به شیطان و اهریمنانش باور نداشته باشید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این مرد جوان به تسخیر روح پلید درآم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رواح ناپاک او را </w:t>
      </w:r>
      <w:r>
        <w:rPr>
          <w:szCs w:val="22"/>
          <w:u w:val="single"/>
          <w:rtl w:val="true"/>
          <w:lang w:val="en-US"/>
        </w:rPr>
        <w:t>کنترل</w:t>
      </w:r>
      <w:r>
        <w:rPr>
          <w:szCs w:val="22"/>
          <w:rtl w:val="true"/>
          <w:lang w:val="en-US"/>
        </w:rPr>
        <w:t xml:space="preserve"> می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شخصاً با افرادی که دارای چنین حالتی بودند برخورد داشته ا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 دانم که این اتفاق برای جوانها وقتی که مواد مخدر مصرف می کنند یا دنبال جادو و جادوگری و کارهای اسرارآمیز می روند می تواند بیافت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یک نوع خفیف از دیوزدگی هست که فکر همه کسانی را که بازگشت نکردند در اختیار می گی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ولس رسول درباره ارواح ناپاک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</w:t>
      </w:r>
      <w:r>
        <w:rPr>
          <w:szCs w:val="22"/>
          <w:rtl w:val="true"/>
          <w:lang w:val="en-US"/>
        </w:rPr>
        <w:t>مان روحی که اکنون در اشخاص نافرمان و سرکش عمل می‌ک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فسسیان </w:t>
      </w:r>
      <w:r>
        <w:rPr>
          <w:szCs w:val="22"/>
          <w:lang w:val="en-US"/>
        </w:rPr>
        <w:t>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زمانی حتی ذهن خود من توسط ارواح پلید کور 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طلب درباره همه کسانی که بازگشت نکرده اند و خداوند عیسی مسیح آنها را نجات نداده صدق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ه ما پیش از اینکه مسیح ما را نجات بدهد و از نو متولد بشویم در چنین شرایطی هس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u w:val="single"/>
          <w:rtl w:val="true"/>
          <w:lang w:val="en-US"/>
        </w:rPr>
        <w:t>بازگشت های</w:t>
      </w:r>
      <w:r>
        <w:rPr>
          <w:szCs w:val="22"/>
          <w:rtl w:val="true"/>
          <w:lang w:val="en-US"/>
        </w:rPr>
        <w:t xml:space="preserve"> واقعی همیشه </w:t>
      </w:r>
      <w:r>
        <w:rPr>
          <w:szCs w:val="22"/>
          <w:u w:val="single"/>
          <w:rtl w:val="true"/>
          <w:lang w:val="en-US"/>
        </w:rPr>
        <w:t>نجات</w:t>
      </w:r>
      <w:r>
        <w:rPr>
          <w:szCs w:val="22"/>
          <w:rtl w:val="true"/>
          <w:lang w:val="en-US"/>
        </w:rPr>
        <w:t xml:space="preserve"> از دست شیطان است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یسی روی صلیب مرد تا جزای گناهان شما را بپردا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خونش را ریخت تا ذهن و قلب شما را از گناه پاک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ا جسم از مردگان برخاست تا به شما حیات بده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شما را از کوری شیطانی رهایی ب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چارلز وسلی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۷۸۸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۷۰۷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واعظ بزرگ و سرودنویس این مطلب را بخوبی بیان کرده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قوت گناه باطل شده را می ش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زندانی را آزاد می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ونش می تواند ناپاکترین ها را طاهر 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خونش برای من ارزش ها دا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O For a Thousand Tongues” by Charles Wesley, 1707-1788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سیح 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شکننده قدر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گناه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سیح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زاد کننده شخص دربند 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ین کار را یک روز صبح وقتی که بیست سال داشتم برای من ک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می تواند برای شما هم انجام ب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فراد زیادی اینجا هستند که می توانند به شما بگویند که مسیح آنها را از گناه و ارواح پلید آزاد کر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عیسی شما را نجات داده، لطفاً بایستید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می توانید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سیح می تواند کاری را که برای آنها انجام داده برای شما هم انجام بده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این مرد جوان تنها ب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کلام خدا می گوید که ا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ه</w:t>
      </w:r>
      <w:r>
        <w:rPr>
          <w:rFonts w:ascii="Arial" w:hAnsi="Arial" w:cs="Arial"/>
          <w:color w:val="2A0000"/>
          <w:sz w:val="20"/>
          <w:sz w:val="20"/>
          <w:rtl w:val="true"/>
          <w:lang w:val="en-US" w:eastAsia="en-US"/>
        </w:rPr>
        <w:t xml:space="preserve"> </w:t>
      </w:r>
      <w:r>
        <w:rPr>
          <w:szCs w:val="22"/>
          <w:rtl w:val="true"/>
          <w:lang w:val="en-US"/>
        </w:rPr>
        <w:t>در خانه زندگی کرده بود بلکه در میان گورستان به سر می‌برد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لوقا </w:t>
      </w:r>
      <w:r>
        <w:rPr>
          <w:szCs w:val="22"/>
          <w:lang w:val="en-US"/>
        </w:rPr>
        <w:t>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۷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من و همسرم آنجا بو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آن مقبره های روی تپه را دی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جا هست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سوراخهایی در سنگهای آن تپه، که جسد مردگان را آنجا می گذ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لام خدا می گوید،</w:t>
      </w:r>
    </w:p>
    <w:p>
      <w:pPr>
        <w:pStyle w:val="BodyTextIndent2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شب و روز در اطراف مقبره‌ها و روی تپه‌ها آواره بود و دائماً فریاد می‌کشید و خود را با سنگ مجروح می‌ساخت‌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۵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زنهای جوان زیادی خودشان را با تیغ مجروح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نمی توانند توضیح بدهند که چرا اینکار را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دختر جوانی را در تلویزیون دیدم که بازویش را بارها بری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گزارشگر از او سوال کرد که چرا چنین کاری انجام دا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ختر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می دا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نگار که مجبور بودم اینکار را ب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 توانم جلوی اینکار را بگیر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چیزی که آن دختر جوان به آن احتیاج دارد عیسی مسیح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سیح می تواند آن اسارت و زنجیر شیطانی را پاره کن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 این مرد در متن مورد نظر ما هم </w:t>
      </w:r>
      <w:r>
        <w:rPr>
          <w:szCs w:val="22"/>
          <w:u w:val="single"/>
          <w:rtl w:val="true"/>
          <w:lang w:val="en-US"/>
        </w:rPr>
        <w:t>تنها</w:t>
      </w:r>
      <w:r>
        <w:rPr>
          <w:szCs w:val="22"/>
          <w:rtl w:val="true"/>
          <w:lang w:val="en-US"/>
        </w:rPr>
        <w:t xml:space="preserve">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رواح پلید او را از خانواده اش دور کرده بودند و به آن محل دور افتاده آورده بودند یعنی جایی که با عیسی ملاقا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این روزگار مشکلی بزرگتر از تنهایی برای جوانهای آمریکایی و غرب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ی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شتر مشکلاتی که جوانها با آن روبرو می شوند ریشه در تنهایی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حتی گروه موسیقی بیتل ها هم یک آهنگ معروف در این رابطه داشت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مه آنها که تنها هستند، از کجا می آیند؟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“</w:t>
      </w:r>
      <w:r>
        <w:rPr>
          <w:szCs w:val="22"/>
          <w:lang w:val="en-US"/>
        </w:rPr>
        <w:t>Eleanor Rigby</w:t>
      </w:r>
      <w:r>
        <w:rPr>
          <w:szCs w:val="22"/>
          <w:rtl w:val="true"/>
          <w:lang w:val="en-US"/>
        </w:rPr>
        <w:t>”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فیلیپ سلاتر کتابی نوشت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در تعقیب تنهایی</w:t>
      </w:r>
      <w:r>
        <w:rPr>
          <w:b/>
          <w:bCs/>
          <w:i/>
          <w:iCs/>
          <w:szCs w:val="22"/>
          <w:rtl w:val="true"/>
          <w:lang w:val="en-US"/>
        </w:rPr>
        <w:t xml:space="preserve">: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فرهنگ آمریکا در مرحله سقوط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Beacon Press, 2006 edition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در کتاب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در تعقیب تنهایی،</w:t>
      </w:r>
      <w:r>
        <w:rPr>
          <w:szCs w:val="22"/>
          <w:rtl w:val="true"/>
          <w:lang w:val="en-US"/>
        </w:rPr>
        <w:t xml:space="preserve"> نویسنده این پدیده تنهایی را ب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عتیاد ملی به فن آور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بط می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قای سلاتر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رای مثال، پیدایش خودرو بیش از هر چیز دیگری زندگی اجتماعی در آمریکا را از بین بر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اعث شد که جوامع آنقدر از هم دور افتادند که دیگر همدیگر را نشناسن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ص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lang w:val="en-US"/>
        </w:rPr>
        <w:t>۱۲۶</w:t>
      </w:r>
      <w:r>
        <w:rPr>
          <w:szCs w:val="22"/>
          <w:rtl w:val="true"/>
          <w:lang w:val="en-US"/>
        </w:rPr>
        <w:t xml:space="preserve"> و </w:t>
      </w:r>
      <w:r>
        <w:rPr>
          <w:szCs w:val="22"/>
          <w:lang w:val="en-US"/>
        </w:rPr>
        <w:t>۱۲۷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وانها با ماشین هایشان برای رفتن به دانشگاه به سانتا باربارا یا برکلی رانندگی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خیلی آسان است ولی </w:t>
      </w:r>
      <w:r>
        <w:rPr>
          <w:szCs w:val="22"/>
          <w:u w:val="single"/>
          <w:rtl w:val="true"/>
          <w:lang w:val="en-US"/>
        </w:rPr>
        <w:t>همه</w:t>
      </w:r>
      <w:r>
        <w:rPr>
          <w:szCs w:val="22"/>
          <w:rtl w:val="true"/>
          <w:lang w:val="en-US"/>
        </w:rPr>
        <w:t xml:space="preserve"> دوستانشان را، احتمالاً برای همیشه، از دست می 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جیب نیست که جوانهای در سن دانشگاه اینقدر تنه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ی گوی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ا می توانیم تماس بگیری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ولی منظورتان این است که به همدیگر </w:t>
      </w:r>
      <w:r>
        <w:rPr>
          <w:szCs w:val="22"/>
          <w:u w:val="single"/>
          <w:rtl w:val="true"/>
          <w:lang w:val="en-US"/>
        </w:rPr>
        <w:t>پیامک</w:t>
      </w:r>
      <w:r>
        <w:rPr>
          <w:szCs w:val="22"/>
          <w:rtl w:val="true"/>
          <w:lang w:val="en-US"/>
        </w:rPr>
        <w:t xml:space="preserve"> می فر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ما اینجور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تماس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هستید؟  نه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صلاً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واقعی هنگام استفاده از تلفن همراه وجود ندار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در بزرگ همسرم در گواتمالا یک جامعه شناس زبر و زرن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سرهایش سعی کردند که در منزلش یک تلفنی نصب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در جوابشان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گر تلفن داشته باشم، دیگر نمی آیید که من را ببین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قتی می بینم که جوانها دور خودشان می گردند و به تلفن همراهشان چسبیدند خیلی ناراحت می شو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عمولاً یک دستگاه جای دوستان </w:t>
      </w:r>
      <w:r>
        <w:rPr>
          <w:szCs w:val="22"/>
          <w:u w:val="single"/>
          <w:rtl w:val="true"/>
          <w:lang w:val="en-US"/>
        </w:rPr>
        <w:t>واقعی</w:t>
      </w:r>
      <w:r>
        <w:rPr>
          <w:szCs w:val="22"/>
          <w:rtl w:val="true"/>
          <w:lang w:val="en-US"/>
        </w:rPr>
        <w:t xml:space="preserve"> را گرفته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رباره آن فیلم به اس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ن خان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چیزی شنیدید؟  دیدنش را توصیه نمی کن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ین فیلم درباره یک مرد جوانی است که عاشق کامپیوترش می شود و اسمش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امانتا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 گذ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آن را ندی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صحنه های جنسی کاملاً مشهودی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خیلی از متفکرین جوان آنرا دید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پسری عاشق ماشین</w:t>
      </w:r>
      <w:r>
        <w:rPr>
          <w:szCs w:val="22"/>
          <w:rtl w:val="true"/>
          <w:lang w:val="en-US"/>
        </w:rPr>
        <w:t xml:space="preserve">!  </w:t>
      </w:r>
      <w:hyperlink r:id="rId5">
        <w:r>
          <w:rPr>
            <w:rStyle w:val="InternetLink"/>
            <w:szCs w:val="22"/>
            <w:rtl w:val="true"/>
            <w:lang w:val="en-US"/>
          </w:rPr>
          <w:t>می توانید با کلیک کردن روی این جمله در مقاله ای از ویکیپیدیا درباره آن فیلم بخوانید</w:t>
        </w:r>
      </w:hyperlink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وصیه نمی کنم که آنرا بخوا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عتقدم که شیطان از تنهایی فرهنگ آمریکایی ها و اروپایی ها استفاده می کند تا جوانها را اسیر و نابودشان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 جوانی که تفنگداران دریایی ما را کشت با یکی از این دستگاهها به اسم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امپیوت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ا داعش در ارتباط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واقعاً تنها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ردی که عیسی با او روبرو شد در میان قبرها تنها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رواح پلید او را کنترل می کر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 به دادمان برس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شما نمی گویم که از دست گوشی ها و کامپیوترتان خلاص بشو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می گوی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نگذارید این دستگاهها شما را </w:t>
      </w:r>
      <w:r>
        <w:rPr>
          <w:szCs w:val="22"/>
          <w:u w:val="single"/>
          <w:rtl w:val="true"/>
          <w:lang w:val="en-US"/>
        </w:rPr>
        <w:t>کنترل</w:t>
      </w:r>
      <w:r>
        <w:rPr>
          <w:szCs w:val="22"/>
          <w:rtl w:val="true"/>
          <w:lang w:val="en-US"/>
        </w:rPr>
        <w:t xml:space="preserve"> کن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ه اندازه ای از کامپیوترتان دور باشید که بتوانید دوستان </w:t>
      </w:r>
      <w:r>
        <w:rPr>
          <w:szCs w:val="22"/>
          <w:u w:val="single"/>
          <w:rtl w:val="true"/>
          <w:lang w:val="en-US"/>
        </w:rPr>
        <w:t>واقعی</w:t>
      </w:r>
      <w:r>
        <w:rPr>
          <w:szCs w:val="22"/>
          <w:rtl w:val="true"/>
          <w:lang w:val="en-US"/>
        </w:rPr>
        <w:t xml:space="preserve"> داشته باش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ه اندازه ای از کامپیوترتان فاصله بگیرید که بتوانید دوستان صمیمی داشته باش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مثل این کلیسا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به ترانه ای درباره آن مرد در مقبره ها گوش کنید،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 ارواح پلید او را از خانه و دوستانش دور کرد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میان قبرها با فلاکت ساکنش کرد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خاطر تسخیر شدن با نیروهای شیطانی خودش را زخمی می 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اینکه عیسی آمد و آن اسیر را آزاد ک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قتی عیسی می آید، قدرت وسوسه کننده شکسته می 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تی عیسی می آید، اشکها پاک می شو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افسردگی ها را می زداید و زندگی را با شکوهش پر می ساز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چرا که عیسی با آمدن و ماندنش همه چیز را عوض می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en Jesus Came” by Oswald J. Smith, 1889-1986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music by Homer Rodeheaver, 1880-1955</w:t>
      </w:r>
      <w:r>
        <w:rPr>
          <w:rtl w:val="true"/>
        </w:rPr>
        <w:t>)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 جوانها، اصرار می کنم که به کلیسای ما بیا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شنبه صبح و یکشنبه شب اینجا باش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نبه شب هم اینجا با ما باش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ه شما قول می ده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که دوستان شما باش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ه شما قول می ده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که اگر پیش ما بیایید احساس تنهایی ن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این مرد جوان از عیسی می ترسی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18"/>
          <w:szCs w:val="24"/>
          <w:lang w:val="en-US" w:bidi="fa-IR"/>
        </w:rPr>
      </w:pPr>
      <w:r>
        <w:rPr>
          <w:b/>
          <w:bCs/>
          <w:sz w:val="18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تاب مقدس می گوید که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ا صدای بلند فریاد زد</w:t>
      </w:r>
      <w:r>
        <w:rPr>
          <w:rtl w:val="true"/>
        </w:rPr>
        <w:t xml:space="preserve">: </w:t>
      </w:r>
      <w:r>
        <w:rPr>
          <w:rtl w:val="true"/>
        </w:rPr>
        <w:t>ای عیسی، پسر خدای متعال، با من چکار داری؟ تو را به خدا مرا عذاب نده‌‌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۵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و از عیسی 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روز این مسئله در میان جوانهای ما هم شایع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و این کلیسا می توانند به شما کمک کنند، ولی ممکن که شما می ت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اید از اینکه باید تعهدی داشته باشید می 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از اینکه باید چند ساعتی را با ما در کلیسا هر هفته باشید می ت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می توانم بگویم که این مسئله من را خیلی ناراحت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 دانم که ترستان از شیطان ناشی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را شیطان اینکار را می کند؟  چون می داند که اگر پیش ما و پیش عیسی بیایید شما را </w:t>
      </w:r>
      <w:r>
        <w:rPr>
          <w:szCs w:val="22"/>
          <w:u w:val="single"/>
          <w:rtl w:val="true"/>
          <w:lang w:val="en-US"/>
        </w:rPr>
        <w:t>از دست</w:t>
      </w:r>
      <w:r>
        <w:rPr>
          <w:szCs w:val="22"/>
          <w:rtl w:val="true"/>
          <w:lang w:val="en-US"/>
        </w:rPr>
        <w:t xml:space="preserve"> می ده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قتی که </w:t>
      </w:r>
      <w:r>
        <w:rPr>
          <w:szCs w:val="22"/>
          <w:lang w:val="en-US"/>
        </w:rPr>
        <w:t>۱۹</w:t>
      </w:r>
      <w:r>
        <w:rPr>
          <w:szCs w:val="22"/>
          <w:rtl w:val="true"/>
          <w:lang w:val="en-US"/>
        </w:rPr>
        <w:t xml:space="preserve"> سال داشتم، شبانه تنها در خیابانهای لس آنجلس پرسه می ز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وستان دوران دبیرستانم رفت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نها بودم و خیلی بی کس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شنبه شب اطراف خیابان اولورا می گش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شهر چینی ها گذش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یچیدم سمت راست در خیابان یل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زدیک انتهای آن خیابان یک کلیسا دی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کلیسای باپتیست چینی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ب کلیسا را زدم و یک زن جوانی به اسم لورنا لوم درب را باز کرد و با من صحبت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را دعوت کرد که روز بعد به کلیسا بروم که یکشنب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وز بعد به کلیسا 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بعد از آن سالها به آنجا رف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من را وقتی آنجا بودم نجات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جا دوستان واقعی و صمیمی پیدا کردم؛ دوستانی مثل لورنا و مورفی لوم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ز ما نت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عیسی نت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 ما بیایید و ما به شما خیر می رسان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پیش ما بیایید و به شما قول می دهم که زندگی شما برای همیشه تغییر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هفته دیگر هم پیش ما بیای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پیش عیسی هم بیای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هزار سال بعد هم از ما ممنون و خوشحال خواهید بو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یسی آن روح پلید را از آن مردی که در جدریان بود بیرون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او را نجات دا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له، عیسی مسیح او را نجات دا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ها امروز ناجی را توانا یافته ا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نها نتوانستند بر هوای نفس، شهوت و گناه فایق آی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لوب شکسته شان آنها را تنها و غمگین گذاش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عد عیسی آمد و ساکن شد، خودش، درون آنه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قتی عیسی می آید، قدرت وسوسه کننده شکسته می 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قتی عیسی می آید، اشکها پاک می شو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افسردگی ها را می زداید و زندگی را با شکوهش پر می ساز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چرا که عیسی با آمدن و ماندنش همه چیز را عوض می کند</w:t>
      </w:r>
      <w:r>
        <w:rPr>
          <w:rtl w:val="true"/>
        </w:rPr>
        <w:t>.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سیح می تواند شما را از دست شیطان آزاد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سیح می تواند به شما حیات و قوت عطا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سیح می تواند زندگی شما را عوض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گذارید راه آمدن نزد عیسی مسیح را به شما نشان بده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اینجا برگردید و ما به شما راه را نشان می ده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سی شاید ب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 به ارواح پلید و شیطان اعتقادی ندار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شکالی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زمانی بود که من هم به آنها اعتقادی نداش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ین مهمترین چیزی نیست که لازم 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همترین چیز این است که بدانید عیسی شما را دوست دارد و احساس کنید که ما هم شما را دوست دار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نجا جایی است که می توانید دوستان صمیمی پیدا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جا جایی است که شما را دوست خواهند داشت و پذیرفته می 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مسیح ایمان بیاورید، به پسر یگانه خدا و او با مرگش روی صلیب شما از جزای گناه تا ابد نجات خواهد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ر وقت برای دکتر هایمرز مطلبی می نویسید، همیشه کشور محل زندگی خودتان را برای ایشان قید بفرمایید، در غیر اینصورت نمی تواند به شما جواب بدهد</w:t>
      </w:r>
      <w:r>
        <w:rPr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  <w:r>
        <w:rPr>
          <w:rtl w:val="true"/>
        </w:rPr>
        <w:t>اگر این خطابه شما را برکت داد، دکتر هایمرز می خواهد اینرا از طرف شما بشنود</w:t>
      </w:r>
      <w:r>
        <w:rPr>
          <w:b/>
          <w:b/>
          <w:bCs/>
          <w:rtl w:val="true"/>
        </w:rPr>
        <w:t xml:space="preserve">، </w:t>
      </w:r>
      <w:r>
        <w:rPr>
          <w:rtl w:val="true"/>
        </w:rPr>
        <w:t>ولی  وقتی برای دکتر هایمرز می نویسید به او بگویید که اهل چه کشوری هستید</w:t>
      </w:r>
      <w:r>
        <w:rPr>
          <w:rtl w:val="true"/>
        </w:rPr>
        <w:t xml:space="preserve">.  </w:t>
      </w:r>
      <w:r>
        <w:rPr>
          <w:rtl w:val="true"/>
        </w:rPr>
        <w:t xml:space="preserve">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 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/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 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متن </w:t>
      </w:r>
      <w:r>
        <w:rPr>
          <w:b w:val="false"/>
          <w:b w:val="false"/>
          <w:szCs w:val="24"/>
          <w:rtl w:val="true"/>
          <w:lang w:bidi="fa-IR"/>
        </w:rPr>
        <w:t>دستنویس</w:t>
      </w:r>
      <w:r>
        <w:rPr>
          <w:b w:val="false"/>
          <w:b w:val="false"/>
          <w:szCs w:val="24"/>
          <w:rtl w:val="true"/>
        </w:rPr>
        <w:t xml:space="preserve"> این </w:t>
      </w:r>
      <w:r>
        <w:rPr>
          <w:b w:val="false"/>
          <w:b w:val="false"/>
          <w:szCs w:val="24"/>
          <w:rtl w:val="true"/>
          <w:lang w:bidi="fa-IR"/>
        </w:rPr>
        <w:t xml:space="preserve">خطابه ها </w:t>
      </w:r>
      <w:r>
        <w:rPr>
          <w:b w:val="false"/>
          <w:b w:val="false"/>
          <w:szCs w:val="24"/>
          <w:rtl w:val="true"/>
        </w:rPr>
        <w:t>از حق چاپ برخوردار نیست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 w:bidi="fa-IR"/>
        </w:rPr>
        <w:t xml:space="preserve">:  </w:t>
      </w:r>
      <w:r>
        <w:rPr>
          <w:b w:val="false"/>
          <w:b w:val="false"/>
          <w:szCs w:val="24"/>
          <w:rtl w:val="true"/>
          <w:lang w:val="en-US" w:bidi="fa-IR"/>
        </w:rPr>
        <w:t xml:space="preserve">متی </w:t>
      </w:r>
      <w:r>
        <w:rPr>
          <w:b w:val="false"/>
          <w:b w:val="false"/>
          <w:szCs w:val="24"/>
          <w:lang w:val="en-US" w:bidi="fa-IR"/>
        </w:rPr>
        <w:t>۳۴</w:t>
      </w:r>
      <w:r>
        <w:rPr>
          <w:b w:val="false"/>
          <w:szCs w:val="24"/>
          <w:rtl w:val="true"/>
          <w:lang w:val="en-US" w:bidi="fa-IR"/>
        </w:rPr>
        <w:t>-</w:t>
      </w:r>
      <w:r>
        <w:rPr>
          <w:b w:val="false"/>
          <w:b w:val="false"/>
          <w:szCs w:val="24"/>
          <w:lang w:val="en-US" w:bidi="fa-IR"/>
        </w:rPr>
        <w:t>۸</w:t>
      </w:r>
      <w:r>
        <w:rPr>
          <w:b w:val="false"/>
          <w:szCs w:val="24"/>
          <w:lang w:val="en-US" w:bidi="fa-IR"/>
        </w:rPr>
        <w:t>:</w:t>
      </w:r>
      <w:r>
        <w:rPr>
          <w:b w:val="false"/>
          <w:b w:val="false"/>
          <w:szCs w:val="24"/>
          <w:lang w:val="en-US" w:bidi="fa-IR"/>
        </w:rPr>
        <w:t>۲۸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ind w:left="-720" w:hanging="0"/>
        <w:rPr/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Then Jesus Came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</w:t>
      </w:r>
      <w:r>
        <w:rPr>
          <w:b w:val="false"/>
          <w:szCs w:val="24"/>
          <w:lang w:val="en-US"/>
        </w:rPr>
        <w:t>words by Dr. Oswald J. Smith, 1889-1986;</w:t>
      </w:r>
    </w:p>
    <w:p>
      <w:pPr>
        <w:pStyle w:val="Heading"/>
        <w:bidi w:val="1"/>
        <w:ind w:left="-720" w:right="0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lang w:val="en-US"/>
        </w:rPr>
        <w:t>music by Homer Rodeheaver, 1880-1955</w:t>
      </w:r>
      <w:r>
        <w:rPr>
          <w:b w:val="false"/>
          <w:szCs w:val="24"/>
          <w:rtl w:val="true"/>
        </w:rPr>
        <w:t>)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bidi="fa-IR"/>
        </w:rPr>
      </w:pPr>
      <w:r>
        <w:rPr>
          <w:b w:val="false"/>
          <w:sz w:val="22"/>
          <w:szCs w:val="22"/>
          <w:lang w:bidi="fa-IR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رواح پلید در این روزگار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DEMONS TODAY</w:t>
      </w:r>
    </w:p>
    <w:p>
      <w:pPr>
        <w:pStyle w:val="TextBody"/>
        <w:bidi w:val="1"/>
        <w:ind w:left="0" w:right="0" w:hanging="0"/>
        <w:jc w:val="center"/>
        <w:rPr>
          <w:sz w:val="24"/>
          <w:szCs w:val="28"/>
          <w:lang w:val="en-US"/>
        </w:rPr>
      </w:pPr>
      <w:r>
        <w:rPr>
          <w:sz w:val="24"/>
          <w:szCs w:val="28"/>
          <w:rtl w:val="true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BodyTextIndent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ه این ترتیب آنها به طرف دیگر دریا، به سرزمین جدریان رفتند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مین که عیسی قدم به خشکی گذاشت مردی که گرفتار روح پلید بود از مقبره‌ها بیرون آمده پیش او رفت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ubtitle"/>
        <w:bidi w:val="1"/>
        <w:ind w:left="360" w:right="0" w:hanging="0"/>
        <w:jc w:val="left"/>
        <w:rPr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>.</w:t>
      </w:r>
      <w:r>
        <w:rPr>
          <w:szCs w:val="24"/>
          <w:lang w:val="en-US" w:bidi="fa-IR"/>
        </w:rPr>
        <w:t>I</w:t>
      </w:r>
      <w:r>
        <w:rPr>
          <w:szCs w:val="24"/>
          <w:rtl w:val="true"/>
          <w:lang w:val="en-US" w:bidi="fa-IR"/>
        </w:rPr>
        <w:t xml:space="preserve">    </w:t>
      </w:r>
      <w:r>
        <w:rPr>
          <w:szCs w:val="24"/>
          <w:rtl w:val="true"/>
          <w:lang w:val="en-US" w:bidi="fa-IR"/>
        </w:rPr>
        <w:t xml:space="preserve">اول، این مرد جوان به تسخیر روح پلید درآمده بود،  افسسیان </w:t>
      </w:r>
      <w:r>
        <w:rPr>
          <w:szCs w:val="24"/>
          <w:lang w:val="en-US" w:bidi="fa-IR"/>
        </w:rPr>
        <w:t>۶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۲</w:t>
      </w:r>
      <w:r>
        <w:rPr>
          <w:szCs w:val="24"/>
          <w:rtl w:val="true"/>
          <w:lang w:val="en-US" w:bidi="fa-IR"/>
        </w:rPr>
        <w:t xml:space="preserve">؛  </w:t>
      </w:r>
      <w:r>
        <w:rPr>
          <w:szCs w:val="24"/>
          <w:lang w:val="en-US" w:bidi="fa-IR"/>
        </w:rPr>
        <w:t>۲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</w:t>
      </w:r>
      <w:r>
        <w:rPr>
          <w:szCs w:val="24"/>
          <w:rtl w:val="true"/>
          <w:lang w:val="en-US" w:bidi="fa-IR"/>
        </w:rPr>
        <w:t>.</w:t>
      </w:r>
    </w:p>
    <w:p>
      <w:pPr>
        <w:pStyle w:val="Subtitle"/>
        <w:bidi w:val="1"/>
        <w:ind w:left="360" w:right="0" w:hanging="0"/>
        <w:jc w:val="left"/>
        <w:rPr/>
      </w:pPr>
      <w:r>
        <w:rPr>
          <w:szCs w:val="24"/>
          <w:rtl w:val="true"/>
          <w:lang w:val="en-US" w:bidi="fa-IR"/>
        </w:rPr>
        <w:t>.</w:t>
      </w:r>
      <w:r>
        <w:rPr>
          <w:szCs w:val="24"/>
          <w:lang w:val="en-US" w:bidi="fa-IR"/>
        </w:rPr>
        <w:t>II</w:t>
      </w:r>
      <w:r>
        <w:rPr>
          <w:szCs w:val="24"/>
          <w:rtl w:val="true"/>
          <w:lang w:val="en-US" w:bidi="fa-IR"/>
        </w:rPr>
        <w:tab/>
      </w:r>
      <w:r>
        <w:rPr>
          <w:szCs w:val="24"/>
          <w:rtl w:val="true"/>
          <w:lang w:val="en-US" w:bidi="fa-IR"/>
        </w:rPr>
        <w:t xml:space="preserve">دوم، این مرد جوان تنها بود،  لوقا </w:t>
      </w:r>
      <w:r>
        <w:rPr>
          <w:szCs w:val="24"/>
          <w:lang w:val="en-US" w:bidi="fa-IR"/>
        </w:rPr>
        <w:t>۸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۷</w:t>
      </w:r>
      <w:r>
        <w:rPr>
          <w:szCs w:val="24"/>
          <w:rtl w:val="true"/>
          <w:lang w:val="en-US" w:bidi="fa-IR"/>
        </w:rPr>
        <w:t xml:space="preserve">؛  مرقس </w:t>
      </w:r>
      <w:r>
        <w:rPr>
          <w:szCs w:val="24"/>
          <w:lang w:val="en-US" w:bidi="fa-IR"/>
        </w:rPr>
        <w:t>۵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۵</w:t>
      </w:r>
      <w:r>
        <w:rPr>
          <w:szCs w:val="24"/>
          <w:rtl w:val="true"/>
          <w:lang w:val="en-US" w:bidi="fa-IR"/>
        </w:rPr>
        <w:t>.</w:t>
      </w:r>
    </w:p>
    <w:p>
      <w:pPr>
        <w:pStyle w:val="Subtitle"/>
        <w:bidi w:val="1"/>
        <w:ind w:left="360" w:right="0" w:hanging="0"/>
        <w:jc w:val="left"/>
        <w:rPr/>
      </w:pPr>
      <w:r>
        <w:rPr>
          <w:szCs w:val="24"/>
          <w:rtl w:val="true"/>
          <w:lang w:val="en-US" w:bidi="fa-IR"/>
        </w:rPr>
        <w:t>.</w:t>
      </w:r>
      <w:r>
        <w:rPr>
          <w:szCs w:val="24"/>
          <w:lang w:val="en-US" w:bidi="fa-IR"/>
        </w:rPr>
        <w:t>III</w:t>
      </w:r>
      <w:r>
        <w:rPr>
          <w:szCs w:val="24"/>
          <w:rtl w:val="true"/>
          <w:lang w:val="en-US" w:bidi="fa-IR"/>
        </w:rPr>
        <w:tab/>
      </w:r>
      <w:r>
        <w:rPr>
          <w:szCs w:val="24"/>
          <w:rtl w:val="true"/>
          <w:lang w:val="en-US" w:bidi="fa-IR"/>
        </w:rPr>
        <w:t xml:space="preserve">سوم، این مرد جوان از عیسی می ترسید،  مرقس </w:t>
      </w:r>
      <w:r>
        <w:rPr>
          <w:szCs w:val="24"/>
          <w:lang w:val="en-US" w:bidi="fa-IR"/>
        </w:rPr>
        <w:t>۵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۷</w:t>
      </w:r>
      <w:r>
        <w:rPr>
          <w:szCs w:val="24"/>
          <w:rtl w:val="true"/>
          <w:lang w:val="en-US" w:bidi="fa-IR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fa.wikipedia.org/wiki/&#1575;&#1608;_(&#1601;&#1740;&#1604;&#1605;_&#1778;&#1776;&#1777;&#1779;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23:25:00Z</dcterms:created>
  <dc:creator>Christopher L. Cagan</dc:creator>
  <dc:description/>
  <dc:language>en-US</dc:language>
  <cp:lastModifiedBy>Use This Account</cp:lastModifiedBy>
  <cp:lastPrinted>2015-07-19T15:18:00Z</cp:lastPrinted>
  <dcterms:modified xsi:type="dcterms:W3CDTF">2016-10-25T23:28:00Z</dcterms:modified>
  <cp:revision>3</cp:revision>
  <dc:subject/>
  <dc:title>SHOULD A STUDENT IN A SECULAR</dc:title>
</cp:coreProperties>
</file>