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‌ها از حق چاپ برخوردار نیستند، در نتیجه واعظین می‌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ind w:left="-288" w:right="-288" w:hanging="0"/>
        <w:jc w:val="center"/>
        <w:rPr>
          <w:b/>
          <w:b/>
          <w:sz w:val="28"/>
          <w:szCs w:val="28"/>
          <w:lang w:bidi="fa-IR"/>
        </w:rPr>
      </w:pPr>
      <w:r>
        <w:rPr>
          <w:b/>
          <w:sz w:val="28"/>
          <w:szCs w:val="28"/>
          <w:lang w:bidi="fa-IR"/>
        </w:rPr>
      </w:r>
    </w:p>
    <w:p>
      <w:pPr>
        <w:pStyle w:val="TextBody"/>
        <w:bidi w:val="1"/>
        <w:ind w:left="-288" w:right="-288" w:hanging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ثبات فرزندی مسیح</w:t>
      </w:r>
      <w:r>
        <w:rPr>
          <w:bCs/>
          <w:sz w:val="36"/>
          <w:szCs w:val="36"/>
          <w:rtl w:val="true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  <w:t>(Farsi)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۱۵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</w:rPr>
        <w:t>۲۰۱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aturday Evening, April 15, 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نجیل درباره پسر او خداوند ما عیسی مسیح است که از لحاظ انسانیت یکی از فرزندان داود بو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با زنده شدنش پس از مرگ با قدرتی عظیم ثابت نمود که از لحاظ قدوسیت خدایی، او پسر خداس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یان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ن </w:t>
      </w:r>
      <w:r>
        <w:rPr>
          <w:szCs w:val="22"/>
          <w:rtl w:val="true"/>
          <w:lang w:bidi="fa-IR"/>
        </w:rPr>
        <w:t xml:space="preserve">برای </w:t>
      </w:r>
      <w:r>
        <w:rPr>
          <w:szCs w:val="22"/>
          <w:rtl w:val="true"/>
        </w:rPr>
        <w:t>دکتر ویلبر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اسمیت بخاطر دانش بسیارشان در زمینه ادبیات مسیحی و بخاطر صداقتش در ترک کردن مدرسه الهیات فولر در سال </w:t>
      </w:r>
      <w:r>
        <w:rPr>
          <w:szCs w:val="22"/>
        </w:rPr>
        <w:t>۱۹۶۳</w:t>
      </w:r>
      <w:r>
        <w:rPr>
          <w:szCs w:val="22"/>
          <w:rtl w:val="true"/>
        </w:rPr>
        <w:t xml:space="preserve">، وقتی که این مدرسه از ایده لغزش ناپذیری کتاب مقدس فاصله گرفت و شروع به قبول لیبرالیسم کرد، احترام زیادی قائل هستم </w:t>
      </w:r>
      <w:r>
        <w:rPr>
          <w:szCs w:val="22"/>
          <w:rtl w:val="true"/>
        </w:rPr>
        <w:t>(</w:t>
      </w:r>
      <w:r>
        <w:rPr>
          <w:szCs w:val="22"/>
        </w:rPr>
        <w:t xml:space="preserve">see Harold Lindsell, Ph.D., </w:t>
      </w:r>
      <w:r>
        <w:rPr>
          <w:b/>
          <w:bCs/>
          <w:i/>
          <w:iCs/>
          <w:szCs w:val="22"/>
        </w:rPr>
        <w:t>The Battle for the Bible,</w:t>
      </w:r>
      <w:r>
        <w:rPr>
          <w:szCs w:val="22"/>
        </w:rPr>
        <w:t xml:space="preserve"> 1978 edition, pp. 110-112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  <w:lang w:bidi="fa-IR"/>
        </w:rPr>
        <w:t xml:space="preserve">دکتر اسمیت سوال هوشمندانه‌ای درباره رومیان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 مطرح می‌کند و می‌گوی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ر تعجبم که چرا بزرگترین واعظین هم هیچوقت موعظه‌ای یا حداقل کتابی در رابطه با این متن تحکیم کننده‌ ایمان بیرون نداده‌اند؟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 xml:space="preserve">Wilbur M. Smith, D.D., </w:t>
      </w:r>
      <w:r>
        <w:rPr>
          <w:b/>
          <w:bCs/>
          <w:i/>
          <w:iCs/>
          <w:szCs w:val="22"/>
          <w:lang w:bidi="fa-IR"/>
        </w:rPr>
        <w:t>Therefore, Stand,</w:t>
      </w:r>
      <w:r>
        <w:rPr>
          <w:szCs w:val="22"/>
          <w:lang w:bidi="fa-IR"/>
        </w:rPr>
        <w:t xml:space="preserve"> Keats Publishing, 1981 edition, p. 583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فکر می‌کنم که دلیل آن این حقیقت باشد که کلاً در </w:t>
      </w:r>
      <w:r>
        <w:rPr>
          <w:szCs w:val="22"/>
          <w:lang w:bidi="fa-IR"/>
        </w:rPr>
        <w:t>۱۲۵</w:t>
      </w:r>
      <w:r>
        <w:rPr>
          <w:szCs w:val="22"/>
          <w:rtl w:val="true"/>
          <w:lang w:bidi="fa-IR"/>
        </w:rPr>
        <w:t xml:space="preserve"> سال اخیر درباره رستاخیز مسیح موعظه خیلی کم بوده، بخصوص از زمان ظهو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صمیم‌گرایی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ز زمان س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ج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فینی، خطابه‌ها عمدتاً به انسان و کارهای مربوط به او اختصاص پیدا کرده‌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این روزگار، واعظین تمایل دارند که موضوعات مربوط به خدا را در پس زمینه قرار ب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عوض، به کارهای مربوط به انسان تمرکز می‌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نابراین مسیحیت بشارتی امروز عمدتاً مربوط به انسان‌شناسی است تا الهیاتی، روانشناسی است تا مسیحی‌شناسی، انسان محور است تا مسیح محور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همه خطابه‌های کتاب اعمال رسولان بجز یکی از آنها، رستاخیز مرکز توجه قرار می‌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سولان نمی‌توانستند بدون صحبت درباره قیام مسیح چیز دیگری موعظه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موضوع در واقع محور اصلی مژده‌ای است که آنها موعظه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امروزه اگر اشاره‌ای به قیام مسیح می‌شود، معمولاً به صبح روز یکشنبه‌ی عید پاک محدود می‌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آنموقع هم خادمین به ندرت درباره جنبه‌های آموزه‌ای آن موعظه می‌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دکتر مایکل هورتن در کتابش با عنوان </w:t>
      </w:r>
      <w:r>
        <w:rPr>
          <w:b/>
          <w:b/>
          <w:bCs/>
          <w:i/>
          <w:i/>
          <w:iCs/>
          <w:szCs w:val="22"/>
          <w:rtl w:val="true"/>
        </w:rPr>
        <w:t>مسیحیت بدون مسیح</w:t>
      </w:r>
      <w:r>
        <w:rPr>
          <w:szCs w:val="22"/>
          <w:rtl w:val="true"/>
        </w:rPr>
        <w:t xml:space="preserve"> اشاره می‌کند که خطابه‌های عید قیام در بسیاری از کلیساهای سنتی اغلب از این می‌گوی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که چطور عیسی بر شکست هایش فائق آمد تا بلکه ما بتوانی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شان بدهیم 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کلیساهای بشارتی هم مثل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لیبرالها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مروزه می‌توانند از روانشناسی عوام پسند، سیاست و یا اخلاقیات بجای خود انجیل حرف بزنند</w:t>
      </w:r>
      <w:r>
        <w:rPr>
          <w:szCs w:val="22"/>
          <w:rtl w:val="true"/>
        </w:rPr>
        <w:t>" (</w:t>
      </w:r>
      <w:r>
        <w:rPr>
          <w:szCs w:val="22"/>
        </w:rPr>
        <w:t xml:space="preserve">Michael Horton, Ph.D., </w:t>
      </w:r>
      <w:r>
        <w:rPr>
          <w:b/>
          <w:bCs/>
          <w:i/>
          <w:iCs/>
          <w:szCs w:val="22"/>
        </w:rPr>
        <w:t>Christless Christianity: The Alternative Gospel of the American Church,</w:t>
      </w:r>
      <w:r>
        <w:rPr>
          <w:szCs w:val="22"/>
        </w:rPr>
        <w:t xml:space="preserve"> Baker Books, 2008, p. 30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عجیب است که دکتر ر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>آ</w:t>
      </w:r>
      <w:r>
        <w:rPr>
          <w:szCs w:val="22"/>
          <w:rtl w:val="true"/>
          <w:lang w:bidi="fa-IR"/>
        </w:rPr>
        <w:t xml:space="preserve">. </w:t>
      </w:r>
      <w:r>
        <w:rPr>
          <w:szCs w:val="22"/>
          <w:rtl w:val="true"/>
          <w:lang w:bidi="fa-IR"/>
        </w:rPr>
        <w:t xml:space="preserve">توری، که مورد احترام من است، حتی یک خطابه در کتاب معروفش،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چطور برای مسیح کار کنیم</w:t>
      </w:r>
      <w:r>
        <w:rPr>
          <w:szCs w:val="22"/>
          <w:rtl w:val="true"/>
          <w:lang w:bidi="fa-IR"/>
        </w:rPr>
        <w:t xml:space="preserve">، درباره قیام مسیح ندارد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Fleming H. Revell, n.d</w:t>
      </w:r>
      <w:r>
        <w:rPr>
          <w:szCs w:val="22"/>
          <w:rtl w:val="true"/>
          <w:lang w:bidi="fa-IR"/>
        </w:rPr>
        <w:t>.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دکتر توری </w:t>
      </w:r>
      <w:r>
        <w:rPr>
          <w:szCs w:val="22"/>
          <w:lang w:bidi="fa-IR"/>
        </w:rPr>
        <w:t>۱۵۶</w:t>
      </w:r>
      <w:r>
        <w:rPr>
          <w:szCs w:val="22"/>
          <w:rtl w:val="true"/>
          <w:lang w:bidi="fa-IR"/>
        </w:rPr>
        <w:t xml:space="preserve"> صفحه از ر</w:t>
      </w:r>
      <w:r>
        <w:rPr>
          <w:szCs w:val="22"/>
          <w:rtl w:val="true"/>
        </w:rPr>
        <w:t>ئ</w:t>
      </w:r>
      <w:r>
        <w:rPr>
          <w:szCs w:val="22"/>
          <w:rtl w:val="true"/>
          <w:lang w:bidi="fa-IR"/>
        </w:rPr>
        <w:t>وس مطالب خطابه‌های مختلف برای واعظین را ارا</w:t>
      </w:r>
      <w:r>
        <w:rPr>
          <w:szCs w:val="22"/>
          <w:rtl w:val="true"/>
        </w:rPr>
        <w:t>ئ</w:t>
      </w:r>
      <w:r>
        <w:rPr>
          <w:szCs w:val="22"/>
          <w:rtl w:val="true"/>
          <w:lang w:bidi="fa-IR"/>
        </w:rPr>
        <w:t>ه می‌دهد، ولی حتی یکی از آن عناوین بطور کامل به موضوع رستاخیز و قیام عیسی اختصاص پیدا نمی‌کن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یقیناً این وضعیت در زمان حاضر وخیم‌تر هم هست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 بررسی سرودنامه‌های معاصر متوجه شدم که فقط حدود ده سرود در خصوص رستاخیز مسیح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بجز یکی از آنها قبل از قرن بیستم نوشته ش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 تا از آنها در قرن </w:t>
      </w:r>
      <w:r>
        <w:rPr>
          <w:szCs w:val="22"/>
        </w:rPr>
        <w:t>۱۸</w:t>
      </w:r>
      <w:r>
        <w:rPr>
          <w:szCs w:val="22"/>
          <w:rtl w:val="true"/>
        </w:rPr>
        <w:t xml:space="preserve">، سه تا در قرن </w:t>
      </w:r>
      <w:r>
        <w:rPr>
          <w:szCs w:val="22"/>
        </w:rPr>
        <w:t>۱۹</w:t>
      </w:r>
      <w:r>
        <w:rPr>
          <w:szCs w:val="22"/>
          <w:rtl w:val="true"/>
        </w:rPr>
        <w:t xml:space="preserve">، یکی در قرن </w:t>
      </w:r>
      <w:r>
        <w:rPr>
          <w:szCs w:val="22"/>
        </w:rPr>
        <w:t>۱۶</w:t>
      </w:r>
      <w:r>
        <w:rPr>
          <w:szCs w:val="22"/>
          <w:rtl w:val="true"/>
        </w:rPr>
        <w:t xml:space="preserve">، دیگری در قرن </w:t>
      </w:r>
      <w:r>
        <w:rPr>
          <w:szCs w:val="22"/>
        </w:rPr>
        <w:t>۱۷</w:t>
      </w:r>
      <w:r>
        <w:rPr>
          <w:szCs w:val="22"/>
          <w:rtl w:val="true"/>
        </w:rPr>
        <w:t xml:space="preserve">، یکی در قرن </w:t>
      </w:r>
      <w:r>
        <w:rPr>
          <w:szCs w:val="22"/>
        </w:rPr>
        <w:t>۱۵</w:t>
      </w:r>
      <w:r>
        <w:rPr>
          <w:szCs w:val="22"/>
          <w:rtl w:val="true"/>
        </w:rPr>
        <w:t xml:space="preserve"> و بالاخره دو تا هم در قرن </w:t>
      </w:r>
      <w:r>
        <w:rPr>
          <w:szCs w:val="22"/>
        </w:rPr>
        <w:t>۸</w:t>
      </w:r>
      <w:r>
        <w:rPr>
          <w:szCs w:val="22"/>
          <w:rtl w:val="true"/>
        </w:rPr>
        <w:t xml:space="preserve"> نوشته شده 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تنها سرود خوب نوشته شده در سده بیستم، سرو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باره ز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پل رادر است، ولی تا آنجا که من می‌دانم در هیچ سرودنامه‌ای موجود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ستید و بخش اصلی سرود را با من بخوانی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نگال یخ زده و قوی مرگ را شک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live Again” by Paul Rader, 1878-1938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بفرمایید بنشینی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شما می‌توانید به آدرس </w:t>
      </w:r>
      <w:r>
        <w:rPr>
          <w:szCs w:val="22"/>
          <w:lang w:val="en-US"/>
        </w:rPr>
        <w:t>P.O. Box 15308, Los Angeles CA 90015</w:t>
      </w:r>
      <w:r>
        <w:rPr>
          <w:szCs w:val="22"/>
          <w:rtl w:val="true"/>
          <w:lang w:val="en-US" w:bidi="fa-IR"/>
        </w:rPr>
        <w:t xml:space="preserve"> </w:t>
      </w:r>
      <w:r>
        <w:rPr>
          <w:szCs w:val="22"/>
          <w:rtl w:val="true"/>
          <w:lang w:val="en-US" w:bidi="fa-IR"/>
        </w:rPr>
        <w:t>به من نامه بنویسید و متن و موسیقی سرود پل رادر را تقاضا کنی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از هم می‌گویم، به نظر من کمبود سرودهای معاصر در رابطه با قیام و رستاخیز نشان می‌دهد که این موضوع پراهمیت مدت زیادی نادیده گرفته شده، یعنی از زمان فینی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سیح،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ندرتاً کسی درباره آن موعظه می‌کند و تقریباً برای آن سرودی نمی‌خوا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جیب نیست که کلیساها در دنیای غرب در حال پژمردن و محو شدن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دون ایمان به مسیح قیام کرده، امیدی به احیا و پیامی زنده وجود ندا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نیمی از انجیل فراموش شد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عمدتاً از موعظه‌های ما حذف شد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دا به دادمان برس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وجه شدم آنها که در جهان سوم زندگی می‌کنند تاکید بیشتری روی مسیح قیام کرده می‌گذارند تا ما که در اروپا و آمریکا 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جیب نیست که مسیحیت در آنجا رشد می‌کند، ولی در اینجا راکد مانده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با ایمیل با یک جوان بیست و چند ساله از یک کشور جهان سوم در مکاتبه هس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نوشته که متحم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شکنجه‌های جدی در زمان بچگی شده ام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 سعی کرده ا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وادارم کنند از ایمان مسیحیتم دست بکش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ریاد می‌زدم و کمک می‌طلبیدم ولی کسی به کمکم نمی‌آمد، و دیدم خیلی‌ه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ز مسیحیان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جان خود را از دست داد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بچه‌ه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دارن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ورد جفا قرار می‌گیرند و در هند و میانمار بطور مرتب با شوکهای برقی شکنجه می‌شوند تا عیسی را انکار کن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ن یکی از بازماندگان هست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وقتی آن را می‌خواندم گریه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جا می‌توانیم بچه‌ها و یا جوانهایی مثل این را اینجا در آمریکا یا کلاً در غرب پیدا کنیم؟  این مرد جوان گفت که او و بچه‌های دیگر با مسیح قیام کرده روبرو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سیح رستاخیز کرده را تجربه کردند، فهمیدند که او پسر 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آن هر مقدار شکنجه با شوک برقی یا ضرب و شتم برای انکار عیسی کاف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فهمیدند که عیسی زنده ب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و از مردگان برخاست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 تجربه آنها را به مسیحیانی واقعی بدل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این چیزی است که پولس رسول در متن مورد نظر ما می‌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وباره این سرود را بخوان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نگال یخ زده و قوی مرگ را شک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</w:t>
      </w:r>
      <w:r>
        <w:rPr>
          <w:rtl w:val="true"/>
        </w:rPr>
        <w:t>!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واژه یونانی ترجمه ش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ثابت نم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شان دادن،</w:t>
      </w:r>
      <w:r>
        <w:rPr>
          <w:szCs w:val="22"/>
          <w:rtl w:val="true"/>
        </w:rPr>
        <w:t>" "</w:t>
      </w:r>
      <w:r>
        <w:rPr>
          <w:szCs w:val="22"/>
          <w:rtl w:val="true"/>
        </w:rPr>
        <w:t>آیتی آورد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</w:rPr>
        <w:t>Strong #3724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عیسی با رستاخیزش از مردگان، بعنوان پسر خدا نشان داده شد و به آیتی تبدیل ش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کتاب مقدس ژنو</w:t>
      </w:r>
      <w:r>
        <w:rPr>
          <w:szCs w:val="22"/>
          <w:rtl w:val="true"/>
        </w:rPr>
        <w:t xml:space="preserve"> مربوط به سال </w:t>
      </w:r>
      <w:r>
        <w:rPr>
          <w:szCs w:val="22"/>
        </w:rPr>
        <w:t>۱۵۹۹</w:t>
      </w:r>
      <w:r>
        <w:rPr>
          <w:szCs w:val="22"/>
          <w:rtl w:val="true"/>
        </w:rPr>
        <w:t xml:space="preserve"> می‌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شان داده شد و ظاهر شد</w:t>
      </w:r>
      <w:r>
        <w:rPr>
          <w:szCs w:val="22"/>
          <w:rtl w:val="true"/>
        </w:rPr>
        <w:t>" (</w:t>
      </w:r>
      <w:r>
        <w:rPr>
          <w:szCs w:val="22"/>
          <w:rtl w:val="true"/>
          <w:lang w:bidi="fa-IR"/>
        </w:rPr>
        <w:t xml:space="preserve">یادداشت </w:t>
      </w:r>
      <w:r>
        <w:rPr>
          <w:szCs w:val="22"/>
          <w:rtl w:val="true"/>
          <w:lang w:bidi="fa-IR"/>
        </w:rPr>
        <w:t>#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 xml:space="preserve"> در باب رومیان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مسیح با رستاخیزش از مردگان بعنوان پسر خ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شان داده و ظاهر شد،</w:t>
      </w:r>
      <w:r>
        <w:rPr>
          <w:szCs w:val="22"/>
          <w:rtl w:val="true"/>
        </w:rPr>
        <w:t>"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اول،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bidi="fa-IR"/>
        </w:rPr>
        <w:t>چطور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 عیسی ثابت نمود که پسر خداست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ساساً با تعالیمش اینکار را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چیزهای بسیار خارق العاده‌ای تعلیم داد، از جمله خطابه روی کو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تعالیمش به تنهایی گویای این نبود که او پسر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معجزه‌هایش این را ثابت نکرد، حتی زنده کردن سه نفر از مرگ باعث نشد که او را پسر خدا بد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لیای نبی هم پسری را در عهد عتیق از مرگ زنده کرد و پسر خدا هم ن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ول پادشاهان </w:t>
      </w:r>
      <w:r>
        <w:rPr>
          <w:szCs w:val="22"/>
        </w:rPr>
        <w:t>۲۴</w:t>
      </w:r>
      <w:r>
        <w:rPr>
          <w:szCs w:val="22"/>
          <w:rtl w:val="true"/>
        </w:rPr>
        <w:t>-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لیشع هم طفلی را زنده ک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دوم پادشاهان </w:t>
      </w:r>
      <w:r>
        <w:rPr>
          <w:szCs w:val="22"/>
        </w:rPr>
        <w:t>۳۷</w:t>
      </w:r>
      <w:r>
        <w:rPr>
          <w:szCs w:val="22"/>
          <w:rtl w:val="true"/>
        </w:rPr>
        <w:t>-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لی الیشع پسر خدا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وسی هم معجزات زیادی به عمل آورد، از جمله باز کردن دریای سرخ، ولی پسر خدا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نشانه‌ای که ثابت نمود عیسی پسر خدا بود همانا رستاخیز جسمانی‌ا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خودش گفت که رستاخیزش را بعنوان نشانه‌ای برای نسل شریر ارائه می‌ده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و جواب داد</w:t>
      </w:r>
      <w:r>
        <w:rPr>
          <w:rtl w:val="true"/>
        </w:rPr>
        <w:t xml:space="preserve">: </w:t>
      </w:r>
      <w:r>
        <w:rPr>
          <w:rtl w:val="true"/>
        </w:rPr>
        <w:t>فرقه شریر و بی وفا آیتی می‌خواهند و تنها آیتی که به آنها داده خواهد شد آیت یونس نبی است‌</w:t>
      </w:r>
      <w:r>
        <w:rPr>
          <w:rtl w:val="true"/>
        </w:rPr>
        <w:t xml:space="preserve">.  </w:t>
      </w:r>
      <w:r>
        <w:rPr>
          <w:rtl w:val="true"/>
        </w:rPr>
        <w:t>همان طور که یونس سه روز و سه شب در شکم یک ماهی بزرگ ماند، پسر انسان نیز سه شبانه روز در دل زمین خواهد ماند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۴۰</w:t>
      </w:r>
      <w:r>
        <w:rPr>
          <w:rtl w:val="true"/>
        </w:rPr>
        <w:t>-</w:t>
      </w:r>
      <w:r>
        <w:rPr/>
        <w:t>۱۲</w:t>
      </w:r>
      <w:r>
        <w:rPr/>
        <w:t>:</w:t>
      </w:r>
      <w:r>
        <w:rPr/>
        <w:t>۳۹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ی را به مرگ سپردند چون در برابر کاهن اعظم تایید کرد که پسر خدا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۶۶</w:t>
      </w:r>
      <w:r>
        <w:rPr>
          <w:szCs w:val="22"/>
          <w:rtl w:val="true"/>
        </w:rPr>
        <w:t>-</w:t>
      </w:r>
      <w:r>
        <w:rPr>
          <w:szCs w:val="22"/>
        </w:rPr>
        <w:t>۲۶</w:t>
      </w:r>
      <w:r>
        <w:rPr>
          <w:szCs w:val="22"/>
        </w:rPr>
        <w:t>:</w:t>
      </w:r>
      <w:r>
        <w:rPr>
          <w:szCs w:val="22"/>
        </w:rPr>
        <w:t>۶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ر حالیکه بر صلیب آویخته شده بود، کاهن اعظم با تمسخر به او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و به خدا توکل داشت و می‌گفت که فرزند خداست، پس اگر خدا او را دوست داشته باشد او را آزاد می‌سازد‌‌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خدا تایید شدن عیسی بعنوان پسرش را با زنده کردن او از مردگان نشا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خدا با زنده کردن بدن مرده او در روز سوم، او را بعنوان فرزندش ثابت نم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سرود بخوان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نگال یخ زده و قوی مرگ را شک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</w:t>
      </w:r>
      <w:r>
        <w:rPr>
          <w:rtl w:val="true"/>
        </w:rPr>
        <w:t>!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دوم، </w:t>
      </w:r>
      <w:r>
        <w:rPr>
          <w:b/>
          <w:b/>
          <w:bCs/>
          <w:sz w:val="24"/>
          <w:sz w:val="24"/>
          <w:szCs w:val="24"/>
          <w:u w:val="single"/>
          <w:rtl w:val="true"/>
          <w:lang w:val="en-US" w:bidi="fa-IR"/>
        </w:rPr>
        <w:t>چرا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 عیسی ثابت نمود که پسر خداست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کتر چارلز هاج </w:t>
      </w:r>
      <w:r>
        <w:rPr>
          <w:szCs w:val="22"/>
          <w:rtl w:val="true"/>
        </w:rPr>
        <w:t>(</w:t>
      </w:r>
      <w:r>
        <w:rPr>
          <w:szCs w:val="22"/>
        </w:rPr>
        <w:t>۱۸۷۸</w:t>
      </w:r>
      <w:r>
        <w:rPr>
          <w:szCs w:val="22"/>
          <w:rtl w:val="true"/>
        </w:rPr>
        <w:t>-</w:t>
      </w:r>
      <w:r>
        <w:rPr>
          <w:szCs w:val="22"/>
        </w:rPr>
        <w:t>۱۷۹۷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>، استاد قدیمی عهد جدید از مدرسه الهیات پرینستون گفته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تا مسیح از مردگان قیام نکرد، اثبات فرزندی او به کمال نرسید و اهمیت کامل آن بر رسولان برملا نشد</w:t>
      </w:r>
      <w:r>
        <w:rPr>
          <w:rtl w:val="true"/>
        </w:rPr>
        <w:t xml:space="preserve">... </w:t>
      </w:r>
      <w:r>
        <w:rPr>
          <w:b/>
          <w:b/>
          <w:bCs/>
          <w:i/>
          <w:i/>
          <w:iCs/>
          <w:rtl w:val="true"/>
        </w:rPr>
        <w:t>بواسطه رستاخیز بود که او بعنوان پسر خدا ثابت شد</w:t>
      </w:r>
      <w:r>
        <w:rPr>
          <w:rtl w:val="true"/>
        </w:rPr>
        <w:t xml:space="preserve">... </w:t>
      </w:r>
      <w:r>
        <w:rPr>
          <w:rtl w:val="true"/>
        </w:rPr>
        <w:t xml:space="preserve">در </w:t>
      </w:r>
      <w:r>
        <w:rPr>
          <w:rtl w:val="true"/>
        </w:rPr>
        <w:t>[</w:t>
      </w:r>
      <w:r>
        <w:rPr>
          <w:rtl w:val="true"/>
        </w:rPr>
        <w:t>بسیاری از</w:t>
      </w:r>
      <w:r>
        <w:rPr>
          <w:rtl w:val="true"/>
        </w:rPr>
        <w:t xml:space="preserve">] </w:t>
      </w:r>
      <w:r>
        <w:rPr>
          <w:rtl w:val="true"/>
        </w:rPr>
        <w:t xml:space="preserve">متون </w:t>
      </w:r>
      <w:r>
        <w:rPr>
          <w:rtl w:val="true"/>
        </w:rPr>
        <w:t>[</w:t>
      </w:r>
      <w:r>
        <w:rPr>
          <w:rtl w:val="true"/>
        </w:rPr>
        <w:t>مقدس</w:t>
      </w:r>
      <w:r>
        <w:rPr>
          <w:rtl w:val="true"/>
        </w:rPr>
        <w:t xml:space="preserve">] </w:t>
      </w:r>
      <w:r>
        <w:rPr>
          <w:b/>
          <w:b/>
          <w:bCs/>
          <w:i/>
          <w:i/>
          <w:iCs/>
          <w:rtl w:val="true"/>
        </w:rPr>
        <w:t>رستاخیز مسیح بعنوان مدرک قاطع و بی چون و چرای درستی و صحت همه آنچه مسیح تعلیم داد معرفی می‌شود،</w:t>
      </w:r>
      <w:r>
        <w:rPr>
          <w:rtl w:val="true"/>
        </w:rPr>
        <w:t xml:space="preserve"> و اعتبار و صحت همه آنچه ادعا کرد</w:t>
      </w:r>
      <w:r>
        <w:rPr>
          <w:rtl w:val="true"/>
        </w:rPr>
        <w:t xml:space="preserve">... </w:t>
      </w:r>
      <w:r>
        <w:rPr>
          <w:rtl w:val="true"/>
        </w:rPr>
        <w:t>همانطور که مسیح آشکارا خودش اعلام کرد که پسر خداست، زنده شدنش از مردگان مهری بود از طرف خدا بر حقانیت چیزی که اعلام کرد</w:t>
      </w:r>
      <w:r>
        <w:rPr>
          <w:rtl w:val="true"/>
        </w:rPr>
        <w:t xml:space="preserve">.  </w:t>
      </w:r>
      <w:r>
        <w:rPr>
          <w:rtl w:val="true"/>
        </w:rPr>
        <w:t xml:space="preserve">اگر تحت قوت مرگ باقی می‌ماند، خدا به آن وسیله ادعای فرزندی او را مردود می‌دانست </w:t>
      </w:r>
      <w:r>
        <w:rPr>
          <w:rtl w:val="true"/>
        </w:rPr>
        <w:t>[</w:t>
      </w:r>
      <w:r>
        <w:rPr>
          <w:rtl w:val="true"/>
        </w:rPr>
        <w:t>رد می‌کرد</w:t>
      </w:r>
      <w:r>
        <w:rPr>
          <w:rtl w:val="true"/>
        </w:rPr>
        <w:t>]</w:t>
      </w:r>
      <w:r>
        <w:rPr>
          <w:rtl w:val="true"/>
        </w:rPr>
        <w:t xml:space="preserve">؛ ولی خدا او را زنده کرد و در ملاء عام او را تایید نمود و گفت، تو پسر من هستی، امروز تو را چنین اعلام نمودم </w:t>
      </w:r>
      <w:r>
        <w:rPr>
          <w:rtl w:val="true"/>
        </w:rPr>
        <w:t>(</w:t>
      </w:r>
      <w:r>
        <w:rPr/>
        <w:t xml:space="preserve">Charles Hodge, Ph.D., </w:t>
      </w:r>
      <w:r>
        <w:rPr>
          <w:b/>
          <w:bCs/>
          <w:i/>
          <w:iCs/>
        </w:rPr>
        <w:t>A Commentary on Romans,</w:t>
      </w:r>
      <w:r>
        <w:rPr/>
        <w:t xml:space="preserve"> The Banner of Truth Trust, 1997 edition, pp. 20-21; notes on Romans 1:4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نابراین، علامت و نشانه‌ای که مسیح پسر خدا بود با رستاخیز او داده شد و همه آنچه را که تعلیم داده بود معتبر ساخ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یلبر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اسمیت گفته که رستاخیز مسیح تضمینی است بر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... </w:t>
      </w:r>
      <w:r>
        <w:rPr>
          <w:rtl w:val="true"/>
        </w:rPr>
        <w:t>صحت و درستی و قابل اطمینان بودن تمام گفته‌های مسیح</w:t>
      </w:r>
      <w:r>
        <w:rPr>
          <w:rtl w:val="true"/>
        </w:rPr>
        <w:t>.  [</w:t>
      </w:r>
      <w:r>
        <w:rPr>
          <w:rtl w:val="true"/>
        </w:rPr>
        <w:t>چون او برخاست</w:t>
      </w:r>
      <w:r>
        <w:rPr>
          <w:rtl w:val="true"/>
        </w:rPr>
        <w:t xml:space="preserve">] </w:t>
      </w:r>
      <w:r>
        <w:rPr>
          <w:rtl w:val="true"/>
        </w:rPr>
        <w:t xml:space="preserve">از گور </w:t>
      </w:r>
      <w:r>
        <w:rPr>
          <w:rtl w:val="true"/>
        </w:rPr>
        <w:t>[</w:t>
      </w:r>
      <w:r>
        <w:rPr>
          <w:rtl w:val="true"/>
        </w:rPr>
        <w:t>همانطور که پیشگویی کرده بود</w:t>
      </w:r>
      <w:r>
        <w:rPr>
          <w:rtl w:val="true"/>
        </w:rPr>
        <w:t xml:space="preserve">] </w:t>
      </w:r>
      <w:r>
        <w:rPr>
          <w:rtl w:val="true"/>
        </w:rPr>
        <w:t>و این پیشگویی تحقق یافت، پس بر من محقق شده که هر چیز دیگری هم که خداوندمان گفته هم باید درست باشد</w:t>
      </w:r>
      <w:r>
        <w:rPr>
          <w:rtl w:val="true"/>
        </w:rPr>
        <w:t xml:space="preserve">... </w:t>
      </w:r>
      <w:r>
        <w:rPr>
          <w:rtl w:val="true"/>
        </w:rPr>
        <w:t>وقتی خداوندمان گفت هر که به او ایمان بیاورد حیات جاودان خواهد داشت، و هر که از ایمان آوردن به او سر باز بزند تا به ابد محکوم خواهد شد، او حقیقت را گفت</w:t>
      </w:r>
      <w:r>
        <w:rPr>
          <w:rtl w:val="true"/>
        </w:rPr>
        <w:t xml:space="preserve">... </w:t>
      </w:r>
      <w:r>
        <w:rPr>
          <w:rtl w:val="true"/>
        </w:rPr>
        <w:t xml:space="preserve">نمی‌توانیم رستاخیز مسیح را بپذیریم و درباره درستی و صحت گفته‌های دیگری که از دهان او خارج شد شک داشته باشیم </w:t>
      </w:r>
      <w:r>
        <w:rPr>
          <w:rtl w:val="true"/>
        </w:rPr>
        <w:t>(</w:t>
      </w:r>
      <w:r>
        <w:rPr/>
        <w:t xml:space="preserve">Smith, </w:t>
      </w:r>
      <w:r>
        <w:rPr>
          <w:b/>
          <w:bCs/>
          <w:i/>
          <w:iCs/>
        </w:rPr>
        <w:t>Therefore Stand,</w:t>
      </w:r>
      <w:r>
        <w:rPr/>
        <w:t xml:space="preserve"> ibid., pp. 418-419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به شاگردانش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ا اکنون به اورشلیم می‌رویم و آنچه انبیا درباره پسر انسان نوشته‌اند به حقیقت خواهد پیوست‌</w:t>
      </w:r>
      <w:r>
        <w:rPr>
          <w:rtl w:val="true"/>
        </w:rPr>
        <w:t xml:space="preserve">. </w:t>
      </w:r>
      <w:r>
        <w:rPr>
          <w:rtl w:val="true"/>
        </w:rPr>
        <w:t>او به دست بیگانگان تسلیم خواهد شد، او را مسخره خواهند کرد و با او بد</w:t>
      </w:r>
      <w:r>
        <w:rPr>
          <w:rtl w:val="true"/>
        </w:rPr>
        <w:t>‌</w:t>
      </w:r>
      <w:r>
        <w:rPr>
          <w:rtl w:val="true"/>
        </w:rPr>
        <w:t>رفتاری نموده به رویش آب دهان خواهند انداخت‌</w:t>
      </w:r>
      <w:r>
        <w:rPr>
          <w:rtl w:val="true"/>
        </w:rPr>
        <w:t xml:space="preserve">. </w:t>
      </w:r>
      <w:r>
        <w:rPr>
          <w:rtl w:val="true"/>
        </w:rPr>
        <w:t>او را تازیانه زده و خواهند کشت‌</w:t>
      </w:r>
      <w:r>
        <w:rPr>
          <w:rtl w:val="true"/>
        </w:rPr>
        <w:t xml:space="preserve">. </w:t>
      </w:r>
      <w:r>
        <w:rPr>
          <w:rtl w:val="true"/>
        </w:rPr>
        <w:t>اما در روز سوم باز زنده خواهد شد‌‌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۳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نچه عیسی در لوقا </w:t>
      </w:r>
      <w:r>
        <w:rPr>
          <w:szCs w:val="22"/>
        </w:rPr>
        <w:t>۳۳</w:t>
      </w:r>
      <w:r>
        <w:rPr>
          <w:szCs w:val="22"/>
          <w:rtl w:val="true"/>
        </w:rPr>
        <w:t>-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پیشگویی کرد دقیقاً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مسخره کردند، کتک زدند، آب دهان به رویش انداختند، شلاق زدند و او را بر روی صلیب ک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روز سوم بعد از مصلوب شدندش از مردگان برخ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کمال رسیدن دقیق پیشگویی عیسی درباره خودش ضمانتی است از صحت و درستی تمام چیزهای دیگری که گفت، چون او 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و که مرده بود دوباره زنده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سرود بخوان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نگال یخ زده و قوی مرگ را شک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</w:t>
      </w:r>
      <w:r>
        <w:rPr>
          <w:rtl w:val="true"/>
        </w:rPr>
        <w:t>!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ون از مردگان قیام کرد، درست همانطور که گفته بود، می‌توانیم خاطر جمع باشیم که در آیه زیر هم حقیقت را می‌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 شما عوض نشوید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هرگز به پادشاهی آسمانی وارد نخواهید ش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۸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ید این گفته‌ها را خیلی جدی بگیریم چون از دهان پسر زنده شده خدا خارج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بازگشت کرده‌اید؟  مطمئن هستید که بازگشت کرده‌اید؟  پسر خدا گفت که نمی‌توان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پادشاهی آسمانی وا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شوید اگر بازگشت نکرد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ه، که چقدر باید درباره بازگشت خودتان جدی فکر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د مواظب باشید و یقین حاصل کنید که بازگشت کرده‌ا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ر زنده شده خدا همچنین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من راه و راستی و حیات هستم، </w:t>
      </w:r>
      <w:r>
        <w:rPr>
          <w:b/>
          <w:b/>
          <w:bCs/>
          <w:i/>
          <w:i/>
          <w:iCs/>
          <w:rtl w:val="true"/>
        </w:rPr>
        <w:t>هیچ کس جز به وسیلۀ من نزد پدر نمی‌آی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۴</w:t>
      </w:r>
      <w:r>
        <w:rPr/>
        <w:t>:</w:t>
      </w:r>
      <w:r>
        <w:rPr/>
        <w:t>۶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چقدر باید جدی به این گفته‌های مسیح گوش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قدر باید در این فکر باشید که پیش او بیایید و نجات پید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قدر باید مواظب باشید که تمام خرافات و ایده‌های مذهبی غلط را از ذهنتان کنار بگذارید و فقط به عیسی اعتماد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چون 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چ کس جز به وسیله من نزد پدر نمی‌آی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ر دیگر پسر زنده شده خدا گفت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سی را که پیش من می‌آید بیرون نخواهم کر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۶</w:t>
      </w:r>
      <w:r>
        <w:rPr/>
        <w:t>:</w:t>
      </w:r>
      <w:r>
        <w:rPr/>
        <w:t>۳۷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آه، چقدر ب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خت بکوشید تا خود را ب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 راه اس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اخل کنید</w:t>
      </w:r>
      <w:r>
        <w:rPr>
          <w:szCs w:val="22"/>
          <w:rtl w:val="true"/>
        </w:rPr>
        <w:t>!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۳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چقدر باید مواظب و متفکر درباره آمدن نزد عیسی باش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فراموش نکنید که گفت،</w:t>
      </w:r>
    </w:p>
    <w:p>
      <w:pPr>
        <w:pStyle w:val="BodyTextIndent2"/>
        <w:rPr>
          <w:sz w:val="20"/>
          <w:szCs w:val="22"/>
          <w:lang w:bidi="fa-IR"/>
        </w:rPr>
      </w:pPr>
      <w:r>
        <w:rPr>
          <w:sz w:val="20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ای تما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زحمتکشان و گرانباران، نزد من بیایید و من به شما آرامی</w:t>
      </w:r>
      <w:r>
        <w:rPr>
          <w:rStyle w:val="Pediatitl6"/>
          <w:rtl w:val="true"/>
        </w:rPr>
        <w:t xml:space="preserve"> </w:t>
      </w:r>
      <w:r>
        <w:rPr>
          <w:rStyle w:val="Pediatitl6"/>
          <w:rtl w:val="true"/>
        </w:rPr>
        <w:t>خواهم داد‌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تی </w:t>
      </w:r>
      <w:r>
        <w:rPr>
          <w:rStyle w:val="Pediatitl6"/>
        </w:rPr>
        <w:t>۱۱</w:t>
      </w:r>
      <w:r>
        <w:rPr>
          <w:rStyle w:val="Pediatitl6"/>
        </w:rPr>
        <w:t>:</w:t>
      </w:r>
      <w:r>
        <w:rPr>
          <w:rStyle w:val="Pediatitl6"/>
        </w:rPr>
        <w:t>۲۸</w:t>
      </w:r>
      <w:r>
        <w:rPr>
          <w:rStyle w:val="Pediatitl6"/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دعا می‌کنیم که به پسر زنده شده خدا گوش ب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می‌کنیم که مستقیماً پیش او بیایید، که با خون ریخته شده‌ی او بر روی صلیب از گناهتان پاک و شسته 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وسیله حیات رستاخیز یافته او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 گوش ب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آنچه گفته ایمان 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ستقیم پیش او بیایید و نجات پیدا کنید، همانطور که خود او گفت عمل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زیرا که او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ا زنده شدنش پس از مرگ با قدرتی عظیم ثابت نمود ک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پسر خداست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و که مرده بود دوباره زنده اس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نگال یخ زده و قوی مرگ را شکس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که مرده بود دوباره زنده است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Alive Again” by Paul Rader, 1878-1938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5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‌توانید به‌هر زبانی برای دکتر هایمرز بنویسید، اما اگر می‌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‌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‌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‌توانید موعظه‌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6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‌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لوقا </w:t>
      </w:r>
      <w:r>
        <w:rPr>
          <w:b w:val="false"/>
          <w:b w:val="false"/>
          <w:szCs w:val="24"/>
        </w:rPr>
        <w:t>۳۴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۱۸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</w:rPr>
        <w:t>Hail, Thou Once-Despised Jesus!” (by John Bakewell, 1721-1819).</w:t>
      </w:r>
      <w:r>
        <w:rPr/>
        <w:t xml:space="preserve"> </w:t>
      </w:r>
      <w:r>
        <w:br w:type="page"/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TextBody"/>
        <w:bidi w:val="1"/>
        <w:ind w:left="-288" w:right="-288" w:hanging="0"/>
        <w:jc w:val="center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اثبات فرزندی مسیح</w:t>
      </w:r>
      <w:r>
        <w:rPr>
          <w:bCs/>
          <w:sz w:val="36"/>
          <w:szCs w:val="36"/>
          <w:rtl w:val="true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PROOF OF CHRIST’S SONSHIP!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ین انجیل درباره پسر او خداوند ما عیسی مسیح است که از لحاظ انسانیت یکی از فرزندان داود بو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 با زنده شدنش پس از مرگ با قدرتی عظیم ثابت نمود که از لحاظ قدوسیت خدایی، او پسر خداس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رومیان </w:t>
      </w:r>
      <w:r>
        <w:rPr>
          <w:sz w:val="24"/>
          <w:sz w:val="24"/>
          <w:szCs w:val="24"/>
        </w:rPr>
        <w:t>۴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TextBodyIndent"/>
        <w:spacing w:before="0" w:after="0"/>
        <w:ind w:left="1008" w:right="1008" w:hanging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  <w:lang w:bidi="fa-IR"/>
        </w:rPr>
        <w:t>.</w:t>
      </w:r>
      <w:r>
        <w:rPr>
          <w:lang w:bidi="fa-IR"/>
        </w:rPr>
        <w:t>I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</w:t>
      </w:r>
      <w:r>
        <w:rPr>
          <w:szCs w:val="24"/>
          <w:u w:val="single"/>
          <w:rtl w:val="true"/>
          <w:lang w:bidi="fa-IR"/>
        </w:rPr>
        <w:t>چطور</w:t>
      </w:r>
      <w:r>
        <w:rPr>
          <w:szCs w:val="24"/>
          <w:rtl w:val="true"/>
          <w:lang w:bidi="fa-IR"/>
        </w:rPr>
        <w:t xml:space="preserve"> عیسی ثابت نمود که پسر خداست، اول پادشاهان 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دوم پادشاهان </w:t>
      </w:r>
      <w:r>
        <w:rPr>
          <w:szCs w:val="24"/>
          <w:lang w:bidi="fa-IR"/>
        </w:rPr>
        <w:t>۳۷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۲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۴۰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۹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۶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۳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۲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both"/>
        <w:rPr/>
      </w:pPr>
      <w:r>
        <w:rPr>
          <w:rtl w:val="true"/>
          <w:lang w:bidi="fa-IR"/>
        </w:rPr>
        <w:t>.</w:t>
      </w:r>
      <w:r>
        <w:rPr>
          <w:lang w:bidi="fa-IR"/>
        </w:rPr>
        <w:t>II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دوم، </w:t>
      </w:r>
      <w:r>
        <w:rPr>
          <w:szCs w:val="24"/>
          <w:u w:val="single"/>
          <w:rtl w:val="true"/>
          <w:lang w:bidi="fa-IR"/>
        </w:rPr>
        <w:t>چرا</w:t>
      </w:r>
      <w:r>
        <w:rPr>
          <w:szCs w:val="24"/>
          <w:rtl w:val="true"/>
          <w:lang w:bidi="fa-IR"/>
        </w:rPr>
        <w:t xml:space="preserve"> عیسی ثابت نمود که پسر خداست، لوقا </w:t>
      </w:r>
      <w:r>
        <w:rPr>
          <w:szCs w:val="24"/>
          <w:lang w:bidi="fa-IR"/>
        </w:rPr>
        <w:t>۳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 xml:space="preserve">؛ یوحنا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 xml:space="preserve">؛ 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۷</w:t>
      </w:r>
      <w:r>
        <w:rPr>
          <w:szCs w:val="24"/>
          <w:rtl w:val="true"/>
          <w:lang w:bidi="fa-IR"/>
        </w:rPr>
        <w:t xml:space="preserve">؛ لوقا 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متی </w:t>
      </w:r>
      <w:r>
        <w:rPr>
          <w:szCs w:val="24"/>
          <w:lang w:bidi="fa-IR"/>
        </w:rPr>
        <w:t>۱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>.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Pediatitl6">
    <w:name w:val="pediatitl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49:00Z</dcterms:created>
  <dc:creator>PacifiCare</dc:creator>
  <dc:description/>
  <dc:language>en-US</dc:language>
  <cp:lastModifiedBy>CJC</cp:lastModifiedBy>
  <cp:lastPrinted>2017-04-19T08:52:00Z</cp:lastPrinted>
  <dcterms:modified xsi:type="dcterms:W3CDTF">2017-04-20T01:50:00Z</dcterms:modified>
  <cp:revision>3</cp:revision>
  <dc:subject/>
  <dc:title>The Scripture Reading: Romans 1:18-32</dc:title>
</cp:coreProperties>
</file>