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val="en-BZ" w:bidi="fa-IR"/>
        </w:rPr>
        <w:t>بی حرمتی ناجی</w:t>
      </w:r>
    </w:p>
    <w:p>
      <w:pPr>
        <w:pStyle w:val="Heading1"/>
        <w:ind w:left="0" w:right="0" w:hanging="0"/>
        <w:jc w:val="center"/>
        <w:rPr>
          <w:sz w:val="24"/>
          <w:szCs w:val="26"/>
        </w:rPr>
      </w:pPr>
      <w:r>
        <w:rPr>
          <w:sz w:val="24"/>
          <w:szCs w:val="26"/>
        </w:rPr>
        <w:t>THE SAVIOUR’S SHA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18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>(</w:t>
      </w:r>
      <w:r>
        <w:rPr>
          <w:rFonts w:cs="Times New Roman" w:ascii="Times New Roman" w:hAnsi="Times New Roman"/>
          <w:color w:val="000000"/>
          <w:sz w:val="18"/>
          <w:szCs w:val="26"/>
          <w:lang w:val="en-BZ" w:bidi="fa-IR"/>
        </w:rPr>
        <w:t>Farsi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en-BZ" w:bidi="fa-IR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هایمر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by Dr. R. L. Hymers, Jr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سخنران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مذهب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کلیس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بپتیس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لو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آنجلس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>بعدازظ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٣٠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ر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val="en-BZ" w:bidi="fa-IR"/>
        </w:rPr>
        <w:t>۲۰۱٤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A sermon preached at the Baptist Tabernacle of Los Ange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 xml:space="preserve">Lord’s Day Evening, </w:t>
      </w: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March 30, 2014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720" w:hanging="10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72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به سوی پیشوا و کامل ‌کنندهٔ ایمان، یعنی عیسی نگران باشیم که بجهت آن خوشی که پیش او موضوع بود، بی‌حرمتی را ناچیز شمرده، متحمل صلیب گردید و به دست راست تخت خدا نشست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عبر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108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ین موعظه برگرفته از یکی از سه نکات موعظه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شاهزاده واعظین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سپورگیون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ه امید اینکه به شما برکت ببخ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  <w:br/>
        <w:t xml:space="preserve">       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 همیشه با خودم فکر می کردم که چرا واعظین امروزی در یکشنبه های نزدیک به عید پاک درباره رنجهای عیسی مسیح صحبت نمی ک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نها در یکشنبه های نزدیک به عید پاک درباره چیزهای دیگر که برای شخص خودشان اهمیت دارد صحبت می ک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یکدفعه در روز عید پاک درباره رستاخیز عیسی مسیح صحبت می ک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!</w:t>
        <w:br/>
        <w:t xml:space="preserve">       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کترمیکاییل هورتون میگوید که حتی بعضی از کلیساهای بشارتی در روز عید پاک درباره رستاخیز عیسی صحبت نمی ک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و راجع به یک مرجع روحانی که از یک کلیسای لیبرال بازدید می کرد، حرف می ز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فکر کرد که در باره انجیل خواهد شنید ولی بجای آن موعظه ای درباره اینکه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طور عیسی مسیح برای پیروزی بر مشکلات زندگی به ما قوت می ده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و بعد دکتر هورتون راجع به مرجع روحانی  دیگری گفت که دریک کلیسا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اور مسیحی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یزی درباره اینکه عیسی چطوربر موانع بر سر راهش غلبه کرد ، صحبت ک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 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پروفسور متودیست رفت و گفت که این تجربه به او ثابت کرد که  معتقدین کتاب مقدس آزادی بیشتری دارند که درباره روانشناسی مرسوم ، سیاست و یا مسایل اخلاقی حرف بزنند تا راجع به انجیل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کتر مایکل هورتون، مسیحیت بدون مسیح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نجیل جایگزین کلیسای آمریکایی، بکر بوکس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٠٠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، صفحات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٣٠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روزه موعظه های محدودی درباره رنج ومرگ عیسی مسیح وجود دا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لیل آن هم این است که موعظین فکر می کنند تمام کسانی که به کلیسا می روند، مسیحی هست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بنابراین لازم نیست که درباره مصائب عیسی بشنو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ن همان اشتباهی است که کلیساهای آلمانی درقرن نوزدهم مرتکب ش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لوییس او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رستو می گوید که موعظه کردن در آن زمان در آلمان در مسیر اشتباهی افتاد و آن هم بدلیل این بود که فکر می کردند همه کسانی که به کلیسا می روند نجات یافته ا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دکتر برستو می گوی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حضارغسل تعمید یافته در کلیسا ، حضار مسیحی فرض می شوند و اینچنین باید خطاب بشو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ن ممکن است توضیح تقریبی از بی تاثیر بودن موعظه های آلمانی با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نماینده موعظین مدرن، مکمیلان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٩٠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، ص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روزه بیشتر واعظین بپتسیت فکر می کنند که تمام کسانی که به کلیسا می آیید ، مسیحی هستند و به این دلیل نیازی به موعظه کردن درباره رنج و مرگ عیسی مسیح نمی بی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 مطمئنم که این باعث شده است که موعظه ها حالت آیه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یه ظعیفی داشته باش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 همچنین فکر می کنم حتی افراد نجات یافته نیز نیاز دارند که درباره رنج عیسی بشنو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حواری پطروس می گوید،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زیرا که برای همین خوانده شده‌اید، چونکه مسیح نیز برای ما عذاب کشید و شما را نمونه‌ای گذاشت، تا در اثر قدمهای وی رفتار نمای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ل پطروس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عداد زیادی از افراد کلیسا حاظر نیستند که هیچ رنجی را تحمل ک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نها حتی در کلیسای بعد از ظهر و جلسات وسط هفته شرکت نمی کن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یک دلیلش می تواند این باشد که آنها در مورد رنج عیسی مسیح یادآوری نشده ا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که حواری پطروس می گوی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مونه‌ای گذاشت، تا در اثر قدمهای وی رفتار نمای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یک شخصی به من شکایت می کرد که باید چهل دقیقه رانندگی کند تا به کلیسایش برس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 بهش گفتم که این برایش خوب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ز حق نگذریم که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سیح نیز برای ما عذاب کشید و شما را نمونه‌ای گذاشت، تا در اثر قدمهای وی رفتار نمای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ا تنها در صورتی می توانیم حواریون قوی باشیم که برای عیسی متحمل رنج بشویم، همانطور که در روم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از ما خواسته شد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ن ما را به متنمان بر می گرداند که به ما می گوید عیسی مسیح چگونه برای نجات ما متحمل رنج و شرمندگی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به سوی پیشوا و کامل ‌کنندهٔ ایمان، یعنی عیسی نگران باشیم که بجهت آن خوشی که پیش او موضوع بود، بی‌حرمتی را ناچیز شمرده، متحمل صلیب گردید و به دست راست تخت خدا نشست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عبر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ن امشب آن کلمات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ی‌حرمتی را ناچیز شمرده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را بررسی می کنم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عنی یونانی کلمه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اچیز شمردن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ه حساب نیاوردن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و یا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ی ارزش کردن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لیوت می گوی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عنی لغوی اش بسیار شدید است، ، </w:t>
      </w:r>
      <w:r>
        <w:rPr>
          <w:rFonts w:ascii="Times New Roman" w:hAnsi="Times New Roman" w:cs="Times New Roman"/>
          <w:i/>
          <w:i/>
          <w:iCs/>
          <w:sz w:val="26"/>
          <w:sz w:val="26"/>
          <w:szCs w:val="26"/>
          <w:rtl w:val="true"/>
          <w:lang w:bidi="fa-IR"/>
        </w:rPr>
        <w:t>بی‌حرمتی را ناچیز شمرده، متحمل صلیب گردی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؛ بی حرمتی چنان مرگی بر شادی که برای وی بوجود آمد، چرب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چارلزجان الیوت، ویراستار، </w:t>
      </w:r>
      <w:r>
        <w:rPr>
          <w:rFonts w:ascii="Times New Roman" w:hAnsi="Times New Roman" w:cs="Times New Roman"/>
          <w:b/>
          <w:b/>
          <w:bCs/>
          <w:i/>
          <w:i/>
          <w:iCs/>
          <w:sz w:val="26"/>
          <w:sz w:val="26"/>
          <w:szCs w:val="26"/>
          <w:rtl w:val="true"/>
          <w:lang w:bidi="fa-IR"/>
        </w:rPr>
        <w:t>تفسیر الیوت بر تمام کتب مقد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، جلد هشتم، انتشارات خانه زوندروان، ص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٣٣٦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؛ نوشته ای بر عبر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هدف من امشب این است که به شما رنج عیسی دربی حرمتی را نشان بده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ه افتضاحی که عیسی مسیح باید بی حرمت بشود در همان روزی که بخاطر نجات ما متحمل عذاب بسیاری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یوسف هارت این موضوع را بخوبی فهم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 گفت،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بین که با چه صبری عیسی می ایستد،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 این مکان بسیار مهیب مورد توهین قرار گرفت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گناهکاران دستهای خداوند را بستند،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بر روی خالقشان خدو انداخت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(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صائب و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نوشته یوسف هارت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٧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٧٦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؛ تغییر داده شده توسط  روحان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رای منفعت ما و برای رستگاری ما، عیسی به چهار حالت مورد بی حرمتی قرار گرف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ه توهینهای شرم آور بر علیه عیسی فکر کنی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عاری از گنا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یچ کار اشتباهی نکرد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تی پیلاطوس، فرماندار رومی هم همین را گ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پیلاطوس به مدعین وی گفت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 این شخص هیچ عیبی نمی‌یاب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). 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 در این شخص هیچ عیبی نیافت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.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٣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ا اینحال عیسی با بدترین شکل ممکن محکوم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توسط سنهدرین به گناه کفر محکوم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آیا وی می توانست به خداوند کفر بگوید؟ کسی که در حالیله از بدنش عرق خون جاری بود با صدای بلند فریاد کشی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ی پدر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ه به خواهش من بلکه به ارادهٔ تو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ه عیسی هیچوقت هیچوقت به پدرش، خداوند، کفر نگف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نقدر این موضوع با شخصیتش مغایرت داشت که سوزش این توهین بزرگ و شرم آور را احساس ک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بعد وی را به خیانت محکوم 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نها گفتند که وی بدلیل اینکه بر علیه امپراطور رومیان عمل می کند، خائن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نها گفتنتد که وی مردم را به تنش انداخته است و به آنها گفته است که وی پادشاه است، آنها را ترک کرد و برای دعا کردن به بیابان رف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وی به پیلاطوس گفت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پادشاهی من از این جهان نی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٣٦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هیچوقت مردم را برعلیه دولت نمی شوران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لی وی را به آن چیز محکوم 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وم، به استهزای شرم آوری که عیسی متحمل شد ، فکر کنی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همچنین متحمل استهزای شرم آوری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توسط سربازان لخت شد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دنش دو بار لخت شد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 اینکه نقاشان بدن وی بر روی صلیب را با لنگ نقاشی می کنند ولی وی در اصل لخت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برای پوشاندن بدنش از چشمهای شریران واز دهان استهزا کنندگان تبهکار چیزی نداش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 بر روی پوششش شرط بسته بودند در صورتیکه وی هیچ چیزی برای پوشاندن خودش بر روی صلیب نداش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ها حتی طبیعت وی به عنوان پسر خدا را استهزا ک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نها گفتن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 کسی که هیکل را خراب می‌کنی و در سه روز آن را می‌سازی، خود را نجات ده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گر پسر خدا هستی، از صلیب فرود بیا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٠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آنها بر سرش داد کشیدند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ر خدا توکّل نمود، اکنون او را نجات دهد، اگر بدو رغبت دارد زیرا گفت، پسر خدا هست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همچنین آن دو دزد نیز که با وی مصلوب بودند، او را دشنام می‌دا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٤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زمانیکه وی را بطور شرم آوری استهزا می کردند، عیسی هیچ چیزی نگف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چون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، بی‌حرمتی را ناچیز شمرده، متحمل صلیب گرد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عبر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وباره می گویم که وی را تمسخر کردند و به عنوان شاه اسرائیل وی را مورد استهزا قرار دا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وی شاه آنان </w:t>
      </w:r>
      <w:r>
        <w:rPr>
          <w:rFonts w:ascii="Times New Roman" w:hAnsi="Times New Roman" w:cs="Times New Roman"/>
          <w:sz w:val="26"/>
          <w:sz w:val="26"/>
          <w:szCs w:val="26"/>
          <w:u w:val="single"/>
          <w:rtl w:val="true"/>
          <w:lang w:bidi="fa-IR"/>
        </w:rPr>
        <w:t>بو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، اما به وی توهین کردند، وی را تمسخر کردند، و او را بی حرمت 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شاه شاهان و خدای خدایان 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می توانست هزاران فرشته انتقامجو را برای نابود کردن آنها صدا ک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می توانست فریادی بکشد که زمین باز بشود و تمام آنها را ببلع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زنده به گور فرو رفت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ا کورا، کسی که بر علیه موسی سخن گفت ، همانطور که آنها برضد عیسی سخن گفتن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عداد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٦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٣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وی می توانست از آسمان آتش بفرستد تا همه شان را زنده زنده بسوزاند، همان کاری که الیاس برای سربازان آحب انجام داد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دوم پادشاه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٩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٠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با اینحان برای دفاع از خودش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هان خود را نگش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آنها حتی به عنوان یک پیامبر وی را به شکل شرم آوری استهزا 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شمان وی را بست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سپس با مشت به صورتش زدند و گفتن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 مسیح، به ما نبوّت کن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کیست که تو را زده است؟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٦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٦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ا حالا پیامبران را دوست داری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پیامبر اشعیا با پیشگویی هایش درباره عیسی و دانش عمیقش درباره رستگاری روحمان ، ما را به وجد می آورد، چقدر باید احساس تاثربکنیم وقتی عیسی پیامبررا  چشم بسته، کتک خورده و تحقیر شده درقصر کشیشان اعظم می بینی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ا وی به عنوان کشیش هم تحقیر را تحمل ک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عیسی برای این به این دنیا آمد که کشیش ما باشد و قربانی ش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ا آنها کشیش بودنش را هم تحقیر کرد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مام رستگاری در دستان کشیشان 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حالا به وی می گوین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گر تو مسیح هستی خود را و ما را برهان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بزکترین کشیش اعظم 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بره خداوند بو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بره خداوند بود که گناهان جهانیان را از بین ب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قدر منزجر ککنده است که وی باید استهزا آنان را تحمل ک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د حالیکه متحمل صلیب گردی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ی حرمتی را نا چیز شم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عبر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سوم، به تازیانه ها و مصلوب شدن شرم آوری که وی را رنج داد، فکر کنی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حتی با تازیانه هایی که خورد ، مورد استهزا بیشتری قرار گر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سیاری ازبنیانگذاران کلیساهای قدیم توصیف بسیار وحشتناکی از تازینه هایی که وی متحمل شد، می 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 تمی توانیم قضاوت کنیم که آیا چیزی که گفتند مستدل بوده است و یا ن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ما تازیانه هایی که به وی زدند باید وحشتناک بوده باشد، چون پیامبر اشعیا می گوید، 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657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حال‌ آنكه‌ به‌ سبب‌ تقصیرهای‌ ما مجروح‌ و به‌ سبب‌ گناهان‌ ما كوفته‌ گرد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تأدیب‌ سلامتی‌ ما بر وی‌ آمد و از زخمهای‌ او ما شفا یافتی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657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ید تازیانه های بسیار مهیبی بر پشت وی بوده با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چون پیامبر اشعیا آنها را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خ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بود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نبی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رک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نده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هر بار که ضربه های تازیانه را به وی وارد می کرد، شکنجه گر با صدای مهیبی قهقه می ز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 بار که خون از زخمهای وی می ریخت و گوشت از دنده های وی جدا می شد ، صدای خوشحالی و خنده از جمع بلند می شد که درد وی را دردناکتر 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وی همچنان برای ما و برای رستگاری ما بی حرمتی را ناچیز شم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بعد وی به صلیب آم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را با میخ به صلیب کش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 خشم و غضب دیوانه وارشان آنها به خندیدن و مسخره کردن وی ادامه دا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شیشهای اعظم و منشیهای آنها نشستند و به پزمرده شدن وی نگریس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می توانم آنها تصور کنم که می گفتن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دیگر هیچگاه با تعداد زیادی جمع نخواه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» «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ه ،هه ،هه آن دستهایی که جذامی ها را لمس کرد و شفایشان داد، و آن کسی که دوباره زند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»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را مسخره ک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و بالاخره، وقتی که گفت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شنه ا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 به وی سرکه ترش دا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تی دهان تشنه و لبهای ترک خورده اش را مسخره ک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بین که عیسی چگونه صبور می ایستد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 این مکان مهیب مورد تمسخر قرار گرفته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  <w:br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گناهکاران دستان قادر مطلق را را بسته اند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بر صورت خالقشان خدو انداخ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 خار معبدش زخمی و بریده شد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خون از هر قسمت جاری شد؛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پشتش از تازیانه های مهیب زخمی شد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ا تازیانه های مهیبتر قلبش را پاره پاره ک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لیب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روزه وقتی آن کلمات را می شنویم هیچ شرمندگی به ذهنمان خطور نمی 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لی در زمان عیسی مسیح، صلیب ترسناکترین و مهیبترین تنبیه زمان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 روش مجازات فقط برای جانیان استفاده می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 برده ای که صاحبش را کشته باشد، برای یک خائن، برای بدنرین جان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صلیب مرگ را بسیار درناک و مهیب می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 صلیب کشیده شدن برای جانیان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 جانی، یک قاتل ، یک شورش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یک روش بسیار طولانی و درناک برای مردن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دنیای سلطنت رومیان، به صلیب کشیده شدن بدترین و وحشیانه ترین نوع شکنج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ا نمی توانیم بفهمیم که چقدر مردن بر روی صلیب شرم آور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ا رومیان و یهودیان می دانس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عیسی مسیح می دانست که چه حالت شرم آوری است که لخت و عریان به صلیب کشیده 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 به صلیب کشیدن یهودیان حتی بدتر از بقیه هم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باید صلیب خودش را خودش در خیابانها حمل می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درکنار دو دزد به صلیب کشیده شد و این به آن معنا است که وی به بدی آن دو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ما با اینحال وی بی حرمتی را ناچیز شمرده و صلیب را تحمل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رای رستگاری ما و برای بودن به عنوان یک مثا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720"/>
          <w:tab w:val="right" w:pos="5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657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20" w:right="432" w:hanging="72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V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چهارم،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بیایید حتی به صلیب عیسی نزدیکتر بشویم و جزییات بیشتری از شرمندگی اش   ببینیم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 صلیب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ن صلیب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 فکر کردن به آن قلبمان ازتاسف پر می 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وب زمخت بر روی زمین قرار گر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عیسی به پشت خواباند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چهار سرباز دستهای عیسی را به آن میخکوب می 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شروع به خونریزی می 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را بلند می 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نتهای صلیب را در خاک فرو می 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ازوهای وی از جا در رفته 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ستخوانهایش ازمفصل جدا شده 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از شرم عریان بودنش در میان جمعی که به وی خیره شده بودند آویزان می ش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فتاب سوزان بر روی بدنش می تاب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ب تمام وجودش را فرا می گی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زبانش خشک می شود وبه ثق دهانش می چسب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د آنقدر زیاد است که تقریبا غیر قابل تحمل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دتر از همه، وی یک چیز ی که به شهیدان قوت می دهد را از دست داد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ی حضور خداوند را از دست داد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حالا خداوند وی را کفاره گناهان ما قرار می ده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و حالا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خداوند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را پسند آمد كه‌ او را مضروب‌ نموده‌، به‌ دردها مبتلا ساز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ون‌ جان‌ او را قربانی‌ گناه‌ ساخت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٠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ینجا عیسی را می بینیم که – مورد تبعید خواوند قرار گرفته است و از از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ج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نب دوستانش انکار شد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یخکوب شده بر روی چوب زمخت،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 معرض زمین و زمان قرار گرفته،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صویری از زخمها و خون،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صویر غم انگیزی از عشق زخم دیده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جوا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چقدرفریادهایش وحشت زده است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فرشته های متاثر، وقتی که می بینند؛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وستانش وی را در شب انکار کردند،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حالا خداوند هم وی را انکار می ک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!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ینجا عیسی تنها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حواریونش از ترس فراری شده ا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خداوند وی را تنبیه کرده و رویش را بر گرداند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عیسی تنها مانده است تا با پای خودش به دستگاه شراب سازی پا بگذارد و جامه هایش را به خون خودش آغشته ک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ه نفع ما و برای رستگاری ما ، وی مضروب شد، له شد و نابود شد ، روحش حتی در برابر مرگ شرمگین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ر قدیم وقتی عیسی به این شکل تو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صیف می شد، مردان و زنان می گریست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حتی بعضی وقتها در مراسم کلیسا می گریستن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ما امروزه این چیزها را فقط در کتابهای تاریخ می خوانی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سل شما هزاران هزار جانی را در تلویزیون دیده اید، و یک دانه اشک هم نریخته ا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نسل شما در خون پنجاه و پنج میلیون بچه سقط شده غوطه ور است، و حتی نمی تواند یک آه تاسف بکشد، چون نسل شما از احساسات طبیعی تهی است و فقط می تواند یک نگاه توخالی به مسائل بیانداز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اگر شما از یک نسل عادی بودید، ازمصائبی که عیسی مسیح متحمل شد قلبتان به درد می آم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دوستان منف فقط به این موضوع توجه کنید که عیسی مسیح برای شما و برای رستگاری شما متحمل آن همه رنج و عذاب ش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ی صلیب را تحمل کرد و برای شما بی حرمتی را ناچیز شم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firstLine="72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لکن خدا محبّت خود را در ما ثابت می‌کند از اینکه هنگامی که ما هنوز گناهکار بودیم، مسیح در راه ما مر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پس چقدر بیشتر الآن که به خون او عادل شمرده شدیم، به‌وسیلهٔ او از غضب نجات خواهیم یاف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٥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لطفا بایستید و آخرین سرود را از روی برگه بخوانی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قتی که من صلیب شگرف انگیز را مشاهده می کنم،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جایی که شاهزاده جلال جان داد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غنی ترین سودم را می شمارم اما ضرر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بر روی غرورم خفت و خواری روانه می کن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عش کن، خداوندا، که من باید ببالم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مرگ عیسی مسیح را نجات بده، خدای من؛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تمام چیزهای بیهوده که مورد نظر من هستن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من آنها را قربانی خون وی می کن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ببین، از سر وی، از دستهای وی، از پاهای وی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اسف و عشق سرازیر می شود؛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آن عشق و تاسف با یکدیگر نیامیختند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یا آن خارها تاج غنی نساختند؟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/>
      </w:pP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تمام قلمرو طبیعت مال من بود،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که هدیه ای بسیار ناچیز بود؛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عشق بسیار شگفت انگیزو الهی،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br/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   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جان من ، زندگی من و تمام داریی های من را می طلبد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.</w:t>
        <w:br/>
        <w:t>(«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قتی که من صلیب شگرف انگیز را مشاهده می کنم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نوشته دکتر اسحاق واتس،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٦٧٤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٧٤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رز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ف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ینترنت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آدرس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www.realconversion.com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راجع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موعظه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You may email Dr. Hymers in English at rlhymersjr@sbcglobal.net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–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or you may write to him at P.O. Box 15308, Los Angeles, CA 90015. Phone him at (818)352-0452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خواندن از روی کتاب مقدس قبل از موعظه توسط آقای آبل پرودهو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٢٦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٥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٦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تکخوانی قبل از موعظه توسط آقای بنجامین کینسید گریفث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شتیاق و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نوشته جوزف هارت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٧١٢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٧٦٨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کل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26"/>
          <w:sz w:val="26"/>
          <w:szCs w:val="26"/>
          <w:rtl w:val="true"/>
          <w:lang w:val="en-BZ" w:bidi="fa-IR"/>
        </w:rPr>
        <w:t>بی حرمتی ناجی</w:t>
      </w:r>
    </w:p>
    <w:p>
      <w:pPr>
        <w:pStyle w:val="Heading1"/>
        <w:ind w:left="0" w:right="0" w:hanging="0"/>
        <w:jc w:val="center"/>
        <w:rPr>
          <w:sz w:val="24"/>
          <w:szCs w:val="26"/>
        </w:rPr>
      </w:pPr>
      <w:r>
        <w:rPr>
          <w:sz w:val="24"/>
          <w:szCs w:val="26"/>
        </w:rPr>
        <w:t>THE SAVIOUR’S SHAM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هایمرز،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جونیور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719" w:right="72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72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>و به سوی پیشوا و کامل ‌کنندهٔ ایمان، یعنی عیسی نگران باشیم که بجهت آن خوشی که پیش او موضوع بود، بی‌حرمتی را ناچیز شمرده، متحمل صلیب گردید و به دست راست تخت خدا نشسته است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عبریان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١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108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20"/>
        <w:ind w:left="720" w:right="1080" w:hanging="0"/>
        <w:jc w:val="center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اول پطروس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6"/>
          <w:sz w:val="26"/>
          <w:szCs w:val="26"/>
          <w:lang w:bidi="fa-IR"/>
        </w:rPr>
        <w:t>٢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72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ه توهینهای شرم آور بر علیه عیسی فکر کنید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لوق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٢٣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٤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یوحن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٣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لوق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٢٢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٤٢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یوحن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٣٦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72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دوم، به استهزای شرم آوری که عیسی متحمل شد ، فکر 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٢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٤٠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٤٣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٤٤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؛ اعداد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٦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٣٣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دوم پادشاهان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٠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؛ 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٧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مت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٢٦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٦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سوم، به تازیانه ها و مصلوب شدن شرم آوری که وی را رنج داد، فکر 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٥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20"/>
        <w:ind w:left="0" w:right="720" w:hanging="0"/>
        <w:jc w:val="left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V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چهارم،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بیایید حتی به صلیب عیسی نزدیکتر بشویم و جزییات بیشتری از شرمندگی اش   ببی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٥٣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١٠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؛ رومیان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٥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٨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>–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lang w:bidi="fa-IR"/>
        </w:rPr>
        <w:t>٩</w:t>
      </w:r>
      <w:r>
        <w:rPr>
          <w:rFonts w:ascii="Times New Roman" w:hAnsi="Times New Roman"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20"/>
        <w:ind w:left="540" w:right="0" w:hanging="5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2160" w:gutter="0" w:header="72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</w:t>
    </w:r>
    <w:r>
      <w:rPr>
        <w:rFonts w:cs="Times New Roman" w:ascii="Times New Roman" w:hAnsi="Times New Roman"/>
        <w:bCs/>
        <w:color w:val="000000"/>
        <w:lang w:val="en-US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8"/>
        <w:lang w:val="en-US"/>
      </w:rPr>
      <w:t xml:space="preserve">FARSI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bCs/>
        <w:color w:val="000000"/>
        <w:lang w:val="en-US"/>
      </w:rPr>
      <w:t xml:space="preserve"> </w:t>
    </w:r>
    <w:r>
      <w:rPr>
        <w:rFonts w:cs="Times New Roman" w:ascii="Times New Roman" w:hAnsi="Times New Roman"/>
        <w:bCs/>
        <w:color w:val="000000"/>
        <w:lang w:val="en-US"/>
      </w:rPr>
      <w:fldChar w:fldCharType="begin"/>
    </w:r>
    <w:r>
      <w:rPr>
        <w:bCs/>
        <w:rFonts w:cs="Times New Roman" w:ascii="Times New Roman" w:hAnsi="Times New Roman"/>
        <w:color w:val="000000"/>
        <w:lang w:val="en-US"/>
      </w:rPr>
      <w:instrText xml:space="preserve"> PAGE </w:instrText>
    </w:r>
    <w:r>
      <w:rPr>
        <w:bCs/>
        <w:rFonts w:cs="Times New Roman" w:ascii="Times New Roman" w:hAnsi="Times New Roman"/>
        <w:color w:val="000000"/>
        <w:lang w:val="en-US"/>
      </w:rPr>
      <w:fldChar w:fldCharType="separate"/>
    </w:r>
    <w:r>
      <w:rPr>
        <w:bCs/>
        <w:rFonts w:cs="Times New Roman" w:ascii="Times New Roman" w:hAnsi="Times New Roman"/>
        <w:color w:val="000000"/>
        <w:lang w:val="en-US"/>
      </w:rPr>
      <w:t>8</w:t>
    </w:r>
    <w:r>
      <w:rPr>
        <w:bCs/>
        <w:rFonts w:cs="Times New Roman" w:ascii="Times New Roman" w:hAnsi="Times New Roman"/>
        <w:color w:val="000000"/>
        <w:lang w:val="en-US"/>
      </w:rPr>
      <w:fldChar w:fldCharType="end"/>
    </w:r>
    <w:r>
      <w:rPr>
        <w:rFonts w:cs="Times New Roman" w:ascii="Times New Roman" w:hAnsi="Times New Roman"/>
        <w:bCs/>
        <w:color w:val="000000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cs="Times New Roman" w:ascii="Times New Roman" w:hAnsi="Times New Roman"/>
        <w:bCs/>
        <w:color w:val="000000"/>
        <w:lang w:val="en-US"/>
      </w:rPr>
      <w:t xml:space="preserve"> </w:t>
    </w:r>
    <w:r>
      <w:rPr>
        <w:rFonts w:cs="Times New Roman" w:ascii="Times New Roman" w:hAnsi="Times New Roman"/>
        <w:bCs/>
        <w:color w:val="000000"/>
        <w:lang w:val="en-US"/>
      </w:rPr>
      <w:fldChar w:fldCharType="begin"/>
    </w:r>
    <w:r>
      <w:rPr>
        <w:bCs/>
        <w:rFonts w:cs="Times New Roman" w:ascii="Times New Roman" w:hAnsi="Times New Roman"/>
        <w:color w:val="000000"/>
        <w:lang w:val="en-US"/>
      </w:rPr>
      <w:instrText xml:space="preserve"> PAGE </w:instrText>
    </w:r>
    <w:r>
      <w:rPr>
        <w:bCs/>
        <w:rFonts w:cs="Times New Roman" w:ascii="Times New Roman" w:hAnsi="Times New Roman"/>
        <w:color w:val="000000"/>
        <w:lang w:val="en-US"/>
      </w:rPr>
      <w:fldChar w:fldCharType="separate"/>
    </w:r>
    <w:r>
      <w:rPr>
        <w:bCs/>
        <w:rFonts w:cs="Times New Roman" w:ascii="Times New Roman" w:hAnsi="Times New Roman"/>
        <w:color w:val="000000"/>
        <w:lang w:val="en-US"/>
      </w:rPr>
      <w:t>7</w:t>
    </w:r>
    <w:r>
      <w:rPr>
        <w:bCs/>
        <w:rFonts w:cs="Times New Roman" w:ascii="Times New Roman" w:hAnsi="Times New Roman"/>
        <w:color w:val="000000"/>
        <w:lang w:val="en-US"/>
      </w:rPr>
      <w:fldChar w:fldCharType="end"/>
    </w:r>
    <w:r>
      <w:rPr>
        <w:rFonts w:cs="Times New Roman" w:ascii="Times New Roman" w:hAnsi="Times New Roman"/>
        <w:bCs/>
        <w:color w:val="000000"/>
        <w:lang w:val="en-US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440" w:right="1440" w:hanging="0"/>
      <w:jc w:val="both"/>
      <w:outlineLvl w:val="0"/>
    </w:pPr>
    <w:rPr>
      <w:rFonts w:ascii="Times New Roman" w:hAnsi="Times New Roman" w:cs="Times New Roman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2"/>
    </w:rPr>
  </w:style>
  <w:style w:type="character" w:styleId="Verse1">
    <w:name w:val="verse1"/>
    <w:qFormat/>
    <w:rPr>
      <w:b w:val="false"/>
      <w:bCs w:val="false"/>
      <w:color w:val="999999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20:07:00Z</dcterms:created>
  <dc:creator>Burnsides, Roshanak FAC (CIV)</dc:creator>
  <dc:description/>
  <dc:language>en-US</dc:language>
  <cp:lastModifiedBy>Use This Account</cp:lastModifiedBy>
  <dcterms:modified xsi:type="dcterms:W3CDTF">2014-05-01T20:12:00Z</dcterms:modified>
  <cp:revision>6</cp:revision>
  <dc:subject/>
  <dc:title/>
</cp:coreProperties>
</file>