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مسخره کنندگان در ایام آخر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16"/>
          <w:szCs w:val="16"/>
          <w:lang w:val="en-US" w:bidi="fa-IR"/>
        </w:rPr>
      </w:pPr>
      <w:r>
        <w:rPr>
          <w:b w:val="false"/>
          <w:bCs/>
          <w:sz w:val="16"/>
          <w:szCs w:val="16"/>
          <w:rtl w:val="true"/>
          <w:lang w:val="en-US" w:bidi="fa-IR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خطابه شماره </w:t>
      </w:r>
      <w:r>
        <w:rPr>
          <w:b w:val="false"/>
          <w:b w:val="false"/>
          <w:bCs/>
          <w:sz w:val="16"/>
          <w:sz w:val="16"/>
          <w:szCs w:val="16"/>
          <w:lang w:val="en-US" w:bidi="fa-IR"/>
        </w:rPr>
        <w:t>۶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 در باب دوم پطرس</w:t>
      </w:r>
      <w:r>
        <w:rPr>
          <w:b w:val="false"/>
          <w:bCs/>
          <w:sz w:val="16"/>
          <w:szCs w:val="16"/>
          <w:rtl w:val="true"/>
          <w:lang w:val="en-US" w:bidi="fa-IR"/>
        </w:rPr>
        <w:t>)</w:t>
      </w:r>
    </w:p>
    <w:p>
      <w:pPr>
        <w:pStyle w:val="Heading"/>
        <w:ind w:left="-432" w:right="-432" w:hanging="0"/>
        <w:rPr/>
      </w:pPr>
      <w:r>
        <w:rPr>
          <w:lang w:val="en-US"/>
        </w:rPr>
        <w:t>SCOFFERS IN THE LAST DAYS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6 ON II PETER)</w:t>
      </w:r>
    </w:p>
    <w:p>
      <w:pPr>
        <w:pStyle w:val="Normal"/>
        <w:jc w:val="center"/>
        <w:rPr>
          <w:sz w:val="18"/>
          <w:lang w:bidi="fa-IR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۱۴</w:t>
      </w:r>
      <w:r>
        <w:rPr>
          <w:sz w:val="24"/>
          <w:sz w:val="24"/>
          <w:szCs w:val="24"/>
          <w:rtl w:val="true"/>
        </w:rPr>
        <w:t xml:space="preserve"> ژوئن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4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 ایام آخر اشخاصی پیدا خواهند شد که ایمان شما را مسخره خواهند نمود چون تحت فرمان شهوات پلید خود زندگی می کنند و خواهند گفت آن کسی که وعده داد که می آید، کجاست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تاب مقدس تعلیم می دهد که مسیح در ابرها می آ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دومین آمدن مسیح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مسخره کنندگان این را باور ندار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سومین فصل از کتاب دوم پطرس برای من خیلی مهم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ن وقتی این فصل را </w:t>
      </w:r>
      <w:r>
        <w:rPr>
          <w:szCs w:val="22"/>
          <w:rtl w:val="true"/>
          <w:lang w:val="en-US" w:bidi="fa-IR"/>
        </w:rPr>
        <w:t xml:space="preserve">در حال موعظه شدن </w:t>
      </w:r>
      <w:r>
        <w:rPr>
          <w:szCs w:val="22"/>
          <w:rtl w:val="true"/>
          <w:lang w:val="en-US"/>
        </w:rPr>
        <w:t>شنیدم به مسیح ایمان آوردم و بازگشت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عنی در </w:t>
      </w:r>
      <w:r>
        <w:rPr>
          <w:szCs w:val="22"/>
          <w:lang w:val="en-US"/>
        </w:rPr>
        <w:t>۲۸</w:t>
      </w:r>
      <w:r>
        <w:rPr>
          <w:szCs w:val="22"/>
          <w:rtl w:val="true"/>
          <w:lang w:val="en-US"/>
        </w:rPr>
        <w:t xml:space="preserve"> سپتامبر سال </w:t>
      </w:r>
      <w:r>
        <w:rPr>
          <w:szCs w:val="22"/>
          <w:lang w:val="en-US"/>
        </w:rPr>
        <w:t>۱۹۶۱</w:t>
      </w:r>
      <w:r>
        <w:rPr>
          <w:szCs w:val="22"/>
          <w:rtl w:val="true"/>
          <w:lang w:val="en-US"/>
        </w:rPr>
        <w:t xml:space="preserve"> این اتفاق افت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دانشکده بایولا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حالا دانشگاه شده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دانشجو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هفته یکسری خدمات کلیسایی ارایه می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شاگردها آنجا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روز من کنار دکتر مورفی لوم نشسته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در مدرسه الهیات تالبوت درس می خواند که معادل دانشک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خنگوی آنروز دکتر چارلز وودبریج بود که چند ماه قبل از آن مدرسه الهیات فولر را ترک کر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ز نظر او مدرسه فولر به سمت لیبرالیسم در حال حرکت ب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انکار اقتدار کتاب مقدس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درسه فولر او را فردی متعصب لقب داده بود، ولی آنها اشتباه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طول سالهای بعد از آن، رویدادهای متعددی نشان دادند که او کاملاً حق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عضای دیگر علمی دانشکده هم بدنبال او مدرسه فولر را ترک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افراد دکتر گلیسون آرچر، دکتر ویلبور اسمیت و دکتر هارولد لیندل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آنها از اساتید درجه یک بشمار می آم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معلوم شد که حق با او بود، آنها هم راه دکتر وودبریج را دنبال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درسه از اعتقاد و باور به خطاناپذیر بودن کتاب مقدس به لیبرالیسم و ناباوری سوق پیدا کر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قتی شنیدم که دکتر وودبریج در مورد فصل سوم از کتاب دوم پطرس موعظه می کند، این مسیله خیلی واقعی جلو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راجع به مدرسه فولر و جهت گیری آن بسمت ارتداد صحبت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طرس رسول بوضوح راجع به آن صحبت کرده بو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آیه اول، رسول اشاره می کند که رساله دوم را می نویس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شاره او به نامه ای است که به مسیحیان اولیه که در مناطق مختلفی از امپراتوری روم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راکن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هستند نوشته ش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اول پطرس </w:t>
      </w:r>
      <w:r>
        <w:rPr>
          <w:szCs w:val="22"/>
          <w:lang w:val="en-US"/>
        </w:rPr>
        <w:t>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او این رساله دوم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یا نامه دوم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را می نویسد تا به آنها چیزی را که از قبل می دانستند یادآور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راجع به مسخره کنندگان در ایام آخر به آنها می گ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راجع به کسانی که به آمدن ثانوی مسیح ایمان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درباره آخر دنیا با آنها صحبت می ک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دنیای جدیدی که می آ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ن مجذوب این قسمت شده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دکتر وودبریج بسیار عالی آنرا موعظه ک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و استاد بزرگی بود و از مدرسه الهیات پرینستون فارغ التحصیل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در عین حال یک مفسر خیره کننده کتاب مقدس هم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نمی کنم که هیچوقت موعظه ای به آن خوبی شنیده باش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چه تقریباً </w:t>
      </w:r>
      <w:r>
        <w:rPr>
          <w:szCs w:val="22"/>
          <w:lang w:val="en-US"/>
        </w:rPr>
        <w:t>۵۵</w:t>
      </w:r>
      <w:r>
        <w:rPr>
          <w:szCs w:val="22"/>
          <w:rtl w:val="true"/>
          <w:lang w:val="en-US"/>
        </w:rPr>
        <w:t xml:space="preserve"> سال پیش موعظه او را شنیدم، خیلی خوب یادم می آید که چطور آن هفته پیغامش قلبم را لمس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دوست واعظ دیگر هم آنجا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سم او دکتر راسل گوردن است که در ریورساید کالیفرنیا شبانی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یلی وقت نیست که درباره آن روز تلفنی با او صحبت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گوردن حتی می توانست بعضی از حرفهای دکتر وودبریج را نقل قول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واقعاً یک موعظه خارق العاده بود که زندگی تان را عوض می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 روز مسیر زندگی من به کلی عوض ش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چون روزی بود که من بازگشت کردم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پطرس به آن مسیحیان اولیه گفت که چیزهایی که از قبل می دانستند را می خواهد بهشان یادآور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ازم است که این چیزها بارها به همه ما یادآوری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رسول به آنها می گوید که این چیزها را قبلا انبیاء در عهد عتیق درباره اش صحبت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گفت که این چیزهایی بوده که رسولان دیگر موعظه کر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ها آموزه های جدید ن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ها آموزه های قدیمی بودند که لازم بود دوباره یادآوری بشو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ول، پطرس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</w:rPr>
        <w:t>در ایام آخر اشخاصی پیدا خواهند شد که ایمان شما را مسخره خواهند نمود چون تحت فرمان شهوات پلید خود زندگی می کن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ی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علمین دروغ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مسیحیان دروغینی بودند که در فصل دوم درباره آنها صحبت کرد، وقت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هم در میان خود معلمین دروغین خواهید دا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شتباه خواهد بود اگر فکر کنیم که ا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علمین دروغ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فقط اساتید دانشکده ها و مدارس الهیاتی هستند، گرچه آنها را هم شامل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حتماً متوجه شده اید که همه مردم در مسایل مذهبی متخصص شده اند؟  همه فکر می کنند که همه چیز را می دا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نمی توانید هیچ چیز به آنها بگو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خیابان ملاقاتشان می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کلیسا بهشان برمی خو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تخصص ا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ذهب تنها موضوعی است که می توانید بدون درس خواندن در آن یک متخصص بش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این متن به ما می گوید که آدمهای بیشتر و بیشتری در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ام آخ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ینطور خواهن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سخره کنندگان هست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ایام آخر اشخاصی پیدا خواهند شد که ایمان شما را مسخره خواهند نمود چون تحت فرمان شهوات پلید خود زندگی می کنند</w:t>
      </w:r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/>
        <w:t>۳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ام آخ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چیست؟  دکتر ورنان مک گی گفته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'</w:t>
      </w:r>
      <w:r>
        <w:rPr>
          <w:rtl w:val="true"/>
        </w:rPr>
        <w:t>ایام آخر</w:t>
      </w:r>
      <w:r>
        <w:rPr>
          <w:rtl w:val="true"/>
        </w:rPr>
        <w:t xml:space="preserve">' </w:t>
      </w:r>
      <w:r>
        <w:rPr>
          <w:rtl w:val="true"/>
        </w:rPr>
        <w:t xml:space="preserve">یک اصطلاح تخصصی است که در عهد جدید استفاده شده؛ آن راجع به روزهای آخر کلیسا صحبت می کند </w:t>
      </w:r>
      <w:r>
        <w:rPr>
          <w:rtl w:val="true"/>
        </w:rPr>
        <w:t>(</w:t>
      </w:r>
      <w:r>
        <w:rPr/>
        <w:t xml:space="preserve">J. Vernon McGee, Th.D., </w:t>
      </w:r>
      <w:r>
        <w:rPr>
          <w:b/>
          <w:bCs/>
          <w:i/>
          <w:iCs/>
        </w:rPr>
        <w:t>Thru the Bible</w:t>
      </w:r>
      <w:r>
        <w:rPr/>
        <w:t>, volume 5, Thomas Nelson Publishers, 1983, p. 469; note on II Peter 3:1</w:t>
      </w:r>
      <w:r>
        <w:rPr>
          <w:rtl w:val="true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مورد مختلف این اصطلاح به تقدیر تمام مسیحیان اشاره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د این اصطلاح را در متن بخوا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فصل سوم از دوم پطرس، موضوع دقیقاً آمدن ثانوی و انتهای جها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نابرای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ام آخ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ه آخرین دوره این عصر اشاره می کند، یعنی درست به سالهای پیش از آمدن ثانوی مسیح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پطرس گفت، </w:t>
      </w:r>
      <w:r>
        <w:rPr>
          <w:szCs w:val="22"/>
          <w:rtl w:val="true"/>
          <w:lang w:val="en-US"/>
        </w:rPr>
        <w:t>"</w:t>
      </w:r>
      <w:r>
        <w:rPr>
          <w:rtl w:val="true"/>
        </w:rPr>
        <w:t>در ایام آخر اشخاصی پیدا خواهند شد که ایمان شما را مسخره خواهند نمود</w:t>
      </w:r>
      <w:r>
        <w:rPr>
          <w:rtl w:val="true"/>
        </w:rPr>
        <w:t>."  "</w:t>
      </w:r>
      <w:r>
        <w:rPr>
          <w:rtl w:val="true"/>
        </w:rPr>
        <w:t>مسخره</w:t>
      </w:r>
      <w:r>
        <w:rPr>
          <w:rtl w:val="true"/>
        </w:rPr>
        <w:t xml:space="preserve">" </w:t>
      </w:r>
      <w:r>
        <w:rPr>
          <w:rtl w:val="true"/>
        </w:rPr>
        <w:t xml:space="preserve">کنندگان یعنی </w:t>
      </w:r>
      <w:r>
        <w:rPr>
          <w:rtl w:val="true"/>
        </w:rPr>
        <w:t>"</w:t>
      </w:r>
      <w:r>
        <w:rPr>
          <w:rtl w:val="true"/>
        </w:rPr>
        <w:t>استهزاء کنندگان</w:t>
      </w:r>
      <w:r>
        <w:rPr>
          <w:rtl w:val="true"/>
        </w:rPr>
        <w:t xml:space="preserve">."  </w:t>
      </w:r>
      <w:r>
        <w:rPr>
          <w:rtl w:val="true"/>
        </w:rPr>
        <w:t>آنها آمدن ثانوی مسیح را انکار و مسخره کرده و به ریشخند می گیرند</w:t>
      </w:r>
      <w:r>
        <w:rPr>
          <w:rtl w:val="true"/>
        </w:rPr>
        <w:t>.  "</w:t>
      </w:r>
      <w:r>
        <w:rPr>
          <w:rtl w:val="true"/>
        </w:rPr>
        <w:t>هاها</w:t>
      </w:r>
      <w:r>
        <w:rPr>
          <w:rtl w:val="true"/>
        </w:rPr>
        <w:t xml:space="preserve">!  </w:t>
      </w:r>
      <w:r>
        <w:rPr>
          <w:rtl w:val="true"/>
        </w:rPr>
        <w:t>شما فکر می کنید مسیح دوباره می آید</w:t>
      </w:r>
      <w:r>
        <w:rPr>
          <w:rtl w:val="true"/>
        </w:rPr>
        <w:t xml:space="preserve">!  </w:t>
      </w:r>
      <w:r>
        <w:rPr>
          <w:rtl w:val="true"/>
        </w:rPr>
        <w:t>چه جوکی</w:t>
      </w:r>
      <w:r>
        <w:rPr>
          <w:rtl w:val="true"/>
        </w:rPr>
        <w:t xml:space="preserve">!"  </w:t>
      </w:r>
      <w:r>
        <w:rPr>
          <w:rtl w:val="true"/>
        </w:rPr>
        <w:t>و چیزهایی مثل این</w:t>
      </w:r>
      <w:r>
        <w:rPr>
          <w:rtl w:val="true"/>
        </w:rPr>
        <w:t xml:space="preserve">.  </w:t>
      </w:r>
      <w:r>
        <w:rPr>
          <w:rtl w:val="true"/>
        </w:rPr>
        <w:t xml:space="preserve">بعد رسول به ما می گوید که </w:t>
      </w:r>
      <w:r>
        <w:rPr>
          <w:u w:val="single"/>
          <w:rtl w:val="true"/>
        </w:rPr>
        <w:t>چرا</w:t>
      </w:r>
      <w:r>
        <w:rPr>
          <w:rtl w:val="true"/>
        </w:rPr>
        <w:t xml:space="preserve"> آنها مسخره می کنند</w:t>
      </w:r>
      <w:r>
        <w:rPr>
          <w:rtl w:val="true"/>
        </w:rPr>
        <w:t xml:space="preserve">.  </w:t>
      </w:r>
      <w:r>
        <w:rPr>
          <w:rtl w:val="true"/>
        </w:rPr>
        <w:t xml:space="preserve">این مسخره کننده ها </w:t>
      </w:r>
      <w:r>
        <w:rPr>
          <w:rtl w:val="true"/>
        </w:rPr>
        <w:t>"</w:t>
      </w:r>
      <w:r>
        <w:rPr>
          <w:rtl w:val="true"/>
        </w:rPr>
        <w:t>تحت فرمان شهوات پلید خود زندگی می کنند</w:t>
      </w:r>
      <w:r>
        <w:rPr>
          <w:rtl w:val="true"/>
        </w:rPr>
        <w:t xml:space="preserve">."  </w:t>
      </w:r>
      <w:r>
        <w:rPr>
          <w:rtl w:val="true"/>
        </w:rPr>
        <w:t xml:space="preserve">این یعنی </w:t>
      </w:r>
      <w:r>
        <w:rPr>
          <w:rtl w:val="true"/>
        </w:rPr>
        <w:t>"</w:t>
      </w:r>
      <w:r>
        <w:rPr>
          <w:rtl w:val="true"/>
        </w:rPr>
        <w:t>پی امیال گناه آلود خودشان هستند</w:t>
      </w:r>
      <w:r>
        <w:rPr>
          <w:rtl w:val="true"/>
        </w:rPr>
        <w:t xml:space="preserve">."  </w:t>
      </w:r>
      <w:r>
        <w:rPr>
          <w:rtl w:val="true"/>
        </w:rPr>
        <w:t>آمدن ثانوی مسیح را مسخره می کنند چون می خواهند زندگی خودخواهانه و گناه آلودشان را ادامه بدهند</w:t>
      </w:r>
      <w:r>
        <w:rPr>
          <w:rtl w:val="true"/>
        </w:rPr>
        <w:t xml:space="preserve">.  </w:t>
      </w:r>
      <w:r>
        <w:rPr>
          <w:rtl w:val="true"/>
        </w:rPr>
        <w:t xml:space="preserve">پطرس به مسخره کردن آنها بعنوان </w:t>
      </w:r>
      <w:r>
        <w:rPr>
          <w:rtl w:val="true"/>
        </w:rPr>
        <w:t>"</w:t>
      </w:r>
      <w:r>
        <w:rPr>
          <w:rtl w:val="true"/>
        </w:rPr>
        <w:t>مدرکی که نشان می دهد ایام آخر حالا است</w:t>
      </w:r>
      <w:r>
        <w:rPr>
          <w:rtl w:val="true"/>
        </w:rPr>
        <w:t xml:space="preserve">" </w:t>
      </w:r>
      <w:r>
        <w:rPr>
          <w:rtl w:val="true"/>
        </w:rPr>
        <w:t xml:space="preserve">اشاره می کند </w:t>
      </w:r>
      <w:r>
        <w:rPr>
          <w:rtl w:val="true"/>
        </w:rPr>
        <w:t>(</w:t>
      </w:r>
      <w:r>
        <w:rPr>
          <w:b/>
          <w:bCs/>
          <w:i/>
          <w:iCs/>
          <w:lang w:val="en-US"/>
        </w:rPr>
        <w:t>The Reformation Study Bible;</w:t>
      </w:r>
      <w:r>
        <w:rPr>
          <w:lang w:val="en-US"/>
        </w:rPr>
        <w:t xml:space="preserve"> note on II Peter 3:4</w:t>
      </w:r>
      <w:r>
        <w:rPr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مشکل این مسخره کننده ها چی است؟  اول اینکه آنها ماده گر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ا مادیات این دنیا قانع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 خواهند باور کنند که مسیح می آید تا آنها را داور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طرس آنها را با مردم زمان نوح مقایسه می کن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دوم پطرس </w:t>
      </w:r>
      <w:r>
        <w:rPr>
          <w:szCs w:val="22"/>
          <w:lang w:val="en-US"/>
        </w:rPr>
        <w:t>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۵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خد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مچنین دنیای قدیم را بدون کیفر نگذاشت، بلکه بر دنیای بدکاران سیل جاری ساخ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کسانی که نجات یافتند نوح، آن رسول راستی و درستی</w:t>
      </w:r>
      <w:r>
        <w:rPr>
          <w:szCs w:val="22"/>
          <w:rtl w:val="true"/>
          <w:lang w:val="en-US"/>
        </w:rPr>
        <w:t xml:space="preserve">..." </w:t>
      </w:r>
      <w:r>
        <w:rPr>
          <w:szCs w:val="22"/>
          <w:rtl w:val="true"/>
          <w:lang w:val="en-US"/>
        </w:rPr>
        <w:t>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وح درباره آمدن داوری موعظ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مردم به او گوش نکر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مسیح درباره آنها بعنوان ماده گرا صحبت ک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فقط علاقمندند بنوشند و بخورند و به مهمانی برو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ا روزی که نوح وارد کشتی شد و سیل آمده همه را نابود کر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۱۷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۷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 xml:space="preserve">پطرس در مورد داوری سدوم و عموره هم صحبت کر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"</w:t>
      </w:r>
      <w:r>
        <w:rPr>
          <w:rFonts w:ascii="Arial" w:hAnsi="Arial" w:cs="Arial"/>
          <w:color w:val="2A0000"/>
          <w:rtl w:val="true"/>
        </w:rPr>
        <w:t xml:space="preserve">خدا شهرهای سدوم و </w:t>
      </w:r>
      <w:r>
        <w:rPr>
          <w:rFonts w:ascii="Arial" w:hAnsi="Arial" w:cs="Arial"/>
          <w:color w:val="2A0000"/>
          <w:rtl w:val="true"/>
        </w:rPr>
        <w:t>ع</w:t>
      </w:r>
      <w:r>
        <w:rPr>
          <w:rFonts w:ascii="Arial" w:hAnsi="Arial" w:cs="Arial"/>
          <w:color w:val="2A0000"/>
          <w:rtl w:val="true"/>
        </w:rPr>
        <w:t>موره را محکوم و ویران ساخته به خاکستر تبدیل کرد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rtl w:val="true"/>
          <w:lang w:val="en-US" w:bidi="fa-IR"/>
        </w:rPr>
        <w:t xml:space="preserve">دوم پطرس </w:t>
      </w:r>
      <w:r>
        <w:rPr>
          <w:szCs w:val="22"/>
          <w:lang w:val="en-US" w:bidi="fa-IR"/>
        </w:rPr>
        <w:t>۲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۶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بار دیگر گناه آنها ماده گرا بودنشان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مسیح گفت، </w:t>
      </w:r>
      <w:r>
        <w:rPr>
          <w:szCs w:val="22"/>
          <w:rtl w:val="true"/>
          <w:lang w:val="en-US" w:bidi="fa-IR"/>
        </w:rPr>
        <w:t>"</w:t>
      </w:r>
      <w:r>
        <w:rPr>
          <w:color w:val="2A0000"/>
          <w:szCs w:val="22"/>
          <w:rtl w:val="true"/>
        </w:rPr>
        <w:t>همچنین مانند زمان لوط خواهد بود که مردم می خوردند و می نوشیدند و به خرید و فروش و کشت و کار و خانه سازی مشغول بودند</w:t>
      </w:r>
      <w:r>
        <w:rPr>
          <w:color w:val="2A0000"/>
          <w:szCs w:val="22"/>
          <w:rtl w:val="true"/>
        </w:rPr>
        <w:t xml:space="preserve">.  </w:t>
      </w:r>
      <w:r>
        <w:rPr>
          <w:color w:val="2A0000"/>
          <w:szCs w:val="22"/>
          <w:rtl w:val="true"/>
        </w:rPr>
        <w:t>اما در روزی که لوط از سدوم بیرون آمد آتش و گوگرد از آسمان بارید و همه را از بین برد</w:t>
      </w:r>
      <w:r>
        <w:rPr>
          <w:color w:val="2A0000"/>
          <w:szCs w:val="22"/>
          <w:rtl w:val="true"/>
        </w:rPr>
        <w:t>" (</w:t>
      </w:r>
      <w:r>
        <w:rPr>
          <w:color w:val="2A0000"/>
          <w:szCs w:val="22"/>
          <w:rtl w:val="true"/>
        </w:rPr>
        <w:t xml:space="preserve">لوقا </w:t>
      </w:r>
      <w:r>
        <w:rPr>
          <w:color w:val="2A0000"/>
          <w:szCs w:val="22"/>
        </w:rPr>
        <w:t>۲۹</w:t>
      </w:r>
      <w:r>
        <w:rPr>
          <w:color w:val="2A0000"/>
          <w:szCs w:val="22"/>
          <w:rtl w:val="true"/>
        </w:rPr>
        <w:t>-</w:t>
      </w:r>
      <w:r>
        <w:rPr>
          <w:color w:val="2A0000"/>
          <w:szCs w:val="22"/>
        </w:rPr>
        <w:t>۱۷</w:t>
      </w:r>
      <w:r>
        <w:rPr>
          <w:color w:val="2A0000"/>
          <w:szCs w:val="22"/>
        </w:rPr>
        <w:t>:</w:t>
      </w:r>
      <w:r>
        <w:rPr>
          <w:color w:val="2A0000"/>
          <w:szCs w:val="22"/>
        </w:rPr>
        <w:t>۲۸</w:t>
      </w:r>
      <w:r>
        <w:rPr>
          <w:color w:val="2A0000"/>
          <w:szCs w:val="22"/>
          <w:rtl w:val="true"/>
        </w:rPr>
        <w:t xml:space="preserve">).  </w:t>
      </w:r>
      <w:r>
        <w:rPr>
          <w:color w:val="2A0000"/>
          <w:szCs w:val="22"/>
          <w:rtl w:val="true"/>
        </w:rPr>
        <w:t>و بعد مسیح می گوید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روزی که پسر انسان ظهور کند مانند آن روزگار خواهد بو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۳۰</w:t>
      </w:r>
      <w:r>
        <w:rPr>
          <w:rtl w:val="true"/>
        </w:rPr>
        <w:t>)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گناهانی که مرتکب شدند توج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هر دو مو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در ایام نوح و در روزگار لوط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مسیح بر گناهان جنسی تمرکز </w:t>
      </w:r>
      <w:r>
        <w:rPr>
          <w:szCs w:val="22"/>
          <w:u w:val="single"/>
          <w:rtl w:val="true"/>
          <w:lang w:val="en-US"/>
        </w:rPr>
        <w:t>ن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حتی به گناهان جنسی اشاره هم نمی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چرا نمی کند؟  چون ریشه گناهانشان به ماده گرایی مربوط ب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زندگی کردن فقط برای این دنیا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زندگی کردن فقط برای خوش بودن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زندگی کردن فقط برای غذا خورد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زیستن فقط  برای لذت های دنیو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سیاری از چینی ها اینطور زندگی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چارلز رایس می گفت که فعالیت هایی که به آنها اشاره شد به خودی خود گناه آلود ن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ردم آماده نبود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وقت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سیح برمی گردد، خیلی از مرد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در امان و آماده نخواهند بو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مثل ایام نوح و لوط</w:t>
      </w:r>
      <w:r>
        <w:rPr>
          <w:szCs w:val="22"/>
          <w:rtl w:val="true"/>
          <w:lang w:val="en-US"/>
        </w:rPr>
        <w:t>)" (</w:t>
      </w:r>
      <w:r>
        <w:rPr>
          <w:b/>
          <w:bCs/>
          <w:i/>
          <w:iCs/>
          <w:szCs w:val="22"/>
          <w:lang w:val="en-US"/>
        </w:rPr>
        <w:t>Ryrie Study Bible;</w:t>
      </w:r>
      <w:r>
        <w:rPr>
          <w:szCs w:val="22"/>
          <w:lang w:val="en-US"/>
        </w:rPr>
        <w:t xml:space="preserve"> notes on Luke 17:26-30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شخصی در روز یکشنبه به لاس وگاس می ر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رفتن کلیسا صرف نظر می کند تا برود و چراغانی آنجا را بب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روز یکشنبه به سان فرانسیسکو می ر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س دیگری ساعتها وقت صرف می کند و بازی ویدیویی بازی می کند، ولی وقت خواندن کلام خدا را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ان ساعتها به پورنوگرافی نگاه می کنند، ولی وقت دعا و نیایش را ند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عده دیگر زندگی شان را وقف پول درآوردن کردند، ولی در آسمان گنجشان را ذخیره ن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ده گرایی زندگی روحانی شما را  نابود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خدا را نمی شنا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سیح را ن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رچه دارید متفکرین این دنی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وحنای رسول می گفت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آنچه به جهان تعلق دارد، یعنی آنچه نفس اماره آرزو می کند و آنچه چشمان می بینند و طلب می کنند و آنچه مایهً فخر و غرور است</w:t>
      </w:r>
      <w:r>
        <w:rPr>
          <w:rtl w:val="true"/>
        </w:rPr>
        <w:t>،</w:t>
      </w:r>
      <w:r>
        <w:rPr>
          <w:rtl w:val="true"/>
        </w:rPr>
        <w:t xml:space="preserve"> از پدر نیست</w:t>
      </w:r>
      <w:r>
        <w:rPr>
          <w:rtl w:val="true"/>
        </w:rPr>
        <w:t xml:space="preserve">. </w:t>
      </w:r>
      <w:r>
        <w:rPr>
          <w:rtl w:val="true"/>
        </w:rPr>
        <w:t>این ها همه به دنیا تعلق دارند</w:t>
      </w:r>
      <w:r>
        <w:rPr>
          <w:rtl w:val="true"/>
        </w:rPr>
        <w:t xml:space="preserve">.  </w:t>
      </w:r>
      <w:r>
        <w:rPr>
          <w:rtl w:val="true"/>
        </w:rPr>
        <w:t>جهان و تمایلات دنیوی از بین خواهند رفت، اما هر که ارادهً خدا را به جا آورد، تا به ابد زیست خواهد کر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>
          <w:color w:val="2A0000"/>
        </w:rPr>
      </w:pPr>
      <w:r>
        <w:rPr>
          <w:color w:val="2A0000"/>
          <w:rtl w:val="true"/>
        </w:rPr>
        <w:t xml:space="preserve">     </w:t>
      </w:r>
      <w:r>
        <w:rPr>
          <w:color w:val="2A0000"/>
          <w:rtl w:val="true"/>
        </w:rPr>
        <w:t>(</w:t>
      </w:r>
      <w:r>
        <w:rPr>
          <w:color w:val="2A0000"/>
          <w:rtl w:val="true"/>
        </w:rPr>
        <w:t xml:space="preserve">اول یوحنا </w:t>
      </w:r>
      <w:r>
        <w:rPr>
          <w:color w:val="2A0000"/>
        </w:rPr>
        <w:t>۱۷</w:t>
      </w:r>
      <w:r>
        <w:rPr>
          <w:color w:val="2A0000"/>
          <w:rtl w:val="true"/>
        </w:rPr>
        <w:t>-</w:t>
      </w:r>
      <w:r>
        <w:rPr>
          <w:color w:val="2A0000"/>
        </w:rPr>
        <w:t>۲</w:t>
      </w:r>
      <w:r>
        <w:rPr>
          <w:color w:val="2A0000"/>
        </w:rPr>
        <w:t>:</w:t>
      </w:r>
      <w:r>
        <w:rPr>
          <w:color w:val="2A0000"/>
        </w:rPr>
        <w:t>۱۶</w:t>
      </w:r>
      <w:r>
        <w:rPr>
          <w:color w:val="2A0000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قتی یازده سال داشتم در خیابان الیزابت با عمه و شوهرعمه ام زندگی می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دان جوان زیادی در آن خیابان زندگی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هایشان تا خرخره آبجو می خو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دیگر ساعتها با ابزار و وسایلشان بازی می کردند و یا ماشین تعمیر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تعدادی شان به شهر تیوانا به فاحشه خانه می رف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شان فکر می کردند که از من باهوشتر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را مسخره می کردند و بهم می خندی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ی گفت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ابرت مذهبی اس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انگار که برای خدا جدی بودن عجیب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ها من کشیش ش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یکی بعد دیگری فوت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زدیکانشان زنگ می زدند و می خواستند که مراسم تدفینشان را انجام بده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هیچوقت حرف امیدبخشی نداشتم که در آن مراسم وحشتناک بز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حرف امیدوار کننده ای ن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نها کاری که می توانستم انجام بدهم این بود که انجیل را برای آن زنده ها بیان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می دانستند که برای آن پسرهایی که زندگی کردند تا مشروب بخورند و با ماشین هاشون بازی کنند و بروند و فاحشه ها را ببینند امیدی ن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می دانستند که هیچ امیدی برای آنها وجود نداش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فیض خدا من از همه شان بیشتر عمر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فیض خداوند من از زندگی ام بیشتر لذت بردم تا آن بیچاره های گمشده ای که سالها پیش با آنها آشنا شد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color w:val="2A0000"/>
          <w:rtl w:val="true"/>
        </w:rPr>
        <w:t>جهان و تمایلات دنیوی از بین خواهند رفت، اما هر که ارادهً خدا را به جا آورد، تا به ابد زیست خواهد کرد</w:t>
      </w:r>
      <w:r>
        <w:rPr>
          <w:color w:val="2A0000"/>
          <w:rtl w:val="true"/>
        </w:rPr>
        <w:t>" (</w:t>
      </w:r>
      <w:r>
        <w:rPr>
          <w:color w:val="2A0000"/>
          <w:rtl w:val="true"/>
        </w:rPr>
        <w:t xml:space="preserve">اول یوحنا </w:t>
      </w:r>
      <w:r>
        <w:rPr>
          <w:color w:val="2A0000"/>
        </w:rPr>
        <w:t>۲</w:t>
      </w:r>
      <w:r>
        <w:rPr>
          <w:color w:val="2A0000"/>
        </w:rPr>
        <w:t>:</w:t>
      </w:r>
      <w:r>
        <w:rPr>
          <w:color w:val="2A0000"/>
        </w:rPr>
        <w:t>۱۷</w:t>
      </w:r>
      <w:r>
        <w:rPr>
          <w:color w:val="2A0000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یا فقط برای این دنیا زندگی می کنید؟  هیچوقت راجع به دنیای جاودانی فکر کرده اید؟  برای داوری آماده هستید؟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color w:val="2A0000"/>
          <w:rtl w:val="true"/>
        </w:rPr>
        <w:t>قبل از هر چیز باید بدانید که در ایام آخر اشخاصی پیدا خواهند شد که ایمان شما را مسخره خواهند نمود چون تحت فرمان شهوات پلید خود زندگی می کنند</w:t>
      </w:r>
      <w:r>
        <w:rPr>
          <w:color w:val="2A0000"/>
          <w:rtl w:val="true"/>
        </w:rPr>
        <w:t>"</w:t>
      </w:r>
      <w:r>
        <w:rPr>
          <w:color w:val="2A0000"/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color w:val="2A0000"/>
          <w:rtl w:val="true"/>
        </w:rPr>
        <w:t xml:space="preserve">    </w:t>
      </w:r>
      <w:r>
        <w:rPr>
          <w:color w:val="2A0000"/>
          <w:rtl w:val="true"/>
        </w:rPr>
        <w:t xml:space="preserve"> </w:t>
      </w:r>
      <w:r>
        <w:rPr>
          <w:color w:val="2A0000"/>
          <w:rtl w:val="true"/>
        </w:rPr>
        <w:t>(</w:t>
      </w:r>
      <w:r>
        <w:rPr>
          <w:color w:val="2A0000"/>
          <w:rtl w:val="true"/>
        </w:rPr>
        <w:t xml:space="preserve">دوم پطرس </w:t>
      </w:r>
      <w:r>
        <w:rPr>
          <w:color w:val="2A0000"/>
        </w:rPr>
        <w:t>۳</w:t>
      </w:r>
      <w:r>
        <w:rPr>
          <w:color w:val="2A0000"/>
        </w:rPr>
        <w:t>:</w:t>
      </w:r>
      <w:r>
        <w:rPr>
          <w:color w:val="2A0000"/>
        </w:rPr>
        <w:t>۳</w:t>
      </w:r>
      <w:r>
        <w:rPr>
          <w:color w:val="2A0000"/>
          <w:rtl w:val="true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افراد مشکلشان چی است؟  اولاً، ماده گر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ثانیاً، از لحاظ روحانی نابین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طرس رسول در فصل دوم راجع به آن صحبت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گف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color w:val="2A0000"/>
          <w:rtl w:val="true"/>
        </w:rPr>
        <w:t>اما این اشخاص مانند جانوران وحشی و بی شعور</w:t>
      </w:r>
      <w:r>
        <w:rPr>
          <w:color w:val="2A0000"/>
          <w:rtl w:val="true"/>
        </w:rPr>
        <w:t>...</w:t>
      </w:r>
      <w:r>
        <w:rPr>
          <w:color w:val="2A0000"/>
          <w:rtl w:val="true"/>
        </w:rPr>
        <w:t xml:space="preserve"> </w:t>
      </w:r>
      <w:r>
        <w:rPr>
          <w:color w:val="2A0000"/>
          <w:rtl w:val="true"/>
        </w:rPr>
        <w:t>به چیزهائی توهین می کنند که نمی فهمند ، پس مثل حیوانات وحشی نابود خواهند شد</w:t>
      </w:r>
      <w:r>
        <w:rPr>
          <w:color w:val="2A0000"/>
          <w:rtl w:val="true"/>
        </w:rPr>
        <w:t>" (</w:t>
      </w:r>
      <w:r>
        <w:rPr>
          <w:color w:val="2A0000"/>
          <w:rtl w:val="true"/>
        </w:rPr>
        <w:t xml:space="preserve">دوم پطرس </w:t>
      </w:r>
      <w:r>
        <w:rPr>
          <w:color w:val="2A0000"/>
        </w:rPr>
        <w:t>۲</w:t>
      </w:r>
      <w:r>
        <w:rPr>
          <w:color w:val="2A0000"/>
        </w:rPr>
        <w:t>:</w:t>
      </w:r>
      <w:r>
        <w:rPr>
          <w:color w:val="2A0000"/>
        </w:rPr>
        <w:t>۱۲</w:t>
      </w:r>
      <w:r>
        <w:rPr>
          <w:color w:val="2A0000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آنها مثل حیوانات از لحاظ روحانی کور هست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آنها مثل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جانوران وحشی و بی شعو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رعلیه مسیح، آمدن دوباره اش و حتی مرگش بر روی صلیب حرف می ز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رستاخیزش از مردگان می خند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جوانها را همیشه به این شکل پیدا می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اسم عیسی را فقط برای قسم خوردن استفاده می کن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عیسی مسیح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وقتی سعی می کنید که آنها را به کلیسا بیاورید، اصلاً محلتان نمی گذ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هم که به این کلیسا می آیید به شما می خندند و مسخره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سی را می شناسم که اجاره مادر و خواهرش را پرداخت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آنها سرش داد می زن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چرا هنوز به </w:t>
      </w:r>
      <w:r>
        <w:rPr>
          <w:szCs w:val="22"/>
          <w:u w:val="single"/>
          <w:rtl w:val="true"/>
          <w:lang w:val="en-US"/>
        </w:rPr>
        <w:t>آن</w:t>
      </w:r>
      <w:r>
        <w:rPr>
          <w:szCs w:val="22"/>
          <w:rtl w:val="true"/>
          <w:lang w:val="en-US"/>
        </w:rPr>
        <w:t xml:space="preserve"> کلیسا می روی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>حقیقت این است که اگر به این کلیسا نمی آمد آنها خانه ای برای زندگی کردن در آن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مجبور می شد به جایی فرار کند و آنها هم باید در خیابان می خوابی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آنه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اجع به چیزهایی که نمی دانند بد صحبت می کن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آنها از لحاظ روحانی کور هست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لام خدا به ما می گوید که ما همه در گناه زاده ش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الدین اولمان گناه کرد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ما طبیعت گناه آلود را به ارث بر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بالفطره از آنها گناهکار بودن را گرف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ا زمانی که بازگشت نکنیم، مردان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فسان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و زنان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فسان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هس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لام خداوند می 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color w:val="2A0000"/>
          <w:rtl w:val="true"/>
        </w:rPr>
        <w:t>کسی که روحانی نیست نمی تواند تعالیم روح خدا را بپذیرد، زیرا به عقیدۀ او این تعالیم پوچ و بی معنی هستند و در واقع چون تشخیص این گونه تعالیم محتاج به بینش روحانی است آنها نمی توانند آن را درک کنند</w:t>
      </w:r>
      <w:r>
        <w:rPr>
          <w:color w:val="2A0000"/>
          <w:rtl w:val="true"/>
        </w:rPr>
        <w:t>" (</w:t>
      </w:r>
      <w:r>
        <w:rPr>
          <w:color w:val="2A0000"/>
          <w:rtl w:val="true"/>
        </w:rPr>
        <w:t xml:space="preserve">اول قرنتیان </w:t>
      </w:r>
      <w:r>
        <w:rPr>
          <w:color w:val="2A0000"/>
        </w:rPr>
        <w:t>۲</w:t>
      </w:r>
      <w:r>
        <w:rPr>
          <w:color w:val="2A0000"/>
        </w:rPr>
        <w:t>:</w:t>
      </w:r>
      <w:r>
        <w:rPr>
          <w:color w:val="2A0000"/>
        </w:rPr>
        <w:t>۱۴</w:t>
      </w:r>
      <w:r>
        <w:rPr>
          <w:color w:val="2A0000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اید خیلی عاقل و دانا باشید، ولی اگر بازگشت نکرده باشید فقط مردان و زنان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فسان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هس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ادداشت انجیل اسکافیلد در خصوص اول قرنتیان </w:t>
      </w:r>
      <w:r>
        <w:rPr>
          <w:szCs w:val="22"/>
          <w:lang w:val="en-US"/>
        </w:rPr>
        <w:t>۱۴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۳</w:t>
      </w:r>
      <w:r>
        <w:rPr>
          <w:szCs w:val="22"/>
          <w:rtl w:val="true"/>
          <w:lang w:val="en-US"/>
        </w:rPr>
        <w:t xml:space="preserve"> می گوید که</w:t>
      </w:r>
      <w:r>
        <w:rPr>
          <w:szCs w:val="22"/>
          <w:rtl w:val="true"/>
          <w:lang w:val="en-US"/>
        </w:rPr>
        <w:t>: "</w:t>
      </w:r>
      <w:r>
        <w:rPr>
          <w:szCs w:val="22"/>
          <w:rtl w:val="true"/>
          <w:lang w:val="en-US"/>
        </w:rPr>
        <w:t>طبیعت آدمی نمی تواند چیزهای نادیدنی خداوند را کشف ک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آنها در تاریکی کورمال کورمال می گردند ولی هیچوقت نمی توانند خدا را پیدا کن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جناب برتراند راسل یک ریاضیدان و فیلسوف شهیر انگلیسی قرن بیستم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من جوان بودم، او ترسناکترین خدانشناسی بود که می شناختم و در پاسخ دادن بسیار عاقل و دانا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تمام القاب و افتخاراتی که به او اهدا شد، شاید فکر کنید که شخصی خوشحال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و رفتاری ناامیدانه نسبت به زندگی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قبل از مرگش، برتراند راسل نوش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نه آتشی، نه عمل قهرمانانه ای، نه شدت افکار و احساساتی می تواند زندگی کسی را از به گور رفتن نجات بدهد</w:t>
      </w:r>
      <w:r>
        <w:rPr>
          <w:rtl w:val="true"/>
        </w:rPr>
        <w:t>... [</w:t>
      </w:r>
      <w:r>
        <w:rPr>
          <w:rtl w:val="true"/>
        </w:rPr>
        <w:t>همه</w:t>
      </w:r>
      <w:r>
        <w:rPr>
          <w:rtl w:val="true"/>
        </w:rPr>
        <w:t xml:space="preserve">] </w:t>
      </w:r>
      <w:r>
        <w:rPr>
          <w:rtl w:val="true"/>
        </w:rPr>
        <w:t xml:space="preserve">سرنوشتشان مقدر شده که در مرگ بسیط منظومه شمسی منقرض شوند و کل معبد دستاوردهای بشری باید بناچار در زیر آوار یک جهان ویرانه مدفون شود </w:t>
      </w:r>
      <w:r>
        <w:rPr>
          <w:rtl w:val="true"/>
        </w:rPr>
        <w:t>(</w:t>
      </w:r>
      <w:r>
        <w:rPr/>
        <w:t xml:space="preserve">Lord Bertrand Russell, </w:t>
      </w:r>
      <w:r>
        <w:rPr>
          <w:b/>
          <w:bCs/>
          <w:i/>
          <w:iCs/>
        </w:rPr>
        <w:t>A Free Man’s Worship</w:t>
      </w:r>
      <w:r>
        <w:rPr>
          <w:rtl w:val="true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و یکی از گوهرهای درخشان قرن بیستم ب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تنها چیزی که می توانست در آینده ببین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یک جهان ویران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جاست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دم نفسان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زندگی اش به پایان می رس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دون امیدی، آرامشی، آینده ای و خدای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ها مسخره کنندگانند که در پی امیال خود می روند و می گوی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</w:rPr>
        <w:t>آن کسی که وعده داد که می آید، کجاست؟</w:t>
      </w:r>
      <w:r>
        <w:rPr>
          <w:szCs w:val="22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شخص شهیر دیگری از قرن بیستم ه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ج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ولز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کتاب های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ماشین زمان</w:t>
      </w:r>
      <w:r>
        <w:rPr>
          <w:szCs w:val="22"/>
          <w:rtl w:val="true"/>
          <w:lang w:val="en-US"/>
        </w:rPr>
        <w:t xml:space="preserve">،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نبرد دنیاها</w:t>
      </w:r>
      <w:r>
        <w:rPr>
          <w:szCs w:val="22"/>
          <w:rtl w:val="true"/>
          <w:lang w:val="en-US"/>
        </w:rPr>
        <w:t xml:space="preserve"> و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خلاصه تاریخ</w:t>
      </w:r>
      <w:r>
        <w:rPr>
          <w:szCs w:val="22"/>
          <w:rtl w:val="true"/>
          <w:lang w:val="en-US"/>
        </w:rPr>
        <w:t xml:space="preserve"> را نو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ناب ولز یک فیلسوف، تاریخ نگار و نویسنده داستانهای علمی تخیلی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زندگی اش را صرف حمله به مسیحیت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ما وقتی پیر و سالخورده شد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 اینجا هستم و شصت و پنج سال دارم و هنوز دنبال آرامش می گ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رامش یک رویای بدون امید 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در آخر عمرش آقای ولز گفت که بشری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تنزل و فروپاشی و رنج و مر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حکوم شده 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شما هیچوقت مسیح را با دنبال کردن مسخره کننده ها و استهزا کننده ها پیدا نمی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هیچوقت نمی توانید ب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یافت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اهی برای نجات، مسیح را پید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باید به خودتان اعتماد کنید چون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color w:val="2A0000"/>
          <w:rtl w:val="true"/>
        </w:rPr>
        <w:t>هیچ‌ چیز مانند دل‌ انسان‌ فریبكار و شرور نیست‌</w:t>
      </w:r>
      <w:r>
        <w:rPr>
          <w:color w:val="2A0000"/>
          <w:rtl w:val="true"/>
        </w:rPr>
        <w:t>" (</w:t>
      </w:r>
      <w:r>
        <w:rPr>
          <w:color w:val="2A0000"/>
          <w:rtl w:val="true"/>
        </w:rPr>
        <w:t xml:space="preserve">ارمیا </w:t>
      </w:r>
      <w:r>
        <w:rPr>
          <w:color w:val="2A0000"/>
        </w:rPr>
        <w:t>۱۷</w:t>
      </w:r>
      <w:r>
        <w:rPr>
          <w:color w:val="2A0000"/>
        </w:rPr>
        <w:t>:</w:t>
      </w:r>
      <w:r>
        <w:rPr>
          <w:color w:val="2A0000"/>
        </w:rPr>
        <w:t>۹</w:t>
      </w:r>
      <w:r>
        <w:rPr>
          <w:color w:val="2A0000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گر می خواهید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یک جهان ویران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نجات پیدا کنید، باید با اعتقادی کودکانه به عیسی ایمان بیاو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عبارات سرودی که جناب گریفیت خواندند، باید در قلبتان بگویی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عیسی خداوند، از تخت آسمانی ات نظر ک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مرا کمک کن تا قربانی کامل شو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ر چه هستم و هر چه می دانم را می ده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را بشوی و سفیدتر از برف کن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سفیدتر از برف، آری، سفیدتر از برف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را بشوی و سفیدتر از برف کن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Whiter Than Snow” by James Nicholson, 1828-1876</w:t>
      </w:r>
      <w:r>
        <w:rPr>
          <w:rtl w:val="true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عد می توانید درباره عیسی بگویید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گناهانمان را در خونش ش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دعا می کنم که بزودی به عیسی ایمان بیاو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گر این خطابه شما را برکت داد، لطفا به دکتر هایمرز ایمیل بفرستید و به او بگو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hyperlink r:id="rId2">
        <w:r>
          <w:rPr>
            <w:rStyle w:val="InternetLink"/>
            <w:szCs w:val="22"/>
            <w:rtl w:val="true"/>
          </w:rPr>
          <w:t>(</w:t>
        </w:r>
        <w:r>
          <w:rPr>
            <w:rStyle w:val="InternetLink"/>
            <w:szCs w:val="22"/>
            <w:rtl w:val="true"/>
          </w:rPr>
          <w:t>اینجا را کلیک کنید</w:t>
        </w:r>
        <w:r>
          <w:rPr>
            <w:rStyle w:val="InternetLink"/>
            <w:szCs w:val="22"/>
            <w:rtl w:val="true"/>
          </w:rPr>
          <w:t xml:space="preserve">) </w:t>
        </w:r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TextBodyIndent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3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4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  <w:lang w:bidi="fa-IR"/>
        </w:rPr>
      </w:pPr>
      <w:r>
        <w:rPr>
          <w:b/>
          <w:sz w:val="16"/>
          <w:szCs w:val="24"/>
          <w:lang w:bidi="fa-IR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دوم پطرس </w:t>
      </w:r>
      <w:r>
        <w:rPr>
          <w:b w:val="false"/>
          <w:b w:val="false"/>
          <w:szCs w:val="24"/>
          <w:lang w:val="en-US"/>
        </w:rPr>
        <w:t>۴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۳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</w:r>
      <w:r>
        <w:rPr>
          <w:b w:val="false"/>
          <w:szCs w:val="24"/>
          <w:rtl w:val="true"/>
          <w:lang w:val="en-US"/>
        </w:rPr>
        <w:t>“</w:t>
      </w:r>
      <w:r>
        <w:rPr>
          <w:b w:val="false"/>
          <w:szCs w:val="24"/>
          <w:lang w:val="en-US"/>
        </w:rPr>
        <w:t>White Than Snow” (by James Nicholson, 1828-1876)</w:t>
      </w:r>
      <w:r>
        <w:rPr>
          <w:b w:val="false"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7:32:00Z</dcterms:created>
  <dc:creator>PacifiCare</dc:creator>
  <dc:description/>
  <dc:language>en-US</dc:language>
  <cp:lastModifiedBy>Use This Account</cp:lastModifiedBy>
  <cp:lastPrinted>2015-06-12T22:16:00Z</cp:lastPrinted>
  <dcterms:modified xsi:type="dcterms:W3CDTF">2015-06-17T17:34:00Z</dcterms:modified>
  <cp:revision>4</cp:revision>
  <dc:subject/>
  <dc:title>The Scripture Reading: Romans 1:18-32</dc:title>
</cp:coreProperties>
</file>