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انتخا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ELEC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اول فوریه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1, 20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چون امت ها این را شنیدند، شاد خاطر شده، کلام خداوند را تمجید نمودند و آنانی که برای حیات جاودانی مقرر بودند، ایمان آورد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۸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  <w:lang w:bidi="fa-IR"/>
        </w:rPr>
      </w:pPr>
      <w:r>
        <w:rPr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پولس و همقطارانش در یکی از سفرهایشان به انطاکیه در استان رومی منطقه پسیدیه رف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وارد کنیسه ای ش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رهبر آن کنیسه از پولس خواست تا سخنران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ریش سفیدان یهود از جاهای دیگر به انطاکیه می آمدند، مرسوم بود که از ایشان خواسته شود تا چیزی بگوی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ان می خواستند خبر بگیرند که در مرکز دینی اورشلیم چه می گذ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فرصت خوبی به پولس داد تا موعظه خود را ایراد نما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ولس هم ایستاد و شروع به سخنرانی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تاریخ اسراییل را برشم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مورد آمدن عیسی، مرگ او بر صلیب و رستاخیز او از مردگان صحبت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صحبت های پولس تمام شد، برخی از یهودیان و بسیاری از غیریهودیانی که به آیین یهود گرویده بودند خیلی علاقه داشتند ک در مورد انجیل بیشتر بشنو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روز سبت هفته بعد تقریباً تمام شهر آمدند تا موعظه پولس درمورد مژده نجات را بشنو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چون امت ها این را شنیدند، شاد خاطر شده، کلام خداوند را تمجید نمودند و آنانی که برای حیات جاودانی </w:t>
      </w:r>
      <w:r>
        <w:rPr>
          <w:u w:val="single"/>
          <w:rtl w:val="true"/>
        </w:rPr>
        <w:t>مقرر بودند</w:t>
      </w:r>
      <w:r>
        <w:rPr>
          <w:rtl w:val="true"/>
        </w:rPr>
        <w:t>، ایمان آورد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۳</w:t>
      </w:r>
      <w:r>
        <w:rPr/>
        <w:t>:</w:t>
      </w:r>
      <w:r>
        <w:rPr/>
        <w:t>۴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قیقاً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انی که برای حیات جاودانی </w:t>
      </w:r>
      <w:r>
        <w:rPr>
          <w:szCs w:val="22"/>
          <w:u w:val="single"/>
          <w:rtl w:val="true"/>
        </w:rPr>
        <w:t>مقرر بودند</w:t>
      </w:r>
      <w:r>
        <w:rPr>
          <w:szCs w:val="22"/>
          <w:rtl w:val="true"/>
        </w:rPr>
        <w:t>، ایمان آور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خداوند بعضی از این افراد را از پیش انتخاب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خداوند آنان را بواسطه ایمان بسوی مسیح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قا از وجه مجهو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قر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د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فاده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قر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د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شان می دهد که خداوند انجام دهنده این ک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خداوند است که حیات جاودانی عط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ی از واضح ترین بیانات در مورد کار مطلق خداوند در نجات گناهکار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انتخاب می کند که چه کسی نجات خواهد یا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آنان را ص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آنان را جذب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ان را دگرگون می ساز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آنانی که برای حیات جاودانی مقر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رگزید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ند، ایمان آور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کریسول درباره این متن گفت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آنان که برای حیات جاودان مقرر نشده بودند، ایمان نیاوردند</w:t>
      </w:r>
      <w:r>
        <w:rPr>
          <w:rtl w:val="true"/>
        </w:rPr>
        <w:t xml:space="preserve">.  </w:t>
      </w:r>
      <w:r>
        <w:rPr>
          <w:rtl w:val="true"/>
        </w:rPr>
        <w:t xml:space="preserve">آنان که انتخاب شدند ایمان آوردند </w:t>
      </w:r>
      <w:r>
        <w:rPr>
          <w:rtl w:val="true"/>
        </w:rPr>
        <w:t>("</w:t>
      </w:r>
      <w:r>
        <w:rPr>
          <w:rtl w:val="true"/>
        </w:rPr>
        <w:t>انتخاب</w:t>
      </w:r>
      <w:r>
        <w:rPr>
          <w:rtl w:val="true"/>
        </w:rPr>
        <w:t xml:space="preserve">: </w:t>
      </w:r>
      <w:r>
        <w:rPr>
          <w:rtl w:val="true"/>
        </w:rPr>
        <w:t>هدف مطلق خداوند حاصل شد</w:t>
      </w:r>
      <w:r>
        <w:rPr>
          <w:rtl w:val="true"/>
        </w:rPr>
        <w:t>"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همین سادگ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وزه انتخاب یک آموزه کتاب مقدس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تمام کتاب مقدس وجود دا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باره نوح می خوانیم که در دنیای فاسد، هرزه و گناه چندش آوری زندگی می ک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ما نوح در نظر خداوند التفات یاف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نوح و خانواده اش از طوفان بزرگ نجات یافتند چون خداوند آنان را بواسطه فیض انتخاب کرد و نجات دا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باره ابراهیم می خوانیم که از اور کلده فرا خوانده شد، یکی از بت پرست ترین شهرهای دنیای که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ابراهیم را از آن بت پرستی بیرون خواند و نجات داد و از او امت عظیمی بوجود آور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باره لوط می خوانیم که در شهر گناه آلود سدوم زندگی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شهر ملعون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وط نمی خواست که شهر را ترک ک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تاخیر می نمود، آن مردان، دست او و دست زنش و دست هر دو دخترش را گرفتند، چونکه خداوند بر وی شفقت نمود و او را بیرون آورده، در خارج شهر گذاشتند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/>
        <w:t>۱۹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ما زن او، از عقب خود نگریسته، ستونی از نمک گرد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۲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چرا برای زن لوط چنین اتفاقی افتاد؟  او یکی از برگزیدگا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جان خود را از دست دا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باره فرزندان اسراییل در مصر، در بردگی می 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موسی را فرستاد تا آنان را آزاد س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بوته سوزان خداوند به مو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زول کردم تا ایشان را از دست مصریان خلاصی دهم، و ایشان را از آن زمین به زمین نیکو و وسیع برآورم، به زمینی که به شیر و شهد جاری است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سفر خروج </w:t>
      </w:r>
      <w:r>
        <w:rPr/>
        <w:t>۳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در متون عهد عتیق بارها این آموزه تعلیم داده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زمان اشعیاء نبی، ملت اسراییل بت پرست و شرور ش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زمان، نبی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 یهوه صبایوت بقیه اندکی برای ما وا نمی گذاشت، مثل سدوم می شدیم و مانند عموره می گشتیم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۱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فقط بقیه اندک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 هم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عهد جدید دوباره درباره فیض مطلق و انتخاب کننده خداوند می 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رومیان می خوانیم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همچنین در زمان حاضر نیز بقیتی بحسب اختیار فیض مانده است</w:t>
      </w:r>
      <w:r>
        <w:rPr>
          <w:rtl w:val="true"/>
        </w:rPr>
        <w:t xml:space="preserve">... </w:t>
      </w:r>
      <w:r>
        <w:rPr>
          <w:rtl w:val="true"/>
        </w:rPr>
        <w:t>پس مقصود چیست؟  اینکه اسراییل آنچه را که می طلبد نیافته است، لکن برگزیدگان یافتند و باقی ماندگان سخت دل گردیدند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۷</w:t>
      </w:r>
      <w:r>
        <w:rPr>
          <w:rtl w:val="true"/>
        </w:rPr>
        <w:t xml:space="preserve"> ،</w:t>
      </w:r>
      <w:r>
        <w:rPr/>
        <w:t>۱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افسسیان می خوانیم،</w:t>
      </w:r>
    </w:p>
    <w:p>
      <w:pPr>
        <w:pStyle w:val="IndentedVerse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ما را از قبل تعیین نمود تا او را پسر خوانده شویم بوساطت عیسی مسیح بر حسب خشنودی اراده خود</w:t>
      </w:r>
      <w:r>
        <w:rPr>
          <w:rtl w:val="true"/>
        </w:rPr>
        <w:t xml:space="preserve">... </w:t>
      </w:r>
      <w:r>
        <w:rPr>
          <w:rtl w:val="true"/>
        </w:rPr>
        <w:t>چونکه سر اراده خود را به ما شناسانید، بر حسب خشنودی خود که در خود عزم نموده بود، برای انتظام کمال زمانها تا همه چیز را خواه آنچه در آسمان و خواه آنچه بر زمین است، در مسیح جمع کند، یعنی در او</w:t>
      </w:r>
      <w:r>
        <w:rPr>
          <w:rtl w:val="true"/>
        </w:rPr>
        <w:t xml:space="preserve">.  </w:t>
      </w:r>
      <w:r>
        <w:rPr>
          <w:rtl w:val="true"/>
        </w:rPr>
        <w:t>که ما نیز در وی میراث او شده ایم، چنانکه پیش معین گشتیم بر حسب قصد او که همه چیزها را موافق رای اراده خود می کند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۱۱</w:t>
      </w:r>
      <w:r>
        <w:rPr>
          <w:rtl w:val="true"/>
        </w:rPr>
        <w:t>-</w:t>
      </w:r>
      <w:r>
        <w:rPr/>
        <w:t>۹</w:t>
      </w:r>
      <w:r>
        <w:rPr>
          <w:rtl w:val="true"/>
        </w:rPr>
        <w:t xml:space="preserve"> ،</w:t>
      </w:r>
      <w:r>
        <w:rPr/>
        <w:t>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دوم تسالونیکیان می خوانیم،</w:t>
      </w:r>
    </w:p>
    <w:p>
      <w:pPr>
        <w:pStyle w:val="IndentedVer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ای برادران و ای عزیزان خداوند، می باید ما همیشه برای شما خدا را شکر نماییم، که از ابتدا خدا شما را برگزید برای نجات به تقدیس روح و ایمان به راستی</w:t>
      </w:r>
      <w:r>
        <w:rPr>
          <w:rtl w:val="true"/>
        </w:rPr>
        <w:t xml:space="preserve">.  </w:t>
      </w:r>
      <w:r>
        <w:rPr>
          <w:rtl w:val="true"/>
        </w:rPr>
        <w:t>و برای آن شما را دعوت کرد به وسیله بشارت ما برای تحصیل جلال خداوند ما عیسی میس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تسالونیکیان </w:t>
      </w:r>
      <w:r>
        <w:rPr/>
        <w:t>۱۴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داوند انتخاب می کند، خداوند فرا می خواند و خداوند قوم خود را برمی گز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هم نیست هر سیاستمداری چه می گوید، یا مجمع مللی چه می گوید یا یک تروریست مسلمانی چه می گوید، خداوند سرزمین اسراییل را به ابراهیم و نسل او تا به ابد وعده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سرزمین به ایشان تعلق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اطر هدف گزینشی خداوند است که اسراییل بخشوده شده و به سرزمینی که خداوند به آنها داد برگش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یچ ملت یا تروریستی نخواهد توانست تا آنرا از ایشان بگیر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نتخاب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ضی ها می گویند اگر شما به انتخاب عقیده داشته باشید نمی توانید جانها را بدست آ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آنها بعضی کالوینیست های جدید را می بینند که نمی توانند جانی را بدست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کتر مار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 که آنها کالوینیست های واقعی نیستند، بلکه فقط اعتقاداتشان را مثل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لسف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گه داش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دانی که </w:t>
      </w:r>
      <w:r>
        <w:rPr>
          <w:szCs w:val="22"/>
          <w:u w:val="single"/>
          <w:rtl w:val="true"/>
        </w:rPr>
        <w:t>واقعاً</w:t>
      </w:r>
      <w:r>
        <w:rPr>
          <w:szCs w:val="22"/>
          <w:rtl w:val="true"/>
        </w:rPr>
        <w:t xml:space="preserve"> به اصل انتخاب عقیده داشتند در طول اعصار جانهای بسیاری را بدست آورده 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ایت فیلد، مبشر بزرگ انجیل؛ ویلیام کری، مبلغ پیشگام؛ آدونیرام جودسان، اولین مبلغ آمریکایی؛ دکتر دیوید لیوینگستون، رسول آفریقا؛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اسپرژن، بزرگترین واعظ باپتیست تمام اعصا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 مردان همه به انتخاب اعتقاد داشت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در این ماه آوریل که می آید حدود چهل سال است که این کلیسا را شروع کر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یشه به انتخاب اعتقاد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ردم که همه اش به من بستگ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 ً ورشکست شدم تا این کار را انجام دا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ما وقتی شروع کردم به دیدن این حقیقت بزرگ، در مورد فیض انتخاب گر خدا، کار بشارتی برای من مایه خوشی شد همانطور که امیدوارم برای شما هم چنین با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مکن نیست شکست بخو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ا به خیابان ها و مراکز بزرگ خرید این شهر بزرگ و شرور می رو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حکمت انسان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نمی توانید اینکار را انجام 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کار قابل انجام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رکس را به کلیسا بیاورید آنرا ترک خواهد کر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ما این صدای ابلیس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ام خدا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 آنانی که برای حیات جاودانی مقرر بودند، ایمان آور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۳</w:t>
      </w:r>
      <w:r>
        <w:rPr/>
        <w:t>:</w:t>
      </w:r>
      <w:r>
        <w:rPr/>
        <w:t>۴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ا ممکن نیست شکست بخور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تخبین خواهند آمد و خواهند م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تخبین نجات خواهند یا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وید و آنان را بیاو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مسیح در آنها جلال خواهد یا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نتخاب شدگان نجات </w:t>
      </w:r>
      <w:r>
        <w:rPr>
          <w:szCs w:val="22"/>
          <w:u w:val="single"/>
          <w:rtl w:val="true"/>
        </w:rPr>
        <w:t>خواهند</w:t>
      </w:r>
      <w:r>
        <w:rPr>
          <w:szCs w:val="22"/>
          <w:rtl w:val="true"/>
        </w:rPr>
        <w:t xml:space="preserve"> یاف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آنها را بیاور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آن سرود را بخوانیم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ها را بیاورید، بیاور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نها را از زمین های گناه بیاور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ها را بیاورید، بیاور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دمهای سرگردان را بسوی عیسی بیاوری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(“</w:t>
      </w:r>
      <w:r>
        <w:rPr/>
        <w:t>Bring Them In” by Alexcenah Thomas, 19th century</w:t>
      </w:r>
      <w:r>
        <w:rPr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بلیس خواهد گفت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هیچگاه</w:t>
      </w:r>
      <w:r>
        <w:rPr>
          <w:szCs w:val="22"/>
          <w:rtl w:val="true"/>
        </w:rPr>
        <w:t xml:space="preserve"> احیاء وجود نخواه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قبلاً آنرا امتحان کردی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هیچوقت</w:t>
      </w:r>
      <w:r>
        <w:rPr>
          <w:szCs w:val="22"/>
          <w:rtl w:val="true"/>
        </w:rPr>
        <w:t xml:space="preserve"> چنین اتفاقی نمی افت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ولی در منظر انتخاب گر خداوند این اتفاق </w:t>
      </w:r>
      <w:r>
        <w:rPr>
          <w:szCs w:val="22"/>
          <w:u w:val="single"/>
          <w:rtl w:val="true"/>
        </w:rPr>
        <w:t>می تواند</w:t>
      </w:r>
      <w:r>
        <w:rPr>
          <w:szCs w:val="22"/>
          <w:rtl w:val="true"/>
        </w:rPr>
        <w:t xml:space="preserve"> رخ 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من اعتقاد دارم که این اتفاق </w:t>
      </w:r>
      <w:r>
        <w:rPr>
          <w:szCs w:val="22"/>
          <w:u w:val="single"/>
          <w:rtl w:val="true"/>
        </w:rPr>
        <w:t>خواهد</w:t>
      </w:r>
      <w:r>
        <w:rPr>
          <w:szCs w:val="22"/>
          <w:rtl w:val="true"/>
        </w:rPr>
        <w:t xml:space="preserve"> افت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 می تواند کاری را که ما نمی توانیم بکنیم انجام 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، احیایی بفر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رود بخوانیم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، احیایی بفر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داوند، احیایی بفر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، احیایی بفر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بگذار در من شروع شود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یک هشدار وحشتناک در کتاب مقدس وجود دارد که امروز درمورد ما بکار می 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 چنین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کن برگزیدگان یافتند و باقی ماندگان سخت دل گردی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یافت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نجات اشاره می کند و این آیه در مورد ما و در کلیسایمان صادق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را برگزیدگان آنرا یافتند؟  خب، چون خداوند به آنان گوش هایی داده تا بشنوند و چشمانی که ببی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ان بدقت به موعظه ها گوش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شان را می بی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سیح ایمان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سادگی اس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 باقی ماندگان سخت دل گردی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میدوارم که در مورد شما صادق نباشد، ولی می ترسم که ممکن است اینطور باش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برگزیدگان یافتند و باقی ماندگان سخت دل گردید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ی بی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قی مان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م همه این مطلب را قبلاً شنیده اند و اما ذهنشان را بروی آن بس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ویدیوی زخم های کشیش وورمبراند که در اثر میله های داغ و بخاطر مسیح شکنجه شد را قبلاً دی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را دی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چون قبلاً آنرا دیده اند، ذهنشان نسبت به آن ب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شنوند و درباره آنچه کشیش وورمبراند می گوید فکر نم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شنیده اند دکتر چ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ره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ه 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سادگی محض قلب او و صداقت و خلوص نیت شفاف موعظه هایش آنها را لمس ن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بلاً شنیده اند که موعظه و دعا می کند، ولی ذهن آنها به آنچه می گوید ب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وعظه های من را شنیده 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رها و باره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 صدای رعدآسای من نتوانست به دیوار مقاومت آنها نفوذ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سرزنش ها و دادخواست های من را شنی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وعظه های من آنها را لمس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ذهنشان نسبت به چیزی که من موعظه می کنم بست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برگزیدگان چنین ن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شیش وومبراند را در آن ویدیو می شنوند دچار بهت و حیرت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ان به او گوش می دهند گویی او پولس رسول است که انگار از زنجیرها و دخمه های زندان رومیها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گونه ای به دکتر چن گوش می دهند انگار که او لوقای طبیب است که تازه با خداوند ملاقات و برخورد دا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وعظه های رعدآسای من بگونه ای گوش می دهند که انگار من لوتر هستم و رعب و وحشت از قوانین خدا را اعلام می کنم و تسلی که در زخمهای خونین مسیح یافت می شو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کن برگزیدگان یافتند و باقی ماندگان سخت دل گردی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TextBody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قبل از اینکه کشیش وومبراند را در سلول انفرادی قرار بدهند، می توانست با زندانیان دیگر در آن اردوگاه کار اجباری کمونیست ها ص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نفر بنام استانکو به او گفت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ورج</w:t>
      </w:r>
      <w:r>
        <w:rPr>
          <w:rtl w:val="true"/>
        </w:rPr>
        <w:t xml:space="preserve">] </w:t>
      </w:r>
      <w:r>
        <w:rPr>
          <w:rtl w:val="true"/>
        </w:rPr>
        <w:t xml:space="preserve">برنارد شاو یکبار عنوان کرد که مردم در بچگی آنقدر با میزان کم مسیحیت تلقین شده اند که بندرت می توانند چیزهای واقعی را درک کنند </w:t>
      </w:r>
      <w:r>
        <w:rPr>
          <w:rtl w:val="true"/>
        </w:rPr>
        <w:t>(</w:t>
      </w:r>
      <w:r>
        <w:rPr/>
        <w:t xml:space="preserve">Richard Wurmbrand, </w:t>
      </w:r>
      <w:r>
        <w:rPr>
          <w:b/>
          <w:bCs/>
          <w:i/>
          <w:iCs/>
        </w:rPr>
        <w:t>In God’s Underground,</w:t>
      </w:r>
      <w:r>
        <w:rPr/>
        <w:t xml:space="preserve"> Living Sacrifice Book Co., 2004 reprint, page 120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رای شما این اتفاق افتاده است؟  آیا شما را هم تلقین کرده اند؟  باندازه کم مسیحیت به شما رسیده که نمی توانید چیز واقعی را درک کنید؟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ای تجربه دگرگونی واقعی باید همه چیز را با چشمان تازه ببینید و با گوشهای تازه بشن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قایقی که در موردشان در کتاب مقدس می خوانید باید برای شما ارزشمند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رزش جان شما، گناهان قلبتان، وحشت جدایی ابدی از مسیح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 چیزها باید جان شما را بگونه ای جدید بگیرد وگرنه نجاتی وجود نخواهد داش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کیگن و من کسانی را دیده ایم که هرگز فکر نمی کردیم نجات یابند و با گناهان و قلوب شریرشان روبرو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ده ایم که برای گناهانشان گریه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ده ایم که به مسیح ایمان می آ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ده ایم که از مرز این دنیا گذشته و با ایمان با مسیح در عالم روحانی برخورد 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لحاظ عقلانی نمی توانیم این ایمان ناگهانی، این برخورد الهی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انسانی را توضیح 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حالت با چیز مخصوصی که ما گفته یا انجام داده باشیم تولید ن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 چیزهایی را گفتیم که بارها قبلاً شنی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وند ناگهان با قلبشان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نحراف طبیعت گناه آلودشان را احساس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مان بسوی مسیح شتا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او از گناهانشان شست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داوند تولد یا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کنون در مسیح عیس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ست معجزه دگرگونی و تبدی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ست اعجاز نجا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مسیح به زمین آمد تا بر روی صلیب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و خون خود را ریخ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گناهان شما تا به ابد شسته 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این دلیل او با جسم از مردگان برخ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به شما حیات بخش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18"/>
        </w:rPr>
      </w:pPr>
      <w:r>
        <w:rPr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کن برگزیدگان یافتند و باقی ماندگان سخت دل گردی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20"/>
          <w:szCs w:val="16"/>
          <w:lang w:bidi="fa-IR"/>
        </w:rPr>
      </w:pPr>
      <w:r>
        <w:rPr>
          <w:sz w:val="20"/>
          <w:szCs w:val="16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ی ممکن اس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بان کلیسا، نمی خواهم نابینا و سخت دل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خواهم از برگزیدگان باش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پ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وت و برگزیدگی خود را ثابت کنید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روح خدا را طرد نکنید که در شما نفوذ می کند و قلب آلوده و فریب دهنده تان را به شما آشکار می س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روح خداوند مقاومت نکنید که شما را بسوی مسیح می ک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خون جاری او غوطه ور شو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درم در زندگی اش بارها به کلیسا آمده و ر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ذهنش درباره انجیل مبهم و نامشخص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ست آنرا بفه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ذهن او انجیل عجیب و غریب بنظر می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م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روزی شنید که دو پسرم در حیاط پشت خانه مان سرود می 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فقط هفت سال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نید که می خوانن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در خون بره شسته شده ای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ردای تو بدون لک است؟  آیا همچون برف سفید است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در خون بره شسته شده ای؟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</w:t>
      </w:r>
      <w:r>
        <w:rPr>
          <w:rtl w:val="true"/>
        </w:rPr>
        <w:t>(“</w:t>
      </w:r>
      <w:r>
        <w:rPr/>
        <w:t>Are You Washed in the Blood?” by Elisha A. Hoffman, 1839-1929</w:t>
      </w:r>
      <w:r>
        <w:rPr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BodyTextIndent2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اخر همان روز در مورد آن سرود اظهار نظر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ف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ه سرود عجیبی برای بچه هاست که آنرا بخوانن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آیا در خون شسته شده ای؟</w:t>
      </w:r>
      <w:r>
        <w:rPr>
          <w:szCs w:val="22"/>
          <w:rtl w:val="true"/>
        </w:rPr>
        <w:t xml:space="preserve">'  </w:t>
      </w:r>
      <w:r>
        <w:rPr>
          <w:szCs w:val="22"/>
          <w:rtl w:val="true"/>
        </w:rPr>
        <w:t>چه سرود عجیبی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مدتی نگذشته بود که دیگر برای او عجیب بنظر نمی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سوی مسیح آمد و عوض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م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ابرت، عیسی واقع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طرف من آمد، بوی خیلی تازه و تمیزی می د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یچوقت نشنیده بودم کسی یک چنین چیزی ب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جایی هم آنرا ن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کس را سراغ ندارم چنین تجربه ای در هنگام دگرگون شدن داشته باشد ولی او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 تجربه مادر من بود، وقتی با ایمان بسمت عیسی مسیح آم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با خون بره شست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د</w:t>
      </w:r>
      <w:r>
        <w:rPr>
          <w:szCs w:val="22"/>
          <w:rtl w:val="true"/>
        </w:rPr>
        <w:t>!</w:t>
      </w:r>
      <w:r>
        <w:br w:type="page"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نباید انتظار داشته باشید شما هم عین همین تجربه را داشته باش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وقتی با ایمانی ساده بطرف مسیح می آیید، شما هم با خون بره خداوند که گناه جهان را برمی دارد شسته خواهی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چه همین تجربه را که او داشت نخواهید داشت، عیسی وعده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مرا خواهید طلبید و چون مرا به تمامی دل خود جستجو نمایید، مرا خواهید یاف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رمیاء </w:t>
      </w:r>
      <w:r>
        <w:rPr>
          <w:szCs w:val="22"/>
        </w:rPr>
        <w:t>۲۹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قتی به عیسی ایمان می آورید شما هم مثل برگزیدگان می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چن، لطفاً دعا کنید تا شاید امروز کسی به عیسی ایمان بیاورد</w:t>
      </w:r>
      <w:r>
        <w:rPr>
          <w:szCs w:val="22"/>
          <w:rtl w:val="true"/>
        </w:rPr>
        <w:t>.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3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اعمال رسولان </w:t>
      </w:r>
      <w:r>
        <w:rPr>
          <w:b w:val="false"/>
          <w:b w:val="false"/>
          <w:szCs w:val="24"/>
          <w:lang w:val="en-US"/>
        </w:rPr>
        <w:t>۴۸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۳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۴۴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I’ve Found a Friend” (by James G. Small, 1817-1888</w:t>
      </w:r>
      <w:r>
        <w:rPr>
          <w:b w:val="false"/>
          <w:bCs/>
          <w:szCs w:val="24"/>
          <w:lang w:val="en-US" w:bidi="fa-IR"/>
        </w:rPr>
        <w:t>)</w:t>
      </w:r>
      <w:r>
        <w:rPr>
          <w:b w:val="false"/>
          <w:bCs/>
          <w:szCs w:val="24"/>
          <w:rtl w:val="true"/>
          <w:lang w:val="en-US" w:bidi="fa-IR"/>
        </w:rPr>
        <w:t>.</w:t>
      </w:r>
    </w:p>
    <w:p>
      <w:pPr>
        <w:pStyle w:val="TextBody"/>
        <w:ind w:left="2160" w:hanging="0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Docheader1">
    <w:name w:val="docheader1"/>
    <w:qFormat/>
    <w:rPr>
      <w:rFonts w:ascii="Arial" w:hAnsi="Arial" w:cs="Arial"/>
      <w:b/>
      <w:bCs/>
      <w:color w:val="000066"/>
      <w:sz w:val="44"/>
      <w:szCs w:val="44"/>
    </w:rPr>
  </w:style>
  <w:style w:type="character" w:styleId="Body1">
    <w:name w:val="body1"/>
    <w:qFormat/>
    <w:rPr>
      <w:rFonts w:ascii="Arial" w:hAnsi="Arial" w:cs="Arial"/>
      <w:b w:val="false"/>
      <w:bCs w:val="false"/>
      <w:color w:val="000099"/>
      <w:sz w:val="35"/>
      <w:szCs w:val="35"/>
    </w:rPr>
  </w:style>
  <w:style w:type="character" w:styleId="Dropcap">
    <w:name w:val="dropcap"/>
    <w:basedOn w:val="DefaultParagraphFont"/>
    <w:qFormat/>
    <w:rPr/>
  </w:style>
  <w:style w:type="character" w:styleId="Bodycopy">
    <w:name w:val="bodycopy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Body">
    <w:name w:val="body"/>
    <w:basedOn w:val="Normal"/>
    <w:qFormat/>
    <w:pPr>
      <w:spacing w:lineRule="atLeast" w:line="382" w:before="100" w:after="100"/>
    </w:pPr>
    <w:rPr>
      <w:rFonts w:ascii="Arial" w:hAnsi="Arial" w:cs="Arial"/>
      <w:color w:val="000099"/>
      <w:sz w:val="35"/>
      <w:szCs w:val="35"/>
    </w:rPr>
  </w:style>
  <w:style w:type="paragraph" w:styleId="Author">
    <w:name w:val="author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Bodycopy1">
    <w:name w:val="bodycopy1"/>
    <w:basedOn w:val="Normal"/>
    <w:qFormat/>
    <w:pPr>
      <w:spacing w:lineRule="atLeast" w:line="441" w:before="100" w:after="100"/>
    </w:pPr>
    <w:rPr>
      <w:rFonts w:ascii="Arial" w:hAnsi="Arial" w:cs="Arial"/>
      <w:color w:val="000099"/>
      <w:sz w:val="35"/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55:00Z</dcterms:created>
  <dc:creator>Christopher L. Cagan</dc:creator>
  <dc:description/>
  <cp:keywords/>
  <dc:language>en-US</dc:language>
  <cp:lastModifiedBy>Use This Account</cp:lastModifiedBy>
  <cp:lastPrinted>2015-01-31T14:49:00Z</cp:lastPrinted>
  <dcterms:modified xsi:type="dcterms:W3CDTF">2015-02-03T22:01:00Z</dcterms:modified>
  <cp:revision>6</cp:revision>
  <dc:subject/>
  <dc:title>REVIVAL AND EVANGELISM</dc:title>
</cp:coreProperties>
</file>