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ind w:left="-432" w:right="-432" w:hanging="0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چگونه مسیح پادشاهی خود را روی زمین برقرار می</w:t>
      </w:r>
      <w:r>
        <w:rPr>
          <w:szCs w:val="24"/>
          <w:rtl w:val="true"/>
          <w:lang w:bidi="fa-IR"/>
        </w:rPr>
        <w:t>‌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کند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</w:rPr>
        <w:t>۲۰۱۹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720" w:right="691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 آن روز بر کوه زیتون که در شرق اورشلیم واقع است، می‌ایست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کوه زیتون دو نیم می‌شود و درّه وسیعی از شرق به غرب به وجود می‌آ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ی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 کوه به طرف شمال و نیمه دیگر آن به سمت جنوب منتقل می‌گرد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</w:rPr>
        <w:t>مانند اجدادتان که سالها پیش در زمان عُزیا، پادشاه یهودا، به خاطر زلزله فرار کردند، شما هم از راه این درّه خواهید گریخ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اوند، خدای من خواهد آمد و تمام فرشتگان را نیز با خود خواهد آور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در آن روز، خداوند بر تمام روی زمین پادشاهی می‌کند و همه خداوند را به عنوان یک خدای واحد می‌پرستند و نام یگانه او را یاد می‌کن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کریا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‌،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sz w:val="24"/>
          <w:szCs w:val="28"/>
          <w:lang w:bidi="fa-IR"/>
        </w:rPr>
      </w:pPr>
      <w:r>
        <w:rPr>
          <w:sz w:val="24"/>
          <w:szCs w:val="2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قریبا همه انسانهای روی زمین درباره اولین ظهور مسیح که از سوی خدا در رحم مریم باکره فرستاده شد و در آخوری در بیت الحم بدنیا آمد مطالبی شن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همه شما درباره اولین ظهور مسیح شن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اشارات موجود در کتاب مقدس در رابطه با ظهور و بازگشت ثانوی او خیلی بیشتر از منابع مربوط به ظهور اول اوست، یعنی در حدود هشت برابر بیشت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دیوید جرمیا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گوی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متخصصین حدود </w:t>
      </w:r>
      <w:r>
        <w:rPr/>
        <w:t>۱۸۴۵</w:t>
      </w:r>
      <w:r>
        <w:rPr>
          <w:rtl w:val="true"/>
        </w:rPr>
        <w:t xml:space="preserve"> مرجع کتاب مقدسی در رابطه با بازگشت ثانوی، شامل </w:t>
      </w:r>
      <w:r>
        <w:rPr/>
        <w:t>۳۱۸</w:t>
      </w:r>
      <w:r>
        <w:rPr>
          <w:rtl w:val="true"/>
        </w:rPr>
        <w:t xml:space="preserve"> اشاره فقط در عهد جدید، را برشم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 </w:t>
      </w:r>
      <w:r>
        <w:rPr>
          <w:rtl w:val="true"/>
        </w:rPr>
        <w:t>بازگشت ثانوی او در بیش از هفده کتاب از عهد عتیق و در هر هفت فصل از ده فصل عهد جدید مورد تاکید قرار می‌گیرد</w:t>
      </w:r>
      <w:r>
        <w:rPr>
          <w:rtl w:val="true"/>
        </w:rPr>
        <w:t>.  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>خودش بیست و یک مرتبه به برگشتش اشاره کرد</w:t>
      </w:r>
      <w:r>
        <w:rPr>
          <w:rtl w:val="true"/>
        </w:rPr>
        <w:t xml:space="preserve">.  </w:t>
      </w:r>
      <w:r>
        <w:rPr>
          <w:rtl w:val="true"/>
        </w:rPr>
        <w:t xml:space="preserve">بازگشت ثانوی دومین موضوع پراهمیت و برجسته عهد جدید بعد از موضوع ایمان است </w:t>
      </w:r>
      <w:r>
        <w:rPr>
          <w:rtl w:val="true"/>
        </w:rPr>
        <w:t>(</w:t>
      </w:r>
      <w:r>
        <w:rPr/>
        <w:t xml:space="preserve">David Jeremiah, D.D., </w:t>
      </w:r>
      <w:r>
        <w:rPr>
          <w:b/>
          <w:bCs/>
          <w:i/>
          <w:iCs/>
        </w:rPr>
        <w:t>What is the World is Going On?,</w:t>
      </w:r>
      <w:r>
        <w:rPr/>
        <w:t xml:space="preserve"> Thomas Nelson Publishers, 2008, page 217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یکی از صریح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 xml:space="preserve">ترین متون کتاب مقدس در رابطه با بازگشت ثانوی مسیح همان متن مورد نظر ما، یعنی زکریا 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 ،</w:t>
      </w:r>
      <w:r>
        <w:rPr>
          <w:szCs w:val="22"/>
          <w:lang w:bidi="fa-IR"/>
        </w:rPr>
        <w:t>۵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ا سه درس مهم از این متن یاد می‌گیری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مسیح به کوه زیتون برمی‌گرد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معتقد هستم که یادداشت حاش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کتاب اسکافیلد کاملا درست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زکریا </w:t>
      </w:r>
      <w:r>
        <w:rPr/>
        <w:t>۱۴</w:t>
      </w:r>
      <w:r>
        <w:rPr>
          <w:rtl w:val="true"/>
        </w:rPr>
        <w:t xml:space="preserve"> یک خلاص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ی از تمام داستان را ارائه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دهد</w:t>
      </w:r>
      <w:r>
        <w:rPr>
          <w:rtl w:val="true"/>
        </w:rPr>
        <w:t xml:space="preserve">.  </w:t>
      </w:r>
      <w:r>
        <w:rPr>
          <w:rtl w:val="true"/>
        </w:rPr>
        <w:t xml:space="preserve">ترتیب </w:t>
      </w:r>
      <w:r>
        <w:rPr>
          <w:rtl w:val="true"/>
        </w:rPr>
        <w:t>[</w:t>
      </w:r>
      <w:r>
        <w:rPr>
          <w:rtl w:val="true"/>
        </w:rPr>
        <w:t>وقایع</w:t>
      </w:r>
      <w:r>
        <w:rPr>
          <w:rtl w:val="true"/>
        </w:rPr>
        <w:t xml:space="preserve">] </w:t>
      </w:r>
      <w:r>
        <w:rPr>
          <w:rtl w:val="true"/>
        </w:rPr>
        <w:t>به این صورت است</w:t>
      </w:r>
      <w:r>
        <w:rPr>
          <w:rtl w:val="true"/>
        </w:rPr>
        <w:t>: (</w:t>
      </w:r>
      <w:r>
        <w:rPr/>
        <w:t>۱</w:t>
      </w:r>
      <w:r>
        <w:rPr>
          <w:rtl w:val="true"/>
        </w:rPr>
        <w:t xml:space="preserve">) </w:t>
      </w:r>
      <w:r>
        <w:rPr>
          <w:rtl w:val="true"/>
        </w:rPr>
        <w:t xml:space="preserve">جمع شدن ملتها، آیه </w:t>
      </w:r>
      <w:r>
        <w:rPr/>
        <w:t>۲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رجوع کنید به </w:t>
      </w:r>
      <w:r>
        <w:rPr>
          <w:rtl w:val="true"/>
        </w:rPr>
        <w:t>"</w:t>
      </w:r>
      <w:r>
        <w:rPr>
          <w:rtl w:val="true"/>
        </w:rPr>
        <w:t>حارمجدون،</w:t>
      </w:r>
      <w:r>
        <w:rPr>
          <w:rtl w:val="true"/>
        </w:rPr>
        <w:t xml:space="preserve">" </w:t>
      </w:r>
      <w:r>
        <w:rPr>
          <w:rtl w:val="true"/>
        </w:rPr>
        <w:t xml:space="preserve">مکاشفه </w:t>
      </w:r>
      <w:r>
        <w:rPr/>
        <w:t>۱۹</w:t>
      </w:r>
      <w:r>
        <w:rPr/>
        <w:t>:</w:t>
      </w:r>
      <w:r>
        <w:rPr/>
        <w:t>۱۱</w:t>
      </w:r>
      <w:r>
        <w:rPr>
          <w:rtl w:val="true"/>
        </w:rPr>
        <w:t xml:space="preserve"> ؛</w:t>
      </w:r>
      <w:r>
        <w:rPr/>
        <w:t>۱۶</w:t>
      </w:r>
      <w:r>
        <w:rPr/>
        <w:t>:</w:t>
      </w:r>
      <w:r>
        <w:rPr/>
        <w:t>۱۴</w:t>
      </w:r>
      <w:r>
        <w:rPr>
          <w:rtl w:val="true"/>
        </w:rPr>
        <w:t>، یادداشت</w:t>
      </w:r>
      <w:r>
        <w:rPr>
          <w:rtl w:val="true"/>
        </w:rPr>
        <w:t>)</w:t>
      </w:r>
      <w:r>
        <w:rPr>
          <w:rtl w:val="true"/>
        </w:rPr>
        <w:t xml:space="preserve">؛ </w:t>
      </w:r>
      <w:r>
        <w:rPr>
          <w:rtl w:val="true"/>
        </w:rPr>
        <w:t>(</w:t>
      </w:r>
      <w:r>
        <w:rPr/>
        <w:t>۲</w:t>
      </w:r>
      <w:r>
        <w:rPr>
          <w:rtl w:val="true"/>
        </w:rPr>
        <w:t xml:space="preserve">) </w:t>
      </w:r>
      <w:r>
        <w:rPr>
          <w:rtl w:val="true"/>
        </w:rPr>
        <w:t xml:space="preserve">رستگاری، آیه </w:t>
      </w:r>
      <w:r>
        <w:rPr/>
        <w:t>۳</w:t>
      </w:r>
      <w:r>
        <w:rPr>
          <w:rtl w:val="true"/>
        </w:rPr>
        <w:t xml:space="preserve">؛ </w:t>
      </w:r>
      <w:r>
        <w:rPr>
          <w:rtl w:val="true"/>
        </w:rPr>
        <w:t>(</w:t>
      </w:r>
      <w:r>
        <w:rPr/>
        <w:t>۳</w:t>
      </w:r>
      <w:r>
        <w:rPr>
          <w:rtl w:val="true"/>
        </w:rPr>
        <w:t xml:space="preserve">) </w:t>
      </w:r>
      <w:r>
        <w:rPr>
          <w:rtl w:val="true"/>
        </w:rPr>
        <w:t xml:space="preserve">بازگشت مسیح به کوه زیتون و تغییر فیزیکی صحنه، آیات </w:t>
      </w:r>
      <w:r>
        <w:rPr/>
        <w:t>۸</w:t>
      </w:r>
      <w:r>
        <w:rPr>
          <w:rtl w:val="true"/>
        </w:rPr>
        <w:t>-</w:t>
      </w:r>
      <w:r>
        <w:rPr/>
        <w:t>۴</w:t>
      </w:r>
      <w:r>
        <w:rPr>
          <w:rtl w:val="true"/>
        </w:rPr>
        <w:t xml:space="preserve">؛ </w:t>
      </w:r>
      <w:r>
        <w:rPr>
          <w:rtl w:val="true"/>
        </w:rPr>
        <w:t>(</w:t>
      </w:r>
      <w:r>
        <w:rPr/>
        <w:t>۴</w:t>
      </w:r>
      <w:r>
        <w:rPr>
          <w:rtl w:val="true"/>
        </w:rPr>
        <w:t xml:space="preserve">) </w:t>
      </w:r>
      <w:r>
        <w:rPr>
          <w:rtl w:val="true"/>
        </w:rPr>
        <w:t xml:space="preserve">برقراری پادشاهی و برکت کامل دنیوی، آیات </w:t>
      </w:r>
      <w:r>
        <w:rPr/>
        <w:t>۲۱</w:t>
      </w:r>
      <w:r>
        <w:rPr>
          <w:rtl w:val="true"/>
        </w:rPr>
        <w:t>-</w:t>
      </w:r>
      <w:r>
        <w:rPr/>
        <w:t>۹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i/>
          <w:iCs/>
        </w:rPr>
        <w:t>The Scofield Study Bible,</w:t>
      </w:r>
      <w:r>
        <w:rPr/>
        <w:t xml:space="preserve"> 1917 edition, p. 978; note on Zechariah 13:8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قدرتهای جهانی امتها، به رهبری ضد مسیح، سپاهیان و لشکریان خودشان را در دره مجدون، که بعنوان حارمجدون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آرماگدون م</w:t>
      </w:r>
      <w:r>
        <w:rPr>
          <w:szCs w:val="22"/>
          <w:rtl w:val="true"/>
          <w:lang w:bidi="fa-IR"/>
        </w:rPr>
        <w:t xml:space="preserve">.) </w:t>
      </w:r>
      <w:r>
        <w:rPr>
          <w:szCs w:val="22"/>
          <w:rtl w:val="true"/>
          <w:lang w:bidi="fa-IR"/>
        </w:rPr>
        <w:t>شناخته می‌شود، علیه اسرائیل گسیل خواهند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سپاهیان ضد مسیح به اورشلیم نزدیک خواهند شد، اما مسیح به ناگهان از آسمان برخواهد گشت و بر آنها چیره خواهد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لطفا بایستید و زکریا 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 xml:space="preserve"> را بخوان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گاه خداوند همچون گذشته، به جنگ آن اقوام می‌رود</w:t>
      </w:r>
      <w:r>
        <w:rPr>
          <w:rtl w:val="true"/>
        </w:rPr>
        <w:t xml:space="preserve">. </w:t>
      </w:r>
      <w:bookmarkStart w:id="0" w:name="_Hlk535950955"/>
      <w:r>
        <w:rPr>
          <w:rtl w:val="true"/>
        </w:rPr>
        <w:t>در آن روز بر کوه زیتون که در شرق اورشلیم واقع است، می‌ایستد</w:t>
      </w:r>
      <w:bookmarkEnd w:id="0"/>
      <w:r>
        <w:rPr>
          <w:rtl w:val="true"/>
        </w:rPr>
        <w:t xml:space="preserve">. </w:t>
      </w:r>
      <w:r>
        <w:rPr>
          <w:rtl w:val="true"/>
        </w:rPr>
        <w:t>کوه زیتون دو نیم می‌شود و درّه وسیعی از شرق به غرب به وجود می‌آید</w:t>
      </w:r>
      <w:r>
        <w:rPr>
          <w:rtl w:val="true"/>
        </w:rPr>
        <w:t xml:space="preserve">. </w:t>
      </w:r>
      <w:r>
        <w:rPr>
          <w:rtl w:val="true"/>
        </w:rPr>
        <w:t>نیمی</w:t>
      </w:r>
      <w:r>
        <w:rPr>
          <w:rtl w:val="true"/>
        </w:rPr>
        <w:t xml:space="preserve"> </w:t>
      </w:r>
      <w:r>
        <w:rPr>
          <w:rtl w:val="true"/>
        </w:rPr>
        <w:t>از کوه به طرف شمال و نیمه دیگر آن به سمت جنوب منتقل می‌گرد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زکریا </w:t>
      </w:r>
      <w:r>
        <w:rPr/>
        <w:t>۴</w:t>
      </w:r>
      <w:r>
        <w:rPr>
          <w:rtl w:val="true"/>
        </w:rPr>
        <w:t>-</w:t>
      </w:r>
      <w:r>
        <w:rPr/>
        <w:t>۱۴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فرمایید بنشینی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ر آن روز </w:t>
      </w:r>
      <w:r>
        <w:rPr>
          <w:b/>
          <w:b/>
          <w:bCs/>
          <w:i/>
          <w:i/>
          <w:iCs/>
          <w:szCs w:val="22"/>
          <w:rtl w:val="true"/>
        </w:rPr>
        <w:t>بر کوه زیتون</w:t>
      </w:r>
      <w:r>
        <w:rPr>
          <w:szCs w:val="22"/>
          <w:rtl w:val="true"/>
        </w:rPr>
        <w:t xml:space="preserve"> که در شرق اورشلیم واقع است، می‌ایست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زکری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کوه زیتون درست در شرق اورشلیم قرار گر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همان کوه زیتونی است که عیسی در شب دستگیر شدنش برای دعا و نیایش به آنجا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ین همان کوه زیتونی است که عیسی بر طبق اعمال رسولان </w:t>
      </w:r>
      <w:r>
        <w:rPr>
          <w:szCs w:val="22"/>
        </w:rPr>
        <w:t>۱۲</w:t>
      </w:r>
      <w:r>
        <w:rPr>
          <w:szCs w:val="22"/>
          <w:rtl w:val="true"/>
        </w:rPr>
        <w:t>-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از آنجا به آسمان صعود کر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مین که عیسی این را گفت، در حالی که همه نگاه می‌کردند، بالا برده شد و ابری او را از نظر ایشان ناپدید ساخت‌</w:t>
      </w:r>
      <w:r>
        <w:rPr>
          <w:rtl w:val="true"/>
        </w:rPr>
        <w:t xml:space="preserve">. </w:t>
      </w:r>
      <w:r>
        <w:rPr>
          <w:rtl w:val="true"/>
        </w:rPr>
        <w:t>هنگامی</w:t>
      </w:r>
      <w:r>
        <w:rPr>
          <w:rtl w:val="true"/>
        </w:rPr>
        <w:t xml:space="preserve"> </w:t>
      </w:r>
      <w:r>
        <w:rPr>
          <w:rtl w:val="true"/>
        </w:rPr>
        <w:t>که او می‌رفت و چشمان آنان هنوز به آسمان دوخته شده بود دو مرد سفیدپوش در کنار آنان ایستادند</w:t>
      </w:r>
      <w:r>
        <w:rPr>
          <w:rtl w:val="true"/>
        </w:rPr>
        <w:t xml:space="preserve"> </w:t>
      </w:r>
      <w:r>
        <w:rPr>
          <w:rtl w:val="true"/>
        </w:rPr>
        <w:t>و پرسیدند</w:t>
      </w:r>
      <w:r>
        <w:rPr>
          <w:rtl w:val="true"/>
        </w:rPr>
        <w:t xml:space="preserve">: </w:t>
      </w:r>
      <w:r>
        <w:rPr>
          <w:rtl w:val="true"/>
        </w:rPr>
        <w:t>ای مردان جلیلی، چرا اینجا ایستاده‌اید و به آسمان نگاه می‌کنید؟ همین عیسی که از پیش شما به آسمان بالا برده شد، همان طوری که بالا رفت و شما دیدید، دوباره به همین طریق باز خواهد گشت‌‌</w:t>
      </w:r>
      <w:r>
        <w:rPr>
          <w:rtl w:val="true"/>
        </w:rPr>
        <w:t xml:space="preserve">. </w:t>
      </w:r>
      <w:r>
        <w:rPr>
          <w:rtl w:val="true"/>
        </w:rPr>
        <w:t>آنگاه شاگردان از کوه زیتون، که فاصلۀ آن تا اورشلیم فقط یک کیلومتر است، به اورشلیم بازگشتند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۲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در آن روز بر کوه زیتون که در شرق اورشلیم واقع است، می‌ایست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زکری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همان پاهایی که با میخ بر روی صلیب سوراخ شدند بر همان کوه که از آنجا در اعمال رسول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به آسمان صعود کرد، نازل خواهد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کوه زیتون دو نیم می‌شود و درّه وسیعی از شرق به غرب به وجود می‌آی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نیم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ز کوه به طرف شمال و نیمه دیگر آن به سمت جنوب منتقل می‌گرد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زکری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مک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گی اشاره می‌کن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تغییرات فیزیکی عظیمی که روی خواهد داد در اینجا برای ما ذکر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ند</w:t>
      </w:r>
      <w:r>
        <w:rPr>
          <w:rtl w:val="true"/>
        </w:rPr>
        <w:t xml:space="preserve">.  </w:t>
      </w:r>
      <w:r>
        <w:rPr>
          <w:rtl w:val="true"/>
        </w:rPr>
        <w:t>زلزله بزرگی بوقوع می‌پیوندد و کوه زیتون از میان به دو نیم تقسیم می‌شود</w:t>
      </w:r>
      <w:r>
        <w:rPr>
          <w:rtl w:val="true"/>
        </w:rPr>
        <w:t xml:space="preserve">.  </w:t>
      </w:r>
      <w:r>
        <w:rPr>
          <w:rtl w:val="true"/>
        </w:rPr>
        <w:t>نیمی از آن به سمت شمال و نیم دیگر به سمت جنوب حرکت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کند</w:t>
      </w:r>
      <w:r>
        <w:rPr>
          <w:rtl w:val="true"/>
        </w:rPr>
        <w:t>.  "</w:t>
      </w:r>
      <w:r>
        <w:rPr>
          <w:rtl w:val="true"/>
        </w:rPr>
        <w:t>و دره وسیعی</w:t>
      </w:r>
      <w:r>
        <w:rPr>
          <w:rtl w:val="true"/>
        </w:rPr>
        <w:t xml:space="preserve">... </w:t>
      </w:r>
      <w:r>
        <w:rPr>
          <w:rtl w:val="true"/>
        </w:rPr>
        <w:t>به وجود می‌آید</w:t>
      </w:r>
      <w:r>
        <w:rPr>
          <w:rtl w:val="true"/>
        </w:rPr>
        <w:t>" (</w:t>
      </w:r>
      <w:r>
        <w:rPr/>
        <w:t xml:space="preserve">J. Vernon McGee, Th.D., </w:t>
      </w:r>
      <w:r>
        <w:rPr>
          <w:b/>
          <w:bCs/>
          <w:i/>
          <w:iCs/>
        </w:rPr>
        <w:t>Thru the Bible,</w:t>
      </w:r>
      <w:r>
        <w:rPr/>
        <w:t xml:space="preserve"> Thomas Nelson Publishers, 1982, volume III, p. 986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پس این نکته اول 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مسیح از آسمان به کوه زیتون برمی‌گرد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مسیح با تمام مقدسینش برمی‌گرد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آخر آیه پنج نگاه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وند، خدای من خواهد آمد و تمام فرشتگان را نیز با خود خواهد آو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 xml:space="preserve">زکریا </w:t>
      </w:r>
      <w:r>
        <w:rPr/>
        <w:t>۱۴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به آن معنی است که تمام مسیحیانی که قبلا ربوده شدند از آسمان بدنبال مسیح به کوه زیتون برگردانده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ویداد برای اولین بار توسط خنوخ نبوت ش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نوخ که نسل هفتم بعد از آدم بود پیشگویی کرده گفت</w:t>
      </w:r>
      <w:r>
        <w:rPr>
          <w:rtl w:val="true"/>
        </w:rPr>
        <w:t xml:space="preserve">: </w:t>
      </w:r>
      <w:r>
        <w:rPr>
          <w:rtl w:val="true"/>
        </w:rPr>
        <w:t>ببینید، خداوند با ده‌ها هزار نفر از مقدّسین خود می‌آید</w:t>
      </w:r>
      <w:r>
        <w:rPr>
          <w:rtl w:val="true"/>
        </w:rPr>
        <w:t>" (</w:t>
      </w:r>
      <w:r>
        <w:rPr>
          <w:rtl w:val="true"/>
        </w:rPr>
        <w:t xml:space="preserve">یهودا 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 یوحنای رسول در این باره در مکاشفه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 صحبت ک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شکریان آسمان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ه دنبال او می‌رفتند‌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حالیکه او از آسمان به کوه زیتون نازل می‌شود تا سپاه ضد مسیح را نابود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رمیا عنوان کرده ک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لشکریان آسمان که همراه مسیح در بازگشت ثانوی او می‌آیند شامل مقدسین و ملائکه می‌شوند </w:t>
      </w:r>
      <w:r>
        <w:rPr>
          <w:rtl w:val="true"/>
        </w:rPr>
        <w:t>–</w:t>
      </w:r>
      <w:r>
        <w:rPr>
          <w:rtl w:val="true"/>
        </w:rPr>
        <w:t xml:space="preserve"> یعنی افرادی مثل من و شما در کنار موجودات آسمانی با قدرتهای عظیم</w:t>
      </w:r>
      <w:r>
        <w:rPr>
          <w:rtl w:val="true"/>
        </w:rPr>
        <w:t xml:space="preserve">... </w:t>
      </w:r>
      <w:r>
        <w:rPr>
          <w:rtl w:val="true"/>
        </w:rPr>
        <w:t>آنها نخواهند جنگید</w:t>
      </w:r>
      <w:r>
        <w:rPr>
          <w:rtl w:val="true"/>
        </w:rPr>
        <w:t xml:space="preserve">.  </w:t>
      </w:r>
      <w:r>
        <w:rPr>
          <w:rtl w:val="true"/>
        </w:rPr>
        <w:t xml:space="preserve">عیسی خودش سرکشان و یاغیان را به هلاکت می‌رساند </w:t>
      </w:r>
      <w:r>
        <w:rPr>
          <w:rtl w:val="true"/>
        </w:rPr>
        <w:t>(</w:t>
      </w:r>
      <w:r>
        <w:rPr/>
        <w:t>David Jeremiah, ibid., p. 224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  <w:lang w:bidi="fa-IR"/>
        </w:rPr>
        <w:t>"</w:t>
      </w:r>
      <w:r>
        <w:rPr>
          <w:rtl w:val="true"/>
        </w:rPr>
        <w:t>خداوند، خدای من خواهد آمد و تمام فرشتگان را نیز با خود خواهد آو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 xml:space="preserve">  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زکریا </w:t>
      </w:r>
      <w:r>
        <w:rPr>
          <w:lang w:bidi="fa-IR"/>
        </w:rPr>
        <w:t>۱۴</w:t>
      </w:r>
      <w:r>
        <w:rPr>
          <w:lang w:bidi="fa-IR"/>
        </w:rPr>
        <w:t>:</w:t>
      </w:r>
      <w:r>
        <w:rPr>
          <w:lang w:bidi="fa-IR"/>
        </w:rPr>
        <w:t>۵</w:t>
      </w:r>
      <w:r>
        <w:rPr>
          <w:rtl w:val="true"/>
          <w:lang w:bidi="fa-IR"/>
        </w:rPr>
        <w:t>)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مک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گی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این متن از کتب مقدس خیلی جالب است</w:t>
      </w:r>
      <w:r>
        <w:rPr>
          <w:rtl w:val="true"/>
        </w:rPr>
        <w:t xml:space="preserve">.  </w:t>
      </w:r>
      <w:r>
        <w:rPr>
          <w:rtl w:val="true"/>
        </w:rPr>
        <w:t>اینجا تصویری از خداوند عیسی مسیح را داریم که به زمین برمی‌گردد</w:t>
      </w:r>
      <w:r>
        <w:rPr>
          <w:rtl w:val="true"/>
        </w:rPr>
        <w:t xml:space="preserve">.  </w:t>
      </w:r>
      <w:r>
        <w:rPr>
          <w:rtl w:val="true"/>
        </w:rPr>
        <w:t xml:space="preserve">این رویداد را همچنین در مکاشفه </w:t>
      </w:r>
      <w:r>
        <w:rPr/>
        <w:t>۱۹</w:t>
      </w:r>
      <w:r>
        <w:rPr>
          <w:rtl w:val="true"/>
        </w:rPr>
        <w:t xml:space="preserve"> هم می‌بینیم که گفته می‌شود لشکریان آسمان او را همراهی میکنند </w:t>
      </w:r>
      <w:r>
        <w:rPr>
          <w:rtl w:val="true"/>
        </w:rPr>
        <w:t>(</w:t>
      </w:r>
      <w:r>
        <w:rPr/>
        <w:t>J. Vernon McGee, ibid</w:t>
      </w:r>
      <w:r>
        <w:rPr>
          <w:rtl w:val="true"/>
        </w:rPr>
        <w:t>.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این دومین نکته بارز در نبوت زکری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مسیح با تمام مقدسینش برمی‌گردد تا بر سپاه ضد مسیح غلبه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مام بازگشت کنندگان حقیقی، در همه ادوار، در آن زمان با مسیح به زمین برمی‌گردن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ه هزار برابر ده هزار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جامه درخشنده روش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لشکریان فدیه داده شده مقدسی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نباشته و غرق در نور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مام شد، همه چیز تمام ش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نبردشان با مرگ و گنا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وا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های طلایی گشوده ش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بگذار که فاتحان وارد شو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en Thousand Times Ten Thousand,” Henry Alford, 1810-1871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ان سنیک و چارلز وسلی چنین نوشتند،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bidi w:val="1"/>
        <w:jc w:val="both"/>
        <w:rPr/>
      </w:pPr>
      <w:r>
        <w:rPr>
          <w:rtl w:val="true"/>
        </w:rPr>
        <w:t>بنگر</w:t>
      </w:r>
      <w:r>
        <w:rPr>
          <w:rtl w:val="true"/>
        </w:rPr>
        <w:t xml:space="preserve">! </w:t>
      </w:r>
      <w:r>
        <w:rPr>
          <w:rtl w:val="true"/>
        </w:rPr>
        <w:t>او با ابرها نازل می‌شو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ه یکبار بخاطر نجات ما جانش را دا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زاران هزار مقدسین حضور می‌یابند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صفها پشت سرش انباشته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ن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للویاه</w:t>
      </w:r>
      <w:r>
        <w:rPr>
          <w:rtl w:val="true"/>
        </w:rPr>
        <w:t xml:space="preserve">!  </w:t>
      </w:r>
      <w:r>
        <w:rPr>
          <w:rtl w:val="true"/>
        </w:rPr>
        <w:t>هللویاه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خدا بر زمین ظاهر می‌شود تا حکمرانی ک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Lo! He Comes” by John Cennick, 1718-1755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/>
        <w:t>altered by Charles Wesley, 1707-1788</w:t>
      </w:r>
      <w:r>
        <w:rPr>
          <w:rtl w:val="true"/>
        </w:rPr>
        <w:t>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  <w:lang w:bidi="fa-IR"/>
        </w:rPr>
        <w:t>.</w:t>
      </w:r>
      <w:r>
        <w:rPr>
          <w:b/>
          <w:bCs/>
          <w:sz w:val="24"/>
          <w:lang w:bidi="fa-IR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مسیح برمی‌گردد تا پادشاه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ش را در این جهان برقرار ساز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بایستید و زکری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را با صدای بلند بخوانید</w:t>
      </w:r>
      <w:r>
        <w:rPr>
          <w:szCs w:val="22"/>
          <w:rtl w:val="true"/>
        </w:rPr>
        <w:t>.</w:t>
      </w:r>
    </w:p>
    <w:p>
      <w:pPr>
        <w:pStyle w:val="IndentedVerse"/>
        <w:ind w:left="0" w:right="1440"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آن روز، خداوند بر تمام روی زمین پادشاهی می‌کند و همه خداوند را به عنوان یک خدای واحد می‌پرستند و نام یگانه او را یاد می‌کنند</w:t>
      </w:r>
      <w:r>
        <w:rPr>
          <w:rtl w:val="true"/>
        </w:rPr>
        <w:t>" (</w:t>
      </w:r>
      <w:r>
        <w:rPr>
          <w:rtl w:val="true"/>
        </w:rPr>
        <w:t xml:space="preserve">زکریا </w:t>
      </w:r>
      <w:r>
        <w:rPr/>
        <w:t>۱۴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در آن روز پادشاه تمامی زمین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رانجام، دعایی که مسیحیان برای دو هزار سال خوا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، به انجام خواهد رس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Pediatitl6"/>
          <w:rtl w:val="true"/>
        </w:rPr>
        <w:t>پادشاهی تو بیای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راده تو همان طور که در آسمان اجرا می‌شود در زمین نیز اجرا شو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۱۰</w:t>
      </w:r>
      <w:r>
        <w:rPr>
          <w:rStyle w:val="Pediatitl6"/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پادشاهی زمینی او برای یک هزار سال ادامه خواه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مکاشفه فصل </w:t>
      </w:r>
      <w:r>
        <w:rPr>
          <w:szCs w:val="22"/>
        </w:rPr>
        <w:t>۲۰</w:t>
      </w:r>
      <w:r>
        <w:rPr>
          <w:szCs w:val="22"/>
          <w:rtl w:val="true"/>
        </w:rPr>
        <w:t xml:space="preserve"> آیات </w:t>
      </w:r>
      <w:r>
        <w:rPr>
          <w:szCs w:val="22"/>
        </w:rPr>
        <w:t>۴</w:t>
      </w:r>
      <w:r>
        <w:rPr>
          <w:szCs w:val="22"/>
          <w:rtl w:val="true"/>
        </w:rPr>
        <w:t xml:space="preserve"> تا </w:t>
      </w:r>
      <w:r>
        <w:rPr>
          <w:szCs w:val="22"/>
        </w:rPr>
        <w:t>۶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یات را با صدای بلند بخوان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آنگاه تخت‌هایی را دیدم که بر روی آنها کسانی نشسته بودند که امر داوری به آنها واگذار گردیده بو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هم چنین کسانی را دیدم که به خاطر شهادت عیسی و کلام خدا سرهایشان از تن جدا شده بود کسانی که آن حیوان وحشی و پیکره‌اش را پرستش نکرده و نشان آن را بر پیشانی و دست‌های خود نداشتند آنها دوباره زنده شده و هزار سال با مسیح حکمرانی کردن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ما بقیهً مردگان تا پایان آن هزار سال زنده نشدند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ین اولین رستاخیز است‌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متبارک و مقدّس است کسی که در رستاخیز اول سه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دارد مرگ دوم بر آنان قدرت ندارد بلکه آنها کاهنان خدا و مسیح خواهند بود و تا یک هزار سال با او حکومت خواهند کرد‌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/>
        <w:t>۶</w:t>
      </w:r>
      <w:r>
        <w:rPr>
          <w:rtl w:val="true"/>
        </w:rPr>
        <w:t>-</w:t>
      </w:r>
      <w:r>
        <w:rPr/>
        <w:t>۲۰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شاهدان یهوه به حکومت </w:t>
      </w:r>
      <w:r>
        <w:rPr>
          <w:szCs w:val="22"/>
        </w:rPr>
        <w:t>۱۰۰۰</w:t>
      </w:r>
      <w:r>
        <w:rPr>
          <w:szCs w:val="22"/>
          <w:rtl w:val="true"/>
        </w:rPr>
        <w:t xml:space="preserve"> ساله ایمان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نمی‌دانند خودشان چطور به آن وارد 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در دفتر کارم یک مقاله از شاهدان یهوه دارم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مام رنجها بزودی به پایان می‌رسن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در انتهای این مقاله گفته می‌ش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انتها برسد، چه کسی نجات خواهد یافت؟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آنها که اراده یهوه را بدانند و انجام بده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“</w:t>
      </w:r>
      <w:r>
        <w:rPr>
          <w:szCs w:val="22"/>
        </w:rPr>
        <w:t>All Suffering Soon to End!,” Watch Tower Bible and Tract Society of Pennsylvania, 2005, p. 6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پس شاهدان یهوه تعلیم می‌دهند که راه  ورود به پادشاهی از طریق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یادگیر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حقیقت خد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و انجام آ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یک اشتباه فاحش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اشتباه نجات از طریق اعمال و کردار 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نجات بوسیل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یادگیر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چیزی و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نجام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آن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جالب است که اشتباه شاهدان یهوه خیلی شبیه به اشتباه کاتولیکهای رم است که اغلب علیه آنها صحبت می‌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اتولیکها و شاهدان یهوه هر دو نجات از طریق اعمال، و نجات از طریق یادگیری و انجام کارهایی را تعلیم می‌ده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خود کتاب مقدس نجات بوسیله فیض را تعلیم می‌دهد، نه با یادگیری و انجام کاری؛ نه با سعی و تلاش انسانی، بلکه تنها بواسطه فیض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زیرا به سبب فیض خداست که شما از راه ایمان نجات یافته‌اید و این کار شما نیست </w:t>
      </w:r>
      <w:r>
        <w:rPr>
          <w:rStyle w:val="Pediatitl6"/>
          <w:b/>
          <w:b/>
          <w:bCs/>
          <w:i/>
          <w:i/>
          <w:iCs/>
          <w:rtl w:val="true"/>
        </w:rPr>
        <w:t>بلکه بخشش خداست‌</w:t>
      </w:r>
      <w:r>
        <w:rPr>
          <w:rStyle w:val="Pediatitl6"/>
          <w:b/>
          <w:bCs/>
          <w:i/>
          <w:iCs/>
          <w:rtl w:val="true"/>
        </w:rPr>
        <w:t xml:space="preserve">. </w:t>
      </w:r>
      <w:r>
        <w:rPr>
          <w:rStyle w:val="Pediatitl6"/>
          <w:b/>
          <w:b/>
          <w:bCs/>
          <w:i/>
          <w:i/>
          <w:iCs/>
          <w:rtl w:val="true"/>
        </w:rPr>
        <w:t>این نجات نتیجۀ اعمال شما نیست</w:t>
      </w:r>
      <w:r>
        <w:rPr>
          <w:rStyle w:val="Pediatitl6"/>
          <w:rtl w:val="true"/>
        </w:rPr>
        <w:t>، پس هیچ دلیلی وجود ندارد که کسی به خود ببال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</w:rPr>
        <w:t>۹</w:t>
      </w:r>
      <w:r>
        <w:rPr>
          <w:rStyle w:val="Pediatitl6"/>
          <w:rtl w:val="true"/>
        </w:rPr>
        <w:t>-</w:t>
      </w:r>
      <w:r>
        <w:rPr>
          <w:rStyle w:val="Pediatitl6"/>
        </w:rPr>
        <w:t>۲</w:t>
      </w:r>
      <w:r>
        <w:rPr>
          <w:rStyle w:val="Pediatitl6"/>
        </w:rPr>
        <w:t>:</w:t>
      </w:r>
      <w:r>
        <w:rPr>
          <w:rStyle w:val="Pediatitl6"/>
        </w:rPr>
        <w:t>۸</w:t>
      </w:r>
      <w:r>
        <w:rPr>
          <w:rStyle w:val="Pediatitl6"/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ان نیوتن گفته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فیض عجیب</w:t>
      </w:r>
      <w:r>
        <w:rPr>
          <w:rtl w:val="true"/>
        </w:rPr>
        <w:t xml:space="preserve">!  </w:t>
      </w:r>
      <w:r>
        <w:rPr>
          <w:rtl w:val="true"/>
        </w:rPr>
        <w:t>چه خوش نواز است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ه حقیری مثل من را نجات است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زمانی گمگشته بودم، اما اکنون یافت شدم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ور بودم، اما اکنون بینا شدم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این فیض بود که به قلبم آموخت ترس را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فیض بود که تسکین داد ترسهایم را؛</w:t>
      </w:r>
    </w:p>
    <w:p>
      <w:pPr>
        <w:pStyle w:val="IndentedQuote"/>
        <w:bidi w:val="1"/>
        <w:jc w:val="both"/>
        <w:rPr/>
      </w:pPr>
      <w:r>
        <w:rPr>
          <w:rtl w:val="true"/>
        </w:rPr>
        <w:t>چه ارزشمند جلوه گر شد آن فیض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دمی که ایمان آوردم اول بار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mazing Grace” by John Newton, 1725-1807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ز خدا می‌طلبم که به شما فیض عطا کند تا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به عیسی خداوند ایمان آور که تو با اهل خانه‌ات نجات خواهی یافت‌‌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۶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 xml:space="preserve">سرود تک نفره پیش از خطابه توسط آقای </w:t>
      </w:r>
      <w:r>
        <w:rPr>
          <w:sz w:val="24"/>
          <w:sz w:val="24"/>
          <w:szCs w:val="24"/>
          <w:rtl w:val="true"/>
          <w:lang w:bidi="fa-IR"/>
        </w:rPr>
        <w:t>جک انگن</w:t>
      </w:r>
      <w:r>
        <w:rPr>
          <w:b/>
          <w:sz w:val="24"/>
          <w:szCs w:val="24"/>
          <w:rtl w:val="true"/>
        </w:rPr>
        <w:t>: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 xml:space="preserve">He is Coming Again” (Mabel Johnston Camp, 1871-1937). </w:t>
      </w:r>
      <w:r>
        <w:br w:type="page"/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چگونه مسیح پادشاهی خود را روی زمین برقرار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32"/>
          <w:sz w:val="32"/>
          <w:szCs w:val="32"/>
          <w:rtl w:val="true"/>
        </w:rPr>
        <w:t>کند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720" w:right="691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 آن روز بر کوه زیتون که در شرق اورشلیم واقع است، می‌ایست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کوه زیتون دو نیم می‌شود و درّه وسیعی از شرق به غرب به وجود می‌آ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ی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 کوه به طرف شمال و نیمه دیگر آن به سمت جنوب منتقل می‌گرد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</w:rPr>
        <w:t>مانند اجدادتان که سالها پیش در زمان عُزیا، پادشاه یهودا، به خاطر زلزله فرار کردند، شما هم از راه این درّه خواهید گریخ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خداوند، خدای من خواهد آمد و تمام فرشتگان را نیز با خود خواهد آورد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در آن روز، خداوند بر تمام روی زمین پادشاهی می‌کند و همه خداوند را به عنوان یک خدای واحد می‌پرستند و نام یگانه او را یاد می‌کن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زکریا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).</w:t>
      </w:r>
    </w:p>
    <w:p>
      <w:pPr>
        <w:pStyle w:val="Normal"/>
        <w:ind w:right="144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اول، مسیح به کوه زیتون برمی‌گردد،  زکریا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عمال رسولان 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rtl w:val="true"/>
        </w:rPr>
        <w:t>.</w:t>
      </w:r>
      <w:r>
        <w:rPr/>
        <w:t>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دوم، مسیح با تمام مقدسینش برمی‌گردد،  زکریا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یهودا 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مکاشفه </w:t>
      </w:r>
      <w:r>
        <w:rPr>
          <w:szCs w:val="24"/>
          <w:lang w:bidi="fa-IR"/>
        </w:rPr>
        <w:t>۱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rtl w:val="true"/>
        </w:rPr>
        <w:t>.</w:t>
      </w:r>
      <w:r>
        <w:rPr/>
        <w:t>II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م، مسیح برمی‌گردد تا پادشاهی‌اش را در این جهان برقرار سازد،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زکریا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؛  مکاشفه 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اعمال رسولان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.</w:t>
      </w:r>
      <w:bookmarkStart w:id="1" w:name="_GoBack"/>
      <w:bookmarkEnd w:id="1"/>
      <w:r>
        <w:rPr>
          <w:szCs w:val="24"/>
          <w:rtl w:val="true"/>
          <w:lang w:bidi="fa-IR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10:00Z</dcterms:created>
  <dc:creator>PacifiCare</dc:creator>
  <dc:description/>
  <dc:language>en-US</dc:language>
  <cp:lastModifiedBy>CJC</cp:lastModifiedBy>
  <cp:lastPrinted>2008-12-14T08:13:00Z</cp:lastPrinted>
  <dcterms:modified xsi:type="dcterms:W3CDTF">2019-01-24T08:12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