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BZ" w:bidi="fa-IR"/>
        </w:rPr>
      </w:pP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پیروزی ناجی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>!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وعظ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مار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واز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بار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شعی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  <w:lang w:val="en-BZ" w:bidi="fa-I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bidi="fa-IR"/>
        </w:rPr>
        <w:t>THE SAVIOUR’S TRIUMPH!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26"/>
          <w:lang w:val="en-BZ" w:bidi="fa-IR"/>
        </w:rPr>
      </w:pPr>
      <w:r>
        <w:rPr>
          <w:rFonts w:cs="Times New Roman" w:ascii="Times New Roman" w:hAnsi="Times New Roman"/>
          <w:b/>
          <w:color w:val="000000"/>
          <w:sz w:val="16"/>
          <w:szCs w:val="26"/>
          <w:rtl w:val="true"/>
          <w:lang w:val="en-BZ" w:bidi="fa-IR"/>
        </w:rPr>
        <w:t>(</w:t>
      </w:r>
      <w:r>
        <w:rPr>
          <w:rFonts w:cs="Times New Roman" w:ascii="Times New Roman" w:hAnsi="Times New Roman"/>
          <w:b/>
          <w:color w:val="000000"/>
          <w:sz w:val="16"/>
          <w:szCs w:val="26"/>
          <w:lang w:val="en-BZ" w:bidi="fa-IR"/>
        </w:rPr>
        <w:t>SERMON NUMBER 12 ON ISAIAH 53</w:t>
      </w:r>
      <w:r>
        <w:rPr>
          <w:rFonts w:cs="Times New Roman" w:ascii="Times New Roman" w:hAnsi="Times New Roman"/>
          <w:b/>
          <w:color w:val="000000"/>
          <w:sz w:val="16"/>
          <w:szCs w:val="26"/>
          <w:rtl w:val="true"/>
          <w:lang w:val="en-BZ" w:bidi="fa-IR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18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18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18"/>
          <w:szCs w:val="26"/>
          <w:lang w:bidi="fa-IR"/>
        </w:rPr>
        <w:t>Farsi</w:t>
      </w:r>
      <w:r>
        <w:rPr>
          <w:rFonts w:cs="Times New Roman" w:ascii="Times New Roman" w:hAnsi="Times New Roman"/>
          <w:color w:val="000000"/>
          <w:sz w:val="18"/>
          <w:szCs w:val="26"/>
          <w:rtl w:val="true"/>
          <w:lang w:bidi="fa-IR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دکت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ل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هایمرز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BZ" w:bidi="fa-IR"/>
        </w:rPr>
        <w:t xml:space="preserve">by Dr. R. L. Hymers, Jr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سخنران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مذهب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کلیس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بپتیس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لو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آنجل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صبح رو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وری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val="en-BZ" w:bidi="fa-IR"/>
        </w:rPr>
        <w:t>۲۰۱۳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A sermon preached at the Baptist Tabernacle of Los Angele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bidi="fa-IR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fa-IR"/>
        </w:rPr>
        <w:t>Lord’s Day Morning, April 14, 2013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</w:tabs>
        <w:autoSpaceDE w:val="false"/>
        <w:bidi w:val="1"/>
        <w:spacing w:lineRule="auto" w:line="240" w:before="0" w:after="0"/>
        <w:ind w:left="720" w:right="720" w:hanging="100"/>
        <w:jc w:val="left"/>
        <w:rPr>
          <w:rFonts w:ascii="Times New Roman" w:hAnsi="Times New Roman" w:cs="Times New Roman"/>
          <w:color w:val="000000"/>
          <w:sz w:val="24"/>
          <w:szCs w:val="24"/>
          <w:lang w:bidi="fa-IR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719" w:right="18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آنگاه‌ ذریت‌ خود را خواهد دید و عمر او دراز خواهد شد و مسرّت‌ خداوند در دست‌ او میسّر خواهد بو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۱۰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).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719" w:right="18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180" w:firstLine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اولین قسمت اشعیا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۰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درباره مرگ عیسی که باعث فرونشاندن خشم خداوند شد ، صحبت می ک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ن درآن مورد دیشب صحبت کرد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ولین قسمت این آیه نشان می دهد که خداوند پدر عامل رنج کشیدن عیسی مسیح بود، کسی که باعث و بانیش 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کتر مریل ف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آنگر می گوید،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داوند وی را با عذاب دادن ، له ک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ریل ف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آنگر،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تفسیر آنگر برعهد عتیق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، چاپ مودی،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۹۸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 جلد دوم، ص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۲۹۹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قسمت اول اشعیا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۰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می گوید، 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180" w:firstLine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امّا خداوند را پسند آمد كه‌ او را مضروب‌ نموده‌، به‌ دردها مبتلا ساز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چون‌ جان‌ او را قربانی‌ گناه‌ ساخت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...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۰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الف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.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719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تفسیر عهد عتیق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لی و دلتیش می گوید،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این بشر بود که چنان رنج و عذابی را بر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[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عیسی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تحمیل کرد؛ ولی 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بزرگترین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rtl w:val="true"/>
          <w:lang w:bidi="fa-IR"/>
        </w:rPr>
        <w:t xml:space="preserve">[ 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عامل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خداوند بو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، که گناه بشریت را برای ارضا امیال، خواسته و اندزهای از قبل تایین شده خویش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کار ب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] (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اردمنز ، چاپ مجدد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۹۷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 جلد ششم، قسمت دوم، ص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۳۳۰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719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اما حالا در قسمت دوم اشعیا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۰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می بینیم که نتیجه رنج و عذاب عیسی مسیح چه 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صائب ومرگ وی زمینه را برای پیروزی وی و دوباره زنده شدن وی و پیروزی مردمان وی بر روی زمین آماده ک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لطفا بایستید و قسمت دوم آیه را از جایی که با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گاه ذری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روع می شود با صدای بلند بخوا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...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آنگاه‌ ذریت‌ خود را خواهد دید و عمر او دراز خواهد شد و مسرّت‌ خداوند در دست‌ او میسّر خواهد بو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   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۱۰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719" w:right="144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لطفا بنشین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به سه نتیجه شگفت انگیز که از رنج عیسی نشات گرفت، توجه کن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!</w:t>
      </w:r>
    </w:p>
    <w:p>
      <w:pPr>
        <w:pStyle w:val="Normal"/>
        <w:widowControl w:val="false"/>
        <w:tabs>
          <w:tab w:val="left" w:pos="720" w:leader="none"/>
          <w:tab w:val="left" w:pos="108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ول ،آ</w:t>
      </w:r>
      <w:r>
        <w:rPr>
          <w:rFonts w:ascii="Times New Roman" w:hAnsi="Times New Roman" w:cs="Times New Roman"/>
          <w:b/>
          <w:b/>
          <w:bCs/>
          <w:color w:val="0E0E0E"/>
          <w:sz w:val="26"/>
          <w:sz w:val="26"/>
          <w:szCs w:val="26"/>
          <w:rtl w:val="true"/>
          <w:lang w:bidi="fa-IR"/>
        </w:rPr>
        <w:t>نگاه‌ ذریت‌ خود را خواهد دید</w:t>
      </w:r>
      <w:r>
        <w:rPr>
          <w:rFonts w:cs="Times New Roman" w:ascii="Times New Roman" w:hAnsi="Times New Roman"/>
          <w:b/>
          <w:bCs/>
          <w:color w:val="0E0E0E"/>
          <w:sz w:val="26"/>
          <w:szCs w:val="26"/>
          <w:lang w:bidi="fa-IR"/>
        </w:rPr>
        <w:t xml:space="preserve">! </w:t>
      </w:r>
      <w:r>
        <w:rPr>
          <w:rFonts w:cs="Times New Roman" w:ascii="Times New Roman" w:hAnsi="Times New Roman"/>
          <w:b/>
          <w:bCs/>
          <w:color w:val="0E0E0E"/>
          <w:sz w:val="26"/>
          <w:szCs w:val="26"/>
          <w:lang w:bidi="fa-IR"/>
        </w:rPr>
        <w:t xml:space="preserve">I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rtl w:val="true"/>
          <w:lang w:bidi="fa-IR"/>
        </w:rPr>
        <w:t>"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آنگاه‌ ذریت‌ خود را خواهد د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شعی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۰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540" w:right="0" w:firstLine="17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ول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تیج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ر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اص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آنگاه‌ ذریت‌ خود را خواهد د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»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ذری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له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نش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لیون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ف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ور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ذری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د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پیشبین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ر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و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قت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فت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و از مشرق و مغرب و شمال و جنوب آمده، در ملکوت خدا خواهند نشست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» (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لوقا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۱۳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۲۹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).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719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هم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پنتاکس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ع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نی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عدا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سیا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زیاد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ور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پای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قت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ش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ردد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ذریت او وارث زمین خواهند 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زامی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۲۵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جبو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بو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ید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ذری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وی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زگشت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و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صب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لافاصل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ع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زن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د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جددش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ی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ید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وار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پطرو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وید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 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و اینکه به کیفا ظاهر شد و بعد از آن به آن دوازده و پس از آن، به زیاده از پانصد برادر یک بار ظاهر شد که بیشتر از ایشان تا امروز باقی هستند، امّا بعضی خوابیده‌ان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. 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از آن پس به یعقوب ظاهر شد و بعد به جمیع رسولان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و آخر همه بر من مثل طفل سقط‌شده ظاهر گرد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   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اول قرنطیان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۱۵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۵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۸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719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ذری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ید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طو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وار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یوحن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وید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آنچه از ابتدا بود و آنچه شنیده‌ایم و به چشم خود دیده، آنچه بر آن نگریستیم و دستهای ما لمس کرد، دربارهٔٔ کلمهٔ حیا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و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یوحن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719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ذری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ی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قت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وبار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زن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د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و در شامِ همان روز که یکشنبه بود، هنگامی که درها بسته بود، جایی که شاگردان به ‌سبب ترس یهود جمع بودند، ناگاه عیسی آمده، در میان ایستاد و بدیشان گفت، سلام بر شما با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! 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و چون این را گفت، دستها و پهلوی خود را به ایشان نشان داد و شاگردان چون خداوند را دیدند، شاد گشتن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   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( 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یوحنا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۲۰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۱۹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۲۰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).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719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آنگاه‌ ذریت‌ خود را خواهد د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719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ید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ی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ذری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ودند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نش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له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قت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وبار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زن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د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ذری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وی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قت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وبار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ش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صعو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رد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یر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و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لقدو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ک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ور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س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زا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ف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خی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روید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وبار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قو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شعی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س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قت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خ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ش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گریس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ذری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وی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س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س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تا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عما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سول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وبار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زن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خ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سلطنت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فتخا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سیار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ور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ود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ذری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ود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گری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مچن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ط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سال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نچن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و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ش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گریس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ذری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وی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س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س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نی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اب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ی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ت؛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مایان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سید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پیشگوی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پیامب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شعی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و از مشرق و مغرب و شمال و جنوب آمده، در ملکوت خدا خواهند نش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لوق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۲۹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له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قو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لیونه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ط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اریخ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وش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نی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نجا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سی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آنگاه‌ ذریت‌ خود را خواهد د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"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19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19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و وقتی شما به عیسی ایمان بیاورید، وی شما را هم خواهد د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در همان لحظه که به مس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حیت می گرایید به جمع ذریت وی می پیوندید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بر روی زمین و در بهشت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19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آنگاه‌ ذریت‌ خود را خواهد د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".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19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چقدر به وجد می آییم وقتی می بینیم که عیسی مسیح چه نمای با شکوه و متبرکی را دیده است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مردان و زنان با نژادها و ملیتهای مختلف به وی ایمان می آورند و برای همیشه به وی ملحق می شون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بله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آنگاه‌ ذریت‌ خود را خواهد د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"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پی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م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انم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ی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سیا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ال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ماش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رد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ش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ا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لمان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یک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ع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یگر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ر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لحق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و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و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ی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ز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لم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ر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فت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ما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مید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س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ا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سپ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و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ی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ر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وان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فت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واه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لم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ش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یز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ا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اضربیشت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۵۰۰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سا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ذش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عدا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سیا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زیاد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ر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رای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زار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ف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وان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شوره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لا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و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د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ط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نداز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مروز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ی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ذری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نی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لمان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ابر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وعظ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زب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رب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ارنم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ج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پیروز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های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قت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کو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لال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ی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سلطنت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نی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پ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د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قت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وبار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ی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نو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پادشا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پادشاه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داوند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کوم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د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ذریت او وارث زمین خواهند 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زامی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۲۵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ذری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وی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زب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ف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کمران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خوا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!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کمران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رج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ورشی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سفره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وفی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میز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و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قلمر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ساح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ساح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شی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ت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زمان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قما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فت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قص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کن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"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کمفرمای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وش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حاق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اتز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۶۷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۷۴۸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.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540" w:right="0" w:hanging="54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BZ" w:bidi="fa-IR"/>
        </w:rPr>
        <w:t>II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val="en-BZ" w:bidi="fa-IR"/>
        </w:rPr>
        <w:t xml:space="preserve"> .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دوم ، </w:t>
      </w:r>
      <w:r>
        <w:rPr>
          <w:rFonts w:ascii="Times New Roman" w:hAnsi="Times New Roman" w:cs="Times New Roman"/>
          <w:b/>
          <w:b/>
          <w:bCs/>
          <w:color w:val="0E0E0E"/>
          <w:sz w:val="26"/>
          <w:sz w:val="26"/>
          <w:szCs w:val="26"/>
          <w:rtl w:val="true"/>
          <w:lang w:bidi="fa-IR"/>
        </w:rPr>
        <w:t>عمر او دراز خواهد شد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!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540" w:right="0" w:hanging="54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540" w:right="0" w:hanging="5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با توجه به متنمان در اشعیا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۰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می توانیم یک نتیجه دیگر از مرگ عیسی مسیح را ببینیم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540" w:right="0" w:hanging="5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آنگاه ذریت خود را خواهد دید و عمر او دراز خواهد شد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..».  (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۰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719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ومین تاثیری که مرگ عیسی مسیح داشت این بو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٬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وقتی که وی بر روی صلیب جان داد ، زندگی اش پایان نپذیرفت بلکه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مر او دراز خواهد 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 مدت زیادی را قبرو بی جان نگذرا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وز سوم فرا رسید، و عیسی مسیح مفتوح به زندگی بازگردانده 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 زنجیرهای آهنین مرگ را پاره کرد و ازقبربیرون آمد تا دیگرنمی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«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زیرا به آنچه مرد یک مرتبه برای گناه مرد و به آنچه زندگی می‌کند، برای خدا زیست می‌کن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رومیان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۶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۱۰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).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cs="Times New Roman" w:ascii="Times New Roman" w:hAnsi="Times New Roman"/>
          <w:b/>
          <w:bCs/>
          <w:color w:val="0E0E0E"/>
          <w:sz w:val="26"/>
          <w:szCs w:val="26"/>
          <w:rtl w:val="true"/>
          <w:lang w:bidi="fa-IR"/>
        </w:rPr>
        <w:t> 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زیرا می‌دانیم که چون مسیح از مردگان برخاست، دیگر نمی‌میرد      و بعد از این موت بر او تسلّطی ندار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   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رومیان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۶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۹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سه روز غمگین می گو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خوا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!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سه روز غمگین به سرعت فرارسیدند؛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 با شکوه فراوان دوباره زنده می ش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: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فخرو جلال بر سرزنده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مد خدا را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!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مد خدا را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مد خدا را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مد خدا را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!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«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نزاع پایان یافته،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ترجمه فرنسیس پات،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۸۳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۹۰۹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مر او دراز خواهد 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»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لکن وی چون تا به ابد باقی است،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چونکه دائماً زنده است تا شفاعت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را بکن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عبریان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۷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۲۴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-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۲۵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اسپورگئون می گوید، از بالا دربهشت به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پایین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و بر بسیاری از ذریتش می نگرد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ذریت عیسی مسیح به زیادی ستارگان درآسمان و  به زیادی ذره های گرد و خاک تابستان هست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اسپورگئون، پولپیت تبرنکل متروپولیتن ، انتشارات پیلگریم، چاپ مجدد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۹۷۸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، جلد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۵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 ص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۵۶۵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آنگاه ذریت خود را خواهد دید و عمر او دراز خواهد شد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..». (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۰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540" w:right="0" w:hanging="54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bidi="fa-IR"/>
        </w:rPr>
        <w:t>III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 .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سوم، </w:t>
      </w:r>
      <w:r>
        <w:rPr>
          <w:rFonts w:ascii="Times New Roman" w:hAnsi="Times New Roman" w:cs="Times New Roman"/>
          <w:b/>
          <w:b/>
          <w:bCs/>
          <w:color w:val="0E0E0E"/>
          <w:sz w:val="26"/>
          <w:sz w:val="26"/>
          <w:szCs w:val="26"/>
          <w:rtl w:val="true"/>
          <w:lang w:bidi="fa-IR"/>
        </w:rPr>
        <w:t>مسرّت‌ خداوند در دست‌ او میسّر خواهد بود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>!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540" w:right="0" w:hanging="54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بایستید و تمام متن را با صدای بلند بخوانید، به قسمت آخر متن که با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سر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غاز می شود  توجه ک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آنگاه‌ ذریت‌ خود را خواهد دید و عمر او دراز خواهد شد </w:t>
      </w:r>
      <w:r>
        <w:rPr>
          <w:rFonts w:ascii="Times New Roman" w:hAnsi="Times New Roman" w:cs="Times New Roman"/>
          <w:i/>
          <w:i/>
          <w:iCs/>
          <w:color w:val="0E0E0E"/>
          <w:sz w:val="26"/>
          <w:sz w:val="26"/>
          <w:szCs w:val="26"/>
          <w:rtl w:val="true"/>
          <w:lang w:bidi="fa-IR"/>
        </w:rPr>
        <w:t>و مسرّت‌ خداوند در دست‌ او میسّر خواهد بو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   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۱۰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)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719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این سومین نتیجه مرگ عیسی است،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مسرّت‌ خداوند در دست‌ او میسّر خواهد بو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اسپورگئون می گوید،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بیش از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نوزده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هزار سال از زمانی که وی دوباره زنده شد می گذرد و وی همچنان زنده است؛ و روزهایش پابرجا خواهد ماند تا زمانی که این دنیا پا برجا است، بله و در پایان وقتی که قلمرو پادشاهی اش را به خداوند تسلیم می کند، حتی پدر، عمرش را طولانی خواهد کر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«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آن تخت پادشاهی، اوه ، خداوندا، جاپدانی است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وی پا برجا است، حتی اگر کوهها از بین بروند و حتی تا زمانی که آسمانها مثل لباس کهنه خواهند شد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اسپورگئون، ایب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719" w:right="144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/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و مسرّت‌ خداوند در دست‌ او میسّر خواهد بو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   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۱۰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719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540" w:right="0" w:firstLine="17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مسرت، خواسته و هدف خداوند ،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 دست وی میسر خواهد 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540" w:right="0" w:hanging="5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خداوند پدر به عیسی گفت،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540" w:right="0" w:hanging="5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پس‌ می‌گو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این‌ چیز قلیلی‌ است‌ كه‌ بنده‌ من‌ بشوی‌ تا اسباط‌ یعقوب‌ را برپا كنی‌ و ناجیان‌ اسرائیل‌ را باز آوری‌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بلكه‌ تو را نور امّت‌ها خواهم‌ گردانید و تا اقصای‌ زمین‌ نجات‌ من‌ خواهی‌ بو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» (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۴۹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: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۶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719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و امّت‌ها بسوی‌ نور تو و پادشاهان‌ بسوی‌ درخشندگی‌ طلوع‌ تو خواهند آم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...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دولت‌ امّت‌ها نزد تو خواهد آم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   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۶۰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۳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۵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540" w:right="1440" w:firstLine="17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اینك‌ بعضی‌ از جای‌ دور خواهند آمد و بعضی‌ از شمال‌ و از مغرب‌ و بعضی‌ از دیار سینیم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[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چین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]‌» (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۴۹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color w:val="0E0E0E"/>
          <w:sz w:val="26"/>
          <w:szCs w:val="26"/>
          <w:lang w:bidi="fa-IR"/>
        </w:rPr>
        <w:t>‍‍‍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۱۲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)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719" w:right="144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/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و مسرّت‌ خداوند در دست‌ او میسّر خواهد بو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   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۱۰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)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719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90" w:right="360" w:firstLine="63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ند ماه پیش یک ویدیو درباره چین که اثری از صدای شهدا بود تماشا کرد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در مورد شهادت زندگی یک مرد مسن چینی بنام موسی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[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در زمان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نقلاب فرهنگ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»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 بدلیل تبلیغ دین مسیحیت توسط رژیم کمونیستی دستگیرو به مدت بیست سال زندانی شده 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 عمق نومیدی بسیار غمگین 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بعد، گفت که صدای عیسی را در قلبش شنید،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فرزندم، بخشش من برای تو کافی 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ادر شی می گوید که سه بار آنرا در قلبش احساس ک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قتی برای سومین باراز آن گفت، به گریه افتا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فرزندم، بخشش من برای تو کافی 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قتی که در باره نجاتش توسط عیسی مسیح در زمان کمونیست صحبت می کرد ، اشک سپاسگزاری چشمانش را پر کرده 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360" w:firstLine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سپس ویدیو صحنه هایی از هزاران چینی را نشان داد که در حال پرستش مائو تانگ، دیکتاتور کمونیست که بیشتر از هیتلر آدم کشته است، بود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وقتی که در ستایش مائو آواز می خواندند به این فکر می کردم که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u w:val="single"/>
          <w:rtl w:val="true"/>
          <w:lang w:bidi="fa-IR"/>
        </w:rPr>
        <w:t>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مسیحی ها آنجا خواهیم بود وقتی که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u w:val="single"/>
          <w:rtl w:val="true"/>
          <w:lang w:bidi="fa-IR"/>
        </w:rPr>
        <w:t>ش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کمونیستها از بین رفته ا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زمانی که کمونیسم در شرف نابود شدن است، مسیحیت پا برجا خواهد بود چون امروزه با سرعت زیادی در حال گسترش 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 «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u w:val="single"/>
          <w:rtl w:val="true"/>
          <w:lang w:bidi="fa-IR"/>
        </w:rPr>
        <w:t>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 آنجا خواهیم بود وقتی که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u w:val="single"/>
          <w:rtl w:val="true"/>
          <w:lang w:bidi="fa-IR"/>
        </w:rPr>
        <w:t>ش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از بین رفته ا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ن برای تما دنیا صدق می ک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به تمام دشمنان مسیحیت می توانیم با اطمینان بگوییم که ،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u w:val="single"/>
          <w:rtl w:val="true"/>
          <w:lang w:bidi="fa-IR"/>
        </w:rPr>
        <w:t>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مسیحی ها آنجا خواهیم بود وقتی که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u w:val="single"/>
          <w:rtl w:val="true"/>
          <w:lang w:bidi="fa-IR"/>
        </w:rPr>
        <w:t>ش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کمونیستها از بین رفته ا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» .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و مسرّت‌ خداوند در دست‌ او میسّر خواهد بو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»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360" w:firstLine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مکن است که امروزه مسیحیان پست و حقیربشمار بیای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مکن است که ما امروزه مثل ناجی ما در زمان خودش، مورد تحقیر قرار بگیر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ولی عیسی مسیح دوباره زنده شده است و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و مسرّت‌ خداوند در دست‌ او میسّر خواهد بو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»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بنابراین هرچند مسیحیت بورد تحقیرقرار بگیرد ، در نهایت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و مسرّت‌ خداوند در دست‌ او میسّر خواهد بو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»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360" w:firstLine="71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و فرشته‌ای بنواخت که ناگاه صداهای بلند در آسمان واقع شد که می‌گفتند، سلطنت جهان از آنِ خداوند ما و مسیح او شد و تا ابدالآباد حکمرانی خواهد کر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.(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مکاشفه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۱۱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۱۵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719" w:right="144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پس، برادران، می بینیم که مرگ عیسی چه چیزی را به انجام رسانید،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و مسرّت‌ خداوند در دست‌ او میسّر خواهد بو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.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عیسی برای حکومت کردن بر تمام زمین می آ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!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کمران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رج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ورشی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سفره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وفی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میز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و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قلمر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ساح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ساح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شی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ت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زمان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قما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فت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قصا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کن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"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کمفرمای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وش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حاق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اتز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۶۷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۷۴۸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وی دوباره می آید، وی دوباره می آی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  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همان عیسی که ازطرف مردمان رد شده بو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وی دوباره می آید، وی دوباره می آی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  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با شکوه و افتخاربسیار، وی دوباره می آ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!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(«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وی دوباره می آ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نوشته مابل جانسون کمپ،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۱۸۷۱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۱۹۳۷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19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19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وحالا، تعدادی از شما در همین جمع هستید که فکر می کنید چرا ما اینقدرهیجان زده هستیم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دارید فکرمی کنید که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این افراد بخاطرچه چیزی هیجانزده هستند؟ چرا برای این چیزها کف می زنند؟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مطمئنم تعدادی از شما سالها است که به این کلیسا می آیید و اینچنین فکر می کن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شما فکر می کنید،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ما قبلا این چیزها را شنیده ایم، چرا باید دوباره بشنویم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چرا اینقدر هیجانزده باشیم؟ چرا اینقدربوجد بیاییم؟ می شود دعوت همیشگی را بگویی و تمام کنی؟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می دانم که اینچنین فکر می کن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«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چرا اینقدر هیجانزده باشیم؟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مرای شما یک معما است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نمی توانید به هیجان برس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!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19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من کاملا می دانم که شما چه احساسی دار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ببینید من به بسکتبال علاقه ندارم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به نظذ من بازی بسکتبال اصلا جالب نیست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به نظر من خسته کننده ترین چیز در دنیا است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ولی برای بعضی از شماها خیلی جایب است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چرا این تفاوت وجود دارد؟ تفاوتش بسیار ساده است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شما طرفدار بسکتبال هستید، و من نیستم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به همین سادگی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شما هیجان را احساس می کنید ولی من نه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من راجع به دلایل تفاوت احساسمان صحبت نمی کنم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یک چیزی درزندگی شما وجود دارد که باعث می شود موقع تماشای بازی لیکرز به وجد بیای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من نمی توانم در این مورد به شما ملحق بشوم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باید دنیای من و طبیعت  به کلی عوض بشود تا بتوانم مانند شما فکر کنم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19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پیروزی عیسی هم به همین ترتیب است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ما می توانیم درباره زندگی دوباره عیسی و بازگشتش به دنیا هیجانزده بشویم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شما نمی توانید این هیجان را احساس کن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ما طرفداران عیسی هستسم و شما نیست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باید طبیعت شما بکلی عوض بشود تا احساس ما را نسبت به  پیروزی عیسی مسیح داشته باش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کتاب مقدس در این باره می گوید،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امّا انسان نفسانی امور روح خدا را نمی‌پذیرد زیرا که نزد او جهالت است و آنها را نمی‌تواند فهمید زیرا حکم آنها از روح می‌شو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» (‌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اول قرنطیان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۲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۱۴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).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از آنجاییکه شما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انسان نفسانی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هستید، پیروزی عیسی برای شما مهم نیست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نمی توانید رابی آن به وجد بیای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i/>
          <w:i/>
          <w:iCs/>
          <w:color w:val="0E0E0E"/>
          <w:sz w:val="26"/>
          <w:sz w:val="26"/>
          <w:szCs w:val="26"/>
          <w:rtl w:val="true"/>
          <w:lang w:bidi="fa-IR"/>
        </w:rPr>
        <w:t>باید طبیعت شما بکلی عوض بشود تا احساس ما را نسبت به  پیروزی عیسی مسیح داشته باش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باید به مسیحیت بگرایی تا بتوانید چنین احساسی داشته باش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!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19"/>
        <w:jc w:val="left"/>
        <w:rPr>
          <w:rFonts w:ascii="Times New Roman" w:hAnsi="Times New Roman" w:cs="Times New Roman"/>
          <w:i/>
          <w:i/>
          <w:iCs/>
          <w:color w:val="0E0E0E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می دانید که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u w:val="single"/>
          <w:rtl w:val="true"/>
          <w:lang w:bidi="fa-IR"/>
        </w:rPr>
        <w:t>باید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احساس ما را داشته باشید ولی نمی توانید خودتان را مجبور کنید که چنین احساسی نسبت به پیروزی عیسی داشته باش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باید اینچنین احساس کنید ولی نمی توانید هر چقدر هم که سعی کن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i/>
          <w:i/>
          <w:iCs/>
          <w:color w:val="0E0E0E"/>
          <w:sz w:val="26"/>
          <w:sz w:val="26"/>
          <w:szCs w:val="26"/>
          <w:rtl w:val="true"/>
          <w:lang w:bidi="fa-IR"/>
        </w:rPr>
        <w:t>این همان معنی محکوم به گناه بودن است</w:t>
      </w:r>
      <w:r>
        <w:rPr>
          <w:rFonts w:cs="Times New Roman" w:ascii="Times New Roman" w:hAnsi="Times New Roman"/>
          <w:i/>
          <w:iCs/>
          <w:color w:val="0E0E0E"/>
          <w:sz w:val="26"/>
          <w:szCs w:val="26"/>
          <w:rtl w:val="true"/>
          <w:lang w:bidi="fa-IR"/>
        </w:rPr>
        <w:t xml:space="preserve">!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19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شما باید به عیسی مسیح روی بیاورید و بگویید،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خداوندا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من نمی توانم کسی باشم که تو می خواهی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من گمراه شده ام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من نا کامل هستم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تمی توانم خودم را تغییر بدهم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عیسی، من را نجات بده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!»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و وقتی چنین احساسی دارید، بسیار به نجات یافتن نزدیک شده ا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اعتراف به گناهان قبل از گراییدن به مسیحیت می آ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!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19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من آن کسانی که هنوز به مسیحیت نگرویده اند، ما با شما ادعا می کنیم که به عیسی مسیح ایمان بیاور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ما شما را تشویق می کنیم که گناهانتان را با خون وی پاک کن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ما شما را ترغیب می کنیم که با ما بیایید و به هر قیمتی به عیسی مسیح بگرای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ما درطرف برنده هستیم،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و مسرّت‌ خداوند در دست‌ او میسّر خواهد بو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بنابراین من شما را ترغیب می کنم که به عیسی مسیح ایمان بیاورید، به مسیحیت بگرایید، در طرف برنده قرار بگیر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!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بیایید، بعد، به این سرزمین مقدس ملحق شوید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  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و به شکوه برسید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و در آن سرزمین الهی اقمت بگزینید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  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جایی که خوشحالی های نا متناهی در جریان است،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فقط به وی اعتماد کنید، فقط به وی اعتماد کنید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  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حالا فقط به وی اعتماد کن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وی شما را نجات می دهد ،وی شما را نجات می دهد 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  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عیسی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]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شما را نجات می ده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(«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فقط به وی اعتماد کن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نوشته جان ح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استاکتون،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۱۸۱۳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۱۸۷۷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19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آن سرود را دوباره بخوان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موقعی که داریم 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فقط به وی اعتماد کن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را می خوانیم ، اگرهنوز نجات نیافته اید من از شما می خواهم که به انتهای سالن برو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دکتر کگن شما را به یک اتاق دیگر می برد که بتوانیم با هم صحبت و دعا کنیم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همین حالا که آواز می خوانیم برو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فقط به وی اعتماد کنید، فقط به وی اعتماد کنید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  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حالا فقط به وی اعتماد کن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وی شما را نجات می دهد ،وی شما را نجات می دهد 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 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حالا وی شما را نجات می ده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19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آقای لی لطفا باری کسانی که پاسخ دادند دعا کنی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540" w:right="1440" w:firstLine="179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پایان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وعظه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وانی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وعظ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کت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ایمر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ف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نترن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خوانی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در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www.realconversion.com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راجع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ی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ت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وعظ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لی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 xml:space="preserve">You may email Dr. Hymers in English at rlhymersjr@sbcglobal.net –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 xml:space="preserve">or you may write to him at P.O. Box 15308, Los Angeles, CA 90015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Phone him at (818)352-0452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واندن از روی کتاب مقدس توسط دکتر کریتون ل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ن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۰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ک خوانی قبل از موعظه توسط آقای بنجامین کینسد گریفیث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ab/>
        <w:tab/>
        <w:t>«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زاع پایان یاففته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» ( «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رجمه فرانسیس پا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۸۳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۹۰۹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طر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ل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BZ" w:bidi="fa-IR"/>
        </w:rPr>
      </w:pP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پیروزی ناج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18"/>
          <w:szCs w:val="26"/>
          <w:lang w:val="en-BZ" w:bidi="fa-IR"/>
        </w:rPr>
      </w:pPr>
      <w:r>
        <w:rPr>
          <w:rFonts w:cs="Times New Roman" w:ascii="Times New Roman" w:hAnsi="Times New Roman"/>
          <w:b/>
          <w:color w:val="000000"/>
          <w:sz w:val="18"/>
          <w:szCs w:val="26"/>
          <w:rtl w:val="true"/>
          <w:lang w:bidi="fa-IR"/>
        </w:rPr>
        <w:t>(</w:t>
      </w:r>
      <w:r>
        <w:rPr>
          <w:rFonts w:ascii="Times New Roman" w:hAnsi="Times New Roman" w:cs="Times New Roma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موعظه</w:t>
      </w:r>
      <w:r>
        <w:rPr>
          <w:rFonts w:ascii="Times New Roman" w:hAnsi="Times New Roman" w:cs="Times New Roman"/>
          <w:b/>
          <w:b/>
          <w:color w:val="000000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شماره</w:t>
      </w:r>
      <w:r>
        <w:rPr>
          <w:rFonts w:ascii="Times New Roman" w:hAnsi="Times New Roman" w:cs="Times New Roman"/>
          <w:b/>
          <w:b/>
          <w:color w:val="000000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18"/>
          <w:sz w:val="18"/>
          <w:szCs w:val="18"/>
          <w:lang w:bidi="fa-IR"/>
        </w:rPr>
        <w:t>۱۲</w:t>
      </w:r>
      <w:r>
        <w:rPr>
          <w:rFonts w:ascii="Times New Roman" w:hAnsi="Times New Roman" w:cs="Times New Roman"/>
          <w:b/>
          <w:b/>
          <w:color w:val="000000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درباره</w:t>
      </w:r>
      <w:r>
        <w:rPr>
          <w:rFonts w:ascii="Times New Roman" w:hAnsi="Times New Roman" w:cs="Times New Roman"/>
          <w:b/>
          <w:b/>
          <w:color w:val="000000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اشعیا</w:t>
      </w:r>
      <w:r>
        <w:rPr>
          <w:rFonts w:ascii="Times New Roman" w:hAnsi="Times New Roman" w:cs="Times New Roman"/>
          <w:b/>
          <w:b/>
          <w:color w:val="000000"/>
          <w:sz w:val="18"/>
          <w:sz w:val="18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18"/>
          <w:sz w:val="18"/>
          <w:szCs w:val="18"/>
          <w:lang w:bidi="fa-IR"/>
        </w:rPr>
        <w:t>۵۳</w:t>
      </w:r>
      <w:r>
        <w:rPr>
          <w:rFonts w:cs="Times New Roman" w:ascii="Times New Roman" w:hAnsi="Times New Roman"/>
          <w:b/>
          <w:color w:val="000000"/>
          <w:sz w:val="18"/>
          <w:szCs w:val="26"/>
          <w:rtl w:val="true"/>
          <w:lang w:bidi="fa-IR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rtl w:val="true"/>
          <w:lang w:val="en-BZ"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وش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کت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ل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ایمرز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ونیور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719" w:right="72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آنگاه‌ ذریت‌ خود را خواهد دید و عمر او دراز خواهد شد و مسرّت‌ خداوند در دست‌ او میسّر خواهد بود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۱۰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08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540" w:right="0" w:hanging="5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I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و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نگاه‌ ذریت‌ خود را خواهد دید، اشعیا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۱۰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الف؛ لوقا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۱۳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۲۹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؛ مزامیر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۲۵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۱۳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؛ اول قرنطیان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۱۵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۵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-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۸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 ؛ اول یوحنا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۱</w:t>
      </w:r>
      <w:r>
        <w:rPr>
          <w:rFonts w:cs="Times New Roman" w:ascii="Times New Roman" w:hAnsi="Times New Roman"/>
          <w:color w:val="0E0E0E"/>
          <w:sz w:val="26"/>
          <w:szCs w:val="26"/>
          <w:lang w:bidi="fa-IR"/>
        </w:rPr>
        <w:t>: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۱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 xml:space="preserve">؛ یوحنا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۲۰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۱۹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>-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lang w:bidi="fa-IR"/>
        </w:rPr>
        <w:t>۲۰</w:t>
      </w: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540" w:right="0" w:hanging="5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BZ" w:bidi="fa-IR"/>
        </w:rPr>
        <w:t>II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دوم ،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عمر او دراز خواهد ش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، اشعیا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۰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ب ؛ رومیان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۶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: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۰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،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۹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؛ عبریان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۷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۲۴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۲۵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540" w:right="0" w:hanging="5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III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سوم، </w:t>
      </w:r>
      <w:r>
        <w:rPr>
          <w:rFonts w:ascii="Times New Roman" w:hAnsi="Times New Roman" w:cs="Times New Roman"/>
          <w:color w:val="0E0E0E"/>
          <w:sz w:val="26"/>
          <w:sz w:val="26"/>
          <w:szCs w:val="26"/>
          <w:rtl w:val="true"/>
          <w:lang w:bidi="fa-IR"/>
        </w:rPr>
        <w:t>مسرّت‌ خداوند در دست‌ او میسّر خواهد بو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، اشعیا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۰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پ؛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۴۹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: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۶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؛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۶۰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؛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۴۹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: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؛ مکاشفه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۵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؛ اول قرنطیان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۲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۱۴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540" w:right="0" w:hanging="540"/>
        <w:jc w:val="left"/>
        <w:rPr>
          <w:rFonts w:ascii="Times New Roman" w:hAnsi="Times New Roman" w:cs="Times New Roman"/>
          <w:color w:val="0E0E0E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E0E0E"/>
          <w:sz w:val="26"/>
          <w:szCs w:val="26"/>
          <w:rtl w:val="true"/>
          <w:lang w:bidi="fa-IR"/>
        </w:rPr>
        <w:t xml:space="preserve">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2160" w:right="2160" w:gutter="0" w:header="720" w:top="873" w:footer="72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40" w:before="0" w:after="0"/>
      <w:jc w:val="right"/>
      <w:rPr/>
    </w:pPr>
    <w:r>
      <w:rPr>
        <w:rFonts w:eastAsia="Helvetica Neue" w:cs="Helvetica Neue" w:ascii="Helvetica Neue" w:hAnsi="Helvetica Neue"/>
        <w:b/>
        <w:bCs/>
        <w:color w:val="000000"/>
      </w:rPr>
      <w:t xml:space="preserve">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Cs/>
        <w:color w:val="000000"/>
        <w:sz w:val="16"/>
      </w:rPr>
      <w:t xml:space="preserve">FARSI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40" w:before="0" w:after="0"/>
      <w:jc w:val="right"/>
      <w:rPr/>
    </w:pPr>
    <w:r>
      <w:rPr>
        <w:rFonts w:eastAsia="Helvetica Neue" w:cs="Helvetica Neue" w:ascii="Helvetica Neue" w:hAnsi="Helvetica Neue"/>
        <w:b/>
        <w:bCs/>
        <w:color w:val="000000"/>
      </w:rPr>
      <w:t xml:space="preserve">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Cs/>
        <w:color w:val="000000"/>
        <w:sz w:val="16"/>
      </w:rPr>
      <w:t xml:space="preserve">FARSI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40" w:before="0" w:after="0"/>
      <w:jc w:val="both"/>
      <w:rPr>
        <w:rFonts w:ascii="Helvetica Neue" w:hAnsi="Helvetica Neue" w:cs="Helvetica Neue"/>
        <w:b/>
        <w:b/>
        <w:bCs/>
        <w:color w:val="000000"/>
      </w:rPr>
    </w:pPr>
    <w:r>
      <w:rPr>
        <w:rFonts w:eastAsia="Helvetica Neue" w:cs="Helvetica Neue" w:ascii="Helvetica Neue" w:hAnsi="Helvetica Neue"/>
        <w:b/>
        <w:bCs/>
        <w:color w:val="000000"/>
      </w:rPr>
      <w:t xml:space="preserve"> </w:t>
    </w:r>
    <w:r>
      <w:rPr>
        <w:rFonts w:cs="Helvetica Neue" w:ascii="Helvetica Neue" w:hAnsi="Helvetica Neue"/>
        <w:b/>
        <w:bCs/>
        <w:color w:val="000000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40" w:before="0" w:after="0"/>
      <w:jc w:val="both"/>
      <w:rPr>
        <w:rFonts w:ascii="Helvetica Neue" w:hAnsi="Helvetica Neue" w:cs="Helvetica Neue"/>
        <w:b/>
        <w:b/>
        <w:bCs/>
        <w:color w:val="000000"/>
      </w:rPr>
    </w:pPr>
    <w:r>
      <w:rPr>
        <w:rFonts w:cs="Helvetica Neue" w:ascii="Helvetica Neue" w:hAnsi="Helvetica Neue"/>
        <w:b/>
        <w:bCs/>
        <w:color w:val="000000"/>
      </w:rPr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7:51:00Z</dcterms:created>
  <dc:creator>Use This Account</dc:creator>
  <dc:description/>
  <dc:language>en-US</dc:language>
  <cp:lastModifiedBy>Use This Account</cp:lastModifiedBy>
  <dcterms:modified xsi:type="dcterms:W3CDTF">2014-01-03T17:55:00Z</dcterms:modified>
  <cp:revision>4</cp:revision>
  <dc:subject/>
  <dc:title/>
</cp:coreProperties>
</file>