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ک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شخصیت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طورعالمگیرکاس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/>
        </w:rPr>
        <w:t xml:space="preserve">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/>
        </w:rPr>
        <w:t>شم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چه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/>
        </w:rPr>
        <w:t>در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US"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en-BZ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  <w:t>CHRIST –  UNIVERSALLY DEVALUE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26"/>
          <w:lang w:val="en-BZ"/>
        </w:rPr>
      </w:pPr>
      <w:r>
        <w:rPr>
          <w:rFonts w:cs="Times New Roman" w:ascii="Times New Roman" w:hAnsi="Times New Roman"/>
          <w:b/>
          <w:color w:val="000000"/>
          <w:sz w:val="16"/>
          <w:szCs w:val="26"/>
          <w:rtl w:val="true"/>
          <w:lang w:val="en-BZ"/>
        </w:rPr>
        <w:t>(</w:t>
      </w:r>
      <w:r>
        <w:rPr>
          <w:rFonts w:cs="Times New Roman" w:ascii="Times New Roman" w:hAnsi="Times New Roman"/>
          <w:b/>
          <w:color w:val="000000"/>
          <w:sz w:val="16"/>
          <w:szCs w:val="26"/>
          <w:lang w:val="en-BZ"/>
        </w:rPr>
        <w:t>SERMON NUMBER 4 ON ISAIAH 53</w:t>
      </w:r>
      <w:r>
        <w:rPr>
          <w:rFonts w:cs="Times New Roman" w:ascii="Times New Roman" w:hAnsi="Times New Roman"/>
          <w:b/>
          <w:color w:val="000000"/>
          <w:sz w:val="16"/>
          <w:szCs w:val="26"/>
          <w:rtl w:val="true"/>
          <w:lang w:val="en-BZ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18"/>
          <w:szCs w:val="18"/>
          <w:lang w:val="en-BZ"/>
        </w:rPr>
      </w:pPr>
      <w:r>
        <w:rPr>
          <w:rFonts w:cs="Times New Roman" w:ascii="Times New Roman" w:hAnsi="Times New Roman"/>
          <w:color w:val="000000"/>
          <w:sz w:val="18"/>
          <w:szCs w:val="18"/>
          <w:rtl w:val="true"/>
          <w:lang w:val="en-BZ"/>
        </w:rPr>
        <w:t>(</w:t>
      </w:r>
      <w:r>
        <w:rPr>
          <w:rFonts w:cs="Times New Roman" w:ascii="Times New Roman" w:hAnsi="Times New Roman"/>
          <w:color w:val="000000"/>
          <w:sz w:val="18"/>
          <w:szCs w:val="18"/>
          <w:lang w:val="en-BZ"/>
        </w:rPr>
        <w:t>Farsi</w:t>
      </w:r>
      <w:r>
        <w:rPr>
          <w:rFonts w:cs="Times New Roman" w:ascii="Times New Roman" w:hAnsi="Times New Roman"/>
          <w:color w:val="000000"/>
          <w:sz w:val="18"/>
          <w:szCs w:val="18"/>
          <w:rtl w:val="true"/>
          <w:lang w:val="en-BZ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هایمرز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20"/>
        <w:jc w:val="center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/>
        </w:rPr>
        <w:t xml:space="preserve">by Dr. R. L. Hymers, Jr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سخنر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مذهب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کلیس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بپتی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لو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>آنجل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بع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ظه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</w:rPr>
        <w:t>مار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۲۰۱۳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A sermon preached at the Baptist Tabernacle of Los Ange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Lord’s Day Morning, </w:t>
      </w:r>
      <w:r>
        <w:rPr>
          <w:rFonts w:cs="Times New Roman" w:ascii="Times New Roman" w:hAnsi="Times New Roman"/>
          <w:color w:val="000000"/>
          <w:sz w:val="26"/>
          <w:szCs w:val="26"/>
          <w:lang w:val="en-BZ"/>
        </w:rPr>
        <w:t>March 3</w:t>
      </w:r>
      <w:r>
        <w:rPr>
          <w:rFonts w:cs="Times New Roman" w:ascii="Times New Roman" w:hAnsi="Times New Roman"/>
          <w:color w:val="000000"/>
          <w:sz w:val="26"/>
          <w:szCs w:val="26"/>
        </w:rPr>
        <w:t>, 2013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720" w:hanging="10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و نزد مردمان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مردود و صاحب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غمها و رنج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دی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و مثل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س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رویها را از او بپوشانند و خوار ش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او را ب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حساب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نیاوردیم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»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دوا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ان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216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غلط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ج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ر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غلط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روز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د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یز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شای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عریف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می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ص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خلاق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موزشها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مج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عل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شکل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امع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رو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واب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ب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کار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حق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نبی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اود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ب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داکار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ض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ضاء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دال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ل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نجی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کار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راح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رزند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یاف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روز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چنین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ن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سط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رشمر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ذیرف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حترا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ئ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س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دوا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ان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لی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مپ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دمنز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۹۷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ل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فح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۴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216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وترگف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ی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نج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ل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ظ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ب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زن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ل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ظ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ی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ضحتر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ی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حروم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ام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ش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ظ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حروم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س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ظ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ام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ش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لی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ل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لد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تک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ن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س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انط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یدبر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تچیز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ض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حروم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بیع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ش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رپی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ل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لد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و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رچشم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سرپیچی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آنقدر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طبیعت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آلوده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گناهکار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بدنیا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آمدیم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اس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قا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حیدبرگ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تچیزم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ئو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ف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حروم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داو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ش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زانرو که تفکّر جسم دشمنی خدا است، چونکه شریعت خدا را اطاعت نم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کند، زیرا نم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تواند هم بکند</w:t>
      </w:r>
      <w:r>
        <w:rPr>
          <w:rFonts w:cs="Times New Roman" w:ascii="Georgia" w:hAnsi="Georgia"/>
          <w:color w:val="0E0E0E"/>
          <w:sz w:val="32"/>
          <w:szCs w:val="32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می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۸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داو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س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دام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ید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دلو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رباز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ستگی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ن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</w:t>
      </w:r>
    </w:p>
    <w:p>
      <w:pPr>
        <w:pStyle w:val="Normal"/>
        <w:widowControl w:val="false"/>
        <w:tabs>
          <w:tab w:val="clear" w:pos="720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9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آب دهان بر وی افکنده، نی را گرفته بر سرش میزد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۷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۰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8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داو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لی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س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ری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د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ه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م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8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داو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ض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روزه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و نزد مردمان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مردود و صاحب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غمها و رنج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دی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و مثل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س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رویها را از او بپوشانند و خوار ش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او را ب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حساب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نیاوردیم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»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719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عداوت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شر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خوار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مرده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پذیرن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و نزد مردمان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مرد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ود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مو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ز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رو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ض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ل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ج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مریکای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ایم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یوزویک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ق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یسم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ین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سام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وری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ج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زنام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عمولاْ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ست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ل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اپ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ان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طمین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د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ست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یچوق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اس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س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عمولاْ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ک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ر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سطی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اپ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ک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جی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دی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ل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کل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در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رو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شن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لب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م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عمولاْ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ست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اپ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سط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عقا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لهیات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منته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لی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یبر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رز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سی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ستگار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طمئ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ست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یز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زنام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گل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زنام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اپ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بیرست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نشک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کولارت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نشج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اد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یچوق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رف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اس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ایس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دار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ج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ز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530" w:right="0" w:hanging="9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و نزد مردمان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مرد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..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کلا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ت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درس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کارانت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ای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ح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ک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قریباْ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دگوی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انوا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زر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ج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ناهگاه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اب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انوا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ج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ر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ذیر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ق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ح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هم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مسخر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شو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یس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پتی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ل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صوم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می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حرو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ش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رچشم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و نزد مردمان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مرد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..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 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وم ، تباهی کامل باعث غم و اندوه عیسی می شو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360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و نزد مردمان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مردود و صاحب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غمها و رنج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دیده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..»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غ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ند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ود؟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ج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صوم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ذیرش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مر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سب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ندگ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اتب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ریسی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عظ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ق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صوم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شت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ری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ی اورشلیم، ای اورشلیم که قاتل انبیا و سنگسار کننده مرسلین خود هستی، چند کَرَّت خواستم اطفال تو را جمع کنم، چنانکه مرغ جوج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های خویش را زیر بالهای خود م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گیرد و نخواست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E0E0E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۳۴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0" w:leader="none"/>
          <w:tab w:val="righ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5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ق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ی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شارغ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د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کس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ق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ی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شرخ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غ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تسیمانی،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ب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نش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540" w:hanging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پس به مجاهده افتاده، به سعی بلیغتر دعا کرد، چنانکه عرق او مثل قطرات خون بود که بر زمین م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ریخ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۲</w:t>
      </w:r>
      <w:r>
        <w:rPr>
          <w:rFonts w:cs="Times New Roman" w:ascii="Times New Roman" w:hAnsi="Times New Roman"/>
          <w:color w:val="0E0E0E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۴۴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35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ج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د؛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firstLine="721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حم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ب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؛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firstLine="721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حش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حسا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firstLine="721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ق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ی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ب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ص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firstLine="721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یچک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ا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فو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firstLine="721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لال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گیز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تسیم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ر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firstLine="721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یچک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ا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فو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righ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firstLine="721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لال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گیز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تسیم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ریک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"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تسیمان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وزف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ارت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۷۱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۷۶۸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غیی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اف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سط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یشو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ح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ز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یای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کارا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firstLine="721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م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ان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جر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؟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د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صوم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داو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بیع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ب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ور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تسیم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ج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ود؟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firstLine="721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ج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م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firstLine="721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س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م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firstLine="721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کار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صلاح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firstLine="721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سبی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ج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ن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firstLine="721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مسخ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رمندگ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ح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firstLine="721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ج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حکو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؛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firstLine="721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ن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مرز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ضم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؛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firstLine="721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سبی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ج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ن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سبی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ج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ن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یلیپ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لیس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۸۳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۸۷۶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righ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روز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گ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بیع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و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د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شود؟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تاسف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نجی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ر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د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مک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گوی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ش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رز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لی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طمین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ق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ر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ذیر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دت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شمی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لیل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طمین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؟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طمین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غ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د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101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و نزد مردمان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مردود و صاحب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غمها و رنج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دیده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..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719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BZ" w:bidi="fa-IR"/>
        </w:rPr>
        <w:t>I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 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val="en-BZ" w:bidi="fa-IR"/>
        </w:rPr>
        <w:t>سوم ، تباهی کامل باعث می شود که بشر چهره اش را از عیسی مخفی کن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719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719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   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به قسمت سوم متن نگاه کنی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719"/>
        <w:jc w:val="left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>خوار و نزد مردمان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 xml:space="preserve"> مردود و صاحب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 xml:space="preserve"> غمها و رنج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 xml:space="preserve"> دی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 xml:space="preserve"> و مثل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 xml:space="preserve"> كس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val="en-BZ" w:bidi="fa-IR"/>
        </w:rPr>
        <w:t xml:space="preserve">رویها را از او بپوشانند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val="en-BZ" w:bidi="fa-IR"/>
        </w:rPr>
        <w:t>...»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val="en-BZ" w:bidi="fa-IR"/>
        </w:rPr>
        <w:t>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val="en-BZ"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>).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val="en-BZ"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1D0503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ی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نه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ه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فر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گیز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کر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غایر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ر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زج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گ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قار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ز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ج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ی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فسیر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عهد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عتیق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ر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اندار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پتی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۱۹۸۹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جل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صفحا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۳۱۱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۳۱۲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1D0503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وضعیت طبیعی فاسدشان  ، مردم چهرهشان را از عیسی پنهان می کن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آنها ممکن است همانطور که یانگ می گوید،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 مورد وی حرفهای دلنشین بزن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.. [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اما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نها هیچوقت قبول نمی کنند که گناهکارند، حقشان مجازات دائمی است و اینکه مرگ عیسی فداکاری بود که به نیابت گناهان ما صورت گرفت ، و آن برای خرسند کردن عدالت خداوند و آشتی دادن خداوندی که ازدست گناهکاران رنجیده بو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نها چیزی را که خداوند در مورد فرزندش گفته بود را دریافت نمی کن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انگ، ایبی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ی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دی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طو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علم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عرف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نابرای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طور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مد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کاتب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ی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رتودوکس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جا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یگر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غیر از آنکه ما بدو موعظه کردی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و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قرنتی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1D0503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۴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جانشی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یشبین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گفت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سیحان کاذب و انبیا کَذَبَه ظاهر شده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ت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۲۴</w:t>
      </w:r>
      <w:r>
        <w:rPr>
          <w:rFonts w:cs="Times New Roman" w:ascii="Times New Roman" w:hAnsi="Times New Roman"/>
          <w:color w:val="1D0503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۲۴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نه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ه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تیق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ه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جدی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نش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ق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صورا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اذب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مانطو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ولس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گوی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غیر از آنکه ما بدو موعظه کردیم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ورم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تذب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اهد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هو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تذب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سیار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زمسیحی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جیل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مروز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وح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اذب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رند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رفان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طور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کترمایکل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ورتو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تابش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>بدون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وضیح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تابها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یکر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۲۰۰۸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و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شت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اذب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چهر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نش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نه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1D0503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تاْسفان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غلب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ر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یحی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جیل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صدق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وز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نویسند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حتر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جیل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نکت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طو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اضح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ر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1D0503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firstLine="450"/>
        <w:jc w:val="left"/>
        <w:rPr/>
      </w:pP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مروز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عدا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زیاد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ساختگ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[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جعلی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]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[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یحی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جیل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]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یوریت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و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رمش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شدا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: «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خیال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ری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ا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خیال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ض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ستی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زیک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ستگار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خیال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ض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شی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»..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گفت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فرزن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حت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ود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قبول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رن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غلب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قبول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سانی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قصو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سرع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دع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ی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ود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اقعی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چش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وش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ی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حال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خ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سلطنتش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[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]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نشست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cs="Times New Roman"/>
          <w:i/>
          <w:i/>
          <w:i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علی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ه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جدی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ینج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می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لحظ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سان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حضورخداون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ظاه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داز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د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و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ولس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سان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ور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کری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قرا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گرفت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کریمش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فاق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صفا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سان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مروز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نژا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شریت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firstLine="432"/>
        <w:jc w:val="left"/>
        <w:rPr>
          <w:rFonts w:ascii="Times New Roman" w:hAnsi="Times New Roman" w:cs="Times New Roman"/>
          <w:color w:val="1D0503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قبول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صمی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گیر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ستگار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سیم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ستگار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سی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یاوری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مالک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یروزمن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س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جنگی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یروز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گرف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زی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وبار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زاد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مت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نی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آ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وزر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فرمانرو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>جواهراتی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>توزر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۱۹۶۹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‌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جاز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رک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سن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لای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راس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۱۹۷۹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صفحا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۲۴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۲۵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1D0503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تباه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طبیع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قلب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شری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نیافتگ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چهر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ش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نها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firstLine="721"/>
        <w:jc w:val="left"/>
        <w:rPr>
          <w:rFonts w:ascii="Times New Roman" w:hAnsi="Times New Roman" w:cs="Times New Roman"/>
          <w:color w:val="1D0503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ثل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س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رویها را از او بپوشانند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1D0503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0" w:hanging="0"/>
        <w:jc w:val="left"/>
        <w:rPr>
          <w:rFonts w:ascii="Times New Roman" w:hAnsi="Times New Roman" w:cs="Times New Roman"/>
          <w:color w:val="1D0503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1D0503"/>
          <w:sz w:val="26"/>
          <w:szCs w:val="26"/>
          <w:lang w:bidi="fa-IR"/>
        </w:rPr>
        <w:t>IV</w:t>
      </w:r>
      <w:r>
        <w:rPr>
          <w:rFonts w:cs="Times New Roman" w:ascii="Times New Roman" w:hAnsi="Times New Roman"/>
          <w:b/>
          <w:bCs/>
          <w:color w:val="1D0503"/>
          <w:sz w:val="26"/>
          <w:szCs w:val="26"/>
          <w:rtl w:val="true"/>
          <w:lang w:bidi="fa-IR"/>
        </w:rPr>
        <w:t xml:space="preserve"> .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 xml:space="preserve">چها رم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>ت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اهی کامل باعث می شود که انسان عیسی را بی ارزش کن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8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 انتهای متن در آیه سوم نگاه 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بیایید بایستیم و با هم قسمت آخر را که با کلمه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ش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..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شروع می 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440"/>
        <w:jc w:val="left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ش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او را ب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 xml:space="preserve"> نیاوردیم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 ( 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19"/>
        <w:jc w:val="left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طفاْ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نشی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و را ب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 xml:space="preserve"> نیاورد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حب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ی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اهزا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قر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ه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ژ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ش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ت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ر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ادش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ر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هقان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جم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ر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ق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ای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ر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کر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تا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اشناختگ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قر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اورد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..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قدستر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ضرا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ب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اور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.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اورد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ب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گرایی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]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اورد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>پولپیت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>تبرنکل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>متروپولیتن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یلگریم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چاپ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مجد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۱۹۷۸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جلد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پنجا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سوم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صفحه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lang w:bidi="fa-IR"/>
        </w:rPr>
        <w:t>۲۴۱</w:t>
      </w:r>
      <w:r>
        <w:rPr>
          <w:rFonts w:cs="Times New Roman" w:ascii="Times New Roman" w:hAnsi="Times New Roman"/>
          <w:color w:val="1D0503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اورد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ه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لی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درد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ز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ی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زش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ئ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ست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حت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ذار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رس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افتگ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ن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ه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لی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ور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ز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ئ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ست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د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حتر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یاد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ئل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حتر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هرچ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حتر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ل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حکم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ش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د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ل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ش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اج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ز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ئ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ست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ز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ئل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اوردی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باحتها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ش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رزید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ز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ئ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ست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ناس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پرگئ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فاو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احش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نی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ناخت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تباهن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یچگ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شناخ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.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حس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اورد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..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ناخت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ز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ئ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ست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عنویت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جایی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عنو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عجب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دا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س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اوردی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لافکاریهای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ی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لعازر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ی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ح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ح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اس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ی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لایل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پرگئو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ش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لایل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رزش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ائ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مک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پرش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د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؟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و نزد مردمان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مردود و صاحب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غمها و رنج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دی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و مثل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س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رویها را از او بپوشانند و خوار ش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او را به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 xml:space="preserve"> حساب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 xml:space="preserve"> نیاوردیم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»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36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یا صحبتهایی که در این موعظه شد ، شما را به این باز نداشت که به تباهی خود و سرسختی خود نسبت به عیسی مسیح فکر کنید؟ آیا مقداری از تباهی قلبتان که رد کردن عیسی و به حساب نیاوردن وی است را درک نکرده اید؟ اگر حتی کمی از آن فساد مهیب را احساس می کنید ، باید به شما بگویم دلیل آن فیض خداوند به شما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همانطور که جان نیوتون بیان می کند،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36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36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یض شگفت انگیز، چه صدای شیرین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36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 یک بدبختی مثل من را نجات د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36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 گمراه بودم ، و حالا راهم را پیدا کرده ام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36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 کور بودم، و حالا بینا شده 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36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36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فیض الی بود که از خدا ترسیدن را به دلم انداخت،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36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 فیض الهی ترسم را از بین ب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36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 فیض الهی چقدر با ارزش جلوه کر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36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ان لحظه ای که ایمان آورد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36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یض شگفت انگی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نوشته جان نیوتون 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۷۲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۸۰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گر احساس می کنید که قلب سرسخت شما بر روی عیسی بسته شده، و اگر تباهی تاسف آور خود را احساس می کنید، آیا تسلیم وی می شوید؟ آیا به وی ، به کسی که دنیا خوارش شمرد و ردش کرد ، اطمینان می کنید؟ وقتی به او ایمان بیاورید در آن واحد با خون و پرهزکاری وی  از گناهان و از جهنم نجات می یاب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می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یان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-432" w:right="-432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ا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م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ف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ترن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در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www.realconversion.com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اجع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40" w:before="0" w:after="20"/>
        <w:jc w:val="center"/>
        <w:rPr>
          <w:rFonts w:ascii="Times New Roman" w:hAnsi="Times New Roman" w:cs="Times New Roman"/>
          <w:color w:val="000000"/>
          <w:lang w:bidi="fa-IR"/>
        </w:rPr>
      </w:pPr>
      <w:r>
        <w:rPr>
          <w:rFonts w:cs="Times New Roman" w:ascii="Times New Roman" w:hAnsi="Times New Roman"/>
          <w:color w:val="000000"/>
          <w:lang w:bidi="fa-IR"/>
        </w:rPr>
        <w:t>You may email Dr. Hymers in English at rlhymersjr@sbcglobal.net – or you may</w:t>
        <w:br/>
        <w:t>write to him at P.O. Box 15308, Los Angeles, CA 90015. Phone him at (818)352-0452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آیه ای که توسط پیشوای روحانی  قبل از موعظه خوانده شد از 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ک خوانی قبل از موعظه توسط آقای بنجامین کینسد گریفیث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ab/>
        <w:tab/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فیض شگفت انگیز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نوشته جان نیوتن 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۷۲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۸۰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98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ر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خصیتش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طورعالمگیرکاسته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 w:bidi="fa-IR"/>
        </w:rPr>
        <w:t>شم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 w:bidi="fa-IR"/>
        </w:rPr>
        <w:t>در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US"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مرز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ونیور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وار و نزد مردمان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مردود و صاحب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غمها و رنج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دی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و مثل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س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رویها را از او بپوشانند و خوار شد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او را به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حساب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نیاوردیم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»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8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80" w:right="720" w:firstLine="53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عم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سول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۸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۷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۷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۶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0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.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داو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ام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ع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ش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ر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پذیرن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لف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>.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دوم ، تباهی کامل باعث غم و اندوه عیسی می شود،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ب؛ اوق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؛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۲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۴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 .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سوم ، تباهی کامل باعث می شود که بشر چهره اش را از عیسی مخفی کند،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ث ؛ دوم قرنتیان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؛ مت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۲۴</w:t>
      </w: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۲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. </w:t>
      </w:r>
      <w:r>
        <w:rPr>
          <w:rFonts w:ascii="Times New Roman" w:hAnsi="Times New Roman" w:cs="Times New Roman"/>
          <w:color w:val="1D0503"/>
          <w:sz w:val="26"/>
          <w:sz w:val="26"/>
          <w:szCs w:val="26"/>
          <w:rtl w:val="true"/>
          <w:lang w:bidi="fa-IR"/>
        </w:rPr>
        <w:t>چها رم</w:t>
      </w:r>
      <w:r>
        <w:rPr>
          <w:rFonts w:ascii="Times New Roman" w:hAnsi="Times New Roman" w:cs="Times New Roman"/>
          <w:b/>
          <w:b/>
          <w:bCs/>
          <w:color w:val="1D0503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تباهی کامل باعث می شود که بشریت عیسی را بی ارزش کنند،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exact" w:line="60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2160" w:gutter="0" w:header="72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lang w:val="en-US"/>
      </w:rPr>
      <w:t xml:space="preserve">FARSI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szCs w:val="16"/>
        <w:lang w:val="en-US"/>
      </w:rPr>
      <w:t>FARSI</w:t>
    </w:r>
    <w:r>
      <w:rPr>
        <w:rFonts w:cs="Helvetica Neue" w:ascii="Helvetica Neue" w:hAnsi="Helvetica Neue"/>
        <w:bCs/>
        <w:color w:val="000000"/>
        <w:sz w:val="16"/>
        <w:szCs w:val="16"/>
        <w:lang w:val="en-US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bCs/>
        <w:color w:val="000000"/>
        <w:lang w:val="en-US"/>
      </w:rPr>
      <w:t xml:space="preserve"> </w:t>
    </w:r>
    <w:r>
      <w:rPr>
        <w:rFonts w:cs="Times New Roman" w:ascii="Times New Roman" w:hAnsi="Times New Roman"/>
        <w:bCs/>
        <w:color w:val="000000"/>
        <w:lang w:val="en-US"/>
      </w:rPr>
      <w:fldChar w:fldCharType="begin"/>
    </w:r>
    <w:r>
      <w:rPr>
        <w:bCs/>
        <w:rFonts w:cs="Times New Roman" w:ascii="Times New Roman" w:hAnsi="Times New Roman"/>
        <w:color w:val="000000"/>
        <w:lang w:val="en-US"/>
      </w:rPr>
      <w:instrText xml:space="preserve"> PAGE </w:instrText>
    </w:r>
    <w:r>
      <w:rPr>
        <w:bCs/>
        <w:rFonts w:cs="Times New Roman" w:ascii="Times New Roman" w:hAnsi="Times New Roman"/>
        <w:color w:val="000000"/>
        <w:lang w:val="en-US"/>
      </w:rPr>
      <w:fldChar w:fldCharType="separate"/>
    </w:r>
    <w:r>
      <w:rPr>
        <w:bCs/>
        <w:rFonts w:cs="Times New Roman" w:ascii="Times New Roman" w:hAnsi="Times New Roman"/>
        <w:color w:val="000000"/>
        <w:lang w:val="en-US"/>
      </w:rPr>
      <w:t>10</w:t>
    </w:r>
    <w:r>
      <w:rPr>
        <w:bCs/>
        <w:rFonts w:cs="Times New Roman" w:ascii="Times New Roman" w:hAnsi="Times New Roman"/>
        <w:color w:val="000000"/>
        <w:lang w:val="en-US"/>
      </w:rPr>
      <w:fldChar w:fldCharType="end"/>
    </w:r>
    <w:r>
      <w:rPr>
        <w:rFonts w:cs="Times New Roman" w:ascii="Times New Roman" w:hAnsi="Times New Roman"/>
        <w:bCs/>
        <w:color w:val="000000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</w:t>
    </w:r>
    <w:r>
      <w:rPr>
        <w:rFonts w:cs="Times New Roman" w:ascii="Times New Roman" w:hAnsi="Times New Roman"/>
        <w:bCs/>
        <w:color w:val="000000"/>
        <w:lang w:val="en-US"/>
      </w:rPr>
      <w:fldChar w:fldCharType="begin"/>
    </w:r>
    <w:r>
      <w:rPr>
        <w:bCs/>
        <w:rFonts w:cs="Times New Roman" w:ascii="Times New Roman" w:hAnsi="Times New Roman"/>
        <w:color w:val="000000"/>
        <w:lang w:val="en-US"/>
      </w:rPr>
      <w:instrText xml:space="preserve"> PAGE </w:instrText>
    </w:r>
    <w:r>
      <w:rPr>
        <w:bCs/>
        <w:rFonts w:cs="Times New Roman" w:ascii="Times New Roman" w:hAnsi="Times New Roman"/>
        <w:color w:val="000000"/>
        <w:lang w:val="en-US"/>
      </w:rPr>
      <w:fldChar w:fldCharType="separate"/>
    </w:r>
    <w:r>
      <w:rPr>
        <w:bCs/>
        <w:rFonts w:cs="Times New Roman" w:ascii="Times New Roman" w:hAnsi="Times New Roman"/>
        <w:color w:val="000000"/>
        <w:lang w:val="en-US"/>
      </w:rPr>
      <w:t>9</w:t>
    </w:r>
    <w:r>
      <w:rPr>
        <w:bCs/>
        <w:rFonts w:cs="Times New Roman" w:ascii="Times New Roman" w:hAnsi="Times New Roman"/>
        <w:color w:val="000000"/>
        <w:lang w:val="en-US"/>
      </w:rPr>
      <w:fldChar w:fldCharType="end"/>
    </w:r>
    <w:r>
      <w:rPr>
        <w:rFonts w:cs="Times New Roman" w:ascii="Times New Roman" w:hAnsi="Times New Roman"/>
        <w:bCs/>
        <w:color w:val="000000"/>
        <w:lang w:val="en-US"/>
      </w:rPr>
      <w:b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4:14:00Z</dcterms:created>
  <dc:creator>aaron burnsides</dc:creator>
  <dc:description/>
  <cp:keywords/>
  <dc:language>en-US</dc:language>
  <cp:lastModifiedBy>Use This Account</cp:lastModifiedBy>
  <dcterms:modified xsi:type="dcterms:W3CDTF">2013-08-06T04:31:00Z</dcterms:modified>
  <cp:revision>5</cp:revision>
  <dc:subject/>
  <dc:title/>
</cp:coreProperties>
</file>