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شواهد تولد از باکره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Normal"/>
        <w:jc w:val="center"/>
        <w:rPr/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۱۳</w:t>
      </w:r>
      <w:r>
        <w:rPr>
          <w:sz w:val="24"/>
          <w:sz w:val="24"/>
          <w:szCs w:val="24"/>
          <w:rtl w:val="true"/>
        </w:rPr>
        <w:t xml:space="preserve"> دسامبر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13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ک باکره حامله شده، پسری خواهد زایید و نام او را عمّانوئیل خواهد خوا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شعیاء </w:t>
      </w:r>
      <w:r>
        <w:rPr>
          <w:sz w:val="24"/>
          <w:sz w:val="24"/>
          <w:szCs w:val="24"/>
        </w:rPr>
        <w:t>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یک نبوت کاملاً روشن و آشکار از بدنیا آمدن مسیح از یک باکره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در متون عهد عتیق در مورد آن نوشته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ده ای با این آموزه بزرگ مسیحیت مشکل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مشکل اصلی آنها این است که اصلاً به </w:t>
      </w:r>
      <w:r>
        <w:rPr>
          <w:szCs w:val="22"/>
          <w:u w:val="single"/>
          <w:rtl w:val="true"/>
        </w:rPr>
        <w:t>هیچ</w:t>
      </w:r>
      <w:r>
        <w:rPr>
          <w:szCs w:val="22"/>
          <w:rtl w:val="true"/>
        </w:rPr>
        <w:t xml:space="preserve"> نوع معجزه ای اعتقاد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اندیشه </w:t>
      </w:r>
      <w:r>
        <w:rPr>
          <w:szCs w:val="22"/>
          <w:rtl w:val="true"/>
        </w:rPr>
        <w:t xml:space="preserve">انسان محوری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ومانیس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دنیوی امکان وجود معجزات را از آنها گرفت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آنها را از خود خدا هم محروم کرده است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چندی پیش فیلم بن استاین با عنوان </w:t>
      </w:r>
      <w:r>
        <w:rPr>
          <w:szCs w:val="22"/>
          <w:rtl w:val="true"/>
        </w:rPr>
        <w:t>"</w:t>
      </w:r>
      <w:r>
        <w:rPr>
          <w:szCs w:val="22"/>
          <w:rtl w:val="true"/>
          <w:lang w:bidi="fa-IR"/>
        </w:rPr>
        <w:t xml:space="preserve">طرد </w:t>
      </w:r>
      <w:r>
        <w:rPr>
          <w:szCs w:val="22"/>
          <w:rtl w:val="true"/>
        </w:rPr>
        <w:t>ش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در کلیسایمان به نمایش گذاش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لبترین قسمت این فیلم، برای من البته، قسمتی بود که آقای استاین با دکتر ریچارد داوکینز مصاحب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داوکینز یکی از معتقدترین افراد به فرضیه تکامل در روزگار م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رای روند تکامل که چطور در طی قرون و اعصار اتفاق افتاده دلیل و برهان می 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ولی مثل همه تکامل گراها با این معما روبرو می شود که </w:t>
      </w:r>
      <w:r>
        <w:rPr>
          <w:szCs w:val="22"/>
          <w:u w:val="single"/>
          <w:rtl w:val="true"/>
          <w:lang w:bidi="fa-IR"/>
        </w:rPr>
        <w:t>شروع</w:t>
      </w:r>
      <w:r>
        <w:rPr>
          <w:szCs w:val="22"/>
          <w:rtl w:val="true"/>
          <w:lang w:bidi="fa-IR"/>
        </w:rPr>
        <w:t xml:space="preserve"> حیات را چطور تشریح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قای استاین در این خصوص خیلی به او فشار آو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یک تصویر نزدیک از او می توانستید ببینید که لبهای دکتر داوکینز می لرز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ستاین با سماجت ادامه می ده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حیات اول از کجا شروع شد؟</w:t>
      </w:r>
      <w:r>
        <w:rPr>
          <w:szCs w:val="22"/>
          <w:rtl w:val="true"/>
          <w:lang w:bidi="fa-IR"/>
        </w:rPr>
        <w:t xml:space="preserve">"  </w:t>
      </w:r>
      <w:r>
        <w:rPr>
          <w:szCs w:val="22"/>
          <w:rtl w:val="true"/>
          <w:lang w:bidi="fa-IR"/>
        </w:rPr>
        <w:t>قطرات عرق روی پیشانی داوکینز نمایان می 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الاخره داوکینز گفت که موجودات فرا زمینی از سیاره ای دیگر ممکن است که آمده باشند و حیات را بر روی زمین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کاشته ان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آقای استاین روی این موضوع انگشت می گذارد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  <w:lang w:bidi="fa-IR"/>
        </w:rPr>
        <w:t>منظور شما این است که موجودات فرا زمینی از سیاره دیگری می توانند حیات را به اینجا آورده باشند؟</w:t>
      </w:r>
      <w:r>
        <w:rPr>
          <w:szCs w:val="22"/>
          <w:rtl w:val="true"/>
          <w:lang w:bidi="fa-IR"/>
        </w:rPr>
        <w:t xml:space="preserve">"  </w:t>
      </w:r>
      <w:r>
        <w:rPr>
          <w:szCs w:val="22"/>
          <w:rtl w:val="true"/>
          <w:lang w:bidi="fa-IR"/>
        </w:rPr>
        <w:t xml:space="preserve">فکر می کنم که داوکینز وقت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ل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را گفت یادش رفته بود که داشتند از او فیلم می گرف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عدها سعی کرد که آقای استاین را به دادگاه بکشاند که مجبورش کرده بود آن قسمت فیلم را بگی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قراردادی که امضاء کرده بود مانع شد که بتواند پرونده را ببر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ه پوچ و بی مع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وتوله هایی با یک کشتی فضایی حیات را برای اولین بار به سیاره ما آو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یشتر شبیه یک داستان علمی تخیلی برای بچه ه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حتی اگر نظریه مضحک داوکینز درست هم بود، </w:t>
      </w:r>
      <w:r>
        <w:rPr>
          <w:szCs w:val="22"/>
          <w:u w:val="single"/>
          <w:rtl w:val="true"/>
        </w:rPr>
        <w:t>هنوز</w:t>
      </w:r>
      <w:r>
        <w:rPr>
          <w:szCs w:val="22"/>
          <w:rtl w:val="true"/>
        </w:rPr>
        <w:t xml:space="preserve"> توضیح نمی دهد که حیات چطور در سیاه </w:t>
      </w:r>
      <w:r>
        <w:rPr>
          <w:szCs w:val="22"/>
          <w:u w:val="single"/>
          <w:rtl w:val="true"/>
        </w:rPr>
        <w:t>دیگر</w:t>
      </w:r>
      <w:r>
        <w:rPr>
          <w:szCs w:val="22"/>
          <w:rtl w:val="true"/>
        </w:rPr>
        <w:t xml:space="preserve"> شروع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س در فیلم آقای استاین می بینیم که انسان گرایان دنیوی تا چه اندازه با حرفهای عجیب و ساختگی پیش می روند تا بتوانند معجزه خدا در آفرینش حیات روی این سیاره را نفی کن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ث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لوییس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من از واژه معجزه استفاده می کنم منظورم مداخله در کار طبیعت با نیرویی ماوراء بشری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ار دیگر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ث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لوییس اشاره کرد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خدا را بپذیریم، آیا باید معجزه را هم بپذیریم؟  البته، البته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Miracles,</w:t>
      </w:r>
      <w:r>
        <w:rPr>
          <w:szCs w:val="22"/>
        </w:rPr>
        <w:t xml:space="preserve"> pp. 105, 9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منظور جناب لوییس این بود که اگر خدایی هست پس امکان معجزات هم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ازم نیست که کوتوله های سبزی بیایند و حیات را به زمین بیا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خدایی هست پس او قادر به آفرینش حیات از نیستی </w:t>
      </w:r>
      <w:r>
        <w:rPr>
          <w:szCs w:val="22"/>
          <w:rtl w:val="true"/>
        </w:rPr>
        <w:t>(</w:t>
      </w:r>
      <w:r>
        <w:rPr>
          <w:szCs w:val="22"/>
        </w:rPr>
        <w:t>ex nihilo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عیسی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رای خدا همه چیز امکان دار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مرقس </w:t>
      </w:r>
      <w:r>
        <w:rPr>
          <w:szCs w:val="22"/>
          <w:lang w:bidi="fa-IR"/>
        </w:rPr>
        <w:t>۱۰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۷</w:t>
      </w:r>
      <w:r>
        <w:rPr>
          <w:szCs w:val="22"/>
          <w:rtl w:val="true"/>
          <w:lang w:bidi="fa-IR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ادرم در سن </w:t>
      </w:r>
      <w:r>
        <w:rPr>
          <w:szCs w:val="22"/>
        </w:rPr>
        <w:t>۸۰</w:t>
      </w:r>
      <w:r>
        <w:rPr>
          <w:szCs w:val="22"/>
          <w:rtl w:val="true"/>
        </w:rPr>
        <w:t xml:space="preserve"> سالگی مسیح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هیچ وجه ممکن نبود فکر کنید که او یک روز مسیحی </w:t>
      </w:r>
      <w:r>
        <w:rPr>
          <w:szCs w:val="22"/>
          <w:rtl w:val="true"/>
          <w:lang w:bidi="fa-IR"/>
        </w:rPr>
        <w:t>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صلاً چنین امکانی وجود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م این قضیه را به شما توضیح بدهم که چرا مطمئنم مسیحی شدنش یک معجزه بود، ولی امشب نمی خواهم اینکار را انجام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عوض می خواهم درباره آنچه </w:t>
      </w:r>
      <w:r>
        <w:rPr>
          <w:szCs w:val="22"/>
          <w:u w:val="single"/>
          <w:rtl w:val="true"/>
        </w:rPr>
        <w:t>پیش</w:t>
      </w:r>
      <w:r>
        <w:rPr>
          <w:szCs w:val="22"/>
          <w:rtl w:val="true"/>
        </w:rPr>
        <w:t xml:space="preserve"> از مسیحی شدن او اتفاق افتاد برایتان بگ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ا خانواده ام در شهر نیویورک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درم سه هزار مایل دورتر اینجا در لس آنجل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شتم دعا می کردم که ناگهان در حین نیایش، فهمیدم که مادرم نجات پید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دکتر کیگن تلفن کردم و از او خواستم که برود و او را به سوی مسیح راهنمای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ترسید برود چون قبلاً که به مادرم نزدیک شده بود سرش داد ز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صرار کردم و گفتم که خدا به من گفت که او نجات پید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او به منزلش رفت و توانست به آسانی او را به سمت مسیح هدایت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باعث شد تمام زندگی اش دگرگون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آن یک معجز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 موضوعی نیست که می خواهم اینجا روی آن تاکید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چطور ناگهان متوجه شدم که او می خواست بازگشت کند و مسیحی بشود؟  من سه هزار میل با او فاصله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تلفن هم با او صحبت نک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ز این موضوع آگا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طور ممکن است؟  آن یک معجز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آنرا با یک معجزه به من نشان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همین سادگی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ود مادرم به معجزات اعتقادی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یک انسانگرای دنیوی و معتقد به نظریه تکامل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جا بود که معجزه سوم اتفاق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ل، خدا گفت که او بازگشت کرده و مسیحی خواه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م، او بازگشت کرد و مسیح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معجزه سو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حداقل برای م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زرگتر از دو تای قبلی بود</w:t>
      </w:r>
      <w:r>
        <w:rPr>
          <w:szCs w:val="22"/>
          <w:rtl w:val="true"/>
        </w:rPr>
        <w:t xml:space="preserve">. 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ند ماه بعد از اینکه بازگشت کرده بود، او را با آیلینا و بچه ها بردم تا به پسر عمویم سری بز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 تا از دوستانش که دائم الخمر بودند هم حضور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ن یکی از آنها نیمه مست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ست که من واعظم هستم، پس روبروی من پشت میز نشست و شروع کرد به گیر دادن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 xml:space="preserve">آن معجزه ها چطور اتفاق افتاد؟  چطور </w:t>
      </w:r>
      <w:r>
        <w:rPr>
          <w:szCs w:val="22"/>
        </w:rPr>
        <w:t>۵۰۰۰</w:t>
      </w:r>
      <w:r>
        <w:rPr>
          <w:szCs w:val="22"/>
          <w:rtl w:val="true"/>
        </w:rPr>
        <w:t xml:space="preserve"> نفر را با چند تا ماهی سیر کرد؟  چطور از مرده ها قیام کرد؟  دریای سرخ چطور از هم باز شد؟  ها ها ها</w:t>
      </w:r>
      <w:r>
        <w:rPr>
          <w:szCs w:val="22"/>
          <w:rtl w:val="true"/>
        </w:rPr>
        <w:t>!"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چیزی نگ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خواستم که در منزل پسر عمویم دعوایی راه بیانداز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درم کنار من نشس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اگهان دیدم که چشمانش برقی 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آن به بعد هیچ کس وقتی چشمانش آنطور برق می زد با او یکی به دو ن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ه آن زن مست نگاهی کرد و با صدای بلند و رسای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تو به </w:t>
      </w:r>
      <w:r>
        <w:rPr>
          <w:szCs w:val="22"/>
          <w:u w:val="single"/>
          <w:rtl w:val="true"/>
        </w:rPr>
        <w:t>خدا</w:t>
      </w:r>
      <w:r>
        <w:rPr>
          <w:szCs w:val="22"/>
          <w:rtl w:val="true"/>
        </w:rPr>
        <w:t xml:space="preserve"> اعتقاد داری، مگر نه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آن زن یکه ای خ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ورتش سفی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صدای آرا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ب،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آر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ادرم به او خیره شد و با صدای بلندتری گفت، </w:t>
      </w:r>
      <w:r>
        <w:rPr>
          <w:szCs w:val="22"/>
          <w:rtl w:val="true"/>
        </w:rPr>
        <w:t>"</w:t>
      </w:r>
      <w:r>
        <w:rPr>
          <w:szCs w:val="22"/>
          <w:u w:val="single"/>
          <w:rtl w:val="true"/>
        </w:rPr>
        <w:t>پس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شکل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تو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چیه</w:t>
      </w:r>
      <w:r>
        <w:rPr>
          <w:szCs w:val="22"/>
          <w:rtl w:val="true"/>
        </w:rPr>
        <w:t>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یک سکوت مطلقی در خانه حاک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بود که بحث معجزات همانجا خاتمه پیدا کر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بینید، اگر به خدا ایمان دا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س همانطور که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ث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لوییس اشاره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یگر بحثی راجع به معجزات باقی نمی م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مانطور که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ی خدا همه چیز امکان دا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 اینجاست که به تولد مسیح از یک باکره می رس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به شما د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در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ز تولد مسیح از باکره ارایه می 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این د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در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فقط زمانی شما را متقاعد می کند که به خدا ایمان 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انی که به وجود خدا اعتقادی ندارند را نمی شود با این ادله متقاعد کر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تولد مسیح از باکره در عهد عتیق ثابت می شو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left" w:pos="3804" w:leader="none"/>
        </w:tabs>
        <w:ind w:firstLine="720"/>
        <w:rPr/>
      </w:pPr>
      <w:r>
        <w:rPr/>
        <w:tab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ولین نبوت درباره تولد عیسی از باکره در باغ عدن داده شد، یعنی کمی بعد از اینکه آن دو نخستین والد ما نسبت به خدا گناه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ه وسوسه شیطان گوش دادند و گناه ورز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خدا به شیطان گفت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ر بین تو و زن کینه می‌گذارم</w:t>
      </w:r>
      <w:r>
        <w:rPr>
          <w:rtl w:val="true"/>
        </w:rPr>
        <w:t xml:space="preserve">. </w:t>
      </w:r>
      <w:r>
        <w:rPr>
          <w:rtl w:val="true"/>
        </w:rPr>
        <w:t>نسل او و نسل تو همیشه دشمن هم خواهند بود</w:t>
      </w:r>
      <w:r>
        <w:rPr>
          <w:rtl w:val="true"/>
        </w:rPr>
        <w:t xml:space="preserve">. </w:t>
      </w:r>
      <w:r>
        <w:rPr>
          <w:rtl w:val="true"/>
        </w:rPr>
        <w:t>او سر تو را خواهد کوبید و تو پاشنه او را خواهی گزید</w:t>
      </w:r>
      <w:r>
        <w:rPr>
          <w:rtl w:val="true"/>
        </w:rPr>
        <w:t>" (</w:t>
      </w:r>
      <w:r>
        <w:rPr>
          <w:rtl w:val="true"/>
        </w:rPr>
        <w:t xml:space="preserve">پیدایش </w:t>
      </w:r>
      <w:r>
        <w:rPr/>
        <w:t>۳</w:t>
      </w:r>
      <w:r>
        <w:rPr/>
        <w:t>:</w:t>
      </w:r>
      <w:r>
        <w:rPr/>
        <w:t>۱۵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اینجا خدا اولین نبوت تولد از باکره را عنوان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سل زن سر مار را می کوب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کلاوس وسترمن </w:t>
      </w:r>
      <w:r>
        <w:rPr>
          <w:szCs w:val="22"/>
          <w:rtl w:val="true"/>
        </w:rPr>
        <w:t>(</w:t>
      </w:r>
      <w:r>
        <w:rPr>
          <w:szCs w:val="22"/>
        </w:rPr>
        <w:t>۲۰۰۰</w:t>
      </w:r>
      <w:r>
        <w:rPr>
          <w:szCs w:val="22"/>
          <w:rtl w:val="true"/>
        </w:rPr>
        <w:t>-</w:t>
      </w:r>
      <w:r>
        <w:rPr>
          <w:szCs w:val="22"/>
        </w:rPr>
        <w:t>۱۹۰۹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متخصص عهد عتیق از کلیسای لوتر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ز زمان ایرنیوس </w:t>
      </w:r>
      <w:r>
        <w:rPr>
          <w:szCs w:val="22"/>
          <w:rtl w:val="true"/>
        </w:rPr>
        <w:t>(</w:t>
      </w:r>
      <w:r>
        <w:rPr>
          <w:szCs w:val="22"/>
        </w:rPr>
        <w:t>۲۰۲</w:t>
      </w:r>
      <w:r>
        <w:rPr>
          <w:szCs w:val="22"/>
          <w:rtl w:val="true"/>
        </w:rPr>
        <w:t>-</w:t>
      </w:r>
      <w:r>
        <w:rPr>
          <w:szCs w:val="22"/>
        </w:rPr>
        <w:t>۱۳۰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سنت مسیحی این متن را بعنوان نبوت درباره مسیح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و مری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در نظر گرفته است</w:t>
      </w:r>
      <w:r>
        <w:rPr>
          <w:szCs w:val="22"/>
          <w:rtl w:val="true"/>
        </w:rPr>
        <w:t>.  '</w:t>
      </w:r>
      <w:r>
        <w:rPr>
          <w:szCs w:val="22"/>
          <w:rtl w:val="true"/>
        </w:rPr>
        <w:t>نسل زن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به یک فرد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سیح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از آن تبار اشاره می کند که سر ما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شیط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را کوب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ین توضیح از زمان ایرنیوس در طول تاریخ تفسیر کتاب مقدس چه در سنت کاتولیک و چه در سنت کلیساهای انجیلی رواج دارد</w:t>
      </w:r>
      <w:r>
        <w:rPr>
          <w:szCs w:val="22"/>
          <w:rtl w:val="true"/>
        </w:rPr>
        <w:t>" (</w:t>
      </w:r>
      <w:r>
        <w:rPr>
          <w:szCs w:val="22"/>
        </w:rPr>
        <w:t xml:space="preserve">Claus Westermann, Ph.D., </w:t>
      </w:r>
      <w:r>
        <w:rPr>
          <w:b/>
          <w:bCs/>
          <w:i/>
          <w:iCs/>
          <w:szCs w:val="22"/>
        </w:rPr>
        <w:t>Genesis 1-11: A Commentary,</w:t>
      </w:r>
      <w:r>
        <w:rPr>
          <w:szCs w:val="22"/>
        </w:rPr>
        <w:t xml:space="preserve"> Augsburg, 1984, p. 260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دکتر هنری م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موریس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که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نسل زن</w:t>
      </w:r>
      <w:r>
        <w:rPr>
          <w:szCs w:val="22"/>
          <w:rtl w:val="true"/>
          <w:lang w:bidi="fa-IR"/>
        </w:rPr>
        <w:t xml:space="preserve">' </w:t>
      </w:r>
      <w:r>
        <w:rPr>
          <w:szCs w:val="22"/>
          <w:rtl w:val="true"/>
          <w:lang w:bidi="fa-IR"/>
        </w:rPr>
        <w:t xml:space="preserve">فقط می تواند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رجوعی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باشد به فردی از تبار حوا در آینده که پدری انسانی نخواهد دا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ز لحاظ زیست شناسی، هیچ زنی نمی تواند تخم تولید کند</w:t>
      </w:r>
      <w:r>
        <w:rPr>
          <w:szCs w:val="22"/>
          <w:rtl w:val="true"/>
          <w:lang w:bidi="fa-IR"/>
        </w:rPr>
        <w:t xml:space="preserve">.... </w:t>
      </w:r>
      <w:r>
        <w:rPr>
          <w:szCs w:val="22"/>
          <w:rtl w:val="true"/>
          <w:lang w:bidi="fa-IR"/>
        </w:rPr>
        <w:t>در کاربرد کتاب مقدسی همیشه به تخم یا نسل مردان اشاره می 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نابراین این تخم یا فرزند وعده داده شده می بایست بطور معجزه آسایی در رحم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مریم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قرار داده می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ه این ترتیب، او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مسیح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وارث طبیعت گناه آلودی که تمام اولاد آدم را از تبدیل شدن به نجات دهنده رد صلاحیت می کرد نمی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نتیجه این نبوت بطور آشکار تولد مسیح از باکره را پیش بینی می کن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 xml:space="preserve">Henry M. Morris, Ph.D., </w:t>
      </w:r>
      <w:r>
        <w:rPr>
          <w:b/>
          <w:bCs/>
          <w:i/>
          <w:iCs/>
          <w:szCs w:val="22"/>
          <w:lang w:bidi="fa-IR"/>
        </w:rPr>
        <w:t>The Defender’s Study Bible,</w:t>
      </w:r>
      <w:r>
        <w:rPr>
          <w:szCs w:val="22"/>
          <w:lang w:bidi="fa-IR"/>
        </w:rPr>
        <w:t xml:space="preserve"> World Publishing, 1995, p. 13; note on Genesis 3:15</w:t>
      </w:r>
      <w:r>
        <w:rPr>
          <w:szCs w:val="22"/>
          <w:rtl w:val="true"/>
          <w:lang w:bidi="fa-IR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تن آغازین ما هم از عهد عتیق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شعیاء نبی می فرماید،</w:t>
      </w:r>
    </w:p>
    <w:p>
      <w:pPr>
        <w:pStyle w:val="TextBody"/>
        <w:ind w:firstLine="720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ک باکره حامله شده، پسری خواهد زایید و نام او را عمّانوئیل خواهد خوان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۷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اژه انگل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کر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ر اینجا ترجمه شده واژه عبر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لما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عهد عتیق این واژه هفت مرتبه بکار رفته که به زن جوان ازدواج نکرده اشار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دوارد هیندسون گفته، </w:t>
      </w:r>
      <w:r>
        <w:rPr>
          <w:szCs w:val="22"/>
          <w:rtl w:val="true"/>
        </w:rPr>
        <w:t>"[</w:t>
      </w:r>
      <w:r>
        <w:rPr>
          <w:szCs w:val="22"/>
          <w:rtl w:val="true"/>
        </w:rPr>
        <w:t>کاربر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آن همیشه به یک باکره دلال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اربرد کتاب مقدسی </w:t>
      </w:r>
      <w:r>
        <w:rPr>
          <w:i/>
          <w:i/>
          <w:iCs/>
          <w:szCs w:val="22"/>
          <w:rtl w:val="true"/>
        </w:rPr>
        <w:t>آلماح</w:t>
      </w:r>
      <w:r>
        <w:rPr>
          <w:szCs w:val="22"/>
          <w:rtl w:val="true"/>
        </w:rPr>
        <w:t xml:space="preserve"> بطور مشخص درباره زن دارای همسر نبوده بلکه همیشه به زن مجرد دلالت میکند</w:t>
      </w:r>
      <w:r>
        <w:rPr>
          <w:szCs w:val="22"/>
          <w:rtl w:val="true"/>
        </w:rPr>
        <w:t>" (</w:t>
      </w:r>
      <w:r>
        <w:rPr>
          <w:szCs w:val="22"/>
        </w:rPr>
        <w:t xml:space="preserve">Edwards E. Hidson, “Isaiah’s Immanuel,” </w:t>
      </w:r>
      <w:r>
        <w:rPr>
          <w:b/>
          <w:bCs/>
          <w:i/>
          <w:iCs/>
          <w:szCs w:val="22"/>
        </w:rPr>
        <w:t>Grace Journal</w:t>
      </w:r>
      <w:r>
        <w:rPr>
          <w:szCs w:val="22"/>
        </w:rPr>
        <w:t xml:space="preserve"> 10, Fall, 1969, p. 7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عالم بزرگ ج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گرشام ماچن گفته اس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در هفت مرتبه ای که واژه </w:t>
      </w:r>
      <w:r>
        <w:rPr>
          <w:i/>
          <w:i/>
          <w:iCs/>
          <w:szCs w:val="22"/>
          <w:rtl w:val="true"/>
          <w:lang w:bidi="fa-IR"/>
        </w:rPr>
        <w:t>آلماح</w:t>
      </w:r>
      <w:r>
        <w:rPr>
          <w:szCs w:val="22"/>
          <w:rtl w:val="true"/>
          <w:lang w:bidi="fa-IR"/>
        </w:rPr>
        <w:t xml:space="preserve"> در عهد عتیق ظاهر می شود جایی وجود ندارد که از آن بعنوان زنی که باکره نبوده استفاده شده باش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 xml:space="preserve">J. Gresham Machen, Ph.D., </w:t>
      </w:r>
      <w:r>
        <w:rPr>
          <w:b/>
          <w:bCs/>
          <w:i/>
          <w:iCs/>
          <w:szCs w:val="22"/>
          <w:lang w:bidi="fa-IR"/>
        </w:rPr>
        <w:t>The Virgin Birth of Christ,</w:t>
      </w:r>
      <w:r>
        <w:rPr>
          <w:szCs w:val="22"/>
          <w:lang w:bidi="fa-IR"/>
        </w:rPr>
        <w:t xml:space="preserve"> Baker Book House, 1965, p. 288</w:t>
      </w:r>
      <w:r>
        <w:rPr>
          <w:szCs w:val="22"/>
          <w:rtl w:val="true"/>
          <w:lang w:bidi="fa-IR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اما بزرگترین دلیلی ک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آلماح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به معن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اکر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بکار رفته از رباهایی است که </w:t>
      </w:r>
      <w:r>
        <w:rPr>
          <w:szCs w:val="22"/>
          <w:lang w:bidi="fa-IR"/>
        </w:rPr>
        <w:t>۲۰۰</w:t>
      </w:r>
      <w:r>
        <w:rPr>
          <w:szCs w:val="22"/>
          <w:rtl w:val="true"/>
          <w:lang w:bidi="fa-IR"/>
        </w:rPr>
        <w:t xml:space="preserve"> سال پیش از مسیح زندگی می ک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فتاد تن از بزرگترین رباهای دنیا، عهد عتیق عبری را به یونانی ترجمه کردند، زبانی که بیشتر یهودیان در دنیای روم قدیم به آن سخن می گف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رباها را در آن زمان یعنی </w:t>
      </w:r>
      <w:r>
        <w:rPr>
          <w:szCs w:val="22"/>
          <w:lang w:bidi="fa-IR"/>
        </w:rPr>
        <w:t>۲۰۰</w:t>
      </w:r>
      <w:r>
        <w:rPr>
          <w:szCs w:val="22"/>
          <w:rtl w:val="true"/>
          <w:lang w:bidi="fa-IR"/>
        </w:rPr>
        <w:t xml:space="preserve"> سال پیش از مسیح بعنوان بزرگترین عالمان عبری در دنیا می شناخ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رباهای یهودی واژه عبر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آلماح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در اشعیا </w:t>
      </w:r>
      <w:r>
        <w:rPr>
          <w:szCs w:val="22"/>
          <w:lang w:bidi="fa-IR"/>
        </w:rPr>
        <w:t>۷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۴</w:t>
      </w:r>
      <w:r>
        <w:rPr>
          <w:szCs w:val="22"/>
          <w:rtl w:val="true"/>
          <w:lang w:bidi="fa-IR"/>
        </w:rPr>
        <w:t xml:space="preserve"> را به واژه یونانی </w:t>
      </w:r>
      <w:r>
        <w:rPr>
          <w:szCs w:val="22"/>
          <w:rtl w:val="true"/>
          <w:lang w:bidi="fa-IR"/>
        </w:rPr>
        <w:t>"</w:t>
      </w:r>
      <w:r>
        <w:rPr>
          <w:szCs w:val="22"/>
          <w:lang w:bidi="fa-IR"/>
        </w:rPr>
        <w:t>parthenos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ترجمه کردن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که فقط می تواند به یک باکره دلالت داشته باش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زنی که هیچگاه با مردی همخوابه نشده با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</w:t>
      </w:r>
      <w:r>
        <w:rPr>
          <w:szCs w:val="22"/>
          <w:lang w:bidi="fa-IR"/>
        </w:rPr>
        <w:t>۷۰</w:t>
      </w:r>
      <w:r>
        <w:rPr>
          <w:szCs w:val="22"/>
          <w:rtl w:val="true"/>
          <w:lang w:bidi="fa-IR"/>
        </w:rPr>
        <w:t xml:space="preserve"> ربا عهد عتیق را به زبان یونانی ترجمه ک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نسخه به </w:t>
      </w:r>
      <w:r>
        <w:rPr>
          <w:b/>
          <w:bCs/>
          <w:i/>
          <w:iCs/>
          <w:szCs w:val="22"/>
          <w:lang w:bidi="fa-IR"/>
        </w:rPr>
        <w:t>Septuagint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معروف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دکتر بن ویدرینگتون سوم گفته که اگر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آلماح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به معنا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اکر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نبود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مشکل است، اگر ناممکن نباشد، که بفهمیم چرا این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رباها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مترجمین </w:t>
      </w:r>
      <w:r>
        <w:rPr>
          <w:szCs w:val="22"/>
          <w:lang w:bidi="fa-IR"/>
        </w:rPr>
        <w:t>LXX</w:t>
      </w:r>
      <w:r>
        <w:rPr>
          <w:szCs w:val="22"/>
          <w:lang w:bidi="fa-IR"/>
        </w:rPr>
        <w:t xml:space="preserve"> [</w:t>
      </w:r>
      <w:r>
        <w:rPr>
          <w:szCs w:val="22"/>
          <w:lang w:bidi="fa-IR"/>
        </w:rPr>
        <w:t>the Septuagint</w:t>
      </w:r>
      <w:r>
        <w:rPr>
          <w:szCs w:val="22"/>
          <w:lang w:bidi="fa-IR"/>
        </w:rPr>
        <w:t>]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از واژه </w:t>
      </w:r>
      <w:r>
        <w:rPr>
          <w:szCs w:val="22"/>
          <w:rtl w:val="true"/>
          <w:lang w:bidi="fa-IR"/>
        </w:rPr>
        <w:t>'</w:t>
      </w:r>
      <w:r>
        <w:rPr>
          <w:szCs w:val="22"/>
          <w:lang w:bidi="fa-IR"/>
        </w:rPr>
        <w:t>parthenos</w:t>
      </w:r>
      <w:r>
        <w:rPr>
          <w:szCs w:val="22"/>
          <w:rtl w:val="true"/>
          <w:lang w:bidi="fa-IR"/>
        </w:rPr>
        <w:t xml:space="preserve">' </w:t>
      </w:r>
      <w:r>
        <w:rPr>
          <w:szCs w:val="22"/>
          <w:rtl w:val="true"/>
          <w:lang w:bidi="fa-IR"/>
        </w:rPr>
        <w:t>بعنوان معادل یونانی استفاده کردن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 xml:space="preserve">Ben Witherington III, Ph.D., “The Birth of Jesus,” </w:t>
      </w:r>
      <w:r>
        <w:rPr>
          <w:b/>
          <w:bCs/>
          <w:i/>
          <w:iCs/>
          <w:szCs w:val="22"/>
          <w:lang w:bidi="fa-IR"/>
        </w:rPr>
        <w:t>Dictionary of Jesus and the Gospels,</w:t>
      </w:r>
      <w:r>
        <w:rPr>
          <w:szCs w:val="22"/>
          <w:lang w:bidi="fa-IR"/>
        </w:rPr>
        <w:t xml:space="preserve"> InterVarsity Press, 1992, p. 64</w:t>
      </w:r>
      <w:r>
        <w:rPr>
          <w:szCs w:val="22"/>
          <w:rtl w:val="true"/>
          <w:lang w:bidi="fa-IR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تمام این شواهد نشان می دهد که رباها وقتی اشعیا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 را ترجمه می کردند حق داشتند که به این صورت نوشتند</w:t>
      </w:r>
    </w:p>
    <w:p>
      <w:pPr>
        <w:pStyle w:val="TextBody"/>
        <w:ind w:firstLine="720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ک باکره حامله شده، پسری خواهد زایید و نام او را عمّانوئیل خواهد خوان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۷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تنها زنی که در طول تاریخ بشر باکره بود و به طریقی ماوراء طبیعی آبستن شد، مریم مادر مسیح بو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تولد مسیح از باکره در عهد جدید ثابت می شو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ً انجیل متی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 xml:space="preserve"> را از کتاب مقدستان باز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ک باکره آبستن شده پسری خواهد زاییـد و نـام او را عمانوئیـل خواهنـد خوانـد که تفسیـرش ایـن است</w:t>
      </w:r>
      <w:r>
        <w:rPr>
          <w:rtl w:val="true"/>
        </w:rPr>
        <w:t xml:space="preserve">: </w:t>
      </w:r>
      <w:r>
        <w:rPr>
          <w:rtl w:val="true"/>
        </w:rPr>
        <w:t>خـدا با مـا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وسف با مریم نامزد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یش از اینکه با هم ازدواج کن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</w:t>
      </w:r>
      <w:r>
        <w:rPr>
          <w:szCs w:val="22"/>
          <w:rtl w:val="true"/>
        </w:rPr>
        <w:t>و را از روح‌القدس حامله یافت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طبیعتاً یوسف پنداشته که او مرتکب زنا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نخواست که با ازدواج نکردن و ترک کردن او را سرافکنده و تحقیر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حالی که داشت به خواب می رفت به این موضوع فکر می کرد، فرشته خدا بر او ظاهر ش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ز گرفتن زن خویش مریم مترس، زیرا که آنچه در وی قرار گرفته است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ز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روح‌القدس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سپس فرشته از اشعیا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 به یوسف نقل قول کرد و گفت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ه اینک باکره آبستن شده پسری خواهد زاییـد و نـام او را عمانوئیـل خواهنـد خوانـد که تفسیـرش ایـن است</w:t>
      </w:r>
      <w:r>
        <w:rPr>
          <w:rtl w:val="true"/>
        </w:rPr>
        <w:t xml:space="preserve">: </w:t>
      </w:r>
      <w:r>
        <w:rPr>
          <w:rtl w:val="true"/>
        </w:rPr>
        <w:t>خـدا با مـا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ه هر جهت، ترجمه هفتاد تن به یونانی بواسطه روح القدس به متی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 xml:space="preserve"> منتق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نتیجه </w:t>
      </w:r>
      <w:r>
        <w:rPr>
          <w:szCs w:val="22"/>
          <w:rtl w:val="true"/>
        </w:rPr>
        <w:t>"</w:t>
      </w:r>
      <w:r>
        <w:rPr>
          <w:szCs w:val="22"/>
        </w:rPr>
        <w:t>parthenos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کلمه الهام شده از جانب خدا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fa-IR"/>
        </w:rPr>
        <w:t>تبدیل گشت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تصمیم گرفتم که عهد جدید را بررسی کنم و ببینم افرادی که عیسی را خوب می شناختند درباره تولد او از باکره چه فکر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ی یک تکه کاغذ طرز فکر کسانی را که با او زندگی کرده بودند یادداشت کردم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ز ناپدری اش یوسف شروع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سف به تولد او از باکره معتقد بو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</w:t>
      </w:r>
      <w:r>
        <w:rPr>
          <w:rtl w:val="true"/>
        </w:rPr>
        <w:t>س چـون یوسف از خواب بیدار شد، چنانکه فرشته خداونـد بـدو امر کـرده بود، بعمـل آورد و زن خویش را گرفت</w:t>
      </w:r>
      <w:r>
        <w:rPr>
          <w:rtl w:val="true"/>
        </w:rPr>
        <w:t xml:space="preserve">: </w:t>
      </w:r>
      <w:r>
        <w:rPr>
          <w:rtl w:val="true"/>
        </w:rPr>
        <w:t>و تا پسر نخستین خود را نزاییـد، او را نشنـاخت؛ و او را عیسـی نام نهـا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۲۵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عد نوبت مریم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ثل یوسف، او هم ابتدا به تولد بکر او ایمانی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چگونه می‌شود و حال آنکه مردی را نشناخته‌ام</w:t>
      </w:r>
      <w:r>
        <w:rPr>
          <w:szCs w:val="22"/>
          <w:rtl w:val="true"/>
        </w:rPr>
        <w:t>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۳۴</w:t>
      </w:r>
      <w:r>
        <w:rPr>
          <w:szCs w:val="22"/>
          <w:rtl w:val="true"/>
        </w:rPr>
        <w:t>)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فرشته در جواب وی گفت</w:t>
      </w:r>
      <w:r>
        <w:rPr>
          <w:rtl w:val="true"/>
        </w:rPr>
        <w:t xml:space="preserve">: </w:t>
      </w:r>
      <w:r>
        <w:rPr>
          <w:rtl w:val="true"/>
        </w:rPr>
        <w:t>روح‌القدس بر تو خواهد آمد و قوت حضرت اعلی بر تو سایه خواهد افکند، از آنجهت آن مولود مقدس، پسر خدا خوانده خواهد شد</w:t>
      </w:r>
      <w:r>
        <w:rPr>
          <w:rtl w:val="true"/>
        </w:rPr>
        <w:t xml:space="preserve">" </w:t>
      </w:r>
      <w:r>
        <w:rPr>
          <w:rtl w:val="true"/>
        </w:rPr>
        <w:t xml:space="preserve"> 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</w:t>
      </w:r>
      <w:r>
        <w:rPr/>
        <w:t>:</w:t>
      </w:r>
      <w:r>
        <w:rPr/>
        <w:t>۳۵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نزد خدا هیچ امری محال نیست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</w:t>
      </w:r>
      <w:r>
        <w:rPr/>
        <w:t>:</w:t>
      </w:r>
      <w:r>
        <w:rPr/>
        <w:t>۳۷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 خود مریم هم به تولد او از باکره ایمان آور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ک کنیز خداوند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مرا بر حسب سخن تو واقع شود</w:t>
      </w:r>
      <w:r>
        <w:rPr>
          <w:szCs w:val="22"/>
          <w:rtl w:val="true"/>
        </w:rPr>
        <w:t>."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 مولود مقدس، پسر خدا خوانده خواهد ش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</w:t>
      </w:r>
      <w:r>
        <w:rPr/>
        <w:t>:</w:t>
      </w:r>
      <w:r>
        <w:rPr/>
        <w:t>۳۵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سپس، خود عیس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خودش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زیرا خدا جهان را آنقدر محبت نمود که </w:t>
      </w:r>
      <w:r>
        <w:rPr>
          <w:u w:val="single"/>
          <w:rtl w:val="true"/>
        </w:rPr>
        <w:t>پسر</w:t>
      </w:r>
      <w:r>
        <w:rPr>
          <w:rtl w:val="true"/>
        </w:rPr>
        <w:t xml:space="preserve"> </w:t>
      </w:r>
      <w:r>
        <w:rPr>
          <w:u w:val="single"/>
          <w:rtl w:val="true"/>
        </w:rPr>
        <w:t>یگانه</w:t>
      </w:r>
      <w:r>
        <w:rPr>
          <w:rtl w:val="true"/>
        </w:rPr>
        <w:t xml:space="preserve"> خویش را داد تا هر که به او ایمان آورد، هلاک نگردد بلکه صاحب حیات جاودان شو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۳</w:t>
      </w:r>
      <w:r>
        <w:rPr/>
        <w:t>:</w:t>
      </w:r>
      <w:r>
        <w:rPr/>
        <w:t>۱۶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عیسی گفت که 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یگا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د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نوبت خود خد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حیی تعمید دهنده هنگام تعمید عیسی را در آب رود اردن فرو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پس صدای خدا از آسمان شنیده شد ک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است پسر محبوب من، که او خشنود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عد یحیی تعمید دهند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من دیده شهادت می‌دهم که این است پسر خدا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۳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یوسف، مریم، خود عیسی، یحیی تعمید دهنده و خدای پدر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ه گفتند که او پسر خد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شان می دهد که او از یک باکره متولد ش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 مولود مقدس، پسر خدا خوانده خواهد ش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</w:t>
      </w:r>
      <w:r>
        <w:rPr/>
        <w:t>:</w:t>
      </w:r>
      <w:r>
        <w:rPr/>
        <w:t>۳۵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به جستجوی خودم در عهد جدید ادامه دا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دم که شیاطین ”</w:t>
      </w:r>
      <w:r>
        <w:rPr>
          <w:szCs w:val="22"/>
          <w:rtl w:val="true"/>
        </w:rPr>
        <w:t>با فریاد گفتند</w:t>
      </w:r>
      <w:r>
        <w:rPr>
          <w:szCs w:val="22"/>
          <w:rtl w:val="true"/>
        </w:rPr>
        <w:t>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ی پسر خدا</w:t>
      </w:r>
      <w:r>
        <w:rPr>
          <w:szCs w:val="22"/>
          <w:rtl w:val="true"/>
        </w:rPr>
        <w:t>، با ما چه کار داری؟ آیا به این جا آمده‌ای تا ما را قبل از وقت عذاب دهی‌‌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بله، حتی شیاطین می دانستند که او پسر خدا تولدیافته از باکر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قتی عیسی از شاگردانش پرس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ما مرا کی می دانید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پطرس جواب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تو مسیح، </w:t>
      </w:r>
      <w:r>
        <w:rPr>
          <w:szCs w:val="22"/>
          <w:u w:val="single"/>
          <w:rtl w:val="true"/>
        </w:rPr>
        <w:t>پسر خدای زنده هست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همینطور یوحنای رسول که بهتر از هر کس او را می شنا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وحنای رسول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لی اینقدر نوشته شد تا شما ایمان بیاورید که عیسی، مسیح و پسر خد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۲۰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جای دیگر یوحنا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اتحادی که ما با پدر و پسر او عیسی مسیح داری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له یوحنای رسول که او را خوب می شناخت گفت که عیسی پسر خدا و متولد شده از باکر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عیسی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یگا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خدا نام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قتی پولس رسول بازگشت نم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کنیسه‌های دمشق بطور آشکار اعلام می‌کرد که عیسی، پسر خداست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۲۰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 همینطور تمام شاگردان دیگر گفتند، زیرا می دانستن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 مولود مقد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که از مریم باکره متولد ش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خدا نامی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ش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۳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آخرین سخنان عیسی بر روی صلیب مصداق این حقیقت است، چرا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 فریادی بلند گفت</w:t>
      </w:r>
      <w:r>
        <w:rPr>
          <w:szCs w:val="22"/>
          <w:rtl w:val="true"/>
        </w:rPr>
        <w:t xml:space="preserve">، </w:t>
      </w:r>
      <w:r>
        <w:rPr>
          <w:szCs w:val="22"/>
          <w:rtl w:val="true"/>
        </w:rPr>
        <w:t>ای پدر، روح خود را به تو تسلیم می‌کن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۳</w:t>
      </w:r>
      <w:r>
        <w:rPr>
          <w:szCs w:val="22"/>
        </w:rPr>
        <w:t>:</w:t>
      </w:r>
      <w:r>
        <w:rPr>
          <w:szCs w:val="22"/>
        </w:rPr>
        <w:t>۴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سپس سردار رومی که او را به صلیب کشیده بود به زانو در افتا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قیقتاً این مرد پسر خدا ب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۱۵</w:t>
      </w:r>
      <w:r>
        <w:rPr>
          <w:szCs w:val="22"/>
        </w:rPr>
        <w:t>:</w:t>
      </w:r>
      <w:r>
        <w:rPr>
          <w:szCs w:val="22"/>
        </w:rPr>
        <w:t>۳۹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نها کسانی که فرزندی او را مورد تمسخر قرار دادند، مردان شروری بودند که او را مصلوب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مردان شرو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کشتن او مصمم‌تر ساخت چون او نه تنها سبت را می‌شکست بلکه خدا را پدر خود می‌خوا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ر حالیکه او درد می کشید، آنها فریاد می زد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واقعأ پسر خدا هستی از صلیب پائین بیا و خودت را نجات بده‌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۷</w:t>
      </w:r>
      <w:r>
        <w:rPr>
          <w:szCs w:val="22"/>
        </w:rPr>
        <w:t>:</w:t>
      </w:r>
      <w:r>
        <w:rPr>
          <w:szCs w:val="22"/>
        </w:rPr>
        <w:t>۴۰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لی اگر از آن صلیب پایین می آمد، نتیجه درست برعکس م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آن صورت نشان می داد که او پسر خدا </w:t>
      </w:r>
      <w:r>
        <w:rPr>
          <w:szCs w:val="22"/>
          <w:u w:val="single"/>
          <w:rtl w:val="true"/>
        </w:rPr>
        <w:t>نب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سر خدایی که مولود مقدس از باکره بود از آسمان پایین آمد، وارد رحم مریم شد، متولد شد تا بر روی صلیب بمیرد و مجازات گناه ما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میان ما گناهکاران بینوا زندگی کرد و خون قدوسش را ریخت تا ما را از همه گناهمان پاک ساز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من هنوز درباره آخرین قسمت متن مورد نظرمان صحبتی نکرده 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 را همانطور که در ترجمه هفتاد تن در متی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 xml:space="preserve"> نقل قول شده خواهم گفت،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اینک باکره آبستن شده پسری خواهد زاییـد </w:t>
      </w:r>
      <w:r>
        <w:rPr>
          <w:u w:val="single"/>
          <w:rtl w:val="true"/>
        </w:rPr>
        <w:t>و نـام او را عمانوئیـل خواهنـد خوانـد که تفسیـرش ایـن است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خـدا با مـا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است معنی عمانو</w:t>
      </w:r>
      <w:r>
        <w:rPr>
          <w:szCs w:val="22"/>
          <w:rtl w:val="true"/>
        </w:rPr>
        <w:t>ئ</w:t>
      </w:r>
      <w:r>
        <w:rPr>
          <w:szCs w:val="22"/>
          <w:rtl w:val="true"/>
        </w:rPr>
        <w:t>یل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عنای آ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 با م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است طفلی که از باکره متول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 با م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بچه بودم می دانستم که خدایی هست که خودش را زیر گلهای باغچه مادربزرگم پنهان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و صحبت می کردم ولی او را نمی شناخ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می دانستم که باید خدایی باشد که آن گلهای بی نظیر را آفری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قتی آنجا تنها می ایستادم، جایی در آن صحرای آریزونا، می دانستم که خدایی وجود دا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ریزش باران بر روی زمین تشن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بوی دلپذیر و مطبوع زمین سیراب شده از بار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خدایی وجود داشته باشد که چنین عجایبی را آفری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ن او را نمی شناخ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ستم وقتی عرق کرده و گریان روی علفها افتادم، روزی که مادربزرگم را به خاک سپردند، خدایی وجو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ستم حس کنم که خدا نازل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خدایی بو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ن او را نمی شناختم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ولی بعد یک روز صبح عیسی آمد و من را نجات دا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فرق</w:t>
      </w:r>
      <w:r>
        <w:rPr>
          <w:szCs w:val="22"/>
          <w:rtl w:val="true"/>
        </w:rPr>
        <w:t xml:space="preserve"> آن همی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سم او عمانو</w:t>
      </w:r>
      <w:r>
        <w:rPr>
          <w:szCs w:val="22"/>
          <w:rtl w:val="true"/>
          <w:lang w:bidi="fa-IR"/>
        </w:rPr>
        <w:t>ئ</w:t>
      </w:r>
      <w:r>
        <w:rPr>
          <w:szCs w:val="22"/>
          <w:rtl w:val="true"/>
        </w:rPr>
        <w:t xml:space="preserve">یل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fa-IR"/>
        </w:rPr>
        <w:t>خدا با ما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خون او ما را پاک می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لام او به ما تسلی می 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حضور او به ترسهای ما آرامش می بخ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عیسی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</w:rPr>
        <w:t>عمانو</w:t>
      </w:r>
      <w:r>
        <w:rPr>
          <w:szCs w:val="22"/>
          <w:rtl w:val="true"/>
          <w:lang w:bidi="fa-IR"/>
        </w:rPr>
        <w:t>ئ</w:t>
      </w:r>
      <w:r>
        <w:rPr>
          <w:szCs w:val="22"/>
          <w:rtl w:val="true"/>
        </w:rPr>
        <w:t xml:space="preserve">یل م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دا با م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ن سرود جذاب عید میلاد چارلز وسلی </w:t>
      </w:r>
      <w:r>
        <w:rPr>
          <w:szCs w:val="22"/>
          <w:rtl w:val="true"/>
        </w:rPr>
        <w:t>(</w:t>
      </w:r>
      <w:r>
        <w:rPr>
          <w:szCs w:val="22"/>
        </w:rPr>
        <w:t>۱۷۸۸</w:t>
      </w:r>
      <w:r>
        <w:rPr>
          <w:szCs w:val="22"/>
          <w:rtl w:val="true"/>
        </w:rPr>
        <w:t>-</w:t>
      </w:r>
      <w:r>
        <w:rPr>
          <w:szCs w:val="22"/>
        </w:rPr>
        <w:t>۱۷۰۷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را دوست دارم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سیح، مورد پرستش فلک الافلاک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سیح، خداوند جاودانی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نک در زمان آخر می 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ولود رحم آن باکره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لوهیتی که با جسم پوشانده شده را ببی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ود بر خداوند تجسم یاف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رجیح داده همچو انسانی درمیان آدمیان ساکن ش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عیسی، </w:t>
      </w:r>
      <w:r>
        <w:rPr>
          <w:szCs w:val="22"/>
          <w:rtl w:val="true"/>
        </w:rPr>
        <w:t>عمانو</w:t>
      </w:r>
      <w:r>
        <w:rPr>
          <w:szCs w:val="22"/>
          <w:rtl w:val="true"/>
          <w:lang w:bidi="fa-IR"/>
        </w:rPr>
        <w:t>ئ</w:t>
      </w:r>
      <w:r>
        <w:rPr>
          <w:szCs w:val="22"/>
          <w:rtl w:val="true"/>
        </w:rPr>
        <w:t>یل ما</w:t>
      </w:r>
      <w:r>
        <w:rPr>
          <w:szCs w:val="22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Cs w:val="22"/>
          <w:rtl w:val="true"/>
        </w:rPr>
        <w:t>گوش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رشته</w:t>
      </w:r>
      <w:r>
        <w:rPr>
          <w:szCs w:val="22"/>
          <w:rtl w:val="true"/>
          <w:lang w:bidi="fa-IR"/>
        </w:rPr>
        <w:t xml:space="preserve"> های</w:t>
      </w:r>
      <w:r>
        <w:rPr>
          <w:szCs w:val="22"/>
          <w:rtl w:val="true"/>
        </w:rPr>
        <w:t xml:space="preserve"> قاصد می خوانند،</w:t>
      </w:r>
    </w:p>
    <w:p>
      <w:pPr>
        <w:pStyle w:val="IndentedQuote"/>
        <w:bidi w:val="1"/>
        <w:ind w:left="144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   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لال بر پادشاه تازه بدنیا آمده</w:t>
      </w:r>
      <w:r>
        <w:rPr>
          <w:szCs w:val="22"/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Cs w:val="22"/>
          <w:rtl w:val="true"/>
        </w:rPr>
        <w:t>(</w:t>
      </w:r>
      <w:r>
        <w:rPr>
          <w:szCs w:val="22"/>
          <w:rtl w:val="true"/>
        </w:rPr>
        <w:t>“</w:t>
      </w:r>
      <w:r>
        <w:rPr>
          <w:szCs w:val="22"/>
        </w:rPr>
        <w:t>Hark, the Herald Angels Sing” by Charles Wesley, 1707-1788</w:t>
      </w:r>
      <w:r>
        <w:rPr>
          <w:szCs w:val="22"/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عا می کنم که به عیسی ایمان آورده و از مجازات و گناه نجات پیدا کنید و با خون مقدس او از تمام پلیدیها پاک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 پدر آسمانی، دعا می کنم که امشب کسانی اینجا باشند که نزد پسر تو بیایند و بوسیله او نجات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270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2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متی </w:t>
      </w:r>
      <w:r>
        <w:rPr>
          <w:b w:val="false"/>
          <w:b w:val="false"/>
          <w:szCs w:val="24"/>
          <w:lang w:bidi="fa-IR"/>
        </w:rPr>
        <w:t>۲۵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۸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1440" w:right="-144" w:hanging="0"/>
        <w:jc w:val="left"/>
        <w:rPr/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Hark, the Herald Angels Sing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Charles Wesley</w:t>
      </w:r>
      <w:r>
        <w:rPr>
          <w:b w:val="false"/>
          <w:szCs w:val="24"/>
        </w:rPr>
        <w:t>, 1</w:t>
      </w:r>
      <w:r>
        <w:rPr>
          <w:b w:val="false"/>
          <w:szCs w:val="24"/>
          <w:lang w:val="en-US"/>
        </w:rPr>
        <w:t>707</w:t>
      </w:r>
      <w:r>
        <w:rPr>
          <w:b w:val="false"/>
          <w:szCs w:val="24"/>
        </w:rPr>
        <w:t>-1</w:t>
      </w:r>
      <w:r>
        <w:rPr>
          <w:b w:val="false"/>
          <w:szCs w:val="24"/>
          <w:lang w:val="en-US"/>
        </w:rPr>
        <w:t>788</w:t>
      </w:r>
      <w:r>
        <w:rPr>
          <w:b w:val="false"/>
          <w:szCs w:val="24"/>
        </w:rPr>
        <w:t>)</w:t>
      </w:r>
      <w:r>
        <w:br w:type="page"/>
      </w:r>
    </w:p>
    <w:p>
      <w:pPr>
        <w:pStyle w:val="Normal"/>
        <w:ind w:left="3600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شواهد تولد از باکره</w:t>
      </w:r>
    </w:p>
    <w:p>
      <w:pPr>
        <w:pStyle w:val="Heading"/>
        <w:rPr>
          <w:lang w:val="en-US"/>
        </w:rPr>
      </w:pPr>
      <w:r>
        <w:rPr>
          <w:lang w:val="en-US"/>
        </w:rPr>
        <w:t>PROOFS OF THE VIRGIN BIRTH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ک باکره حامله شده، پسری خواهد زایید و نام او را عمّانوئیل خواهد خوا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شعیاء </w:t>
      </w:r>
      <w:r>
        <w:rPr>
          <w:sz w:val="24"/>
          <w:sz w:val="24"/>
          <w:szCs w:val="24"/>
        </w:rPr>
        <w:t>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720" w:right="720" w:hanging="101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۱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۷</w:t>
      </w:r>
      <w:r>
        <w:rPr>
          <w:sz w:val="24"/>
          <w:szCs w:val="24"/>
          <w:rtl w:val="true"/>
        </w:rPr>
        <w:t>)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/>
      </w:pPr>
      <w:r>
        <w:rPr>
          <w:sz w:val="24"/>
          <w:rtl w:val="true"/>
          <w:lang w:bidi="fa-IR"/>
        </w:rPr>
        <w:t>.</w:t>
      </w:r>
      <w:r>
        <w:rPr>
          <w:sz w:val="24"/>
          <w:lang w:bidi="fa-IR"/>
        </w:rPr>
        <w:t>I</w:t>
      </w:r>
      <w:r>
        <w:rPr>
          <w:sz w:val="24"/>
          <w:szCs w:val="24"/>
          <w:rtl w:val="true"/>
          <w:lang w:bidi="fa-IR"/>
        </w:rPr>
        <w:t xml:space="preserve">     </w:t>
      </w:r>
      <w:r>
        <w:rPr>
          <w:sz w:val="24"/>
          <w:sz w:val="24"/>
          <w:szCs w:val="24"/>
          <w:rtl w:val="true"/>
          <w:lang w:bidi="fa-IR"/>
        </w:rPr>
        <w:t>اول، تولد مسیح از باکره در عهد عتیق ثابت می شود،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 xml:space="preserve">      </w:t>
      </w:r>
      <w:r>
        <w:rPr>
          <w:sz w:val="24"/>
          <w:sz w:val="24"/>
          <w:szCs w:val="24"/>
          <w:rtl w:val="true"/>
          <w:lang w:bidi="fa-IR"/>
        </w:rPr>
        <w:t xml:space="preserve">پیدایش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I</w:t>
      </w:r>
      <w:r>
        <w:rPr>
          <w:sz w:val="24"/>
          <w:szCs w:val="24"/>
          <w:rtl w:val="true"/>
          <w:lang w:bidi="fa-IR"/>
        </w:rPr>
        <w:t xml:space="preserve">    </w:t>
      </w:r>
      <w:r>
        <w:rPr>
          <w:sz w:val="24"/>
          <w:sz w:val="24"/>
          <w:szCs w:val="24"/>
          <w:rtl w:val="true"/>
          <w:lang w:bidi="fa-IR"/>
        </w:rPr>
        <w:t>دوم، تولد مسیح از باکره در عهد جدید ثابت می شود،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 xml:space="preserve">      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۲۵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۲۴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۳</w:t>
      </w:r>
      <w:r>
        <w:rPr>
          <w:sz w:val="24"/>
          <w:sz w:val="24"/>
          <w:szCs w:val="24"/>
          <w:rtl w:val="true"/>
          <w:lang w:bidi="fa-IR"/>
        </w:rPr>
        <w:t xml:space="preserve">؛ لوقا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۴</w:t>
      </w:r>
      <w:r>
        <w:rPr>
          <w:sz w:val="24"/>
          <w:sz w:val="24"/>
          <w:szCs w:val="24"/>
          <w:rtl w:val="true"/>
          <w:lang w:bidi="fa-IR"/>
        </w:rPr>
        <w:t xml:space="preserve">؛ یوحنا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 xml:space="preserve">      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 w:val="24"/>
          <w:szCs w:val="24"/>
          <w:rtl w:val="true"/>
          <w:lang w:bidi="fa-IR"/>
        </w:rPr>
        <w:t xml:space="preserve"> ؛ یوحن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۴</w:t>
      </w:r>
      <w:r>
        <w:rPr>
          <w:sz w:val="24"/>
          <w:sz w:val="24"/>
          <w:szCs w:val="24"/>
          <w:rtl w:val="true"/>
          <w:lang w:bidi="fa-IR"/>
        </w:rPr>
        <w:t xml:space="preserve">؛ متی 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 w:val="24"/>
          <w:szCs w:val="24"/>
          <w:rtl w:val="true"/>
          <w:lang w:bidi="fa-IR"/>
        </w:rPr>
        <w:t xml:space="preserve">؛ یوحنا </w:t>
      </w:r>
      <w:r>
        <w:rPr>
          <w:sz w:val="24"/>
          <w:sz w:val="24"/>
          <w:szCs w:val="24"/>
          <w:lang w:bidi="fa-IR"/>
        </w:rPr>
        <w:t>۲۰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۱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 xml:space="preserve">      </w:t>
      </w:r>
      <w:r>
        <w:rPr>
          <w:sz w:val="24"/>
          <w:sz w:val="24"/>
          <w:szCs w:val="24"/>
          <w:rtl w:val="true"/>
          <w:lang w:bidi="fa-IR"/>
        </w:rPr>
        <w:t xml:space="preserve">اول یوحن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 w:val="24"/>
          <w:szCs w:val="24"/>
          <w:rtl w:val="true"/>
          <w:lang w:bidi="fa-IR"/>
        </w:rPr>
        <w:t xml:space="preserve">؛ یوحن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 w:val="24"/>
          <w:szCs w:val="24"/>
          <w:rtl w:val="true"/>
          <w:lang w:bidi="fa-IR"/>
        </w:rPr>
        <w:t xml:space="preserve">؛ اعمال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۰</w:t>
      </w:r>
      <w:r>
        <w:rPr>
          <w:sz w:val="24"/>
          <w:sz w:val="24"/>
          <w:szCs w:val="24"/>
          <w:rtl w:val="true"/>
          <w:lang w:bidi="fa-IR"/>
        </w:rPr>
        <w:t xml:space="preserve">؛ لوقا </w:t>
      </w:r>
      <w:r>
        <w:rPr>
          <w:sz w:val="24"/>
          <w:sz w:val="24"/>
          <w:szCs w:val="24"/>
          <w:lang w:bidi="fa-IR"/>
        </w:rPr>
        <w:t>۲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۶</w:t>
      </w:r>
      <w:r>
        <w:rPr>
          <w:sz w:val="24"/>
          <w:sz w:val="24"/>
          <w:szCs w:val="24"/>
          <w:rtl w:val="true"/>
          <w:lang w:bidi="fa-IR"/>
        </w:rPr>
        <w:t xml:space="preserve">؛ مرقس 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۹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288" w:right="72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 xml:space="preserve">      </w:t>
      </w:r>
      <w:r>
        <w:rPr>
          <w:sz w:val="24"/>
          <w:sz w:val="24"/>
          <w:szCs w:val="24"/>
          <w:rtl w:val="true"/>
          <w:lang w:bidi="fa-IR"/>
        </w:rPr>
        <w:t xml:space="preserve">یوحنا </w:t>
      </w:r>
      <w:r>
        <w:rPr>
          <w:sz w:val="24"/>
          <w:sz w:val="24"/>
          <w:szCs w:val="24"/>
          <w:lang w:bidi="fa-IR"/>
        </w:rPr>
        <w:t>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 w:val="24"/>
          <w:szCs w:val="24"/>
          <w:rtl w:val="true"/>
          <w:lang w:bidi="fa-IR"/>
        </w:rPr>
        <w:t xml:space="preserve">؛ متی </w:t>
      </w:r>
      <w:r>
        <w:rPr>
          <w:sz w:val="24"/>
          <w:sz w:val="24"/>
          <w:szCs w:val="24"/>
          <w:lang w:bidi="fa-IR"/>
        </w:rPr>
        <w:t>۲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Cs w:val="24"/>
          <w:rtl w:val="true"/>
          <w:lang w:bidi="fa-IR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3:55:00Z</dcterms:created>
  <dc:creator>PacifiCare Health Systems</dc:creator>
  <dc:description/>
  <dc:language>en-US</dc:language>
  <cp:lastModifiedBy>Use This Account</cp:lastModifiedBy>
  <cp:lastPrinted>2015-12-13T22:09:00Z</cp:lastPrinted>
  <dcterms:modified xsi:type="dcterms:W3CDTF">2015-12-15T23:57:00Z</dcterms:modified>
  <cp:revision>3</cp:revision>
  <dc:subject/>
  <dc:title>FINDING THE UNKNOWN GOD</dc:title>
</cp:coreProperties>
</file>