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 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 کنند ولی زود از آن دست می کشند و به وبسایتمان مراجعه م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مردم را به وبسایتمان هدایت می 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 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 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 ها از حق چاپ برخوردار نیستند، در نتیجه واعظین می توانند بدون اجازه از آنها بهره 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4"/>
          <w:lang w:bidi="fa-IR"/>
        </w:rPr>
      </w:pPr>
      <w:r>
        <w:rPr>
          <w:b/>
          <w:sz w:val="28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Cs/>
          <w:sz w:val="40"/>
          <w:sz w:val="40"/>
          <w:szCs w:val="40"/>
          <w:rtl w:val="true"/>
        </w:rPr>
        <w:t>شدت اضطراب مسیح در جتسیمان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Evening, March 19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یسی در شدت اضطراب و با حرارت بیشتری دعا کرد و عرق او مثل قطره‌های خون بر زمین می‌چکی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۴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چند وقت پیش در باب </w:t>
      </w:r>
      <w:hyperlink r:id="rId5">
        <w:r>
          <w:rPr>
            <w:rStyle w:val="InternetLink"/>
            <w:szCs w:val="22"/>
            <w:rtl w:val="true"/>
          </w:rPr>
          <w:t>"</w:t>
        </w:r>
        <w:r>
          <w:rPr>
            <w:rStyle w:val="InternetLink"/>
            <w:szCs w:val="22"/>
            <w:rtl w:val="true"/>
          </w:rPr>
          <w:t>اشکهای عیسی</w:t>
        </w:r>
        <w:r>
          <w:rPr>
            <w:rStyle w:val="InternetLink"/>
            <w:szCs w:val="22"/>
            <w:rtl w:val="true"/>
          </w:rPr>
          <w:t xml:space="preserve">" </w:t>
        </w:r>
        <w:r>
          <w:rPr>
            <w:rStyle w:val="InternetLink"/>
            <w:szCs w:val="22"/>
            <w:rtl w:val="true"/>
          </w:rPr>
          <w:t>موعظه کردم</w:t>
        </w:r>
        <w:r>
          <w:rPr>
            <w:rStyle w:val="InternetLink"/>
            <w:szCs w:val="22"/>
            <w:rtl w:val="true"/>
          </w:rPr>
          <w:t xml:space="preserve">.  </w:t>
        </w:r>
        <w:r>
          <w:rPr>
            <w:rStyle w:val="InternetLink"/>
            <w:szCs w:val="22"/>
            <w:rtl w:val="true"/>
          </w:rPr>
          <w:t>اینجا را کلیک کنید تا بخوانید</w:t>
        </w:r>
        <w:r>
          <w:rPr>
            <w:rStyle w:val="InternetLink"/>
            <w:szCs w:val="22"/>
            <w:rtl w:val="true"/>
          </w:rPr>
          <w:t>.</w:t>
        </w:r>
      </w:hyperlink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آخرین نکته آن خطابه این ب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ی در باغ جتسیمانی گری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ن گفت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ی در باغ جتسیمانی، شب قبل از به صلیب کشیده شدنش، عذاب کشید و به تنهایی دع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ظلمت جتسیمانی، نجات دهنده احساسات روحی اش را در دعا به خدا بیان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 اساس عبرانیان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، عیس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با ناله واشک از درگاه خدایی که به رهایی او از مرگ قادر بود دعا کرد</w:t>
      </w:r>
      <w:r>
        <w:rPr>
          <w:sz w:val="20"/>
          <w:sz w:val="20"/>
          <w:rtl w:val="true"/>
        </w:rPr>
        <w:t xml:space="preserve"> </w:t>
      </w:r>
      <w:r>
        <w:rPr>
          <w:szCs w:val="22"/>
          <w:rtl w:val="true"/>
        </w:rPr>
        <w:t>و حاجت خویش را خواست و به خاطر اینکه کاملا تسلیم بود دعایش مستجاب شد‌</w:t>
      </w:r>
      <w:r>
        <w:rPr>
          <w:szCs w:val="22"/>
          <w:rtl w:val="true"/>
        </w:rPr>
        <w:t>' (</w:t>
      </w:r>
      <w:r>
        <w:rPr>
          <w:szCs w:val="22"/>
          <w:rtl w:val="true"/>
        </w:rPr>
        <w:t xml:space="preserve">عبرانیان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و از چه می ترسید؟  او می ترسید که در باغ بمیرد قبل از اینکه به سوی صلیب برود تا کفاره گناهان ما باش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یس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ی دعا کرد تا جام مرگ در آن شب از او بگذرد و زنده بماند و روز بعد بر روی صلیب بمی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الیور باسول الهیدان هم گفته که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عا کرد که از موت در باغ رهایی یابد تا بتواند ماموریتش را بر صلیب به اتمام برسا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رنان مک گی هم همین را گفته</w:t>
      </w:r>
      <w:r>
        <w:rPr>
          <w:szCs w:val="22"/>
          <w:rtl w:val="true"/>
        </w:rPr>
        <w:t>: "</w:t>
      </w:r>
      <w:r>
        <w:rPr>
          <w:szCs w:val="22"/>
          <w:rtl w:val="true"/>
        </w:rPr>
        <w:t>دوستان من، دعای او اجابت شد؛ او در باغ جتسیمانی نم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ر حالیکه خدا گناهان ما را بر روی عیسی قرار می داد، او در اضطراب شدید بود</w:t>
      </w:r>
      <w:r>
        <w:rPr>
          <w:szCs w:val="22"/>
          <w:rtl w:val="true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خصی آن خطابه را خواند و از من پرسید چرا لازم بود که عیسی بسمت صلیب ب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او نمی توانست همانجا در باغ برای گناهان ما بمیرد؟  به او جواب دادم که این امر ممکن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می فرما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i/>
          <w:i/>
          <w:iCs/>
          <w:rtl w:val="true"/>
        </w:rPr>
        <w:t>مطابق پیشگویی‌های تورات و نوشته‌های انبیا</w:t>
      </w:r>
      <w:r>
        <w:rPr>
          <w:rtl w:val="true"/>
        </w:rPr>
        <w:t>، مسیح برای گناهان ما مر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۵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سیح می بایس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طابق پیشگویی های تورات و انبی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ی م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i/>
          <w:iCs/>
          <w:szCs w:val="22"/>
        </w:rPr>
        <w:t>kata tas graphas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گر در باغ جتسیمانی می مرد، او نجات دهنده پیشگویی شده در کتب عهد عتیق نمی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به یک شیاد بدل می شد، نه یک ناجی پیشگویی شده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او باید به شکل </w:t>
      </w:r>
      <w:r>
        <w:rPr>
          <w:i/>
          <w:iCs/>
          <w:szCs w:val="22"/>
          <w:lang w:bidi="fa-IR"/>
        </w:rPr>
        <w:t>kata tas graphas</w:t>
      </w:r>
      <w:r>
        <w:rPr>
          <w:i/>
          <w:iCs/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می مر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طابق پیشگویی های تورات و انبیا</w:t>
      </w:r>
      <w:r>
        <w:rPr>
          <w:szCs w:val="22"/>
          <w:rtl w:val="true"/>
          <w:lang w:bidi="fa-IR"/>
        </w:rPr>
        <w:t>."  "</w:t>
      </w:r>
      <w:r>
        <w:rPr>
          <w:szCs w:val="22"/>
          <w:rtl w:val="true"/>
          <w:lang w:bidi="fa-IR"/>
        </w:rPr>
        <w:t>کتب و انبیا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به عهد عتیق اشاره می کند، چون عهد جدید هنوز نوشته نش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درست قبل از اینکه عیسی وارد جتسیمانی بشود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چون می‌خواهم بدانید که این پیشگویی کتاب مقدّس که می‌گوی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و در گروه جنایتکاران به حساب آمد، باید در مورد من به انجام برس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۳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و اشعیا </w:t>
      </w:r>
      <w:r>
        <w:rPr>
          <w:szCs w:val="22"/>
        </w:rPr>
        <w:t>۵۳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 را نقل قول کرد که می گوید در آن آیه آمده که او باید میان دو دزد مصلوب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در باغ جتسیمانی می مرد، اشعیا </w:t>
      </w:r>
      <w:r>
        <w:rPr>
          <w:szCs w:val="22"/>
        </w:rPr>
        <w:t>۵۳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 به انجام نمی رسید؛ او همچنین به شکل </w:t>
      </w:r>
      <w:r>
        <w:rPr>
          <w:i/>
          <w:iCs/>
          <w:szCs w:val="22"/>
        </w:rPr>
        <w:t>kata tas graphas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نمی مرد، یعن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طابق پیشگویی های تورات و انبیا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و نجات دهنده وعده داده شده توسط اشعیا نمی ش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فصل </w:t>
      </w:r>
      <w:r>
        <w:rPr>
          <w:szCs w:val="22"/>
        </w:rPr>
        <w:t>۵۳</w:t>
      </w:r>
      <w:r>
        <w:rPr>
          <w:szCs w:val="22"/>
          <w:rtl w:val="true"/>
        </w:rPr>
        <w:t xml:space="preserve"> از کتاب اشعیا نبوت کامل عهد عتیق از مصلوب شدن مسیح را روای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واقع آن متن با اشعیا </w:t>
      </w:r>
      <w:r>
        <w:rPr>
          <w:szCs w:val="22"/>
        </w:rPr>
        <w:t>۵۲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 آغاز می شود و تا </w:t>
      </w:r>
      <w:r>
        <w:rPr>
          <w:szCs w:val="22"/>
        </w:rPr>
        <w:t>۱۵</w:t>
      </w:r>
      <w:r>
        <w:rPr>
          <w:szCs w:val="22"/>
          <w:rtl w:val="true"/>
        </w:rPr>
        <w:t xml:space="preserve"> آیه در کتاب مقدس انگلیسی ادامه پی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بوت های پی در پی در خصوص مصلوب شدن مسیح ارایه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عیسی در جتسیمانی مرده بود، نبوت های کمی از نحوه مصلوب شدنش به انجام می رس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۵۰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 که از تازیانه زدن، بی آبرو کردن و آب دهان انداختن بر روی او سخن می گوید، به انجام نمی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زامیر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 که پیشگویی سوراخ شدن دستها و پاهای او را می کند به انجام نمی رسید و نه زکریا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بر من که نیزه زده‌اند خواهند نگری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زامیر </w:t>
      </w:r>
      <w:r>
        <w:rPr>
          <w:szCs w:val="22"/>
        </w:rPr>
        <w:t>۲۲</w:t>
      </w:r>
      <w:r>
        <w:rPr>
          <w:szCs w:val="22"/>
          <w:rtl w:val="true"/>
        </w:rPr>
        <w:t xml:space="preserve"> نبوت های پی در پی ارایه می دهد که اگر عیسی در جتسیمانی مرده بود به انجام نمی رس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کتب بسیار دیگری از عهد عتیق اگر عیسی در باغ مرده بود، آنها هم به انجام نمی رس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جیب نیست که او در باغ دعا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 پدر، اگر اراده توست، این پیاله را از من دور کن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۴۲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شدت اضطراب و با حرارت بیشتری دعا کرد و عرق او مثل قطره‌های خون بر زمین می‌چکی</w:t>
      </w:r>
      <w:r>
        <w:rPr>
          <w:rtl w:val="true"/>
        </w:rPr>
        <w:t>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اژه یونان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دت اضطرا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شده، کلمه </w:t>
      </w:r>
      <w:r>
        <w:rPr>
          <w:szCs w:val="22"/>
          <w:rtl w:val="true"/>
        </w:rPr>
        <w:t>"</w:t>
      </w:r>
      <w:r>
        <w:rPr>
          <w:szCs w:val="22"/>
        </w:rPr>
        <w:t>agonia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واژه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د روحی شدید یا اضطرا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لالت می کند </w:t>
      </w:r>
      <w:r>
        <w:rPr>
          <w:szCs w:val="22"/>
          <w:rtl w:val="true"/>
        </w:rPr>
        <w:t>(</w:t>
      </w:r>
      <w:r>
        <w:rPr>
          <w:szCs w:val="22"/>
        </w:rPr>
        <w:t>Vine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عیسی عذاب، زجر و درد بسیاری را در آن تاریکی و ظلمت تجرب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ایید امشب برای چند دقیقه هم که شده درباره شدت اضطراب او در باغ جتسیمانی فکر کنیم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شدت اضطراب او توصیف شده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شام فصح را با شاگردانش صرف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ام خداوند را در آنجا با آنها جشن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هودا آن گروه را ترک کرد و به نزد کاهن بزرگ رفت تا به او خیان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انی که ماندند سرودی خواندند و بعد به آنسوی نهر قدرون رفتند که بر بالای کوه زیتون است و به ظلمات داخل باغ جتسیمانی وارد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بتدای باغ عیسی هشت نفر از شاگردانش را همانجا گذاشت و به آنه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من دعا می‌کنم شما در اینجا بنشینید‌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۳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عد </w:t>
      </w:r>
      <w:r>
        <w:rPr>
          <w:szCs w:val="22"/>
          <w:rtl w:val="true"/>
          <w:lang w:bidi="fa-IR"/>
        </w:rPr>
        <w:t>پطرس</w:t>
      </w:r>
      <w:r>
        <w:rPr>
          <w:szCs w:val="22"/>
          <w:rtl w:val="true"/>
        </w:rPr>
        <w:t xml:space="preserve">، یعقوب و یوحنا را با خود به داخل باغ برد یعنی جای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سیار مضطرب و دلتنگ شده بو</w:t>
      </w:r>
      <w:r>
        <w:rPr>
          <w:szCs w:val="22"/>
          <w:rtl w:val="true"/>
        </w:rPr>
        <w:t xml:space="preserve">د </w:t>
      </w:r>
      <w:r>
        <w:rPr>
          <w:szCs w:val="22"/>
          <w:rtl w:val="true"/>
        </w:rPr>
        <w:t>به ایشان فرمو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ز شدت غم و اندوه نزدیک به مرگ هستم، شما این جا بمانید و بیدار باشید‌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۳۴</w:t>
      </w:r>
      <w:r>
        <w:rPr>
          <w:szCs w:val="22"/>
          <w:rtl w:val="true"/>
        </w:rPr>
        <w:t>-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۳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جوزف هارت در این رابطه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غمهای بسیار تحمل کرد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با وسوسه های طاقت فرسا روبرو شد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صبور و به دردها خو گرفته</w:t>
      </w:r>
      <w:r>
        <w:rPr>
          <w:rtl w:val="true"/>
          <w:lang w:bidi="fa-IR"/>
        </w:rPr>
        <w:t>: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ولی دردناکترین امتحان هنوز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اید در تو تحمل می شد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جتسیمانی جانگداز و نیمه تاریک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اید در تو تحمل می شد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جتسیمانی جانگداز و نیمه تاریک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Many Woes He Had Endured” by Joseph Hart, 1712-1768</w:t>
      </w:r>
      <w:r>
        <w:rPr>
          <w:rtl w:val="true"/>
          <w:lang w:bidi="fa-IR"/>
        </w:rPr>
        <w:t>;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lang w:bidi="fa-IR"/>
        </w:rPr>
        <w:t>to the tune of “Come, Ye Sinners</w:t>
      </w:r>
      <w:r>
        <w:rPr>
          <w:rtl w:val="true"/>
          <w:lang w:bidi="fa-IR"/>
        </w:rPr>
        <w:t>”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تی می گوید که </w:t>
      </w:r>
      <w:r>
        <w:rPr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بی نهایت غمگین</w:t>
      </w:r>
      <w:r>
        <w:rPr>
          <w:szCs w:val="22"/>
          <w:rtl w:val="true"/>
        </w:rPr>
        <w:t xml:space="preserve"> و دردناک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۶</w:t>
      </w:r>
      <w:r>
        <w:rPr>
          <w:szCs w:val="22"/>
        </w:rPr>
        <w:t>:</w:t>
      </w:r>
      <w:r>
        <w:rPr>
          <w:szCs w:val="22"/>
        </w:rPr>
        <w:t>۳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گودوین در رابطه با واژه یونا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ی نهایت غمگی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ی گوید که آشوب یا درماندگی در اضطراب عیسی وجود داشت، چون این واژ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جدایی از مر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آدمهای درمانده، جدا شده از بشری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ه تفکر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از روی اضطرابش تا حد درماندگی، تا جایی نزدیک به جنون کشید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تی از دهان نجات دهنده نقل قول می کند ک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جان من از </w:t>
      </w:r>
      <w:r>
        <w:rPr>
          <w:b/>
          <w:b/>
          <w:bCs/>
          <w:i/>
          <w:i/>
          <w:iCs/>
          <w:szCs w:val="22"/>
          <w:rtl w:val="true"/>
        </w:rPr>
        <w:t>شدت غم</w:t>
      </w:r>
      <w:r>
        <w:rPr>
          <w:szCs w:val="22"/>
          <w:rtl w:val="true"/>
        </w:rPr>
        <w:t xml:space="preserve"> نزدیک به مرگ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۶</w:t>
      </w:r>
      <w:r>
        <w:rPr>
          <w:szCs w:val="22"/>
        </w:rPr>
        <w:t>:</w:t>
      </w:r>
      <w:r>
        <w:rPr>
          <w:szCs w:val="22"/>
        </w:rPr>
        <w:t>۳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اژه یونان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دت غ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شد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املاً محزون و غمگین، شدیداً اندوهگین</w:t>
      </w:r>
      <w:r>
        <w:rPr>
          <w:szCs w:val="22"/>
          <w:rtl w:val="true"/>
        </w:rPr>
        <w:t>" (</w:t>
      </w:r>
      <w:r>
        <w:rPr>
          <w:szCs w:val="22"/>
        </w:rPr>
        <w:t>Strong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 یعنی به شدت غمز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ودوین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و غرق در غم بود و نفس نمی توانست بک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راینکر گفته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و رفته در غم و ملتهب از اضطراب ب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عیسی در غم و اندوه عمیق غوطه ور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رقس به ما می گوید که 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سیار مضطرب و دلتنگ شده بو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۳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اژه یونان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سیار مضطر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شد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املاً حیر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</w:rPr>
        <w:t>Strong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ی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ودن در چنگال وحشتی که لرزه به تن می اندازد</w:t>
      </w:r>
      <w:r>
        <w:rPr>
          <w:szCs w:val="22"/>
          <w:rtl w:val="true"/>
        </w:rPr>
        <w:t>" (</w:t>
      </w:r>
      <w:r>
        <w:rPr>
          <w:szCs w:val="22"/>
        </w:rPr>
        <w:t>Rienecker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املاً مشوش شده، به وحش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فتاده، هراسان شده، ترسیده، متوحش شده</w:t>
      </w:r>
      <w:r>
        <w:rPr>
          <w:szCs w:val="22"/>
          <w:rtl w:val="true"/>
        </w:rPr>
        <w:t>" (</w:t>
      </w:r>
      <w:r>
        <w:rPr>
          <w:szCs w:val="22"/>
        </w:rPr>
        <w:t>Wuest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جوزف هارت گفته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تمام قدیسین برگزیده خدا بیای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مشتاق تماس با خون تطهیر کننده هست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کنون در اندیشه به من بپیوند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سرود جتسیمانی غم انگیز را بسراییم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جا بود که خداوند حیات ظهور نم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زجه کشید، ناله کرد، دعا کرد و ترس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 رمق اما تا آنجا که می توانست خدای مجسم شده تحمل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ا توانی کافی که دیگر رمقی در او نما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Gethsemane, The Olive-Press!” by Joseph Hart, 1712-1768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/>
        <w:t>to the tune of “’Tis Midnight, and on Olive’s Brow</w:t>
      </w:r>
      <w:r>
        <w:rPr>
          <w:rtl w:val="true"/>
        </w:rPr>
        <w:t>”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شدت اضطراب و با حرارت بیشتری دعا کرد و عرق او مثل قطره‌های خون بر زمین می‌چکی</w:t>
      </w:r>
      <w:r>
        <w:rPr>
          <w:rtl w:val="true"/>
        </w:rPr>
        <w:t>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علت اضطراب او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علت اندوه مسیح در آن باغ چه بود؟  من فکر می کردم که اضطراب او بخاطر حمله ای از جانب شیط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حالا اینطور فکر ن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هیچکدام از گزارشات مربوط به اضطراب او در جتسیمانی اشاره ای به شیطان ن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او را در ابتدای رسالتش به شدت مورد وسوسه قرار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بیابان سه با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سوسه کننده به او نزدیک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لی هیچوقت نمی خوانیم که عیسی در طی آن وسوسه ها </w:t>
      </w:r>
      <w:r>
        <w:rPr>
          <w:szCs w:val="22"/>
          <w:rtl w:val="true"/>
        </w:rPr>
        <w:t>"</w:t>
      </w:r>
      <w:r>
        <w:rPr>
          <w:szCs w:val="22"/>
          <w:rtl w:val="true"/>
          <w:lang w:bidi="fa-IR"/>
        </w:rPr>
        <w:t>بسیار مضطرب و دلتن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یچ اشاره به چیزی شبیه عرق خون او در جتسیمانی وجود ندا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طی وسوسه در بیابان عیسی با نقل قول از کلام خدا تقریباً به آسانی شیطان را مغلوب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در جتسیمانی اضطراب او آنچنان بود که او را مشرف به موت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دکتر مک گی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وقتی او در باغ دعا کرد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این پیاله را از من دور کن</w:t>
      </w:r>
      <w:r>
        <w:rPr>
          <w:szCs w:val="22"/>
          <w:rtl w:val="true"/>
          <w:lang w:bidi="fa-IR"/>
        </w:rPr>
        <w:t>' (</w:t>
      </w:r>
      <w:r>
        <w:rPr>
          <w:szCs w:val="22"/>
          <w:rtl w:val="true"/>
          <w:lang w:bidi="fa-IR"/>
        </w:rPr>
        <w:t xml:space="preserve">لوقا </w:t>
      </w:r>
      <w:r>
        <w:rPr>
          <w:szCs w:val="22"/>
          <w:lang w:bidi="fa-IR"/>
        </w:rPr>
        <w:t>۲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۲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 xml:space="preserve">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پیاله</w:t>
      </w:r>
      <w:r>
        <w:rPr>
          <w:szCs w:val="22"/>
          <w:rtl w:val="true"/>
          <w:lang w:bidi="fa-IR"/>
        </w:rPr>
        <w:t xml:space="preserve">' </w:t>
      </w:r>
      <w:r>
        <w:rPr>
          <w:szCs w:val="22"/>
          <w:rtl w:val="true"/>
          <w:lang w:bidi="fa-IR"/>
        </w:rPr>
        <w:t>همان مرگ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نمی خواست آنجا در باغ جتسیمانی بمیر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J. Vernon McGee, Th.D., </w:t>
      </w:r>
      <w:r>
        <w:rPr>
          <w:b/>
          <w:bCs/>
          <w:i/>
          <w:iCs/>
          <w:szCs w:val="22"/>
          <w:lang w:bidi="fa-IR"/>
        </w:rPr>
        <w:t>Thru the Bible,</w:t>
      </w:r>
      <w:r>
        <w:rPr>
          <w:szCs w:val="22"/>
          <w:lang w:bidi="fa-IR"/>
        </w:rPr>
        <w:t xml:space="preserve"> Thomas Nelson Publishers, volume V, p. 540; note on Hebrews 5:7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اضطراب تلخ در جتسیمانی از طرف خدای پد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عتقدم که در آن باغ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وند گناه جمیع ما را بر وی نهاد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سپارژن گفته، که در جتسیمانی خدای پد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و را که گناه نشناخت، در راه ما گناه ساخ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قرنتیان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>).  "</w:t>
      </w:r>
      <w:r>
        <w:rPr>
          <w:szCs w:val="22"/>
          <w:rtl w:val="true"/>
        </w:rPr>
        <w:t>او اکنو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اید نفرینی را تحمل می کرد که محصول گناهکاران بود، چون او بجای گناهکاران قرار گرفت و باید بجای گناهکاران رنج می کش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و در آن لحظه متوجه شد، شاید برای اولین بار، که حامل گناه بودن یعنی چه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زیرا که همه گناه بر او نهاده شد</w:t>
      </w:r>
      <w:r>
        <w:rPr>
          <w:szCs w:val="22"/>
          <w:rtl w:val="true"/>
        </w:rPr>
        <w:t>" (</w:t>
      </w:r>
      <w:r>
        <w:rPr>
          <w:szCs w:val="22"/>
        </w:rPr>
        <w:t xml:space="preserve">C. H. Spurgeon, “The Agony in Gethsemane,” </w:t>
      </w:r>
      <w:r>
        <w:rPr>
          <w:b/>
          <w:bCs/>
          <w:i/>
          <w:iCs/>
          <w:szCs w:val="22"/>
        </w:rPr>
        <w:t>The Metropolitan Tabernacle Pulpit,</w:t>
      </w:r>
      <w:r>
        <w:rPr>
          <w:szCs w:val="22"/>
        </w:rPr>
        <w:t xml:space="preserve"> Pilgrim Publications, 1971, volume XX, p. 59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ارون در روز کفاره از دو بز استفاد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در باغ بعنوان دومین بز به تصویر کشید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ز دوم وقتی که بعنوان تقدیمی برای گناه انتخاب شد، اضطراب زیادی را تجرب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رس و دردی که این حیوان لمس کرد، فقط شکل کوچک یا نوعی از اضطراب مسیح را رسم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ضطراب عیسی در آن باغ نوع متقابل یا تکمیل کننده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شدت اضطراب و با حرارت بیشتری دعا کرد و عرق او مثل قطره‌های خون بر زمین می‌چکی</w:t>
      </w:r>
      <w:r>
        <w:rPr>
          <w:rtl w:val="true"/>
        </w:rPr>
        <w:t>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شعیای نبی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ّا خداوند را پسند آمد که او را مضروب نموده، به دردها مبتلا ساز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داوند راضی شد که او را خرد کند، او را محزون کند، نسخه استاندارد جدید آمریکا</w:t>
      </w:r>
      <w:r>
        <w:rPr>
          <w:rtl w:val="true"/>
        </w:rPr>
        <w:t xml:space="preserve">] </w:t>
      </w:r>
      <w:r>
        <w:rPr>
          <w:rtl w:val="true"/>
        </w:rPr>
        <w:t>چون جان او را قربانی گناه ساخت</w:t>
      </w:r>
      <w:r>
        <w:rPr>
          <w:rtl w:val="true"/>
        </w:rPr>
        <w:t>...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قطعاً آغاز آن از باغ جتسیمانی بو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b/>
          <w:b/>
          <w:bCs/>
          <w:i/>
          <w:i/>
          <w:iCs/>
        </w:rPr>
      </w:pPr>
      <w:r>
        <w:rPr>
          <w:rtl w:val="true"/>
        </w:rPr>
        <w:t xml:space="preserve">نیمه شب است؛ </w:t>
      </w:r>
      <w:r>
        <w:rPr>
          <w:b/>
          <w:b/>
          <w:bCs/>
          <w:i/>
          <w:i/>
          <w:iCs/>
          <w:rtl w:val="true"/>
        </w:rPr>
        <w:t>و بخاطر گناه دیگر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صاحب غمها خون می گر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لی کسی که از شدت اضطراب زانو زده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خدایش او را رها نکرده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’</w:t>
      </w:r>
      <w:r>
        <w:rPr/>
        <w:t>Tis Midnight, and on Olive’s Brow” by William B. Tappan, 1794-184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نیمه شب است؛ و بخاطر گناه دیگران، صاحب غمها خون می گر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دکتر جان گیل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الا او مضروب شده و پدرش او را محزون کرده؛ اضطرابهایش حالا شروع می شود، چون آلام او اینجا تمام نمی شود، بلکه روی صلیب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زیر بار گناهان همه مردم و احساس غضب الهی شروع به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دلتنگی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می کند، غضبی که بواسطه آن آنقدر متاثر و پریشان می شود که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نزدیک به بیهوش شدن، غش کردن و مردن 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و تا سر حد غبار مرگ پیش رفت؛ اضطرابهایش او را رها نمی کر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تا اینکه جانش و بدنش از هم جدا شد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عنی روی صلیب </w:t>
      </w:r>
      <w:r>
        <w:rPr>
          <w:szCs w:val="22"/>
          <w:rtl w:val="true"/>
        </w:rPr>
        <w:t>(</w:t>
      </w:r>
      <w:r>
        <w:rPr>
          <w:szCs w:val="22"/>
        </w:rPr>
        <w:t xml:space="preserve">John Gill, D.D., </w:t>
      </w:r>
      <w:r>
        <w:rPr>
          <w:b/>
          <w:bCs/>
          <w:i/>
          <w:iCs/>
          <w:szCs w:val="22"/>
        </w:rPr>
        <w:t>An Exposition of the New Testament,</w:t>
      </w:r>
      <w:r>
        <w:rPr>
          <w:szCs w:val="22"/>
        </w:rPr>
        <w:t xml:space="preserve"> The Baptist Standard Bearer, 1989 reprint, volume I, p. 334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جتسیمانی بو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وند گناه جمیع ما را بر وی نها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۵۳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جوزف هارت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آنجا </w:t>
      </w:r>
      <w:r>
        <w:rPr>
          <w:rtl w:val="true"/>
        </w:rPr>
        <w:t>[</w:t>
      </w:r>
      <w:r>
        <w:rPr>
          <w:rtl w:val="true"/>
        </w:rPr>
        <w:t>خدای پسر</w:t>
      </w:r>
      <w:r>
        <w:rPr>
          <w:rtl w:val="true"/>
        </w:rPr>
        <w:t xml:space="preserve">] </w:t>
      </w:r>
      <w:r>
        <w:rPr>
          <w:rtl w:val="true"/>
        </w:rPr>
        <w:t>همه گناهان من را متحمل ش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ز طریق فیض می توان این را باور کر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لی وحشتی که او تجربه کر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خارج از درک و قیاس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س نتواند در تو نفوذ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جتسیمانی تاریک و غم گرفته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س نتواند در تو نفوذ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جتسیمانی تاریک و غم گرفته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Many Woes He Had Endured” by Joseph Hart, 1712-1768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/>
        <w:t>to the tune of “Come, Ye Sinners</w:t>
      </w:r>
      <w:r>
        <w:rPr>
          <w:rtl w:val="true"/>
        </w:rPr>
        <w:t>”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شدت اضطراب و با حرارت بیشتری دعا کرد و عرق او مثل قطره‌های خون بر زمین می‌چکی</w:t>
      </w:r>
      <w:r>
        <w:rPr>
          <w:rtl w:val="true"/>
        </w:rPr>
        <w:t>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سر رنج کشیده خدا را ببی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نفس زنان، ناله کنان، خون عرق می ک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اعماق بی کران </w:t>
      </w:r>
      <w:r>
        <w:rPr>
          <w:rtl w:val="true"/>
        </w:rPr>
        <w:t>[</w:t>
      </w:r>
      <w:r>
        <w:rPr>
          <w:rtl w:val="true"/>
        </w:rPr>
        <w:t>فیض</w:t>
      </w:r>
      <w:r>
        <w:rPr>
          <w:rtl w:val="true"/>
        </w:rPr>
        <w:t xml:space="preserve">] </w:t>
      </w:r>
      <w:r>
        <w:rPr>
          <w:rtl w:val="true"/>
        </w:rPr>
        <w:t>آسمان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عیسی، چه محبتی نزد تو بو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hine Unkown Sufferings” by Joseph Hart, 1712-1768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/>
        <w:t>to the tune of “’Tis Midnight, and on Olive’s Brow</w:t>
      </w:r>
      <w:r>
        <w:rPr>
          <w:rtl w:val="true"/>
        </w:rPr>
        <w:t>”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</w:rPr>
        <w:t>و خداوند گناه جمیع ما را بر وی نهاد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سیح گناهان ما را در باغ جتسیمانی بر خودش گرفت و گناهان ما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بدن خوی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ر روی صلیب حمل کرد، یعنی جایی که روز بعد روی آن 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 ما علت خرد شدن او بود تا آنجا که خون عرق کر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شدت اضطراب و با حرارت بیشتری دعا کرد و عرق او مثل قطره‌های خون بر زمین می‌چکی</w:t>
      </w:r>
      <w:r>
        <w:rPr>
          <w:rtl w:val="true"/>
        </w:rPr>
        <w:t>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له، او گناهان شما را روی صلیب در بدنش تحمل کرد</w:t>
      </w:r>
      <w:r>
        <w:rPr>
          <w:szCs w:val="22"/>
          <w:rtl w:val="true"/>
        </w:rPr>
        <w:t>.</w:t>
      </w:r>
    </w:p>
    <w:p>
      <w:pPr>
        <w:pStyle w:val="IndentedVerse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مسیح شخصاً بار گناهان ما را </w:t>
      </w:r>
      <w:r>
        <w:rPr>
          <w:b/>
          <w:b/>
          <w:bCs/>
          <w:i/>
          <w:i/>
          <w:iCs/>
          <w:rtl w:val="true"/>
        </w:rPr>
        <w:t>بر دوش گرفته</w:t>
      </w:r>
      <w:r>
        <w:rPr>
          <w:rtl w:val="true"/>
        </w:rPr>
        <w:t xml:space="preserve"> و آنها را بر صلیب بر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پطرس </w:t>
      </w:r>
      <w:r>
        <w:rPr/>
        <w:t>۲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باغ جتسیمانی بروید و ببینید که عیسی برای شما و من چکار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باید بخاطر گناهانتان به جهنم می رف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عیسی آن گناهان را بر دوش خودش کشید و در آن باغ از جهنمی واقعی گذشت و به سمت صلیب رفت تا مزد شرارت شما را بپرداز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ر شخص مسیحی باید اغلب اوقات روی موضوع جتسیمانی و صلیب تعمق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تسیمانی و صلیب تفکیک ناپذیر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 xml:space="preserve">برای ما که در راه نجات هستی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صلیب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قدرت خد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واسطه کار مسیح در جتسیمانی و روی صلیب، ما قدرت یافتیم تا برای خدا زندگی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 تشویق شدیم که با اندیشیدن بر رنج و اضطراب مسیح برای او زندگی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قتی آزمونهای زندگی ما را افسرده می کنند، مسیحیان واقعی آرامش پیدا می کنند و بیاد می آورند که عیسی مزد کامل گناهان آنها را در جتسیمانی و روی صلیب پرداخ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 آرامش پیدا می کنیم وقتی بیاد می آوریم که با برخاستن از مردگان عیسی بر مرگ غلبه کر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بره خدا، نزدیک صلی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آن صحنه ها را در برابر من بیاور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مکم کن هر روز را طی ک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ا سایه های آن که بالای سرم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صلیب، در صلی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مواره جلال من باش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ا جان مسحور شده ام بیاب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آرامشی ورای این رو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Near the Cross” by Fanny J. Crosby, 1820-1915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به تو که هنوز نجات پیدا نکرده ای می گویم، چطور می توانی در عذاب و خون به او فکر کنی، که آنجا در ظلمت جتسیمانی، بخاطر تو رنج کشید ولی تو از او رویت را برگرداندی؟  او برای گناهان توست که عذاب می ک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طور می توانی او را انکار کنی و یک چنین محبتی را رد کنی؟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شدت اضطراب و با حرارت بیشتری دعا کرد و عرق او مثل قطره‌های خون بر زمین می‌چکی</w:t>
      </w:r>
      <w:r>
        <w:rPr>
          <w:rtl w:val="true"/>
        </w:rPr>
        <w:t>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سر رنج کشیده خدا را ببی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نفس زنان، ناله کنان، خون عرق می ک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اعماق بی کران </w:t>
      </w:r>
      <w:r>
        <w:rPr>
          <w:rtl w:val="true"/>
        </w:rPr>
        <w:t>[</w:t>
      </w:r>
      <w:r>
        <w:rPr>
          <w:rtl w:val="true"/>
        </w:rPr>
        <w:t>فیض</w:t>
      </w:r>
      <w:r>
        <w:rPr>
          <w:rtl w:val="true"/>
        </w:rPr>
        <w:t xml:space="preserve">] </w:t>
      </w:r>
      <w:r>
        <w:rPr>
          <w:rtl w:val="true"/>
        </w:rPr>
        <w:t>آسمان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عیسی، چه محبتی نزد تو بود</w:t>
      </w:r>
      <w:r>
        <w:rPr>
          <w:rtl w:val="true"/>
        </w:rPr>
        <w:t>!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گناهان شما را در جتسیمانی بر خودش حمل کرد چون شما را محبت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مزد گناه شما را روی صلیب داد چون شما را دوست دار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به او اعتماد می کنید؟  پیش او می آیید که شما را با محبتی ابدی دوست دارد؟  به نجات دهنده رنج کشیده ایمان بیاو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ین لحظه به او اعتماد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گناهان شما را می بخشد و صاحب حیات جاودان خواهید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–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6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 xml:space="preserve">ه </w:t>
      </w:r>
      <w:r>
        <w:rPr>
          <w:b w:val="false"/>
          <w:b w:val="false"/>
          <w:szCs w:val="24"/>
          <w:rtl w:val="true"/>
        </w:rPr>
        <w:t>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دکتر کریتون چان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</w:rPr>
        <w:t xml:space="preserve">مرقس </w:t>
      </w:r>
      <w:r>
        <w:rPr>
          <w:b w:val="false"/>
          <w:b w:val="false"/>
          <w:szCs w:val="24"/>
        </w:rPr>
        <w:t>۴۱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۱۴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۲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’</w:t>
      </w:r>
      <w:r>
        <w:rPr>
          <w:b w:val="false"/>
          <w:szCs w:val="24"/>
        </w:rPr>
        <w:t>Many Woes He Had Endured” by Joseph Hart, 1712-1768;</w:t>
      </w:r>
    </w:p>
    <w:p>
      <w:pPr>
        <w:pStyle w:val="Heading"/>
        <w:ind w:left="288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o the tune of “Come, Ye Sinners”).</w:t>
      </w:r>
      <w:r>
        <w:rPr/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40"/>
          <w:szCs w:val="40"/>
        </w:rPr>
      </w:pPr>
      <w:r>
        <w:rPr>
          <w:bCs/>
          <w:sz w:val="40"/>
          <w:sz w:val="40"/>
          <w:szCs w:val="40"/>
          <w:rtl w:val="true"/>
        </w:rPr>
        <w:t>رنج مسیح در جتسیمان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HRIST’S AGONY IN GETHSEMANE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16"/>
          <w:szCs w:val="16"/>
          <w:lang w:bidi="fa-IR"/>
        </w:rPr>
      </w:pPr>
      <w:r>
        <w:rPr>
          <w:b w:val="false"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ind w:left="1152" w:right="1152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bidi w:val="1"/>
        <w:ind w:left="1080" w:right="108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یسی در شدت اضطراب و با حرارت بیشتری دعا کرد و عرق او مثل قطره‌های خون بر زمین می‌چکی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۴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440" w:right="1440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عبرانیان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۷</w:t>
      </w:r>
      <w:r>
        <w:rPr>
          <w:sz w:val="24"/>
          <w:sz w:val="24"/>
          <w:szCs w:val="24"/>
          <w:rtl w:val="true"/>
        </w:rPr>
        <w:t xml:space="preserve">؛  اول قرنتیان </w:t>
      </w:r>
      <w:r>
        <w:rPr>
          <w:sz w:val="24"/>
          <w:sz w:val="24"/>
          <w:szCs w:val="24"/>
        </w:rPr>
        <w:t>۱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؛  لوقا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۷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شعیا </w:t>
      </w:r>
      <w:r>
        <w:rPr>
          <w:sz w:val="24"/>
          <w:sz w:val="24"/>
          <w:szCs w:val="24"/>
        </w:rPr>
        <w:t>۵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۲</w:t>
      </w:r>
      <w:r>
        <w:rPr>
          <w:sz w:val="24"/>
          <w:sz w:val="24"/>
          <w:szCs w:val="24"/>
          <w:rtl w:val="true"/>
        </w:rPr>
        <w:t xml:space="preserve">؛  اشعیا </w:t>
      </w:r>
      <w:r>
        <w:rPr>
          <w:sz w:val="24"/>
          <w:sz w:val="24"/>
          <w:szCs w:val="24"/>
        </w:rPr>
        <w:t>۵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؛  مزامیر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۶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زکریا 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 w:val="24"/>
          <w:szCs w:val="24"/>
          <w:rtl w:val="true"/>
        </w:rPr>
        <w:t xml:space="preserve">؛  لوقا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۲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821" w:right="821" w:hanging="101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 xml:space="preserve">اول، شدت اضطراب او توصیف شده،  مرقس 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۳۳</w:t>
      </w:r>
      <w:r>
        <w:rPr>
          <w:szCs w:val="24"/>
          <w:rtl w:val="true"/>
          <w:lang w:bidi="fa-IR"/>
        </w:rPr>
        <w:t xml:space="preserve">؛ </w:t>
      </w:r>
      <w:r>
        <w:rPr>
          <w:szCs w:val="24"/>
          <w:lang w:bidi="fa-IR"/>
        </w:rPr>
        <w:t>۱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۲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متی </w:t>
      </w:r>
      <w:r>
        <w:rPr>
          <w:szCs w:val="24"/>
          <w:lang w:bidi="fa-IR"/>
        </w:rPr>
        <w:t>۳۸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۷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  <w:lang w:bidi="fa-IR"/>
        </w:rPr>
        <w:tab/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دوم، علت اضطراب او،  متی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اشعیا </w:t>
      </w:r>
      <w:r>
        <w:rPr>
          <w:szCs w:val="24"/>
          <w:lang w:bidi="fa-IR"/>
        </w:rPr>
        <w:t>۵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 xml:space="preserve">؛  دوم قرنتیان 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۱</w:t>
      </w:r>
      <w:r>
        <w:rPr>
          <w:szCs w:val="24"/>
          <w:rtl w:val="true"/>
          <w:lang w:bidi="fa-IR"/>
        </w:rPr>
        <w:t xml:space="preserve">؛  اشعیا </w:t>
      </w:r>
      <w:r>
        <w:rPr>
          <w:szCs w:val="24"/>
          <w:lang w:bidi="fa-IR"/>
        </w:rPr>
        <w:t>۵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اول پطرس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 xml:space="preserve">؛  اول قرنتیان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Farsi/2012/031112PM_TearsOfJesus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7:56:00Z</dcterms:created>
  <dc:creator>Christopher L. Cagan</dc:creator>
  <dc:description/>
  <dc:language>en-US</dc:language>
  <cp:lastModifiedBy>CJC</cp:lastModifiedBy>
  <cp:lastPrinted>2017-03-19T21:32:00Z</cp:lastPrinted>
  <dcterms:modified xsi:type="dcterms:W3CDTF">2017-03-22T17:58:00Z</dcterms:modified>
  <cp:revision>3</cp:revision>
  <dc:subject/>
  <dc:title>TALITHA CUMI – ARISE FROM THE DEAD</dc:title>
</cp:coreProperties>
</file>