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fa-IR"/>
        </w:rPr>
      </w:pPr>
      <w:r>
        <w:rPr>
          <w:sz w:val="24"/>
          <w:sz w:val="24"/>
          <w:szCs w:val="24"/>
          <w:rtl w:val="true"/>
          <w:lang w:val="en-US" w:bidi="fa-IR"/>
        </w:rPr>
        <w:t xml:space="preserve">متن دستنویس این خطابه ها و ویدیوها را هر ماه حدود </w:t>
      </w:r>
      <w:r>
        <w:rPr>
          <w:sz w:val="24"/>
          <w:sz w:val="24"/>
          <w:szCs w:val="24"/>
          <w:lang w:val="en-US" w:bidi="fa-IR"/>
        </w:rPr>
        <w:t>۱۱۶</w:t>
      </w:r>
      <w:r>
        <w:rPr>
          <w:sz w:val="24"/>
          <w:sz w:val="24"/>
          <w:szCs w:val="24"/>
          <w:rtl w:val="true"/>
          <w:lang w:val="en-US" w:bidi="fa-IR"/>
        </w:rPr>
        <w:t xml:space="preserve"> هزار رایانه در بیش از </w:t>
      </w:r>
      <w:r>
        <w:rPr>
          <w:sz w:val="24"/>
          <w:sz w:val="24"/>
          <w:szCs w:val="24"/>
          <w:lang w:val="en-US" w:bidi="fa-IR"/>
        </w:rPr>
        <w:t>۲۱۵</w:t>
      </w:r>
      <w:r>
        <w:rPr>
          <w:sz w:val="24"/>
          <w:sz w:val="24"/>
          <w:szCs w:val="24"/>
          <w:rtl w:val="true"/>
          <w:lang w:val="en-US"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val="en-US" w:bidi="fa-IR"/>
          </w:rPr>
          <w:t>www.sermonsfortheworld.com</w:t>
        </w:r>
      </w:hyperlink>
      <w:r>
        <w:rPr>
          <w:sz w:val="24"/>
          <w:szCs w:val="24"/>
          <w:rtl w:val="true"/>
          <w:lang w:val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bidi="fa-IR"/>
        </w:rPr>
        <w:t>دریافت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صدها نفر دیگر هم ویدیوی آنها را در یوتیوپ تماشا می کنند ولی زود از آن دست می کشند، چون هر خطابه ویدیویی آنها را به وبسایتمان راهنمایی می ک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یوتیوپ مردم را به وبسایتمان سوق می ده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 xml:space="preserve">متن دستنویس خطابه ها به </w:t>
      </w:r>
      <w:r>
        <w:rPr>
          <w:sz w:val="24"/>
          <w:sz w:val="24"/>
          <w:szCs w:val="24"/>
          <w:lang w:val="en-US" w:bidi="fa-IR"/>
        </w:rPr>
        <w:t>۳۴</w:t>
      </w:r>
      <w:r>
        <w:rPr>
          <w:sz w:val="24"/>
          <w:sz w:val="24"/>
          <w:szCs w:val="24"/>
          <w:rtl w:val="true"/>
          <w:lang w:val="en-US" w:bidi="fa-IR"/>
        </w:rPr>
        <w:t xml:space="preserve"> زبان و به هزاران نفر هر ماه ارائه می شو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متن این خطابه ها از حق چاپ برخوردار نیستند، در نتیجه واعظین می توانند بدون اجازه از آنها بهره بردار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val="en-US" w:bidi="fa-IR"/>
          </w:rPr>
          <w:t>لطفاً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val="en-US" w:bidi="fa-IR"/>
        </w:rPr>
        <w:t>.</w:t>
      </w:r>
    </w:p>
    <w:p>
      <w:pPr>
        <w:pStyle w:val="TextBody"/>
        <w:rPr>
          <w:sz w:val="24"/>
          <w:szCs w:val="24"/>
          <w:lang w:val="en-US" w:bidi="fa-IR"/>
        </w:rPr>
      </w:pPr>
      <w:r>
        <w:rPr>
          <w:sz w:val="24"/>
          <w:szCs w:val="24"/>
          <w:lang w:val="en-US"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 w:bidi="fa-IR"/>
        </w:rPr>
        <w:t>هر وقت برای دکتر هایمرز مطلبی می نویسید، همیشه کشور محل زندگی خودتان را قید بفرمایید، در غیر اینصورت ایشان نمی توانند به شما جواب بده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 xml:space="preserve">این آدرس ایمیل دکتر هایمرز است </w:t>
      </w:r>
      <w:hyperlink r:id="rId4">
        <w:r>
          <w:rPr>
            <w:rStyle w:val="InternetLink"/>
            <w:sz w:val="24"/>
            <w:szCs w:val="24"/>
            <w:lang w:val="en-US" w:bidi="fa-IR"/>
          </w:rPr>
          <w:t>rlhymersjr@sbcglobal.net</w:t>
        </w:r>
      </w:hyperlink>
      <w:r>
        <w:rPr>
          <w:sz w:val="24"/>
          <w:szCs w:val="24"/>
          <w:rtl w:val="true"/>
          <w:lang w:val="en-US" w:bidi="fa-IR"/>
        </w:rPr>
        <w:t>.</w:t>
      </w:r>
    </w:p>
    <w:p>
      <w:pPr>
        <w:pStyle w:val="Heading"/>
        <w:ind w:left="-432" w:right="-432" w:hanging="0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چگونگی غلبه بر شیطان</w:t>
      </w:r>
    </w:p>
    <w:p>
      <w:pPr>
        <w:pStyle w:val="Heading"/>
        <w:ind w:left="-432" w:right="-432" w:hanging="0"/>
        <w:rPr/>
      </w:pPr>
      <w:r>
        <w:rPr>
          <w:szCs w:val="28"/>
          <w:lang w:val="en-US"/>
        </w:rPr>
        <w:t>HOW TO OVERCOME THE DEVIL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۶</w:t>
      </w:r>
      <w:r>
        <w:rPr>
          <w:sz w:val="24"/>
          <w:sz w:val="24"/>
          <w:szCs w:val="24"/>
          <w:rtl w:val="true"/>
        </w:rPr>
        <w:t xml:space="preserve"> نوامبر </w:t>
      </w:r>
      <w:r>
        <w:rPr>
          <w:sz w:val="24"/>
          <w:sz w:val="24"/>
          <w:szCs w:val="24"/>
        </w:rPr>
        <w:t>۲۰۱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November 6, 2016</w:t>
      </w:r>
    </w:p>
    <w:p>
      <w:pPr>
        <w:pStyle w:val="Normal"/>
        <w:ind w:left="1152" w:right="1152" w:hanging="101"/>
        <w:jc w:val="both"/>
        <w:rPr/>
      </w:pPr>
      <w:r>
        <w:rPr/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ین ایمانداران با خون بره و با شهادتی که به زبان می‌آورند بر او چیره شده‌اند، زیرا آنها حاضرند جانهای خود را فدا کرده بمیرند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کاشفه </w:t>
      </w:r>
      <w:r>
        <w:rPr>
          <w:sz w:val="24"/>
          <w:sz w:val="24"/>
          <w:szCs w:val="24"/>
        </w:rPr>
        <w:t>۱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۱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یطان و فرشتگان اهریمنی اش از آسمان رانده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هنوز در آسمانها سرگردان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یطان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حکمران قدرتهای هو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لقب داد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فسسی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۲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شیاطین هنوز قادر بودند که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جایها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آسمانی</w:t>
      </w:r>
      <w:r>
        <w:rPr>
          <w:szCs w:val="22"/>
          <w:rtl w:val="true"/>
        </w:rPr>
        <w:t xml:space="preserve">]" </w:t>
      </w:r>
      <w:r>
        <w:rPr>
          <w:szCs w:val="22"/>
          <w:rtl w:val="true"/>
        </w:rPr>
        <w:t xml:space="preserve">وارد بشو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فسسیان </w:t>
      </w:r>
      <w:r>
        <w:rPr>
          <w:szCs w:val="22"/>
        </w:rPr>
        <w:t>۶</w:t>
      </w:r>
      <w:r>
        <w:rPr>
          <w:szCs w:val="22"/>
        </w:rPr>
        <w:t>:</w:t>
      </w:r>
      <w:r>
        <w:rPr>
          <w:szCs w:val="22"/>
        </w:rPr>
        <w:t>۱۲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یعنی می توانستند بدفعات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سمانه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ر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این خاطر است که ایوب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 xml:space="preserve"> به ما می گوید که شیاطی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وزی که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در حضور خداوند جمع شده بودند، شیطان هم همراه آنها بو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ولی پس از سه سال ونیم اول دوره جفای عظیم چنین اجازه ای نخواهند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فای عظیم در واقع هفت سال جفای شدید علیه اسراییل و مسیحیان در زمان دجال یا ضدمسیح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دوره جفا با امضای معاهده ای میان دجال و اسراییل آغاز می شو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دانیال </w:t>
      </w:r>
      <w:r>
        <w:rPr>
          <w:szCs w:val="22"/>
        </w:rPr>
        <w:t>۹</w:t>
      </w:r>
      <w:r>
        <w:rPr>
          <w:szCs w:val="22"/>
        </w:rPr>
        <w:t>:</w:t>
      </w:r>
      <w:r>
        <w:rPr>
          <w:szCs w:val="22"/>
        </w:rPr>
        <w:t>۲۷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اواسط دوره جفای هفت ساله، شیطان و فرشتگانش از مکانهای آسمانی اخراج شده و بر روی زمین افکنده می شو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ر کتاب چنین می خوانیم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در آسمان جنگی بر پا شد‌</w:t>
      </w:r>
      <w:r>
        <w:rPr>
          <w:rtl w:val="true"/>
        </w:rPr>
        <w:t xml:space="preserve">. </w:t>
      </w:r>
      <w:r>
        <w:rPr>
          <w:rtl w:val="true"/>
        </w:rPr>
        <w:t>میکائیل و فرشتگانش با اژدها و فرشتگان او جنگیدند‌</w:t>
      </w:r>
      <w:r>
        <w:rPr>
          <w:rtl w:val="true"/>
        </w:rPr>
        <w:t xml:space="preserve">.  </w:t>
      </w:r>
      <w:r>
        <w:rPr>
          <w:rtl w:val="true"/>
        </w:rPr>
        <w:t>اژدها شکست خورد و دیگر در آسمان جایی برای او و فرشتگانش نبود‌</w:t>
      </w:r>
      <w:r>
        <w:rPr>
          <w:rtl w:val="true"/>
        </w:rPr>
        <w:t xml:space="preserve">.  </w:t>
      </w:r>
      <w:r>
        <w:rPr>
          <w:rtl w:val="true"/>
        </w:rPr>
        <w:t>پس آن اژدهای بزرگ از آسمان به زیر انداخته شد، آن مار قدیمی که کلیهً جهان را گمراه می‌کند و نامش ابلیس و شیطان است با فرشتگانش به زمین افکنده شدند‌</w:t>
      </w:r>
      <w:r>
        <w:rPr>
          <w:rtl w:val="true"/>
        </w:rPr>
        <w:t>" (</w:t>
      </w:r>
      <w:r>
        <w:rPr>
          <w:rtl w:val="true"/>
        </w:rPr>
        <w:t xml:space="preserve">مکاشفه </w:t>
      </w:r>
      <w:r>
        <w:rPr/>
        <w:t>۹</w:t>
      </w:r>
      <w:r>
        <w:rPr>
          <w:rtl w:val="true"/>
        </w:rPr>
        <w:t>-</w:t>
      </w:r>
      <w:r>
        <w:rPr/>
        <w:t>۱۲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شیطان از این بابت خیلی خشمگین خواهد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چرا که به ما گفته شد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زیرا ابلیس به سوی شما آمده است و از اینکه می‌داند مهلت زیادی ندارد، بسیار خشمگین است‌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مکاشفه </w:t>
      </w:r>
      <w:r>
        <w:rPr>
          <w:szCs w:val="22"/>
          <w:lang w:val="en-US"/>
        </w:rPr>
        <w:t>۱۲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۲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بلیس در حال حاضر دچار خشم و غضب بسیا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ی داند که ظهور دوباره اسراییل نشانه زمان آخ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نشانه های زمان آخر را بهتر از هر استاد الهیات و واعظی می شناس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این دلیل است که مسیحیان باید نسبت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یرنگهای شیط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هشیارتر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این بابت است که باید هر چه بیشتر علیه او و اهریمنانش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لاش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کنیم چرا که به انتهای این عصر و دوره نزدیک می شو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این سبب به ما هشدار داده شد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ایام آخر روزگار سختی خواهد بو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دوم تیموتیوس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ابلیس از پیش می دان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هلت زیادی ندار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کاشفه </w:t>
      </w:r>
      <w:r>
        <w:rPr>
          <w:szCs w:val="22"/>
        </w:rPr>
        <w:t>۱۲</w:t>
      </w:r>
      <w:r>
        <w:rPr>
          <w:szCs w:val="22"/>
        </w:rPr>
        <w:t>:</w:t>
      </w:r>
      <w:r>
        <w:rPr>
          <w:szCs w:val="22"/>
        </w:rPr>
        <w:t>۱۲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عضی ها چنین تعلیم می دهند که در زمان کنونی نمی توانیم احیاء را تجربه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می گویند که قدرت شیطان اکنون چنان زیاد شده که خدا نمی تواند احیایی به کلیسای ما بفرست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کیل دادگستری جناب جی سکولو به تازگی عنوان کرد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رای مسیحیان عراق و سوریه این آخر داست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را زنده زنده می سوزانند و به صلیب می کشند و سر از تنشان جدا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اعش از سلاح شیمیایی حالا استفاده کر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شت و کشتار غیرقابل تحمل شده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در عین حال بزرگترین احیاهای شناخته شده در حال شکلگیری در ایران، عراق و سوری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قای سکولو می گوید که برایش پول به آنجا بفرستیم تا جلوی تروریست های مسلمان را در آنجا بگ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می گویم که این بی معنی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رند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ها به پول احتیاج ندار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ها به دعای ما احتیاج دارند که از خدا بخواهیم در احیا به نزول خودش ادامه ب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این دلیل است که لازم است مسیحیان دعا کنن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چرا آسمان را نمی‌شکافی و نزول نمی‌کنی؟ کوه‌ها از دیدن تو از ترس بر خود خواهند لرزید</w:t>
      </w:r>
      <w:r>
        <w:rPr>
          <w:rtl w:val="true"/>
        </w:rPr>
        <w:t xml:space="preserve">.  </w:t>
      </w:r>
      <w:r>
        <w:rPr>
          <w:rtl w:val="true"/>
        </w:rPr>
        <w:t>آنها مثل آبی که بر روی آتشی داغ می‌جوشد، در تب و تاب خواهند بود</w:t>
      </w:r>
      <w:r>
        <w:rPr>
          <w:rtl w:val="true"/>
        </w:rPr>
        <w:t xml:space="preserve">. </w:t>
      </w:r>
      <w:r>
        <w:rPr>
          <w:rtl w:val="true"/>
        </w:rPr>
        <w:t>ای خداوند بیا و قدرت خود را به دشمنانت آشکار ساز، و بگذار ملّتها در حضور تو از ترس بلرزند</w:t>
      </w:r>
      <w:r>
        <w:rPr>
          <w:rtl w:val="true"/>
        </w:rPr>
        <w:t>" (</w:t>
      </w:r>
      <w:r>
        <w:rPr>
          <w:rtl w:val="true"/>
        </w:rPr>
        <w:t xml:space="preserve">اشعیاء </w:t>
      </w:r>
      <w:r>
        <w:rPr/>
        <w:t>۲</w:t>
      </w:r>
      <w:r>
        <w:rPr>
          <w:rtl w:val="true"/>
        </w:rPr>
        <w:t>-</w:t>
      </w:r>
      <w:r>
        <w:rPr/>
        <w:t>۶۴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دکتر مارتین لوید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 xml:space="preserve">جونز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ن است غایت دعا در ارتباط با احیاء</w:t>
      </w:r>
      <w:r>
        <w:rPr>
          <w:szCs w:val="22"/>
          <w:rtl w:val="true"/>
        </w:rPr>
        <w:t xml:space="preserve">!  ... </w:t>
      </w:r>
      <w:r>
        <w:rPr>
          <w:szCs w:val="22"/>
          <w:rtl w:val="true"/>
        </w:rPr>
        <w:t>دعایی مخصوص و اضطراری برای ملاقات روح خدا در احیاء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یچ واژه ای که بتواند این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نیایش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را بهتر از آن عبارتی که در سرود کاوپر آمده ابراز کند وجود ندارد،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آه، آسمانها را بشکاف، بسرعت نازل شو و هزاران دل وجان را از آن خود ساز</w:t>
      </w:r>
      <w:r>
        <w:rPr>
          <w:szCs w:val="22"/>
          <w:rtl w:val="true"/>
        </w:rPr>
        <w:t xml:space="preserve">'  ... </w:t>
      </w:r>
      <w:r>
        <w:rPr>
          <w:szCs w:val="22"/>
          <w:rtl w:val="true"/>
        </w:rPr>
        <w:t>فرزندان اسراییل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با ملل متخاصم روبرو خواهند شد، دشمنان گرداگرد آنان را فرا خواهند گرفت، اما چه اهمیتی دارد؟  خدایی هست که می تواند کوهها را به لرزه درآورد و این است آنچ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ما باید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رای آن دعا کنیم</w:t>
      </w:r>
      <w:r>
        <w:rPr>
          <w:szCs w:val="22"/>
          <w:rtl w:val="true"/>
        </w:rPr>
        <w:t>" (</w:t>
      </w:r>
      <w:r>
        <w:rPr>
          <w:szCs w:val="22"/>
        </w:rPr>
        <w:t xml:space="preserve">Lloyd-Jones, </w:t>
      </w:r>
      <w:r>
        <w:rPr>
          <w:b/>
          <w:bCs/>
          <w:i/>
          <w:iCs/>
          <w:szCs w:val="22"/>
        </w:rPr>
        <w:t>Revival,</w:t>
      </w:r>
      <w:r>
        <w:rPr>
          <w:szCs w:val="22"/>
        </w:rPr>
        <w:t xml:space="preserve"> Crossway Books, 1994 edition, pp. 305, 307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قتی درباره چیزهای وحشتناکی که آن مسلمانها با مسیحیان انجام می دهند می خوانید، برای هیچ وکیلی در آمریکا پول نفرست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طور او یا هر کس دیگری روی این کره خاکی می تواند به آنها کمک کند؟  آنها پیشاپیش دارند احیاء را تجربه می کنند و صدها مسلمان در حال گرویدن به خداوند عیسی مسیح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ول نفر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کار هیچ کمکی به آنها نخواهد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لکه دعاهای قدرتمندتان را به خدای قادر بفر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نها او می تواند آنها را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حتی با اینکه این نو مسیحیان زنده زنده سوزانده می شوند و به صلیب کشیده شده و سر از بدنشان جدا می ش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خدا آغوشش را باز می کند و آنها را در خوشی جاودانه آسمان می پذ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این شهیدان بواسطه رنج و عذابشان به مسلمانهای بیشتری الهام می بخشند که از تروریسم رو برگردانند و بسوی مسیح مصلوب شده بیایند که روی صلیب مرد تا روح آنها را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انطور که ترتولیان در قرن دوم درباره مسیحیان کهن گفت که داشتند توسط رومی های بت پرست مورد اذیت و آزار قرار می گرفت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ن شهیدان چیزی است که کلیسا نیاز دار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گزارشاتی می شنویم که رهبران مسلمان دچار ترس و واهمه شدند چون خیلی از مردمشان به عیسی مسیح خداوند روی می آو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صلاحگر بزرگ جناب لوتر برای مسیحیان ستمدیده زمان خودش سرودی نو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ماره </w:t>
      </w:r>
      <w:r>
        <w:rPr>
          <w:szCs w:val="22"/>
        </w:rPr>
        <w:t>۷</w:t>
      </w:r>
      <w:r>
        <w:rPr>
          <w:szCs w:val="22"/>
          <w:rtl w:val="true"/>
        </w:rPr>
        <w:t xml:space="preserve"> از سرودنامه تان است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قلعه ای مستحکم در خداوند، حصاری که هرگز درهم نمی شک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مددکارمان اوست، در میان هجوم مشکلات دنیوی غلبه می ک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زیرا که آن دشمن قدیم در جستجوی راههایی است که ما را گرفتار ساز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ردستی و قدرت او زیاد است و با نفرتی بی رحمانه مسلح گشت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ر روی زمین کسی را یارای او نیست</w:t>
      </w:r>
      <w:r>
        <w:rPr>
          <w:rtl w:val="true"/>
        </w:rPr>
        <w:t>.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گر ما به قوت خودمان اعتماد کردیم، تلاشهایمان بی ثمر می بو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گر آن مرد صالح در کنارمان نبود، مردی که خود خدا او را برگزی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ی پرسید او که می تواند باشد؟  مسیح عیسی، او همان اس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خداوند صبایوت نام اوست، از ازل تا به ابد همان ا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 او جنگ را مغلوبه خواهد کر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A Mighty Fortress Is Our God,” Martin Luther, Th.D., 1483-1546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این درست همان چیزی است که در چین اتفاق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کتاتور کمونیست، مائو تسه تانگ، میسیونرهای خارجی را از چین بیرون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طول انقلاب فرهنگی، کلیساها سوخته و با خاک یکسان شدند  و شبانان به زندان انداخته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زاران مسیحی چینی مورد ظلم و ستم قرار گرفتند، به قتل رسیدند و به زندان افت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خدا با آنه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حیای عظیم مسیحیت شروع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مونیست ها دست به هر کاری زدند تا جلوی گسترش مسیحیت را بگی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شکست خو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حالا بیش از </w:t>
      </w:r>
      <w:r>
        <w:rPr>
          <w:szCs w:val="22"/>
        </w:rPr>
        <w:t>۱۵۰</w:t>
      </w:r>
      <w:r>
        <w:rPr>
          <w:szCs w:val="22"/>
          <w:rtl w:val="true"/>
        </w:rPr>
        <w:t xml:space="preserve"> میلیون مسیحی در چین وجود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روزه تعداد افراد چینی که به کلیسا می روند از تمام کسانی که در آمریکا، کانادا و اروپا رویهمرفته به کلیسا می روند بیشتر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ر واقع، او </w:t>
      </w:r>
      <w:r>
        <w:rPr>
          <w:szCs w:val="22"/>
          <w:u w:val="single"/>
          <w:rtl w:val="true"/>
        </w:rPr>
        <w:t>دارد</w:t>
      </w:r>
      <w:r>
        <w:rPr>
          <w:szCs w:val="22"/>
          <w:rtl w:val="true"/>
        </w:rPr>
        <w:t xml:space="preserve"> اینکار را می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 را نیایش کنید تا دهها هزار مسیحی بیشتر از اینها در سرزمین های مسلمان پرورش ب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مانطور که مارتین لوتر نوش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گذار مال این دنیا و تعلقات آن و همچنین این زندگی فانی بگذر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جسم را شاید بکشند</w:t>
      </w:r>
      <w:r>
        <w:rPr>
          <w:rtl w:val="true"/>
        </w:rPr>
        <w:t xml:space="preserve">: </w:t>
      </w:r>
      <w:r>
        <w:rPr>
          <w:rtl w:val="true"/>
        </w:rPr>
        <w:t>حقیقت خدا همچنان باقی می ما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لکوت او تا ابدالآباد است</w:t>
      </w:r>
      <w:r>
        <w:rPr>
          <w:rtl w:val="true"/>
        </w:rPr>
        <w:t>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این دقیقاً آن چیزی است که برای مسیحیان راستین در طول جفای عظیمی که در پیش است اتفاق خواهد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یطان بی رحمانه به آنها حمله خواهد کرد</w:t>
      </w:r>
      <w:r>
        <w:rPr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شمنان مسیح خواهند آمد و هزاران مسیحی را به زندان انداخته و سر از بدنشان جدا خواهند ک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ولی آنها بر شیطان پیروز خواهند شد</w:t>
      </w:r>
      <w:r>
        <w:rPr>
          <w:sz w:val="22"/>
          <w:szCs w:val="22"/>
          <w:rtl w:val="true"/>
        </w:rPr>
        <w:t xml:space="preserve">!  </w:t>
      </w:r>
      <w:r>
        <w:rPr>
          <w:sz w:val="22"/>
          <w:sz w:val="22"/>
          <w:szCs w:val="22"/>
          <w:rtl w:val="true"/>
        </w:rPr>
        <w:t>چطور؟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 ایمانداران با خون بره و با شهادتی که به زبان می‌آورند بر او چیره شده‌اند، زیرا آنها حاضرند جانهای خود را فدا کرده بمیرند‌</w:t>
      </w:r>
      <w:r>
        <w:rPr>
          <w:rtl w:val="true"/>
        </w:rPr>
        <w:t>" (</w:t>
      </w:r>
      <w:r>
        <w:rPr>
          <w:rtl w:val="true"/>
        </w:rPr>
        <w:t xml:space="preserve">مکاشفه </w:t>
      </w:r>
      <w:r>
        <w:rPr/>
        <w:t>۱۲</w:t>
      </w:r>
      <w:r>
        <w:rPr/>
        <w:t>:</w:t>
      </w:r>
      <w:r>
        <w:rPr/>
        <w:t>۱۱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720" w:right="720" w:hanging="86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ا خون بره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خون عیسی مسیح آنها را برای ابد محافظت خواهد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حتی امروز وقتی شیطان به شما حمله می کند، وقتی باعث می شود که احساس ناراحتی و ناامیدی به شما دست بدهد، خون مسیح را بیاد بیاو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ی به خون نجات دهنده نگاه می کنید، از ترسیدن و دلسوزی کردن برای خودتان دست می کشید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درست همانطور که مسیحیان اینکار را در جفای عظیم خواهند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 خون بره خدا که همه گناهان و غم ها را برمی دارد بر شیطان پیروز خواهید ش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left="720" w:right="720" w:hanging="86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 آنها بر شیطان پیروز خواهند شد،</w:t>
      </w:r>
    </w:p>
    <w:p>
      <w:pPr>
        <w:pStyle w:val="TextBody"/>
        <w:ind w:left="720" w:right="720" w:hanging="86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720" w:right="720" w:hanging="86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ا گفتن شهادت هایشان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آنها به عیسی نجات دهنده شان شهادت خواهند د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هید شدن یک پیروزی عظیم در غلبه بر شیطان است</w:t>
      </w:r>
      <w:r>
        <w:rPr>
          <w:szCs w:val="22"/>
          <w:rtl w:val="true"/>
          <w:lang w:val="en-US"/>
        </w:rPr>
        <w:t>.  "</w:t>
      </w:r>
      <w:r>
        <w:rPr>
          <w:szCs w:val="22"/>
          <w:rtl w:val="true"/>
          <w:lang w:val="en-US"/>
        </w:rPr>
        <w:t xml:space="preserve">خون شهیدان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به راستی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بذر کلیساست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کشیش سامویل لمب بارها به زندان چینی ها فرستاده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سرانجام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کمونیست ها از زندانی کردن من دست برداش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بازداشت کردن من دست برداشتند چون هر وقت من را به زندان می فرستادند، کلیسایمان بزرگتر می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جفاهای بیشتر به معنی برکات بیشتر است</w:t>
      </w:r>
      <w:r>
        <w:rPr>
          <w:szCs w:val="22"/>
          <w:rtl w:val="true"/>
          <w:lang w:val="en-US"/>
        </w:rPr>
        <w:t>!"</w:t>
      </w:r>
    </w:p>
    <w:p>
      <w:pPr>
        <w:pStyle w:val="TextBody"/>
        <w:ind w:left="720" w:right="720" w:hanging="86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بایستید و سرود شماره </w:t>
      </w:r>
      <w:r>
        <w:rPr>
          <w:szCs w:val="22"/>
          <w:lang w:val="en-US"/>
        </w:rPr>
        <w:t>۸</w:t>
      </w:r>
      <w:r>
        <w:rPr>
          <w:szCs w:val="22"/>
          <w:rtl w:val="true"/>
          <w:lang w:val="en-US"/>
        </w:rPr>
        <w:t xml:space="preserve"> را از سرودنامه بخوانی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مان پدرانمان</w:t>
      </w:r>
      <w:r>
        <w:rPr>
          <w:rtl w:val="true"/>
        </w:rPr>
        <w:t xml:space="preserve">!  </w:t>
      </w:r>
      <w:r>
        <w:rPr>
          <w:rtl w:val="true"/>
        </w:rPr>
        <w:t>هنوز زنده ا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ا وجود دخمه ها، آتش و شمشیر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ه که قلب هایمان با خوشی می تپ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هر وقت که می شنویم آن عبارت پرشکوه را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مان پدرانمان، ایمان مقدس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ا مرگ نسبت به تو امین خواهیم بو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Faith of Our Fathers,” Frederick W. Faber, 1814-1863</w:t>
      </w:r>
      <w:r>
        <w:rPr>
          <w:rtl w:val="true"/>
        </w:rPr>
        <w:t>).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>و مسیحیان در دوره جفا با آمادگی شان برای مرگ بخاطر مسیح بر شیطان غلبه خواهند کرد</w:t>
      </w:r>
      <w:r>
        <w:rPr>
          <w:szCs w:val="22"/>
          <w:rtl w:val="true"/>
          <w:lang w:val="en-US" w:bidi="fa-IR"/>
        </w:rPr>
        <w:t>.  "</w:t>
      </w:r>
      <w:r>
        <w:rPr>
          <w:szCs w:val="22"/>
          <w:rtl w:val="true"/>
          <w:lang w:val="en-US" w:bidi="fa-IR"/>
        </w:rPr>
        <w:t>زیرا آنها حاضرند جانهای خود را فدا کرده بمیرند</w:t>
      </w:r>
      <w:r>
        <w:rPr>
          <w:szCs w:val="22"/>
          <w:rtl w:val="true"/>
          <w:lang w:val="en-US" w:bidi="fa-IR"/>
        </w:rPr>
        <w:t xml:space="preserve">."  </w:t>
      </w:r>
      <w:r>
        <w:rPr>
          <w:szCs w:val="22"/>
          <w:rtl w:val="true"/>
          <w:lang w:val="en-US" w:bidi="fa-IR"/>
        </w:rPr>
        <w:t>آنها از جان خودشان هم می گذشتند وقتی قرار بود که برای مسیح بمیر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u w:val="single"/>
          <w:rtl w:val="true"/>
          <w:lang w:val="en-US" w:bidi="fa-IR"/>
        </w:rPr>
        <w:t>به این ترتیب</w:t>
      </w:r>
      <w:r>
        <w:rPr>
          <w:szCs w:val="22"/>
          <w:rtl w:val="true"/>
          <w:lang w:val="en-US" w:bidi="fa-IR"/>
        </w:rPr>
        <w:t xml:space="preserve"> است که بر شیطان پیروز می شون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 xml:space="preserve">بایستید و سرود شماره </w:t>
      </w:r>
      <w:r>
        <w:rPr>
          <w:szCs w:val="22"/>
          <w:lang w:val="en-US" w:bidi="fa-IR"/>
        </w:rPr>
        <w:t>۸</w:t>
      </w:r>
      <w:r>
        <w:rPr>
          <w:szCs w:val="22"/>
          <w:rtl w:val="true"/>
          <w:lang w:val="en-US" w:bidi="fa-IR"/>
        </w:rPr>
        <w:t xml:space="preserve"> را دوباره بخوانید،</w:t>
      </w:r>
    </w:p>
    <w:p>
      <w:pPr>
        <w:pStyle w:val="TextBody"/>
        <w:rPr>
          <w:sz w:val="16"/>
          <w:szCs w:val="12"/>
          <w:lang w:val="en-US" w:bidi="fa-IR"/>
        </w:rPr>
      </w:pPr>
      <w:r>
        <w:rPr>
          <w:sz w:val="16"/>
          <w:szCs w:val="12"/>
          <w:lang w:val="en-US" w:bidi="fa-IR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مان پدرانمان</w:t>
      </w:r>
      <w:r>
        <w:rPr>
          <w:rtl w:val="true"/>
        </w:rPr>
        <w:t xml:space="preserve">!  </w:t>
      </w:r>
      <w:r>
        <w:rPr>
          <w:rtl w:val="true"/>
        </w:rPr>
        <w:t>هنوز زنده ا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ا وجود دخمه ها، آتش و شمشیر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ه که قلب هایمان با خوشی می تپ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هر وقت که می شنویم آن عبارت پرشکوه را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مان پدرانمان، ایمان مقدس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ا مرگ نسبت به تو امین خواهیم بود</w:t>
      </w:r>
      <w:r>
        <w:rPr>
          <w:rtl w:val="true"/>
        </w:rPr>
        <w:t>!</w:t>
      </w:r>
    </w:p>
    <w:p>
      <w:pPr>
        <w:pStyle w:val="IndentedQuote"/>
        <w:ind w:left="144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پدرانمان، در زندانهای تاریک به زنجیر کشیده شد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ما هنوز در قلب و وجدانشان آزاد و رها بود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ه خوش خواهد بود سرنوشت بچه هایشا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گر مثل پدرانشان بتوانند برای تو بمیرن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مان پدرانمان، ایمان مقدس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ا مرگ نسبت به تو امین خواهیم بود</w:t>
      </w:r>
      <w:r>
        <w:rPr>
          <w:rtl w:val="true"/>
        </w:rPr>
        <w:t>!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 ایمانداران با خون بره و با شهادتی که به زبان می‌آورند بر او چیره شده‌اند، زیرا آنها حاضرند جانهای خود را فدا کرده بمیرند‌</w:t>
      </w:r>
      <w:r>
        <w:rPr>
          <w:rtl w:val="true"/>
        </w:rPr>
        <w:t>" (</w:t>
      </w:r>
      <w:r>
        <w:rPr>
          <w:rtl w:val="true"/>
        </w:rPr>
        <w:t xml:space="preserve">مکاشفه </w:t>
      </w:r>
      <w:r>
        <w:rPr/>
        <w:t>۱۲</w:t>
      </w:r>
      <w:r>
        <w:rPr/>
        <w:t>:</w:t>
      </w:r>
      <w:r>
        <w:rPr/>
        <w:t>۱۱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کسانی که حالا بر شیطان غلبه می کنند کسانی هستند که امروزه آن کلمات را در زندگی شان بعمل می آو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رای </w:t>
      </w:r>
      <w:r>
        <w:rPr>
          <w:szCs w:val="22"/>
        </w:rPr>
        <w:t>۴۲</w:t>
      </w:r>
      <w:r>
        <w:rPr>
          <w:szCs w:val="22"/>
          <w:rtl w:val="true"/>
        </w:rPr>
        <w:t xml:space="preserve"> سال دعا کردیم که خدا به کلیسایمان احیاء بفرس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هیچ احیایی نازل ن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لیل آن برای من روش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فراد برای مدتی می آمدند و بعد به طرف گناهانشان برمی گ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طور ممکن بود که افراد بازگشت نکرده ای مثل اینها بتوانند احیایی را تجربه کنند؟  اصلاً ممکن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الها گذشت و آنها کلیسا را ترک کردند تا زندگی گناه آلود و خودخواهانه شان را دنبال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هایتاً از ترک کردن کلیسا دست بر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ضی از بچه های خود ما واقعاً بازگشت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بتدریج کسان دیگر آمدند و واقعاً بازگشت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سرانجام فقط چهار یا پنج بچ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لیس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اقی ماندند که بازگشت نکرده بودن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در آخر</w:t>
      </w:r>
      <w:r>
        <w:rPr>
          <w:szCs w:val="22"/>
          <w:rtl w:val="true"/>
        </w:rPr>
        <w:t xml:space="preserve"> خدا بالاخره جواب دعاهایمان را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آن افراد شرور اینجا را ترک کردند، خدا احیایی بر ما نازل ک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ختری شروع کرد به دعا و استغاثه های واقعی و از صمیم قلب برای احیاء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یکی از خانمها بغضش ترکید و با گریه شروع به دعا برای احیاء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همان اوقات سه جوان آمدند منزل من و برای احیاء با من دعا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خر هم وقتی همه افراد گمشده این دنیا رفتند، جواب دعاهایمان را گرفتیم</w:t>
      </w:r>
      <w:r>
        <w:rPr>
          <w:szCs w:val="22"/>
          <w:rtl w:val="true"/>
        </w:rPr>
        <w:t xml:space="preserve">.  </w:t>
      </w:r>
      <w:r>
        <w:rPr>
          <w:szCs w:val="22"/>
        </w:rPr>
        <w:t>۲۴</w:t>
      </w:r>
      <w:r>
        <w:rPr>
          <w:szCs w:val="22"/>
          <w:rtl w:val="true"/>
        </w:rPr>
        <w:t xml:space="preserve"> نفر به امید خدا در مدت چند هفته بازگشت کر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ها احساس شدید محکومیت از گناه را تجربه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نزدیک شدن به عیسی اشک ریختند و گری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و نفرشان بالای </w:t>
      </w:r>
      <w:r>
        <w:rPr>
          <w:szCs w:val="22"/>
        </w:rPr>
        <w:t>۸۰</w:t>
      </w:r>
      <w:r>
        <w:rPr>
          <w:szCs w:val="22"/>
          <w:rtl w:val="true"/>
        </w:rPr>
        <w:t xml:space="preserve"> سال سن داشتند که در این روزگار خیلی غیر عاد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یزده نفرشان بچه های در سن دانشگا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ی از آنها یک مرد از کلیسای باپتیست جنوب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هها با من بحث می کرد که قبلاً نجات پیدا کر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در واقع امسال در جریان احیاء بود که نجات پیدا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هیچوقت </w:t>
      </w:r>
      <w:r>
        <w:rPr>
          <w:szCs w:val="22"/>
        </w:rPr>
        <w:t>۲۴</w:t>
      </w:r>
      <w:r>
        <w:rPr>
          <w:szCs w:val="22"/>
          <w:rtl w:val="true"/>
        </w:rPr>
        <w:t xml:space="preserve"> نفر نداشتیم که در چنین مدت کوتاهی بازگشت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ه ما می توانستیم که حضور خدا را در جلسات حس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دود تقریباً نصف آنها را تا چند هفته دیگر تعمید می ده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مدت باید اوقات خیلی خوشی باشد، یعنی وقت شکرگزاری نسبت به خدا که روح القدس را نازل کرد و این افراد را به سمت مسیح برای پاک شدن از گناه با خونی که روی صلیب ریخت هدای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اده باشید که شنبه شب آینده برای کاری که خدا برای شما کرد شهادت بدهی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امید خدا تا قبل از پایان امسال چند بازگشت دیگر هم احتمالاً خواهیم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شب یک بازگشت دیگر داشت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مطمئن هستم که سال </w:t>
      </w:r>
      <w:r>
        <w:rPr>
          <w:szCs w:val="22"/>
        </w:rPr>
        <w:t>۲۰۱۶</w:t>
      </w:r>
      <w:r>
        <w:rPr>
          <w:szCs w:val="22"/>
          <w:rtl w:val="true"/>
        </w:rPr>
        <w:t xml:space="preserve"> را بعنوان اولین سالی که خدا برای ما احیا فرستاد همیشه بیاد خواهیم داش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نباید فکر کنیم که کلیسا همیشه در حالت احیاء باقی خواهد م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هها بلکه سالها خواهد گذشت تا خدا دوباره اینکار را انجام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این حین باید از خدا برای این نزول روحش شاکر باش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باید سعی کنیم که در حالت دایمی احیاء زندگی کنیم چون مایوس و ناراحت خواهیم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لیسا نمی تواند در حالت دایمی احیاء بسر بب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نصورت انگار که از مواد نیروزا استفاده کرده باش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ثل این می ماند که بدنمان را بسوز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س اجازه بدهید برای مدتی مکث کنیم و خدا را برای آن </w:t>
      </w:r>
      <w:r>
        <w:rPr>
          <w:szCs w:val="22"/>
        </w:rPr>
        <w:t>۲۴</w:t>
      </w:r>
      <w:r>
        <w:rPr>
          <w:szCs w:val="22"/>
          <w:rtl w:val="true"/>
        </w:rPr>
        <w:t xml:space="preserve"> بازگشت شکر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زگشت های بیشتری گاه به گاه خواهیم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در آینده، معتقدم که حتماً احیای دیگری خواهیم داشت که خیلی بزرگتر خواه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رای باقی مانده امسال، اجازه بدهید که در قوت خدا و خون مسیح شاد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یایید برای این تازه بازگشت کرده ها دعا کنیم تا آنها هم مثل مسیحیان زمان جف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با خون بره و با شهادتی که به زبان می‌آورند بر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شیطان</w:t>
      </w:r>
      <w:r>
        <w:rPr>
          <w:szCs w:val="22"/>
          <w:rtl w:val="true"/>
        </w:rPr>
        <w:t>]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چیره شده‌اند، زیرا آنها حاضرند جانهای خود را فدا کرده بمیرند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کاشفه </w:t>
      </w:r>
      <w:r>
        <w:rPr>
          <w:szCs w:val="22"/>
        </w:rPr>
        <w:t>۱۲</w:t>
      </w:r>
      <w:r>
        <w:rPr>
          <w:szCs w:val="22"/>
        </w:rPr>
        <w:t>:</w:t>
      </w:r>
      <w:r>
        <w:rPr>
          <w:szCs w:val="22"/>
        </w:rPr>
        <w:t>۱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بیایید بایستیم و سرود این احیای داده شده از طرف خدا را بسرای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سرودنامه تان سرود شماره </w:t>
      </w:r>
      <w:r>
        <w:rPr>
          <w:szCs w:val="22"/>
        </w:rPr>
        <w:t>۹</w:t>
      </w:r>
      <w:r>
        <w:rPr>
          <w:szCs w:val="22"/>
          <w:rtl w:val="true"/>
        </w:rPr>
        <w:t xml:space="preserve"> است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ای نجات دهنده، دعا می کنم رویایم را محقق سازی،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گذار فقط عیسی را ببینم؛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گرچه در گذر از میان دره هدایتم می کنی،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جلال پرشکوهت مرا احاطه می کند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ای نجات دهنده آسمانی، رویایم را محقق ساز،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ا با جلالت روحم جلا یابد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رویایم را محقق ساز تا همه ببینند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صویر قدوست را که در من انعکاس یافته</w:t>
      </w:r>
      <w:r>
        <w:rPr>
          <w:rtl w:val="true"/>
        </w:rPr>
        <w:t>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رویایم را محقق ساز، هر آرزویی را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رای جلال خودت؛ جانم را الهام بخش،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با کمال خود، محبت قدوست،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راهم را با نور آسمانی مملو ساز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ای نجات دهنده آسمانی، رویایم را محقق ساز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ا با جلالت روحم جلا یابد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رویایم را محقق ساز تا همه ببینند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صویر قدوست را که در من انعکاس یافته</w:t>
      </w:r>
      <w:r>
        <w:rPr>
          <w:rtl w:val="true"/>
        </w:rPr>
        <w:t>.</w:t>
      </w:r>
    </w:p>
    <w:p>
      <w:pPr>
        <w:pStyle w:val="Normal"/>
        <w:ind w:left="144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رویایم را محقق ساز، نگذار که گناه رخنه کند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ر نوری که از درون می درخشد سایه افکن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بگذار فقط رخسار مبارک تو را بینم،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 جانم بر فیض بی انتهای تو شادی نماید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رویایم را محقق ساز، ای نجات دهنده آسمانی،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ا با جلالت روح من جلا یابد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رویایم را محقق ساز، تا همه ببینند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صویر قدوست را که در من انعکاس یافته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Fill All My Vision,” Avis Burgeson Christiansen, 1895-1985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 اگر هنوز نجات پیدا نکردید از شما می خواهیم که از گناهتان توبه ک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نزد مسیح بیایید و به او اعتماد کنید و با خون او که روی صلیب برای شما ریخت از گناه پاک ب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اید احساس می کنید که گناهکار ه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 باید به عیسی اعتماد کنید تا گناهتان را با خونی که روی صلیب ریخت ب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bidi w:val="1"/>
        <w:ind w:left="360" w:right="36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هر وقت برای دکتر هایمرز مطلبی می نویسید، همیشه کشور محل زندگی خودتان را برای ایشان قید بفرمایید، در غیر اینصورت نمی تواند به شما جواب بدهد</w:t>
      </w:r>
      <w:r>
        <w:rPr>
          <w:b/>
          <w:bCs/>
          <w:rtl w:val="true"/>
          <w:lang w:bidi="fa-IR"/>
        </w:rPr>
        <w:t>.</w:t>
      </w:r>
      <w:r>
        <w:rPr>
          <w:rtl w:val="true"/>
          <w:lang w:bidi="fa-IR"/>
        </w:rPr>
        <w:t xml:space="preserve">  </w:t>
      </w:r>
      <w:r>
        <w:rPr>
          <w:rtl w:val="true"/>
        </w:rPr>
        <w:t>اگر این خطابه شما را برکت داد، دکتر هایمرز می خواهد اینرا از طرف شما بشنود</w:t>
      </w:r>
      <w:r>
        <w:rPr>
          <w:b/>
          <w:b/>
          <w:bCs/>
          <w:rtl w:val="true"/>
        </w:rPr>
        <w:t xml:space="preserve">، </w:t>
      </w:r>
      <w:r>
        <w:rPr>
          <w:rtl w:val="true"/>
        </w:rPr>
        <w:t>ولی  وقتی برای دکتر هایمرز می نویسید به او بگویید که اهل چه کشوری هستید</w:t>
      </w:r>
      <w:r>
        <w:rPr>
          <w:rtl w:val="true"/>
        </w:rPr>
        <w:t xml:space="preserve">.  </w:t>
      </w:r>
      <w:r>
        <w:rPr>
          <w:rtl w:val="true"/>
        </w:rPr>
        <w:t xml:space="preserve">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 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/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 توانید با شماره تلفن </w:t>
      </w:r>
      <w:r>
        <w:rPr>
          <w:lang w:bidi="fa-IR"/>
        </w:rPr>
        <w:t>۰۴۵۲</w:t>
      </w:r>
      <w:r>
        <w:rPr>
          <w:rtl w:val="true"/>
          <w:lang w:bidi="fa-IR"/>
        </w:rPr>
        <w:t>-</w:t>
      </w:r>
      <w:r>
        <w:rPr>
          <w:lang w:bidi="fa-IR"/>
        </w:rPr>
        <w:t>۳۵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8"/>
          <w:lang w:bidi="fa-IR"/>
        </w:rPr>
      </w:pPr>
      <w:r>
        <w:rPr>
          <w:sz w:val="18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متن </w:t>
      </w:r>
      <w:r>
        <w:rPr>
          <w:b w:val="false"/>
          <w:b w:val="false"/>
          <w:szCs w:val="24"/>
          <w:rtl w:val="true"/>
          <w:lang w:bidi="fa-IR"/>
        </w:rPr>
        <w:t>دستنویس</w:t>
      </w:r>
      <w:r>
        <w:rPr>
          <w:b w:val="false"/>
          <w:b w:val="false"/>
          <w:szCs w:val="24"/>
          <w:rtl w:val="true"/>
        </w:rPr>
        <w:t xml:space="preserve"> این </w:t>
      </w:r>
      <w:r>
        <w:rPr>
          <w:b w:val="false"/>
          <w:b w:val="false"/>
          <w:szCs w:val="24"/>
          <w:rtl w:val="true"/>
          <w:lang w:bidi="fa-IR"/>
        </w:rPr>
        <w:t xml:space="preserve">خطابه ها </w:t>
      </w:r>
      <w:r>
        <w:rPr>
          <w:b w:val="false"/>
          <w:b w:val="false"/>
          <w:szCs w:val="24"/>
          <w:rtl w:val="true"/>
        </w:rPr>
        <w:t>از حق چاپ برخوردار نیست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>آیات خوانده شده پیش از موعظه توسط آقای آبل پرودام</w:t>
      </w:r>
      <w:r>
        <w:rPr>
          <w:b w:val="false"/>
          <w:szCs w:val="24"/>
          <w:rtl w:val="true"/>
          <w:lang w:val="en-US" w:bidi="fa-IR"/>
        </w:rPr>
        <w:t xml:space="preserve">:  </w:t>
      </w:r>
      <w:r>
        <w:rPr>
          <w:b w:val="false"/>
          <w:b w:val="false"/>
          <w:szCs w:val="24"/>
          <w:rtl w:val="true"/>
          <w:lang w:val="en-US" w:bidi="fa-IR"/>
        </w:rPr>
        <w:t xml:space="preserve">مکاشفه </w:t>
      </w:r>
      <w:r>
        <w:rPr>
          <w:b w:val="false"/>
          <w:b w:val="false"/>
          <w:szCs w:val="24"/>
          <w:lang w:val="en-US" w:bidi="fa-IR"/>
        </w:rPr>
        <w:t>۱۲</w:t>
      </w:r>
      <w:r>
        <w:rPr>
          <w:b w:val="false"/>
          <w:szCs w:val="24"/>
          <w:rtl w:val="true"/>
          <w:lang w:val="en-US" w:bidi="fa-IR"/>
        </w:rPr>
        <w:t>-</w:t>
      </w:r>
      <w:r>
        <w:rPr>
          <w:b w:val="false"/>
          <w:b w:val="false"/>
          <w:szCs w:val="24"/>
          <w:lang w:val="en-US" w:bidi="fa-IR"/>
        </w:rPr>
        <w:t>۱۲</w:t>
      </w:r>
      <w:r>
        <w:rPr>
          <w:b w:val="false"/>
          <w:szCs w:val="24"/>
          <w:lang w:val="en-US" w:bidi="fa-IR"/>
        </w:rPr>
        <w:t>:</w:t>
      </w:r>
      <w:r>
        <w:rPr>
          <w:b w:val="false"/>
          <w:b w:val="false"/>
          <w:szCs w:val="24"/>
          <w:lang w:val="en-US" w:bidi="fa-IR"/>
        </w:rPr>
        <w:t>۷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کید گریفیث</w:t>
      </w:r>
      <w:r>
        <w:rPr>
          <w:b w:val="false"/>
          <w:szCs w:val="24"/>
          <w:rtl w:val="true"/>
        </w:rPr>
        <w:t xml:space="preserve">: </w:t>
      </w:r>
    </w:p>
    <w:p>
      <w:pPr>
        <w:pStyle w:val="Heading"/>
        <w:ind w:right="-432" w:hanging="0"/>
        <w:jc w:val="left"/>
        <w:rPr/>
      </w:pPr>
      <w:r>
        <w:rPr>
          <w:b w:val="false"/>
          <w:szCs w:val="24"/>
        </w:rPr>
        <w:tab/>
        <w:tab/>
        <w:t>“</w:t>
      </w:r>
      <w:r>
        <w:rPr>
          <w:b w:val="false"/>
          <w:szCs w:val="24"/>
          <w:lang w:val="en-US"/>
        </w:rPr>
        <w:t>A Mighty Fortress Is Our God” (Martin Luther, 1483-1546)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7:06:00Z</dcterms:created>
  <dc:creator>Christopher L. Cagan</dc:creator>
  <dc:description/>
  <dc:language>en-US</dc:language>
  <cp:lastModifiedBy>Use This Account</cp:lastModifiedBy>
  <cp:lastPrinted>2016-11-06T22:12:00Z</cp:lastPrinted>
  <dcterms:modified xsi:type="dcterms:W3CDTF">2016-11-08T17:07:00Z</dcterms:modified>
  <cp:revision>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110275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alloween and the Mystery of Iniquity October 31 2010 AM red.doc</vt:lpwstr>
  </property>
  <property fmtid="{D5CDD505-2E9C-101B-9397-08002B2CF9AE}" pid="6" name="_ReviewingToolsShownOnce">
    <vt:lpwstr/>
  </property>
</Properties>
</file>