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/>
        </w:rPr>
      </w:pPr>
      <w:r>
        <w:rPr>
          <w:b w:val="false"/>
          <w:bCs/>
          <w:sz w:val="32"/>
          <w:szCs w:val="32"/>
          <w:rtl w:val="true"/>
          <w:lang w:val="en-US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صل و مفهوم کل الهیات</w:t>
      </w:r>
      <w:r>
        <w:rPr>
          <w:b w:val="false"/>
          <w:bCs/>
          <w:sz w:val="32"/>
          <w:szCs w:val="32"/>
          <w:rtl w:val="true"/>
          <w:lang w:val="en-US"/>
        </w:rPr>
        <w:t xml:space="preserve">" </w:t>
      </w: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سپارژن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sz w:val="18"/>
          <w:lang w:bidi="fa-IR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موعظه شده 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ر کلیسای باپتیست لس آنجل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عصر روز یکشنبه، </w:t>
      </w:r>
      <w:r>
        <w:rPr>
          <w:lang w:bidi="fa-IR"/>
        </w:rPr>
        <w:t>۶</w:t>
      </w:r>
      <w:r>
        <w:rPr>
          <w:rtl w:val="true"/>
        </w:rPr>
        <w:t xml:space="preserve"> مه </w:t>
      </w:r>
      <w:r>
        <w:rPr>
          <w:lang w:bidi="fa-IR"/>
        </w:rPr>
        <w:t>۲۰۱۸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Heading8"/>
        <w:spacing w:before="0" w:after="0"/>
        <w:rPr/>
      </w:pPr>
      <w:r>
        <w:rPr/>
        <w:t>at the Baptist Tabernacle of Los Angeles</w:t>
      </w:r>
    </w:p>
    <w:p>
      <w:pPr>
        <w:pStyle w:val="Heading8"/>
        <w:spacing w:before="0" w:after="0"/>
        <w:rPr/>
      </w:pPr>
      <w:r>
        <w:rPr/>
        <w:t>Lord’s Day Evening, May 6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سپارژن فقط </w:t>
      </w:r>
      <w:r>
        <w:rPr>
          <w:szCs w:val="22"/>
          <w:lang w:val="en-US" w:bidi="fa-IR"/>
        </w:rPr>
        <w:t>۲۷</w:t>
      </w:r>
      <w:r>
        <w:rPr>
          <w:szCs w:val="22"/>
          <w:rtl w:val="true"/>
          <w:lang w:val="en-US"/>
        </w:rPr>
        <w:t xml:space="preserve"> سال سن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اینحال به معروفترین واعظ شهر لندن تبدیل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ر یکشنبه صبح به حدود </w:t>
      </w:r>
      <w:r>
        <w:rPr>
          <w:szCs w:val="22"/>
          <w:lang w:val="en-US" w:bidi="fa-IR"/>
        </w:rPr>
        <w:t>۳۰۰۰۰</w:t>
      </w:r>
      <w:r>
        <w:rPr>
          <w:szCs w:val="22"/>
          <w:rtl w:val="true"/>
          <w:lang w:val="en-US" w:bidi="fa-IR"/>
        </w:rPr>
        <w:t xml:space="preserve"> نفر موعظه می‌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ر روز سه‌شنبه، </w:t>
      </w:r>
      <w:r>
        <w:rPr>
          <w:szCs w:val="22"/>
          <w:lang w:val="en-US" w:bidi="fa-IR"/>
        </w:rPr>
        <w:t>۲۵</w:t>
      </w:r>
      <w:r>
        <w:rPr>
          <w:szCs w:val="22"/>
          <w:rtl w:val="true"/>
          <w:lang w:val="en-US" w:bidi="fa-IR"/>
        </w:rPr>
        <w:t xml:space="preserve"> ژوئن </w:t>
      </w:r>
      <w:r>
        <w:rPr>
          <w:szCs w:val="22"/>
          <w:lang w:val="en-US" w:bidi="fa-IR"/>
        </w:rPr>
        <w:t>۱۸۶۱</w:t>
      </w:r>
      <w:r>
        <w:rPr>
          <w:szCs w:val="22"/>
          <w:rtl w:val="true"/>
          <w:lang w:val="en-US" w:bidi="fa-IR"/>
        </w:rPr>
        <w:t>، این واعظ معروف و جوان از شهر سوانسی دیدار 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 روز هوا بارانی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پس به مردم گفته شد که او در دو جا موعظه می‌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ارندگی در طول روز متوقف 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 شب این واعظ پرآوازه برای جمعیت انبوهی در هوای آزاد موعظه 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طابه‌ای که امشب خدمتتان عرض می‌کنم با کمی تغییرات در واقع همان خطابه‌ای است که ایشان موعظه کر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لطفا</w:t>
      </w:r>
      <w:r>
        <w:rPr>
          <w:szCs w:val="22"/>
          <w:rtl w:val="true"/>
          <w:lang w:val="en-US" w:bidi="fa-IR"/>
        </w:rPr>
        <w:t>ً</w:t>
      </w:r>
      <w:r>
        <w:rPr>
          <w:szCs w:val="22"/>
          <w:rtl w:val="true"/>
          <w:lang w:val="en-US" w:bidi="fa-IR"/>
        </w:rPr>
        <w:t xml:space="preserve"> متن مورد نظرمان یعنی یوحنا 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۳۷</w:t>
      </w:r>
      <w:r>
        <w:rPr>
          <w:szCs w:val="22"/>
          <w:rtl w:val="true"/>
          <w:lang w:val="en-US" w:bidi="fa-IR"/>
        </w:rPr>
        <w:t xml:space="preserve"> را باز کنید</w:t>
      </w:r>
      <w:r>
        <w:rPr>
          <w:szCs w:val="22"/>
          <w:rtl w:val="true"/>
          <w:lang w:val="en-US" w:bidi="fa-IR"/>
        </w:rPr>
        <w:t>.</w:t>
      </w:r>
    </w:p>
    <w:p>
      <w:pPr>
        <w:pStyle w:val="Heading8"/>
        <w:spacing w:before="0" w:after="0"/>
        <w:ind w:left="720" w:right="720" w:hanging="101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bookmarkStart w:id="0" w:name="_Hlk514175346"/>
      <w:bookmarkEnd w:id="0"/>
      <w:r>
        <w:rPr>
          <w:rtl w:val="true"/>
        </w:rPr>
        <w:t>"</w:t>
      </w:r>
      <w:r>
        <w:rPr>
          <w:rtl w:val="true"/>
        </w:rPr>
        <w:t>هر آنچه پدر به من عطا کند، به جانب من آید و هر که به جانب من آید، او را بیرون نخواهم نمو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۳۷</w:t>
      </w:r>
      <w:r>
        <w:rPr>
          <w:rtl w:val="true"/>
          <w:lang w:bidi="fa-IR"/>
        </w:rPr>
        <w:t>).</w:t>
      </w:r>
    </w:p>
    <w:p>
      <w:pPr>
        <w:pStyle w:val="Heading8"/>
        <w:spacing w:before="0" w:after="0"/>
        <w:rPr/>
      </w:pPr>
      <w:r>
        <w:rPr/>
      </w:r>
      <w:bookmarkStart w:id="1" w:name="_Hlk514175346"/>
      <w:bookmarkStart w:id="2" w:name="_Hlk514175346"/>
      <w:bookmarkEnd w:id="2"/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آی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است که یکنفر می‌تواند هزاران خطابه در باب آن موعظه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ا می‌توانیم دو نکته از این آیه را بعنوان متنی برای تمام عمرمان برداشت کن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هیچوقت از حقیقت عظیمی که در آنهاست خسته نشو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مروزه واعظین کالوینیست زیادی وجود دارند که می‌توانند خیلی خوب درباره نیمه اول آن صحبت کنند، یع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ز طرف دیگر خیلی از واعظین خوب ارمنی هستند که می‌توانند درباره نیمه دوم این آیه موعظه کن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 هر که به جانب من آید، او را بیرون نخواهم نم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ولی نمی‌توانند با قوت درباره نیمه اول آن صحبت کن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>..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سانی در هر دو گروه از واعظین هستند که نمی‌توانند هر دو طرف را ببی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ثل اینکه با یک چشم به این آیه نگاه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همه آنچه می‌شود با دو چشم دید را نخواهند د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حالا امشب من بیشترین تلاشم را می‌کنم تا درباره هر دو نیمه این آیه صحبت کن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آنچه را که عیسی می‌خواست تا به آن گوش کنیم را اعلام کن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Cs/>
          <w:sz w:val="24"/>
        </w:rPr>
      </w:pPr>
      <w:r>
        <w:rPr>
          <w:bCs/>
          <w:sz w:val="24"/>
          <w:sz w:val="24"/>
          <w:szCs w:val="24"/>
          <w:rtl w:val="true"/>
        </w:rPr>
        <w:t>اول، اساسی که نجات بر آن استوار است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آنچه پدر به من عطا کند، به جانب من آید</w:t>
      </w:r>
      <w:r>
        <w:rPr>
          <w:rtl w:val="true"/>
        </w:rPr>
        <w:t>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نجات ما به کاری که انجام می‌دهیم بستگی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که به چیزی که خدای پدر انجام می‌دهد بستگی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در بعضی از مردم را در اختیار پسرش، خداوند عیسی مسیح، قرار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پسر می‌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معنی این قسمت این است که هر کس به طرف مسیح می‌آید کسی است که پدر به مسیح دا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دلیل آمدن او این است که پدر در دلش نهاده است که ب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لیل این که یک شخص نجات پیدا می‌کند و دیگری گمشده تلقی می‌شود، در خدا یافت می‌ش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نه در کاری که آن شخص نجات یافته انجام داده یا انجام ندا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ه در کاری که آن نجات یافته حس کرده، یا حس ن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در چیزی خارج از خود آن شخص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حتی در فیض برتر خد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روز قوت خدا، شخص نجات یافته با اشتیاق و رغبت به سوی عیسی می‌آ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باید این نکته را توضیح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می‌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اما به آن کسانی که او را قبول کردند قدرت داد تا فرزندان خدا گردند، یعنی به هر که به اسم او ایمان آورد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که نه از خون و نه از خواهش جسد و نه از خواهش مردم، بلکه از خدا تولد یافت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  <w:lang w:bidi="fa-IR"/>
        </w:rPr>
        <w:t>۱۳</w:t>
      </w:r>
      <w:r>
        <w:rPr>
          <w:rStyle w:val="Pediatitl6"/>
          <w:rtl w:val="true"/>
        </w:rPr>
        <w:t xml:space="preserve">، </w:t>
      </w:r>
      <w:r>
        <w:rPr>
          <w:rStyle w:val="Pediatitl6"/>
          <w:lang w:bidi="fa-IR"/>
        </w:rPr>
        <w:t>۱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۲</w:t>
      </w:r>
      <w:r>
        <w:rPr>
          <w:rStyle w:val="Pediatitl6"/>
          <w:rtl w:val="true"/>
          <w:lang w:bidi="fa-IR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ز کتاب مقدس می‌گوید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لاجرم نه از خواهش کننده و نه از شتابنده است، بلکه از خدای رحم کننده</w:t>
      </w:r>
      <w:r>
        <w:rPr>
          <w:rStyle w:val="Pediatitl6"/>
          <w:rtl w:val="true"/>
        </w:rPr>
        <w:t>"  (</w:t>
      </w:r>
      <w:r>
        <w:rPr>
          <w:rStyle w:val="Pediatitl6"/>
          <w:rtl w:val="true"/>
        </w:rPr>
        <w:t xml:space="preserve">رومیان </w:t>
      </w:r>
      <w:r>
        <w:rPr>
          <w:rStyle w:val="Pediatitl6"/>
          <w:lang w:bidi="fa-IR"/>
        </w:rPr>
        <w:t>۹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۶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ر کسی که در آسمان است، آنجاست چون خدا او را به سمت مسیح جذب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هر کس که اکنون در راه آسمان است به آنجا می‌رود چون فقط خدا او را چنین مقرر کر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 یکی از شما تکبر نکند برای یکی بر دیگر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  <w:lang w:bidi="fa-IR"/>
        </w:rPr>
        <w:t>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تمام انسانها، بطور طبیعی، دعوت آمدن به سوی عیسی را رد می‌کنند</w:t>
      </w:r>
      <w:r>
        <w:rPr>
          <w:szCs w:val="22"/>
          <w:rtl w:val="true"/>
          <w:lang w:val="en-US"/>
        </w:rPr>
        <w:t>.  "[</w:t>
      </w:r>
      <w:r>
        <w:rPr>
          <w:szCs w:val="22"/>
          <w:rtl w:val="true"/>
          <w:lang w:val="en-US"/>
        </w:rPr>
        <w:t>همه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به گناه گرفتار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کسی فهیم نیست، کسی طالب خدا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گمراه و جمیعا باطل گردیده‌ا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رومیان </w:t>
      </w:r>
      <w:r>
        <w:rPr>
          <w:szCs w:val="22"/>
          <w:lang w:val="en-US" w:bidi="fa-IR"/>
        </w:rPr>
        <w:t>۱۲</w:t>
      </w:r>
      <w:r>
        <w:rPr>
          <w:szCs w:val="22"/>
          <w:rtl w:val="true"/>
          <w:lang w:val="en-US"/>
        </w:rPr>
        <w:t xml:space="preserve">، </w:t>
      </w:r>
      <w:r>
        <w:rPr>
          <w:szCs w:val="22"/>
          <w:lang w:val="en-US" w:bidi="fa-IR"/>
        </w:rPr>
        <w:t>۱۱</w:t>
      </w:r>
      <w:r>
        <w:rPr>
          <w:szCs w:val="22"/>
          <w:rtl w:val="true"/>
          <w:lang w:val="en-US"/>
        </w:rPr>
        <w:t xml:space="preserve">، </w:t>
      </w:r>
      <w:r>
        <w:rPr>
          <w:szCs w:val="22"/>
          <w:lang w:val="en-US" w:bidi="fa-IR"/>
        </w:rPr>
        <w:t>۳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۹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مردم بهانه‌های مختلفی برای نیامدن پیش عیسی می‌آورن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/>
        </w:rPr>
        <w:t>لیکن همه به یک رای عذرخواهی آغاز کرد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 w:bidi="fa-IR"/>
        </w:rPr>
        <w:t>۱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بعضی‌ها می‌گویند پیش عیسی نمی‌توانند بیایند چون او را نمی‌</w:t>
      </w:r>
      <w:r>
        <w:rPr>
          <w:szCs w:val="22"/>
          <w:u w:val="single"/>
          <w:rtl w:val="true"/>
          <w:lang w:val="en-US" w:bidi="fa-IR"/>
        </w:rPr>
        <w:t>بی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یگران می‌گویند نمی‌توانند پیش عیسی بیایند چون نمی‌توانند او را </w:t>
      </w:r>
      <w:r>
        <w:rPr>
          <w:szCs w:val="22"/>
          <w:u w:val="single"/>
          <w:rtl w:val="true"/>
          <w:lang w:val="en-US" w:bidi="fa-IR"/>
        </w:rPr>
        <w:t>حس</w:t>
      </w:r>
      <w:r>
        <w:rPr>
          <w:szCs w:val="22"/>
          <w:rtl w:val="true"/>
          <w:lang w:val="en-US" w:bidi="fa-IR"/>
        </w:rPr>
        <w:t xml:space="preserve"> ک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نوز بعضی دیگر از افراد سعی می‌کنند که پیش عیسی بیایند با تقلید و برداشتی از حرفهایی که از دیگران شنیده‌ا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مه برای اجتنابشان از آمدن پیش عیسی بهانه می‌آو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لی خدا، در فیض برترش، برای بعضی‌ها تفاوت قائل می‌ش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دا بعضی از مردان و زنان را که تمایل و قابلیت آمدن پیش عیسی را دارند جذب می‌کن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هر آنچه پدر به من عطا کند، به جانب من آی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 xml:space="preserve">آنها باید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/>
        </w:rPr>
        <w:t>در روزِ قوّتِ تو، هدایای تبرّعی می‌باش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زامیر </w:t>
      </w:r>
      <w:r>
        <w:rPr>
          <w:szCs w:val="22"/>
          <w:lang w:val="en-US" w:bidi="fa-IR"/>
        </w:rPr>
        <w:t>۱۱۰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۳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خدا با قدرت روح القدسش، بعضی از مردم را به سمت مسیح می‌کشان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/>
        </w:rPr>
        <w:t>ما او را محبت می‌نماییم زیرا که او اول ما را محبت نمو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ول یوحنا </w:t>
      </w:r>
      <w:r>
        <w:rPr>
          <w:szCs w:val="22"/>
          <w:lang w:val="en-US" w:bidi="fa-IR"/>
        </w:rPr>
        <w:t>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۹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و دوست من این یعنی انتخاب یا برگزیدگی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دت زیادی بود که این مطلب را باور نمی‌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اینحال همیشه در تعجب بودم که خودم چطور نجات پیدا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ه کلاس دینی روز یکشنبه اولین کلیسای باپتیست شهر هانتینگتن پارک برده 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ا آنجا که یادم می‌آید در میان همه افراد آن کلاس بزرگ، من تنها کسی هستم که هنوز در کلیس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ا جایی که من می‌دانم، من تنها کسی هستم که بازگش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چنین چیزی ممکن است؟  من با آن گذشته وحشتناک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را بخاطر رفتنم به کلیسا مسخره و اذیت می‌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صلا کسی من را تشویق ن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اینحال ته قلبم می‌دانستم که امیدی دیگری جز به عیسی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کجا این را می‌دانستم؟  بیوگرافی من را بخوانید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در برابر تمام ترسه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بارق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ی امیدی برای من وجود ن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ببینید که حالا من اینجا ایستادم، شصت سال از آن موقع می‌گذرد، هنوز هم درباره نجات موعظه می‌کن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حتی کسی از همکلاس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م را نمی‌شناسم که حتی مسیحی باشد و یقینا کسی که شصت سال را با موعظه انجیل گذراند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چنین چیزی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دکتر کیگن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مثل یک خدانشناس بزرگ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کس به او کمک ن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کس از او مراقبت ن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این وجود او یکی از بهترین مسیحیانی است که من شناخت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خانم سالازار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سرش او را بخاطر آمدن به کلیسا کتک می‌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چه هایش کلیسا را ترک کردند و برای خدا ثمری نیاو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اینحال خانم سالازار به تنهایی و کشان کشان ادامه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هنوز زنی شاد و بانشاط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زندگ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ش را وقف کمک به جوانها در کلیسا 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آرون یانسی نگاه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یچکس در خانوا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ش یک مسیحی خوب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آرون یکی از بهترین مسیحیانی است که من شناخت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خانم وینی چن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همیشه در سکوت و پشت پرده برای عیسی کار 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سمهای که او از ماموریت بشارتی می‌آورد بیشتر از هر دختری در کلیس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ی باعث می‌شود که به کارش ادامه بدهد؟  چطور چنین چیزی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جان ساموئل کیگن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در تفرقه بزرگ کلیس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دوستانش لغزش خو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جان کیگن هر یکشنبه صبح اینجا موعظه 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جان کیگن در مدرسه الهیات درس می‌خواند تا یک واعظ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ممکن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خانم هایمرز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بطور خارق العا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در اولین باری که شنید من انجیل را موعظه می‌کنم نجات پیدا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ام دوستانش کلیسا را بخاطر یک زندگی خودخواهانه و گناه آلود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خانم هایمرز مثل یک زن توانا در خدا از این مسئله سربلند بیرون آم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چطور ممکن است؟  نمی‌دانم به چه طریق دیگری بازگشت این افراد و امین بودنشان به مسیح و کلیسا را برای شما توضیح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نتخاب تنها جوابی است که می‌توانم به شما بده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نها می‌توانند همراه با ایوب پاتریارک اعلام کنن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چه مرا بکشد، برای او انتظار خواهم کشید</w:t>
      </w:r>
      <w:r>
        <w:rPr>
          <w:rtl w:val="true"/>
        </w:rPr>
        <w:t>" (</w:t>
      </w:r>
      <w:r>
        <w:rPr>
          <w:rtl w:val="true"/>
        </w:rPr>
        <w:t xml:space="preserve">ایوب </w:t>
      </w:r>
      <w:r>
        <w:rPr>
          <w:lang w:bidi="fa-IR"/>
        </w:rPr>
        <w:t>۱۳</w:t>
      </w:r>
      <w:r>
        <w:rPr>
          <w:lang w:bidi="fa-IR"/>
        </w:rPr>
        <w:t>:</w:t>
      </w:r>
      <w:r>
        <w:rPr>
          <w:lang w:bidi="fa-IR"/>
        </w:rPr>
        <w:t>۱۵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زرگترین مسیحی که من شناخت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م کشیش ریچارد وورمبران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استانش را بخوانید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شکنجه شده برای مسیح</w:t>
      </w:r>
      <w:r>
        <w:rPr>
          <w:szCs w:val="22"/>
          <w:rtl w:val="true"/>
          <w:lang w:val="en-US"/>
        </w:rPr>
        <w:t>، عنوانش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آن را بخوانید با من هم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عقیده می‌شوید که از نظر خدا او از بیلی گراهام، پاپ ژان پل دوم، یا از هر روحانی دیگر قرن بیستم بزرگتر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به مدت </w:t>
      </w:r>
      <w:r>
        <w:rPr>
          <w:szCs w:val="22"/>
          <w:lang w:val="en-US" w:bidi="fa-IR"/>
        </w:rPr>
        <w:t>۱۴</w:t>
      </w:r>
      <w:r>
        <w:rPr>
          <w:szCs w:val="22"/>
          <w:rtl w:val="true"/>
          <w:lang w:val="en-US"/>
        </w:rPr>
        <w:t xml:space="preserve"> سال در زندان کمونیستها تا حد مرگ شکنجه شد و تا حد جنون گرسنگی ک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می‌توانست مثل ایوب ب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چه مرا بکشد، برای او انتظار خواهم کشید</w:t>
      </w:r>
      <w:r>
        <w:rPr>
          <w:rtl w:val="true"/>
        </w:rPr>
        <w:t>" (</w:t>
      </w:r>
      <w:r>
        <w:rPr>
          <w:rtl w:val="true"/>
        </w:rPr>
        <w:t xml:space="preserve">ایوب </w:t>
      </w:r>
      <w:r>
        <w:rPr>
          <w:lang w:bidi="fa-IR"/>
        </w:rPr>
        <w:t>۱۳</w:t>
      </w:r>
      <w:r>
        <w:rPr>
          <w:lang w:bidi="fa-IR"/>
        </w:rPr>
        <w:t>:</w:t>
      </w:r>
      <w:r>
        <w:rPr>
          <w:lang w:bidi="fa-IR"/>
        </w:rPr>
        <w:t>۱۵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گر این فیض برتر خدا در انتخاب و جذب او به سمت عیسی مسیح نبود پس چی بود؟  چطور این امکان وجود داشت اگر کلام مسیح درست نبود؟  زیرا عیسی خودش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شما مرا برنگزیدید، بلکه من شما را برگزید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  <w:lang w:bidi="fa-IR"/>
        </w:rPr>
        <w:t>۱۵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۶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bookmarkStart w:id="3" w:name="_Hlk514172012"/>
      <w:r>
        <w:rPr>
          <w:rtl w:val="true"/>
        </w:rPr>
        <w:t>هر آنچه پدر به من عطا کند، به جانب من آید</w:t>
      </w:r>
      <w:bookmarkEnd w:id="3"/>
      <w:r>
        <w:rPr>
          <w:rtl w:val="true"/>
        </w:rPr>
        <w:t>."</w:t>
      </w:r>
    </w:p>
    <w:p>
      <w:pPr>
        <w:pStyle w:val="TextBody"/>
        <w:tabs>
          <w:tab w:val="clear" w:pos="720"/>
          <w:tab w:val="left" w:pos="43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Cs/>
          <w:sz w:val="24"/>
          <w:szCs w:val="24"/>
        </w:rPr>
      </w:pPr>
      <w:r>
        <w:rPr>
          <w:bCs/>
          <w:sz w:val="24"/>
          <w:sz w:val="24"/>
          <w:szCs w:val="24"/>
          <w:rtl w:val="true"/>
        </w:rPr>
        <w:t>دوم، نجات ابدی تمام کسانی که به عیسی عطا شدند</w:t>
      </w:r>
      <w:r>
        <w:rPr>
          <w:bCs/>
          <w:sz w:val="24"/>
          <w:szCs w:val="24"/>
          <w:rtl w:val="true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آنچه پدر به من عطا کند، به جانب من آید</w:t>
      </w:r>
      <w:r>
        <w:rPr>
          <w:rtl w:val="true"/>
        </w:rPr>
        <w:t>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قرار بطور ابدی گذاشته شده و چنان قرار داده شده که هیچ انسان یا ابلیسی هم نمی‌تواند آنرا تغییر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حتی خود ضد مسیح هم نمی‌تواند حتی جلوی یکی از کسانی که پیش عیسی می‌آیند بگیرد، یعنی کسانی که نامش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دفتر حیات بره‌ای که از بنای عالم ذبح شده بود مکتوب 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 w:bidi="fa-IR"/>
        </w:rPr>
        <w:t>۱۳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۸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تا آخرین نفر آنها به موقع خودش توسط روح القدس خوانده می‌شوند و باید پیش عیسی بیایند و خدا آنها را از طریق خون گرانبهای مسیح حفظ خواهد کرد و با گوسفندان او به آسمان بر بلندای تپه‌های جلال برده می‌شون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گوش کنی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حتی یکی از کسانی که پدر به عیسی عطا کرده است هلاک نخواهد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حتی یکی از آنها گمشده بود، این آیه باید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قریبا هم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ی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مه بجز یک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ولی آیه می‌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م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دون هیچ استثنای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یک جواهر از تاج مسیح گم می‌شد، دیگر آن تاج جلال کاملی نمی‌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عضوی از بدن مسیح از دست می‌رفت، بدن مسیح کامل نمی‌ش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ولی فرض کنید که آنها نمی‌آمد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من نمی‌توانم چنین چیزی فرض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ون مسیح می‌گوید آنه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جانب من آی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آنها در روز قوت خدا چنین تمایلی پیدا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رچه انسان موجودی صاحب اختیار است، اما خدا می‌تواند او را راضی کند تا به میل خودش پیش عیسی ب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ه کسی انسان را خلق کرد؟  خد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چه کسی خدا را آفرید؟  آیا باید انسان را به مرتبه تخت اعلی خدا ارتقا بدهیم؟  چه کسی باید استاد باشد و طریق خود را داشته باشد؟  خدا یا انسان؟  اراده خدا، که می‌گوید ایش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جانب من آید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‌داند چطور آنها را بیاو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می‌خوانیم که چطور دسته دسته مسلمانهای سرسخت به سمت عیسی می‌آ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لمانها حالا بیشتر از هر زمان دیگری پیش عیسی می‌آیند یعنی از وقتی که مذهب الهام گرفته از ابلیس چشم فرزندان عیسو را نابینا کر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سایل زیادی وجود دارد که خدا استفاده می‌کند، حتی در ایران، حتی در چین، حتی در جزایر دریا، حتی در زندانهای تحت سلطه شیطا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آمو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کاذب و غلط فینی نمی‌توانند بر فیض برتر خدای متعال چیره ب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دکترین و آموزه کتاب مقدس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آموزه خد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آمو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است که خدا بارها در احیا بکار ب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واد مخدر و روابط جنسی آزاد هیپ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 نتوانست جنبش عیسی را از به حرکت درآوردن دهها هزار نفر از فرزندان شیطان به ملکوت خدا متوقف ب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او می‌تواند دوباره اینکار را انجام بده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>هر آنچه پدر به من عطا کند، به جانب من آی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فرض کنید که یک برگزیده خدا هست که چنان سرسخت و سنگدل شده که دیگر امیدی برای او نیست؟  آنوقت چی؟  اگر مقرر شده که آن انسان با فیض خدا مجذوب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شک از چشمانش بر گو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ش جاری می‌شود و این میل و رغبت در او ایجاد می‌شود که پیش عیسی بیاید و نجات پیدا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با کار کردن به مدت </w:t>
      </w:r>
      <w:r>
        <w:rPr>
          <w:szCs w:val="22"/>
          <w:lang w:val="en-US" w:bidi="fa-IR"/>
        </w:rPr>
        <w:t>۸</w:t>
      </w:r>
      <w:r>
        <w:rPr>
          <w:szCs w:val="22"/>
          <w:rtl w:val="true"/>
          <w:lang w:val="en-US"/>
        </w:rPr>
        <w:t xml:space="preserve"> سال در نجات گم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خدا توانست اراده من را خم کند و من را پیش عیسی بیاورد، هر کسی را می‌تواند بیاو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یچ انسان برگزی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نیست که برایش امیدی نباشد، هیچ برگزی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نیست که خدا نتواند پیش عیسی جذبش کند، حتی از درواز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جهن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خدا قادر است بازوی خودش را آشکار کند، دستش را دراز کند و چوب نیم سوخته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ز میان آتش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بیرون بکش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زکریا </w:t>
      </w:r>
      <w:r>
        <w:rPr>
          <w:szCs w:val="22"/>
          <w:lang w:val="en-US" w:bidi="fa-IR"/>
        </w:rPr>
        <w:t>۳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۲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sz w:val="24"/>
        </w:rPr>
      </w:pPr>
      <w:r>
        <w:rPr>
          <w:bCs/>
          <w:sz w:val="24"/>
          <w:sz w:val="24"/>
          <w:szCs w:val="24"/>
          <w:rtl w:val="true"/>
        </w:rPr>
        <w:t>سوم، به قسمت دوم متن گوش بدهید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آنچه پدر به من عطا کند، به جانب من آید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u w:val="single"/>
          <w:rtl w:val="true"/>
        </w:rPr>
        <w:t>و هر که به جانب من آید، او را بیرون نخواهم نمو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۳۷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اینجا هیچ اشتباهی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خص انتخاب نشده نمی‌تواند ب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هر گناهکار گمش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پیش عیسی بیاید، او یقینا شخص درست و انتخاب ش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سی ممکن است ب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رض کنید من بطور اشتباه بیا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تو نمی‌توانی به اشتباه بیای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عیس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سی نمی‌تواند نزد من آید، مگر آنکه پدری که مرا فرستاد او را جذب ک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 w:bidi="fa-IR"/>
        </w:rPr>
        <w:t>۶۵</w:t>
      </w:r>
      <w:r>
        <w:rPr>
          <w:szCs w:val="22"/>
          <w:rtl w:val="true"/>
          <w:lang w:val="en-US"/>
        </w:rPr>
        <w:t xml:space="preserve">، 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۴۴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اگر اصلا پیش عیسی بیایید، قدرت آمدن را پدر به شما داده که بیای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پیش عیسی بیایید، او شما را بیرون نخواهد 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یچ دلیلی برای عیسی وجود ندارد که شخص گناهکاری که پیش او می‌آید را بیرون 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می‌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بیایید نزد من ای تمام زحمتکشان و گرانباران و من شما را آرا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خواهم بخش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  <w:lang w:bidi="fa-IR"/>
        </w:rPr>
        <w:t>۱۱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۲۸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هم دعوت و هم وعده او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سپارژن فقط </w:t>
      </w:r>
      <w:r>
        <w:rPr>
          <w:szCs w:val="22"/>
          <w:lang w:val="en-US" w:bidi="fa-IR"/>
        </w:rPr>
        <w:t>۲۷</w:t>
      </w:r>
      <w:r>
        <w:rPr>
          <w:szCs w:val="22"/>
          <w:rtl w:val="true"/>
          <w:lang w:val="en-US"/>
        </w:rPr>
        <w:t xml:space="preserve"> سال سن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واعظ جوان خطاب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اش را با این عبارات به پایان رساند</w:t>
      </w:r>
      <w:r>
        <w:rPr>
          <w:szCs w:val="22"/>
          <w:rtl w:val="true"/>
          <w:lang w:val="en-US"/>
        </w:rPr>
        <w:t>: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left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ن است چیزی که عیسی مسیح به هر کدام از شما می‌گو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ین است دعوت انجیل از شما</w:t>
      </w:r>
      <w:r>
        <w:rPr>
          <w:szCs w:val="22"/>
          <w:rtl w:val="true"/>
          <w:lang w:val="en-US"/>
        </w:rPr>
        <w:t>: "</w:t>
      </w:r>
      <w:r>
        <w:rPr>
          <w:szCs w:val="22"/>
          <w:rtl w:val="true"/>
          <w:lang w:val="en-US"/>
        </w:rPr>
        <w:t>بیایید، بیایید، پیش عیسی بیایید، درست همینطور که هستید</w:t>
      </w:r>
      <w:r>
        <w:rPr>
          <w:szCs w:val="22"/>
          <w:rtl w:val="true"/>
          <w:lang w:val="en-US"/>
        </w:rPr>
        <w:t xml:space="preserve">." </w:t>
      </w:r>
      <w:r>
        <w:rPr>
          <w:szCs w:val="22"/>
          <w:rtl w:val="true"/>
          <w:lang w:val="en-US"/>
        </w:rPr>
        <w:t xml:space="preserve">شما می‌گوی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لی لازم است که من چیز بیشتری حس کنم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نه، فقط همینطور که هستید بیایی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ولی بگذارید به خانه بروم و دعا کنم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نه، نه، فقط همینطور که هستید پیش عیسی بیای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گر به خود عیسی اعتماد کنید، او شما را نجات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ا می‌کنم که جرات پیدا کنید و به او اعتما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کسی گله و شکایت ک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ما یک گناهکار پست و کثیف هستید،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جواب بده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له، درست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ستم؛ ولی عیسی خودش به من گفت بیا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ی گناهکاران، بدبخت و بیچاره،</w:t>
      </w:r>
    </w:p>
    <w:p>
      <w:pPr>
        <w:pStyle w:val="IndentedQuote"/>
        <w:bidi w:val="1"/>
        <w:ind w:left="1440" w:right="0" w:firstLine="180"/>
        <w:jc w:val="both"/>
        <w:rPr/>
      </w:pPr>
      <w:r>
        <w:rPr>
          <w:rtl w:val="true"/>
        </w:rPr>
        <w:t>ضعیف و مجروح، مریض و دردم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آماده ایستاده برای نجات شما،</w:t>
      </w:r>
    </w:p>
    <w:p>
      <w:pPr>
        <w:pStyle w:val="IndentedQuote"/>
        <w:bidi w:val="1"/>
        <w:ind w:left="1440" w:right="0" w:firstLine="180"/>
        <w:jc w:val="both"/>
        <w:rPr/>
      </w:pPr>
      <w:r>
        <w:rPr>
          <w:rtl w:val="true"/>
        </w:rPr>
        <w:t>پر از ترحم همراه با قو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می‌خواهد، او می‌خواهد</w:t>
      </w:r>
    </w:p>
    <w:p>
      <w:pPr>
        <w:pStyle w:val="IndentedQuote"/>
        <w:bidi w:val="1"/>
        <w:ind w:left="1440" w:right="0" w:firstLine="18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دیگر شک نک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Come, Ye Sinners” by Joseph Hart, 1712-1768</w:t>
      </w:r>
      <w:r>
        <w:rPr>
          <w:rtl w:val="true"/>
        </w:rPr>
        <w:t>).</w:t>
      </w:r>
    </w:p>
    <w:p>
      <w:pPr>
        <w:pStyle w:val="IndentedQuote"/>
        <w:ind w:left="0" w:right="0" w:hanging="0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 گناهکار، به عیسی اعتماد کن، و اگر با اعتماد کردن به عیسی تباه و هلاک بشوی، من هم با تو هلاک خواهم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این اتفاق نمی‌افتد؛ کسانی که به عیسی اعتماد می‌کنند هیچوقت از بین نمی‌رو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نزد عیسی بیا و او تو را بیرون نخواهد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سعی نکن که این چیزها را درک کنی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فقط به او اعتماد کن و هیچوقت جانت را از دست نخواهی داد، چون او تو را محبت می‌کند و دوست دارد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/>
        <w:t xml:space="preserve"> </w:t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bookmarkStart w:id="4" w:name="_Hlk514177333"/>
      <w:bookmarkEnd w:id="4"/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یات خوانده شده پیش از خطاب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۳۹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  <w:lang w:val="en-US"/>
        </w:rPr>
        <w:tab/>
        <w:t xml:space="preserve"> </w:t>
      </w:r>
    </w:p>
    <w:p>
      <w:pPr>
        <w:pStyle w:val="BodyTextIndent2"/>
        <w:rPr/>
      </w:pPr>
      <w:bookmarkStart w:id="5" w:name="_Hlk514177333"/>
      <w:bookmarkEnd w:id="5"/>
      <w:r>
        <w:rPr>
          <w:bCs/>
          <w:sz w:val="24"/>
          <w:szCs w:val="22"/>
        </w:rPr>
        <w:tab/>
        <w:t>“</w:t>
      </w:r>
      <w:r>
        <w:rPr>
          <w:bCs/>
          <w:sz w:val="24"/>
          <w:szCs w:val="22"/>
          <w:lang w:val="en-US"/>
        </w:rPr>
        <w:t xml:space="preserve">Come, Ye Sinners” (by Joseph Hart, 1712-1768)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/>
          <w:sz w:val="28"/>
          <w:sz w:val="28"/>
          <w:szCs w:val="28"/>
          <w:rtl w:val="true"/>
          <w:lang w:val="en-US"/>
        </w:rPr>
        <w:t>رئوس مطالب</w:t>
      </w:r>
    </w:p>
    <w:p>
      <w:pPr>
        <w:pStyle w:val="BodyTextIndent2"/>
        <w:ind w:hanging="0"/>
        <w:jc w:val="left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/>
        </w:rPr>
      </w:pPr>
      <w:r>
        <w:rPr>
          <w:b w:val="false"/>
          <w:bCs/>
          <w:sz w:val="32"/>
          <w:szCs w:val="32"/>
          <w:rtl w:val="true"/>
          <w:lang w:val="en-US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صل و مفهوم کل الهیات</w:t>
      </w:r>
      <w:r>
        <w:rPr>
          <w:b w:val="false"/>
          <w:bCs/>
          <w:sz w:val="32"/>
          <w:szCs w:val="32"/>
          <w:rtl w:val="true"/>
          <w:lang w:val="en-US"/>
        </w:rPr>
        <w:t xml:space="preserve">" </w:t>
      </w: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سپارژن</w:t>
      </w:r>
    </w:p>
    <w:p>
      <w:pPr>
        <w:pStyle w:val="Heading"/>
        <w:rPr>
          <w:lang w:val="en-US"/>
        </w:rPr>
      </w:pPr>
      <w:r>
        <w:rPr>
          <w:lang w:val="en-US"/>
        </w:rPr>
        <w:t>SPURGEON’S “SUBSTANCE OF ALL THEOLOGY”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موعظه شده 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ind w:left="720" w:right="720" w:hanging="101"/>
        <w:jc w:val="left"/>
        <w:rPr/>
      </w:pPr>
      <w:r>
        <w:rPr>
          <w:rtl w:val="true"/>
        </w:rPr>
        <w:t>"</w:t>
      </w:r>
      <w:r>
        <w:rPr>
          <w:rtl w:val="true"/>
        </w:rPr>
        <w:t>هر آنچه پدر به من عطا کند، به جانب من آید و هر که به جانب من آید، او را بیرون نخواهم نمو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۳۷</w:t>
      </w:r>
      <w:r>
        <w:rPr>
          <w:rtl w:val="true"/>
          <w:lang w:bidi="fa-IR"/>
        </w:rPr>
        <w:t>).</w:t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1008" w:right="0" w:hanging="720"/>
        <w:jc w:val="left"/>
        <w:rPr>
          <w:sz w:val="28"/>
        </w:rPr>
      </w:pPr>
      <w:r>
        <w:rPr>
          <w:sz w:val="24"/>
          <w:sz w:val="24"/>
          <w:szCs w:val="24"/>
          <w:rtl w:val="true"/>
        </w:rPr>
        <w:t xml:space="preserve">اول، اساسی که نجات بر آن استوار است، یوحنا 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tabs>
          <w:tab w:val="left" w:pos="720" w:leader="none"/>
        </w:tabs>
        <w:bidi w:val="1"/>
        <w:ind w:left="10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رومیان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</w:rPr>
        <w:t xml:space="preserve">؛  اول قرنتیان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</w:rPr>
        <w:t xml:space="preserve">؛  رومیان 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720" w:leader="none"/>
        </w:tabs>
        <w:bidi w:val="1"/>
        <w:ind w:left="10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زامیر </w:t>
      </w:r>
      <w:r>
        <w:rPr>
          <w:sz w:val="24"/>
          <w:sz w:val="24"/>
          <w:szCs w:val="24"/>
          <w:lang w:bidi="fa-IR"/>
        </w:rPr>
        <w:t>۱۱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rtl w:val="true"/>
        </w:rPr>
        <w:t xml:space="preserve">؛  اول یوحنا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 w:val="24"/>
          <w:szCs w:val="24"/>
          <w:rtl w:val="true"/>
        </w:rPr>
        <w:t xml:space="preserve">؛  ایوب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1008" w:right="0" w:hanging="720"/>
        <w:jc w:val="left"/>
        <w:rPr>
          <w:sz w:val="28"/>
        </w:rPr>
      </w:pPr>
      <w:r>
        <w:rPr>
          <w:sz w:val="24"/>
          <w:sz w:val="24"/>
          <w:szCs w:val="24"/>
          <w:rtl w:val="true"/>
        </w:rPr>
        <w:t xml:space="preserve">دوم، نجات ابدی تمام کسانی که به عیسی عطا شدند، یوحنا 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tabs>
          <w:tab w:val="left" w:pos="720" w:leader="none"/>
        </w:tabs>
        <w:bidi w:val="1"/>
        <w:ind w:left="1008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کاشفه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</w:rPr>
        <w:t xml:space="preserve">؛  زکریا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1"/>
        <w:ind w:left="1008" w:right="0" w:hanging="720"/>
        <w:jc w:val="left"/>
        <w:rPr/>
      </w:pPr>
      <w:r>
        <w:rPr>
          <w:sz w:val="24"/>
          <w:sz w:val="24"/>
          <w:szCs w:val="24"/>
          <w:rtl w:val="true"/>
        </w:rPr>
        <w:t xml:space="preserve">سوم، به قسمت دوم متن گوش بدهید، یوحنا 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</w:rPr>
        <w:t xml:space="preserve">؛  متی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20:00Z</dcterms:created>
  <dc:creator>PacifiCare</dc:creator>
  <dc:description/>
  <dc:language>en-US</dc:language>
  <cp:lastModifiedBy>CJC</cp:lastModifiedBy>
  <cp:lastPrinted>2018-05-03T23:06:00Z</cp:lastPrinted>
  <dcterms:modified xsi:type="dcterms:W3CDTF">2018-05-18T07:21:00Z</dcterms:modified>
  <cp:revision>4</cp:revision>
  <dc:subject/>
  <dc:title>The Scripture Reading: Romans 1:18-32</dc:title>
</cp:coreProperties>
</file>