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۲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ی‌جهان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24"/>
          <w:lang w:bidi="fa-IR"/>
        </w:rPr>
      </w:pPr>
      <w:r>
        <w:rPr>
          <w:sz w:val="18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  <w:lang w:bidi="fa-IR"/>
        </w:rPr>
      </w:pPr>
      <w:r>
        <w:rPr>
          <w:bCs/>
          <w:sz w:val="32"/>
          <w:sz w:val="32"/>
          <w:szCs w:val="32"/>
          <w:rtl w:val="true"/>
          <w:lang w:bidi="fa-IR"/>
        </w:rPr>
        <w:t>چطور پطرس شاگرد شد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OW PETER BECAME A DISCIPLE</w:t>
      </w:r>
    </w:p>
    <w:p>
      <w:pPr>
        <w:pStyle w:val="TextBody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متن از دکتر کریستوفر ل</w:t>
      </w:r>
      <w:r>
        <w:rPr>
          <w:rtl w:val="true"/>
        </w:rPr>
        <w:t xml:space="preserve">. </w:t>
      </w:r>
      <w:r>
        <w:rPr>
          <w:rtl w:val="true"/>
        </w:rPr>
        <w:t>کیگن؛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موعظه شده 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ر کلیسای باپتیست لس آنجل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عصر روز یکشنبه، </w:t>
      </w:r>
      <w:r>
        <w:rPr/>
        <w:t>۱</w:t>
      </w:r>
      <w:r>
        <w:rPr>
          <w:rtl w:val="true"/>
        </w:rPr>
        <w:t xml:space="preserve"> سپتامبر </w:t>
      </w:r>
      <w:r>
        <w:rPr/>
        <w:t>۲۰۱۹</w:t>
      </w:r>
    </w:p>
    <w:p>
      <w:pPr>
        <w:pStyle w:val="Heading8"/>
        <w:spacing w:before="0" w:after="0"/>
        <w:rPr/>
      </w:pPr>
      <w:r>
        <w:rPr/>
        <w:t>Text by Dr. Christopher L. Cagan;</w:t>
      </w:r>
    </w:p>
    <w:p>
      <w:pPr>
        <w:pStyle w:val="Heading8"/>
        <w:spacing w:before="0" w:after="0"/>
        <w:rPr/>
      </w:pPr>
      <w:r>
        <w:rPr/>
        <w:t>preached by Dr. R. L. Hymers, Jr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September 1, 2019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یکی از آن دو نفر، که بعد از شنیدن سخنان یحیی به دنبال عیسی رفت، اندریاس برادر شمعون پطرس بود‌</w:t>
      </w:r>
      <w:r>
        <w:rPr>
          <w:sz w:val="24"/>
          <w:szCs w:val="24"/>
          <w:rtl w:val="true"/>
          <w:lang w:bidi="fa-IR"/>
        </w:rPr>
        <w:t xml:space="preserve">. </w:t>
      </w:r>
      <w:bookmarkStart w:id="0" w:name="_Hlk18689246"/>
      <w:r>
        <w:rPr>
          <w:sz w:val="24"/>
          <w:sz w:val="24"/>
          <w:szCs w:val="24"/>
          <w:rtl w:val="true"/>
        </w:rPr>
        <w:t>او اول برادر خود شمعون را پیدا کرد و به او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ما ماشیح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یعنی مسیح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ا یافته‌‌ایم‌‌</w:t>
      </w:r>
      <w:bookmarkEnd w:id="0"/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</w:rPr>
        <w:t>پس وقتی اندریاس، شمعون را نزد عیسی برد، عیسی به شمعون نگاه کرد و 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</w:rPr>
        <w:t xml:space="preserve">تویی شمعون پسر یونا، ولی بعد از این کیف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یا پطرس به معنی صخره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امیده می‌شوی‌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 w:val="24"/>
          <w:szCs w:val="24"/>
          <w:rtl w:val="true"/>
        </w:rPr>
        <w:t>؛ ص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</w:rPr>
        <w:t>۱۱۱۶</w:t>
      </w:r>
      <w:r>
        <w:rPr>
          <w:sz w:val="24"/>
          <w:sz w:val="24"/>
          <w:szCs w:val="24"/>
          <w:rtl w:val="true"/>
        </w:rPr>
        <w:t xml:space="preserve"> از انجیل اسکافیلد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864" w:right="864" w:hanging="101"/>
        <w:jc w:val="both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ن اولین بار بود که پطرس با عیسی ملاقات می‌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سم اصلی او شمعون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عیسی عنوا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پطرس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را به او داد که به معنای سنگ یا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صخره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ندریاس برادرش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پطرس یک ماهیگیر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ندریاس و پطرس در دهک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نه چندان دور از دریای جلیل زندگی می‌کردند، یعنی همانجا که ماهیگیری می‌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گذران زندگی سخت و دشوار بود چون ماهیگیری نیازمند کار سخت و طاقت فرسایی بدنی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پطرس متاهل هم بود چرا که می‌دانیم عیسی مادر زن او را شفا دا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پطرس حدود </w:t>
      </w:r>
      <w:r>
        <w:rPr>
          <w:sz w:val="22"/>
          <w:sz w:val="22"/>
          <w:szCs w:val="22"/>
        </w:rPr>
        <w:t>۳۰</w:t>
      </w:r>
      <w:r>
        <w:rPr>
          <w:sz w:val="22"/>
          <w:sz w:val="22"/>
          <w:szCs w:val="22"/>
          <w:rtl w:val="true"/>
        </w:rPr>
        <w:t xml:space="preserve"> سال سن داشت که با عیسی ملاقات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از همه شاگردان بزرگتر بو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اهیگیران دریای جلیل همه مردانی قوی بنیه بو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اهیگیری کار سنگینی محسوب می‌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می‌بایست بر ترسشان غلبه می‌کردند، چون اغلب اوقات توفانهای شدیدی به ناگهان بر دریای جلیل واقع می‌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 توفانها می‌توانست قایقهای کوچک آنها را به راحتی واژگون کرده و آنها را غرق ک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طرس یک فریسی ن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ما چون یک یهودی بود گاهی اوقات به کنیسه می‌رف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مثل فریس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 خیلی خشک مذهب ن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اینحال، برخلاف ماهیگیران دیگر در اعماق دلش می‌دانست که یک گناهکار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بعدها به عیسی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 خداوند از من دور ش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زیرا مردی گناهکارم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لوقا </w:t>
      </w:r>
      <w:r>
        <w:rPr>
          <w:sz w:val="22"/>
          <w:sz w:val="22"/>
          <w:szCs w:val="22"/>
        </w:rPr>
        <w:t>۵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۸</w:t>
      </w:r>
      <w:r>
        <w:rPr>
          <w:sz w:val="22"/>
          <w:sz w:val="22"/>
          <w:szCs w:val="22"/>
          <w:rtl w:val="true"/>
        </w:rPr>
        <w:t>؛  ص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</w:rPr>
        <w:t>۱۰۷۸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ز اینرو، پطرس مثل یکنفر دیندار مذهبی یا مثل یک مسیحی خوب کارش را شروع ن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یک شخصیت خشنی د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رای ماهیگیر بودن لازم بود که شخصیت خشن و سختی داشته با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صلا شبیه یک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شخص کلیسایی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که کاملا تربیت شده باشد ن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بسیار فحاش بود و از حرفهای رکیک استفاده می‌کرد و خیلی بداخلاق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گناهکاری بود که اشتباهات زیادی را مرتکب شده بو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طابه‌های ما حالا از تلفن همراهتان قابل دسترسی هست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به این آدرس مراجعه کنید </w:t>
      </w:r>
      <w:hyperlink r:id="rId5">
        <w:r>
          <w:rPr>
            <w:rStyle w:val="InternetLink"/>
            <w:b/>
            <w:bCs/>
            <w:sz w:val="24"/>
            <w:szCs w:val="24"/>
          </w:rPr>
          <w:t>WWW.SERMONSFORTHEWORLD.COM</w:t>
        </w:r>
      </w:hyperlink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وی دک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</w:rPr>
        <w:t xml:space="preserve">ی سبزی که رویش نوشته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</w:rPr>
        <w:t>APP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کلیک کن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ستورالعملهای بعدی را دنبال کن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پس از این می‌توانید با استفاده از این اپلیکیش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ه خطابه‌ها دسترسی داشته باش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الا به شخصی فکر کنید که می‌خواهید او را برای مسیح صید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مثل پطرس، او کسی است که اصلا آماده نیست و برا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کلیسا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تربیت نشد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چنین شخصی نمی‌داند چرا باید به جلسات کلیسا بیا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فکر می‌کند که اشکالی ندارد اگر ساعتها وقتش را به بازیهای رای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صرف کند یا با دوستان گم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ش وقت بگذر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تمام کسانی را که می‌شناسد مثل خودش هس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گناهان خودش را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نظرات اشتباه خودش را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شکلات خودش را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با بحث کردن با چنین شخصی نمی‌توانید او را برای عیسی صید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عوض درباره عیسی با او صحبت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او بگویید که عیسی برای شما چکار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وستانه با او برخورد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قت و ملاحظه لازم است که چنین شخصی را بتوانید با خودتان به کلیسا بیاو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پطرس مثل افراد گمشده دیگر در این دنیا تعلیم ندیده بو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ندریاس برادرش درباره عیسی به شمعون خبر داد</w:t>
      </w:r>
      <w:r>
        <w:rPr>
          <w:sz w:val="22"/>
          <w:szCs w:val="22"/>
          <w:rtl w:val="true"/>
        </w:rPr>
        <w:t>.  "</w:t>
      </w:r>
      <w:r>
        <w:rPr>
          <w:sz w:val="22"/>
          <w:sz w:val="22"/>
          <w:szCs w:val="22"/>
          <w:rtl w:val="true"/>
        </w:rPr>
        <w:t xml:space="preserve">او اول برادر خود شمعون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پطرس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را پیدا کرد و به او گفت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 xml:space="preserve">ما ماشیح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مسیح</w:t>
      </w:r>
      <w:r>
        <w:rPr>
          <w:sz w:val="22"/>
          <w:szCs w:val="22"/>
          <w:rtl w:val="true"/>
        </w:rPr>
        <w:t>]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ا یافته‌‌ایم‌‌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حنا </w:t>
      </w:r>
      <w:r>
        <w:rPr>
          <w:sz w:val="22"/>
          <w:sz w:val="22"/>
          <w:szCs w:val="22"/>
        </w:rPr>
        <w:t>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۴۱</w:t>
      </w:r>
      <w:r>
        <w:rPr>
          <w:sz w:val="22"/>
          <w:sz w:val="22"/>
          <w:szCs w:val="22"/>
          <w:rtl w:val="true"/>
        </w:rPr>
        <w:t>؛ ص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</w:rPr>
        <w:t>۱۱۱۶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پطرس با اولین برخورد و گوش دادن به عیسی شاگرد نش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ن مسئله‌ی خیلی مهمی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 مقاله‌ای در باب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تصمیم‌گرایی،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دکتر 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توزر به صراحت عنوان می‌کند که مجبور کردن افراد به گفت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دعای گناهکار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معمولا از آنها یک مسیحی واقعی و یا یک شاگرد واقعی نمی‌ساز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پطرس در اولین باری که درباره عیسی حرفهایی شنید هی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تصمیمی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نگرف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له، پطرس نظرش جلب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واست که بیشتر بداند و بشن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ما این اتفاق نیافتد تا بعدها که یحیی تعمید دهنده بازداشت شد و پطرس تصمیم گرفت که مثل یک شاگرد عیسی را دنبال کن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و بعد از گرفتاری یحیی، عیسی به جلیل آمده، به بشارت ملکوت خدا موعظه کرده</w:t>
      </w:r>
      <w:r>
        <w:rPr>
          <w:rtl w:val="true"/>
        </w:rPr>
        <w:t xml:space="preserve">، </w:t>
      </w:r>
      <w:r>
        <w:rPr>
          <w:rtl w:val="true"/>
        </w:rPr>
        <w:t>‌می‌گفت</w:t>
      </w:r>
      <w:r>
        <w:rPr>
          <w:rtl w:val="true"/>
        </w:rPr>
        <w:t xml:space="preserve">: </w:t>
      </w:r>
      <w:r>
        <w:rPr>
          <w:rtl w:val="true"/>
        </w:rPr>
        <w:t>وقت تمام شد و ملکوت خدا نزدیک است</w:t>
      </w:r>
      <w:r>
        <w:rPr>
          <w:rtl w:val="true"/>
        </w:rPr>
        <w:t xml:space="preserve">. </w:t>
      </w:r>
      <w:r>
        <w:rPr>
          <w:rtl w:val="true"/>
        </w:rPr>
        <w:t>پس توبه کنید و به انجیل ایمان بیاور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چون به کناره دریای جلیل می‌گشت، شمعون و برادرش اندریاس را دید که دامی‌در دریا می‌اندازند زیرا که صیاد بودند</w:t>
      </w:r>
      <w:r>
        <w:rPr>
          <w:rtl w:val="true"/>
        </w:rPr>
        <w:t xml:space="preserve">. </w:t>
      </w:r>
      <w:r>
        <w:rPr>
          <w:rtl w:val="true"/>
        </w:rPr>
        <w:t>عیسی ایشان را گفت</w:t>
      </w:r>
      <w:r>
        <w:rPr>
          <w:rtl w:val="true"/>
        </w:rPr>
        <w:t xml:space="preserve">: </w:t>
      </w:r>
      <w:r>
        <w:rPr>
          <w:rtl w:val="true"/>
        </w:rPr>
        <w:t>از عقب من آیید که شما را صیاد مردم گردانم</w:t>
      </w:r>
      <w:r>
        <w:rPr>
          <w:rtl w:val="true"/>
        </w:rPr>
        <w:t xml:space="preserve">. </w:t>
      </w:r>
      <w:r>
        <w:rPr>
          <w:rtl w:val="true"/>
        </w:rPr>
        <w:t>بی تأمّل دامهای خود را گذارده، از پی او روانه شدن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۱۸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۱۴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۰۴۶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هر فردی را که سعی می‌کنید به سوی مسیح هدایت کنی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سرانجام تصمیم خواهد گرفت که شاگرد مسیح بشود یا نه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یک امر چالش برانگیز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یک نبرد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آمدن او به کلیسا برای چند هفته یا چند ماه کار تمام نمی‌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یک نبرد ادامه داری است که ممکن است ماهها یا حتی سالها ادامه پیدا ک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ندانستن این چیزها بود که باعث شد کریتون چن به آن شکل در تبشیر انجیل ناموفق با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و مثل خیلی از تصمیم گرایان دیگر، فکر می‌کند که با دانست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حقایق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خام انجیل دیگر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داخل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ماجرا ش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تصمیم‌گرایانی مثل چن و والدریپ اجازه دادند که تازه واردین خیلی زود از دستشا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رون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آنها متوجه نیستند که صید واقعی جانها یک نبرد ادامه‌دار و مستمر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این دلیل است که صید واقعی جانها نیازمند حکمت و دانایی است</w:t>
      </w:r>
      <w:r>
        <w:rPr>
          <w:sz w:val="22"/>
          <w:szCs w:val="22"/>
          <w:rtl w:val="true"/>
        </w:rPr>
        <w:t>: "</w:t>
      </w:r>
      <w:r>
        <w:rPr>
          <w:sz w:val="22"/>
          <w:sz w:val="22"/>
          <w:szCs w:val="22"/>
          <w:rtl w:val="true"/>
        </w:rPr>
        <w:t>کسی که جانها را صید کند حکیم است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امثال سلیمان </w:t>
      </w:r>
      <w:r>
        <w:rPr>
          <w:sz w:val="22"/>
          <w:sz w:val="22"/>
          <w:szCs w:val="22"/>
        </w:rPr>
        <w:t>۱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۰</w:t>
      </w:r>
      <w:r>
        <w:rPr>
          <w:sz w:val="22"/>
          <w:sz w:val="22"/>
          <w:szCs w:val="22"/>
          <w:rtl w:val="true"/>
        </w:rPr>
        <w:t>؛ ص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</w:rPr>
        <w:t>۶۸۰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 xml:space="preserve">این آیه را همچنین می‌شود به این شکل ترجمه کر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حکیم است کسی که جانها را صید کن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دکتر آ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و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توزر چه عاقلانه گفت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طرفداران مسیحیت فوری با سعی در تحمیل کردن تمام نقشه نجات به یکی دو تجربه، قانون توسعه و گسترش را که در سیر طبیعت جریان دارد به متزلزل می</w:t>
      </w:r>
      <w:r>
        <w:rPr>
          <w:sz w:val="22"/>
          <w:sz w:val="22"/>
          <w:szCs w:val="22"/>
          <w:rtl w:val="true"/>
        </w:rPr>
        <w:t>‌</w:t>
      </w:r>
      <w:r>
        <w:rPr>
          <w:rtl w:val="true"/>
        </w:rPr>
        <w:t>کنند</w:t>
      </w:r>
      <w:r>
        <w:rPr>
          <w:rtl w:val="true"/>
        </w:rPr>
        <w:t xml:space="preserve">.  </w:t>
      </w:r>
      <w:r>
        <w:rPr>
          <w:rtl w:val="true"/>
        </w:rPr>
        <w:t>آنها اثرات تطهیر کننده رنج و عذاب، حمل صلیب و اطاعت عملی را نادیده می‌گیرند</w:t>
      </w:r>
      <w:r>
        <w:rPr>
          <w:rtl w:val="true"/>
        </w:rPr>
        <w:t xml:space="preserve">.  </w:t>
      </w:r>
      <w:r>
        <w:rPr>
          <w:rtl w:val="true"/>
        </w:rPr>
        <w:t>آنها از لزوم تربیت روحانی، لزوم تشکیل عادات درست مذهبی و نیاز به درگیر شدن با این دنیا، ابلیس و جسم را نادیده می‌گیرند</w:t>
      </w:r>
      <w:r>
        <w:rPr>
          <w:rtl w:val="true"/>
        </w:rPr>
        <w:t>" (</w:t>
      </w:r>
      <w:r>
        <w:rPr>
          <w:b/>
          <w:bCs/>
          <w:i/>
          <w:iCs/>
        </w:rPr>
        <w:t>The Inadequacy of ‘Instant Christianity</w:t>
      </w:r>
      <w:r>
        <w:rPr>
          <w:b/>
          <w:bCs/>
          <w:i/>
          <w:iCs/>
          <w:rtl w:val="true"/>
        </w:rPr>
        <w:t>’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پطرس در هنگام آن واقعه بزرگ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تفرقه کلیسا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مورد آزمایش قرار گرف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یگران کلیسا را ترک 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پطرس تصمیم گرفت که بم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تصمیم گرفت که با دیگران همراه نشو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ز آن به بعد بسیاری از پیروان او برگشتند و دیگر با او همراهی نکردند‌</w:t>
      </w:r>
      <w:r>
        <w:rPr>
          <w:rtl w:val="true"/>
        </w:rPr>
        <w:t xml:space="preserve">. </w:t>
      </w:r>
      <w:r>
        <w:rPr>
          <w:rtl w:val="true"/>
        </w:rPr>
        <w:t>آن وقت عیسی از دوازده حواری پرسید</w:t>
      </w:r>
      <w:r>
        <w:rPr>
          <w:rtl w:val="true"/>
        </w:rPr>
        <w:t xml:space="preserve">: </w:t>
      </w:r>
      <w:r>
        <w:rPr>
          <w:rtl w:val="true"/>
        </w:rPr>
        <w:t>آیا شما هم می‌خواهید مرا ترک کنید‌؟</w:t>
      </w:r>
      <w:r>
        <w:rPr>
          <w:rtl w:val="true"/>
        </w:rPr>
        <w:t xml:space="preserve"> </w:t>
      </w:r>
      <w:r>
        <w:rPr>
          <w:rtl w:val="true"/>
        </w:rPr>
        <w:t>شمعون پطرس درجواب گفت</w:t>
      </w:r>
      <w:r>
        <w:rPr>
          <w:rtl w:val="true"/>
        </w:rPr>
        <w:t xml:space="preserve">: </w:t>
      </w:r>
      <w:r>
        <w:rPr>
          <w:rtl w:val="true"/>
        </w:rPr>
        <w:t>ای خداوند، نزد کی برویم؟ کلمات حیات جاودانی نزد تو است‌</w:t>
      </w:r>
      <w:r>
        <w:rPr>
          <w:rtl w:val="true"/>
        </w:rPr>
        <w:t xml:space="preserve">. </w:t>
      </w:r>
      <w:r>
        <w:rPr>
          <w:rtl w:val="true"/>
        </w:rPr>
        <w:t>ما ایمان و اطمینان داریم که تو آن پاک مرد خدا هستی‌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۶۹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۶۶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۱۲۴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عیسی به دوازده شاگرد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آیا شما هم می‌خواهید مرا ترک کنید؟</w:t>
      </w:r>
      <w:r>
        <w:rPr>
          <w:sz w:val="22"/>
          <w:szCs w:val="22"/>
          <w:rtl w:val="true"/>
        </w:rPr>
        <w:t>"  "</w:t>
      </w:r>
      <w:r>
        <w:rPr>
          <w:sz w:val="22"/>
          <w:sz w:val="22"/>
          <w:szCs w:val="22"/>
          <w:rtl w:val="true"/>
        </w:rPr>
        <w:t>شمعون پطرس در جواب گفت، ای خداوند، نزد کی برویم؟ کلمات حیات جاودانی نزد تو است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حنا </w:t>
      </w:r>
      <w:r>
        <w:rPr>
          <w:sz w:val="22"/>
          <w:sz w:val="22"/>
          <w:szCs w:val="22"/>
        </w:rPr>
        <w:t>۶۸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szCs w:val="22"/>
        </w:rPr>
        <w:t>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۶۷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دو مطلب در این متن حائز اهمیت هستن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bidi w:val="1"/>
        <w:ind w:left="1080" w:right="72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سانی که او را ترک کردند دیگر از آنها خبری داده نش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 xml:space="preserve">در </w:t>
      </w:r>
      <w:r>
        <w:rPr>
          <w:sz w:val="22"/>
          <w:sz w:val="22"/>
          <w:szCs w:val="22"/>
        </w:rPr>
        <w:t>۶۱</w:t>
      </w:r>
      <w:r>
        <w:rPr>
          <w:sz w:val="22"/>
          <w:sz w:val="22"/>
          <w:szCs w:val="22"/>
          <w:rtl w:val="true"/>
        </w:rPr>
        <w:t xml:space="preserve"> سال خدمت روحانی‌ام متوجه شده‌ام کسانی که در تفرقه کلیسا آنجا را ترک می‌کنند هرگز به شاگردانی قوی بدل نمی‌شو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حتی یکنفر را ندیده‌ام که خلاف این عمل کند</w:t>
      </w:r>
      <w:r>
        <w:rPr>
          <w:sz w:val="22"/>
          <w:szCs w:val="22"/>
          <w:rtl w:val="true"/>
        </w:rPr>
        <w:t>!</w:t>
      </w:r>
    </w:p>
    <w:p>
      <w:pPr>
        <w:pStyle w:val="Normal"/>
        <w:ind w:left="1080" w:righ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bidi w:val="1"/>
        <w:ind w:left="1080" w:right="72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گر پطرس در آن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تفرقه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با دیگران رفته بود، به احتمال قوی هیچوقت بازگشت نکرده بو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ین دشمنان مسیح از بین ما رفته و از میان ما بیرون رفتند‌</w:t>
      </w:r>
      <w:r>
        <w:rPr>
          <w:rtl w:val="true"/>
        </w:rPr>
        <w:t xml:space="preserve">. </w:t>
      </w:r>
      <w:r>
        <w:rPr>
          <w:rtl w:val="true"/>
        </w:rPr>
        <w:t>آنها در واقع هیچ وقت به ما تعلق نداشته‌اند‌</w:t>
      </w:r>
      <w:r>
        <w:rPr>
          <w:rtl w:val="true"/>
        </w:rPr>
        <w:t xml:space="preserve">. </w:t>
      </w:r>
      <w:r>
        <w:rPr>
          <w:rtl w:val="true"/>
        </w:rPr>
        <w:t>اگر متعلق به ما می‌بودند، می‌ماندند، اما رفتند تا معلوم گردد که هیچ یک از آنها در حقیقت از ما نبودند‌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۲</w:t>
      </w:r>
      <w:r>
        <w:rPr/>
        <w:t>:</w:t>
      </w:r>
      <w:r>
        <w:rPr/>
        <w:t>۱۹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۳۲۲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آنها به شما گفته بودند که در ایام آخر افرادی می‌آیند که شما و ایمانتان را مسخره خواهند کرد و فقط از شهوات شریرانهً خود پیروی خواهند نمو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یشان مردمانی نفسانی هستند که تفرقه می‌اندازند و از روح خدا محروم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هودا </w:t>
      </w:r>
      <w:r>
        <w:rPr>
          <w:rStyle w:val="Pediatitl6"/>
        </w:rPr>
        <w:t>۱۹</w:t>
      </w:r>
      <w:r>
        <w:rPr>
          <w:rStyle w:val="Pediatitl6"/>
          <w:rtl w:val="true"/>
        </w:rPr>
        <w:t xml:space="preserve">، </w:t>
      </w:r>
      <w:r>
        <w:rPr>
          <w:rStyle w:val="Pediatitl6"/>
        </w:rPr>
        <w:t>۱۸</w:t>
      </w:r>
      <w:r>
        <w:rPr>
          <w:rStyle w:val="Pediatitl6"/>
          <w:rtl w:val="true"/>
        </w:rPr>
        <w:t>؛ ص</w:t>
      </w:r>
      <w:r>
        <w:rPr>
          <w:rStyle w:val="Pediatitl6"/>
          <w:rtl w:val="true"/>
        </w:rPr>
        <w:t xml:space="preserve">. </w:t>
      </w:r>
      <w:r>
        <w:rPr>
          <w:rStyle w:val="Pediatitl6"/>
        </w:rPr>
        <w:t>۱۳۲۹</w:t>
      </w:r>
      <w:r>
        <w:rPr>
          <w:rStyle w:val="Pediatitl6"/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آنها که می‌گذارند و می‌روند نشان می‌دهند که واقعیت شاگرد شدن مسیحی را ندیده‌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اگرد بودن و یک بازگشت واقعی چیزی بیش از حفظ کردن چند آیه کتاب مقدس یا پذیرفتن چند آموز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شاگردی به معنای تصمیم برای ماندن است؛ ترک کردن و رفتن معنایی ندارد، چون در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یرون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چیز ارزشمندی وجود ن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u w:val="single"/>
          <w:rtl w:val="true"/>
        </w:rPr>
        <w:t xml:space="preserve">پطرس این را دید </w:t>
      </w:r>
      <w:r>
        <w:rPr>
          <w:sz w:val="22"/>
          <w:sz w:val="22"/>
          <w:szCs w:val="22"/>
          <w:u w:val="single"/>
          <w:rtl w:val="true"/>
        </w:rPr>
        <w:t>–</w:t>
      </w:r>
      <w:r>
        <w:rPr>
          <w:sz w:val="22"/>
          <w:sz w:val="22"/>
          <w:szCs w:val="22"/>
          <w:u w:val="single"/>
          <w:rtl w:val="true"/>
        </w:rPr>
        <w:t xml:space="preserve"> ولی هنوز بازگشت نکرده بود</w:t>
      </w:r>
      <w:r>
        <w:rPr>
          <w:sz w:val="22"/>
          <w:szCs w:val="22"/>
          <w:u w:val="single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کر می‌کنم می‌توانید ببینید که صید جانها یک پروژه بزرگ است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این امر مهم فقط با گرفتن یک اسم و خواندن یک دعا به انجام نمی‌رس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لکه یک نبرد واقعی و زنده برای بدست آوردن جان یک انسان زنده است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ازگشت و شاگردی بیش از واقف شدن بر این مطلب است که شخص عیسی کی است</w:t>
      </w:r>
      <w:r>
        <w:rPr>
          <w:sz w:val="22"/>
          <w:szCs w:val="22"/>
          <w:rtl w:val="true"/>
        </w:rPr>
        <w:t>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szCs w:val="22"/>
          <w:rtl w:val="true"/>
        </w:rPr>
        <w:t>"</w:t>
      </w:r>
      <w:r>
        <w:rPr>
          <w:rtl w:val="true"/>
        </w:rPr>
        <w:t>شما مرا کی می‌دانید‌‌؟</w:t>
      </w:r>
      <w:r>
        <w:rPr>
          <w:rtl w:val="true"/>
        </w:rPr>
        <w:t xml:space="preserve"> </w:t>
      </w:r>
      <w:r>
        <w:rPr>
          <w:rtl w:val="true"/>
        </w:rPr>
        <w:t>شمعون پطرس جواب داد</w:t>
      </w:r>
      <w:r>
        <w:rPr>
          <w:rtl w:val="true"/>
        </w:rPr>
        <w:t xml:space="preserve">: </w:t>
      </w:r>
      <w:r>
        <w:rPr>
          <w:rtl w:val="true"/>
        </w:rPr>
        <w:t>تو مسیح، پسر خدای زنده هستی‌‌</w:t>
      </w:r>
      <w:r>
        <w:rPr>
          <w:rtl w:val="true"/>
        </w:rPr>
        <w:t xml:space="preserve">. </w:t>
      </w:r>
      <w:r>
        <w:rPr>
          <w:rtl w:val="true"/>
        </w:rPr>
        <w:t>آنگاه عیسی گفت</w:t>
      </w:r>
      <w:r>
        <w:rPr>
          <w:rtl w:val="true"/>
        </w:rPr>
        <w:t xml:space="preserve">: </w:t>
      </w:r>
      <w:r>
        <w:rPr>
          <w:rtl w:val="true"/>
        </w:rPr>
        <w:t>ای شمعون پسر یونا، خوشا به حال تو</w:t>
      </w:r>
      <w:r>
        <w:rPr>
          <w:rtl w:val="true"/>
        </w:rPr>
        <w:t xml:space="preserve">! </w:t>
      </w:r>
      <w:r>
        <w:rPr>
          <w:rtl w:val="true"/>
        </w:rPr>
        <w:t>چون تو این را از انسان نیاموختی بلکه پدر آسمانی من آن را بر تو مکشوف ساخته است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۷</w:t>
      </w:r>
      <w:r>
        <w:rPr>
          <w:rtl w:val="true"/>
        </w:rPr>
        <w:t>-</w:t>
      </w:r>
      <w:r>
        <w:rPr/>
        <w:t>۱۶</w:t>
      </w:r>
      <w:r>
        <w:rPr/>
        <w:t>:</w:t>
      </w:r>
      <w:r>
        <w:rPr/>
        <w:t>۱۵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۰۲۱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خدای پدر به پطرس نشان دا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برملا کرد، منور کرد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که عیسی کی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دا به پطرس نشان داد که عیسی واقعا چه کسی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u w:val="single"/>
          <w:rtl w:val="true"/>
        </w:rPr>
        <w:t>اما پطرس هنوز بازگشت نکرده بود</w:t>
      </w:r>
      <w:r>
        <w:rPr>
          <w:sz w:val="22"/>
          <w:szCs w:val="22"/>
          <w:rtl w:val="true"/>
        </w:rPr>
        <w:t xml:space="preserve">!!!  </w:t>
      </w:r>
      <w:r>
        <w:rPr>
          <w:sz w:val="22"/>
          <w:sz w:val="22"/>
          <w:szCs w:val="22"/>
          <w:rtl w:val="true"/>
        </w:rPr>
        <w:t>خیلی‌ها فکر می‌کنند که پطرس در آنوقت بازگشت کرده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آنها اشتباه می‌کنند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درست بعد از آنکه یحیی به پطرس نشان داد که عیسی واقعا کی بو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سپس پطرس شروع به انکار انجیل کرد</w:t>
      </w:r>
      <w:r>
        <w:rPr>
          <w:sz w:val="22"/>
          <w:szCs w:val="22"/>
          <w:rtl w:val="true"/>
        </w:rPr>
        <w:t>!!!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ز آن زمان عیسی به آشکار ساختن این حقیقت پرداخت و به شاگردان خود گفت که او می‌بایست به اورشلیم برود و در آنجا از مشایخ و سران کاهنان و ملایان یهود رنج بسیار ببیند و کشته شود و روز سوم زنده گردد‌</w:t>
      </w:r>
      <w:r>
        <w:rPr>
          <w:rtl w:val="true"/>
        </w:rPr>
        <w:t xml:space="preserve">. </w:t>
      </w:r>
      <w:r>
        <w:rPr>
          <w:rtl w:val="true"/>
        </w:rPr>
        <w:t>اما پطرس عیسی را به کناری کشید و با اعتراض به او گفت</w:t>
      </w:r>
      <w:r>
        <w:rPr>
          <w:rtl w:val="true"/>
        </w:rPr>
        <w:t xml:space="preserve">: </w:t>
      </w:r>
      <w:r>
        <w:rPr>
          <w:rtl w:val="true"/>
        </w:rPr>
        <w:t>خدا نکند</w:t>
      </w:r>
      <w:r>
        <w:rPr>
          <w:rtl w:val="true"/>
        </w:rPr>
        <w:t xml:space="preserve">! </w:t>
      </w:r>
      <w:r>
        <w:rPr>
          <w:rtl w:val="true"/>
        </w:rPr>
        <w:t>خیر، خداوندا، هرگز برای تو چنین اتفاقی نخواهد افتاد‌‌</w:t>
      </w:r>
      <w:r>
        <w:rPr>
          <w:rtl w:val="true"/>
        </w:rPr>
        <w:t xml:space="preserve">. </w:t>
      </w:r>
      <w:r>
        <w:rPr>
          <w:rtl w:val="true"/>
        </w:rPr>
        <w:t>عیسی برگشته به پطرس گفت</w:t>
      </w:r>
      <w:r>
        <w:rPr>
          <w:rtl w:val="true"/>
        </w:rPr>
        <w:t xml:space="preserve">: </w:t>
      </w:r>
      <w:r>
        <w:rPr>
          <w:rtl w:val="true"/>
        </w:rPr>
        <w:t>دور شو، ای شیطان، تو مانع راه من هستی و افکار تو افکار انسانی است، نه خدایی‌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۳</w:t>
      </w:r>
      <w:r>
        <w:rPr>
          <w:rtl w:val="true"/>
        </w:rPr>
        <w:t>-</w:t>
      </w:r>
      <w:r>
        <w:rPr/>
        <w:t>۱۶</w:t>
      </w:r>
      <w:r>
        <w:rPr/>
        <w:t>:</w:t>
      </w:r>
      <w:r>
        <w:rPr/>
        <w:t>۲۱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۰۲۲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طرس در برابر انجیل مقاومت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حتی عیسی را بخاطر گفتن این مطلب که به صلیب کشیده می‌شود و از مردگان قیام می‌کند مورد سرزنش قرار دا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مژده انجیل را رد کر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بنابراین، یکنفر ممکن است که سالها پیرو عیسی باشد و هنوز بنویسد و بجنگ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املا ممکن است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طرس از اینکه یک مسیحی دلاور و قوی بود به خودش می‌بال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شب قبل از مصلوب شدن مسیح، پطرس به او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حتّی اگر لازم شود با تو بمیرم هرگز نخواهم گفت که تو را نمی‌شناسم‌‌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۲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۵</w:t>
      </w:r>
      <w:r>
        <w:rPr>
          <w:sz w:val="22"/>
          <w:sz w:val="22"/>
          <w:szCs w:val="22"/>
          <w:rtl w:val="true"/>
        </w:rPr>
        <w:t>؛ ص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</w:rPr>
        <w:t>۱۰۳۸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پطرس هنوز صید نشده بو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وقتی عیسی در باغ جتسیمانی دستگیر شد، او پا به فرار گذ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سه مرتبه عیسی را با صدای بلند انکار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پطرس مثل دیگران شاگرد شده بو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اما درگیریهایش هنوز تمام نشده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نوز صید نشده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حتی هنوز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داخل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قضیه نشده بود</w:t>
      </w:r>
      <w:r>
        <w:rPr>
          <w:sz w:val="22"/>
          <w:szCs w:val="2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ا وقتی عیسی از مردگان قیام نکرد، پطرس هنوز بازگشت نکرده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 یوحنا </w:t>
      </w:r>
      <w:r>
        <w:rPr>
          <w:sz w:val="22"/>
          <w:sz w:val="22"/>
          <w:szCs w:val="22"/>
        </w:rPr>
        <w:t>۲۰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۲</w:t>
      </w:r>
      <w:r>
        <w:rPr>
          <w:sz w:val="22"/>
          <w:sz w:val="22"/>
          <w:szCs w:val="22"/>
          <w:rtl w:val="true"/>
        </w:rPr>
        <w:t xml:space="preserve"> چنین ثبت شده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بعد از گفتن این سخن، عیسی بر آنان </w:t>
      </w:r>
      <w:r>
        <w:rPr>
          <w:rtl w:val="true"/>
        </w:rPr>
        <w:t>[</w:t>
      </w:r>
      <w:r>
        <w:rPr>
          <w:rtl w:val="true"/>
        </w:rPr>
        <w:t>پطرس و دیگران</w:t>
      </w:r>
      <w:r>
        <w:rPr>
          <w:rtl w:val="true"/>
        </w:rPr>
        <w:t xml:space="preserve">] </w:t>
      </w:r>
      <w:r>
        <w:rPr>
          <w:rtl w:val="true"/>
        </w:rPr>
        <w:t>دمید و گفت</w:t>
      </w:r>
      <w:r>
        <w:rPr>
          <w:rtl w:val="true"/>
        </w:rPr>
        <w:t xml:space="preserve">: </w:t>
      </w:r>
      <w:r>
        <w:rPr>
          <w:rtl w:val="true"/>
        </w:rPr>
        <w:t>روح‌القدس را ب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۲۲</w:t>
      </w:r>
      <w:r>
        <w:rPr>
          <w:rtl w:val="true"/>
        </w:rPr>
        <w:t>-</w:t>
      </w:r>
      <w:r>
        <w:rPr/>
        <w:t>۲۰</w:t>
      </w:r>
      <w:r>
        <w:rPr/>
        <w:t>:</w:t>
      </w:r>
      <w:r>
        <w:rPr/>
        <w:t>۱۹</w:t>
      </w:r>
      <w:r>
        <w:rPr>
          <w:rtl w:val="true"/>
        </w:rPr>
        <w:t>؛ ص</w:t>
      </w:r>
      <w:r>
        <w:rPr>
          <w:rtl w:val="true"/>
        </w:rPr>
        <w:t xml:space="preserve">. </w:t>
      </w:r>
      <w:r>
        <w:rPr/>
        <w:t>۱۱۴۴</w:t>
      </w:r>
      <w:r>
        <w:rPr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</w:rPr>
        <w:t xml:space="preserve">جان الیکات مفسر کتاب مقدس به ما گفته که یوحنای رسول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یادش مانده بود که چطور تاثیر آن لحظه بر زندگی آینده‌شان یک خلقت روحانی تازه بود که بوسیله آن از موت به حیات خوانده شدند</w:t>
      </w:r>
      <w:r>
        <w:rPr>
          <w:sz w:val="22"/>
          <w:szCs w:val="22"/>
          <w:rtl w:val="true"/>
        </w:rPr>
        <w:t>" (</w:t>
      </w:r>
      <w:r>
        <w:rPr>
          <w:b/>
          <w:bCs/>
          <w:i/>
          <w:iCs/>
          <w:sz w:val="22"/>
          <w:szCs w:val="22"/>
        </w:rPr>
        <w:t>Ellicott’s Commentary on the Whole Bible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و البته، دکتر ج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 xml:space="preserve">ورنان مک گی گفت که </w:t>
      </w:r>
      <w:r>
        <w:rPr>
          <w:sz w:val="22"/>
          <w:sz w:val="22"/>
          <w:szCs w:val="22"/>
          <w:u w:val="single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اتفاق وقتی افتاد که پطرس از نو مولود شد و تولد تازه یافت، یعنی در شبی که عیسی از مردگان برخاست</w:t>
      </w:r>
      <w:r>
        <w:rPr>
          <w:sz w:val="22"/>
          <w:szCs w:val="22"/>
          <w:rtl w:val="true"/>
        </w:rPr>
        <w:t>!  (</w:t>
      </w:r>
      <w:r>
        <w:rPr>
          <w:sz w:val="22"/>
          <w:szCs w:val="22"/>
        </w:rPr>
        <w:t xml:space="preserve">See </w:t>
      </w:r>
      <w:r>
        <w:rPr>
          <w:b/>
          <w:bCs/>
          <w:i/>
          <w:iCs/>
          <w:sz w:val="22"/>
          <w:szCs w:val="22"/>
        </w:rPr>
        <w:t>Thru the Bible</w:t>
      </w:r>
      <w:r>
        <w:rPr>
          <w:sz w:val="22"/>
          <w:szCs w:val="22"/>
        </w:rPr>
        <w:t xml:space="preserve"> on John 20:22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آنوقت بود که پطرس کاملا به عیسی ایمان آورد و اعتماد پیدا کر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او به سرعت تبدیل شد به رسولی شجاع که در روز پنطیکاست موعظه کرد و قریب به سه هزار مرد نجات پیدا کردن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بعدها او بخاطر مسیح جانش را از دست داد و دیگر او را انکار نکر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اما پیش از اینها، پطرس شروع نادرستی داشت و شکستها و درگیریها و دیدگاههای غالبا اشتباهی از خودش نشان دا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حالا متوجه می‌شوید که صید جانها یک کشمکش بزرگ و جدی است؟  اینکار را نمی‌شود با یک تلفن و یک دعا به سرانجام رس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رای صید جان یک مرد یا یک زن به یک عمر نبرد باید رف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عاهای شما را لازم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هشیاری و دانایی نیاز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تلاش شما بستگی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وقت نیاز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گر در تمام عمرتان فقط یک جانی را صید کنید، شما برکت را از آن خودتان کرد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اینکار عمل بزرگی را انجام می‌ده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ار مهمی انجام می‌ده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عا می‌کنم که بتوانید چنین کاری را انجام بدهی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آیا این راه دراز و طولانی  بنظر می‌رسد؟  آیا خیلی سخت و دشوار بنظر می‌رسد؟  عیسی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ما دری که به حیات منتهی می‌شود تنگ و راهش دشوار است و یابندگان آن هم کم هستند‌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۷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۴</w:t>
      </w:r>
      <w:r>
        <w:rPr>
          <w:sz w:val="22"/>
          <w:sz w:val="22"/>
          <w:szCs w:val="22"/>
          <w:rtl w:val="true"/>
        </w:rPr>
        <w:t>؛ ص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</w:rPr>
        <w:t>۱۰۰۴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ما اجازه بدهید که آخرین حرفهای خود پطرس را در اینجا یادآوری کنی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ها آخرین حرفهایی است که پطرس قبل از مصلوب شدنش می‌نویسد،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بلکه در فیض و معرفت خداوند و نجات دهندهً ما عیسی مسیح دائما رشد و نمو کنی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جلال بر او باد از حال تا به ابد، آمین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پطرس </w:t>
      </w:r>
      <w:r>
        <w:rPr>
          <w:rStyle w:val="Pediatitl6"/>
        </w:rPr>
        <w:t>۳</w:t>
      </w:r>
      <w:r>
        <w:rPr>
          <w:rStyle w:val="Pediatitl6"/>
        </w:rPr>
        <w:t>:</w:t>
      </w:r>
      <w:r>
        <w:rPr>
          <w:rStyle w:val="Pediatitl6"/>
        </w:rPr>
        <w:t>۱۸</w:t>
      </w:r>
      <w:r>
        <w:rPr>
          <w:rStyle w:val="Pediatitl6"/>
          <w:rtl w:val="true"/>
        </w:rPr>
        <w:t>؛ ص</w:t>
      </w:r>
      <w:r>
        <w:rPr>
          <w:rStyle w:val="Pediatitl6"/>
          <w:rtl w:val="true"/>
        </w:rPr>
        <w:t xml:space="preserve">. </w:t>
      </w:r>
      <w:r>
        <w:rPr>
          <w:rStyle w:val="Pediatitl6"/>
        </w:rPr>
        <w:t>۱۳۲۰</w:t>
      </w:r>
      <w:r>
        <w:rPr>
          <w:rStyle w:val="Pediatitl6"/>
          <w:rtl w:val="true"/>
        </w:rPr>
        <w:t>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7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ediatitl6">
    <w:name w:val="pediatitl6"/>
    <w:qFormat/>
    <w:rPr/>
  </w:style>
  <w:style w:type="character" w:styleId="Pediatitl4">
    <w:name w:val="pediatitl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5:26:00Z</dcterms:created>
  <dc:creator>Christopher L. Cagan</dc:creator>
  <dc:description/>
  <dc:language>en-US</dc:language>
  <cp:lastModifiedBy>CJC</cp:lastModifiedBy>
  <cp:lastPrinted>2019-09-04T11:48:00Z</cp:lastPrinted>
  <dcterms:modified xsi:type="dcterms:W3CDTF">2019-09-08T05:27:00Z</dcterms:modified>
  <cp:revision>3</cp:revision>
  <dc:subject/>
  <dc:title>BEHOLD THE LAMB OF GOD</dc:title>
</cp:coreProperties>
</file>