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 xml:space="preserve">گرویدن واقعی به مسیح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 xml:space="preserve"> نسخه </w:t>
      </w:r>
      <w:r>
        <w:rPr>
          <w:b w:val="false"/>
          <w:b w:val="false"/>
          <w:bCs/>
          <w:sz w:val="28"/>
          <w:sz w:val="28"/>
          <w:szCs w:val="28"/>
          <w:lang w:val="en-US" w:bidi="fa-IR"/>
        </w:rPr>
        <w:t>۲۰۱۵</w:t>
      </w:r>
    </w:p>
    <w:p>
      <w:pPr>
        <w:pStyle w:val="Heading"/>
        <w:rPr/>
      </w:pPr>
      <w:r>
        <w:rPr/>
        <w:t>REAL CONVERSION – 2015 EDITION</w:t>
      </w:r>
    </w:p>
    <w:p>
      <w:pPr>
        <w:pStyle w:val="Normal"/>
        <w:jc w:val="center"/>
        <w:rPr/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۴</w:t>
      </w:r>
      <w:r>
        <w:rPr>
          <w:sz w:val="24"/>
          <w:sz w:val="24"/>
          <w:szCs w:val="24"/>
          <w:rtl w:val="true"/>
        </w:rPr>
        <w:t xml:space="preserve"> ژانویه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January 4, 2015</w:t>
      </w:r>
    </w:p>
    <w:p>
      <w:pPr>
        <w:pStyle w:val="Normal"/>
        <w:ind w:left="1152" w:right="1152" w:hanging="101"/>
        <w:jc w:val="both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ر آینه به شما می گویم تا بازگشت نکنید و مثل طفل کوچک نشوید، هرگز داخل ملکوت آسمان نخواهید ش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۱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عیسی به زبانی ساد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ا بازگشت نکن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هرگز داخل ملکوت آسمان نخواهید 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پس او کاملاً این موضوع را روشن می کند که باید این بازگشت یا گرویدن به خدا را تجرب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 اگر این بازگشت را تجربه نکن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اخل ملکوت آسمان نخواهید ش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جلسه امروز صبح به شما می گویم برای کسی که بازگشت واقعی بسوی خدا را تجربه می کند چه اتفاقی 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لاحظه کنید که گفتم بازگش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اقع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یلیونها نفر با استفاده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عای شخص گناهک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اشکال دیگر تصمیم گرایی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عتقاد به اینکه شخص با جلو آمدن و بلند کردن دستها، خواندن دعا و ایمان داشتن به آموزه هایی برای </w:t>
      </w:r>
      <w:r>
        <w:rPr>
          <w:szCs w:val="22"/>
          <w:rtl w:val="true"/>
          <w:lang w:bidi="fa-IR"/>
        </w:rPr>
        <w:t>گرویدن</w:t>
      </w:r>
      <w:r>
        <w:rPr>
          <w:szCs w:val="22"/>
          <w:rtl w:val="true"/>
        </w:rPr>
        <w:t xml:space="preserve"> واقعی تصمیم قطعی می گیرد و کارهای ظاهری و اعمال انسانی بعنوان دلیلی بر بازگشت باطنی اش انجام می دهد؛ مترجم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</w:t>
      </w:r>
      <w:r>
        <w:rPr>
          <w:szCs w:val="22"/>
          <w:rtl w:val="true"/>
          <w:lang w:bidi="fa-IR"/>
        </w:rPr>
        <w:t>فقط</w:t>
      </w:r>
      <w:r>
        <w:rPr>
          <w:szCs w:val="22"/>
          <w:rtl w:val="true"/>
        </w:rPr>
        <w:t xml:space="preserve"> بازگشت غیرواقعی را تجربه کرده ا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تنها چند نفر، از جمله همسر خودم، در این کلیسا هستند که وقتی اولین بار انجیل را شنیدند که به روشنی موعظه می شود به مسیح گرو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اینها همه افراد بالغی بودند که شرایط زندگی، قبل از شنیدن انجیل، آنها را آماده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کدام آنها بچه های کوچکی ن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شتر گروشهای واقعی تا کنون درمیان بالغین جوانی بوده که پس از چندین ماه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و یا چندین سال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شنیدن موعظه های انجیل بسوی مسیح آ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سپارژن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اید چیزی به اسم ایمان در نظر اول وجود داشته باشد، اما معمولا ً ما با طی مراحلی به ایمان می رسیم</w:t>
      </w:r>
      <w:r>
        <w:rPr>
          <w:szCs w:val="22"/>
          <w:rtl w:val="true"/>
        </w:rPr>
        <w:t>" (</w:t>
      </w:r>
      <w:r>
        <w:rPr>
          <w:szCs w:val="22"/>
        </w:rPr>
        <w:t>C. H. Spurgeon, Around the Wicket Gate, Pilgrim Publications, 1992 reprint, p. 57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اینه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راحل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است که معمولا ً بیشتر مردم آنها را طی می کن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اول، شما به دلیلی غیر از گرویدن به مسیح به کلیسا می آیی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تقریباً  همه برای چند بار اول به دلای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شتباه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کلیسا می آیند، همانطور که من اینکار را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نوان یک نوجوان به کلیسا آمدم چون خانواده همسایه مان من را دعوت کرد با آنها به کلیسا بیا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نابراین در سال </w:t>
      </w:r>
      <w:r>
        <w:rPr>
          <w:szCs w:val="22"/>
        </w:rPr>
        <w:t>۱۹۵۴</w:t>
      </w:r>
      <w:r>
        <w:rPr>
          <w:szCs w:val="22"/>
          <w:rtl w:val="true"/>
        </w:rPr>
        <w:t xml:space="preserve"> شروع به کلیسا آمدن کردم چون احساس تنهایی می کردم و خانواده همسایه مان هم با من خیلی مهربان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واقعاً دلی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ست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نیست، موافقید؟  وقتی موعظه اول تمام شد، م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ل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فتم و تعمید گرفتم بدون اینکه مشورتی انجام بدهم و یا کسی از من بپرسد چرا جلو آم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ترتیب من یک باپتیست ش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نوز بسوی خدا بازگشت نکر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آمدم چون همسایه مان آدمهای خوبی بودند؛ نه به این خاطر که می خواستم نجات پیدا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نتیجه وارد یک کشمکش طولانی شدم که هفت سال طول کشید قبل از اینکه در تاریخ </w:t>
      </w:r>
      <w:r>
        <w:rPr>
          <w:szCs w:val="22"/>
        </w:rPr>
        <w:t>۲۸</w:t>
      </w:r>
      <w:r>
        <w:rPr>
          <w:szCs w:val="22"/>
          <w:rtl w:val="true"/>
        </w:rPr>
        <w:t xml:space="preserve"> سپتامبر </w:t>
      </w:r>
      <w:r>
        <w:rPr>
          <w:szCs w:val="22"/>
        </w:rPr>
        <w:t>۱۹۶۱</w:t>
      </w:r>
      <w:r>
        <w:rPr>
          <w:szCs w:val="22"/>
          <w:rtl w:val="true"/>
        </w:rPr>
        <w:t>، وقتی شنیدم دکتر چارلز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ودبریج در دانشکده بیولا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حالا دانشگاه بیولا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موعظه می کند سرانجام به مسیح روی بیاو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روزی بود که به عیسی ایمان آوردم و او من را از گناه پاک ساخت و نجاتم دا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ما چطور؟  آیا احساس تنهایی می کردید که به کلیسا آمد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ا چون والدینتان شما را وقتی بچه بودید به کلیسا آوردند؟  اگر امروز صبح طبق عادت اینجا هستید، مثل بچه ای که در کلیسا بزرگ شده باشد، به این معنی </w:t>
      </w:r>
      <w:r>
        <w:rPr>
          <w:b/>
          <w:b/>
          <w:bCs/>
          <w:szCs w:val="22"/>
          <w:rtl w:val="true"/>
        </w:rPr>
        <w:t>نیست</w:t>
      </w:r>
      <w:r>
        <w:rPr>
          <w:szCs w:val="22"/>
          <w:rtl w:val="true"/>
        </w:rPr>
        <w:t xml:space="preserve"> که شما بسوی مسیح بازگشت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ا مثل من آمدید چون تنها بودید و کسی شما را دعوت کرد و مردم هم نسبت به شما مهربان بودند؟  اگر اینطور است، به این معنی </w:t>
      </w:r>
      <w:r>
        <w:rPr>
          <w:b/>
          <w:b/>
          <w:bCs/>
          <w:szCs w:val="22"/>
          <w:rtl w:val="true"/>
        </w:rPr>
        <w:t>نیست</w:t>
      </w:r>
      <w:r>
        <w:rPr>
          <w:szCs w:val="22"/>
          <w:rtl w:val="true"/>
        </w:rPr>
        <w:t xml:space="preserve"> که به مسیحیت گروی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ظور من را بد برداشت ن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خیلی خوشحالم که اینجا هست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ه از روی عادت باشد مثل یک بچه کلیسا یا از روی تنهایی مثل من وقتی سیزده سال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ها دلایل قابل قبولی برای آمدن به کلیس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لی شما را نجات نمی 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ما باید یک بازگشت </w:t>
      </w:r>
      <w:r>
        <w:rPr>
          <w:szCs w:val="22"/>
          <w:u w:val="single"/>
          <w:rtl w:val="true"/>
        </w:rPr>
        <w:t>واقعی</w:t>
      </w:r>
      <w:r>
        <w:rPr>
          <w:szCs w:val="22"/>
          <w:rtl w:val="true"/>
        </w:rPr>
        <w:t xml:space="preserve"> داشته باشید که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قعاً باید بخواهید که عیسی شما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یک دلی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س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 xml:space="preserve">-  </w:t>
      </w:r>
      <w:r>
        <w:rPr>
          <w:szCs w:val="22"/>
          <w:rtl w:val="true"/>
        </w:rPr>
        <w:t>تنها دلیلی که شما را از زندگی در گناه نجات می ده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که از روی عادت یا چون تنها هستید اینجا باشید چیز بد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دلیل درست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برای گرویدن به مسیح به چیز بیشتری لازم دارید، نه فقط چون کلیسا آمدن باعث می شود که حس بهتری داشته باشی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دوم، کم کم می فهمید که واقعاً خدایی وجود دار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ind w:hanging="0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اید قبل از آمدن به کلیسا پی برده باشید که خدا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یشتر مردم قبل از روبرو شدن با انجیل فقط یک باور نامشخص و مبهمی از خدا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ی تواند درمورد شما هم صادق باشد بخصوص اگر کسی شما را اینجا آورده با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در کلیسا بزرگ شدید، در مورد کتب مقدس خیلی باید اطلاعات داشت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ماً می توانید جاهای مختلف کتاب مقدس را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ماً نقشه نجات را می شنا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ماً با آیات و سرودهای زیادی هم آشنا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خدا هنوز برای شما غیرواقعی و مبهم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، چه جدید باشید و چه بچه کلیسا، چیزی شروع به اتفاق افتادن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م کم می فهمید که </w:t>
      </w:r>
      <w:r>
        <w:rPr>
          <w:b/>
          <w:b/>
          <w:bCs/>
          <w:i/>
          <w:i/>
          <w:iCs/>
          <w:szCs w:val="22"/>
          <w:rtl w:val="true"/>
        </w:rPr>
        <w:t>خدایی واقعاً وجود دارد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ین فقط یک حرف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به یک شخص خیلی واقعی برای شما تبدیل می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از وقتی بچه کوچکی بودم یک باور تیره و تاری از خدا همیشه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ی عظیم و مهیب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نحمی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کتاب مقدس را نمی شناختم تا اینکه پانزده ساله ش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دو سال بعد از اینکه با همسایه مان به آن کلیسای باپتیست می 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زی که مادربزرگم را دفن می کردند، من بطرف درختهای گورستان دویدم و بعد درحالیکه نفس نفس می زدم و عرق کرده بودم به زمین افتا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اگهان خدا بر من نازل 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فهمیدم که او واقعی است و اینکه در قدوسیتش قادر مطلق و حتی مهیب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هنوز بازگشت نکرده بود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ما چیزی شبیه به این را تجربه کرده اید؟  آیا خدای کتاب مقدس برای شما هم واقعی است؟  این موضوع خیلی مهم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ام خدا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لیکن بدون ایمان تحصیل رضامندی او محال است، زیرا هر که تقرب به خدا جوید، لازم است که ایمان آورد بر اینکه او هست </w:t>
      </w:r>
      <w:r>
        <w:rPr>
          <w:rtl w:val="true"/>
        </w:rPr>
        <w:t>[</w:t>
      </w:r>
      <w:r>
        <w:rPr>
          <w:rtl w:val="true"/>
        </w:rPr>
        <w:t>یعنی وجود دارد</w:t>
      </w:r>
      <w:r>
        <w:rPr>
          <w:rtl w:val="true"/>
        </w:rPr>
        <w:t>]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عبرانیان </w:t>
      </w:r>
      <w:r>
        <w:rPr/>
        <w:t>۱۱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رای اعتقاد داشتن به خدا لازم است که مقدار مشخصی ایمان داش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لی این ایمان نجات دهنده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بازگشت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ادرم اغلب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همیشه به خدا ایمان داشت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 هیچ تردیدی نیست که او ایمان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ز بچگی به خدا ایمان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تا سن </w:t>
      </w:r>
      <w:r>
        <w:rPr>
          <w:szCs w:val="22"/>
        </w:rPr>
        <w:t>۸۰</w:t>
      </w:r>
      <w:r>
        <w:rPr>
          <w:szCs w:val="22"/>
          <w:rtl w:val="true"/>
        </w:rPr>
        <w:t xml:space="preserve"> سالگی بازگشت نکرده و به مسیح نگروی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هم است که به خدا اعتقاد داشت، ولی چیزی بیشتر از آن باید اتفاق بیافتد تا شخص واقعاً بسوی خدا بازگشت ک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س چیزی که من می گویم این است که شما احتمالاً امروز صبح بدون اینکه واقعیت خدا را بدانید به کلیسا آم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شاید آرام آرام یا شاید خیلی سریع فهمیدید که واقعاً خدایی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رحله دوم است، ولی هنوز بازگشت محسوب نمی شو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سوم، می فهمید که خدا را با گناه خودتان رنجانده و عصبانی کرده ای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ind w:hanging="0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لام خدا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کسانی که جسمانی هستن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یعنی آنان که بازگشت نکرده اند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>، نمی توانند خدا را خشنود ساز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پس کم کم می فهمید، بعنوان کسی که هنوز بازگشت نکرده، هیچ کار شما خدا را خشنود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واقع، کم کم پی می برید که یک گناهکار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ر روز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ل ناتوبه کار خود، غضب را ذخیره می کن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کلام خدا می گوید</w:t>
      </w:r>
      <w:r>
        <w:rPr>
          <w:szCs w:val="22"/>
          <w:rtl w:val="true"/>
        </w:rPr>
        <w:t>: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 هر روز بر بدکاران خشمگین می شود</w:t>
      </w:r>
      <w:r>
        <w:rPr>
          <w:rtl w:val="true"/>
        </w:rPr>
        <w:t>" (</w:t>
      </w:r>
      <w:r>
        <w:rPr>
          <w:rtl w:val="true"/>
        </w:rPr>
        <w:t xml:space="preserve">مزامیر </w:t>
      </w:r>
      <w:r>
        <w:rPr/>
        <w:t>۷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درک می کنید که واقعاً خدایی وجود دارد، می فهمید که او را با گناه خودتان رنجان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نطور با دوست نداشتن خدا هم او را رنجان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انی که مرتکب شده اید بر علیه خدا و احکام او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معلوم می شود که این یک حقیق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 لحظه عدم عشق به خدا را بعنوان یک گناه بزرگ خواهید 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غیر از آن کم کم می بینید که خود طبیعت تان گناه آلود است و چیز خوبی در شما نیست و قلبتان مملو از گناه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پیوریتن ها این مرحله را معمولاً مرحل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یدار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 خو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یچ بیداری نمی تواند بدون حس گناه و محکوم کردن عمیق خود وجود داشت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همان حسی را خواهید داشت که جان نیوتن داشت وقتی نوشت</w:t>
      </w:r>
      <w:r>
        <w:rPr>
          <w:szCs w:val="22"/>
          <w:rtl w:val="true"/>
        </w:rPr>
        <w:t>: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خداوندا، چه خبیثم من، نجس و ناپاک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چگونه می توانم جرات نزدیک شدن کنم با چنین بار معصیتی؟</w:t>
      </w:r>
    </w:p>
    <w:p>
      <w:pPr>
        <w:pStyle w:val="IndentedQuote"/>
        <w:bidi w:val="1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آیا این قلب آلوده جایگاه سکونتی برای توست؟</w:t>
      </w:r>
    </w:p>
    <w:p>
      <w:pPr>
        <w:pStyle w:val="IndentedQuote"/>
        <w:bidi w:val="1"/>
        <w:jc w:val="both"/>
        <w:rPr/>
      </w:pPr>
      <w:r>
        <w:rPr>
          <w:rtl w:val="true"/>
        </w:rPr>
        <w:t>افسوس</w:t>
      </w:r>
      <w:r>
        <w:rPr>
          <w:rtl w:val="true"/>
        </w:rPr>
        <w:t xml:space="preserve">! </w:t>
      </w:r>
      <w:r>
        <w:rPr>
          <w:rtl w:val="true"/>
        </w:rPr>
        <w:t>انباشته شده، در هر گوشه ای، چه خباثت ها می بینم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O Lord, How Vile Am I” by John Newton, 1725-1807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بعد کم کم و بطور عمیقی درباره گناه آلود بودن باطنی ذهن و قلب تان فکر م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خودتان خواهید گفت،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قلبم گناه آلود است و چقدر از خدا دور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فکر شما را اذیت 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خاطر افکار گناه آلودتان و عدم محبت نسبت به خدا، خیلی ناراحت و مشوش می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 مرحله، سرد و بیروح بودن قلبتان نسبت به خدا شما را عمیقاً دچار تشویش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م کم پی می برید که شخصی با قلب گناه کاری مثل شما دیگر امیدی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فهمید که لازم و درست است اگر خدا شما را به جهنم بفرست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ون شایسته جهنم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چیزی است که وقتی واقعاً بیدار می شوید و می فهمید که خدا را رنجانده و با گناه خود او را عصبانی کرده اید به آن فکر خواهی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رحله از بیداری مرحله مهمی است، ولی هنوز بازگشت محسوب ن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سی که می بیند چقدر گناهکار است بیدار شده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لی هنوز بازگشت ن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زگشت بسوی خدا، راه طولانی تر از ندامت ساده از گناه را در برمی گی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اید ناگهان به این نتیجه برسید که خدا را ناخشنود کرده اید، یا از یک آموزه ساده شاید درک کاملتری از بیداری در شما رشد کند که خدا ناراحت شده و از دست شما خیلی ناراض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وقتی به این حقیقت پی ببرید که گناهکار و ناپاک هستید، بر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راحل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چهارم و پنجم بازگشت و گرویدن آماده خواهید ب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چارلز اسپارژن وقتی </w:t>
      </w:r>
      <w:r>
        <w:rPr>
          <w:szCs w:val="22"/>
        </w:rPr>
        <w:t>۱۵</w:t>
      </w:r>
      <w:r>
        <w:rPr>
          <w:szCs w:val="22"/>
          <w:rtl w:val="true"/>
        </w:rPr>
        <w:t xml:space="preserve"> سال داشت از گناه خودش آگا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در و پدربزرگش هر دو واعظ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در زمانی زندگی می کردن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صمیم گرای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درن، گروش حقیقی را هنوز تیره و تار ن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نتیجه، پدر و پدربزرگش ا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جبو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نکردند که بطور مصنوع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صمیم به گرویدن به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عوض، صبر کردند که خدا کار کامل بازگشت را در او به انجام برس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نم که کارشان درست ب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قتی اسپارژن </w:t>
      </w:r>
      <w:r>
        <w:rPr>
          <w:szCs w:val="22"/>
        </w:rPr>
        <w:t>۱۵</w:t>
      </w:r>
      <w:r>
        <w:rPr>
          <w:szCs w:val="22"/>
          <w:rtl w:val="true"/>
        </w:rPr>
        <w:t xml:space="preserve"> سال داشت سرانجام به درک عمیقی از محکومیت گناهش 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پارژن با این سخنان توضیح می دهد که چگونه به گناه آلود بودن اعمالش واقف شد</w:t>
      </w:r>
      <w:r>
        <w:rPr>
          <w:szCs w:val="22"/>
          <w:rtl w:val="true"/>
        </w:rPr>
        <w:t>: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به ناگهان، موسی را دیدم که شریعت خدا را در دست داشت و درحالیکه به من نگاه می کرد، بنظر می رسید که درون من را با چشمان آتشینش جستجو می کرد</w:t>
      </w:r>
      <w:r>
        <w:rPr>
          <w:rtl w:val="true"/>
        </w:rPr>
        <w:t>.  '</w:t>
      </w:r>
      <w:r>
        <w:rPr>
          <w:rtl w:val="true"/>
        </w:rPr>
        <w:t>ده سخن خدا را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ده فرمان </w:t>
      </w:r>
      <w:r>
        <w:rPr>
          <w:rtl w:val="true"/>
        </w:rPr>
        <w:t>–</w:t>
      </w:r>
      <w:r>
        <w:rPr>
          <w:rtl w:val="true"/>
        </w:rPr>
        <w:t xml:space="preserve"> را </w:t>
      </w:r>
      <w:r>
        <w:rPr>
          <w:rtl w:val="true"/>
        </w:rPr>
        <w:t>[</w:t>
      </w:r>
      <w:r>
        <w:rPr>
          <w:rtl w:val="true"/>
        </w:rPr>
        <w:t>به من گفت بخوانم</w:t>
      </w:r>
      <w:r>
        <w:rPr>
          <w:rtl w:val="true"/>
        </w:rPr>
        <w:t xml:space="preserve">] </w:t>
      </w:r>
      <w:r>
        <w:rPr>
          <w:rtl w:val="true"/>
        </w:rPr>
        <w:t>و در حینی که آنها را می خواندم بنظر می رسید که در آن احکام در متهم کردن و محکوم کردن من در حضور قدوس خدا دست به دست هم دادند</w:t>
      </w:r>
      <w:r>
        <w:rPr>
          <w:rtl w:val="true"/>
        </w:rPr>
        <w:t>.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و در آن تجربه دید که در حضور خدا گناهکار است و اینکه هیچ اندازه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ی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مل نیک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می تواند او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پارژن جوان، وارد یک دوره درد و رنج عظیم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سعی کرد که به روش های مختلف آشتی با خدا را با سعی و تلاش خودش کسب کند، ولی تمام کوشش های او در رسیدن به آشتی با خدا بی نتیجه م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ا را به مرحله چهارم در بازگشت می رساند</w:t>
      </w:r>
      <w:r>
        <w:rPr>
          <w:szCs w:val="22"/>
          <w:rtl w:val="true"/>
        </w:rPr>
        <w:t xml:space="preserve">.  </w:t>
      </w:r>
    </w:p>
    <w:p>
      <w:pPr>
        <w:pStyle w:val="BodyTextIndent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V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چهارم، سعی می کنید نجات خود را مهیا سازید و یاد می گیرید چگونه نجات یابی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18"/>
          <w:szCs w:val="18"/>
          <w:lang w:bidi="fa-IR"/>
        </w:rPr>
      </w:pPr>
      <w:r>
        <w:rPr>
          <w:bCs/>
          <w:sz w:val="18"/>
          <w:szCs w:val="18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خصی که بیدار شده گناهکار بودن را حس می کند ولی هنوز بسوی عیسی بازگشت ن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شعیا نبی کسانی را که در این شرایط هستند به این شکل توصیف می ک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ثل کسی که رویها را از او بپوشان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و را به حساب نیاوردی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۵۳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ما مثل حضرت آدم هستیم که می دانست گناهکار است ولی خودش را از نجات دهنده اش مخفی کرد و سعی کرد با برگهای زیتون خودش را بپوشا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۸</w:t>
      </w:r>
      <w:r>
        <w:rPr>
          <w:szCs w:val="22"/>
          <w:rtl w:val="true"/>
        </w:rPr>
        <w:t xml:space="preserve">،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ثل آدم، گناهکار بیدار شده سعی می کند کاری کند تا خودش را از گناه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عی می ک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اد بگیر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چطور نجات پی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می فهم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اد گرفت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کمکی به او نمی کند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ایماً تعلیم می گیرند، لکن هرگز به معرفت راستی نمی توانند رس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تیموتیوس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یا بجای خود عیسی در جستجوی ی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سا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که در پ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ساس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هستند، برای چند ماهی همینطور ادامه می دهند، چون کسی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سا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جات پیدا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پارژن به گناه خود واقف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اور نکرد که می تواند صرفاً با اعتماد به عیسی نجات پی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،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قبل از آمدن بسوی مسیح، به خودم گفتم، </w:t>
      </w:r>
      <w:r>
        <w:rPr>
          <w:rtl w:val="true"/>
        </w:rPr>
        <w:t>"</w:t>
      </w:r>
      <w:r>
        <w:rPr>
          <w:rtl w:val="true"/>
        </w:rPr>
        <w:t>اگر به عیسی ایمان بیاورم، دیگر نمی توانم در وضعیت کنونی خودم باشم، من باید نجات پیدا کنم؟  باید چیزی احساس کنم؛ باید کاری انجام دهم</w:t>
      </w:r>
      <w:r>
        <w:rPr>
          <w:rtl w:val="true"/>
        </w:rPr>
        <w:t>" (</w:t>
      </w:r>
      <w:r>
        <w:rPr/>
        <w:t>ibid</w:t>
      </w:r>
      <w:r>
        <w:rPr>
          <w:rtl w:val="true"/>
        </w:rPr>
        <w:t>.</w:t>
      </w:r>
      <w:r>
        <w:rPr>
          <w:rtl w:val="true"/>
        </w:rPr>
        <w:t>).</w:t>
      </w:r>
    </w:p>
    <w:p>
      <w:pPr>
        <w:pStyle w:val="BodyTextIndent2"/>
        <w:rPr>
          <w:szCs w:val="16"/>
        </w:rPr>
      </w:pPr>
      <w:r>
        <w:rPr>
          <w:szCs w:val="16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و این شما را به مرحله پنجم می رسا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ind w:hanging="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پنجم، سرانجام بسوی عیسی می آیید و فقط به او اعتماد می کنی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ind w:hanging="0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سپارژن جوان سرانجام شنید که واعظی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مسیح نگاه کن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نگاه کردن به خودت هیچ نفعی ندار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به مسیح نگاه کن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سپارژن بعد از تمام این کشمکش ها و آشفتگی ها و دردهای درونی، بالاخره به عیسی نگاه کرد و به او ایمان 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سپارژن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با خو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عیس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نجات یافت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 توانستم تمام راه را تا خانه رقص کنان طی کنم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و بعد از تمام آن کشمکش ها و تردیدها، از اینکه دنبال احساسی یا چیز دیگری درون خودش بگردد دست بر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صرفاً به عیسی ایمان آو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عیسی نیز او را همان موقع نجا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یک لحظه او با خون عیسای مسیح از گناه پاک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لی ساده است و در عین حال عمیق ترین تجربه ای است که نوع بشر می تواند داشته باشد</w:t>
      </w:r>
      <w:r>
        <w:rPr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>دوست من، این یک بازگشت واقعی است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کتاب مقدس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خداوند عیسی مسیح ایمان آور که تو و اهل خانه ات نجات خواهید یاف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جوزف هارت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ر لحظه ای که گناهکار ایمان می آو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به خدای مصلوب شده اش اعتماد می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خشودگی اش را در یک لحظه دریافت می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ز طریق خون او کاملاً رستگار می شو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he Moment a Sinner Believes” by Joseph Hart, 1712-1768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hanging="0"/>
        <w:jc w:val="center"/>
        <w:rPr>
          <w:bCs/>
          <w:szCs w:val="22"/>
          <w:lang w:bidi="fa-IR"/>
        </w:rPr>
      </w:pPr>
      <w:r>
        <w:rPr>
          <w:bCs/>
          <w:szCs w:val="22"/>
          <w:rtl w:val="true"/>
          <w:lang w:bidi="fa-IR"/>
        </w:rPr>
        <w:t>خاتمه</w:t>
      </w:r>
    </w:p>
    <w:p>
      <w:pPr>
        <w:pStyle w:val="BodyTextIndent2"/>
        <w:ind w:hanging="0"/>
        <w:rPr>
          <w:bCs/>
          <w:sz w:val="20"/>
          <w:szCs w:val="22"/>
          <w:lang w:bidi="fa-IR"/>
        </w:rPr>
      </w:pPr>
      <w:r>
        <w:rPr>
          <w:bCs/>
          <w:sz w:val="20"/>
          <w:szCs w:val="22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گفت،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تا بازگشت نکنید و مثل طفل کوچک نشوید، هرگز داخل ملکوت آسمان نخواهید ش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۸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ثل شخصیت اصلی در </w:t>
      </w:r>
      <w:r>
        <w:rPr>
          <w:b/>
          <w:b/>
          <w:bCs/>
          <w:i/>
          <w:i/>
          <w:iCs/>
          <w:szCs w:val="22"/>
          <w:rtl w:val="true"/>
        </w:rPr>
        <w:t>حرکت زائر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b/>
          <w:bCs/>
          <w:i/>
          <w:iCs/>
          <w:szCs w:val="22"/>
        </w:rPr>
        <w:t>Pilgrim’s Progress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با هی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صمیمی برای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ه مصنوعی باشد سازش ن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</w:rPr>
        <w:t>اطمینان</w:t>
      </w:r>
      <w:r>
        <w:rPr>
          <w:szCs w:val="22"/>
          <w:rtl w:val="true"/>
        </w:rPr>
        <w:t xml:space="preserve"> حاصل کنید که بازگشت شما بسوی او </w:t>
      </w:r>
      <w:r>
        <w:rPr>
          <w:b/>
          <w:b/>
          <w:bCs/>
          <w:i/>
          <w:i/>
          <w:iCs/>
          <w:szCs w:val="22"/>
          <w:rtl w:val="true"/>
        </w:rPr>
        <w:t>واقعی</w:t>
      </w:r>
      <w:r>
        <w:rPr>
          <w:szCs w:val="22"/>
          <w:rtl w:val="true"/>
        </w:rPr>
        <w:t xml:space="preserve"> باشد، چون اگر واقعاً بازگشت نکرده باش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گز داخل ملکوت آسمان نخواهید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رای بعمل رساندن یک بازگشت واقعی</w:t>
      </w:r>
    </w:p>
    <w:p>
      <w:pPr>
        <w:pStyle w:val="ListParagraph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Cs w:val="22"/>
          <w:rtl w:val="true"/>
        </w:rPr>
        <w:t xml:space="preserve">باید به جایی برسید که </w:t>
      </w:r>
      <w:r>
        <w:rPr>
          <w:b/>
          <w:b/>
          <w:bCs/>
          <w:i/>
          <w:i/>
          <w:iCs/>
          <w:szCs w:val="22"/>
          <w:rtl w:val="true"/>
        </w:rPr>
        <w:t>واقعاً</w:t>
      </w:r>
      <w:r>
        <w:rPr>
          <w:szCs w:val="22"/>
          <w:rtl w:val="true"/>
        </w:rPr>
        <w:t xml:space="preserve"> ایمان بیاورید که خدایی ه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خدایی </w:t>
      </w:r>
      <w:r>
        <w:rPr>
          <w:b/>
          <w:b/>
          <w:bCs/>
          <w:i/>
          <w:i/>
          <w:iCs/>
          <w:szCs w:val="22"/>
          <w:rtl w:val="true"/>
        </w:rPr>
        <w:t>واقعی</w:t>
      </w:r>
      <w:r>
        <w:rPr>
          <w:szCs w:val="22"/>
          <w:rtl w:val="true"/>
        </w:rPr>
        <w:t xml:space="preserve"> که گناهکاران را به جهنم محکوم می کند و نجات یافتگان را وقتی که می میرند به آسمان می برد</w:t>
      </w:r>
      <w:r>
        <w:rPr>
          <w:szCs w:val="22"/>
          <w:rtl w:val="true"/>
        </w:rPr>
        <w:t>.</w:t>
      </w:r>
    </w:p>
    <w:p>
      <w:pPr>
        <w:pStyle w:val="ListParagraph"/>
        <w:rPr/>
      </w:pPr>
      <w:r>
        <w:rPr/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Cs w:val="22"/>
          <w:rtl w:val="true"/>
        </w:rPr>
        <w:t xml:space="preserve">باید </w:t>
      </w:r>
      <w:r>
        <w:rPr>
          <w:b/>
          <w:b/>
          <w:bCs/>
          <w:i/>
          <w:i/>
          <w:iCs/>
          <w:szCs w:val="22"/>
          <w:rtl w:val="true"/>
        </w:rPr>
        <w:t>بدانید</w:t>
      </w:r>
      <w:r>
        <w:rPr>
          <w:szCs w:val="22"/>
          <w:rtl w:val="true"/>
        </w:rPr>
        <w:t>، در ژرفای وجود خودتان، که گناهکاری هستید که خدا را عمیقاً رنجان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برای مدتی با این افکار زندگی کن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رای بعضی ممکن است که کوتاهتر باشد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کتر کیگن، شبان کمکی ما، گفته اس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عد از اینکه خدا برای من واقعیت یافت، برای چندین ماه شبها بیخوابی زیادی کش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می توانم این دوره در زندگی ام را بعنوان دو سال ناراحتی روانی توصیف کنم</w:t>
      </w:r>
      <w:r>
        <w:rPr>
          <w:szCs w:val="22"/>
          <w:rtl w:val="true"/>
        </w:rPr>
        <w:t>" (</w:t>
      </w:r>
      <w:r>
        <w:rPr>
          <w:szCs w:val="22"/>
        </w:rPr>
        <w:t xml:space="preserve">C. L. Cagan, Ph.D., </w:t>
      </w:r>
      <w:r>
        <w:rPr>
          <w:b/>
          <w:bCs/>
          <w:i/>
          <w:iCs/>
          <w:szCs w:val="22"/>
        </w:rPr>
        <w:t>From Darwin to Design,</w:t>
      </w:r>
      <w:r>
        <w:rPr>
          <w:szCs w:val="22"/>
        </w:rPr>
        <w:t xml:space="preserve"> Whitaker House, 2006, p. 41</w:t>
      </w:r>
      <w:r>
        <w:rPr>
          <w:szCs w:val="22"/>
          <w:rtl w:val="true"/>
        </w:rPr>
        <w:t>).</w:t>
      </w:r>
    </w:p>
    <w:p>
      <w:pPr>
        <w:pStyle w:val="BodyTextIndent2"/>
        <w:ind w:right="72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/>
      </w:pPr>
      <w:r>
        <w:rPr>
          <w:szCs w:val="22"/>
          <w:rtl w:val="true"/>
          <w:lang w:bidi="fa-IR"/>
        </w:rPr>
        <w:t xml:space="preserve">باید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بدانید</w:t>
      </w:r>
      <w:r>
        <w:rPr>
          <w:szCs w:val="22"/>
          <w:rtl w:val="true"/>
          <w:lang w:bidi="fa-IR"/>
        </w:rPr>
        <w:t xml:space="preserve"> که نمی توانید هیچ کار خوبی انجام بدهید که شما را با خدای رنجیده و عصبانی آشتی ب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ر چیزی که بگویید، یاد بگیرید، یا انجام بدهید یا احساس کنید نمی تواند اصلاً به شما کمک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مطلب باید در ذهن و قلبتان کاملاً جا بیافت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ind w:right="72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>باید بسوی عیسی مسیح بیایید، پسر خدا، و با خون او از گناهتان پاک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کیگن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فراموش نمی کنم، حتی تا آن چند ثانیه اولش، وقت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ه عیس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عتماد کرد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بنظر رسید که بلافاصل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عیسی ر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روبرو دید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قطعاً در حضور عیسی مسیح بودم و او بطور یقین در دسترس م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الهای متمادی او را از خودم دور کرده بودم، گرچه او همیشه در کنار من بود، و با محبت نجات را به من ارزانی می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 شب می دانستم وقت آن رسیده بود که به او ایمان بیاو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ستم که یا باید بسوی او بیایم یا راهم را از او برگرد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 لحظه، فقط در چند ثانیه، بسوی عیسی آم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دیگر یک بی ایمان خود شیفته ن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یسی مسیح ایمان آور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و اعتماد کر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همین آسانی اتفاق افتا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تمام عمرم داشتم فرار می کردم، ولی آن شب برگشتم و مستقیماً و بلافاصله بسوی عیسی مسیح آمدم</w:t>
      </w:r>
      <w:r>
        <w:rPr>
          <w:szCs w:val="22"/>
          <w:rtl w:val="true"/>
        </w:rPr>
        <w:t>" (</w:t>
      </w:r>
      <w:r>
        <w:rPr>
          <w:szCs w:val="22"/>
        </w:rPr>
        <w:t>C. L. Cagan, ibid., p. 19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این است بازگشت واقعی</w:t>
      </w:r>
      <w:r>
        <w:rPr>
          <w:b/>
          <w:bCs/>
          <w:i/>
          <w:iCs/>
          <w:szCs w:val="22"/>
          <w:rtl w:val="true"/>
          <w:lang w:bidi="fa-IR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این است آنچه شما باید تجربه کنید تا بسوی عیسی مسیح برگردید</w:t>
      </w:r>
      <w:r>
        <w:rPr>
          <w:b/>
          <w:bCs/>
          <w:i/>
          <w:iCs/>
          <w:szCs w:val="22"/>
          <w:rtl w:val="true"/>
          <w:lang w:bidi="fa-IR"/>
        </w:rPr>
        <w:t>!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بسوی عیسی بیایید و به او اعتماد کنی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و شما را نجات خواهد داد و با خون خود که بر صلیب ریخت از تمام گناهتان پاک خواهد ساخ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آمین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ind w:right="720" w:firstLine="72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2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ه 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دعای پیش از موعظه توسط آقای آبل پرودام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2880" w:right="0" w:hanging="0"/>
        <w:jc w:val="left"/>
        <w:rPr>
          <w:b w:val="false"/>
          <w:b w:val="false"/>
          <w:bCs/>
          <w:szCs w:val="24"/>
          <w:lang w:val="en-US"/>
        </w:rPr>
      </w:pPr>
      <w:r>
        <w:rPr>
          <w:b w:val="false"/>
          <w:bCs/>
          <w:szCs w:val="24"/>
          <w:rtl w:val="true"/>
          <w:lang w:val="en-US"/>
        </w:rPr>
        <w:t>“</w:t>
      </w:r>
      <w:r>
        <w:rPr>
          <w:b w:val="false"/>
          <w:bCs/>
          <w:szCs w:val="24"/>
          <w:lang w:val="en-US"/>
        </w:rPr>
        <w:t>Amazing Grace” (by John Newton, 1725-1807)</w:t>
      </w:r>
      <w:r>
        <w:br w:type="page"/>
      </w:r>
    </w:p>
    <w:p>
      <w:pPr>
        <w:pStyle w:val="Heading"/>
        <w:rPr>
          <w:b w:val="false"/>
          <w:b w:val="false"/>
          <w:bCs/>
          <w:sz w:val="20"/>
          <w:szCs w:val="24"/>
          <w:lang w:val="en-US"/>
        </w:rPr>
      </w:pPr>
      <w:r>
        <w:rPr>
          <w:b w:val="false"/>
          <w:bCs/>
          <w:sz w:val="20"/>
          <w:szCs w:val="24"/>
          <w:lang w:val="en-US"/>
        </w:rPr>
      </w:r>
    </w:p>
    <w:p>
      <w:pPr>
        <w:pStyle w:val="Heading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 xml:space="preserve">گرویدن واقعی به مسیح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 xml:space="preserve"> نسخه </w:t>
      </w:r>
      <w:r>
        <w:rPr>
          <w:b w:val="false"/>
          <w:b w:val="false"/>
          <w:bCs/>
          <w:sz w:val="28"/>
          <w:sz w:val="28"/>
          <w:szCs w:val="28"/>
          <w:lang w:val="en-US"/>
        </w:rPr>
        <w:t>۲۰۱۵</w:t>
      </w:r>
    </w:p>
    <w:p>
      <w:pPr>
        <w:pStyle w:val="Heading"/>
        <w:rPr/>
      </w:pPr>
      <w:r>
        <w:rPr/>
        <w:t>REAL CONVERSION – 2015 EDITION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ر آینه به شما می گویم تا بازگشت نکنید و مثل طفل کوچک نشوید، هرگز داخل ملکوت آسمان نخواهید ش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۱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ind w:left="1296" w:right="1296" w:hanging="101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Subtitle"/>
        <w:bidi w:val="1"/>
        <w:ind w:left="288" w:right="0" w:hanging="0"/>
        <w:jc w:val="both"/>
        <w:rPr>
          <w:b/>
          <w:b/>
          <w:szCs w:val="24"/>
          <w:lang w:bidi="fa-IR"/>
        </w:rPr>
      </w:pPr>
      <w:r>
        <w:rPr>
          <w:rtl w:val="true"/>
        </w:rPr>
        <w:t>.</w:t>
      </w:r>
      <w:r>
        <w:rPr/>
        <w:t>I</w:t>
      </w:r>
      <w:r>
        <w:rPr>
          <w:szCs w:val="24"/>
          <w:rtl w:val="true"/>
          <w:lang w:bidi="fa-IR"/>
        </w:rPr>
        <w:t xml:space="preserve">   </w:t>
      </w:r>
      <w:r>
        <w:rPr>
          <w:b/>
          <w:b/>
          <w:szCs w:val="24"/>
          <w:rtl w:val="true"/>
          <w:lang w:bidi="fa-IR"/>
        </w:rPr>
        <w:t>اول، شما به دلیلی غیر از گرویدن به مسیح به کلیسا می آیید</w:t>
      </w:r>
      <w:r>
        <w:rPr>
          <w:b/>
          <w:szCs w:val="24"/>
          <w:rtl w:val="true"/>
          <w:lang w:bidi="fa-IR"/>
        </w:rPr>
        <w:t>.</w:t>
      </w:r>
    </w:p>
    <w:p>
      <w:pPr>
        <w:pStyle w:val="Subtitle"/>
        <w:bidi w:val="1"/>
        <w:ind w:left="288" w:right="0" w:hanging="0"/>
        <w:jc w:val="both"/>
        <w:rPr/>
      </w:pPr>
      <w:r>
        <w:rPr>
          <w:bCs/>
          <w:szCs w:val="24"/>
          <w:rtl w:val="true"/>
          <w:lang w:bidi="fa-IR"/>
        </w:rPr>
        <w:t>.</w:t>
      </w:r>
      <w:r>
        <w:rPr>
          <w:bCs/>
          <w:szCs w:val="24"/>
          <w:lang w:bidi="fa-IR"/>
        </w:rPr>
        <w:t>II</w:t>
      </w:r>
      <w:r>
        <w:rPr>
          <w:bCs/>
          <w:szCs w:val="24"/>
          <w:rtl w:val="true"/>
          <w:lang w:bidi="fa-IR"/>
        </w:rPr>
        <w:t xml:space="preserve">  </w:t>
      </w:r>
      <w:r>
        <w:rPr>
          <w:b/>
          <w:b/>
          <w:szCs w:val="24"/>
          <w:rtl w:val="true"/>
          <w:lang w:bidi="fa-IR"/>
        </w:rPr>
        <w:t xml:space="preserve">دوم، کم کم می فهمید که واقعاً خدایی وجود دارد،  نحمیا </w:t>
      </w:r>
      <w:r>
        <w:rPr>
          <w:b/>
          <w:b/>
          <w:szCs w:val="24"/>
          <w:lang w:bidi="fa-IR"/>
        </w:rPr>
        <w:t>۱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۵</w:t>
      </w:r>
      <w:r>
        <w:rPr>
          <w:b/>
          <w:b/>
          <w:szCs w:val="24"/>
          <w:rtl w:val="true"/>
          <w:lang w:bidi="fa-IR"/>
        </w:rPr>
        <w:t>؛</w:t>
      </w:r>
    </w:p>
    <w:p>
      <w:pPr>
        <w:pStyle w:val="Subtitle"/>
        <w:bidi w:val="1"/>
        <w:ind w:left="990" w:right="0" w:firstLine="450"/>
        <w:jc w:val="both"/>
        <w:rPr>
          <w:b/>
          <w:b/>
          <w:szCs w:val="24"/>
          <w:lang w:bidi="fa-IR"/>
        </w:rPr>
      </w:pPr>
      <w:r>
        <w:rPr>
          <w:b/>
          <w:b/>
          <w:szCs w:val="24"/>
          <w:rtl w:val="true"/>
          <w:lang w:bidi="fa-IR"/>
        </w:rPr>
        <w:t xml:space="preserve">عبرانیان </w:t>
      </w:r>
      <w:r>
        <w:rPr>
          <w:b/>
          <w:b/>
          <w:szCs w:val="24"/>
          <w:lang w:bidi="fa-IR"/>
        </w:rPr>
        <w:t>۱۱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۶</w:t>
      </w:r>
      <w:r>
        <w:rPr>
          <w:b/>
          <w:szCs w:val="24"/>
          <w:rtl w:val="true"/>
          <w:lang w:bidi="fa-IR"/>
        </w:rPr>
        <w:t>.</w:t>
      </w:r>
    </w:p>
    <w:p>
      <w:pPr>
        <w:pStyle w:val="Subtitle"/>
        <w:bidi w:val="1"/>
        <w:ind w:left="288" w:right="0" w:hanging="0"/>
        <w:jc w:val="both"/>
        <w:rPr/>
      </w:pPr>
      <w:r>
        <w:rPr>
          <w:bCs/>
          <w:szCs w:val="24"/>
          <w:rtl w:val="true"/>
          <w:lang w:bidi="fa-IR"/>
        </w:rPr>
        <w:t>.</w:t>
      </w:r>
      <w:r>
        <w:rPr>
          <w:bCs/>
          <w:szCs w:val="24"/>
          <w:lang w:bidi="fa-IR"/>
        </w:rPr>
        <w:t>III</w:t>
      </w:r>
      <w:r>
        <w:rPr>
          <w:bCs/>
          <w:szCs w:val="24"/>
          <w:rtl w:val="true"/>
          <w:lang w:bidi="fa-IR"/>
        </w:rPr>
        <w:t xml:space="preserve"> </w:t>
      </w:r>
      <w:r>
        <w:rPr>
          <w:b/>
          <w:b/>
          <w:szCs w:val="24"/>
          <w:rtl w:val="true"/>
          <w:lang w:bidi="fa-IR"/>
        </w:rPr>
        <w:t>سوم، می فهمید که خدا را با گناه خودتان رنجانده و عصبانی کرده اید،</w:t>
      </w:r>
    </w:p>
    <w:p>
      <w:pPr>
        <w:pStyle w:val="Subtitle"/>
        <w:bidi w:val="1"/>
        <w:ind w:left="990" w:right="0" w:hanging="0"/>
        <w:jc w:val="both"/>
        <w:rPr>
          <w:b/>
          <w:b/>
          <w:szCs w:val="24"/>
          <w:lang w:bidi="fa-IR"/>
        </w:rPr>
      </w:pPr>
      <w:r>
        <w:rPr>
          <w:b/>
          <w:szCs w:val="24"/>
          <w:rtl w:val="true"/>
          <w:lang w:bidi="fa-IR"/>
        </w:rPr>
        <w:t xml:space="preserve">       </w:t>
      </w:r>
      <w:r>
        <w:rPr>
          <w:b/>
          <w:b/>
          <w:szCs w:val="24"/>
          <w:rtl w:val="true"/>
          <w:lang w:bidi="fa-IR"/>
        </w:rPr>
        <w:t xml:space="preserve">رومیان </w:t>
      </w:r>
      <w:r>
        <w:rPr>
          <w:b/>
          <w:b/>
          <w:szCs w:val="24"/>
          <w:lang w:bidi="fa-IR"/>
        </w:rPr>
        <w:t>۸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۸</w:t>
      </w:r>
      <w:r>
        <w:rPr>
          <w:b/>
          <w:b/>
          <w:szCs w:val="24"/>
          <w:rtl w:val="true"/>
          <w:lang w:bidi="fa-IR"/>
        </w:rPr>
        <w:t xml:space="preserve">؛ </w:t>
      </w:r>
      <w:r>
        <w:rPr>
          <w:b/>
          <w:b/>
          <w:szCs w:val="24"/>
          <w:lang w:bidi="fa-IR"/>
        </w:rPr>
        <w:t>۲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۵</w:t>
      </w:r>
      <w:r>
        <w:rPr>
          <w:b/>
          <w:b/>
          <w:szCs w:val="24"/>
          <w:rtl w:val="true"/>
          <w:lang w:bidi="fa-IR"/>
        </w:rPr>
        <w:t xml:space="preserve">؛  مزامیر </w:t>
      </w:r>
      <w:r>
        <w:rPr>
          <w:b/>
          <w:b/>
          <w:szCs w:val="24"/>
          <w:lang w:bidi="fa-IR"/>
        </w:rPr>
        <w:t>۷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۱۱</w:t>
      </w:r>
      <w:r>
        <w:rPr>
          <w:b/>
          <w:szCs w:val="24"/>
          <w:rtl w:val="true"/>
          <w:lang w:bidi="fa-IR"/>
        </w:rPr>
        <w:t>.</w:t>
      </w:r>
    </w:p>
    <w:p>
      <w:pPr>
        <w:pStyle w:val="Subtitle"/>
        <w:bidi w:val="1"/>
        <w:ind w:left="288" w:right="0" w:hanging="0"/>
        <w:jc w:val="both"/>
        <w:rPr/>
      </w:pPr>
      <w:r>
        <w:rPr>
          <w:bCs/>
          <w:szCs w:val="24"/>
          <w:rtl w:val="true"/>
          <w:lang w:bidi="fa-IR"/>
        </w:rPr>
        <w:t>.</w:t>
      </w:r>
      <w:r>
        <w:rPr>
          <w:bCs/>
          <w:szCs w:val="24"/>
          <w:lang w:bidi="fa-IR"/>
        </w:rPr>
        <w:t>IV</w:t>
      </w:r>
      <w:r>
        <w:rPr>
          <w:bCs/>
          <w:szCs w:val="24"/>
          <w:rtl w:val="true"/>
          <w:lang w:bidi="fa-IR"/>
        </w:rPr>
        <w:t xml:space="preserve"> </w:t>
      </w:r>
      <w:r>
        <w:rPr>
          <w:b/>
          <w:b/>
          <w:szCs w:val="24"/>
          <w:rtl w:val="true"/>
          <w:lang w:bidi="fa-IR"/>
        </w:rPr>
        <w:t>چهارم، سعی می کنید نجات خود را مهیا سازید و یاد می گیرید چگونه نجات یابید،</w:t>
      </w:r>
    </w:p>
    <w:p>
      <w:pPr>
        <w:pStyle w:val="Subtitle"/>
        <w:bidi w:val="1"/>
        <w:ind w:left="288" w:right="0" w:hanging="0"/>
        <w:jc w:val="both"/>
        <w:rPr>
          <w:b/>
          <w:b/>
          <w:szCs w:val="24"/>
          <w:lang w:bidi="fa-IR"/>
        </w:rPr>
      </w:pPr>
      <w:r>
        <w:rPr>
          <w:b/>
          <w:szCs w:val="24"/>
          <w:rtl w:val="true"/>
          <w:lang w:bidi="fa-IR"/>
        </w:rPr>
        <w:tab/>
        <w:tab/>
      </w:r>
      <w:r>
        <w:rPr>
          <w:b/>
          <w:b/>
          <w:szCs w:val="24"/>
          <w:rtl w:val="true"/>
          <w:lang w:bidi="fa-IR"/>
        </w:rPr>
        <w:t xml:space="preserve">اشعیاء </w:t>
      </w:r>
      <w:r>
        <w:rPr>
          <w:b/>
          <w:b/>
          <w:szCs w:val="24"/>
          <w:lang w:bidi="fa-IR"/>
        </w:rPr>
        <w:t>۵۳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۳</w:t>
      </w:r>
      <w:r>
        <w:rPr>
          <w:b/>
          <w:b/>
          <w:szCs w:val="24"/>
          <w:rtl w:val="true"/>
          <w:lang w:bidi="fa-IR"/>
        </w:rPr>
        <w:t xml:space="preserve">؛  پیدایش </w:t>
      </w:r>
      <w:r>
        <w:rPr>
          <w:b/>
          <w:b/>
          <w:szCs w:val="24"/>
          <w:lang w:bidi="fa-IR"/>
        </w:rPr>
        <w:t>۸</w:t>
      </w:r>
      <w:r>
        <w:rPr>
          <w:b/>
          <w:b/>
          <w:szCs w:val="24"/>
          <w:rtl w:val="true"/>
          <w:lang w:bidi="fa-IR"/>
        </w:rPr>
        <w:t xml:space="preserve">، </w:t>
      </w:r>
      <w:r>
        <w:rPr>
          <w:b/>
          <w:b/>
          <w:szCs w:val="24"/>
          <w:lang w:bidi="fa-IR"/>
        </w:rPr>
        <w:t>۳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۷</w:t>
      </w:r>
      <w:r>
        <w:rPr>
          <w:b/>
          <w:b/>
          <w:szCs w:val="24"/>
          <w:rtl w:val="true"/>
          <w:lang w:bidi="fa-IR"/>
        </w:rPr>
        <w:t xml:space="preserve">؛  دوم تیموتیوس </w:t>
      </w:r>
      <w:r>
        <w:rPr>
          <w:b/>
          <w:b/>
          <w:szCs w:val="24"/>
          <w:lang w:bidi="fa-IR"/>
        </w:rPr>
        <w:t>۳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۷</w:t>
      </w:r>
      <w:r>
        <w:rPr>
          <w:b/>
          <w:szCs w:val="24"/>
          <w:rtl w:val="true"/>
          <w:lang w:bidi="fa-IR"/>
        </w:rPr>
        <w:t>.</w:t>
      </w:r>
    </w:p>
    <w:p>
      <w:pPr>
        <w:pStyle w:val="Subtitle"/>
        <w:bidi w:val="1"/>
        <w:ind w:left="288" w:right="0" w:hanging="0"/>
        <w:jc w:val="both"/>
        <w:rPr/>
      </w:pPr>
      <w:r>
        <w:rPr>
          <w:bCs/>
          <w:szCs w:val="24"/>
          <w:rtl w:val="true"/>
          <w:lang w:bidi="fa-IR"/>
        </w:rPr>
        <w:t>.</w:t>
      </w:r>
      <w:r>
        <w:rPr>
          <w:bCs/>
          <w:szCs w:val="24"/>
          <w:lang w:bidi="fa-IR"/>
        </w:rPr>
        <w:t>V</w:t>
      </w:r>
      <w:r>
        <w:rPr>
          <w:b/>
          <w:szCs w:val="24"/>
          <w:rtl w:val="true"/>
          <w:lang w:bidi="fa-IR"/>
        </w:rPr>
        <w:t xml:space="preserve">   </w:t>
      </w:r>
      <w:r>
        <w:rPr>
          <w:b/>
          <w:b/>
          <w:szCs w:val="24"/>
          <w:rtl w:val="true"/>
          <w:lang w:bidi="fa-IR"/>
        </w:rPr>
        <w:t xml:space="preserve">پنجم، سرانجام بسوی عیسی می آیید و فقط به او اعتماد می کنید، اعمال رسولان </w:t>
      </w:r>
      <w:r>
        <w:rPr>
          <w:b/>
          <w:b/>
          <w:szCs w:val="24"/>
          <w:lang w:bidi="fa-IR"/>
        </w:rPr>
        <w:t>۱۶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۳۱</w:t>
      </w:r>
      <w:r>
        <w:rPr>
          <w:b/>
          <w:szCs w:val="24"/>
          <w:rtl w:val="true"/>
          <w:lang w:bidi="fa-IR"/>
        </w:rPr>
        <w:t>.</w:t>
      </w:r>
    </w:p>
    <w:p>
      <w:pPr>
        <w:pStyle w:val="Subtitle"/>
        <w:ind w:left="0" w:hanging="0"/>
        <w:rPr>
          <w:b/>
          <w:b/>
          <w:szCs w:val="24"/>
          <w:lang w:bidi="fa-IR"/>
        </w:rPr>
      </w:pPr>
      <w:r>
        <w:rPr>
          <w:b/>
          <w:szCs w:val="24"/>
          <w:lang w:bidi="fa-IR"/>
        </w:rPr>
      </w:r>
    </w:p>
    <w:p>
      <w:pPr>
        <w:pStyle w:val="Heading"/>
        <w:ind w:left="1008" w:hanging="0"/>
        <w:jc w:val="left"/>
        <w:rPr>
          <w:sz w:val="16"/>
        </w:rPr>
      </w:pPr>
      <w:r>
        <w:rPr>
          <w:b w:val="false"/>
        </w:rPr>
        <w:t xml:space="preserve">      </w:t>
      </w:r>
      <w:r>
        <w:rPr>
          <w:b w:val="false"/>
        </w:rPr>
        <w:tab/>
      </w:r>
    </w:p>
    <w:p>
      <w:pPr>
        <w:pStyle w:val="Heading"/>
        <w:ind w:left="1008"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6:00:00Z</dcterms:created>
  <dc:creator>Christopher L. Cagan</dc:creator>
  <dc:description/>
  <cp:keywords/>
  <dc:language>en-US</dc:language>
  <cp:lastModifiedBy>Use This Account</cp:lastModifiedBy>
  <cp:lastPrinted>2015-01-02T17:34:00Z</cp:lastPrinted>
  <dcterms:modified xsi:type="dcterms:W3CDTF">2015-01-07T18:23:00Z</dcterms:modified>
  <cp:revision>5</cp:revision>
  <dc:subject/>
  <dc:title>SHOULD A STUDENT IN A SECULAR</dc:title>
</cp:coreProperties>
</file>