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هدایای مردان حکیم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Normal"/>
        <w:jc w:val="center"/>
        <w:rPr/>
      </w:pPr>
      <w:r>
        <w:rPr>
          <w:sz w:val="18"/>
          <w:lang w:bidi="fa-IR"/>
        </w:rPr>
        <w:t>(Farsi)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وعظه کلیسای باپتیست لو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 </w:t>
      </w:r>
      <w:r>
        <w:rPr>
          <w:sz w:val="24"/>
          <w:sz w:val="24"/>
          <w:szCs w:val="24"/>
        </w:rPr>
        <w:t>۱۴</w:t>
      </w:r>
      <w:r>
        <w:rPr>
          <w:sz w:val="24"/>
          <w:sz w:val="24"/>
          <w:szCs w:val="24"/>
          <w:rtl w:val="true"/>
        </w:rPr>
        <w:t xml:space="preserve"> دسامبر </w:t>
      </w:r>
      <w:r>
        <w:rPr>
          <w:sz w:val="24"/>
          <w:sz w:val="24"/>
          <w:szCs w:val="24"/>
        </w:rPr>
        <w:t>۲۰۱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Heading6"/>
        <w:rPr/>
      </w:pPr>
      <w:r>
        <w:rPr/>
        <w:t>Lord's Day Morning, December 14, 2014</w:t>
      </w:r>
    </w:p>
    <w:p>
      <w:pPr>
        <w:pStyle w:val="Normal"/>
        <w:ind w:left="1051" w:right="1152" w:hanging="0"/>
        <w:jc w:val="both"/>
        <w:rPr>
          <w:sz w:val="28"/>
        </w:rPr>
      </w:pPr>
      <w:r>
        <w:rPr>
          <w:sz w:val="28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به خانه درآمده، طفل را با مادرش مریم یافتند و به روی درافتاده، او را پرستش کردند و ذخایر خود را گشوده، هدایای طلا و کندر و مر به وی گذرانید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1051" w:right="1152" w:hanging="0"/>
        <w:jc w:val="both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وقتی در کلاس پنجم بودم، در یک نمایشنامه مربوط به عید میلاد در یک مدرسه معمولی اینجا در لوس آنجلس نقش یکی از مجوسیان را باز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لبته، این موضوع به اوایل </w:t>
      </w:r>
      <w:r>
        <w:rPr>
          <w:szCs w:val="22"/>
        </w:rPr>
        <w:t>۱۹۵۰</w:t>
      </w:r>
      <w:r>
        <w:rPr>
          <w:szCs w:val="22"/>
          <w:rtl w:val="true"/>
        </w:rPr>
        <w:t xml:space="preserve"> برمی گرد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ز آن زمان </w:t>
      </w:r>
      <w:r>
        <w:rPr>
          <w:szCs w:val="22"/>
        </w:rPr>
        <w:t>ACLU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و دیگر موسسات شیطانی هرگونه اشاره به داستان عید میلاد در مدارس ما را ممنوع کرده 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آنها واژ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ریسمس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را منع کرده 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می توانیم بگوییم شیطانی هستند چون قاطعان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هالوین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را تبلیغ می کنند، اما هر کاری که بتوانند می کنند تا مانع از این شوند که بچه های ما در عید میلاد و عید قیام درباره مسیح فکر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سابق بر این رسم بود بگوی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عطیلات عید پاک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اما حالا می گوی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عطیلات بهاری</w:t>
      </w:r>
      <w:r>
        <w:rPr>
          <w:szCs w:val="22"/>
          <w:rtl w:val="true"/>
          <w:lang w:bidi="fa-IR"/>
        </w:rPr>
        <w:t>"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هرحال در آن نمایش من یکی از مجوسیان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ا باید سرودی را می خواندیم که آقای گریفیت سرودند بنام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سه پادشاه شرق هست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یکی از پسرهای دیگر، وقتی تنها بودیم، چند کلمه ای هم اضافه کرد و گ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 سه پادشاه شرق هستیم و سیگار ده سنتی می کش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راستش هیچوقت نمی توانم به این سرود گوش کنم و آنچه آن پسر گفت را بیاد نیاور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و صدای خیلی بدی هم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واقع وحشتناک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لاخره مجبورش کردم خیلی آرامتر بخواند که کمی سرود را بهتر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من کنجکاو بودم بدانم که این سه پادشاه کی هستند و چرا چنین راه طولانی را برای دیدن عیسای طفل سفر کر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جناب پرودام همین الان داستان مجوسیان و عیسای طفل را از باب دوم انجیل متی خو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جریان خیلی سا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جوسیان با دنبال کردن ستاره ای از شرق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گفته نشده چند مجوسی آنجا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صاویری که روی کارتهای کریسمس می بینیم، سه نفر از آنها را نشان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کتاب مقدس نمی گوید که سه نفر آنجا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ده سه نفر مجوسی از این واقعیت ناشی می شود که آنها سه هدیه طلا، کندر و مر به عیسای طفل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دکتر مک گی می گوید که باید خیلی بیشتر از سه نفر بود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می گوید که سه مجوسی نمی توانست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یرودیس را ناراحت کرده یا اورشلیم را به وجد آورند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ru the Bible;</w:t>
      </w:r>
      <w:r>
        <w:rPr>
          <w:szCs w:val="22"/>
        </w:rPr>
        <w:t xml:space="preserve"> note on Matthew 2:1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دکتر مک گی می گوید که تعداد زیادی از آنها باید آنجا بوده باش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مجوسیان از بابل آم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انیال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۷</w:t>
      </w:r>
      <w:r>
        <w:rPr>
          <w:szCs w:val="22"/>
          <w:rtl w:val="true"/>
        </w:rPr>
        <w:t xml:space="preserve"> راجع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جوسیان و منجم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سخن می گو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انیال بعنوان یک جوان در میان هم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کیمان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عنی مجوسیان بابل آموزش د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نیال در سنین پیری اش به ریاست این خردمندان نایل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مسیح بدنیا آمد، حکیمان آنجا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حتمالا یک نسخه از کتاب دانیال را بهمراه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که آنها دانیال </w:t>
      </w:r>
      <w:r>
        <w:rPr>
          <w:szCs w:val="22"/>
        </w:rPr>
        <w:t>۲۶</w:t>
      </w:r>
      <w:r>
        <w:rPr>
          <w:szCs w:val="22"/>
          <w:rtl w:val="true"/>
        </w:rPr>
        <w:t>-</w:t>
      </w:r>
      <w:r>
        <w:rPr>
          <w:szCs w:val="22"/>
        </w:rPr>
        <w:t>۹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 را می خواندند احتمالا درمورد آمدن مسیح یهودیان اطلاع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</w:t>
      </w:r>
      <w:r>
        <w:rPr>
          <w:szCs w:val="22"/>
        </w:rPr>
        <w:t>۶۹</w:t>
      </w:r>
      <w:r>
        <w:rPr>
          <w:szCs w:val="22"/>
          <w:rtl w:val="true"/>
        </w:rPr>
        <w:t xml:space="preserve"> هفته سال نزدیک به اتمام بود، آنها باید راجع به آمدن مسیح فکر کرد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ستاره ای را دیده اند که هیچوقت قبل از آن ندی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ستاره ماورا طبیع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عتقاد داشتند که این نشانه ای در آسمان بود که مسیح، پادشاه یهودیان، آم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ه اورشلیم سفر کردند و هدایای خود را برای او آ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قتی به اورشلیم رسیدند، کاتبان آیه </w:t>
      </w:r>
      <w:r>
        <w:rPr>
          <w:szCs w:val="22"/>
        </w:rPr>
        <w:t>۵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 از کتاب میکاه را برایشان خواندند که مسیح می بایست در بیت الحم بدنیا بیاید که نزدیک اورشلیم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پس ستاره دوباره ظاهر ش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یش روی ایشان می رفت تا فوق آنجایی که طفل بود رسیده، بایستا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می دانیم که آن ستاره ماورا طبیعی بود چون حرکت می کرد و آنان را بسوی عیسی هدایت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الا متی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 را از کتاب مقدس باز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کتاب مقدس اسکافیلد صفحه </w:t>
      </w:r>
      <w:r>
        <w:rPr>
          <w:szCs w:val="22"/>
        </w:rPr>
        <w:t>۹۹۵</w:t>
      </w:r>
      <w:r>
        <w:rPr>
          <w:szCs w:val="22"/>
          <w:rtl w:val="true"/>
        </w:rPr>
        <w:t xml:space="preserve">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حالی که من آنرا می خوانم لطفا بایستید،</w:t>
      </w:r>
    </w:p>
    <w:p>
      <w:pPr>
        <w:pStyle w:val="BodyTextIndent2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ه خانه درآمده، طفل را با مادرش مریم یافتند و به روی درافتاده، او را پرستش کردند و ذخایر خود را گشوده، هدایای طلا و کندر و مر به وی گذرانی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12"/>
        </w:rPr>
      </w:pPr>
      <w:r>
        <w:rPr>
          <w:sz w:val="12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لطفا بنشی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این باب در انجیل متی می توانیم چند درس یاد بگیر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مثال، می توانیم تضاد میان هیرودیس پادشاه شریر را با آن مردان حکیم ببی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رودیس حسادت می کرد و می ترسید تاجش را از دست ب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رودیس یهود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عدومی بود و مقامش بعنوان پادشاه را از دولت روم خری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این دلیل بود که می خواست طفل را پیدا کند که مجوسیان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ادشاه یهودی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ی خواند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ما او نمی خواست که عیسی را پرستش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ی خواست که وی را به قتل برساند تا او را از گرفتن تاج و تختش باز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جوسیان می خواستند عیسی را عبادت کنند ولی هیرودیس پادشاه می خواست او را بک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می توانم موعظه ای داشته باشم و نشان بدهم که امروز دنیا همین واکنش را نسبت به عیسی بروز می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دمها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 xml:space="preserve">شریر، مثل آنها که در مدرسه </w:t>
      </w:r>
      <w:r>
        <w:rPr>
          <w:szCs w:val="22"/>
          <w:lang w:bidi="fa-IR"/>
        </w:rPr>
        <w:t>ACLU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کار می کنند، می خواهند از شر مسیح خلاص شو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سرودهای ایام عید میلاد را ممنوع می کنند و حتی در برخی اماکن عمومی هم اینکار را انجام می ده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صحنه های مربوط به میلاد مسیح را ممنوع می کن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حتی واژه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کریسمس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را چون نام مسیح در آن است ممنوع کر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می توانم در موعظه ای نشان بدهم کسانی را که شبیه هیرودیس هستند و کسانی که شبیه آن حکیمان مجوسی هستند که عیسی را محبت نمودند و خواستند او را عبادت کن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ا حتی می توانم مجوسیان را با کاتبان مقایس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تبان می دانستند که عیسی در بیت الحم بدنیا می آمد، اما برای دیدن او به آنجا نر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راجع به عیسی می دانستند، ولی آن مسیر کوتاه تا بیت الحم را برای رفتن و عبادت او طی ن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مردان حکیم یا مجوسی راهی طولانی را پیمودند تا به جایی که عیسی بود برس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راموش نکنید که آنها سفری طولانی و سخت را بر پشت شتران ط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فر بر پشت شتر آسان و راحت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دانم چون وقتی من و آیلینا به مصر رفته بودیم، من سوار شتر 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طراف هرم بزرگ و نزدیک ابوالهول را بر پشت شتر سواری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حداقل چیزی که می توانم بگویم این است که تجربه ناخوشایندی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می توانم موعظه ای در این خصوص داشته باشم تا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>کاتبان را که می دانستند عیسی کجا بود اما آنجا نرفتند، با آن مردان حکیمی که سفری طولانی و سخت را پشت سر گذاشتند تا عیسی را پیدا کنند مقایسه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م کاتبان را نسبت بدهم ب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چه های کلیس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ه کلام خدا را می دانند ولی به عیسی ایمان ندار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مقایسه با جوانانی که دنیوی هستند و با مشکلات زیادی دست بگریبانند تا به نزد عیسی بیای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ا می توانم موعظه سومی داشته باش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در خصوص یهودیانی که او را رد کردند، مثل کاری که صاحب مهمانخانه و کاتبان 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ا غیر یهودیان بابلی که با مشکلات بیشمار آمدند تا او را پی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ی توانم آن مردان حکیم را با مردم جهان سوم مقایسه کنم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در چین، در کشورهای مسلمان، در جنگلهای کامبوج و ویتنا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که با مشکلات زیادی روبرو شدند تا مسیح را پیدا کرده و عبادت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م موعظه کنم که آمریکایی ها، و غرب بطور کل، در هر گوشه ای کلیسایی دارد اما دماغشان را بالا می گیرند و راهشان را کج می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یله بخصوص در طول عید میلاد خیلی مشخص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کسانی را داشتیم که عملا ً با ما جنگیدند و حرفهای وحشتناکی را بر علیه من زدند که چرا به جوانان گفتم در شب میلاد و شب سال نو در کلیسا باش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خانمی بود هر کاری توانست کرد که پسرش را از کلیسا بیرون بک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قتی پسرش کلیسا را ترک کرد به یک گروه خلافکار پیوست و به قتل رس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عد همان خانم، که او را از کلیسا بیرون کشیده بود، با گریه آمد و از من خواست که مراسم تدفینش را انجام بده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قتی که دیگر برای نجاتش خیلی دیر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لبته، من مراسم بخاک سپاری اش را انجام دادم، ولی برای نجات پسرش خیلی دیر شده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آدمهای نادان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ها ترجیح می دهند که بچه هایشان در شب میلاد و شب سال نو در گروههای خدانشناس باشند تا در کلیس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شکسپیر در کتاب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ویای یک شب نیمه تابست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ز ده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اک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چه نادانند این انسانهای فانی</w:t>
      </w:r>
      <w:r>
        <w:rPr>
          <w:szCs w:val="22"/>
          <w:rtl w:val="true"/>
        </w:rPr>
        <w:t xml:space="preserve">!"  </w:t>
      </w:r>
      <w:r>
        <w:rPr>
          <w:szCs w:val="22"/>
          <w:rtl w:val="true"/>
        </w:rPr>
        <w:t>چه حقیقت تلخی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آنها مثل آن کاتبان نمی توانند ببین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بعضی مثل هیرودیس پادشاه شرورا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گذارید کسی مانع شما شود تا در شب میلاد و شب سال نو به کلیسا بیای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جازه ندهید شما را از کلیسا بیرون بکشند که به مهمانی میخواره ها یا برنامه دیگری ببر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گذارید با شما چنین رفتار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نگذارید با شما چنین رفتاری کن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حکم باشید و مثل آن مردان حکیم مجوسی بر حرفتان بایست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ثل آن کاتبان بی ایمان و هیرودیس گناهکار کلیسا را از دست نده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ام خدا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ز میان ایشان بیرون آیید و جدا شوید و چیز ناپاک را لمس مکنید تا من شما را مقبول بدارم، و شما را پدر خواهم بود و شما مرا پسران و دختران خواهید بود؛ خداوند قادر مطلق می گوید</w:t>
      </w:r>
      <w:r>
        <w:rPr>
          <w:rtl w:val="true"/>
        </w:rPr>
        <w:t>" (</w:t>
      </w:r>
      <w:r>
        <w:rPr>
          <w:rtl w:val="true"/>
        </w:rPr>
        <w:t xml:space="preserve">دوم قرنتیان </w:t>
      </w:r>
      <w:r>
        <w:rPr/>
        <w:t>۱۸</w:t>
      </w:r>
      <w:r>
        <w:rPr>
          <w:rtl w:val="true"/>
        </w:rPr>
        <w:t xml:space="preserve">، </w:t>
      </w:r>
      <w:r>
        <w:rPr/>
        <w:t>۶</w:t>
      </w:r>
      <w:r>
        <w:rPr/>
        <w:t>:</w:t>
      </w:r>
      <w:r>
        <w:rPr/>
        <w:t>۱۷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ز میان ایشان بیرون آیی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و در شب میلاد و شب سال نو با قوم خدا باش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با مسیحیان باشید و مسیح را عبادت کنی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نه با خدانشناسان در عیاشی دنیوی، در مهمانی آبجوخوری یا هرزگی غیرمسیحی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تمامش کنید</w:t>
      </w:r>
      <w:r>
        <w:rPr>
          <w:szCs w:val="22"/>
          <w:rtl w:val="true"/>
          <w:lang w:val="en-US"/>
        </w:rPr>
        <w:t xml:space="preserve">! </w:t>
      </w:r>
      <w:r>
        <w:rPr>
          <w:szCs w:val="22"/>
          <w:rtl w:val="true"/>
          <w:lang w:val="en-US"/>
        </w:rPr>
        <w:t>بیایید و مسیح را در شب میلاد و سال نو ستایش کن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 و همچون آن مردان حکیم مجوسی تنها مسیح را بپرست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یایید، او را </w:t>
      </w:r>
      <w:r>
        <w:rPr>
          <w:rtl w:val="true"/>
          <w:lang w:bidi="fa-IR"/>
        </w:rPr>
        <w:t>ستایش کنیم</w:t>
      </w:r>
      <w:r>
        <w:rPr>
          <w:rtl w:val="true"/>
        </w:rPr>
        <w:t>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سیح خداوند را</w:t>
      </w:r>
      <w:r>
        <w:rPr>
          <w:rtl w:val="true"/>
        </w:rPr>
        <w:t>.</w:t>
      </w:r>
    </w:p>
    <w:p>
      <w:pPr>
        <w:pStyle w:val="IndentedQuote"/>
        <w:ind w:left="1440" w:right="0" w:hanging="0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ایستید و با من بسرایید</w:t>
      </w:r>
      <w:r>
        <w:rPr>
          <w:szCs w:val="22"/>
          <w:rtl w:val="true"/>
          <w:lang w:val="en-US"/>
        </w:rPr>
        <w:t>!</w:t>
      </w:r>
    </w:p>
    <w:p>
      <w:pPr>
        <w:pStyle w:val="IndentedQuote"/>
        <w:ind w:left="1440" w:right="0" w:hanging="0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مسیح خداوند ر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O Come, All Ye Faithful,” translated by Frederick Oakeley, 1802-1880</w:t>
      </w:r>
      <w:r>
        <w:rPr>
          <w:rtl w:val="true"/>
          <w:lang w:bidi="fa-IR"/>
        </w:rPr>
        <w:t>).</w:t>
      </w:r>
    </w:p>
    <w:p>
      <w:pPr>
        <w:pStyle w:val="IndentedQuote"/>
        <w:ind w:left="1440" w:right="0" w:hanging="0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ی توانید بنشینی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ما بجای موعظه در خصوص آن موضوعات، من درباره متن مربوط به متی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 صحبت خواهم کر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به خانه درآمده، طفل را با مادرش مریم یافتند و به روی درافتاده، او را پرستش کردند و ذخایر خود را گشوده، هدایای طلا و کندر و مر به وی گذرانی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720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آنها به خانه درآمدن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تن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قتی به خانه درآمدن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ممکن است که شما بگوی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لی مگر مسیح در اصطبلی بدنیا نیامد و مگر او را روی آخوری نگذاشتن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بله، چنین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نجیل لوقا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ر نخستین خود را زایید</w:t>
      </w:r>
      <w:r>
        <w:rPr>
          <w:rtl w:val="true"/>
        </w:rPr>
        <w:t xml:space="preserve">.  </w:t>
      </w:r>
      <w:r>
        <w:rPr>
          <w:rtl w:val="true"/>
        </w:rPr>
        <w:t>و او را در قنداقه پیچیده در آخور خوابانید؛ زیرا که برای ایشان در منزل جای نبو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</w:t>
      </w:r>
      <w:r>
        <w:rPr/>
        <w:t>:</w:t>
      </w:r>
      <w:r>
        <w:rPr/>
        <w:t>۷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ما آن مردان حکیم مجوسی به اصطبل نیامدند و عیسی را در آخور نیاف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خیر، ایش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خانه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آمدند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/>
        </w:rPr>
        <w:t>۲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۱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آن حکیمان همزمان با شبانان نیام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بانان عیسای طفل را در اصطبل و آخور پیدا کردند جایی که علوف برای حیوانات می گذ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بانان اندکی پس از تولد عیسی رسی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ا آن مردان حکیم دیرتر رسی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وقتی رسیدند که یوسف و مریم و عیسای کودک به داخل خانه ای کوچک جابجا شده بودند، چون تمام خانه ها آنزمان کوچک بو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حالا در یک خانه بودن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مک گی گفته است شاید چندین ماه بعد از تولدش آن مردان حکیم آمدند و هدایا برایش آو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مکن است آنها ستاره را در وقت تولد مسیح دیده باش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تصمیم گرفتند که به دیدنش بروند و آن چند ماهی باید طول کشیده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چیزی که این مطلب را ثابت می کند این است که عیسی ختنه هم شده بود و یک جفت کبوتر هم به معبد اهدا شده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ین حقیقت که آنان بره ای اهدا نکردند، نشان می دهد که خیلی فقیر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آن مردان حکیم قبلا ً با هدایای گرانشان آمده بودند، می توانستند که یک بره اهدا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رویدادها نشان می دهد که مجوسیان چندین ماه پس از تولد عیسی به دیدنش آم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باید به شما بگویم که آن ستاره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و اخت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عجیبی بود که فرهنگ لغات می گو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تاره ای که ناگهان نور افشانی اش افزایش می یابد و سپس بعد از چند ماه به حالت اولش کم نور می شود</w:t>
      </w:r>
      <w:r>
        <w:rPr>
          <w:szCs w:val="22"/>
          <w:rtl w:val="true"/>
        </w:rPr>
        <w:t>" (</w:t>
      </w:r>
      <w:r>
        <w:rPr>
          <w:szCs w:val="22"/>
        </w:rPr>
        <w:t>Merriam-Webster’s Dictioary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آنها این ستاره را در شرق دید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د بنظر می رسد که ناپدید شده 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وقتی که مجوسیان به اورشلیم رسیدند، آن ستاره دوباره نمایان ش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وقتی دوباره ستاره را دید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ی نهایت شاد و خوشحال گشتن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۰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اما آن ستاره عادی ن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u w:val="single"/>
          <w:rtl w:val="true"/>
          <w:lang w:bidi="fa-IR"/>
        </w:rPr>
        <w:t>حرکت می کرد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ا فوق آنجایی که طفل بود رسیده، بایستاد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متی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برخی مفسرین آنرا با نور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شکینا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>حضور خدا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در عهد عتیق و ستون آتشی که شب هنگام فرزندان اسراییل را در بیابان راهنمایی می کرد و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پیش روی قوم</w:t>
      </w:r>
      <w:r>
        <w:rPr>
          <w:szCs w:val="22"/>
          <w:rtl w:val="true"/>
          <w:lang w:bidi="fa-IR"/>
        </w:rPr>
        <w:t xml:space="preserve">... </w:t>
      </w:r>
      <w:r>
        <w:rPr>
          <w:szCs w:val="22"/>
          <w:rtl w:val="true"/>
          <w:lang w:bidi="fa-IR"/>
        </w:rPr>
        <w:t>می رفت تا راه را به ایشان دلالت کند و شبانگاه در ستون آتش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مقایسه می کنند </w:t>
      </w:r>
      <w:r>
        <w:rPr>
          <w:szCs w:val="22"/>
          <w:rtl w:val="true"/>
          <w:lang w:bidi="fa-IR"/>
        </w:rPr>
        <w:t>(</w:t>
      </w:r>
      <w:r>
        <w:rPr>
          <w:szCs w:val="22"/>
          <w:rtl w:val="true"/>
          <w:lang w:bidi="fa-IR"/>
        </w:rPr>
        <w:t xml:space="preserve">سفر خروج </w:t>
      </w:r>
      <w:r>
        <w:rPr>
          <w:szCs w:val="22"/>
          <w:lang w:bidi="fa-IR"/>
        </w:rPr>
        <w:t>۱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۱</w:t>
      </w:r>
      <w:r>
        <w:rPr>
          <w:szCs w:val="22"/>
          <w:rtl w:val="true"/>
          <w:lang w:bidi="fa-IR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آن مردان حکیم راهی طولانی را پیم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داکاری زیادی کردند و از سختی ها و ناملایمات زیادی گذشتند تا در آن خانه محقر در بیت الحم به نزد عیسی بی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یایید تا مثل آنان و دنباله رو ایشان باشیم و در شب میلاد مسیح در کلیسا باشی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جای اینکه به مهمانی یا برنامه دنیوی دیگری شتابان باش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 سرود دسته جمعی را دوباره بخوا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ایستیم و بخوانیم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و را ستایش کنیم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    </w:t>
      </w:r>
      <w:r>
        <w:rPr>
          <w:rtl w:val="true"/>
        </w:rPr>
        <w:t>مسیح خداوند را</w:t>
      </w:r>
      <w:r>
        <w:rPr>
          <w:rtl w:val="true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وم، آنها به روی درافتاده و او را پرستش کردن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"</w:t>
      </w:r>
      <w:r>
        <w:rPr>
          <w:rtl w:val="true"/>
        </w:rPr>
        <w:t xml:space="preserve">و به خانه درآمده، طفل را با مادرش مریم یافتند </w:t>
      </w:r>
      <w:r>
        <w:rPr>
          <w:i/>
          <w:i/>
          <w:iCs/>
          <w:rtl w:val="true"/>
        </w:rPr>
        <w:t>و به روی درافتاده، او را پرستش کردند</w:t>
      </w:r>
      <w:r>
        <w:rPr>
          <w:rtl w:val="true"/>
        </w:rPr>
        <w:t>..." (</w:t>
      </w:r>
      <w:r>
        <w:rPr>
          <w:rtl w:val="true"/>
        </w:rPr>
        <w:t xml:space="preserve">متی </w:t>
      </w:r>
      <w:r>
        <w:rPr/>
        <w:t>۲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>
          <w:sz w:val="20"/>
          <w:lang w:bidi="fa-IR"/>
        </w:rPr>
      </w:pPr>
      <w:r>
        <w:rPr>
          <w:sz w:val="20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برخی به اصطلا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لم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فرقه ها گفته اند که پرستش عیسی امری نادرس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می گویند که ما فقط باید خداوند را پرستش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امر نشان می دهد که آنها به کلام خدا بی توجه هستند چون عیسی تجسم یافته خدا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خدا در جسم انسا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یوحنای رسول در باب اول یوحنا از عیسی ب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لم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اد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رسول می گوی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کلمه جسم گردید و میان ما ساکن شد، پر از فیض و راستی؛ </w:t>
      </w:r>
      <w:r>
        <w:rPr>
          <w:rtl w:val="true"/>
        </w:rPr>
        <w:t>(</w:t>
      </w:r>
      <w:r>
        <w:rPr>
          <w:rtl w:val="true"/>
        </w:rPr>
        <w:t>و جلال او را دیدیم، جلالی شایسته پسر یگانه پدر</w:t>
      </w:r>
      <w:r>
        <w:rPr>
          <w:rtl w:val="true"/>
        </w:rPr>
        <w:t>)" (</w:t>
      </w:r>
      <w:r>
        <w:rPr>
          <w:rtl w:val="true"/>
        </w:rPr>
        <w:t xml:space="preserve">یوحنا </w:t>
      </w:r>
      <w:r>
        <w:rPr/>
        <w:t>۱</w:t>
      </w:r>
      <w:r>
        <w:rPr/>
        <w:t>:</w:t>
      </w:r>
      <w:r>
        <w:rPr/>
        <w:t>۱۴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چارلز وسلی در سرود زیبای کریسمسش گفته است،</w:t>
      </w:r>
    </w:p>
    <w:p>
      <w:pPr>
        <w:pStyle w:val="TextBody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بین الوهیت را بخود جسم گرف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جلال بر خدای تجسم یافت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خوشحال است چون بنی آدمی گشته در میان آدمیان ساک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عیسی، خداست با م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شنوید</w:t>
      </w:r>
      <w:r>
        <w:rPr>
          <w:rtl w:val="true"/>
        </w:rPr>
        <w:t xml:space="preserve">!  </w:t>
      </w:r>
      <w:r>
        <w:rPr>
          <w:rtl w:val="true"/>
        </w:rPr>
        <w:t>می خوانند فرشتگان خبردهن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جلال بر شاه تازه تولد یافته</w:t>
      </w:r>
      <w:r>
        <w:rPr>
          <w:rtl w:val="true"/>
        </w:rPr>
        <w:t>."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ark, the Herald Angels Sing” by Charles Wesley, 1797-1788</w:t>
      </w:r>
      <w:r>
        <w:rPr>
          <w:rtl w:val="true"/>
        </w:rPr>
        <w:t>)</w:t>
      </w:r>
      <w:r>
        <w:rPr>
          <w:rtl w:val="true"/>
          <w:lang w:bidi="fa-IR"/>
        </w:rPr>
        <w:t>.</w:t>
      </w:r>
    </w:p>
    <w:p>
      <w:pPr>
        <w:pStyle w:val="TextBody"/>
        <w:rPr>
          <w:lang w:val="en-US" w:bidi="fa-IR"/>
        </w:rPr>
      </w:pPr>
      <w:r>
        <w:rPr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حالا، توجه کنید که مردان حکیم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طفل را با مادرش مریم یافتند و به روی درافتاده، </w:t>
      </w:r>
      <w:r>
        <w:rPr>
          <w:szCs w:val="22"/>
          <w:u w:val="single"/>
          <w:rtl w:val="true"/>
        </w:rPr>
        <w:t>او</w:t>
      </w:r>
      <w:r>
        <w:rPr>
          <w:szCs w:val="22"/>
          <w:rtl w:val="true"/>
        </w:rPr>
        <w:t xml:space="preserve"> را پرستش کر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۱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گف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زمانی بوده که می بایست مریم را پرستش می کردند، این همان زمان بو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آنها او را پرستش نکرد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آنها مردان </w:t>
      </w:r>
      <w:r>
        <w:rPr>
          <w:szCs w:val="22"/>
          <w:u w:val="single"/>
          <w:rtl w:val="true"/>
        </w:rPr>
        <w:t>حکیم و دانایی</w:t>
      </w:r>
      <w:r>
        <w:rPr>
          <w:szCs w:val="22"/>
          <w:rtl w:val="true"/>
        </w:rPr>
        <w:t xml:space="preserve"> بود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آنها عیسی را پرستش کردند</w:t>
      </w:r>
      <w:r>
        <w:rPr>
          <w:szCs w:val="22"/>
          <w:rtl w:val="true"/>
        </w:rPr>
        <w:t>..." (</w:t>
      </w:r>
      <w:r>
        <w:rPr>
          <w:szCs w:val="22"/>
        </w:rPr>
        <w:t>ibid.; note on Matthew 2:11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کلام خدا هیچوقت به ما نمی گوید که مریم باکره را پرستش کنید یا در دعا به او توسل بجویید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او را باید بعنوان مادر عیسی احترام گذاشت ولی هیچوقت او را پرستش نمی کنیم و یا در دعا به او متوسل نمی شویم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یایید، </w:t>
      </w:r>
      <w:r>
        <w:rPr>
          <w:u w:val="single"/>
          <w:rtl w:val="true"/>
        </w:rPr>
        <w:t>او</w:t>
      </w:r>
      <w:r>
        <w:rPr>
          <w:rtl w:val="true"/>
        </w:rPr>
        <w:t xml:space="preserve">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 xml:space="preserve">بیایید، </w:t>
      </w:r>
      <w:r>
        <w:rPr>
          <w:u w:val="single"/>
          <w:rtl w:val="true"/>
        </w:rPr>
        <w:t>او</w:t>
      </w:r>
      <w:r>
        <w:rPr>
          <w:rtl w:val="true"/>
        </w:rPr>
        <w:t xml:space="preserve">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بیایید، </w:t>
      </w:r>
      <w:r>
        <w:rPr>
          <w:u w:val="single"/>
          <w:rtl w:val="true"/>
        </w:rPr>
        <w:t>او</w:t>
      </w:r>
      <w:r>
        <w:rPr>
          <w:rtl w:val="true"/>
        </w:rPr>
        <w:t xml:space="preserve"> را ستایش کنیم،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</w:rPr>
        <w:t xml:space="preserve">    </w:t>
      </w:r>
      <w:r>
        <w:rPr>
          <w:rtl w:val="true"/>
        </w:rPr>
        <w:t>مسیح خداوند را</w:t>
      </w:r>
      <w:r>
        <w:rPr>
          <w:rtl w:val="true"/>
        </w:rPr>
        <w:t>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ه ما گفته شد که وقتی شاگردان، مسیح قیام کرده را در جلیل دیدن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او را دیدند، پرستش نمودند</w:t>
      </w:r>
      <w:r>
        <w:rPr>
          <w:rtl w:val="true"/>
        </w:rPr>
        <w:t>..." (</w:t>
      </w:r>
      <w:r>
        <w:rPr>
          <w:rtl w:val="true"/>
        </w:rPr>
        <w:t xml:space="preserve">متی </w:t>
      </w:r>
      <w:r>
        <w:rPr/>
        <w:t>۲۸</w:t>
      </w:r>
      <w:r>
        <w:rPr/>
        <w:t>:</w:t>
      </w:r>
      <w:r>
        <w:rPr/>
        <w:t>۱۷</w:t>
      </w:r>
      <w:r>
        <w:rPr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 xml:space="preserve">لوقا </w:t>
      </w:r>
      <w:r>
        <w:rPr/>
        <w:t>۲۴</w:t>
      </w:r>
      <w:r>
        <w:rPr/>
        <w:t>:</w:t>
      </w:r>
      <w:r>
        <w:rPr/>
        <w:t>۵۲</w:t>
      </w:r>
      <w:r>
        <w:rPr>
          <w:rtl w:val="true"/>
        </w:rPr>
        <w:t>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یایید همه او را در شب میلاد و در کلیسا پرستش کنیم زیرا که تنها او در ایام عید میلاد و در طول سال شایسته پرستش ماس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720" w:right="288" w:hanging="720"/>
        <w:jc w:val="left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سوم، هدایا به وی گذرانیدن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TextBody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 به خانه درآمده، طفل را با مادرش مریم یافتند و به روی درافتاده، او را پرستش کردند و ذخایر خود را گشوده، </w:t>
      </w:r>
      <w:r>
        <w:rPr>
          <w:i/>
          <w:i/>
          <w:iCs/>
          <w:rtl w:val="true"/>
        </w:rPr>
        <w:t>هدایای</w:t>
      </w:r>
      <w:r>
        <w:rPr>
          <w:rtl w:val="true"/>
        </w:rPr>
        <w:t xml:space="preserve"> طلا و کندر و مر </w:t>
      </w:r>
      <w:r>
        <w:rPr>
          <w:i/>
          <w:i/>
          <w:iCs/>
          <w:rtl w:val="true"/>
        </w:rPr>
        <w:t>به وی گذرانیدن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</w:t>
      </w:r>
      <w:r>
        <w:rPr/>
        <w:t>:</w:t>
      </w:r>
      <w:r>
        <w:rPr/>
        <w:t>۱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دایا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ه وی گذرانیدند</w:t>
      </w:r>
      <w:r>
        <w:rPr>
          <w:szCs w:val="22"/>
          <w:rtl w:val="true"/>
          <w:lang w:val="en-US"/>
        </w:rPr>
        <w:t xml:space="preserve">"  </w:t>
      </w:r>
      <w:r>
        <w:rPr>
          <w:szCs w:val="22"/>
          <w:rtl w:val="true"/>
          <w:lang w:val="en-US"/>
        </w:rPr>
        <w:t>دکتر جان ر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رایس اشاره می کند که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>آنها به روی صورت خود افتاده و او را پرستش کردند</w:t>
      </w:r>
      <w:r>
        <w:rPr>
          <w:rtl w:val="true"/>
        </w:rPr>
        <w:t xml:space="preserve">!  </w:t>
      </w:r>
      <w:r>
        <w:rPr>
          <w:rtl w:val="true"/>
        </w:rPr>
        <w:t>سپس با اشک شادی و لبانی مرتعش و تپش قلبی شدید از ذوق شادی، صندوقچه هایشان را با انگشتانی لرزان گشودند و بند هایی که با آنها خزینه هایشان را پوشانده بودند باز کردند و بهترین چیزهایی را که داشتند به خداوند عیسی مسیح ارایه دادند</w:t>
      </w:r>
      <w:r>
        <w:rPr>
          <w:rtl w:val="true"/>
        </w:rPr>
        <w:t>! (</w:t>
      </w:r>
      <w:r>
        <w:rPr/>
        <w:t xml:space="preserve">John R. Rice, D.D., “Gifts of the Wise Men,” </w:t>
      </w:r>
      <w:r>
        <w:rPr>
          <w:b/>
          <w:bCs/>
          <w:i/>
          <w:iCs/>
        </w:rPr>
        <w:t>I Love Christmas,</w:t>
      </w:r>
      <w:r>
        <w:rPr/>
        <w:t xml:space="preserve"> Sword of the Lord Publishers, 1955, p. 47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سپس دکتر رایس ادامه می دهد،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آنها گنجینه هایشان را باز کردند و هدایایشان را به خداوند عیسی دادند</w:t>
      </w:r>
      <w:r>
        <w:rPr>
          <w:rtl w:val="true"/>
        </w:rPr>
        <w:t xml:space="preserve">.  </w:t>
      </w:r>
      <w:r>
        <w:rPr>
          <w:rtl w:val="true"/>
        </w:rPr>
        <w:t>و من امروز از شما می خواهم</w:t>
      </w:r>
      <w:r>
        <w:rPr>
          <w:rtl w:val="true"/>
        </w:rPr>
        <w:t xml:space="preserve">... </w:t>
      </w:r>
      <w:r>
        <w:rPr>
          <w:rtl w:val="true"/>
        </w:rPr>
        <w:t xml:space="preserve">عیسی مسیح را به عمیق ترین رازهای قلبتان دعوت کنید، گنجینه هایتان را نمایان کنید و بهترین هایتان را به او ارزانی بدارید، آری، همه چیز را به او بسپارید و شادمانی کنید که او از روی لطف </w:t>
      </w:r>
      <w:r>
        <w:rPr>
          <w:rtl w:val="true"/>
        </w:rPr>
        <w:t>[</w:t>
      </w:r>
      <w:r>
        <w:rPr>
          <w:rtl w:val="true"/>
        </w:rPr>
        <w:t>منتی گذارد و</w:t>
      </w:r>
      <w:r>
        <w:rPr>
          <w:rtl w:val="true"/>
        </w:rPr>
        <w:t xml:space="preserve">] </w:t>
      </w:r>
      <w:r>
        <w:rPr>
          <w:rtl w:val="true"/>
        </w:rPr>
        <w:t xml:space="preserve">آنها را بردارد </w:t>
      </w:r>
      <w:r>
        <w:rPr>
          <w:rtl w:val="true"/>
        </w:rPr>
        <w:t>(</w:t>
      </w:r>
      <w:r>
        <w:rPr/>
        <w:t>ibid., p. 48</w:t>
      </w:r>
      <w:r>
        <w:rPr>
          <w:rtl w:val="true"/>
        </w:rPr>
        <w:t>).</w:t>
      </w:r>
    </w:p>
    <w:p>
      <w:pPr>
        <w:pStyle w:val="IndentedQuote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 w:bidi="fa-IR"/>
        </w:rPr>
        <w:t xml:space="preserve">من همیشه آن سرود قدیمی فرانسس هاورگال را دوست داشتم که می گفت،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جانم را بگیر و بگذار چنین باشد،</w:t>
      </w:r>
      <w:r>
        <w:rPr>
          <w:szCs w:val="22"/>
          <w:rtl w:val="true"/>
          <w:lang w:val="en-US" w:bidi="fa-IR"/>
        </w:rPr>
        <w:t>"</w:t>
      </w:r>
    </w:p>
    <w:p>
      <w:pPr>
        <w:pStyle w:val="TextBody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انم را بگیر و بگذار چنین باشد، خداوندا، تقدیس شده برای تو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دستانم را بگیر و بگذار بحرکت درآین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انگیزه محبت تو، با انگیزه محبت تو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لبانم را بگیر و بگذار پر شوند از پیامهایی برای تو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قره و طلای من را بردار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نه از زیاد دریغ خواهم کرد، نه از کم دریغ خواهم داشت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حبت مرا بگیر، خداوندا، گنجینه اش را به پای تو می ریز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انم را بگیر و خواهم بو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تا به ابد، از آن تو، تا به ابد از آن تو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Take My Life, and Let it Be” by Frances R. Havergal, 1836-1879</w:t>
      </w:r>
      <w:r>
        <w:rPr>
          <w:rtl w:val="true"/>
        </w:rPr>
        <w:t>)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>همه چیز برای عیس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ه برای عیسی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همه توان فدیه داده وجودم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همه چیز برای عیسی، همه برای عیسی</w:t>
      </w:r>
      <w:r>
        <w:rPr>
          <w:rtl w:val="true"/>
          <w:lang w:bidi="fa-IR"/>
        </w:rPr>
        <w:t>!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>همه ایام و همه ساعاتم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All For Jesus” by mary D. James, 1810-1883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اگر مفهومی در این سرودها نهفته باشد یقیناً به ما می آموزند که در کلیسا باشیم ومسیح را در شب میلاد پرستش کنی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بجای آنکه به یک مهمانی غیرکلیسایی برویم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که مجوسیان عیسی مسیح را پرستش می کردند، به او طلا و کندر و مر هدیه دا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ها هدایای گرانقیمتی محسوب می شدند، بهترین چیزهایی که این مردان حکیم 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طلا نشانگر احترام به یک پادشا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ندر نوعی بخور قیمت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کی از پدران کلیسا بنام اریگن </w:t>
      </w:r>
      <w:r>
        <w:rPr>
          <w:szCs w:val="22"/>
          <w:rtl w:val="true"/>
        </w:rPr>
        <w:t>(</w:t>
      </w:r>
      <w:r>
        <w:rPr>
          <w:szCs w:val="22"/>
        </w:rPr>
        <w:t>۲۵۴</w:t>
      </w:r>
      <w:r>
        <w:rPr>
          <w:szCs w:val="22"/>
          <w:rtl w:val="true"/>
        </w:rPr>
        <w:t>-</w:t>
      </w:r>
      <w:r>
        <w:rPr>
          <w:szCs w:val="22"/>
        </w:rPr>
        <w:t>۱۸۵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گفته است که آن بخور اله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ریگن در برخی موارد در اشتباه بود، ولی در این مورد درست می گ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ندر به عیسی بعنوان خدای تجسم یافته اشاره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 نیز نوعی ادویه بود که توسط یهودیان در زمان تدفین مردگان مورد استفاده قرار می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یوحنا </w:t>
      </w:r>
      <w:r>
        <w:rPr>
          <w:szCs w:val="22"/>
        </w:rPr>
        <w:t>۱۹</w:t>
      </w:r>
      <w:r>
        <w:rPr>
          <w:szCs w:val="22"/>
        </w:rPr>
        <w:t>:</w:t>
      </w:r>
      <w:r>
        <w:rPr>
          <w:szCs w:val="22"/>
        </w:rPr>
        <w:t>۳۹</w:t>
      </w:r>
      <w:r>
        <w:rPr>
          <w:szCs w:val="22"/>
          <w:rtl w:val="true"/>
        </w:rPr>
        <w:t xml:space="preserve"> می خوانیم که نیقودیموس با خود مر آورده و برروی بدن عیس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رسم تکفین یه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گذ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طلا برای پادشا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ندر برای خدای تجسم یافته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ر برای او که می بایست رنج کشیده و بر صلیب میمرد تا تاوان کامل گناه ما را بپردا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 بایستید و سرود شماره پنج از کتابچه سرودتان را بخوان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، ای تمامی مومنان، شاد و پیروز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یایید، به بیت الحم بیای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 و او را بنگرید، پادشاه فرشتگا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یایید، او را ستایش کنیم، بیایید او را ستایش کنیم،</w:t>
      </w:r>
      <w:r>
        <w:br w:type="page"/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خوانید، دسته فرشتگان، در وجد و پیروزی بخوانید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خوانید، تمامی شما میزبانان گرامی آسمان اعلا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جلال بر خداوند، جلال بر اعلی علیین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یایید، او را ستایش کنیم، بیایید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 او را ستایش کنیم، مسیح خداوند را</w:t>
      </w:r>
      <w:r>
        <w:rPr>
          <w:rtl w:val="true"/>
        </w:rPr>
        <w:t>.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ی خداوند، به پیشواز تو می آییم، که امروز صبح متولد شد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عیسی، تمامی جلال به تو داده شده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کلمه پدر، حالا در جسم ظاهر شده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بیایید او را ستایش کنیم، بیایید او را ستایش کنیم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یایید او را ستایش کنیم، مسیح خداوند را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>
          <w:rtl w:val="true"/>
        </w:rPr>
        <w:t>“</w:t>
      </w:r>
      <w:r>
        <w:rPr/>
        <w:t>O Come, All Ye Faithful,”  translated by Frederick Oakeley, 1802-188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 اگر تاکنون نجات نیافته اید، بسوی او بیایی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او ایمان آورید و او گناه شما را خواهد بخشید و با خون گرانبهایش شما را پاک خواهد ساخ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کتر چن، لطفاً ما را در دعا هدایت کنید</w:t>
      </w:r>
      <w:r>
        <w:rPr>
          <w:szCs w:val="22"/>
          <w:rtl w:val="true"/>
          <w:lang w:val="en-US"/>
        </w:rPr>
        <w:t>.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/>
        </w:rPr>
      </w:pPr>
      <w:hyperlink r:id="rId2">
        <w:r>
          <w:rPr>
            <w:rStyle w:val="InternetLink"/>
            <w:b/>
            <w:szCs w:val="24"/>
            <w:lang w:val="en-US"/>
          </w:rPr>
          <w:t>www.realconversion.com</w:t>
        </w:r>
      </w:hyperlink>
      <w:r>
        <w:rPr>
          <w:b w:val="false"/>
          <w:szCs w:val="24"/>
          <w:rtl w:val="true"/>
          <w:lang w:val="en-US"/>
        </w:rPr>
        <w:t xml:space="preserve"> </w:t>
      </w:r>
      <w:r>
        <w:rPr>
          <w:b w:val="false"/>
          <w:b w:val="false"/>
          <w:szCs w:val="24"/>
          <w:rtl w:val="true"/>
          <w:lang w:val="en-US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b w:val="false"/>
          <w:szCs w:val="24"/>
          <w:rtl w:val="true"/>
          <w:lang w:val="en-US" w:bidi="fa-IR"/>
        </w:rPr>
        <w:t xml:space="preserve">روی </w:t>
      </w:r>
      <w:r>
        <w:rPr>
          <w:b w:val="false"/>
          <w:szCs w:val="24"/>
          <w:rtl w:val="true"/>
          <w:lang w:val="en-US" w:bidi="fa-IR"/>
        </w:rPr>
        <w:t>"</w:t>
      </w:r>
      <w:r>
        <w:rPr>
          <w:b w:val="false"/>
          <w:b w:val="false"/>
          <w:szCs w:val="24"/>
          <w:rtl w:val="true"/>
          <w:lang w:val="en-US" w:bidi="fa-IR"/>
        </w:rPr>
        <w:t>موعظه ها به فارسی</w:t>
      </w:r>
      <w:r>
        <w:rPr>
          <w:b w:val="false"/>
          <w:szCs w:val="24"/>
          <w:rtl w:val="true"/>
          <w:lang w:val="en-US" w:bidi="fa-IR"/>
        </w:rPr>
        <w:t xml:space="preserve">" </w:t>
      </w:r>
      <w:r>
        <w:rPr>
          <w:b w:val="false"/>
          <w:b w:val="false"/>
          <w:szCs w:val="24"/>
          <w:rtl w:val="true"/>
          <w:lang w:val="en-US" w:bidi="fa-IR"/>
        </w:rPr>
        <w:t>کلیک کنید</w:t>
      </w:r>
      <w:r>
        <w:rPr>
          <w:b w:val="false"/>
          <w:szCs w:val="24"/>
          <w:rtl w:val="true"/>
          <w:lang w:val="en-US"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val="en-US" w:bidi="fa-IR"/>
        </w:rPr>
      </w:pPr>
      <w:r>
        <w:rPr>
          <w:b w:val="false"/>
          <w:szCs w:val="24"/>
          <w:rtl w:val="true"/>
          <w:lang w:val="en-US"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</w:t>
      </w:r>
      <w:r>
        <w:rPr>
          <w:b w:val="false"/>
          <w:szCs w:val="24"/>
          <w:lang w:val="en-US"/>
        </w:rPr>
        <w:t xml:space="preserve">in English </w:t>
      </w:r>
      <w:r>
        <w:rPr>
          <w:b w:val="false"/>
          <w:szCs w:val="24"/>
        </w:rPr>
        <w:t>at rlhymersjr@sbcglobal.net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– or you may</w:t>
        <w:br/>
        <w:t>write to him at P.O. Box 15308, Los Angeles, CA 90015. Or phone him at (818)352-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i w:val="false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آیاتی که پیش از موعظه توسط آقای آبل پرودام قرائت شد از</w:t>
      </w:r>
      <w:r>
        <w:rPr>
          <w:b w:val="false"/>
          <w:szCs w:val="24"/>
          <w:rtl w:val="true"/>
          <w:lang w:val="en-US"/>
        </w:rPr>
        <w:t xml:space="preserve">: </w:t>
      </w:r>
      <w:r>
        <w:rPr>
          <w:b w:val="false"/>
          <w:b w:val="false"/>
          <w:szCs w:val="24"/>
          <w:rtl w:val="true"/>
          <w:lang w:val="en-US"/>
        </w:rPr>
        <w:t xml:space="preserve">متی </w:t>
      </w:r>
      <w:r>
        <w:rPr>
          <w:b w:val="false"/>
          <w:b w:val="false"/>
          <w:szCs w:val="24"/>
          <w:lang w:val="en-US"/>
        </w:rPr>
        <w:t>۱۰</w:t>
      </w:r>
      <w:r>
        <w:rPr>
          <w:b w:val="false"/>
          <w:szCs w:val="24"/>
          <w:rtl w:val="true"/>
          <w:lang w:val="en-US"/>
        </w:rPr>
        <w:t>-</w:t>
      </w:r>
      <w:r>
        <w:rPr>
          <w:b w:val="false"/>
          <w:b w:val="false"/>
          <w:szCs w:val="24"/>
          <w:lang w:val="en-US"/>
        </w:rPr>
        <w:t>۲</w:t>
      </w:r>
      <w:r>
        <w:rPr>
          <w:b w:val="false"/>
          <w:szCs w:val="24"/>
          <w:lang w:val="en-US"/>
        </w:rPr>
        <w:t>:</w:t>
      </w:r>
      <w:r>
        <w:rPr>
          <w:b w:val="false"/>
          <w:b w:val="false"/>
          <w:szCs w:val="24"/>
          <w:lang w:val="en-US"/>
        </w:rPr>
        <w:t>۱</w:t>
      </w:r>
      <w:r>
        <w:rPr>
          <w:b w:val="false"/>
          <w:szCs w:val="24"/>
          <w:rtl w:val="true"/>
          <w:lang w:val="en-US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b w:val="false"/>
          <w:szCs w:val="24"/>
          <w:rtl w:val="true"/>
          <w:lang w:val="en-US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  <w:lang w:val="en-US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  <w:lang w:val="en-US"/>
        </w:rPr>
      </w:pPr>
      <w:r>
        <w:rPr>
          <w:szCs w:val="24"/>
          <w:rtl w:val="true"/>
          <w:lang w:val="en-US"/>
        </w:rPr>
        <w:tab/>
        <w:tab/>
        <w:tab/>
      </w:r>
      <w:r>
        <w:rPr>
          <w:b w:val="false"/>
          <w:bCs/>
          <w:szCs w:val="24"/>
          <w:rtl w:val="true"/>
          <w:lang w:val="en-US"/>
        </w:rPr>
        <w:t>“</w:t>
      </w:r>
      <w:r>
        <w:rPr>
          <w:b w:val="false"/>
          <w:bCs/>
          <w:szCs w:val="24"/>
          <w:lang w:val="en-US"/>
        </w:rPr>
        <w:t>We Three Kings” (by John H. Hopkins, Jr., 1820-1891)</w:t>
      </w:r>
      <w:r>
        <w:br w:type="page"/>
      </w:r>
    </w:p>
    <w:p>
      <w:pPr>
        <w:pStyle w:val="Heading"/>
        <w:ind w:left="2880" w:hanging="0"/>
        <w:jc w:val="left"/>
        <w:rPr>
          <w:b w:val="false"/>
          <w:b w:val="false"/>
          <w:bCs/>
          <w:sz w:val="22"/>
          <w:szCs w:val="24"/>
          <w:lang w:val="en-US"/>
        </w:rPr>
      </w:pPr>
      <w:r>
        <w:rPr>
          <w:b w:val="false"/>
          <w:bCs/>
          <w:sz w:val="22"/>
          <w:szCs w:val="24"/>
          <w:lang w:val="en-US"/>
        </w:rPr>
      </w:r>
    </w:p>
    <w:p>
      <w:pPr>
        <w:pStyle w:val="TextBody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szCs w:val="28"/>
          <w:rtl w:val="true"/>
          <w:lang w:val="en-US" w:bidi="fa-IR"/>
        </w:rPr>
        <w:t>طرح کلی</w:t>
      </w:r>
    </w:p>
    <w:p>
      <w:pPr>
        <w:pStyle w:val="TextBody"/>
        <w:ind w:right="72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8"/>
          <w:sz w:val="28"/>
          <w:szCs w:val="28"/>
          <w:rtl w:val="true"/>
          <w:lang w:val="en-US"/>
        </w:rPr>
        <w:t>هدایای مردان حکیم</w:t>
      </w:r>
    </w:p>
    <w:p>
      <w:pPr>
        <w:pStyle w:val="Heading"/>
        <w:rPr>
          <w:lang w:val="en-US"/>
        </w:rPr>
      </w:pPr>
      <w:r>
        <w:rPr>
          <w:lang w:val="en-US"/>
        </w:rPr>
        <w:t>THE GIFTS OF THE WISE MEN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دکتر 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bidi w:val="1"/>
        <w:ind w:left="1152" w:right="115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 به خانه درآمده، طفل را با مادرش مریم یافتند و به روی درافتاده، او را پرستش کردند و ذخایر خود را گشوده، هدایای طلا و کندر و مر به وی گذرانیدند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۱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576" w:right="432" w:hanging="101"/>
        <w:jc w:val="both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دانیال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۷</w:t>
      </w:r>
      <w:r>
        <w:rPr>
          <w:sz w:val="24"/>
          <w:sz w:val="24"/>
          <w:szCs w:val="24"/>
          <w:rtl w:val="true"/>
        </w:rPr>
        <w:t xml:space="preserve">؛ متی </w:t>
      </w:r>
      <w:r>
        <w:rPr>
          <w:sz w:val="24"/>
          <w:sz w:val="24"/>
          <w:szCs w:val="24"/>
        </w:rPr>
        <w:t>۹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</w:t>
      </w:r>
      <w:r>
        <w:rPr>
          <w:sz w:val="24"/>
          <w:sz w:val="24"/>
          <w:szCs w:val="24"/>
          <w:rtl w:val="true"/>
        </w:rPr>
        <w:t xml:space="preserve">؛ دوم قرنتیان </w:t>
      </w:r>
      <w:r>
        <w:rPr>
          <w:sz w:val="24"/>
          <w:sz w:val="24"/>
          <w:szCs w:val="24"/>
        </w:rPr>
        <w:t>۱۸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  <w:rtl w:val="true"/>
        </w:rPr>
        <w:t>)</w:t>
      </w:r>
    </w:p>
    <w:p>
      <w:pPr>
        <w:pStyle w:val="Subtitl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left" w:pos="576" w:leader="none"/>
          <w:tab w:val="left" w:pos="720" w:leader="none"/>
        </w:tabs>
        <w:bidi w:val="1"/>
        <w:ind w:left="1152" w:right="720" w:hanging="864"/>
        <w:jc w:val="left"/>
        <w:rPr>
          <w:szCs w:val="24"/>
          <w:lang w:bidi="fa-IR"/>
        </w:rPr>
      </w:pPr>
      <w:r>
        <w:rPr>
          <w:szCs w:val="24"/>
          <w:rtl w:val="true"/>
        </w:rPr>
        <w:t>.</w:t>
      </w:r>
      <w:r>
        <w:rPr>
          <w:szCs w:val="24"/>
        </w:rPr>
        <w:t>I</w:t>
      </w:r>
      <w:r>
        <w:rPr>
          <w:szCs w:val="24"/>
          <w:rtl w:val="true"/>
          <w:lang w:bidi="fa-IR"/>
        </w:rPr>
        <w:t xml:space="preserve">     </w:t>
      </w:r>
      <w:r>
        <w:rPr>
          <w:szCs w:val="24"/>
          <w:rtl w:val="true"/>
          <w:lang w:bidi="fa-IR"/>
        </w:rPr>
        <w:t xml:space="preserve">اول، آنها به خانه درآمدند، لوقا 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 xml:space="preserve">؛  خروج </w:t>
      </w:r>
      <w:r>
        <w:rPr>
          <w:szCs w:val="24"/>
          <w:lang w:bidi="fa-IR"/>
        </w:rPr>
        <w:t>۱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 </w:t>
      </w:r>
    </w:p>
    <w:p>
      <w:pPr>
        <w:pStyle w:val="Subtitle"/>
        <w:tabs>
          <w:tab w:val="left" w:pos="576" w:leader="none"/>
          <w:tab w:val="left" w:pos="720" w:leader="none"/>
        </w:tabs>
        <w:bidi w:val="1"/>
        <w:ind w:left="1152" w:right="720" w:hanging="864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</w:t>
      </w:r>
      <w:r>
        <w:rPr>
          <w:szCs w:val="24"/>
          <w:rtl w:val="true"/>
          <w:lang w:bidi="fa-IR"/>
        </w:rPr>
        <w:t xml:space="preserve">   </w:t>
      </w:r>
      <w:r>
        <w:rPr>
          <w:szCs w:val="24"/>
          <w:rtl w:val="true"/>
          <w:lang w:bidi="fa-IR"/>
        </w:rPr>
        <w:t xml:space="preserve">دوم، آنها به روی درافتاده و او را پرستش کردند، یوحنا 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۴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۲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۷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۲</w:t>
      </w:r>
      <w:r>
        <w:rPr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</w:p>
    <w:p>
      <w:pPr>
        <w:pStyle w:val="Subtitle"/>
        <w:tabs>
          <w:tab w:val="left" w:pos="576" w:leader="none"/>
          <w:tab w:val="left" w:pos="720" w:leader="none"/>
        </w:tabs>
        <w:bidi w:val="1"/>
        <w:ind w:left="1152" w:right="720" w:hanging="864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.</w:t>
      </w:r>
      <w:r>
        <w:rPr>
          <w:szCs w:val="24"/>
          <w:lang w:bidi="fa-IR"/>
        </w:rPr>
        <w:t>III</w:t>
      </w:r>
      <w:r>
        <w:rPr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 xml:space="preserve">سوم، هدایای به وی گذرانیدند، یوحنا </w:t>
      </w:r>
      <w:r>
        <w:rPr>
          <w:szCs w:val="24"/>
          <w:lang w:bidi="fa-IR"/>
        </w:rPr>
        <w:t>۱۹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۹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tabs>
          <w:tab w:val="clear" w:pos="720"/>
          <w:tab w:val="left" w:pos="576" w:leader="none"/>
        </w:tabs>
        <w:ind w:left="1008" w:right="720" w:hanging="864"/>
        <w:rPr>
          <w:szCs w:val="24"/>
          <w:lang w:bidi="fa-IR"/>
        </w:rPr>
      </w:pPr>
      <w:r>
        <w:rPr>
          <w:szCs w:val="24"/>
          <w:lang w:bidi="fa-IR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4:23:00Z</dcterms:created>
  <dc:creator>Christopher L. Cagan</dc:creator>
  <dc:description/>
  <dc:language>en-US</dc:language>
  <cp:lastModifiedBy>Use This Account</cp:lastModifiedBy>
  <cp:lastPrinted>2014-12-13T14:46:00Z</cp:lastPrinted>
  <dcterms:modified xsi:type="dcterms:W3CDTF">2014-12-17T04:26:00Z</dcterms:modified>
  <cp:revision>3</cp:revision>
  <dc:subject/>
  <dc:title>SHOULD A STUDENT IN A SECULAR</dc:title>
</cp:coreProperties>
</file>