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نجات دهنده حیات بخش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"/>
        <w:ind w:left="-432" w:right="-432" w:hanging="0"/>
        <w:rPr>
          <w:lang w:val="en-US"/>
        </w:rPr>
      </w:pPr>
      <w:r>
        <w:rPr/>
        <w:t>THE LIFE-GIVING SAVIOUR!</w:t>
      </w:r>
    </w:p>
    <w:p>
      <w:pPr>
        <w:pStyle w:val="Heading"/>
        <w:ind w:left="-432" w:right="-432" w:hanging="0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(Farsi)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ایراد شده در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۱۹</w:t>
      </w:r>
      <w:r>
        <w:rPr>
          <w:sz w:val="24"/>
          <w:sz w:val="24"/>
          <w:szCs w:val="24"/>
          <w:rtl w:val="true"/>
        </w:rPr>
        <w:t xml:space="preserve"> آوریل </w:t>
      </w:r>
      <w:r>
        <w:rPr>
          <w:sz w:val="24"/>
          <w:sz w:val="24"/>
          <w:szCs w:val="24"/>
        </w:rPr>
        <w:t>۲۰۱۵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April 19, 2015</w:t>
      </w:r>
    </w:p>
    <w:p>
      <w:pPr>
        <w:pStyle w:val="Normal"/>
        <w:ind w:left="1152" w:right="1152" w:hanging="10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و نمی خواهید نزد من آیید تا حیات یابید</w:t>
      </w:r>
      <w:r>
        <w:rPr>
          <w:sz w:val="24"/>
          <w:szCs w:val="24"/>
          <w:rtl w:val="true"/>
          <w:lang w:bidi="fa-IR"/>
        </w:rPr>
        <w:t>" (</w:t>
      </w:r>
      <w:r>
        <w:rPr>
          <w:sz w:val="24"/>
          <w:sz w:val="24"/>
          <w:szCs w:val="24"/>
          <w:rtl w:val="true"/>
          <w:lang w:bidi="fa-IR"/>
        </w:rPr>
        <w:t xml:space="preserve">یوحنا </w:t>
      </w:r>
      <w:r>
        <w:rPr>
          <w:sz w:val="24"/>
          <w:sz w:val="24"/>
          <w:szCs w:val="24"/>
          <w:lang w:bidi="fa-IR"/>
        </w:rPr>
        <w:t>۵</w:t>
      </w:r>
      <w:r>
        <w:rPr>
          <w:sz w:val="24"/>
          <w:szCs w:val="24"/>
          <w:lang w:bidi="fa-IR"/>
        </w:rPr>
        <w:t>:</w:t>
      </w:r>
      <w:r>
        <w:rPr>
          <w:sz w:val="24"/>
          <w:sz w:val="24"/>
          <w:szCs w:val="24"/>
          <w:lang w:bidi="fa-IR"/>
        </w:rPr>
        <w:t>۴۰</w:t>
      </w:r>
      <w:r>
        <w:rPr>
          <w:sz w:val="24"/>
          <w:szCs w:val="24"/>
          <w:rtl w:val="true"/>
          <w:lang w:bidi="fa-IR"/>
        </w:rPr>
        <w:t>).</w:t>
      </w:r>
    </w:p>
    <w:p>
      <w:pPr>
        <w:pStyle w:val="BodyTextIndent2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ی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واژه یونانی </w:t>
      </w:r>
      <w:r>
        <w:rPr>
          <w:szCs w:val="22"/>
          <w:rtl w:val="true"/>
        </w:rPr>
        <w:t>"</w:t>
      </w:r>
      <w:r>
        <w:rPr/>
        <w:t>zōē</w:t>
      </w:r>
      <w:r>
        <w:rPr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حیات خدای پدر و پس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طور که مسیح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همچنان که پدر در خود حیات </w:t>
      </w:r>
      <w:r>
        <w:rPr>
          <w:rtl w:val="true"/>
        </w:rPr>
        <w:t>(</w:t>
      </w:r>
      <w:r>
        <w:rPr/>
        <w:t>zōē</w:t>
      </w:r>
      <w:r>
        <w:rPr>
          <w:rtl w:val="true"/>
        </w:rPr>
        <w:t xml:space="preserve">) </w:t>
      </w:r>
      <w:r>
        <w:rPr>
          <w:rtl w:val="true"/>
        </w:rPr>
        <w:t>دارد، همچنین پسر را نیز عطا کرده است که در خود حیات داشته باش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۲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عیسی به جهان آمد تا این حیات را به ما عطا کند که بتوانیم زندگ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ن آمدم تا ایشان حیات </w:t>
      </w:r>
      <w:r>
        <w:rPr>
          <w:szCs w:val="22"/>
          <w:rtl w:val="true"/>
        </w:rPr>
        <w:t>(</w:t>
      </w:r>
      <w:r>
        <w:rPr/>
        <w:t>zōē</w:t>
      </w:r>
      <w:r>
        <w:rPr>
          <w:rtl w:val="true"/>
        </w:rPr>
        <w:t>)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یاب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بر روی صلیب مرد تا ما حیات یاب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خون گرانبهایش را ریخت تا ما حیات داشته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آنهایی که بازگشت کرده اند ا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ی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دار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سیح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آنکه به پسر ایمان آورده باشد، حیات جاودانی </w:t>
      </w:r>
      <w:r>
        <w:rPr>
          <w:szCs w:val="22"/>
          <w:rtl w:val="true"/>
        </w:rPr>
        <w:t>[</w:t>
      </w:r>
      <w:r>
        <w:rPr/>
        <w:t>zōēn aiōnion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دار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۳۶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برتسون گفته است که کسی که به عیسی ایمان داشته باش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لآن و اینجا حیات را دار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Word Pictures;</w:t>
      </w:r>
      <w:r>
        <w:rPr>
          <w:szCs w:val="22"/>
        </w:rPr>
        <w:t xml:space="preserve"> note on John 3:36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هنری اسکوگال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۱۶۷۸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۶۵۰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تنها </w:t>
      </w:r>
      <w:r>
        <w:rPr>
          <w:szCs w:val="22"/>
          <w:lang w:bidi="fa-IR"/>
        </w:rPr>
        <w:t>۲۸</w:t>
      </w:r>
      <w:r>
        <w:rPr>
          <w:szCs w:val="22"/>
          <w:rtl w:val="true"/>
          <w:lang w:bidi="fa-IR"/>
        </w:rPr>
        <w:t xml:space="preserve"> سال سن داشت وقتی از دنیا رف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پس نمی توانست بیشتر از </w:t>
      </w:r>
      <w:r>
        <w:rPr>
          <w:szCs w:val="22"/>
          <w:lang w:bidi="fa-IR"/>
        </w:rPr>
        <w:t>۲۶</w:t>
      </w:r>
      <w:r>
        <w:rPr>
          <w:szCs w:val="22"/>
          <w:rtl w:val="true"/>
          <w:lang w:bidi="fa-IR"/>
        </w:rPr>
        <w:t xml:space="preserve"> یا </w:t>
      </w:r>
      <w:r>
        <w:rPr>
          <w:szCs w:val="22"/>
          <w:lang w:bidi="fa-IR"/>
        </w:rPr>
        <w:t>۲۷</w:t>
      </w:r>
      <w:r>
        <w:rPr>
          <w:szCs w:val="22"/>
          <w:rtl w:val="true"/>
          <w:lang w:bidi="fa-IR"/>
        </w:rPr>
        <w:t xml:space="preserve"> ساله بوده باشد وقتی کتاب کوچکش با عنوان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حیات خداوند در روح انسان</w:t>
      </w:r>
      <w:r>
        <w:rPr>
          <w:szCs w:val="22"/>
          <w:rtl w:val="true"/>
          <w:lang w:bidi="fa-IR"/>
        </w:rPr>
        <w:t xml:space="preserve"> را نوشت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Martino Publishing, 2010 edition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  <w:lang w:bidi="fa-IR"/>
        </w:rPr>
        <w:t xml:space="preserve">کتاب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 xml:space="preserve">حیات خداوند در روح انسان </w:t>
      </w:r>
      <w:r>
        <w:rPr>
          <w:szCs w:val="22"/>
          <w:rtl w:val="true"/>
          <w:lang w:bidi="fa-IR"/>
        </w:rPr>
        <w:t>توسط چارلز وسلی به جورج وایت فیلد داده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ایت فیلد با خواندن آن کتاب بسوی مسیح بازگشت و ادامه داد تا اینکه یکی از بزرگترین واعظان انجیل در تمام زمانها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قتی وایت فیلد آنرا می خواند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آه چه بارقه ای از حیات الهی بر جان من رخنه نمود</w:t>
      </w:r>
      <w:r>
        <w:rPr>
          <w:szCs w:val="22"/>
          <w:rtl w:val="true"/>
          <w:lang w:bidi="fa-IR"/>
        </w:rPr>
        <w:t xml:space="preserve">!"  </w:t>
      </w:r>
      <w:r>
        <w:rPr>
          <w:szCs w:val="22"/>
          <w:rtl w:val="true"/>
          <w:lang w:bidi="fa-IR"/>
        </w:rPr>
        <w:t xml:space="preserve">او گفت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عیسی مسیح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>خود را به من نشان داد و مرا تولد تازه بخشی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این کتاب نقش عمده ای در اولین و دومین بیداری بزرگ ایفا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جان وسلی آنرا چهارده مرتبه منتشر کر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ر آمریکا ویلیام ستاگتون، شبان اولین کلیسای باپتیست فیلادلفیا آنرا به چاپ رسا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حتی بنجامین فرانکلین یک نسخه از آن را به منتشر کر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/>
      </w:pPr>
      <w:r>
        <w:rPr>
          <w:szCs w:val="22"/>
          <w:rtl w:val="true"/>
          <w:lang w:bidi="fa-IR"/>
        </w:rPr>
        <w:t>در کتاب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 xml:space="preserve"> حیات خداوند در روح انسان،</w:t>
      </w:r>
      <w:r>
        <w:rPr>
          <w:szCs w:val="22"/>
          <w:rtl w:val="true"/>
          <w:lang w:bidi="fa-IR"/>
        </w:rPr>
        <w:t xml:space="preserve"> هنری اسکوگال گفته بود ما نباید اشکال ظاهری مذهب را با مسیحیت واقعی اشتباه بگیر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هنری اسکوگال گفته بود که مسیحیت واقع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وصلت روح با خداوند است،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شریک شدن</w:t>
      </w:r>
      <w:r>
        <w:rPr>
          <w:szCs w:val="22"/>
          <w:rtl w:val="true"/>
          <w:lang w:bidi="fa-IR"/>
        </w:rPr>
        <w:t xml:space="preserve">] </w:t>
      </w:r>
      <w:r>
        <w:rPr>
          <w:szCs w:val="22"/>
          <w:rtl w:val="true"/>
          <w:lang w:bidi="fa-IR"/>
        </w:rPr>
        <w:t>واقعی با طبیعت الهی</w:t>
      </w:r>
      <w:r>
        <w:rPr>
          <w:szCs w:val="22"/>
          <w:rtl w:val="true"/>
          <w:lang w:bidi="fa-IR"/>
        </w:rPr>
        <w:t>" (</w:t>
      </w:r>
      <w:r>
        <w:rPr>
          <w:szCs w:val="22"/>
          <w:lang w:bidi="fa-IR"/>
        </w:rPr>
        <w:t>ibid., p. 30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به عبارت دیگر، </w:t>
      </w:r>
      <w:r>
        <w:rPr>
          <w:b/>
          <w:b/>
          <w:bCs/>
          <w:i/>
          <w:i/>
          <w:iCs/>
          <w:szCs w:val="22"/>
          <w:rtl w:val="true"/>
          <w:lang w:bidi="fa-IR"/>
        </w:rPr>
        <w:t>حیات خداوند در روح انسان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حیات خداوند تنها می تواند زمانی وارد روح ما شود که نزد عیسی بیای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مسیح گفت،</w:t>
      </w:r>
    </w:p>
    <w:p>
      <w:pPr>
        <w:pStyle w:val="BodyTextIndent2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نمی خواهید نزد من آیید تا حیات یاب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یا آنطور که در ترجمه جدید آمد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>با اینحال شما نمی خواهید نزد من بیایید تا زندگی جاوید را بدست آورید</w:t>
      </w:r>
      <w:r>
        <w:rPr>
          <w:rtl w:val="true"/>
        </w:rPr>
        <w:t>" (</w:t>
      </w:r>
      <w:r>
        <w:rPr>
          <w:rtl w:val="true"/>
        </w:rPr>
        <w:t xml:space="preserve">نسخه بین المللی جدید </w:t>
      </w:r>
      <w:r>
        <w:rPr/>
        <w:t>NIV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سیح این را به کسانی گفت که به خداوند ایمان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ین را به کسانی گفت که به هر کلمه کتاب مقدس ایمان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انی که حداقل دو روز هفته را روزه می گ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کسانی این را گفت که خیلی سعی می کردند پرهیزکار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مچنین این را به شما می گوید که امروز صبح هنوز بازگشت نکرده اید،</w:t>
      </w:r>
    </w:p>
    <w:p>
      <w:pPr>
        <w:pStyle w:val="IndentedVerse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نمی خواهید نزد من آیید تا حیات یاب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تنها راه یک مسیحی واقعی شدن این است که حیات خداوند را در روح خود 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تنها راه دریافت آن حیات در روح خود، آمدن نزد عیس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 اینحال نجات دهند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نمی خواهید نزد من آیید تا حیات یاب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ن این آیه را به طرق مختلفی مورد استفاده قرار می دهم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-288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ول، چرا نزد عیسی نیامده ای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تصمیم گرا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فکر می کنند که هر کس می تواند در هر زمانی نزد عیسی بی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نها کاری که باید بکنند این است که دستهای خود را بلند کنند یا در آخر موعظ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لو بیای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تنها کاری که لازم است انجام دهند این اس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ای شخص گناهک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خوا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تنها کارهای انسانی است که هر کس می تواند در هر زمانی انجام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ا هیچکدام از ا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وح شما را نجات نخواه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آیزاک واتس گفته اس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یچ نوع اشکال ظاهری نمی تواند مرا پاک ساز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بیماری جذام در عمق وجود قرار دارد</w:t>
      </w:r>
      <w:r>
        <w:rPr>
          <w:rtl w:val="true"/>
        </w:rPr>
        <w:t>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و نمی خواهید نزد من آیید تا حیات یاب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نظور این است که شما که بازگشت نکرده اید اکنون حیات ندا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 گوید که ش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طبعاً فرزندان غضب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ود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کتاب مقدس می گوید ش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خطایا مر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ود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کلام خدا می گوید ش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گناه گرفت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هست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به گنا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چه سخن وحشتناکی، ولی گفته درست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گفته که منظورش این است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مام نوع بشر طبیعتاً در زیر جرم گناه، قدرت گناه، و آلودگی گناه هستن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 xml:space="preserve">ما گناهکار بدنیا آمدیم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همه تحت گناه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هست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اصطلاح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تحت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من فکر می کنم این معنی را به ما می دهد که ما تحت تسلط و اقتدار هستیم، یعنی تمام قلمرویی که به آن تعلق داریم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زیرا ما همه از نسل آدم هستیم، همه تحت گناه بدنیا می آییم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گناه آدم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زرگترین فاجعه و رویداد هولناکی است که در جهان بوقوع پیوسته است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Romans, Chapters 2:1-3:20,</w:t>
      </w:r>
      <w:r>
        <w:rPr>
          <w:szCs w:val="22"/>
        </w:rPr>
        <w:t xml:space="preserve"> The Banner of Truth Trust, 1989, pp. 190-191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و ادامه می ده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این توصیف از خودتان را نپذیر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یگر نیازی به بحث در مورد آن وجود ندارد، فقط می شود گفت که شما یک مسیحی نیست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شما هنوز نسبت به گناه محکوم و متقاعد نشده اید، و یک ایماندار به مسیح نشده اید، اگرچه ممکن است فکر کنید که مسیحی بو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ه هر ترتیبی مخالف این باشید، شما خودبخود از این جرگه خودتان را خارج می کنی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یعنی از ایمان مسیحی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توصیف بشر در گناه، ساده ترین حقیقت و در عین حال یک حقیقت هولناک است</w:t>
      </w:r>
      <w:r>
        <w:rPr>
          <w:szCs w:val="22"/>
          <w:rtl w:val="true"/>
        </w:rPr>
        <w:t>" (</w:t>
      </w:r>
      <w:r>
        <w:rPr>
          <w:szCs w:val="22"/>
        </w:rPr>
        <w:t>ibid., p. 214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آرتو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پینک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گناه ساکن در درون، که اصلاً نمی توان آنرا یک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ضعف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ساده تلقی نمود، یک بیماری نفرت انگیز است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Man’s Total Deprivity,</w:t>
      </w:r>
      <w:r>
        <w:rPr>
          <w:szCs w:val="22"/>
        </w:rPr>
        <w:t xml:space="preserve"> Moody Press, 1981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بیماری گناه چنان شما را احاطه کرده که نمی خواهید نزد مسیح بیای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نزد او نمی آیید چون او را نمی خواه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چنان برده گناه شده اید که نمی خواهید کاری با مسیح داشته باشی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مکن است بگوی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لی من به کلیسا می آ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نشان نمی دهد که وضع خوبی دارم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خیر، این چیزی را نشان نمی 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نشان می دهد که بخاطر یک انگیزه خودخواهانه می آ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ایید با آن روبرو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ینجا نیستید چون مسیح را می خوا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ینجایید چون می خواهید در میان یک مشت جوان خوشحال و شاداب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افراد اینجا را دوست دارید، ولی مسیح را نمی خوا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الا از شما می خواهم که با خودتان صادق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چه گفتم درست است، اینطور نیست؟  کسی ممکن است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له، 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من دیگر نمی آ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رو راست خواهم بود و دیگر به اینجا نمی آ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ولی آن کار فقط چیزی را که گفتم حتی </w:t>
      </w:r>
      <w:r>
        <w:rPr>
          <w:szCs w:val="22"/>
          <w:u w:val="single"/>
          <w:rtl w:val="true"/>
        </w:rPr>
        <w:t>بیشتر</w:t>
      </w:r>
      <w:r>
        <w:rPr>
          <w:szCs w:val="22"/>
          <w:rtl w:val="true"/>
        </w:rPr>
        <w:t xml:space="preserve"> ثابت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کار شما حتی بیشتر ثابت می کند که مسیح را نمی خوا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ین کار حتی بیشتر ثابت می کند که شما مقید و در بند گناه هست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ن گناه تسلط کامل بر شما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ناه بر شما چیره ش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مانطور که پولس رسول گفته، شم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حت گنا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هست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عجبی ندارد که بسوی مسیح نیامده ا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تعجبی ندارد که مسیح به شما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نمی خواهید نزد من آیید تا حیات یاب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شما مسیح را نمی خوا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حیات نمی خوا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ما گناه را می خوا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دم ظلمت را بیشتر از نور دوست داشتند، از آنجا که اعمال ایشان بد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تا وقتی آنرا در خودتان نپذیرید، هیچ امیدی برای شما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ید از این حقیقت آگاه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ید به خودتان بگوی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له، 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ظلمت را بیشتر از نور دوست 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ینطور که هستم را دوست دارم و نمی خواهم عیسی من را نجات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اگر می توانستم عوض بشوم، نمی خواهم که تغییر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همنیطور که هستم را </w:t>
      </w:r>
      <w:r>
        <w:rPr>
          <w:szCs w:val="22"/>
          <w:u w:val="single"/>
          <w:rtl w:val="true"/>
        </w:rPr>
        <w:t>دوست دار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عجیب نیست که چرا بسوی عیسی نمی آ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عجیب نیست که مسیح می 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نمی خواهید نزد من آیید تا حیات یاب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آنانکه نزد عیسی نمی آیند چه اتفاقی برای آنها می افت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خوب یادم می آید که برای من چه اتفاقی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شتم زندگینامه ام را می نوشتم چون اخیراً این فکر به مغزم خطور کرده بود که این کار را انجام ده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بتدا فکر کردم که آمدن به کلیسا تنها چیزی است که لازم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سایه ی ما من را با بچه هایشان به اولین کلیسای باپتیست هانتیگتون پارک در کلیفرنیا می ب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به آمدن به کلیسا ادامه دادم فقط چون بودن با آن مردم با محبت را دوست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دلیل دیگری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ست داشتم بی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همین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عجب می کنم اگر شما به این دلیل نباشد که به کلیسا می آ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این تجربه لذت می ب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مین و ب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حالت می تواند ادامه دا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دیر یا زود این کار کافی نخواهد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نزد عیسی نیایید بعد از مدتی دیگر با آن شادی ظاهری که با آمدن به کلیسا پیدا کردید ارضاء ن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تفاقی که می افتد این است که صرف آمدن به کلیسا شما را ارضاء نخواهد کر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تفاق بدی در کلیسا روی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ون هیچ کلیسایی کامل نیست، چیزی خواهید دید یا شنید که شما را آشفت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ل خواستم بگویم، </w:t>
      </w:r>
      <w:r>
        <w:rPr>
          <w:szCs w:val="22"/>
          <w:rtl w:val="true"/>
        </w:rPr>
        <w:t>"</w:t>
      </w:r>
      <w:r>
        <w:rPr>
          <w:szCs w:val="22"/>
          <w:u w:val="single"/>
          <w:rtl w:val="true"/>
        </w:rPr>
        <w:t>ممکن است</w:t>
      </w:r>
      <w:r>
        <w:rPr>
          <w:szCs w:val="22"/>
          <w:rtl w:val="true"/>
        </w:rPr>
        <w:t xml:space="preserve"> که چیزی ببینید یا بشنوید که شما را آشفته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ولی آنرا عوض کردم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چیزی </w:t>
      </w:r>
      <w:r>
        <w:rPr>
          <w:szCs w:val="22"/>
          <w:u w:val="single"/>
          <w:rtl w:val="true"/>
        </w:rPr>
        <w:t>خواهید</w:t>
      </w:r>
      <w:r>
        <w:rPr>
          <w:szCs w:val="22"/>
          <w:rtl w:val="true"/>
        </w:rPr>
        <w:t xml:space="preserve"> دید یا شنید که شما را آشفته می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ین اتفاق مقرر شده که روی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شه این اتفاق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سی روی این سکو با من نیست که با اتفاقی در این کلیسا عمیقاً متاثر نش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آنها هنوز اینجا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دیگران، که همان چیزها را دیدند، میدان را خالی کرده و دیگر نیا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در ضرب المثل کارنده چنین توصیف شده ان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نها ریشه ندارند، پس تا مدتی ایمان می دارند و در وقت آزمایش، مرتد می شون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۸</w:t>
      </w:r>
      <w:r>
        <w:rPr/>
        <w:t>:</w:t>
      </w:r>
      <w:r>
        <w:rPr/>
        <w:t>۱۳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دکتر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لنسکی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سوسه به شکل و نوع خاصی مقرر شده که بر ایمانداران واقع شود</w:t>
      </w:r>
      <w:r>
        <w:rPr>
          <w:szCs w:val="22"/>
          <w:rtl w:val="true"/>
        </w:rPr>
        <w:t>" (</w:t>
      </w:r>
      <w:r>
        <w:rPr>
          <w:szCs w:val="22"/>
        </w:rPr>
        <w:t>note on Luke 8:13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ولی کسانی که در مسیح ریشه دارند از میدان بدر نمی ر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نان که در مسیح ریشه ندارند، در زمانی که با برخی سختیها مورد آزمایش قرار می گیرند، میدان را خالی می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چرا آنها کلیسا را ترک می کنند؟  چون آنه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حیات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مسیح را درون روحشان ندارند</w:t>
      </w:r>
      <w:r>
        <w:rPr>
          <w:szCs w:val="22"/>
          <w:rtl w:val="true"/>
          <w:lang w:bidi="fa-IR"/>
        </w:rPr>
        <w:t>!</w:t>
      </w:r>
    </w:p>
    <w:p>
      <w:pPr>
        <w:pStyle w:val="TextBody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نمی خواهید نزد من آیید تا حیات یاب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ا این حقیقت ثابت شده که بعد از مدتی کلیسا را ترک کرده ا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سانی را می شناسم که از کلیسایی به کلیسای دیگر رف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رگز راضی نبو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یشه تقصیری یافت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هیچوقت نفهمیدند که تقصیر اصلی درون خود ایش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به آنها می 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نمی خواهید نزد من آیید تا حیات یابید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۵</w:t>
      </w:r>
      <w:r>
        <w:rPr/>
        <w:t>:</w:t>
      </w:r>
      <w:r>
        <w:rPr/>
        <w:t>۴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آنها که نزد عیسی می آی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که نزد عیسی می آیند کسانی هستند که با فیض خداوند جذب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نوان یک نوجوان، تجربه وحشتناکی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شقاق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کلیسا را با اولین کلیسای باپتیست هانتینگتون پارک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توانم در این موعظه کوتاه همه آنرا توصیف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فی است که بگویم وحشتناک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دم یقه همدیگر را گرفته و در مراسم صبح یکشنبه مثل حیوانات با هم می جنگ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سرود به یکدیگر پرت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یزهای بسیار ناجور و وحشتناکی که نمی شود در مراسم کلیسایی گفت به هم گ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همه اینها را بعنوان یک نوجوانی که هنوز نجات پیدا نکرده بود د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اینجا هستم و بیش از پنجاه سال است که برای شما موعظه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 کنم که همه نوجوانان دیگر اینجا را ترک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 من اینجا هستم؟  من حتی از خانواده مسیحی هم نیامده 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اینجا هستم؟  تنها راهی که می توانم آنرا شرح بدهم، نقل قول از افسس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۴</w:t>
      </w:r>
      <w:r>
        <w:rPr>
          <w:szCs w:val="22"/>
          <w:rtl w:val="true"/>
        </w:rPr>
        <w:t xml:space="preserve">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نانکه ما را پیش از بنیاد عالم در او برگز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هیچ چیز خوبی در من نبود که من را نجات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خداوند بود که من را برگزید</w:t>
      </w:r>
      <w:r>
        <w:rPr>
          <w:szCs w:val="22"/>
          <w:rtl w:val="true"/>
        </w:rPr>
        <w:t xml:space="preserve">!  </w:t>
      </w:r>
      <w:r>
        <w:rPr>
          <w:szCs w:val="22"/>
          <w:u w:val="single"/>
          <w:rtl w:val="true"/>
        </w:rPr>
        <w:t>همه</w:t>
      </w:r>
      <w:r>
        <w:rPr>
          <w:szCs w:val="22"/>
          <w:rtl w:val="true"/>
        </w:rPr>
        <w:t xml:space="preserve"> اش به فیض خداوند بو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فیض عجیب</w:t>
      </w:r>
      <w:r>
        <w:rPr>
          <w:rtl w:val="true"/>
        </w:rPr>
        <w:t xml:space="preserve">!  </w:t>
      </w:r>
      <w:r>
        <w:rPr>
          <w:rtl w:val="true"/>
        </w:rPr>
        <w:t>چه شیرین است این کلا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بیچاره ای مثل من را نجات دا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زمانی گمراه بودم، اما اکنون یافت شد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ور بودم اما اکنون می بینم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ز میان خطرات، سختی ها و بلاهای بسیار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عبور کرده ا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ن فیض است که تا اینجا مرا به سلامتی آورد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فیض مرا به خانه خواهد بر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Amazing Grace” by John Newton, 1725-1807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من پیش از اعتماد به عیسی شروع کردم به دوست داشتن او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یگران وقتشان را در کلیسا می گذراندند، ولی من یک پسربچه بی خانمان بودم، یک بچه یتی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ل فکر کردم می توانم خودم را با خوب بودن نجات بده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لی نتوانستم به اندازه کافی خوب باش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سرانجام، در لحظه ای از زمان، نزد خود عیسی مسیح آمدم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یا بهتر بگویم، او نزد من آم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را نجات داد و تمام گناهانم را با خون گرانبهایش شست و پاک کر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ستی یافته ام، آه چه دوست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پیش از اینکه او را بشناسم مرا دوست داش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را با بندهای محبت کشی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 مرا به خودش وصل نمو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دور قلبم هنوز محکم تنیده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گره هایی که کس نتواند گش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ون من از آن اویم و او مال م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تا ابد و الآباد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وستی یافته ام، آه چه دوست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خونش ریخت، مرد تا مرا نجات بخش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نه تنها هدیه ی حیات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لکه جان خودش را هم به من دا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ه اینکه من بگویم که مال خودم دار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بلکه آنرا برای آن بخشنده نگه داشتم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قلبم، قوتم، حیاتم، همه چیزم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از آن اوست، و مال او تا اب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’ve Found a Friend” by James G. Small, 1817-1888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تو را دوست دارم، چون اول تو مرا محبت نمود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و عفو مرا بر دار روی جلجتا خریدی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تو را دوست دارم برای خارهایی که بر پیشانی گذاشتی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</w:t>
      </w:r>
      <w:r>
        <w:rPr>
          <w:rtl w:val="true"/>
          <w:lang w:bidi="fa-IR"/>
        </w:rPr>
        <w:t>اگر زمانی بوده که دوستت داشته ام، عیسای من، اکنون است</w:t>
      </w:r>
      <w:r>
        <w:rPr>
          <w:rtl w:val="true"/>
          <w:lang w:bidi="fa-IR"/>
        </w:rPr>
        <w:t>.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و را در زندگی دوست دارم، تو را در مرگ دوست دار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و تو را جلال خواهم داد تا وقتی که اجازه نفس کشیدنم دهی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وقتی که شبنم سرد مرگ بر پیشانی ام نشی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گر زمانی بوده که دوستت داشته ام، عیسای من، اکنون است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My Jesus, I Love Thee” by William R. Featherstone, 1842-1878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آه، ای جوانان عزیزم، تمنا می کنم که نجات دهنده من، یعنی عیسی، را محبت نمای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خونش را برای شما روی صلیب ریخت تا شما را پاک کرده برای ملکوت آسمان مهیا ساز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نزد عیسی بیایید و او را محبت نمایید و بر او توکل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نزد عیسی بیایید و او به شما حیات جاودانی و خوشی ابدی عطا خواهد کر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زنده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زنده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در آسمان سوم است، و کنار خدای پدر نشست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و زنده ا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نزد او بیای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او اعتماد کن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شما را محبت می ک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  <w:r>
        <w:br w:type="page"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دتهاست دوستتان دارد، واقعاً دوستتان دا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آنقدر دوستتان دارد که زبان از بیانش قاصر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دتهاست دوستتان دارد، واقعاً دوستتان دا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و مرد تا روح شما را از جهنم نجات ده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e Loves You Still” by Dr. John R. Rice, 1895-198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پدر، دعا می کنم که امروز صبح کسی یافت شود تا نزد پسر تو عیسی بیاید و برای ابد نجات یاب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آمین</w:t>
      </w:r>
      <w:r>
        <w:rPr>
          <w:szCs w:val="22"/>
          <w:rtl w:val="true"/>
          <w:lang w:bidi="fa-IR"/>
        </w:rPr>
        <w:t>.</w:t>
      </w:r>
    </w:p>
    <w:p>
      <w:pPr>
        <w:pStyle w:val="TextBodyIndent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پایان موعظه</w:t>
      </w:r>
      <w:r>
        <w:rPr>
          <w:bCs/>
          <w:sz w:val="22"/>
          <w:szCs w:val="22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hyperlink r:id="rId2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 w:val="false"/>
          <w:bCs/>
          <w:szCs w:val="24"/>
          <w:rtl w:val="true"/>
          <w:lang w:bidi="fa-IR"/>
        </w:rPr>
        <w:t xml:space="preserve">روی </w:t>
      </w:r>
      <w:r>
        <w:rPr>
          <w:b w:val="false"/>
          <w:bCs/>
          <w:szCs w:val="24"/>
          <w:rtl w:val="true"/>
          <w:lang w:bidi="fa-IR"/>
        </w:rPr>
        <w:t>"</w:t>
      </w:r>
      <w:r>
        <w:rPr>
          <w:b w:val="false"/>
          <w:b w:val="false"/>
          <w:bCs/>
          <w:szCs w:val="24"/>
          <w:rtl w:val="true"/>
          <w:lang w:bidi="fa-IR"/>
        </w:rPr>
        <w:t>موعظه ها به فارسی</w:t>
      </w:r>
      <w:r>
        <w:rPr>
          <w:b w:val="false"/>
          <w:bCs/>
          <w:szCs w:val="24"/>
          <w:rtl w:val="true"/>
          <w:lang w:bidi="fa-IR"/>
        </w:rPr>
        <w:t xml:space="preserve">" </w:t>
      </w:r>
      <w:r>
        <w:rPr>
          <w:b w:val="false"/>
          <w:b w:val="false"/>
          <w:bCs/>
          <w:szCs w:val="24"/>
          <w:rtl w:val="true"/>
          <w:lang w:bidi="fa-IR"/>
        </w:rPr>
        <w:t>کلیک کنید</w:t>
      </w:r>
      <w:r>
        <w:rPr>
          <w:b w:val="false"/>
          <w:bCs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Cs/>
          <w:szCs w:val="24"/>
          <w:rtl w:val="true"/>
          <w:lang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bCs/>
          <w:szCs w:val="24"/>
        </w:rPr>
        <w:t xml:space="preserve">You may email Dr. Hymers in English at </w:t>
      </w:r>
      <w:hyperlink r:id="rId3">
        <w:r>
          <w:rPr>
            <w:rStyle w:val="InternetLink"/>
            <w:b/>
            <w:bCs/>
            <w:szCs w:val="24"/>
          </w:rPr>
          <w:t>rlhymersjr@sbcglobal.net</w:t>
        </w:r>
      </w:hyperlink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یوحنا </w:t>
      </w:r>
      <w:r>
        <w:rPr>
          <w:b w:val="false"/>
          <w:b w:val="false"/>
          <w:szCs w:val="24"/>
        </w:rPr>
        <w:t>۴۰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۵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۳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ث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720" w:right="0" w:firstLine="72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 w:bidi="fa-IR"/>
        </w:rPr>
        <w:t xml:space="preserve"> </w:t>
      </w:r>
      <w:r>
        <w:rPr>
          <w:b w:val="false"/>
          <w:bCs/>
          <w:szCs w:val="24"/>
          <w:rtl w:val="true"/>
          <w:lang w:val="en-US" w:bidi="fa-IR"/>
        </w:rPr>
        <w:t>“</w:t>
      </w:r>
      <w:r>
        <w:rPr>
          <w:b w:val="false"/>
          <w:bCs/>
          <w:szCs w:val="24"/>
          <w:lang w:val="en-US" w:bidi="fa-IR"/>
        </w:rPr>
        <w:t>More Love to Thee” (by Elizabeth P. Prentiss, 1818-1878)</w:t>
      </w:r>
    </w:p>
    <w:p>
      <w:pPr>
        <w:pStyle w:val="Heading"/>
        <w:rPr>
          <w:b w:val="false"/>
          <w:b w:val="false"/>
          <w:szCs w:val="24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نجات دهنده حیات بخش</w:t>
      </w:r>
    </w:p>
    <w:p>
      <w:pPr>
        <w:pStyle w:val="Heading"/>
        <w:ind w:left="-432" w:right="-432" w:hanging="0"/>
        <w:rPr/>
      </w:pPr>
      <w:r>
        <w:rPr/>
        <w:t>THE LIFE-GIVING SAVIOU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ind w:left="1440" w:right="1440" w:hanging="115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نمی خواهید نزد من آیید تا حیات یابید</w:t>
      </w:r>
      <w:r>
        <w:rPr>
          <w:sz w:val="24"/>
          <w:szCs w:val="24"/>
          <w:rtl w:val="true"/>
        </w:rPr>
        <w:t>"</w:t>
      </w:r>
    </w:p>
    <w:p>
      <w:pPr>
        <w:pStyle w:val="BodyTextIndent2"/>
        <w:bidi w:val="1"/>
        <w:ind w:left="576" w:right="576" w:hanging="0"/>
        <w:jc w:val="center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۰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BodyTextIndent2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576" w:right="576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یوحنا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۶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۱۰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۰</w:t>
      </w:r>
      <w:r>
        <w:rPr>
          <w:sz w:val="24"/>
          <w:sz w:val="24"/>
          <w:szCs w:val="24"/>
          <w:rtl w:val="true"/>
        </w:rPr>
        <w:t xml:space="preserve">؛  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۶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1440" w:right="1440" w:hanging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bidi w:val="1"/>
        <w:ind w:left="2160" w:right="720" w:hanging="720"/>
        <w:jc w:val="left"/>
        <w:rPr/>
      </w:pPr>
      <w:r>
        <w:rPr>
          <w:rtl w:val="true"/>
          <w:lang w:bidi="fa-IR"/>
        </w:rPr>
        <w:t>.</w:t>
      </w:r>
      <w:r>
        <w:rPr>
          <w:lang w:bidi="fa-IR"/>
        </w:rPr>
        <w:t>I</w:t>
      </w:r>
      <w:r>
        <w:rPr>
          <w:szCs w:val="24"/>
          <w:rtl w:val="true"/>
          <w:lang w:bidi="fa-IR"/>
        </w:rPr>
        <w:t xml:space="preserve">    </w:t>
      </w:r>
      <w:r>
        <w:rPr>
          <w:szCs w:val="24"/>
          <w:rtl w:val="true"/>
          <w:lang w:bidi="fa-IR"/>
        </w:rPr>
        <w:t xml:space="preserve">اول، چرا نزد عیسی نیامده اید، افسسیان 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bidi w:val="1"/>
        <w:ind w:left="2160" w:right="720" w:hanging="72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رومیان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۹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bidi w:val="1"/>
        <w:ind w:left="2160" w:right="720" w:hanging="720"/>
        <w:jc w:val="left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>دوم، آنانکه نزد عیسی نمی آیند چه اتفاقی برای آنها می افتد،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bidi w:val="1"/>
        <w:ind w:left="2160" w:right="720" w:hanging="72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لوقا </w:t>
      </w:r>
      <w:r>
        <w:rPr>
          <w:szCs w:val="24"/>
          <w:lang w:bidi="fa-IR"/>
        </w:rPr>
        <w:t>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tabs>
          <w:tab w:val="clear" w:pos="720"/>
          <w:tab w:val="left" w:pos="1080" w:leader="none"/>
          <w:tab w:val="left" w:pos="1152" w:leader="none"/>
          <w:tab w:val="left" w:pos="1296" w:leader="none"/>
        </w:tabs>
        <w:bidi w:val="1"/>
        <w:ind w:left="2160" w:right="720" w:hanging="720"/>
        <w:jc w:val="left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سوم، آنها که نزد عیسی می آیند، افسسیان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>.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296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10:00Z</dcterms:created>
  <dc:creator>PacifiCare</dc:creator>
  <dc:description/>
  <dc:language>en-US</dc:language>
  <cp:lastModifiedBy>Use This Account</cp:lastModifiedBy>
  <cp:lastPrinted>2015-04-17T19:34:00Z</cp:lastPrinted>
  <dcterms:modified xsi:type="dcterms:W3CDTF">2015-04-22T01:12:00Z</dcterms:modified>
  <cp:revision>3</cp:revision>
  <dc:subject/>
  <dc:title>The Scripture Reading: Romans 1:18-32</dc:title>
</cp:coreProperties>
</file>