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یوسف و عیسی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6"/>
          <w:szCs w:val="16"/>
          <w:lang w:val="en-US" w:bidi="fa-IR"/>
        </w:rPr>
      </w:pPr>
      <w:r>
        <w:rPr>
          <w:b w:val="false"/>
          <w:bCs/>
          <w:sz w:val="16"/>
          <w:szCs w:val="16"/>
          <w:rtl w:val="true"/>
          <w:lang w:val="en-US" w:bidi="fa-IR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خطابه </w:t>
      </w:r>
      <w:r>
        <w:rPr>
          <w:b w:val="false"/>
          <w:bCs/>
          <w:sz w:val="16"/>
          <w:szCs w:val="16"/>
          <w:rtl w:val="true"/>
          <w:lang w:val="en-US" w:bidi="fa-IR"/>
        </w:rPr>
        <w:t>#</w:t>
      </w:r>
      <w:r>
        <w:rPr>
          <w:b w:val="false"/>
          <w:b w:val="false"/>
          <w:bCs/>
          <w:sz w:val="16"/>
          <w:sz w:val="16"/>
          <w:szCs w:val="16"/>
          <w:lang w:val="en-US" w:bidi="fa-IR"/>
        </w:rPr>
        <w:t>۸۶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 در باب کتاب پیدایش</w:t>
      </w:r>
      <w:r>
        <w:rPr>
          <w:b w:val="false"/>
          <w:bCs/>
          <w:sz w:val="16"/>
          <w:szCs w:val="16"/>
          <w:rtl w:val="true"/>
          <w:lang w:val="en-US" w:bidi="fa-IR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December 6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پس خدا به این طریق به ابراهیم فرمود که فرزندان او مانند غریبه‌ها دریک سرزمین بیگانه زندگی خواهند کرد و مدت چهارصد سال در بندگی و ظلم به سر خواهند 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خدا 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ا من آن ملتی را که قوم من بردگان آنها خواهند شد محکوم خواهم ساخت و بعد از آن آنان آزاد خواهند شد و مرا در همین مکان عبادت خواهند کر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همین زمان خدا ختنه را به عنوان نشانۀ پیمان خود به ابراهیم عطا کرد و به این ترتیب پس از تولد اسحاق او را در روز هشتم ختنه کرد و اسحاق، یعقوب را ختنه کرد و یعقوب، دوازده فرزند خود را که بعدها هر کدام پدر یک طایفۀ اسرائیل ش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> </w:t>
      </w:r>
      <w:r>
        <w:rPr>
          <w:sz w:val="24"/>
          <w:sz w:val="24"/>
          <w:szCs w:val="24"/>
          <w:rtl w:val="true"/>
        </w:rPr>
        <w:t>فرزندان یعقوب از روی حسد یوسف را به بردگی در مصر فروختند، اما خدا با او بو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و او را از جمیع زحماتش رهانید و به او توفیق و حکمت عطا فرمود به طوری که مورد پسند فرعون فرمانروای مصر واقع شد و یوسف فرمانفرمای سرزمین مصر و دربار سلطنتی گرد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این هنگام در سرتاسر مصر و کنعان قحطی‌ای پدید آمد که باعث مصیبت عظیمی شد به حدی که اجداد ما چیزی برای خوردن نیاف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ی یعقوب با خبر شد که در مصر غله پیدا می‌شود پدران ما را برای اولین بار به آنجا فرست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سفر دوم یوسف خود را به برادرانش شناسانید و فرعون از اصل و نسب یوسف با خبر 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یوسف پدر خود یعقوب و تمام بستگانش را که جمعأ هفتاد و پنج نفر بودند به مصر دعوت کر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 نفر به نام یوسف از مقام برجسته ای در کتاب مقدس برخور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در عهد جدید ناپدری عیسی، فرزند یگانه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در عهد عتیق فرزند یعقو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شب درمورد یوسف عهد عتیق می خواهم صحب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هفت قدیس بزرگی که در کتاب پیدایش سخن به میان رفته، یوسف آخرین آنه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هفت نفر عبارتند از آدم، هابیل، نوح، ابراهیم، اسحق، یعقوب و یوسف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پیدایش بیشتر از همه درباره یوسف نوشته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تور پینک در این خصوص گفت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در اینجا زندگی یوسف </w:t>
      </w:r>
      <w:r>
        <w:rPr>
          <w:rtl w:val="true"/>
        </w:rPr>
        <w:t>[</w:t>
      </w:r>
      <w:r>
        <w:rPr>
          <w:rtl w:val="true"/>
        </w:rPr>
        <w:t>رشد</w:t>
      </w:r>
      <w:r>
        <w:rPr>
          <w:rtl w:val="true"/>
        </w:rPr>
        <w:t xml:space="preserve">] </w:t>
      </w:r>
      <w:r>
        <w:rPr>
          <w:rtl w:val="true"/>
        </w:rPr>
        <w:t xml:space="preserve">چشمگیر عبرانیان از یک مشت چوپان سرگردان به یک گروه </w:t>
      </w:r>
      <w:r>
        <w:rPr>
          <w:rtl w:val="true"/>
        </w:rPr>
        <w:t>[</w:t>
      </w:r>
      <w:r>
        <w:rPr>
          <w:rtl w:val="true"/>
        </w:rPr>
        <w:t>بزرگ</w:t>
      </w:r>
      <w:r>
        <w:rPr>
          <w:rtl w:val="true"/>
        </w:rPr>
        <w:t xml:space="preserve">] </w:t>
      </w:r>
      <w:r>
        <w:rPr>
          <w:rtl w:val="true"/>
        </w:rPr>
        <w:t>در مصر را توضیح می دهد</w:t>
      </w:r>
      <w:r>
        <w:rPr>
          <w:rtl w:val="true"/>
        </w:rPr>
        <w:t xml:space="preserve">.  </w:t>
      </w:r>
      <w:r>
        <w:rPr>
          <w:rtl w:val="true"/>
        </w:rPr>
        <w:t xml:space="preserve">اما شکی نیست که دلیل </w:t>
      </w:r>
      <w:r>
        <w:rPr>
          <w:rtl w:val="true"/>
        </w:rPr>
        <w:t>[</w:t>
      </w:r>
      <w:r>
        <w:rPr>
          <w:rtl w:val="true"/>
        </w:rPr>
        <w:t>اصلی</w:t>
      </w:r>
      <w:r>
        <w:rPr>
          <w:rtl w:val="true"/>
        </w:rPr>
        <w:t xml:space="preserve">] </w:t>
      </w:r>
      <w:r>
        <w:rPr>
          <w:rtl w:val="true"/>
        </w:rPr>
        <w:t xml:space="preserve">توصیف زندگی یوسف با چنان ظرافت و جزییاتی بخاطر این است که تقریباً هر جزیی </w:t>
      </w:r>
      <w:r>
        <w:rPr>
          <w:rtl w:val="true"/>
        </w:rPr>
        <w:t>[</w:t>
      </w:r>
      <w:r>
        <w:rPr>
          <w:rtl w:val="true"/>
        </w:rPr>
        <w:t>از زندگی او</w:t>
      </w:r>
      <w:r>
        <w:rPr>
          <w:rtl w:val="true"/>
        </w:rPr>
        <w:t xml:space="preserve">] </w:t>
      </w:r>
      <w:r>
        <w:rPr>
          <w:rtl w:val="true"/>
        </w:rPr>
        <w:t>نماد چیزی در ارتباط با مسیح است</w:t>
      </w:r>
      <w:r>
        <w:rPr>
          <w:rtl w:val="true"/>
        </w:rPr>
        <w:t xml:space="preserve">... </w:t>
      </w:r>
      <w:r>
        <w:rPr>
          <w:rtl w:val="true"/>
        </w:rPr>
        <w:t xml:space="preserve">بین تاریخچه زندگی </w:t>
      </w:r>
      <w:r>
        <w:rPr>
          <w:rtl w:val="true"/>
        </w:rPr>
        <w:t>[</w:t>
      </w:r>
      <w:r>
        <w:rPr>
          <w:rtl w:val="true"/>
        </w:rPr>
        <w:t>یوسف</w:t>
      </w:r>
      <w:r>
        <w:rPr>
          <w:rtl w:val="true"/>
        </w:rPr>
        <w:t xml:space="preserve">] </w:t>
      </w:r>
      <w:r>
        <w:rPr>
          <w:rtl w:val="true"/>
        </w:rPr>
        <w:t>و زندگی مسیح می توانیم کاملاً یکصد نکته را با هم قیاس کنیم</w:t>
      </w:r>
      <w:r>
        <w:rPr>
          <w:rtl w:val="true"/>
        </w:rPr>
        <w:t>!  (</w:t>
      </w:r>
      <w:r>
        <w:rPr/>
        <w:t xml:space="preserve">Arthur W. Pink, </w:t>
      </w:r>
      <w:r>
        <w:rPr>
          <w:b/>
          <w:bCs/>
          <w:i/>
          <w:iCs/>
        </w:rPr>
        <w:t>Gleanings in Genesis,</w:t>
      </w:r>
      <w:r>
        <w:rPr/>
        <w:t xml:space="preserve"> Moody Press, 1981 reprint, pp. 342, 343</w:t>
      </w:r>
      <w:r>
        <w:rPr>
          <w:rtl w:val="true"/>
        </w:rPr>
        <w:t>).</w:t>
      </w:r>
    </w:p>
    <w:p>
      <w:pPr>
        <w:pStyle w:val="TextBody"/>
        <w:ind w:firstLine="720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املاً آشکار است که یوسف نمادی یا تصویری است از مسیح آی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خی گفته اند که نماد مشابه یوسف در عهد جدید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دداشت کتاب مقدس اسکافیلد درباره 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 می 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 جایی تاکید نشده که یوسف نماد مسیح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مطلب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ار انجیل عهد جدید نشان می دهند که زندگی یوسف در بسیاری موارد یک نمونه و زندگی خداوند عیسی مسیح یک نماد مشابه آن، یعنی تکمیل کننده آن نمون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دداشت اسکافیلد ادامه می 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شابهات آنقدر زیاد است که این نمی تواند اتفاقی با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آرتور پین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صد نکته تشاب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ا ارایه می 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تشابهات میان یوسف و عیسی پسر خدا ر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قیناً من نمی توانم تمام </w:t>
      </w:r>
      <w:r>
        <w:rPr>
          <w:szCs w:val="22"/>
        </w:rPr>
        <w:t>۱۰۰</w:t>
      </w:r>
      <w:r>
        <w:rPr>
          <w:szCs w:val="22"/>
          <w:rtl w:val="true"/>
        </w:rPr>
        <w:t xml:space="preserve"> مورد آنها را در این خطابه توضیح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ه بعضی از مهمترین آنها اشاره خواهم کر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تولد یوسف و تولد عیسی هر دو معجزه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ادر یوسف، که همسر یعقوب بود، راحیل نام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می توانست باردار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احیل بر سر همسرش فریاد زد ک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ان به من بده والاّ می‌میر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۰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عقوب او را سرزنش ک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گر من به جای خدا هستم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یعنی مگر من جای خدا هستم که تو را از داشتن فرزند محروم کرده باشم؟  ولی بعد می خوانیم که چند سال سپری ش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</w:t>
      </w:r>
      <w:r>
        <w:rPr>
          <w:szCs w:val="22"/>
          <w:rtl w:val="true"/>
        </w:rPr>
        <w:t>س خدا راحیل را بیاد آورد، و دعای او را اجابت فرموده، خدا رحم او را گشو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آبستن شده، پسری بزا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او را یوسف نام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۲۴</w:t>
      </w:r>
      <w:r>
        <w:rPr>
          <w:szCs w:val="22"/>
          <w:rtl w:val="true"/>
        </w:rPr>
        <w:t>-</w:t>
      </w:r>
      <w:r>
        <w:rPr>
          <w:szCs w:val="22"/>
        </w:rPr>
        <w:t>۳۰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لد یوسف به این شکل یک معجزه بود که با دخالت خدا در پاسخ به دعا انجام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ای خداوند هم از مریم باکره متول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ولد او یقیناً یک معجزه بود</w:t>
      </w:r>
      <w:r>
        <w:rPr>
          <w:szCs w:val="22"/>
          <w:rtl w:val="true"/>
        </w:rPr>
        <w:t>!"  (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Thomas Nelson Publishers, 1981, vol. 1, p. 150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فرشته به مریم باکره گفت،</w:t>
      </w:r>
    </w:p>
    <w:p>
      <w:pPr>
        <w:pStyle w:val="TextBody"/>
        <w:ind w:firstLine="72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ح‌القدس بر تو خواهد آمد و قوت حضرت اعلی بر تو سایه خواهد افکند، از آنجهت آن مولود مقدس، پسر خدا خوانده خواهد ش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</w:t>
      </w:r>
      <w:r>
        <w:rPr/>
        <w:t>:</w:t>
      </w:r>
      <w:r>
        <w:rPr/>
        <w:t>۳۵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هم یوسف و هم عیسی از مهر و محبت ویژه پدرانشان برخوردار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rFonts w:ascii="Arial" w:hAnsi="Arial" w:cs="Arial"/>
          <w:color w:val="2A0000"/>
          <w:sz w:val="20"/>
          <w:sz w:val="20"/>
          <w:rtl w:val="true"/>
        </w:rPr>
        <w:t>ا</w:t>
      </w:r>
      <w:r>
        <w:rPr>
          <w:szCs w:val="22"/>
          <w:rtl w:val="true"/>
        </w:rPr>
        <w:t>سرائیل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عقوب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، یوسف را از سایر پسران خود بیشتر دوست داشتی، زیرا که او پسر پیری او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قتی عیسی تعمید گرفت، در حالیکه از آب بیرون می آمد صدای خدا شنیده شد که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است پسر محبوب من، که از او خشنود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</w:rPr>
        <w:t>سوم، هم یوسف و هم عیسی ماموریت دنیوی خود را در سن سی سالگی شروع کرد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tabs>
          <w:tab w:val="clear" w:pos="720"/>
          <w:tab w:val="left" w:pos="3428" w:leader="none"/>
        </w:tabs>
        <w:ind w:firstLine="720"/>
        <w:rPr>
          <w:sz w:val="20"/>
        </w:rPr>
      </w:pPr>
      <w:r>
        <w:rPr>
          <w:sz w:val="20"/>
        </w:rPr>
        <w:tab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یدایش </w:t>
      </w:r>
      <w:r>
        <w:rPr>
          <w:szCs w:val="22"/>
        </w:rPr>
        <w:t>۴۱</w:t>
      </w:r>
      <w:r>
        <w:rPr>
          <w:szCs w:val="22"/>
        </w:rPr>
        <w:t>:</w:t>
      </w:r>
      <w:r>
        <w:rPr>
          <w:szCs w:val="22"/>
        </w:rPr>
        <w:t>۴۶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یوسف سی ساله بود وقتی که به حضور فرعون، پادشاه مصر بایست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آن وقت بود که یوسف کار اصلی زندگی خود را شروع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هد جدید به ما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عیسی ماموریت خود را شروع کرد در حدود سی سال از عمرش گذشته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چهارم، هم یوسف و هم عیسی مورد تنفر برادرانشان قرار گرف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 گفته می شو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برادرانش گفتند</w:t>
      </w:r>
      <w:r>
        <w:rPr>
          <w:rtl w:val="true"/>
        </w:rPr>
        <w:t>: «</w:t>
      </w:r>
      <w:r>
        <w:rPr>
          <w:rtl w:val="true"/>
        </w:rPr>
        <w:t>آیا فکر می‌کنی تو پادشاه و فرمانروای ما خواهی شد؟</w:t>
      </w:r>
      <w:r>
        <w:rPr>
          <w:rtl w:val="true"/>
        </w:rPr>
        <w:t xml:space="preserve">» </w:t>
      </w:r>
      <w:r>
        <w:rPr>
          <w:rtl w:val="true"/>
        </w:rPr>
        <w:t>پس به خاطر خوابی که یوسف دیده و برای آنها تعریف کرده بود نفرت آنها از او بیشتر ش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/>
        <w:t>۳۷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TextBody"/>
        <w:ind w:firstLine="720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رادران یوسف از او تنفر داشتند چون پدرشان او را بسیار دوست داش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برادرانش دیدند که پدرشان یوسف را بیشتر از آنها دوست دارد، از او خیلی بدشان آم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به طوری که نمی‌توانستند با او دوستانه صحبت کن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آنها از یوسف نفرت داشتند و 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یا فکر می کنی تو پادشاه و فرمانروای ما خواهی شد؟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عیسی در عهد جدی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موطنانش که از او دل خوشی نداشتند پشت سر او نمایندگانی فرستادند تا بگوین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ا نمی‌خواهیم این مرد بر ما حکومت ک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 جهت از من متنفر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کتر ورنان مک گ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وسف به برادرانش نزدیک می شود و آنها علیه او </w:t>
      </w:r>
      <w:r>
        <w:rPr>
          <w:szCs w:val="22"/>
          <w:rtl w:val="true"/>
        </w:rPr>
        <w:t xml:space="preserve">توطئه </w:t>
      </w:r>
      <w:r>
        <w:rPr>
          <w:szCs w:val="22"/>
          <w:rtl w:val="true"/>
        </w:rPr>
        <w:t>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آن ردای چند رنگ را می پو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که نشانه مقام او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در نظر داشته باشیم که یوسف جوانتر از برادرهایش بود ولی در مقامی بالاتر از آنها قرار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 تمام این تنفرها و حسادت ها بوجود آم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حدی که کمر به قتل او بستند</w:t>
      </w:r>
      <w:r>
        <w:rPr>
          <w:szCs w:val="22"/>
          <w:rtl w:val="true"/>
        </w:rPr>
        <w:t>!" (</w:t>
      </w:r>
      <w:r>
        <w:rPr>
          <w:szCs w:val="22"/>
        </w:rPr>
        <w:t>McGee, ibid.; note on Genesis 37:18-20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پنجم، هم یوسف و هم عیسی مورد دسیسه برادرانشان قرار گرف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 می گو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</w:t>
      </w:r>
      <w:r>
        <w:rPr>
          <w:rtl w:val="true"/>
        </w:rPr>
        <w:t xml:space="preserve">رادرانش او </w:t>
      </w:r>
      <w:r>
        <w:rPr>
          <w:rtl w:val="true"/>
        </w:rPr>
        <w:t>[</w:t>
      </w:r>
      <w:r>
        <w:rPr>
          <w:rtl w:val="true"/>
        </w:rPr>
        <w:t>یوسف</w:t>
      </w:r>
      <w:r>
        <w:rPr>
          <w:rtl w:val="true"/>
        </w:rPr>
        <w:t xml:space="preserve">] </w:t>
      </w:r>
      <w:r>
        <w:rPr>
          <w:rtl w:val="true"/>
        </w:rPr>
        <w:t>را از دور دیدند و قبل از اینکه به آنها برسد توطئه چیدند تا او را بکشند</w:t>
      </w:r>
      <w:r>
        <w:rPr>
          <w:rtl w:val="true"/>
        </w:rPr>
        <w:t>."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عهد جدید می خوانیم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همین وقت سران کاهنان و مشایخ قوم در قصر قیافا کاهن اعظم جمع شدند</w:t>
      </w:r>
      <w:r>
        <w:rPr>
          <w:rtl w:val="true"/>
        </w:rPr>
        <w:t xml:space="preserve"> </w:t>
      </w:r>
      <w:r>
        <w:rPr>
          <w:rtl w:val="true"/>
        </w:rPr>
        <w:t>و مشورت کردند که چگونه عیسی را با حیله دستگیر کرده به قتل برسانند‌</w:t>
      </w:r>
      <w:r>
        <w:rPr>
          <w:rtl w:val="true"/>
        </w:rPr>
        <w:t xml:space="preserve">"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۴</w:t>
      </w:r>
      <w:r>
        <w:rPr>
          <w:rtl w:val="true"/>
        </w:rPr>
        <w:t xml:space="preserve"> ،</w:t>
      </w:r>
      <w:r>
        <w:rPr/>
        <w:t>۲۶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ششم، هم یوسف و هم عیسی به چند سکه نقره فروخته ش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دران یوسف او را به درون چاهی اند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خی از تجار عرب از آنجا می گذشتند پ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</w:t>
      </w:r>
      <w:r>
        <w:rPr>
          <w:szCs w:val="22"/>
          <w:rtl w:val="true"/>
        </w:rPr>
        <w:t>و را به قیمت بیست سکه نقره به اسماعیلیان فروخت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۲۸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یهودا به عیسی خیانت کرد، نزد کاهن اعظم ر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گفت </w:t>
      </w:r>
      <w:r>
        <w:rPr>
          <w:szCs w:val="22"/>
          <w:rtl w:val="true"/>
        </w:rPr>
        <w:t>اگر عیسی را به شما تسلیم کنم به من چه خواهید داد‌؟ آنان سی سکّه نقره را شمرده به او داد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فتم، هم یوسف و هم عیسی رداهای خون آلود داش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د از اینکه برادران یوسف او را به اعراب فروخت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ها بُزی را کشتند و ردای یوسف را در خون آن بُز فرو ک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۷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نها ردای عیسی خداوند را برداشته و در حالیکه او بر روی صلیب جان سپرد بر آن قرعه انداخت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از اینکه سربازان عیسی را به صلیب میخکوب کردند، لباسهای او را برداشتند و چهار قسمت کردند و هر یک از سربازان یک قسمت از آن را برداشت ولی پیراهن او که درز نداشت و از بالا تا پائین یکپارچه بافته شده بود باقی مان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32" w:leader="none"/>
        </w:tabs>
        <w:bidi w:val="1"/>
        <w:ind w:left="720" w:right="0" w:hanging="72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هشتم، هم یوسف و هم عیسی مدت زیادی از برادرانشان جدا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مک گی گفته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عد از اینکه یوسف به مصر فروخته شد، برای سالها دیگر دیده نشد</w:t>
      </w:r>
      <w:r>
        <w:rPr>
          <w:rtl w:val="true"/>
        </w:rPr>
        <w:t xml:space="preserve">.  </w:t>
      </w:r>
      <w:r>
        <w:rPr>
          <w:rtl w:val="true"/>
        </w:rPr>
        <w:t>مسیح به آسمان صعود کرد</w:t>
      </w:r>
      <w:r>
        <w:rPr>
          <w:rtl w:val="true"/>
        </w:rPr>
        <w:t xml:space="preserve">.  </w:t>
      </w:r>
      <w:r>
        <w:rPr>
          <w:rtl w:val="true"/>
        </w:rPr>
        <w:t>او به شاگردانش گفت که دیگر او را نمی بینند تا اینکه بازگردد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یعنی بازگشت ثانوی او</w:t>
      </w:r>
      <w:r>
        <w:rPr>
          <w:rtl w:val="true"/>
        </w:rPr>
        <w:t>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نهم، هم یوسف و هم عیسی به تاریکی فرو رفت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وسف را بعنوان برده به مصر فروختند، که نوعی تاریکی و مرگ به حساب 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سد عیسی در تاریکی مقبره ای مهر و موم ش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کتر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دی هان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امه یوسف را از تن او درآورده و به داخل چاهی انداختند تا بمیرد، ولی او از آن مکان مرگ زنده بیرون آم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همانطور که عیسی در صبح یکشنبه قیام از قبر برخاست </w:t>
      </w:r>
      <w:r>
        <w:rPr>
          <w:szCs w:val="22"/>
          <w:rtl w:val="true"/>
        </w:rPr>
        <w:t>(</w:t>
      </w:r>
      <w:r>
        <w:rPr>
          <w:szCs w:val="22"/>
        </w:rPr>
        <w:t xml:space="preserve">M. R. DeHaan, M.D., </w:t>
      </w:r>
      <w:r>
        <w:rPr>
          <w:b/>
          <w:bCs/>
          <w:i/>
          <w:iCs/>
          <w:szCs w:val="22"/>
        </w:rPr>
        <w:t>Portraits of Christ in Genesis,</w:t>
      </w:r>
      <w:r>
        <w:rPr>
          <w:szCs w:val="22"/>
        </w:rPr>
        <w:t xml:space="preserve"> Zondervan Publishing House, 1966, p. 17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داود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 xml:space="preserve">زیرا جانم را در عالم اموات ترک نخواهی کرد، و قدوس خود را نخواهی گذاشت که فساد را 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>بی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رسول در اعمال رسول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راجع به مسیح اینرا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هم یوسف و هم عیسی به تاریکی فرو رفتند و از مرگ بیرون آمده برخاست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Cs w:val="22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10</w:t>
      </w:r>
      <w:r>
        <w:rPr>
          <w:b/>
          <w:bCs/>
          <w:szCs w:val="22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هم، هم یوسف و هم عیسی به نجات دهنده عالم بدل ش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Cs w:val="22"/>
          <w:lang w:bidi="fa-IR"/>
        </w:rPr>
      </w:pPr>
      <w:r>
        <w:rPr>
          <w:b/>
          <w:bCs/>
          <w:szCs w:val="22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د از آنکه یوسف به </w:t>
      </w:r>
      <w:r>
        <w:rPr>
          <w:szCs w:val="22"/>
        </w:rPr>
        <w:t>۲۰</w:t>
      </w:r>
      <w:r>
        <w:rPr>
          <w:szCs w:val="22"/>
          <w:rtl w:val="true"/>
        </w:rPr>
        <w:t xml:space="preserve"> سکه نقره فروخته شد به مصر فرستا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جا نمادشناسی هر دو بسیار غنی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دی هان گفته،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یوسف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ه مصر فرستاده ش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صویری از این دنی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خادم ش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همانطور که عیسی شد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>او توسط همسر فوتیفار به دروغ متهم شد و به زندان افکن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خود هیچ دفاعی نکرد و در زندان در میان خطاکاران محسوب ش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همانطور که عیسی بر روی صلیب بود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 xml:space="preserve">در حالیکه در زندان طرد شده بود، ناجی رییس ساقیان پادشاه و قاضی یکی از نانوایان پادشاه ش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مادی از دو دزدی که با عیسی مصلوب شدند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 xml:space="preserve">رییس ساقیان آزاد شد، و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سم یوسف را به پادشاه که خوابی عجیب و ترسناک دیده بود یادآور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سف فراخوانده شد و رویای فرعون را تعبیر نمود </w:t>
      </w:r>
      <w:r>
        <w:rPr>
          <w:szCs w:val="22"/>
          <w:rtl w:val="true"/>
        </w:rPr>
        <w:t>['</w:t>
      </w:r>
      <w:r>
        <w:rPr>
          <w:szCs w:val="22"/>
          <w:rtl w:val="true"/>
        </w:rPr>
        <w:t>همانا هفت سال فراوانی بسیار، در تمامی زمین مصر می‌آی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عد از آن، هفت سال قحط پدید آید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قحط، زمین را تباه خواهد ساخت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۳۰</w:t>
      </w:r>
      <w:r>
        <w:rPr>
          <w:szCs w:val="22"/>
          <w:rtl w:val="true"/>
        </w:rPr>
        <w:t xml:space="preserve"> ،</w:t>
      </w:r>
      <w:r>
        <w:rPr>
          <w:szCs w:val="22"/>
        </w:rPr>
        <w:t>۴۱</w:t>
      </w:r>
      <w:r>
        <w:rPr>
          <w:szCs w:val="22"/>
        </w:rPr>
        <w:t>:</w:t>
      </w:r>
      <w:r>
        <w:rPr>
          <w:szCs w:val="22"/>
        </w:rPr>
        <w:t>۲۹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>یوسف به مقام بالای رسید</w:t>
      </w:r>
      <w:r>
        <w:rPr>
          <w:szCs w:val="22"/>
          <w:rtl w:val="true"/>
        </w:rPr>
        <w:t>" (</w:t>
      </w:r>
      <w:r>
        <w:rPr>
          <w:szCs w:val="22"/>
        </w:rPr>
        <w:t>DeHaan, ibid., p. 171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فرعون چنان تحت تاثیر یوسف قرار گرفت که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دی که روح خدا در وی اس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طاب ک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۴۱</w:t>
      </w:r>
      <w:r>
        <w:rPr>
          <w:szCs w:val="22"/>
        </w:rPr>
        <w:t>:</w:t>
      </w:r>
      <w:r>
        <w:rPr>
          <w:szCs w:val="22"/>
        </w:rPr>
        <w:t>۳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سپس فرعون او را به نخست وزیری خود منصوب نمود که مقام دوم بعد از خود فرعون را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مردم مصر را واداشت که در زمان هفت سال فراوانی آذوقه فراوان انبار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هفت سال قحطی فرا رس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تمامی زمین مصر مبتلای قحط شد، قوم برای نان نزد فرعون فریاد برآوردند</w:t>
      </w:r>
      <w:r>
        <w:rPr>
          <w:rtl w:val="true"/>
        </w:rPr>
        <w:t xml:space="preserve">. </w:t>
      </w:r>
      <w:r>
        <w:rPr>
          <w:rtl w:val="true"/>
        </w:rPr>
        <w:t>و فرعون به هم</w:t>
      </w:r>
      <w:r>
        <w:rPr>
          <w:rtl w:val="true"/>
        </w:rPr>
        <w:t>ه</w:t>
      </w:r>
      <w:r>
        <w:rPr>
          <w:rtl w:val="true"/>
        </w:rPr>
        <w:t xml:space="preserve"> مصریان گفت</w:t>
      </w:r>
      <w:r>
        <w:rPr>
          <w:rtl w:val="true"/>
        </w:rPr>
        <w:t xml:space="preserve">: </w:t>
      </w:r>
      <w:r>
        <w:rPr>
          <w:rtl w:val="true"/>
        </w:rPr>
        <w:t>نزد یوسف بروید و آنچه او به شما گوید، بکنید</w:t>
      </w:r>
      <w:r>
        <w:rPr>
          <w:rtl w:val="true"/>
        </w:rPr>
        <w:t xml:space="preserve">. </w:t>
      </w:r>
      <w:r>
        <w:rPr>
          <w:rtl w:val="true"/>
        </w:rPr>
        <w:t>پس قحط، تمامی روی زمین را فرو گرفت، و یوسف هم</w:t>
      </w:r>
      <w:r>
        <w:rPr>
          <w:rtl w:val="true"/>
        </w:rPr>
        <w:t>ه</w:t>
      </w:r>
      <w:r>
        <w:rPr>
          <w:rtl w:val="true"/>
        </w:rPr>
        <w:t xml:space="preserve"> انبارها را باز کرده، به مصریان می‌فروخت، و قحط در زمین مصر سخت شد</w:t>
      </w:r>
      <w:r>
        <w:rPr>
          <w:rtl w:val="true"/>
        </w:rPr>
        <w:t xml:space="preserve">.  </w:t>
      </w:r>
      <w:r>
        <w:rPr>
          <w:rtl w:val="true"/>
        </w:rPr>
        <w:t>و هم</w:t>
      </w:r>
      <w:r>
        <w:rPr>
          <w:rtl w:val="true"/>
        </w:rPr>
        <w:t>ه</w:t>
      </w:r>
      <w:r>
        <w:rPr>
          <w:rtl w:val="true"/>
        </w:rPr>
        <w:t xml:space="preserve"> زمینها به جهت خرید غله نزد یوسف به مصر آمدند، زیرا قحط بر تمامی زمین سخت شد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۵۷</w:t>
      </w:r>
      <w:r>
        <w:rPr>
          <w:rtl w:val="true"/>
        </w:rPr>
        <w:t>-</w:t>
      </w:r>
      <w:r>
        <w:rPr/>
        <w:t>۴۱</w:t>
      </w:r>
      <w:r>
        <w:rPr/>
        <w:t>:</w:t>
      </w:r>
      <w:r>
        <w:rPr/>
        <w:t>۵۵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س یوسف نجات دهنده عال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قای مک گ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توجه شما را به این حقیقت جلب می کنم که یوسف کسی بود که نان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تشابه دیگری 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مسی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نان حیات هست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سی که نزد من آید، هرگز گرسنه نشود</w:t>
      </w:r>
      <w:r>
        <w:rPr>
          <w:szCs w:val="22"/>
          <w:rtl w:val="true"/>
        </w:rPr>
        <w:t>'" (</w:t>
      </w: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۵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مک گی، رجوع شود به صفحه </w:t>
      </w:r>
      <w:r>
        <w:rPr>
          <w:szCs w:val="22"/>
        </w:rPr>
        <w:t>۱۶۸</w:t>
      </w:r>
      <w:r>
        <w:rPr>
          <w:szCs w:val="22"/>
          <w:rtl w:val="true"/>
        </w:rPr>
        <w:t xml:space="preserve">؛ یادداشت در باب پیدایش </w:t>
      </w:r>
      <w:r>
        <w:rPr>
          <w:szCs w:val="22"/>
        </w:rPr>
        <w:t>۵۵</w:t>
      </w:r>
      <w:r>
        <w:rPr>
          <w:szCs w:val="22"/>
          <w:rtl w:val="true"/>
        </w:rPr>
        <w:t xml:space="preserve"> ،</w:t>
      </w:r>
      <w:r>
        <w:rPr>
          <w:szCs w:val="22"/>
        </w:rPr>
        <w:t>۴۱</w:t>
      </w:r>
      <w:r>
        <w:rPr>
          <w:szCs w:val="22"/>
        </w:rPr>
        <w:t>:</w:t>
      </w:r>
      <w:r>
        <w:rPr>
          <w:szCs w:val="22"/>
        </w:rPr>
        <w:t>۵۴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هم</w:t>
      </w:r>
      <w:r>
        <w:rPr>
          <w:rtl w:val="true"/>
        </w:rPr>
        <w:t>ه</w:t>
      </w:r>
      <w:r>
        <w:rPr>
          <w:rtl w:val="true"/>
        </w:rPr>
        <w:t xml:space="preserve"> زمینها به جهت خرید غله </w:t>
      </w:r>
      <w:r>
        <w:rPr>
          <w:rtl w:val="true"/>
        </w:rPr>
        <w:t>[</w:t>
      </w:r>
      <w:r>
        <w:rPr>
          <w:rtl w:val="true"/>
        </w:rPr>
        <w:t>یا غلات</w:t>
      </w:r>
      <w:r>
        <w:rPr>
          <w:rtl w:val="true"/>
        </w:rPr>
        <w:t xml:space="preserve">] </w:t>
      </w:r>
      <w:r>
        <w:rPr>
          <w:rtl w:val="true"/>
        </w:rPr>
        <w:t>نزد یوسف به مصر آمدند، زیرا قحط بر تمامی زمین سخت ش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/>
        <w:t>۴۱</w:t>
      </w:r>
      <w:r>
        <w:rPr/>
        <w:t>:</w:t>
      </w:r>
      <w:r>
        <w:rPr/>
        <w:t>۵۷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ردم دنیا نزد یوسف آمدند تا نان ب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عیسی گفت او نان حیات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سی که نزد من آید، هرگز گرسنه نش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مانطور که مردم سراسر جهان برای نان نزد یوسف آمدند، همینطور شما باید نزد عیسی بیایید تا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مردم سراسر دنیا را که نزد او آمدند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هم مردم سراسر جهان را که با ایمان نزد او می آیند نجات می 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دران یوسف شنیدند که در مصر غله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نزد یوسف رفتند تا آنچه نیاز داشتند بخ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برادران خود را شناخت، ولی آنها او را بجا نیا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مدت زیادی در مص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ثل مصریان لباس می پو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و را نشن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رای بار دوم آمدند، یوسف آماده بود که خود را به آنها بشناس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می خواهم که پیدایش </w:t>
      </w:r>
      <w:r>
        <w:rPr>
          <w:szCs w:val="22"/>
        </w:rPr>
        <w:t>۴۵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 از کتاب مقدستان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سف اکنون با برادرانش که او را بطور تمثیلی کشته بودند، یعنی در چاه انداخته بودند تا بعنوان برده به مصر فروخته شود تنه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آنها در مقابل او که نخست وزیر تمام مصر شده بود ایستا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نوز نمی دانستند که او کیست ولی او آنها را می شن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خواهم پنج آیه اول پیدایش فصل </w:t>
      </w:r>
      <w:r>
        <w:rPr>
          <w:szCs w:val="22"/>
        </w:rPr>
        <w:t>۴۵</w:t>
      </w:r>
      <w:r>
        <w:rPr>
          <w:szCs w:val="22"/>
          <w:rtl w:val="true"/>
        </w:rPr>
        <w:t xml:space="preserve"> را ب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ی از پرشورترین متنهای کل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با من به آن نگاه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یوسف دیگر نتوانست پیش خدمتکارانش جلوی احساس خود را بگیرد</w:t>
      </w:r>
      <w:r>
        <w:rPr>
          <w:rtl w:val="true"/>
        </w:rPr>
        <w:t xml:space="preserve">. </w:t>
      </w:r>
      <w:r>
        <w:rPr>
          <w:rtl w:val="true"/>
        </w:rPr>
        <w:t>پس دستور داد تا همه از اتاق او بیرون بروند</w:t>
      </w:r>
      <w:r>
        <w:rPr>
          <w:rtl w:val="true"/>
        </w:rPr>
        <w:t xml:space="preserve">. </w:t>
      </w:r>
      <w:r>
        <w:rPr>
          <w:rtl w:val="true"/>
        </w:rPr>
        <w:t>و هنگامی که او خود را به برادرانش شناسانید هیچ کس آنجا نبود</w:t>
      </w:r>
      <w:r>
        <w:rPr>
          <w:rtl w:val="true"/>
        </w:rPr>
        <w:t xml:space="preserve">. </w:t>
      </w:r>
      <w:r>
        <w:rPr>
          <w:rtl w:val="true"/>
        </w:rPr>
        <w:t>او با صدای بسیار بلند گریه کرد به طوری که مصریان او را شنیدند و این خبر به گوش فرعون رسید</w:t>
      </w:r>
      <w:r>
        <w:rPr>
          <w:rtl w:val="true"/>
        </w:rPr>
        <w:t xml:space="preserve">. </w:t>
      </w:r>
      <w:r>
        <w:rPr>
          <w:rtl w:val="true"/>
        </w:rPr>
        <w:t>یوسف به برادرانش گفت</w:t>
      </w:r>
      <w:r>
        <w:rPr>
          <w:rtl w:val="true"/>
        </w:rPr>
        <w:t>: «</w:t>
      </w:r>
      <w:r>
        <w:rPr>
          <w:rtl w:val="true"/>
        </w:rPr>
        <w:t>من یوسف هستم</w:t>
      </w:r>
      <w:r>
        <w:rPr>
          <w:rtl w:val="true"/>
        </w:rPr>
        <w:t xml:space="preserve">. </w:t>
      </w:r>
      <w:r>
        <w:rPr>
          <w:rtl w:val="true"/>
        </w:rPr>
        <w:t>آیا پدرم هنوز زنده است؟</w:t>
      </w:r>
      <w:r>
        <w:rPr>
          <w:rtl w:val="true"/>
        </w:rPr>
        <w:t xml:space="preserve">» </w:t>
      </w:r>
      <w:r>
        <w:rPr>
          <w:rtl w:val="true"/>
        </w:rPr>
        <w:t>امّا وقتی برادرانش این را شنیدند، به قدری ترسیدند که نتوانستند جواب بدهند</w:t>
      </w:r>
      <w:r>
        <w:rPr>
          <w:rtl w:val="true"/>
        </w:rPr>
        <w:t xml:space="preserve">. </w:t>
      </w:r>
      <w:r>
        <w:rPr>
          <w:rtl w:val="true"/>
        </w:rPr>
        <w:t>سپس یوسف به آنها گفت</w:t>
      </w:r>
      <w:r>
        <w:rPr>
          <w:rtl w:val="true"/>
        </w:rPr>
        <w:t>: «</w:t>
      </w:r>
      <w:r>
        <w:rPr>
          <w:rtl w:val="true"/>
        </w:rPr>
        <w:t>جلوتر بیایید</w:t>
      </w:r>
      <w:r>
        <w:rPr>
          <w:rtl w:val="true"/>
        </w:rPr>
        <w:t xml:space="preserve">.» </w:t>
      </w:r>
      <w:r>
        <w:rPr>
          <w:rtl w:val="true"/>
        </w:rPr>
        <w:t>آنها جلوتر آمدند</w:t>
      </w:r>
      <w:r>
        <w:rPr>
          <w:rtl w:val="true"/>
        </w:rPr>
        <w:t xml:space="preserve">. </w:t>
      </w:r>
      <w:r>
        <w:rPr>
          <w:rtl w:val="true"/>
        </w:rPr>
        <w:t>یوسف گفت</w:t>
      </w:r>
      <w:r>
        <w:rPr>
          <w:rtl w:val="true"/>
        </w:rPr>
        <w:t>: «</w:t>
      </w:r>
      <w:r>
        <w:rPr>
          <w:rtl w:val="true"/>
        </w:rPr>
        <w:t>من، برادر شما، یوسف هستم همان کسی که او را به مصر فروختید</w:t>
      </w:r>
      <w:r>
        <w:rPr>
          <w:rtl w:val="true"/>
        </w:rPr>
        <w:t xml:space="preserve">. </w:t>
      </w:r>
      <w:r>
        <w:rPr>
          <w:rtl w:val="true"/>
        </w:rPr>
        <w:t>حالا از اینکه مرا به اینجا فروختید نگران نباشید و خود را سرزنش نکنید</w:t>
      </w:r>
      <w:r>
        <w:rPr>
          <w:rtl w:val="true"/>
        </w:rPr>
        <w:t xml:space="preserve">. </w:t>
      </w:r>
      <w:r>
        <w:rPr>
          <w:rtl w:val="true"/>
        </w:rPr>
        <w:t>در واقع این خدا بود که مرا قبل از شما به اینجا فرستاد تا زندگی مردم را نجات دهد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۵</w:t>
      </w:r>
      <w:r>
        <w:rPr>
          <w:rtl w:val="true"/>
        </w:rPr>
        <w:t>-</w:t>
      </w:r>
      <w:r>
        <w:rPr/>
        <w:t>۴۵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خواهش می کنم این متن را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توضیحات دکتر مک گی گوش کنی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وسف</w:t>
      </w:r>
      <w:r>
        <w:rPr>
          <w:rtl w:val="true"/>
        </w:rPr>
        <w:t xml:space="preserve">] </w:t>
      </w:r>
      <w:r>
        <w:rPr>
          <w:rtl w:val="true"/>
        </w:rPr>
        <w:t>طاقت نیاورد و شروع به گریستن کرد</w:t>
      </w:r>
      <w:r>
        <w:rPr>
          <w:rtl w:val="true"/>
        </w:rPr>
        <w:t xml:space="preserve">.  </w:t>
      </w:r>
      <w:r>
        <w:rPr>
          <w:rtl w:val="true"/>
        </w:rPr>
        <w:t>هیچ کس جز یوسف نمی داند چرا</w:t>
      </w:r>
      <w:r>
        <w:rPr>
          <w:rtl w:val="true"/>
        </w:rPr>
        <w:t xml:space="preserve">.  </w:t>
      </w:r>
      <w:r>
        <w:rPr>
          <w:rtl w:val="true"/>
        </w:rPr>
        <w:t>برادران خودش هم در آن لحظه نمی دانستند</w:t>
      </w:r>
      <w:r>
        <w:rPr>
          <w:rtl w:val="true"/>
        </w:rPr>
        <w:t xml:space="preserve">... </w:t>
      </w:r>
      <w:r>
        <w:rPr>
          <w:rtl w:val="true"/>
        </w:rPr>
        <w:t>روز خواهد آمد که خداوند عیسی مسیح خود را به برادرانش یعنی یهودیان می شناساند</w:t>
      </w:r>
      <w:r>
        <w:rPr>
          <w:rtl w:val="true"/>
        </w:rPr>
        <w:t xml:space="preserve">.  </w:t>
      </w:r>
      <w:r>
        <w:rPr>
          <w:rtl w:val="true"/>
        </w:rPr>
        <w:t xml:space="preserve">وقتی بار اول آمد، </w:t>
      </w:r>
      <w:r>
        <w:rPr>
          <w:rtl w:val="true"/>
        </w:rPr>
        <w:t>"</w:t>
      </w:r>
      <w:r>
        <w:rPr>
          <w:rtl w:val="true"/>
        </w:rPr>
        <w:t>به نزد خاصان خود آمد و خاصانش او را نپذیرفتن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</w:t>
      </w:r>
      <w:r>
        <w:rPr/>
        <w:t>:</w:t>
      </w:r>
      <w:r>
        <w:rPr/>
        <w:t>۱۱</w:t>
      </w:r>
      <w:r>
        <w:rPr>
          <w:rtl w:val="true"/>
        </w:rPr>
        <w:t xml:space="preserve">).  </w:t>
      </w:r>
      <w:r>
        <w:rPr>
          <w:rtl w:val="true"/>
        </w:rPr>
        <w:t>در حقیقت، او را تسلیم کردند تا مصلوب شود</w:t>
      </w:r>
      <w:r>
        <w:rPr>
          <w:rtl w:val="true"/>
        </w:rPr>
        <w:t xml:space="preserve">.  </w:t>
      </w:r>
      <w:r>
        <w:rPr>
          <w:rtl w:val="true"/>
        </w:rPr>
        <w:t>ولی وقتی برای بار دوم بیاید، خود را به قوم خویش خواهد شناسانید</w:t>
      </w:r>
      <w:r>
        <w:rPr>
          <w:rtl w:val="true"/>
        </w:rPr>
        <w:t>.  "</w:t>
      </w:r>
      <w:r>
        <w:rPr>
          <w:rtl w:val="true"/>
        </w:rPr>
        <w:t>و او را خواهند گفت</w:t>
      </w:r>
      <w:r>
        <w:rPr>
          <w:rtl w:val="true"/>
        </w:rPr>
        <w:t xml:space="preserve">: </w:t>
      </w:r>
      <w:r>
        <w:rPr>
          <w:rtl w:val="true"/>
        </w:rPr>
        <w:t>این جراحات که در دستهای تو می‌باشد چیست؟ و او جواب خواهد داد آنهایی است که در خانه دوستان خویش به آنها مجروح شده‌ام</w:t>
      </w:r>
      <w:r>
        <w:rPr>
          <w:rtl w:val="true"/>
        </w:rPr>
        <w:t>" (</w:t>
      </w:r>
      <w:r>
        <w:rPr>
          <w:rtl w:val="true"/>
        </w:rPr>
        <w:t xml:space="preserve">زکریا </w:t>
      </w:r>
      <w:r>
        <w:rPr/>
        <w:t>۱۳</w:t>
      </w:r>
      <w:r>
        <w:rPr/>
        <w:t>:</w:t>
      </w:r>
      <w:r>
        <w:rPr/>
        <w:t>۶</w:t>
      </w:r>
      <w:r>
        <w:rPr>
          <w:rtl w:val="true"/>
        </w:rPr>
        <w:t xml:space="preserve">).  </w:t>
      </w:r>
      <w:r>
        <w:rPr>
          <w:rtl w:val="true"/>
        </w:rPr>
        <w:t>مسیح خود را به برادرانش خواهد شناساند</w:t>
      </w:r>
      <w:r>
        <w:rPr>
          <w:rtl w:val="true"/>
        </w:rPr>
        <w:t xml:space="preserve">. 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در آن روز برای خاندان داود و ساکنان اورشلیم چشمه‌ای به جهت گناه و نجاست مفتوح خواهد شد</w:t>
      </w:r>
      <w:r>
        <w:rPr>
          <w:rtl w:val="true"/>
        </w:rPr>
        <w:t>" (</w:t>
      </w:r>
      <w:r>
        <w:rPr>
          <w:rtl w:val="true"/>
        </w:rPr>
        <w:t xml:space="preserve">زکریا </w:t>
      </w:r>
      <w:r>
        <w:rPr/>
        <w:t>۱۳</w:t>
      </w:r>
      <w:r>
        <w:rPr/>
        <w:t>:</w:t>
      </w:r>
      <w:r>
        <w:rPr/>
        <w:t>۱</w:t>
      </w:r>
      <w:r>
        <w:rPr>
          <w:rtl w:val="true"/>
        </w:rPr>
        <w:t xml:space="preserve">).  </w:t>
      </w:r>
      <w:r>
        <w:rPr>
          <w:rtl w:val="true"/>
        </w:rPr>
        <w:t>در آنروز یک گردهمایی خانوادگی بین عیسای خداوند و برادرانش حاکم خواهد شد</w:t>
      </w:r>
      <w:r>
        <w:rPr>
          <w:rtl w:val="true"/>
        </w:rPr>
        <w:t xml:space="preserve">.  </w:t>
      </w:r>
      <w:r>
        <w:rPr>
          <w:rtl w:val="true"/>
        </w:rPr>
        <w:t xml:space="preserve">این قسمت که یوسف خودش را به برادرانش آشکار می کند، </w:t>
      </w:r>
      <w:r>
        <w:rPr>
          <w:rtl w:val="true"/>
        </w:rPr>
        <w:t>[</w:t>
      </w:r>
      <w:r>
        <w:rPr>
          <w:rtl w:val="true"/>
        </w:rPr>
        <w:t>اشاره</w:t>
      </w:r>
      <w:r>
        <w:rPr>
          <w:rtl w:val="true"/>
        </w:rPr>
        <w:t xml:space="preserve">] </w:t>
      </w:r>
      <w:r>
        <w:rPr>
          <w:rtl w:val="true"/>
        </w:rPr>
        <w:t xml:space="preserve">کوچکی است به آن روز فوق العاده که مسیح خود را مکشوف خواهد ساخت </w:t>
      </w:r>
      <w:r>
        <w:rPr>
          <w:rtl w:val="true"/>
        </w:rPr>
        <w:t>(</w:t>
      </w:r>
      <w:r>
        <w:rPr/>
        <w:t>McGee, ibid., p. 179; note on Genesis 45:1, 2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یش از پنجاه سال است که متون نبوتی را مطالع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به زبانی ساده درباره نجات تمام قوم یهود در سراسر جهان در آن روز فوق العاده تعلیم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قسمت رومیان </w:t>
      </w:r>
      <w:r>
        <w:rPr>
          <w:szCs w:val="22"/>
        </w:rPr>
        <w:t>۲۶</w:t>
      </w:r>
      <w:r>
        <w:rPr>
          <w:szCs w:val="22"/>
          <w:rtl w:val="true"/>
        </w:rPr>
        <w:t xml:space="preserve"> ،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دوستان من، برای اینکه شما گرفتار خود پسندی نشوید می‌خواهم حقیقتی را برای شما فاش سازم و آن این است که یک حالت بی حسی روحانی موقت قوم اسرائیل را فرا گرفته است تا آن زمانی که تعداد افراد ملل که قبلا معین شده‌اند تکمیل گردد</w:t>
      </w:r>
      <w:r>
        <w:rPr>
          <w:rtl w:val="true"/>
        </w:rPr>
        <w:t xml:space="preserve">.  </w:t>
      </w:r>
      <w:r>
        <w:rPr>
          <w:rtl w:val="true"/>
        </w:rPr>
        <w:t>و بعد، تمام قوم اسرائیل نجات خواهند یافت چنانکه کتاب مقدّس می‌فرماید</w:t>
      </w:r>
      <w:r>
        <w:rPr>
          <w:rtl w:val="true"/>
        </w:rPr>
        <w:t xml:space="preserve">: </w:t>
      </w:r>
      <w:r>
        <w:rPr>
          <w:rtl w:val="true"/>
        </w:rPr>
        <w:t>نجات دهنده از صهیون خواهد آمد و بی دینی را از خاندان یعقوب برخواهد داش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۲۶</w:t>
      </w:r>
      <w:r>
        <w:rPr>
          <w:rtl w:val="true"/>
        </w:rPr>
        <w:t xml:space="preserve"> ،</w:t>
      </w:r>
      <w:r>
        <w:rPr/>
        <w:t>۱۱</w:t>
      </w:r>
      <w:r>
        <w:rPr/>
        <w:t>:</w:t>
      </w:r>
      <w:r>
        <w:rPr/>
        <w:t>۲۵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 یک راز است </w:t>
      </w:r>
      <w:r>
        <w:rPr>
          <w:szCs w:val="22"/>
          <w:rtl w:val="true"/>
        </w:rPr>
        <w:t>(</w:t>
      </w:r>
      <w:r>
        <w:rPr>
          <w:szCs w:val="22"/>
        </w:rPr>
        <w:t>musterion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چیزی که نمی توانیم بفهمیم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ک حالت بی حسی روحانی موقت قوم اسراییل را فرا گرفت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آن زمان که تعداد افراد ملل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سیحیان غیر یهود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تکمیل 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عد، تمام قوم اسراییل نجات خواهند یافت چنانکه کتاب مقدس می فرماید، نجات دهنده از صهیون خواهد آمد و بی دینی را از خاندان یعقوب برخواهد دا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۲۶</w:t>
      </w:r>
      <w:r>
        <w:rPr>
          <w:szCs w:val="22"/>
          <w:rtl w:val="true"/>
        </w:rPr>
        <w:t xml:space="preserve"> ،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 بعد تمام قوم اسراییل نجات خواهند یاف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۲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چند وقت پیش این عبارات را برای یک شبان باپتیست که در مدرسه الهیات لیبرال آموزش دیده بود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عنی آن متن این نیس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گف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نگفتم معنی آن چیه؟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قط آن عبارات را برای شما خواندم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و بعد، تمام قوم اسراییل نجات خواهند یا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گذاریم این عبارات همانطور که نوشته شدند بما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ای خداوند مثل یوسف گریان و با شفقت و اندوه خواهد آمد تا قوم فوق العاده عزیز خود، یهودیان، را در آغوش بگی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 بعد، تمام قوم اسراییل نجات خواهند یا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کلام خد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س چنین هم باش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عیسی ملل غیر یهود گمشده را هم بسیار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سف خوراک زندگی بخش به همه دنیا اهداء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دم از سراسر دنیا به مصر می‌آمدند تا از یوسف غلّه بخر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۴۱</w:t>
      </w:r>
      <w:r>
        <w:rPr>
          <w:szCs w:val="22"/>
        </w:rPr>
        <w:t>:</w:t>
      </w:r>
      <w:r>
        <w:rPr>
          <w:szCs w:val="22"/>
        </w:rPr>
        <w:t>۵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یسی همان یوسف 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زد او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با خون گرانبهایش از تمام گناه پاک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رستاخیزش از مردگان به شما حیات ابدی خواهد بخ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شما خواهش می کنم، نزد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از گناهانتان نجات 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ن لطفاً ما را در دعا هدایت کن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2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دعای پیش از موعظه توسط آقای آبل پرودام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What a Friend We Have in Jesus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Joseph Scriven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819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886</w:t>
      </w:r>
      <w:r>
        <w:rPr>
          <w:b w:val="false"/>
          <w:szCs w:val="24"/>
        </w:rPr>
        <w:t>)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یوسف و عیسی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16"/>
          <w:szCs w:val="16"/>
          <w:lang w:val="en-US" w:bidi="fa-IR"/>
        </w:rPr>
      </w:pPr>
      <w:r>
        <w:rPr>
          <w:b w:val="false"/>
          <w:bCs/>
          <w:sz w:val="16"/>
          <w:szCs w:val="16"/>
          <w:rtl w:val="true"/>
          <w:lang w:val="en-US" w:bidi="fa-IR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خطابه </w:t>
      </w:r>
      <w:r>
        <w:rPr>
          <w:b w:val="false"/>
          <w:bCs/>
          <w:sz w:val="16"/>
          <w:szCs w:val="16"/>
          <w:rtl w:val="true"/>
          <w:lang w:val="en-US" w:bidi="fa-IR"/>
        </w:rPr>
        <w:t>#</w:t>
      </w:r>
      <w:r>
        <w:rPr>
          <w:b w:val="false"/>
          <w:b w:val="false"/>
          <w:bCs/>
          <w:sz w:val="16"/>
          <w:sz w:val="16"/>
          <w:szCs w:val="16"/>
          <w:lang w:val="en-US" w:bidi="fa-IR"/>
        </w:rPr>
        <w:t>۸۶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 در باب کتاب پیدایش</w:t>
      </w:r>
      <w:r>
        <w:rPr>
          <w:b w:val="false"/>
          <w:bCs/>
          <w:sz w:val="16"/>
          <w:szCs w:val="16"/>
          <w:rtl w:val="true"/>
          <w:lang w:val="en-US" w:bidi="fa-IR"/>
        </w:rPr>
        <w:t>)</w:t>
      </w:r>
    </w:p>
    <w:p>
      <w:pPr>
        <w:pStyle w:val="Heading"/>
        <w:rPr>
          <w:lang w:val="en-US"/>
        </w:rPr>
      </w:pPr>
      <w:r>
        <w:rPr>
          <w:lang w:val="en-US"/>
        </w:rPr>
        <w:t>JOSEPH AND JESUS</w:t>
      </w:r>
    </w:p>
    <w:p>
      <w:pPr>
        <w:pStyle w:val="Heading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86 ON THE BOOK OF GENESIS)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576" w:right="576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پس خدا به این طریق به ابراهیم فرمود که فرزندان او مانند غریبه‌ها دریک سرزمین بیگانه زندگی خواهند کرد و مدت چهارصد سال در بندگی و ظلم به سر خواهند ب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 خدا فرمو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ا من آن ملتی را که قوم من بردگان آنها خواهند شد محکوم خواهم ساخت و بعد از آن آنان آزاد خواهند شد و مرا در همین مکان عبادت خواهند کر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همین زمان خدا ختنه را به عنوان نشانۀ پیمان خود به ابراهیم عطا کرد و به این ترتیب پس از تولد اسحاق او را در روز هشتم ختنه کرد و اسحاق، یعقوب را ختنه کرد و یعقوب، دوازده فرزند خود را که بعدها هر کدام پدر یک طایفۀ اسرائیل ش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> </w:t>
      </w:r>
      <w:r>
        <w:rPr>
          <w:sz w:val="24"/>
          <w:sz w:val="24"/>
          <w:szCs w:val="24"/>
          <w:rtl w:val="true"/>
        </w:rPr>
        <w:t>فرزندان یعقوب از روی حسد یوسف را به بردگی در مصر فروختند، اما خدا با او بو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و او را از جمیع زحماتش رهانید و به او توفیق و حکمت عطا فرمود به طوری که مورد پسند فرعون فرمانروای مصر واقع شد و یوسف فرمانفرمای سرزمین مصر و دربار سلطنتی گرد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این هنگام در سرتاسر مصر و کنعان قحطی‌ای پدید آمد که باعث مصیبت عظیمی شد به حدی که اجداد ما چیزی برای خوردن نیاف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قتی یعقوب با خبر شد که در مصر غله پیدا می‌شود پدران ما را برای اولین بار به آنجا فرستا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در سفر دوم یوسف خود را به برادرانش شناسانید و فرعون از اصل و نسب یوسف با خبر 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یوسف پدر خود یعقوب و تمام بستگانش را که جمعأ هفتاد و پنج نفر بودند به مصر دعوت کر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  <w:rtl w:val="true"/>
        </w:rPr>
        <w:t>)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720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اول، تولد یوسف و تولد عیسی هر دو معجزه بودند،                                      پیدایش 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 ؛لوق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720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دوم، هم یوسف و هم عیسی مورد محبت خاص پدرانشان قرار داشتند،               پیدایش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rtl w:val="true"/>
          <w:lang w:bidi="fa-IR"/>
        </w:rPr>
        <w:t xml:space="preserve"> ؛متی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</w:rPr>
        <w:t xml:space="preserve">سوم، هم یوسف و هم عیسی ماموریت دنیوی خود را در سن سی سالگی شروع کردند،  پیدایش </w:t>
      </w:r>
      <w:r>
        <w:rPr>
          <w:sz w:val="24"/>
          <w:sz w:val="24"/>
          <w:szCs w:val="24"/>
        </w:rPr>
        <w:t>۴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 w:val="24"/>
          <w:szCs w:val="24"/>
          <w:rtl w:val="true"/>
        </w:rPr>
        <w:t xml:space="preserve"> ؛لوقا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۳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چهارم، هم یوسف و هم عیسی مورد تنفر برادرانشان قرار گرفتند،                      پیدایش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  <w:lang w:bidi="fa-IR"/>
        </w:rPr>
        <w:t xml:space="preserve"> ؛لوقا 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 w:val="24"/>
          <w:szCs w:val="24"/>
          <w:rtl w:val="true"/>
          <w:lang w:bidi="fa-IR"/>
        </w:rPr>
        <w:t xml:space="preserve"> ؛یوحنا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پنجم، هم یوسف و هم عیسی مورد دسیسه برادرانشان قرار گرفتند،                     پیدایش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 ؛متی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ششم، هم یوسف و هم عیسی به چند سکه نقره فروخته شدند،                             پیدایش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 w:val="24"/>
          <w:szCs w:val="24"/>
          <w:rtl w:val="true"/>
          <w:lang w:bidi="fa-IR"/>
        </w:rPr>
        <w:t xml:space="preserve"> ؛مت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هفتم، هم یوسف و هم عیسی رداهای خون آلود داشتند،  پیدایش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۱</w:t>
      </w:r>
      <w:r>
        <w:rPr>
          <w:sz w:val="24"/>
          <w:sz w:val="24"/>
          <w:szCs w:val="24"/>
          <w:rtl w:val="true"/>
          <w:lang w:bidi="fa-IR"/>
        </w:rPr>
        <w:t xml:space="preserve">؛                یوحنا 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>هشتم، هم یوسف و هم عیسی مدت زیادی از برادرانشان جدا بود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نهم، هم یوسف و هم عیسی به تاریکی فرو رفتند،  مزامیر 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 w:val="24"/>
          <w:szCs w:val="24"/>
          <w:rtl w:val="true"/>
          <w:lang w:bidi="fa-IR"/>
        </w:rPr>
        <w:t xml:space="preserve">؛                     اعمال رسول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۱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left" w:pos="576" w:leader="none"/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864" w:right="576" w:hanging="720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دهم، هم یوسف و هم عیسی به نجات دهنده عالم بدل شدند،                                پیدایش </w:t>
      </w:r>
      <w:r>
        <w:rPr>
          <w:sz w:val="24"/>
          <w:sz w:val="24"/>
          <w:szCs w:val="24"/>
          <w:lang w:bidi="fa-IR"/>
        </w:rPr>
        <w:t>۵۷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۵۵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۸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۰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۴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۹</w:t>
      </w:r>
      <w:r>
        <w:rPr>
          <w:sz w:val="24"/>
          <w:sz w:val="24"/>
          <w:szCs w:val="24"/>
          <w:rtl w:val="true"/>
          <w:lang w:bidi="fa-IR"/>
        </w:rPr>
        <w:t xml:space="preserve"> ؛یوحنا 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؛پیدایش 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۴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؛                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 w:val="24"/>
          <w:szCs w:val="24"/>
          <w:rtl w:val="true"/>
          <w:lang w:bidi="fa-IR"/>
        </w:rPr>
        <w:t xml:space="preserve"> ؛زکری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 w:val="24"/>
          <w:szCs w:val="24"/>
          <w:rtl w:val="true"/>
          <w:lang w:bidi="fa-IR"/>
        </w:rPr>
        <w:t xml:space="preserve"> ؛رومیان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 w:val="24"/>
          <w:szCs w:val="24"/>
          <w:rtl w:val="true"/>
          <w:lang w:bidi="fa-IR"/>
        </w:rPr>
        <w:t xml:space="preserve"> ؛پیدایش </w:t>
      </w:r>
      <w:r>
        <w:rPr>
          <w:sz w:val="24"/>
          <w:sz w:val="24"/>
          <w:szCs w:val="24"/>
          <w:lang w:bidi="fa-IR"/>
        </w:rPr>
        <w:t>۴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ind w:left="288" w:right="720" w:hanging="0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23:19:00Z</dcterms:created>
  <dc:creator>PacifiCare Health Systems</dc:creator>
  <dc:description/>
  <dc:language>en-US</dc:language>
  <cp:lastModifiedBy>Use This Account</cp:lastModifiedBy>
  <cp:lastPrinted>2015-12-04T19:00:00Z</cp:lastPrinted>
  <dcterms:modified xsi:type="dcterms:W3CDTF">2015-12-22T23:23:00Z</dcterms:modified>
  <cp:revision>4</cp:revision>
  <dc:subject/>
  <dc:title>FINDING THE UNKNOWN GOD</dc:title>
</cp:coreProperties>
</file>