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کوت بره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شم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هش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val="en-US"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 xml:space="preserve">THE </w:t>
      </w:r>
      <w:r>
        <w:rPr>
          <w:rFonts w:cs="Times New Roman" w:ascii="Times New Roman" w:hAnsi="Times New Roman"/>
          <w:b/>
          <w:bCs/>
          <w:color w:val="000000"/>
          <w:sz w:val="24"/>
          <w:szCs w:val="26"/>
          <w:lang w:bidi="fa-IR"/>
        </w:rPr>
        <w:t>SILENCE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 xml:space="preserve"> OF THE LAMB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26"/>
          <w:lang w:val="en-BZ" w:bidi="fa-IR"/>
        </w:rPr>
      </w:pPr>
      <w:r>
        <w:rPr>
          <w:rFonts w:cs="Times New Roman" w:ascii="Times New Roman" w:hAnsi="Times New Roman"/>
          <w:b/>
          <w:color w:val="000000"/>
          <w:sz w:val="16"/>
          <w:szCs w:val="26"/>
          <w:rtl w:val="true"/>
          <w:lang w:val="en-BZ" w:bidi="fa-IR"/>
        </w:rPr>
        <w:t>(</w:t>
      </w:r>
      <w:r>
        <w:rPr>
          <w:rFonts w:cs="Times New Roman" w:ascii="Times New Roman" w:hAnsi="Times New Roman"/>
          <w:b/>
          <w:color w:val="000000"/>
          <w:sz w:val="16"/>
          <w:szCs w:val="26"/>
          <w:lang w:val="en-BZ" w:bidi="fa-IR"/>
        </w:rPr>
        <w:t>SERMON NUMBER 8 ON ISAIAH 53</w:t>
      </w:r>
      <w:r>
        <w:rPr>
          <w:rFonts w:cs="Times New Roman" w:ascii="Times New Roman" w:hAnsi="Times New Roman"/>
          <w:b/>
          <w:color w:val="000000"/>
          <w:sz w:val="16"/>
          <w:szCs w:val="26"/>
          <w:rtl w:val="true"/>
          <w:lang w:val="en-BZ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>(</w:t>
      </w:r>
      <w:r>
        <w:rPr>
          <w:rFonts w:cs="Times New Roman" w:ascii="Times New Roman" w:hAnsi="Times New Roman"/>
          <w:color w:val="000000"/>
          <w:sz w:val="18"/>
          <w:szCs w:val="26"/>
          <w:lang w:val="en-BZ" w:bidi="fa-IR"/>
        </w:rPr>
        <w:t>Farsi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هایمر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 xml:space="preserve">by Dr. R. L. Hymers, Jr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سخنر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مذه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کلیس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بپت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ل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آنجل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بعد ازظه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ر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val="en-BZ" w:bidi="fa-IR"/>
        </w:rPr>
        <w:t>۲۰۱۳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A sermon preached at the Baptist Tabernacle of Los Ange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Lord’s Day Evening, March 24, 2013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360" w:before="0" w:after="0"/>
        <w:ind w:left="720" w:right="720" w:hanging="10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45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مظلو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د امّا تواضع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،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ذبح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رند و مانند گوسفند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زد پش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س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همچن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80" w:firstLine="719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نی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خر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م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هید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یش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ک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نی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خر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مات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لب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ک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عظ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گل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پ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ات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اگ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و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ل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اب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ض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گ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ست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س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از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می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س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ز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ضر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گ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ز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ص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ز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س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شحا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زاد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ک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ز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ما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80" w:firstLine="719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و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شت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ا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وق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ضر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رس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ط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ادش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ب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رم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م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ض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کش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و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تش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ه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ع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امو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تش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ود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ز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یش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تظارکافر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مراها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بری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ْخ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ک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80" w:firstLine="719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نگ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ض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ر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ست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ز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ن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قر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ی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گان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وزانید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ما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زد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خک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رام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گذ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حم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عط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مک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ل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ا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مان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از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خ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ثا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80" w:firstLine="719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د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رو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ع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ا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ک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طراف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با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ن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ت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ش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اق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ضر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مر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وس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عظ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اگ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خاتم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یم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فلی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قهرمان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۶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فح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8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چیر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ه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ظ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پتی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نگا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نم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ید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ق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یس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گلیس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پت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خ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حکو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خ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س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اسخ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ا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قع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ستم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رت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ده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اظ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با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نداز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ک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د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وتاه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هاد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پورگئ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ابلیت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ش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ولپیت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خیاب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یو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رک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ش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فح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۸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۸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8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ن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اصل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ن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ارپ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چیردرهنگ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خ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نی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ش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شکنجه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تهدید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کار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نکرد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ی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عظ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ی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م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لاط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مل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لی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کو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ر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عج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مظلو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د امّا تواضع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،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ذبح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رند و مانند گوسفند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زد پش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س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همچن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هیچ چیزی نگفت وقتی که وی را کتک می زد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هیچ چیزی نگفت وقتی که وی را به صلیب می کشید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یایی به کتاب مقدس رجوع کنیم و سه تا سئوال را با جوابهایشان بررسی کن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.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رد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ود؟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firstLine="18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و چه کسی بود که پیامبر اشعیا درباره او صحبت کرد و گفت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مظلو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د امّا تواضع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،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..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درکتاب مقدس آمده است که وی خداوند جلال و افتخار بود، دومین نفر در سه گانگی مقدس، خداوند پسر در غالب انسان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همچنان که عقیده م یگوید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خداوند مطلق خداوند مطلق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ا هیچگاه نباید عیسی مسیح فقط  معلم انسان و یا فقط  پیامبربدان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برای ما جای انتخاب برای این واژه ها نگذاشت، وقتی که گفت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ن و پدر یک هست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۳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دوباره، گف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عیسی بدو گفت، من قیامت و حیات هست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هر که به من ایمان آورد، اگر مرده باشد، زنده گرد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۲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گرکس دیگری این را گفته بود، ما او را جنی ، اغفال شده ، پریشان، هذیانی و یا دیوانه خطاب می کرد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ولی وقتی که عیسی مسیح گفت که وی و خداوند یکی هستند، و وقتی گفت من قیامت و حیات هستم، ما مکث می کنیم و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حتی بدترین ما، شک می کنیم که آیا ممکن است وی راست نگفته باشد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با وجود اینکه من همیشه با س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لوئیس موافق نیستم، چگونه می توان با اظهاریه وی راجع به عیسی مسیح مخالفت کرد؟ س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لوئیس می گو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ن اینجا سعی می کنم افراد را از چیزهای احمقانه ای که راجع به وی می گویند، برحذر کن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ن حاضرم قبول کنم که عیسی معلم اخلاق است، ولی قبول نمی کنم که وی خدا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ین تنها چیزی است که نباید بگوی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ردی که فقط انسان است وچیزهایی را بگوید که عیسی گفت، نمی تواند فقط یک معلم اخلاق با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یا او باید یک دیوانه باشد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در حدی که یک شخص بگوید که تخم مرغ پخته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یا او شیطان و یا جهنم با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اید انتخاب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یا این مرد پسر خدا بوده و هست ، و یا یک انسان دیوانه و یا حتی بدتر از آن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می توانید وی را دیوانه خطاب کنید و بر صورتش تف بیاندازید و وی را بکشید ، یا اینکه به پایش بیافتید و وی را خداوند خطاب کنید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بیایید که درباره وجود وی به عنوان معلم بشریت مهمل نگوییم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وی راه را برای ما باز نگذاشته است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قصدش را نداشته است 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سی 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اس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لوئیس، </w:t>
      </w:r>
      <w:r>
        <w:rPr>
          <w:rFonts w:ascii="Times New Roman" w:hAnsi="Times New Roman"/>
          <w:b/>
          <w:b/>
          <w:bCs/>
          <w:i/>
          <w:i/>
          <w:iCs/>
          <w:color w:val="0E0E0E"/>
          <w:sz w:val="26"/>
          <w:sz w:val="26"/>
          <w:szCs w:val="26"/>
          <w:rtl w:val="true"/>
          <w:lang w:bidi="fa-IR"/>
        </w:rPr>
        <w:t>مسیحیت محض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، هارپر کولینز،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lang w:bidi="fa-IR"/>
        </w:rPr>
        <w:t>۲۰۰۱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 xml:space="preserve"> ، ص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i/>
          <w:i/>
          <w:iCs/>
          <w:color w:val="0E0E0E"/>
          <w:sz w:val="26"/>
          <w:sz w:val="26"/>
          <w:szCs w:val="26"/>
          <w:lang w:bidi="fa-IR"/>
        </w:rPr>
        <w:t>۵۲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i/>
          <w:i/>
          <w:iCs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ی توانید وی را دیوانه خطاب کنید و بر صورتش تف بیاندازید و یا وی را خداوند خطاب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باید انتخاب کنید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همانطور که عیسی مسیح گفت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عیسی بدو گفت، من راه و راستی و حیات هست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کس نزد پدر جز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وسیلهٔ من ن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۶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فرمای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شما نمی توانید مسیحیت را با بودیسم ویا هیندو ایسم یا اسلام مخلوط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چرا؟ چون عیسی مسیح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راه را برای ما باز نگذاشته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عیسی انتخاب دیگری برای ما نگذاشته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وی گفت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کس نزد پدر جز ب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وسیلهٔ من ن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همانطور که س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لوئیس می گوید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ی توانید وی را دیوانه خطاب کنید و بر صورتش تف بیاندازید و یا وی را خداوند خطاب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اید انتخاب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یا این ، یا آن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هیچکس در این باره بیطرف نی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مکن است در ظاهر اینچنین باشند، اما در واقع بیطرف نیست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ی راه را برای ما باز نگذاشته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.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وم ، چرا عیسی از خودش در مقابل کسانی که شکنجه اش دادند و کشتنش ، دفاع نکرد؟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چرا؟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مظلو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د امّا تواضع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،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؟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 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دانشمند بزرگ ، آلبرت انیشتن با وجود آنکه مسیحی نبود، گفت،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کس نمی تواند انجیل را بخواند و وجود عیسی مسیح را احساس ن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خصیتش در در هر کلمه انجیل می تپ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هیچ افسانه ای با چنین زندگی پر نشده است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آلبرت انیشتن،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نتشارات شنبه بعدازظه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۶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اکتبر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۲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تی موقعیکه تازیانه خورد و به صلیب کشیده شد، وی هیچ چیزی نگ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را عیسی مسیح در برابر کسانی که کتکش زدند و وی را به کشتن دادند از خویش دفاع نکرد؟ فیلسوف فرانسوی روسو با وجود اینکه ملحد بود به طرز عجیبی به پاسخ این سئوال نزدیک شد وقتی که گفت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گر سقراط مانند یک فیلسوف زیست و از دنیا رفت، عیسی مسیح مانند خدا زیست و از دنیا رفت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ژا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ژاک روسو ، فیلسوف فرانسوی 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۷۱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۷۷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عیسی مسیح از خودش دفاع نکرد چون تنها دلیل آمدنش به دنیا رنج کشیدن و مردن بر روی صلیب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سال قبل از به صلیب کشیده شدنش ، عیسی مسیح ای موضوع را به طور واضحی بیان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از آن زمان عیسی به شاگردان خود خبردادن آغاز کرد که رفتن او به اورشلیم و زحمتِ بسیار کشیدن از مشایخ و رؤسای کَهَنه و کاتبان و کشته شدن و در روز سوم برخاستن ضروری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۲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44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تفسیر کاربردی عهد جدید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 این باره می گ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پطروس تازه اقرار کرده بود که عیسی همان مسیح موعود ، پسر خداوند ، است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مرقس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]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ما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پطروس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نوز نمی دانست که  عیسی برای انجام چه کاری به این دنیا آم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 هم مانند بقیه یهودیان فکر می کرد که عیسی برای اینکه پادشاه زمین باشد به این دنیا آم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 همین دلیل وقتی عیسی مسیح به او گفت که باید رنج بکشد و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ته شود، پطروس نمی توانست آن را قبول 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 حتی گفت که بعد از سه روز زنده خواه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 مسیح نه تنها می دانست که کشته خواهد شد ، بلکه می دانست که بعد از سه روز زنده خواه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واریونش اصلاْ این را نمی فهم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توماس هیل،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تفسیر کاربردی عهد جدید ،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نتشارات کینگزوی 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۹۶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 صفحا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۶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۶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لی ما باید این را بفهم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 مقدس می گو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ین سخن امین است و لایق قبول تامّ که مسیح عیسی به دنیا آمد تا گناهکاران را نجات بخشد که من بزرگترین آنها هست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ول تیموتیوس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 مرگش بر روی صلیب برای گناهان ما و با دوباره زنده شدنش ، عیسی مسیح  به ما زندگی دوباره 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عیسی مسیح در برابر تازیانه ها و به صلیب کشیده شدن ، از خودش دفاع نکرد چون  همانطور که به پیلاطوس گفت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ز این جهت من متولّد شدم و بجهت این در جهان آمد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.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سوم ، کتاب مقدس در مورد رنج خاموش عیسی مسیح چه می گوید؟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لطفاْ بایستید و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را با صدای بلند کیبار دیگر بخو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مظلو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د امّا تواضع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،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ذبح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رند و مانند گوسفند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زد پش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س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همچن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طفاْ بنشی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firstLine="719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مظلو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د امّا تواضع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دکتر یانگ می گوید که این جمله می تواند به این شکل ترجمه شو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 به خودش اجازه داد که مظلوم واقع 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. 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 مظلوم واقع شدنش داوطلبانه رنج ک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 دفاعیه ای برای خویش از دهانش خارج ن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کسی نمی تواند این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شگوی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 بخواند و به ین موضوع که عیسی در برابر پیلاطس سخنی نگفت، فکر ن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وقتی فحش و ناسزا شنید، ناسزا ندا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 که رنج کشید، تهدید ن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]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دوارد ج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انگ، </w:t>
      </w:r>
      <w:r>
        <w:rPr>
          <w:rFonts w:ascii="Times New Roman" w:hAnsi="Times New Roman"/>
          <w:b/>
          <w:b/>
          <w:bCs/>
          <w:i/>
          <w:i/>
          <w:iCs/>
          <w:color w:val="000000"/>
          <w:sz w:val="26"/>
          <w:sz w:val="26"/>
          <w:szCs w:val="26"/>
          <w:rtl w:val="true"/>
          <w:lang w:bidi="fa-IR"/>
        </w:rPr>
        <w:t>کتاب 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، انتشارات اردمنز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۷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، جلد سوم ، 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۴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۴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53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پس پیلاطس وی را گفت، ن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شنوی چقدر بر تو شهادت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دهند امّا در جواب وی، یک سخن هم نگفت، بقسمی که والی بسیار متعجّب 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۲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و چون رؤسای کهنه ادّعای بسیار بر او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نمودند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br/>
        <w:t> 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پیلاطُس باز از او سؤال کرده، گفت، هیچ جواب ن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دهی؟ ببین که چقدر بر تو شهادت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مّا عیسی باز هیچ جواب نداد، چنانکه پیلاطُس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تعجّب ش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] 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مرقس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۱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مظلو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د امّا تواضع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،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ذبح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رند و مانند گوسفند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زد پش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ی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س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همچن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firstLine="719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ای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تیق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سف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ب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سف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ش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وت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سف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موقع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شم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د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امو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ک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ست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انط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سف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ک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ست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ما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چن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گ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ح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سف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ای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د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ح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ن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ّ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ی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و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اب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ست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ش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یخ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ا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ق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ی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بلغ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رو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مت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قع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یش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ذک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رخپوست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مریکا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گ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ب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ست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همی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هنمای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وض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فتار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ق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ن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ایره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لمعارف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صوی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ابلیش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٩٧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٢٣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36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دان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ض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قیق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د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ّ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پردم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فت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حس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رنت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٥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٣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bidi w:val="1"/>
        <w:spacing w:lineRule="auto" w:line="36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دت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سل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اج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خواس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,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ص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قی اش بسیار آسان توضیح داده می شود و قابل فهم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 عیسی مسیح ایمان بیاورید و نجات خواهید یا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  <w:br/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 در بستر مرگ بود، اسپورگئون گ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شناسی من در این خلاصه می شود که عیسی مسیح برای من کشت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 نمی گویم که اگر زنده شوم این تنها چیزی است که موعظه می کنم ولی برای مرگم این از سرم هم زیاد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عیسی مسیح برای من کشته ش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)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آیا شما می توانید این را بگویید؟ آیا می توانید بگویید که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 برای من کشته ش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گر نه، آیا همین امشب تسلیم نجات دهنده می شوید؟ آیا می گویید، عیسی مسیح برای من کشته شد و تسلیم وی می شوید؟ و برای رستگاریتان به وی ایمان می آورید؟ به امید آنکه خداوند به شما ایمان ساده ای ببخ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می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لطفاْ بایستید و سرود مذهبی شماره شش را بخوانی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 می شو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ه چارلز وزل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آیا می شود که من دوباره بدست آورم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لاقه ای به خون نجات دهنده؟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 برای من کشته شد، کی باعث رنجش شد؟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برای من، چه کسی مرگ را دنبال کرد؟ 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شق وال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گونه می شود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 ناجی من برای من بمیرد؟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شق وال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گونه می شود،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که خدای من برای من بمیرد؟ 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1440"/>
        <w:contextualSpacing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می شو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نوشته چارلز وزلی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۷۰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۷۸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bidi w:val="1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گر متقاعد شده اید که عیسی می تواند گناهان شما را ببخشد و روحتان را نجات دهد، دلمان می خواهد که درباره مسیحی شدن با شما صحبت ک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طفا صندلی تان را ترک کنید و به انتهای اتاق بر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 کگن شما را به یک اتاق ساکت می برد که بتوانیم با هم صحبت ک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ین حالا به انتهای سالن بر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قای لی، لطفاْ بیایید و برای کسانی که پاسخ دادند دعا 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م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ترن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در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www.realconversion.com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اجع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You may email Dr. Hymers in English at rlhymersjr@sbcglobal.net –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or you may write to him at P.O. Box 15308, Los Angeles, CA 90015. Phone him at (818)352-0452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ه ای که توسط دکترکریتون 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چن  قبل از موعظه خوانده شد از 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ک خوانی قبل از موعظه توسط آقای بنجامین کینسد گریفیث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ab/>
        <w:tab/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تاجی از خار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ه ایرا ف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ستنفیل 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۱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۹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198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کوت بره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 w:bidi="fa-IR"/>
        </w:rPr>
        <w:t>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شم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۸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val="en-US"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US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مرز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ونیور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719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و مظلو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شد امّا تواضع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،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مثل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ا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ذبح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م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برند و مانند گوسفند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نزد پشم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رنده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اش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ب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زب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است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همچن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دهان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 خود را نگ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» ( </w:t>
      </w:r>
      <w:r>
        <w:rPr>
          <w:rFonts w:ascii="Times New Roman" w:hAnsi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E0E0E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10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۰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 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دوم ، چرا عیسی از خودش در مقابل کسانی که شکنجه اش دادند و کشتنش ، دفاع نکرد؟ مت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اول تیموت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سوم ، کتاب مقدس در مورد رنج خاموش عیسی مسیح چه می گوید؟ مت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لوق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؛ 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؛ اول قرنت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2160" w:gutter="0" w:header="72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szCs w:val="16"/>
        <w:lang w:val="en-US"/>
      </w:rPr>
      <w:t xml:space="preserve">FARSI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 </w:t>
    </w:r>
    <w:r>
      <w:rPr>
        <w:rFonts w:cs="Times New Roman" w:ascii="Times New Roman" w:hAnsi="Times New Roman"/>
        <w:bCs/>
        <w:color w:val="000000"/>
        <w:lang w:val="en-US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</w:t>
    </w:r>
    <w:r>
      <w:rPr>
        <w:rFonts w:cs="Times New Roman" w:ascii="Times New Roman" w:hAnsi="Times New Roman"/>
        <w:b/>
        <w:bCs/>
        <w:color w:val="000000"/>
        <w:lang w:val="en-US"/>
      </w:rPr>
      <w:fldChar w:fldCharType="begin"/>
    </w:r>
    <w:r>
      <w:rPr>
        <w:b/>
        <w:bCs/>
        <w:rFonts w:cs="Times New Roman" w:ascii="Times New Roman" w:hAnsi="Times New Roman"/>
        <w:color w:val="000000"/>
        <w:lang w:val="en-US"/>
      </w:rPr>
      <w:instrText xml:space="preserve"> PAGE </w:instrText>
    </w:r>
    <w:r>
      <w:rPr>
        <w:b/>
        <w:bCs/>
        <w:rFonts w:cs="Times New Roman" w:ascii="Times New Roman" w:hAnsi="Times New Roman"/>
        <w:color w:val="000000"/>
        <w:lang w:val="en-US"/>
      </w:rPr>
      <w:fldChar w:fldCharType="separate"/>
    </w:r>
    <w:r>
      <w:rPr>
        <w:b/>
        <w:bCs/>
        <w:rFonts w:cs="Times New Roman" w:ascii="Times New Roman" w:hAnsi="Times New Roman"/>
        <w:color w:val="000000"/>
        <w:lang w:val="en-US"/>
      </w:rPr>
      <w:t>12</w:t>
    </w:r>
    <w:r>
      <w:rPr>
        <w:b/>
        <w:bCs/>
        <w:rFonts w:cs="Times New Roman" w:ascii="Times New Roman" w:hAnsi="Times New Roman"/>
        <w:color w:val="000000"/>
        <w:lang w:val="en-US"/>
      </w:rPr>
      <w:fldChar w:fldCharType="end"/>
    </w:r>
    <w:r>
      <w:rPr>
        <w:rFonts w:cs="Times New Roman" w:ascii="Times New Roman" w:hAnsi="Times New Roman"/>
        <w:b/>
        <w:bCs/>
        <w:color w:val="000000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bCs/>
        <w:color w:val="000000"/>
        <w:sz w:val="20"/>
        <w:szCs w:val="20"/>
        <w:lang w:val="en-US"/>
      </w:rPr>
      <w:t xml:space="preserve"> </w:t>
    </w:r>
    <w:r>
      <w:rPr>
        <w:rFonts w:cs="Times New Roman" w:ascii="Times New Roman" w:hAnsi="Times New Roman"/>
        <w:bCs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bCs/>
        <w:rFonts w:cs="Times New Roman" w:ascii="Times New Roman" w:hAnsi="Times New Roman"/>
        <w:color w:val="000000"/>
        <w:lang w:val="en-US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  <w:color w:val="000000"/>
        <w:lang w:val="en-US"/>
      </w:rPr>
      <w:fldChar w:fldCharType="separate"/>
    </w:r>
    <w:r>
      <w:rPr>
        <w:sz w:val="20"/>
        <w:szCs w:val="20"/>
        <w:bCs/>
        <w:rFonts w:cs="Times New Roman" w:ascii="Times New Roman" w:hAnsi="Times New Roman"/>
        <w:color w:val="000000"/>
        <w:lang w:val="en-US"/>
      </w:rPr>
      <w:t>11</w:t>
    </w:r>
    <w:r>
      <w:rPr>
        <w:sz w:val="20"/>
        <w:szCs w:val="20"/>
        <w:bCs/>
        <w:rFonts w:cs="Times New Roman" w:ascii="Times New Roman" w:hAnsi="Times New Roman"/>
        <w:color w:val="000000"/>
        <w:lang w:val="en-US"/>
      </w:rPr>
      <w:fldChar w:fldCharType="end"/>
    </w:r>
    <w:r>
      <w:rPr>
        <w:rFonts w:cs="Times New Roman" w:ascii="Times New Roman" w:hAnsi="Times New Roman"/>
        <w:bCs/>
        <w:color w:val="000000"/>
        <w:sz w:val="20"/>
        <w:szCs w:val="20"/>
        <w:lang w:val="en-US"/>
      </w:rPr>
      <w:br/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4:00Z</dcterms:created>
  <dc:creator>Use This Account</dc:creator>
  <dc:description/>
  <dc:language>en-US</dc:language>
  <cp:lastModifiedBy>Use This Account</cp:lastModifiedBy>
  <cp:lastPrinted>2013-09-13T00:10:00Z</cp:lastPrinted>
  <dcterms:modified xsi:type="dcterms:W3CDTF">2013-09-13T07:10:00Z</dcterms:modified>
  <cp:revision>5</cp:revision>
  <dc:subject/>
  <dc:title/>
</cp:coreProperties>
</file>