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z w:val="26"/>
          <w:szCs w:val="26"/>
          <w:lang w:bidi="fa-IR"/>
        </w:rPr>
      </w:pPr>
      <w:r>
        <w:rPr>
          <w:sz w:val="26"/>
          <w:sz w:val="26"/>
          <w:szCs w:val="26"/>
          <w:rtl w:val="true"/>
          <w:lang w:bidi="fa-IR"/>
        </w:rPr>
        <w:t>سه تا باغ داستان را تعریف می کنند</w:t>
      </w:r>
    </w:p>
    <w:p>
      <w:pPr>
        <w:pStyle w:val="Heading1"/>
        <w:ind w:left="0" w:right="0" w:hanging="0"/>
        <w:jc w:val="center"/>
        <w:rPr>
          <w:sz w:val="24"/>
          <w:szCs w:val="26"/>
        </w:rPr>
      </w:pPr>
      <w:r>
        <w:rPr>
          <w:sz w:val="24"/>
          <w:szCs w:val="26"/>
        </w:rPr>
        <w:t>THREE GARDENS TELL THE STOR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(</w:t>
      </w:r>
      <w:r>
        <w:rPr>
          <w:rFonts w:cs="Times New Roman" w:ascii="Times New Roman" w:hAnsi="Times New Roman"/>
          <w:color w:val="000000"/>
          <w:sz w:val="18"/>
          <w:szCs w:val="26"/>
          <w:lang w:val="en-BZ" w:bidi="fa-IR"/>
        </w:rPr>
        <w:t>Farsi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by Dr. R. L. Hymers, Jr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سخن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مذه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کلیس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بپت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لو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آنجل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بعدازظ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٣٠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۲۰۱٤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Lord’s Day Evening, 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April 6, 2014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1008" w:right="1008" w:hanging="101"/>
        <w:jc w:val="both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یرا چنانکه به انسان موت آمد، به انسان نیز قیامت مردگان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Style w:val="Verse1"/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چنانکه در آدم همه میمیرند در مسیح نیز همه زنده خواهند گش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1008" w:right="1008" w:hanging="101"/>
        <w:jc w:val="both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قرنت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720" w:right="1440" w:hanging="0"/>
        <w:jc w:val="center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رگ جسمانی و روحانی ازحضرت آدم آم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خاطر گناهی که حضرت آدم مرتکب شد، تمام انسانها گناهکار به دنیا می آی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گناهکاری در طبیعت همه ما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ا بخاطرپرهیزکاری عیسی مسیح تمام کسانی که توسط وی نجات یافته اند ، پرهیزکار شده اند و عمر ابدی یافته ا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آیه چهل و پنجم ما درباره اولین آدم و آخرین آدم می خوان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لین آدم بخاطر گناهی که مرتکب شد ،برای بشریت گناه و مرگ به بار آو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خرین آدم ، عیسی مسیح، برای کسانی که به وی ایمان آورده اند رستگاری و زندگی دوباره به ارمغان آو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گناه و علاج آن را می توان در سه باغ ، که انواع گناه و رستگاری هستند ، تصور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راه بهتری از بررسی این سه باغ برای به تصویر کشیدن گناه و رستگاری نمی توانم پیدا کن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  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720" w:right="144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 بیایید برای چند دقیقه به باغ عدن فکر کنیم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 اساس کتاب مقدس ، خداوند اولین انسان را خلق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 اساس کتاب کقدس در واقع یک انسان واقعی بود که در باغ عدن گذاشت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 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خداوند خدا باغی‌ در عدن‌ بطرف‌ مشرق‌ غَرْس‌ نمود و آن‌ آدم‌ را كه‌ سرشته‌ بود، در آنجا گذاشت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پیدایش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 انسان در باغ عدن گذاشته شده بود که بر آن باغ فرمانروایی کند و از آن نگهداری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ه او دستور داده شده بود که از درخت معرفت نیک و بد چیزی نخو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righ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ا از درخت‌ معرفت‌ نیك‌ و بد زنهار نخوری‌، زیرا روزی‌ كه‌ از آن‌ خوردی‌، هرآینه‌ خواهی‌ م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پیدایش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righ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righ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ا شیطان داخل باغ شد و انسان را وسوسه کرد که از میوه درخت معرفت بخو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این کار کرد و لعنت خداوند را بر نسل بشر وارد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دم و همسرش از باغ عدن اخراج  ش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همچنین زمین هم مورد لعنت خداوند قرار گر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دلیل گناه بزگ آدم در بجنگ طلبیدن خداوند، دنیا برای تمام موجودات زنده تبدیل به جای نا آرامی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رگ از طرف آدم به تمام نسل بشریت انتقال پیدا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 به شکل بیزاری خداوند ، خودش را در مرگ روحانی، ندیدن واقعیت و مرگ جسمی  آشکار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کتر مارتین لیو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جونز می گوید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righ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righ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مام داستان بشیریت می تواند دراتفاقی که به دلیل کار حضرت آدم افتاد، خلاصه ش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ه تمام ناراحتی ها ، مشکلات، دزدیها ، جنایتها، طلاق ها ، دوری ها و این چیزها فکر ک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را اینچنین است؟ و چرا همیشه اینچنین بوده است؟ در کتابهای تاریخ می خوانیم که همیشه اینچنین بو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نیا هیچ تغییری نکر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ما چرا اینچنین بوده و هست؟ حواری پطروس در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]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ه این سووال جواب می ده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می گوید که اینها از حضرت آدم ، کاری که وی انجام داد و رابطه مل با او ناشی می ش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کتر مارتین لیویل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جونز، 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>رومیان – تفسیر فصل پنج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، نشان ایمان واقعی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٠٠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، ص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تاب مقدس بطور واضحی مشخص می کند،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لهذا همچنان که بوساطت یک آدم گناه داخل جهان گردید و به گناه موت؛ و به اینگونه موت بر همهٔ مردم طاری گشت، از آنجا که همه گناه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رگی که نصیب ما شد شامل دشمنی ، یا ناآرامی و تلخی بر علیه خداوند است،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296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انرو که تفکّر جسم دشمنی خدا است، چونکه شریعت خدا را اطاعت نمی‌کند، زیرا نمی‌تواند هم ب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ن مرگ آدمی هم چشم دل ما را به واقعیت کتاب مقدس می بندد،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ّا انسان نفسانی امور روح خدا را نمی‌پذیرد زیرا که نزد او جهالت است و آنها را نمی‌تواند فهمید زیرا حکم آنها از روح می‌ش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قرنت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کتاب مقدس آموزشی روح اصلاحات می گوید،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لهیات تهذیبی بطور زیادی بر واقعیت تاریخی افول در گناه اتکا می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حضرت آدم در ابتدا پرهیزکارخلق شد اما به فساد کشیده ش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داستان این افول توضیح تاریخی متقاعد کننده ای درباره انحراف و فساد طبیعت بشر می ده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تاب مقدس آموزشی روح اصلاحات، انتشارات خانه زوندروان 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٠٠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، ص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٤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نابراین می توانیم در ابتدای تاریخ ، گناه ، نابینایی و انحرافات طبیعت انسان را درفساد حضرت آدم و به جنگ طلبیدن خداوند در باغ عدن ردیابی کن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اغ عدن جایی است که گناه برای از بین بردن نژاد بشریت وارد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ی توانیم آنرا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اغ مر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نام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عضی از شماها امشب با ایمان آوردن و یا نیاوردن دست و پنجه نرم می ک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ی گویید که می خواهید به عیسی ایمان بیاورید ولی انگار نمی توا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شما را چه می شود؟ شما توسط گناه حضرت آدم نابینا شده اید، گناهی که به ارث برده اید و روحتان را لوده کر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تاب مقدس می گوید که شما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گناه مرده ا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فسیس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شما نمی توانید مسیحی شدن را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>یاد بگیری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چون به مرگ آلوده شده ا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هیچ امید انسانی برای شما وجود ندارد چون زرداب گناه در رگهای شما جریان دارد، ویروس سرطانی که از باغ عدن وارد خون شما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اغ مر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ه، چه عیولای وحشتناکی است ، گنا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چه لعنتی بر ما وارد شده اس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مام خلقت از آن می نالند،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مام بدبختی ها را آن بوجود آور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نسانهای بیچاره را نابود کرده است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ز همان زمانی که دنیا شروع شد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right" w:pos="747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یاد درباره خون عیسی مسیح حرف می زن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نوشته جوزف هارت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٦٨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     </w:t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وم، بیایید به باغ جتسیمانی فکر کنیم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 مسیح غذای عید پسح را با حواریونش میل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 که شام را خوردند دیروقت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 سرود مذهبی خوانند و بیرون رف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 بدنبال عیسی به یک باغ زیتون در کوه زیتون رف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 باغ به باغ جتسیمانی شهرت داش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 هشت تا از شاگردانش را درنزدیکی باغ رها کرد و سه نفر از آنها– پطروس،یعقوب و یوحنا  را با خودش به قعر تاریکی در باغ ب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ی درآن زمان در درد بسیار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د عجیب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- 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 سنگ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- 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ضطرب و دلتن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رقس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٤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٣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٣٤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- 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 دردمند به اندازه مر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 آ اس و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سپس دعا کر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 پدر اگر بخواهی این پیاله را از من بگردان، لیکن نه به خواهش من بلکه به ارادهٔ تو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ن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یاله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ماد چیست؟ بیشتر مفسرین می گویند که آن به مرگ وی بر روی صلیب برمی گرد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ما این با 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مغایرت دارد، که می گوید که عیس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جهت آن خوشی که پیش او موضوع بود، بی‌حرمتی را ناچیز شمرده، متحمل صلیب گرد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سپورگیون پرسی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دلیل آن رنج و اندوه عجیب و غریب در باغ جتسیمانی چه بود؟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می گوید که منظور درد جسمانی ن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می گوید بخاطر مسخره شدن و مورد اهانت قرار گرفتن در روز بعد ن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اشاره می کند که بسیاری از شهدا با خوشحالی از مرگ استقبال می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 می گوید ک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ستاد ما را نمی توان از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شهدا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]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ست کم گرفت نمی شود جاییکه آنها شجاع باید بایستند ، وی بلرز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می گوید که همچنین رنج عیسی مسیح بدلیل حمله شیطان ن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می گوید که دلیل واقعی رنج عیسی در باغ این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ّا خداوند را پسند آمد كه‌ او را مضروب‌ نموده‌، به‌ دردها مبتلا ساز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ون‌ جان‌ او را قربانی‌ گناه‌ ساخت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٠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خداوند گناه‌ جمیع‌ ما را بروی‌ نها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٦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کترر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لنسکی می گوی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رنج و اندوه باغ جتسیمانی برای هیشه برای ما بصورت یک راز باقی خواهد ما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گناه تمام دنیا در تمام مدت زندگی اش به جان عیسی مسیح وارد شده بود، اما در باغ جتسیمانی بود که تقبل آن گناهان صورت گر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کتر ر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لنسک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فسیر انجیل لوق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، انتشارات آسبرگ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٩٤٦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، ص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٠٧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فکر می کنم که عیسی مسیح گناهان ما را در باغ جتسیمانی به جان خویش خر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تقریبا جان وی را گر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چون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خداوند گناه‌ جمیع‌ ما را بروی‌ نها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ون و برون وی خرد و داغان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س به مجاهده افتاده، به سعی بلیغتر دعا کرد، چنانکه عرق او مثل قطرات خون بود که بر زمین می‌ریخ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گناهان ما را با خودش به پای صلیب برد و کفاره آنها را در آنجا دا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u w:val="single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صبر ک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 چیزی نیست که مورمن ها بر آن ایمان دار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مکن است بعضی از شماها بدانید که مورمن ها می گویند که خونی که وی در جتسیمانی ریخت ما را از گناه مبرا ساخ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روس مک کانکی ، یک صاحبنظر مورمن می گوید،  ک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دلیل ریخته شدن خون عیسی مسیح در باغ جتسیمانی ، بخشش وجود دا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روس ر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ک کانکی، مسیح قول داده شده، کمپانی کتاب دزرت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٩٧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، ص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٣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ما این چیزی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>نیس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که من گفت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ن گفتم که به نظر من عیسی مسیح گناهان ما را در باغ جتسیمانی متقبل شد و با خود به صلیب برد، و در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 xml:space="preserve">آنجا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کفاره آنها را دا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ن اولین نکته انجیل است که 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سیح برحسب کتب در راه گناهان ما م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قرنت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تاب مقدس می گوید که  عیس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وساطت او همه‌چیز را با خود مصالحه دهد، چونکه به خون صلیب وی سلامتی را پدید آو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ولوس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٠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 –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ه توسط عرق خونینش در جتسیمان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رستگاری ما فقط از خونی که عیسی بر روی صلیب ریخت ، می آید و نه از خونی که از انگشتانش بخاطر بریدگی جاری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تی نه از عرق خون آلودش در باغ جتسیمان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قفط خونی که بر روی صلیب ریخت ما را از گناهان پاک می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نابراین، من هم باورم مانند اسپورگیون، و صاحبنظرانی  مثل اولیور باسول و دکتر ر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رایس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>برای خواندن نوشته های باسول و دکتر ر</w:t>
      </w:r>
      <w:r>
        <w:rPr>
          <w:rFonts w:cs="Times New Roman" w:ascii="Times New Roman" w:hAnsi="Times New Roman"/>
          <w:sz w:val="26"/>
          <w:szCs w:val="26"/>
          <w:u w:val="single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 xml:space="preserve">رایس اینجا را کلیک کنید نقل قولها در موعظه من هستند، </w:t>
      </w:r>
      <w:r>
        <w:rPr>
          <w:rFonts w:cs="Times New Roman" w:ascii="Times New Roman" w:hAnsi="Times New Roman"/>
          <w:sz w:val="26"/>
          <w:szCs w:val="26"/>
          <w:u w:val="single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>وحشتهای جتسیمانی</w:t>
      </w:r>
      <w:r>
        <w:rPr>
          <w:rFonts w:cs="Times New Roman" w:ascii="Times New Roman" w:hAnsi="Times New Roman"/>
          <w:sz w:val="26"/>
          <w:szCs w:val="26"/>
          <w:u w:val="single"/>
          <w:rtl w:val="true"/>
          <w:lang w:bidi="fa-IR"/>
        </w:rPr>
        <w:t>».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یا این یک اتفاق است که گناه بشر در یک باغ آغاز شد و عیسی مسیح گناهان ما را در یک باغ متقبل شد؟ ممکن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 چقدر جالب اسپورگیون درباره آن می نویسد،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ی تواند امکان پذیر باشد که در یک باغ افراط آدم ما را نابود کرد ودر باغ دیگررنج و اندوه آدم دیگری ما را نجات داد؟ جتسیمانی ووای دردی که میوه ممنوعه در باغ عدن به ما وارد کرد را برای ما فراهم کر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سپورگیون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د در جتسیمان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fa-IR"/>
        </w:rPr>
        <w:t>پولپیت تبرنکل متروپولی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جلد بیستم، انتشارات پیلگریم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٩٧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٨٩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 این ما را به باغ سوم می رساند، ای سه تا با هم نقشی از افول بشریت و زندگانی دوباره اش در عیسی مسیح به تصویر می ک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وم، بیایید برای اختتام به باغی فکر کنیم که عیسی مسیح در آنجا بخاک سپرده ش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گاه بدن عیسی را برداشته، در کفن با حنوط به رسم تکفین یهود پیچی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در موضعی که مصلوب شد باغی بود و در باغ، قبر تازه‌ای که هرگز هیچ‌کس در آن دفن نشده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Style w:val="Verse1"/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س به‌سبب تهیّه یهود، عیسی را در آنجا گذاردند، چونکه آن قبر نزدیک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٠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ن عیسی مسیح در این باغ چسبیده به گلگثه ، جاییکه به صلیب کشیده شد، به خاک سپرد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 در مقبره را با سنگ بزگی بستند و مهر و موم 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ند نگهبان را هم مسوول دیدبانی از مقبره 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بح روز یکشنبه مریم مجدلیه و آن مریم دیگربرای آغشته کردن بدن عیسی مسیح به روغنهای مخصوص به مقبره رف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 به مقبره نزدیک شدند یک زلزله مهیبی رخ 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 فرشته پایین آمد و سنگ را از جلوی در مقبره برداش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و به آن دو خانم گفت،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ّا فرشته به زنان متوجّه شده، گفت، شما ترسان مباش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!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ی‌دانم که عیسای مصلوب را می‌طلب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Style w:val="Verse1"/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اینجا نیست زیرا چنانکه گفته بود برخاست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یایید جایی که خداوند خفته بود ملاحظه ک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٦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انطور که می رفتند تا به حواریون بگویند، عیسی مسیح را د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 «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س پیش آمده، به قدمهای او چسبیده، او را پرستش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گفت که باید بروند و به حواریون بگو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خاستن عیسی مسیح از مرگ یکی از دو نکته مهم اصول مسیحیت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گ وی برای پرداخت گناهان ما و زنده شدن جسمانی وی برای بخشیدن زندگی دوباره به ما دو قسمت مژده بشارت ه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کلمه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ژد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ه معنا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بر خو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ینکه عیسی مسیح دوباره زنده شد، خبر خوشی است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 عدالت م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٥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خاستنش از مرگ برای کسانی که با ایما نشان با وی یکی شده اند، زندگی دوباره و عدالت به ارمغان آ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 مسیح کسانی را که به وی ایمان اورده اند را از لعنت و خواری جاودانی نجات 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همچنین نیز مکتوب است که انسان اوّل، یعنی آدم نفس زنده گشت، امّا آدم آخر روح حیاتبخش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قرنت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٥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٥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righ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ابتدا آدم نسل بشررا با سرپیچی از خداوند به مرگ انداخ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همانطور ک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سپورگیون می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نویس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یا نباید تصورکنیم که چطورگناه آدم ما را نابود کرد، پسردرباغ دیگری آخرین آدم ما را نجات می ده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ب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عیسی، آخرین انسان ، دوباره در سومین باغ زنده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مقبره باغ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left" w:pos="7200" w:leader="none"/>
          <w:tab w:val="righ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یرا چنانکه به انسان موت آمد، به انسان نیز قیامت مردگان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Style w:val="Verse1"/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چنانکه در آدم همه میمیرند در مسیح نیز همه زنده خواهند گش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قرنت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390" w:leader="none"/>
          <w:tab w:val="righ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له شما یک خلاصه ای از اصل گناه و رستگاری را در این سه باغ دی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غ گناه ، باغ رنج ، و باغ زندگی دوبار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 یک اصل صحیح وزیبا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 چه ربطی به شما دارد؟ هیچی ، اگر دوباره متولد نشده با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دگی می کنید ، می میرید و به جهنم می ر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این جملاتی که من به شما از کتاب مقدس گفته ام ، تا آخرت گریبانگیر شما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 دعا می کنم که چنین اتفاقی برای شما نیافت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ی شما اتفاق نمی افتد اگرخودتان را تسلیم عیسی مسیح کنید و به وی ایمان بیاو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 این فکرکنید که عیسی عجب کارعظیمی کرد وقتی ازآسمان به زمین آمد تا خون بدهد وبرای نجات شما ازگناهانتان کشته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آیا دست ازفکرکردن به خودتان بر می دارید و فقط به وی می اندیشید؟ آیا دست از آزمودن خود برمی دارید و خودتان را به وی می سپارید؟ آیا ب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ایمان می آورید و نه ب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فکر خود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احساس خودت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؟ سرود مذهبی قدیمی بسیار بجا گفته است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شنی برای نگریستن به ناجی وجود 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ه روح، آیا به درد سر افتاده ای؟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ا هیچ نوری در تاریکی نمی بینی؟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ری برای دیدن ناجی وجود دار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زندگی آزاد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شمانتان را به سوی عیسی بگردان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 صورت کاملش بنگرید؛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ترس و مشکلات شم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طور عجیبی کمسومی شو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روشنایی عظمت وبزرگواری وی،</w:t>
      </w:r>
    </w:p>
    <w:p>
      <w:pPr>
        <w:pStyle w:val="Normal"/>
        <w:widowControl w:val="false"/>
        <w:tabs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شمانتان را به سوی عیسی بگرد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 هلن 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لمل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۶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۶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؛ با تغییر دکتر هایمر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63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گر می خواهید با ما راجع به نجات یافتن توسط عیسی صحبت کنید، جای خود را ترک کنید و به پشت سالن بر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 کگن شما را به اتاق دیگری راهنمایی می کند تا بتوانیم صحبت و دعا ک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 چن، لطفاً برای کسی دعا کن که امشب نجات یاب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 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Cs w:val="26"/>
          <w:lang w:bidi="fa-IR"/>
        </w:rPr>
      </w:pPr>
      <w:r>
        <w:rPr>
          <w:rFonts w:cs="Times New Roman" w:ascii="Times New Roman" w:hAnsi="Times New Roman"/>
          <w:color w:val="000000"/>
          <w:szCs w:val="26"/>
          <w:lang w:bidi="fa-IR"/>
        </w:rPr>
        <w:t>You may email Dr. Hymers in English at rlhymersjr@sbcglobal.net – or you may</w:t>
      </w:r>
      <w:r>
        <w:rPr>
          <w:rFonts w:cs="Times New Roman" w:ascii="Times New Roman" w:hAnsi="Times New Roman"/>
          <w:color w:val="000000"/>
          <w:szCs w:val="26"/>
          <w:rtl w:val="true"/>
          <w:lang w:bidi="fa-IR"/>
        </w:rPr>
        <w:br/>
      </w:r>
      <w:r>
        <w:rPr>
          <w:rFonts w:cs="Times New Roman" w:ascii="Times New Roman" w:hAnsi="Times New Roman"/>
          <w:color w:val="000000"/>
          <w:szCs w:val="26"/>
          <w:lang w:bidi="fa-IR"/>
        </w:rPr>
        <w:t>write to him at P.O. Box 15308, Los Angeles, CA 90015. Phone him at (818)352-0452</w:t>
      </w:r>
      <w:r>
        <w:rPr>
          <w:rFonts w:cs="Times New Roman" w:ascii="Times New Roman" w:hAnsi="Times New Roman"/>
          <w:color w:val="000000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ق طبع و نشر متن موعظه های دکتر هایمرز محفوظ نیست و می توان آنها را بدون اجازه دکتر هایمرز استفاده کرد اما حق طبع و نشر ویدیو های دکتر هایمرز محفوظ است و باید یا اجازه ایشان مورد استفاده قرار گی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ندن از روی کتاب مقدس قبل از موعظه توسط آقای آبل پرودهو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٢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٣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٤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کخوانی قبل از موعظه توسط آقای بنجامین کینسید گریف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شمانتان را به عیسی برگرد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 هلن 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لمل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٨٦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٩٦١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تغییر داده شده توسط واع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>سه تا باغ داستان را تعریف می کنن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432" w:right="432" w:hanging="101"/>
        <w:jc w:val="both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یرا چنانکه به انسان موت آمد، به انسان نیز قیامت مردگان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Style w:val="Verse1"/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چنانکه در آدم همه میمیرند در مسیح نیز همه زنده خواهند گش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قرنت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432" w:right="432" w:hanging="101"/>
        <w:jc w:val="both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72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بیایید برای چند دقیقه به باغ عدن فکر ک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72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م، بیایید به باغ جتسیمانی فکر ک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وم، بیایید برای اختتام به باغی فکر کنیم که عیسی مسیح در آنجا بخاک سپرد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</w:t>
    </w:r>
    <w:r>
      <w:rPr>
        <w:rFonts w:cs="Helvetica Neue" w:ascii="Helvetica Neue" w:hAnsi="Helvetica Neue"/>
        <w:b/>
        <w:bCs/>
        <w:color w:val="000000"/>
        <w:lang w:val="en-US"/>
      </w:rPr>
      <w:fldChar w:fldCharType="begin"/>
    </w:r>
    <w:r>
      <w:rPr>
        <w:b/>
        <w:bCs/>
        <w:rFonts w:cs="Helvetica Neue" w:ascii="Helvetica Neue" w:hAnsi="Helvetica Neue"/>
        <w:color w:val="000000"/>
        <w:lang w:val="en-US"/>
      </w:rPr>
      <w:instrText xml:space="preserve"> PAGE </w:instrText>
    </w:r>
    <w:r>
      <w:rPr>
        <w:b/>
        <w:bCs/>
        <w:rFonts w:cs="Helvetica Neue" w:ascii="Helvetica Neue" w:hAnsi="Helvetica Neue"/>
        <w:color w:val="000000"/>
        <w:lang w:val="en-US"/>
      </w:rPr>
      <w:fldChar w:fldCharType="separate"/>
    </w:r>
    <w:r>
      <w:rPr>
        <w:b/>
        <w:bCs/>
        <w:rFonts w:cs="Helvetica Neue" w:ascii="Helvetica Neue" w:hAnsi="Helvetica Neue"/>
        <w:color w:val="000000"/>
        <w:lang w:val="en-US"/>
      </w:rPr>
      <w:t>8</w:t>
    </w:r>
    <w:r>
      <w:rPr>
        <w:b/>
        <w:bCs/>
        <w:rFonts w:cs="Helvetica Neue" w:ascii="Helvetica Neue" w:hAnsi="Helvetica Neue"/>
        <w:color w:val="000000"/>
        <w:lang w:val="en-US"/>
      </w:rPr>
      <w:fldChar w:fldCharType="end"/>
    </w:r>
    <w:r>
      <w:rPr>
        <w:rFonts w:cs="Helvetica Neue" w:ascii="Helvetica Neue" w:hAnsi="Helvetica Neue"/>
        <w:b/>
        <w:bCs/>
        <w:color w:val="000000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</w:t>
    </w:r>
    <w:r>
      <w:rPr>
        <w:rFonts w:cs="Helvetica Neue" w:ascii="Helvetica Neue" w:hAnsi="Helvetica Neue"/>
        <w:b/>
        <w:bCs/>
        <w:color w:val="000000"/>
        <w:lang w:val="en-US"/>
      </w:rPr>
      <w:fldChar w:fldCharType="begin"/>
    </w:r>
    <w:r>
      <w:rPr>
        <w:b/>
        <w:bCs/>
        <w:rFonts w:cs="Helvetica Neue" w:ascii="Helvetica Neue" w:hAnsi="Helvetica Neue"/>
        <w:color w:val="000000"/>
        <w:lang w:val="en-US"/>
      </w:rPr>
      <w:instrText xml:space="preserve"> PAGE </w:instrText>
    </w:r>
    <w:r>
      <w:rPr>
        <w:b/>
        <w:bCs/>
        <w:rFonts w:cs="Helvetica Neue" w:ascii="Helvetica Neue" w:hAnsi="Helvetica Neue"/>
        <w:color w:val="000000"/>
        <w:lang w:val="en-US"/>
      </w:rPr>
      <w:fldChar w:fldCharType="separate"/>
    </w:r>
    <w:r>
      <w:rPr>
        <w:b/>
        <w:bCs/>
        <w:rFonts w:cs="Helvetica Neue" w:ascii="Helvetica Neue" w:hAnsi="Helvetica Neue"/>
        <w:color w:val="000000"/>
        <w:lang w:val="en-US"/>
      </w:rPr>
      <w:t>7</w:t>
    </w:r>
    <w:r>
      <w:rPr>
        <w:b/>
        <w:bCs/>
        <w:rFonts w:cs="Helvetica Neue" w:ascii="Helvetica Neue" w:hAnsi="Helvetica Neue"/>
        <w:color w:val="000000"/>
        <w:lang w:val="en-US"/>
      </w:rPr>
      <w:fldChar w:fldCharType="end"/>
    </w:r>
    <w:r>
      <w:rPr>
        <w:rFonts w:cs="Helvetica Neue" w:ascii="Helvetica Neue" w:hAnsi="Helvetica Neue"/>
        <w:b/>
        <w:bCs/>
        <w:color w:val="000000"/>
        <w:lang w:val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cs="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2"/>
    </w:rPr>
  </w:style>
  <w:style w:type="character" w:styleId="Verse1">
    <w:name w:val="verse1"/>
    <w:qFormat/>
    <w:rPr>
      <w:b w:val="false"/>
      <w:bCs w:val="false"/>
      <w:color w:val="999999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7:34:00Z</dcterms:created>
  <dc:creator>Burnsides, Roshanak FAC (CIV)</dc:creator>
  <dc:description/>
  <dc:language>en-US</dc:language>
  <cp:lastModifiedBy>Use This Account</cp:lastModifiedBy>
  <dcterms:modified xsi:type="dcterms:W3CDTF">2014-06-01T07:37:00Z</dcterms:modified>
  <cp:revision>4</cp:revision>
  <dc:subject/>
  <dc:title/>
</cp:coreProperties>
</file>