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آب و خون</w:t>
      </w:r>
    </w:p>
    <w:p>
      <w:pPr>
        <w:pStyle w:val="Heading"/>
        <w:rPr>
          <w:lang w:val="en-US"/>
        </w:rPr>
      </w:pPr>
      <w:r>
        <w:rPr>
          <w:lang w:val="en-US"/>
        </w:rPr>
        <w:t>THE WATER AND THE BLOO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س آنجل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 </w:t>
      </w:r>
      <w:r>
        <w:rPr>
          <w:sz w:val="24"/>
          <w:sz w:val="24"/>
          <w:szCs w:val="24"/>
        </w:rPr>
        <w:t>۲۰</w:t>
      </w:r>
      <w:r>
        <w:rPr>
          <w:sz w:val="24"/>
          <w:sz w:val="24"/>
          <w:szCs w:val="24"/>
          <w:rtl w:val="true"/>
        </w:rPr>
        <w:t xml:space="preserve"> سپتامبر </w:t>
      </w:r>
      <w:r>
        <w:rPr>
          <w:sz w:val="24"/>
          <w:sz w:val="24"/>
          <w:szCs w:val="24"/>
        </w:rPr>
        <w:t>۲۰۱۵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Morning, September 20, 2015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ما یکی از سربازان نیزه‌ای به پهلوی او فرو کرد و خون و آب از بدنش جاری ش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کسی که خود شاهد این واقعه بود اینرا می‌گوید و شهادت او راست است، او حقیقت را می‌گوید تا شما نیز ایمان آوری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یوحنا </w:t>
      </w:r>
      <w:r>
        <w:rPr>
          <w:sz w:val="24"/>
          <w:sz w:val="24"/>
          <w:szCs w:val="24"/>
        </w:rPr>
        <w:t>۳۵</w:t>
      </w:r>
      <w:r>
        <w:rPr>
          <w:sz w:val="24"/>
          <w:sz w:val="24"/>
          <w:szCs w:val="24"/>
          <w:rtl w:val="true"/>
        </w:rPr>
        <w:t xml:space="preserve"> ،</w:t>
      </w:r>
      <w:r>
        <w:rPr>
          <w:sz w:val="24"/>
          <w:sz w:val="24"/>
          <w:szCs w:val="24"/>
        </w:rPr>
        <w:t>۱۹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۴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1253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یوحنای رسول جوانترین فرد در میان رسولا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وحنا فقط حدود </w:t>
      </w:r>
      <w:r>
        <w:rPr>
          <w:szCs w:val="22"/>
        </w:rPr>
        <w:t>۱۸</w:t>
      </w:r>
      <w:r>
        <w:rPr>
          <w:szCs w:val="22"/>
          <w:rtl w:val="true"/>
        </w:rPr>
        <w:t xml:space="preserve"> سال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تنها رسولی بود که تا پای صلیب عیسی را متابع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یگران در آن هنگام هنوز خودشان را مخفی کرده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این ماجرا درسی نهفت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رتش آمریکا مردان بین </w:t>
      </w:r>
      <w:r>
        <w:rPr>
          <w:szCs w:val="22"/>
        </w:rPr>
        <w:t>۱۸</w:t>
      </w:r>
      <w:r>
        <w:rPr>
          <w:szCs w:val="22"/>
          <w:rtl w:val="true"/>
        </w:rPr>
        <w:t xml:space="preserve"> تا </w:t>
      </w:r>
      <w:r>
        <w:rPr>
          <w:szCs w:val="22"/>
        </w:rPr>
        <w:t>۲۲</w:t>
      </w:r>
      <w:r>
        <w:rPr>
          <w:szCs w:val="22"/>
          <w:rtl w:val="true"/>
        </w:rPr>
        <w:t xml:space="preserve"> سال را برای نبرد و جنگ لازم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ردان مسن تر خیلی محافظه کارتر و  از شهامت کمتری برخور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کر می کنم این یکی از دلایلی است که هر احیای بزرگی در تاریخ با جوانها شروع شده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همه آنها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یچوقت درباره احیای سالمندان چیزی نشنیده ام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لی باید مراقب باش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فته گذشته، از تاکید کردن روی موضوع احیاء دست برداشتم چون دیدم که خیلی ها را گیج کرده و کمتر باعث بیداری ش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هنوز من را برای دادن نصیحت در آن زمینه لازم دا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یک کهنه سرباز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گیری های زیادی را تجربه کرده ا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عضی از آن درگیری ها </w:t>
      </w:r>
      <w:r>
        <w:rPr>
          <w:szCs w:val="22"/>
          <w:u w:val="single"/>
          <w:rtl w:val="true"/>
        </w:rPr>
        <w:t>خیلی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بزرگ</w:t>
      </w:r>
      <w:r>
        <w:rPr>
          <w:szCs w:val="22"/>
          <w:rtl w:val="true"/>
        </w:rPr>
        <w:t xml:space="preserve"> بو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بارزه برای کتاب مقدس در مدرسه الهیا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بارزه علیه سقط جنی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بارزه علیه آن فیلم وحشتناک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خرین وسوسه مسیح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مبارزه علیه فلسفه روکما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بارزه علیه فلسفه تصمیم گرایی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چنین مبارزه طولانی با کسانی که کلیسای ما را در ماجرای تفرقه اولیواس ترک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ضمن شاهد عینی سه احیای غیرعادی فرستاده شده از جانب خدا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پس حالا این کهنه سرباز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صبر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ا هنوز حاضر نیستیم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کهنه سربازها یک چیزهایی مثل این موضوعها را خوب می شناسن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اگلاس مک آرتور یکی از ژنرالهای بزرگ آمریکا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وزولت رییس جمهور آمریکا او را در جنگ جهانی دوم از فیلیپین بیرون ک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ژنرال مک آرتور وقتی داشت آنجا را ترک می کرد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ن باید برگرد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و برگش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 ما پیروز شد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دا را شکر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جوانها، </w:t>
      </w:r>
      <w:r>
        <w:rPr>
          <w:szCs w:val="22"/>
          <w:u w:val="single"/>
          <w:rtl w:val="true"/>
        </w:rPr>
        <w:t>ما</w:t>
      </w:r>
      <w:r>
        <w:rPr>
          <w:szCs w:val="22"/>
          <w:rtl w:val="true"/>
        </w:rPr>
        <w:t xml:space="preserve"> باید برگردی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من ایمان دارم، دیر یا زود، ما در این روزگار احیاء را </w:t>
      </w:r>
      <w:r>
        <w:rPr>
          <w:szCs w:val="22"/>
          <w:u w:val="single"/>
          <w:rtl w:val="true"/>
        </w:rPr>
        <w:t>خواهیم</w:t>
      </w:r>
      <w:r>
        <w:rPr>
          <w:szCs w:val="22"/>
          <w:rtl w:val="true"/>
        </w:rPr>
        <w:t xml:space="preserve"> دید</w:t>
      </w:r>
      <w:r>
        <w:rPr>
          <w:szCs w:val="22"/>
          <w:rtl w:val="true"/>
        </w:rPr>
        <w:t>!</w:t>
      </w:r>
    </w:p>
    <w:p>
      <w:pPr>
        <w:pStyle w:val="TextBody"/>
        <w:ind w:firstLine="72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خداوند، احیاء بفرست،</w:t>
      </w:r>
    </w:p>
    <w:p>
      <w:pPr>
        <w:pStyle w:val="IndentedQuote"/>
        <w:bidi w:val="1"/>
        <w:jc w:val="both"/>
        <w:rPr/>
      </w:pPr>
      <w:r>
        <w:rPr>
          <w:rtl w:val="true"/>
        </w:rPr>
        <w:t>خداوند، احیاء بفرست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خداوند، احیاء بفرست </w:t>
      </w:r>
      <w:r>
        <w:rPr>
          <w:rtl w:val="true"/>
        </w:rPr>
        <w:t>–</w:t>
      </w:r>
      <w:r>
        <w:rPr>
          <w:rtl w:val="true"/>
        </w:rPr>
        <w:t xml:space="preserve"> </w:t>
      </w:r>
    </w:p>
    <w:p>
      <w:pPr>
        <w:pStyle w:val="IndentedQuote"/>
        <w:bidi w:val="1"/>
        <w:jc w:val="both"/>
        <w:rPr/>
      </w:pPr>
      <w:r>
        <w:rPr>
          <w:rtl w:val="true"/>
        </w:rPr>
        <w:t>بگذار از جانبت نازل شود</w:t>
      </w:r>
      <w:r>
        <w:rPr>
          <w:rtl w:val="true"/>
        </w:rPr>
        <w:t>!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رگردیم به یوحنا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چه مرد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و از پطرس شجاعتر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ز توما ایمان بیشتری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جا در پای صلیب ایستا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انش را به خطر انداخت و آنجا ایستا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نجا ایستاد و از مادر مسیح مراقب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فقط یک نوجوا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چه مردی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چه قهرمان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و نجات دهنده اش را تا آخر و تا پای صلیب دنبال می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نجاست، دارد خداوند و استادش را می بیند که روی صلیب می می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طمئنم که پیش خودش فکر می کرد که همه چیز تمام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ینطور ن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طور نخواهد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سیح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ن برمی گرد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و نجات دهنده مقتدر ما و ژنرال کبیر ما برخواهد گش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وباره می آیم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۱۴</w:t>
      </w:r>
      <w:r>
        <w:rPr>
          <w:szCs w:val="22"/>
        </w:rPr>
        <w:t>:</w:t>
      </w:r>
      <w:r>
        <w:rPr>
          <w:szCs w:val="22"/>
        </w:rPr>
        <w:t>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و دقیقاً آنچه را گفته است انجام خواهد داد</w:t>
      </w:r>
      <w:r>
        <w:rPr>
          <w:szCs w:val="22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آنها ما را در عراق می کوب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ایران می کوب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سوریه می کوب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آفریقای شمالی می کوب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حتی ما را در کاخ سفید هم می کوبند</w:t>
      </w:r>
      <w:r>
        <w:rPr>
          <w:szCs w:val="22"/>
          <w:rtl w:val="true"/>
        </w:rPr>
        <w:t xml:space="preserve">!  </w:t>
      </w:r>
      <w:r>
        <w:rPr>
          <w:szCs w:val="22"/>
          <w:u w:val="single"/>
          <w:rtl w:val="true"/>
        </w:rPr>
        <w:t>او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حتی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ممکن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است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به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یک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دیکتاتور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تبدیل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بش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شنیدم یکی از سناتورهای آمریکایی تلویحاً اشاره ای به این قضیه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اید در شرف به سر کار آمدن یک حکومت ترس و وحشت باش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شاید باید به زیر زمین پناه ببری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همانطور که در چین مجبور شدند اینکار را انجام بده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مهم نیست که </w:t>
      </w:r>
      <w:r>
        <w:rPr>
          <w:szCs w:val="22"/>
          <w:u w:val="single"/>
          <w:rtl w:val="true"/>
        </w:rPr>
        <w:t>چکار</w:t>
      </w:r>
      <w:r>
        <w:rPr>
          <w:szCs w:val="22"/>
          <w:rtl w:val="true"/>
        </w:rPr>
        <w:t xml:space="preserve"> می کنند، فرمانده عالیقدر ما فرمو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وباره می آیم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خدا را شکر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ا چنین وعده ای داریم</w:t>
      </w:r>
      <w:r>
        <w:rPr>
          <w:szCs w:val="22"/>
          <w:rtl w:val="true"/>
        </w:rPr>
        <w:t>!  "</w:t>
      </w:r>
      <w:r>
        <w:rPr>
          <w:szCs w:val="22"/>
          <w:rtl w:val="true"/>
        </w:rPr>
        <w:t>او دوباره می آی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دسته جمعی بخوانیم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وباره می آید، دوباره می آی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همان عیسی که او را رد کردن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وباره می آید، دوباره می آید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ا قدرت و جلال عظی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و دوباره می آی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He is Coming Again” by Mabel Johnston Camp, 1871-1937</w:t>
      </w:r>
      <w:r>
        <w:rPr>
          <w:rtl w:val="true"/>
        </w:rPr>
        <w:t>).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رگردیم به یوحنا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چه قهرمان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چه جوانمرد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ستاده و خداوند و استادش را می بیند که روی صلیب می می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طمئنم که پیش خودش فکر می کرد که همه چیز تمام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شاید، فقط شای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حرفهای عیسی به ذهنش خطور کرده باشند،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سر انسان بزودی به دست مردم تسلیم می‌گردد</w:t>
      </w:r>
      <w:r>
        <w:rPr>
          <w:rtl w:val="true"/>
        </w:rPr>
        <w:t xml:space="preserve"> </w:t>
      </w:r>
      <w:r>
        <w:rPr>
          <w:rtl w:val="true"/>
        </w:rPr>
        <w:t>و آنان او را خواهند کشت –</w:t>
      </w:r>
      <w:r>
        <w:rPr>
          <w:rtl w:val="true"/>
        </w:rPr>
        <w:t xml:space="preserve"> </w:t>
      </w:r>
      <w:r>
        <w:rPr>
          <w:rtl w:val="true"/>
        </w:rPr>
        <w:t>ولی او در روز سوم باز زنده خواهد شد‌‌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۲۳</w:t>
      </w:r>
      <w:r>
        <w:rPr>
          <w:rtl w:val="true"/>
        </w:rPr>
        <w:t xml:space="preserve"> ،</w:t>
      </w:r>
      <w:r>
        <w:rPr/>
        <w:t>۱۷</w:t>
      </w:r>
      <w:r>
        <w:rPr/>
        <w:t>:</w:t>
      </w:r>
      <w:r>
        <w:rPr/>
        <w:t>۲۲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شاید</w:t>
      </w:r>
      <w:r>
        <w:rPr>
          <w:szCs w:val="22"/>
          <w:rtl w:val="true"/>
        </w:rPr>
        <w:t>!"  "</w:t>
      </w:r>
      <w:r>
        <w:rPr>
          <w:szCs w:val="22"/>
          <w:rtl w:val="true"/>
        </w:rPr>
        <w:t>نه، نمی تواند اینطور باشد</w:t>
      </w:r>
      <w:r>
        <w:rPr>
          <w:szCs w:val="22"/>
          <w:rtl w:val="true"/>
        </w:rPr>
        <w:t>!"  "</w:t>
      </w:r>
      <w:r>
        <w:rPr>
          <w:szCs w:val="22"/>
          <w:rtl w:val="true"/>
        </w:rPr>
        <w:t>ولی شاید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من خاطر جمع هستم که این افکار در ذهن یوحنا تداعی ش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همچنان به نگاه کردن ادامه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مجذوب شده بود و به تمام جزییات نگاه 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وحنا می دانست که به واقعه بسیار مهمی داشت نگاه 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واقع، آن مهمترین چیزی بود که او در زندگی اش دی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کر می کنم یوحنا این را می دان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حتی فکر می کنم که او می دانست یک روزی راجع به آن واقعه خواهد نوش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اید آن را خوب مشاهده 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تمام جزییات را بخاطر می سپ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ثل ارنست همینگوی فکر می کرد که باید آن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کاملاً در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دون هیچ نوع تقلب و جعل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نویس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نتیجه همه چیز را با دقت نگاه کرد و آنها را در ذهنش ثبت کر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آیا این چیزی نیست که وقتی عزیزی را داریم از دست می دهیم ما هم انجام می دهیم؟  بخاطر می سپاریم کجا بو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وچکترین جزییات را بخاطر می سپار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نوار را در ذهنمان پخش می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اینکار را نمی کنید؟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هر آمریکایی همسن من می تواند جزییات زیادی از روزی که رییس جمهور کندی را مورد سوء قصد قرار دادند بخاطر بیاو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جزییات برای همیشه در ذهن ما ثبت ش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ی توانم کوچکترین جزییات روزی که مادربزرگ من فوت کرد را بخاطر بیاور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آن </w:t>
      </w:r>
      <w:r>
        <w:rPr>
          <w:szCs w:val="22"/>
        </w:rPr>
        <w:t>۵۸</w:t>
      </w:r>
      <w:r>
        <w:rPr>
          <w:szCs w:val="22"/>
          <w:rtl w:val="true"/>
        </w:rPr>
        <w:t xml:space="preserve"> سال پیش بود وقتی که من </w:t>
      </w:r>
      <w:r>
        <w:rPr>
          <w:szCs w:val="22"/>
        </w:rPr>
        <w:t>۱۵</w:t>
      </w:r>
      <w:r>
        <w:rPr>
          <w:szCs w:val="22"/>
          <w:rtl w:val="true"/>
        </w:rPr>
        <w:t xml:space="preserve"> سال 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توانم جزییات روزی که مادر عزیزم از این دنیا رفت را بخاطر بیاور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دانم کجا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دانم که چی داشتم می خوان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دانم که اتاق بیمارستانش چطور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ادم می آید که چه عکسی روی دیوار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ادم می آید مادرم چه حالی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  <w:lang w:bidi="fa-IR"/>
        </w:rPr>
        <w:t>یادم می آید پرستار چی گف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یادم می آید دکتر چه قیافه ای داش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حتی لباسهایی را که به تن داشت بخاطر دار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وی آن بیمارستان را هنوز بخاطر دار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ین جزییات تا ابد در ذهن من نقش بسته اند</w:t>
      </w:r>
      <w:r>
        <w:rPr>
          <w:szCs w:val="22"/>
          <w:rtl w:val="true"/>
          <w:lang w:bidi="fa-IR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 اینها همه در مورد یوحنا در آنروز صادق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هیچوقت نتوانست روزی را که عیسی روی صلیب مرد و آنچه را که دید فراموش کند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ما یکی از سربازان نیزه‌ای به پهلوی او فرو کرد و خون و آب از بدنش جاری 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کسی که خود شاهد این واقعه بود اینرا می‌گوید و شهادت او راست است، او حقیقت را می‌گوید تا شما نیز ایمان آورید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۳۵</w:t>
      </w:r>
      <w:r>
        <w:rPr>
          <w:rtl w:val="true"/>
        </w:rPr>
        <w:t xml:space="preserve"> ،</w:t>
      </w:r>
      <w:r>
        <w:rPr/>
        <w:t>۱۹</w:t>
      </w:r>
      <w:r>
        <w:rPr/>
        <w:t>:</w:t>
      </w:r>
      <w:r>
        <w:rPr/>
        <w:t>۳۴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کتر ر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س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لنسکی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این حقیقت محضی بود که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سرینتوس مرتد و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آن اگنوستیک باوران اولیه نپذیرف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گمانه زنی هایشان، آن لغت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کلمه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جسم نگرفت؛ بلکه روح یا کلمه </w:t>
      </w:r>
      <w:r>
        <w:rPr>
          <w:szCs w:val="22"/>
          <w:rtl w:val="true"/>
        </w:rPr>
        <w:t>('</w:t>
      </w:r>
      <w:r>
        <w:rPr>
          <w:szCs w:val="22"/>
          <w:rtl w:val="true"/>
        </w:rPr>
        <w:t>ابر مسیح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آنطور که آنان واژه پردازی کردند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که بر عیسی نازل شد، پیش از رنج و عذاب وی را ترک نمود؛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مسیح</w:t>
      </w:r>
      <w:r>
        <w:rPr>
          <w:szCs w:val="22"/>
          <w:rtl w:val="true"/>
        </w:rPr>
        <w:t xml:space="preserve">'... </w:t>
      </w:r>
      <w:r>
        <w:rPr>
          <w:szCs w:val="22"/>
          <w:rtl w:val="true"/>
        </w:rPr>
        <w:t xml:space="preserve">نمی توانست رنج بکشد، که نوعی فلسفه دوکتیسم بو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عقیده به اینکه مسیح هیچگاه جسم نگرفت و جسم او توهمی بیش نبود م</w:t>
      </w:r>
      <w:r>
        <w:rPr>
          <w:szCs w:val="22"/>
          <w:rtl w:val="true"/>
        </w:rPr>
        <w:t xml:space="preserve">.).  </w:t>
      </w:r>
      <w:r>
        <w:rPr>
          <w:szCs w:val="22"/>
          <w:rtl w:val="true"/>
        </w:rPr>
        <w:t xml:space="preserve">این بدعت گذاری خواستار مشارکت یا مراسم عشایی بود که </w:t>
      </w:r>
      <w:r>
        <w:rPr>
          <w:szCs w:val="22"/>
          <w:u w:val="single"/>
          <w:rtl w:val="true"/>
        </w:rPr>
        <w:t>فاقد</w:t>
      </w:r>
      <w:r>
        <w:rPr>
          <w:szCs w:val="22"/>
          <w:rtl w:val="true"/>
        </w:rPr>
        <w:t xml:space="preserve"> خون تطهیر کننده و قربانی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 xml:space="preserve">عیسی، پسر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خدا</w:t>
      </w:r>
      <w:r>
        <w:rPr>
          <w:szCs w:val="22"/>
          <w:rtl w:val="true"/>
        </w:rPr>
        <w:t xml:space="preserve">)'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ادعای تمام کسانی است که امروز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الهیات کهن خون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 xml:space="preserve">را تحقیر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بیشرم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می سازند</w:t>
      </w:r>
      <w:r>
        <w:rPr>
          <w:szCs w:val="22"/>
          <w:rtl w:val="true"/>
        </w:rPr>
        <w:t>.  '</w:t>
      </w:r>
      <w:r>
        <w:rPr>
          <w:szCs w:val="22"/>
          <w:rtl w:val="true"/>
        </w:rPr>
        <w:t>خون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 xml:space="preserve">خیلی از آنچه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مرگ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 xml:space="preserve">می تواند باشد مشخصتر و صریحتر است، زیرا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خون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دلالت بر قربانی شدن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همیشه خون است که ریخته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ره خدا خونش را برای تقاص دادن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کفاره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ریخت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این خون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عیسی، پسرش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 xml:space="preserve">است، خون عیسی بعنوان مردی که طبیعت انسانی داشت و از اینرو دارای خون که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پسرش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 xml:space="preserve">است یعنی کلمه حیات، شخص دوم الوهیت، که جسم گردی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۱۴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، که خونش وقتی ریخته شد، قدرت پاک کردن ما از تمام گناهانمان را دارد</w:t>
      </w:r>
      <w:r>
        <w:rPr>
          <w:szCs w:val="22"/>
          <w:rtl w:val="true"/>
        </w:rPr>
        <w:t>" (</w:t>
      </w:r>
      <w:r>
        <w:rPr>
          <w:szCs w:val="22"/>
        </w:rPr>
        <w:t xml:space="preserve">R. C. H. Lenski, Th.D., </w:t>
      </w:r>
      <w:r>
        <w:rPr>
          <w:b/>
          <w:bCs/>
          <w:i/>
          <w:iCs/>
          <w:szCs w:val="22"/>
        </w:rPr>
        <w:t>The Interpretation of the Epistles of St. John,</w:t>
      </w:r>
      <w:r>
        <w:rPr>
          <w:szCs w:val="22"/>
        </w:rPr>
        <w:t xml:space="preserve"> Augsburg Publishing House, 1966, p. 389; comment on I John 1:17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لنسکی یک لوتر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برای من اصلاً مهم نیست که کسی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یعنی هر کس که می خواهد باشد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چه می گو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و کاملاً حق داش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آن موقع هم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لهیات کهن خو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داشت انکار می شد او حق داشت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خون است که برای جان کفاره می کن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لاویان </w:t>
      </w:r>
      <w:r>
        <w:rPr/>
        <w:t>۱۷</w:t>
      </w:r>
      <w:r>
        <w:rPr/>
        <w:t>:</w:t>
      </w:r>
      <w:r>
        <w:rPr/>
        <w:t>۱۱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و ما را دوست دارد و با خون خود ما را از گناهانمان آزاد گردا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مکاشفه </w:t>
      </w:r>
      <w:r>
        <w:rPr/>
        <w:t>۱</w:t>
      </w:r>
      <w:r>
        <w:rPr/>
        <w:t>:</w:t>
      </w:r>
      <w:r>
        <w:rPr/>
        <w:t>۵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وست دارم آن را بدون ترس با سرود بخوا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خواهم آنرا در کلیسای جان مک آرتور بخوان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و خون را تقلیل می دهد و ارزش آنرا می کا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خواهم آنرا برای خود مک آرتور بسرایم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نزد عیسی بوده ای برای قدرت تطهیرش؟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در خون بره آیا شسته شده ای؟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در این لحظه آیا کاملاً به فیض او ایمان داری؟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در خون بره آیا شسته شده ای؟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در خون آیا شسته شده ای،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در خون شوینده ی جان بره؟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ردای تو آیا بدون لک است؟ همچون برف سفید است؟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در خون بره آیا شسته شده ای؟</w:t>
      </w:r>
    </w:p>
    <w:p>
      <w:pPr>
        <w:pStyle w:val="IndentedQuote"/>
        <w:bidi w:val="1"/>
        <w:ind w:left="144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Are You Washed in the Blood?” by Elisha A. Hoffman, 1839-1929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راستی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لهیات کهن خو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گر دقیقاً چه اشکالی داشت؟  دکتر مارتین لوید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 xml:space="preserve">جونز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مردم از این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الهیات کهن خون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نفرت دارند ولی الهیاتی وجود ندارد که بشود به آن اشاره کرد و در عین حال از خون مسیح هم عاری باشد</w:t>
      </w:r>
      <w:r>
        <w:rPr>
          <w:szCs w:val="22"/>
          <w:rtl w:val="true"/>
        </w:rPr>
        <w:t>" (</w:t>
      </w:r>
      <w:r>
        <w:rPr>
          <w:szCs w:val="22"/>
        </w:rPr>
        <w:t xml:space="preserve">Martyn Lloyd-Jones, M.D., </w:t>
      </w:r>
      <w:r>
        <w:rPr>
          <w:b/>
          <w:bCs/>
          <w:i/>
          <w:iCs/>
          <w:szCs w:val="22"/>
        </w:rPr>
        <w:t>Assurance (Romans 5),</w:t>
      </w:r>
      <w:r>
        <w:rPr>
          <w:szCs w:val="22"/>
        </w:rPr>
        <w:t xml:space="preserve"> Banner of Truth Trust, 1971, p. 148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حقیقتاً تنها دو نوع الهیات وجود دا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لهیات کارهای خیر و الهیات خون مسیح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لهیات فینی و الهیات لوتر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لهیات تصمیم گرایی و الهیات اصلاحا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تنها دو نوع الهیات هست، راهتان را انتخاب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میدوارم که مسیر درست را انتخاب کنید، چو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دون ریخته شدن خون، آمرزش گناهان وجود ندار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عبرانیان </w:t>
      </w:r>
      <w:r>
        <w:rPr>
          <w:szCs w:val="22"/>
        </w:rPr>
        <w:t>۹</w:t>
      </w:r>
      <w:r>
        <w:rPr>
          <w:szCs w:val="22"/>
        </w:rPr>
        <w:t>:</w:t>
      </w:r>
      <w:r>
        <w:rPr>
          <w:szCs w:val="22"/>
        </w:rPr>
        <w:t>۲۲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قائن از محصول زمین تقدیمی آور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ز کارها، دعاها، تصمیمات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برادرش هابیل با تقدیمی خون نزد خدا 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قائن پذیرفته ن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ابیل نجات یا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یک تصویر مجازی از دو روش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نجات با کار یا نجات با خو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خود کتاب مقدس آمده، ساده و روشن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ردم فکر می کنند که یا با انجام کارهای نیک نجات پیدا می کن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ا اینکه متوجه می شوند که هیچوقت نمی توانند به اندازه کافی خوب باشند و در نتیجه باید گناهانشان را با خون مسیح پاک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کتر لنسکی گفته اس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نها خون مقدس و گرانبهای مسیح است که ما مسکینان گناهکار را به مشارکت با خدا می رساند و ما را آنجا حفظ می کند</w:t>
      </w:r>
      <w:r>
        <w:rPr>
          <w:szCs w:val="22"/>
          <w:rtl w:val="true"/>
        </w:rPr>
        <w:t>" (</w:t>
      </w:r>
      <w:r>
        <w:rPr>
          <w:szCs w:val="22"/>
        </w:rPr>
        <w:t>ibid., p. 390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لوتر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ون مسیح همان خون خدا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شخص ابدی و بی نهایت است و حتی یک قطره از خونش برای نجات تمام جهان کافی بو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تفسیری بر اشعیاء </w:t>
      </w:r>
      <w:r>
        <w:rPr>
          <w:szCs w:val="22"/>
        </w:rPr>
        <w:t>۵۳</w:t>
      </w:r>
      <w:r>
        <w:rPr>
          <w:szCs w:val="22"/>
        </w:rPr>
        <w:t>:</w:t>
      </w:r>
      <w:r>
        <w:rPr>
          <w:szCs w:val="22"/>
        </w:rPr>
        <w:t>۵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باز هم لوتر اشاره کرد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سیح قادر بود که گناهان این جهان را با یک قطره از خونش بیامرز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بیاناتی بر غلاطیان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۱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و برای بار سوم اصلاحگر بزرگ لوتر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وست که ما را از طریق خونش آزاد می سا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ونش خون خداست، خالق متعال، خون خداوند جلال است، خون پسر خدا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س برای این است که رسولان درباره آن صحبت می کنند و آنرا با قوت شهادت می ده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شرحی بر اول یوحنا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؛ مکاشفه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۵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یوحنای رسول گفت،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ما یکی از سربازان نیزه‌ای به پهلوی او فرو کرد و خون و آب از بدنش جاری شد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۱۹</w:t>
      </w:r>
      <w:r>
        <w:rPr/>
        <w:t>:</w:t>
      </w:r>
      <w:r>
        <w:rPr/>
        <w:t>۳۴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و فقط حقایق آنچه بر مسیح روی صلیب اتفاق افتاد را بازگو ن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اهمیت بسزای خون مسیح را می دان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وحنا در رساله اول خودش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ون عیسی، پسر او، ما را از همهً گناهانمان پاک می‌ساز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ول یوحنا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باز هم در رساله اولش یوحنا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وح خدا، آب و خون و شهادت این سه شاهد با هم سازگار ا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ول یوحنا </w:t>
      </w:r>
      <w:r>
        <w:rPr>
          <w:szCs w:val="22"/>
        </w:rPr>
        <w:t>۵</w:t>
      </w:r>
      <w:r>
        <w:rPr>
          <w:szCs w:val="22"/>
        </w:rPr>
        <w:t>:</w:t>
      </w:r>
      <w:r>
        <w:rPr>
          <w:szCs w:val="22"/>
        </w:rPr>
        <w:t>۸</w:t>
      </w:r>
      <w:r>
        <w:rPr>
          <w:szCs w:val="22"/>
          <w:rtl w:val="true"/>
        </w:rPr>
        <w:t>)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ما یکی از سربازان نیزه‌ای به پهلوی او فرو کرد و خون و آب از بدنش جاری شد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۱۹</w:t>
      </w:r>
      <w:r>
        <w:rPr/>
        <w:t>:</w:t>
      </w:r>
      <w:r>
        <w:rPr/>
        <w:t>۳۴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کنت نیکولاس وون زینزندورف </w:t>
      </w:r>
      <w:r>
        <w:rPr>
          <w:szCs w:val="22"/>
          <w:rtl w:val="true"/>
        </w:rPr>
        <w:t>(</w:t>
      </w:r>
      <w:r>
        <w:rPr>
          <w:szCs w:val="22"/>
        </w:rPr>
        <w:t>۱۷۰۰</w:t>
      </w:r>
      <w:r>
        <w:rPr>
          <w:szCs w:val="22"/>
          <w:rtl w:val="true"/>
        </w:rPr>
        <w:t>-</w:t>
      </w:r>
      <w:r>
        <w:rPr>
          <w:szCs w:val="22"/>
        </w:rPr>
        <w:t>۱۷۶۰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یکی از مسیحیان بزرگ تاریخ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در حالی که به عیسی خون آلود روی صلیب برای شستن گناهانش می اندیشید بازگشت نم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یدن سخنان مسیح مصلوب شده، در بالای یکی از نقاشی ها، قلب او را لمس کر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ن اینکار را برای تو انجام دادم؛ تو برای من چکار کردی؟</w:t>
      </w:r>
      <w:r>
        <w:rPr>
          <w:szCs w:val="22"/>
          <w:rtl w:val="true"/>
        </w:rPr>
        <w:t xml:space="preserve">"  </w:t>
      </w:r>
      <w:r>
        <w:rPr>
          <w:szCs w:val="22"/>
          <w:rtl w:val="true"/>
        </w:rPr>
        <w:t>این نجیب زاده جوان احساس گناه شدید کرد؛ و فهمید که گناهانش با خون عیسی پاک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ماموریتش را شروع کرد و میسیونرهای موراوی را به اقصی نقاط زمین فرس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در واقع حرکت میسیونری نوین را آغاز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ی از میسیونرهایش جان وسلی را بسوی مسیح هدایت کرد و در نتیجه تاثیر مهمی بر اولین احیای بزرگ و کل جنبش متدیست گذ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چنان ویلیام کری </w:t>
      </w:r>
      <w:r>
        <w:rPr>
          <w:szCs w:val="22"/>
          <w:rtl w:val="true"/>
        </w:rPr>
        <w:t>(</w:t>
      </w:r>
      <w:r>
        <w:rPr>
          <w:szCs w:val="22"/>
        </w:rPr>
        <w:t>۱۷۶۱</w:t>
      </w:r>
      <w:r>
        <w:rPr>
          <w:szCs w:val="22"/>
          <w:rtl w:val="true"/>
        </w:rPr>
        <w:t>-</w:t>
      </w:r>
      <w:r>
        <w:rPr>
          <w:szCs w:val="22"/>
        </w:rPr>
        <w:t>۱۸۳۴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را تحت تاثیر قرار داد که وی بعنوان اولین میسیونر باپتیست به کشور هند عازم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پس صدها میسیونر باپتیست راه او را دنبال کردن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تعالیم و الهیات زینزندورف کاملاً بر مسیح متمرکز ش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م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ون مسیح نه تنها برترین علاج برای گناه است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 xml:space="preserve">بلکه غذای عمده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اصلی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حیات مسیحی اس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و همیشه درباره زخمهای مسیح و خون مسیح موعظه 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م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وح خدا برای نجات کامل از طریق خون بر ما نازل می شو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او م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ن تشنه تو بره مجروح خدا هستم تا مرا در خون تطهیر کننده ات بشویی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و این سرود را به آلمانی نوشت و جان وسلی آنرا به انگلیسی ترجمه کرد،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عیسی، خون تو و عادل بودن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جمال من و لباس باشکوه من است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ر میان دو جهان شعله ور، در این خطوط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ا شادی باید سرم را بالا بگیرم</w:t>
      </w:r>
      <w:r>
        <w:rPr>
          <w:rtl w:val="true"/>
        </w:rPr>
        <w:t>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خداوندا، به خون گرانبهایت ایمان دار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که مقابل تخت رحمت خدا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تا ابد برای گناهکاران شفاعت می ک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رای من، حتی برای جان من، ریخته شد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آگوستوس توپلادی </w:t>
      </w:r>
      <w:r>
        <w:rPr>
          <w:szCs w:val="22"/>
          <w:rtl w:val="true"/>
        </w:rPr>
        <w:t>(</w:t>
      </w:r>
      <w:r>
        <w:rPr>
          <w:szCs w:val="22"/>
        </w:rPr>
        <w:t>۱۷۴۰</w:t>
      </w:r>
      <w:r>
        <w:rPr>
          <w:szCs w:val="22"/>
          <w:rtl w:val="true"/>
        </w:rPr>
        <w:t>-</w:t>
      </w:r>
      <w:r>
        <w:rPr>
          <w:szCs w:val="22"/>
        </w:rPr>
        <w:t>۱۷۷۸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نادان 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در مدرسه وست مینستر و دانشکده ترینیتی دابلین ایرلند تحصیل 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سن </w:t>
      </w:r>
      <w:r>
        <w:rPr>
          <w:szCs w:val="22"/>
        </w:rPr>
        <w:t>۱۵</w:t>
      </w:r>
      <w:r>
        <w:rPr>
          <w:szCs w:val="22"/>
          <w:rtl w:val="true"/>
        </w:rPr>
        <w:t xml:space="preserve"> سالگی به مسیح گروی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سن </w:t>
      </w:r>
      <w:r>
        <w:rPr>
          <w:szCs w:val="22"/>
        </w:rPr>
        <w:t>۲۴</w:t>
      </w:r>
      <w:r>
        <w:rPr>
          <w:szCs w:val="22"/>
          <w:rtl w:val="true"/>
        </w:rPr>
        <w:t xml:space="preserve"> سالگی در کلیسای انگلستان دستگذاری ش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لگین س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مویر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قهرمان بزرگ کالوینیسم در کلیسای انگلستان، با صداقت عظیمی بحث کرد و نوشت</w:t>
      </w:r>
      <w:r>
        <w:rPr>
          <w:szCs w:val="22"/>
          <w:rtl w:val="true"/>
        </w:rPr>
        <w:t>" (</w:t>
      </w:r>
      <w:r>
        <w:rPr>
          <w:b/>
          <w:bCs/>
          <w:i/>
          <w:iCs/>
          <w:szCs w:val="22"/>
        </w:rPr>
        <w:t>Who Was Who in Church History,</w:t>
      </w:r>
      <w:r>
        <w:rPr>
          <w:szCs w:val="22"/>
        </w:rPr>
        <w:t xml:space="preserve"> Moody Press, 1968, p. 408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این مرد بزرگ و دانشمند سرودی را که پیش از شروع خطابه من خواندیم نو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این سرود توپلادی، عیسی را صخره اعصار می نا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این سرود را وقتی پانزده سال داشتم برای اولین بار در مراسم ترحیم مادربزرگم شنی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نان تاثیری بر ذهن جوان من گذاشت که سرودنامه را برداشتم و کلمات این سرود را بارها خوان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سرودنامه شما همان سرود شماره یک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را بخوانیم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صخره اعصار، ای شکاف من، بگذار در تو مخفی شوم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گذار آب و خونی که از پهلوی مجروحت جاری ش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مرهمی باشد بر گناهانم و بشوید مرا از شرم و قوت گناه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Rock of Ages, Cleft for Me” by Augustus M. Toplady, 1740-1778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این دعایی است برای عیسی که بر روی صلیب شکافته شده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>دو پاره شده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این دعا برای عیسی است و از او می خواهد که ما را با آب و خونش که از پهلوی مجروحش جاری شد از گناه پاک ساز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یوحنا خون و آب را دید که از پهلوی عیسی می آ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ین نشان می دهد که نیزه آن سرباز باید توده آب انباشته شده اطراف قلب عیسی را سوراخ کرده باشد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و خون آغشته به آب بیرون جهیده باش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ین خون توام با آب است که هنوز تازه است و برای پاک کردن شما از تمام گناهان و نجات روحتان برای همیشه و تا ابدیت مهی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قتی با ایمان نزد عیسی بیایید بیدرنگ در نظر خداوند با خون او از گناهتان کاملاً پاک می شو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نبال احساس و شور و هیجان نباش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ه عیسی نگاه کن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ر قلبتان به او اعتماد کن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هیچوقت روزی را که در نظر خدا با خون مقدس و گرانبهای عیسی پاک شدید را فراموش نخواهید کرد</w:t>
      </w:r>
      <w:r>
        <w:rPr>
          <w:szCs w:val="22"/>
          <w:rtl w:val="true"/>
          <w:lang w:bidi="fa-IR"/>
        </w:rPr>
        <w:t xml:space="preserve">.  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یوحنا متن این آیه را در سوم شخص نوشت، ولی من برای تاکید آنرا در اول شخص بکار می برم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اما یکی از سربازان نیزه‌ای به پهلوی او فرو کرد و </w:t>
      </w:r>
      <w:r>
        <w:rPr>
          <w:rtl w:val="true"/>
        </w:rPr>
        <w:t>[</w:t>
      </w:r>
      <w:r>
        <w:rPr>
          <w:rtl w:val="true"/>
        </w:rPr>
        <w:t>ناگهان</w:t>
      </w:r>
      <w:r>
        <w:rPr>
          <w:rtl w:val="true"/>
        </w:rPr>
        <w:t xml:space="preserve">] </w:t>
      </w:r>
      <w:r>
        <w:rPr>
          <w:rtl w:val="true"/>
        </w:rPr>
        <w:t>خون و آب از بدنش جاری 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[</w:t>
      </w:r>
      <w:r>
        <w:rPr>
          <w:rtl w:val="true"/>
        </w:rPr>
        <w:t>م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که خود شاهد این واقعه بود</w:t>
      </w:r>
      <w:r>
        <w:rPr>
          <w:rtl w:val="true"/>
        </w:rPr>
        <w:t>[</w:t>
      </w:r>
      <w:r>
        <w:rPr>
          <w:rtl w:val="true"/>
        </w:rPr>
        <w:t>م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ینرا می‌گوی</w:t>
      </w:r>
      <w:r>
        <w:rPr>
          <w:rtl w:val="true"/>
        </w:rPr>
        <w:t>[</w:t>
      </w:r>
      <w:r>
        <w:rPr>
          <w:rtl w:val="true"/>
        </w:rPr>
        <w:t>م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و شهادت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راست است،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حقیقت را می‌گوی</w:t>
      </w:r>
      <w:r>
        <w:rPr>
          <w:rtl w:val="true"/>
        </w:rPr>
        <w:t>[</w:t>
      </w:r>
      <w:r>
        <w:rPr>
          <w:rtl w:val="true"/>
        </w:rPr>
        <w:t>م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تا شما نیز ایمان آوری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۳۵</w:t>
      </w:r>
      <w:r>
        <w:rPr>
          <w:rtl w:val="true"/>
        </w:rPr>
        <w:t xml:space="preserve"> ،</w:t>
      </w:r>
      <w:r>
        <w:rPr/>
        <w:t>۱۹</w:t>
      </w:r>
      <w:r>
        <w:rPr/>
        <w:t>:</w:t>
      </w:r>
      <w:r>
        <w:rPr/>
        <w:t>۳۴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یوحنا نوشت تا شما ایمان بیاورید و از گناه و داوری بوسیله خون و آبی که از پهلوی عیسی، پسر خدا، جاری شد نجات پیدا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عی نکنید اینرا درک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همیدن آن خیلی عمیق تر از آن است که شما آنرا کاملاً درک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وحنا آنرا نوشت تا شما اینرا در قلبتان باور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شما به خداوند عیسی اعتماد می کنید، شسته و پاک می شوید و نجات پیدا می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چان لطفاً ما را در دعا هدایت کنید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1080" w:right="864" w:hanging="0"/>
        <w:jc w:val="both"/>
        <w:rPr>
          <w:sz w:val="20"/>
          <w:lang w:bidi="fa-IR"/>
        </w:rPr>
      </w:pPr>
      <w:r>
        <w:rPr>
          <w:sz w:val="20"/>
          <w:sz w:val="20"/>
          <w:rtl w:val="true"/>
        </w:rPr>
        <w:t>اگر این خطابه شما را برکت داد، دکتر هایمرز می خواهد اینرا از طرف شما بشنود</w:t>
      </w:r>
      <w:r>
        <w:rPr>
          <w:b/>
          <w:bCs/>
          <w:sz w:val="20"/>
          <w:rtl w:val="true"/>
        </w:rPr>
        <w:t xml:space="preserve">.  </w:t>
      </w:r>
      <w:r>
        <w:rPr>
          <w:b/>
          <w:b/>
          <w:bCs/>
          <w:sz w:val="20"/>
          <w:sz w:val="20"/>
          <w:rtl w:val="true"/>
        </w:rPr>
        <w:t>وقتی برای دکتر هایمرز می نویسید باید به او بگویید که اهل چه کشوری هستید وگرنه او نمی تواند جواب ایمیلتان را بدهد</w:t>
      </w:r>
      <w:r>
        <w:rPr>
          <w:b/>
          <w:bCs/>
          <w:sz w:val="20"/>
          <w:rtl w:val="true"/>
        </w:rPr>
        <w:t>.</w:t>
      </w:r>
      <w:r>
        <w:rPr>
          <w:sz w:val="20"/>
          <w:rtl w:val="true"/>
        </w:rPr>
        <w:t xml:space="preserve">  </w:t>
      </w:r>
      <w:r>
        <w:rPr>
          <w:sz w:val="20"/>
          <w:sz w:val="20"/>
          <w:rtl w:val="true"/>
        </w:rPr>
        <w:t>اگر این خطابه شما را برکت داد، لطفا به دکتر هایمرز ایمیل بفرستید و اینرا به او بگویی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 xml:space="preserve">لطفا اینرا هم بگویید که از چه کشوری برای او می نویسید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ایمیل دکتر هایمرز این است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اینجا را کلیک کنید</w:t>
      </w:r>
      <w:r>
        <w:rPr>
          <w:sz w:val="20"/>
          <w:rtl w:val="true"/>
        </w:rPr>
        <w:t xml:space="preserve">) </w:t>
      </w:r>
      <w:hyperlink r:id="rId2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اگر می خواهید با پست برای او بنویسید، آدرس او چنین است</w:t>
      </w:r>
      <w:r>
        <w:rPr>
          <w:sz w:val="20"/>
          <w:rtl w:val="true"/>
          <w:lang w:bidi="fa-IR"/>
        </w:rPr>
        <w:t xml:space="preserve">: </w:t>
      </w:r>
      <w:r>
        <w:rPr>
          <w:sz w:val="20"/>
          <w:lang w:bidi="fa-IR"/>
        </w:rPr>
        <w:t>P.O. Box 15308, Los Angeles, CA 90015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 xml:space="preserve">می توانید به او به شماره 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۳۵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 xml:space="preserve">) </w:t>
      </w:r>
      <w:r>
        <w:rPr>
          <w:sz w:val="20"/>
          <w:sz w:val="20"/>
          <w:rtl w:val="true"/>
          <w:lang w:bidi="fa-IR"/>
        </w:rPr>
        <w:t>تلفن کنید</w:t>
      </w:r>
      <w:r>
        <w:rPr>
          <w:sz w:val="20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0"/>
          <w:lang w:bidi="fa-IR"/>
        </w:rPr>
      </w:pPr>
      <w:r>
        <w:rPr>
          <w:sz w:val="20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</w:rPr>
        <w:t xml:space="preserve"> ای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3">
        <w:r>
          <w:rPr>
            <w:rStyle w:val="InternetLink"/>
            <w:b/>
            <w:color w:val="000000"/>
          </w:rPr>
          <w:t>www.</w:t>
        </w:r>
        <w:r>
          <w:rPr>
            <w:rStyle w:val="InternetLink"/>
            <w:b/>
            <w:color w:val="000000"/>
            <w:lang w:val="en-US"/>
          </w:rPr>
          <w:t>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 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val="en-US" w:bidi="fa-IR"/>
        </w:rPr>
        <w:t>خطابه های دستنویس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 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bidi w:val="1"/>
        <w:ind w:left="0" w:right="-144" w:hanging="0"/>
        <w:jc w:val="left"/>
        <w:rPr/>
      </w:pPr>
      <w:r>
        <w:rPr>
          <w:b w:val="false"/>
          <w:b w:val="false"/>
          <w:szCs w:val="24"/>
          <w:rtl w:val="true"/>
        </w:rPr>
        <w:t>آیات خوانده شده پیش از موعظه توسط آقای آبل پرودام</w:t>
      </w:r>
      <w:r>
        <w:rPr>
          <w:b w:val="false"/>
          <w:szCs w:val="24"/>
          <w:rtl w:val="true"/>
        </w:rPr>
        <w:t xml:space="preserve">:  </w:t>
      </w:r>
      <w:r>
        <w:rPr>
          <w:b w:val="false"/>
          <w:b w:val="false"/>
          <w:szCs w:val="24"/>
          <w:rtl w:val="true"/>
        </w:rPr>
        <w:t xml:space="preserve">یوحنا </w:t>
      </w:r>
      <w:r>
        <w:rPr>
          <w:b w:val="false"/>
          <w:b w:val="false"/>
          <w:szCs w:val="24"/>
        </w:rPr>
        <w:t>۳۷</w:t>
      </w:r>
      <w:r>
        <w:rPr>
          <w:b w:val="false"/>
          <w:szCs w:val="24"/>
          <w:rtl w:val="true"/>
        </w:rPr>
        <w:t>-</w:t>
      </w:r>
      <w:r>
        <w:rPr>
          <w:b w:val="false"/>
          <w:b w:val="false"/>
          <w:szCs w:val="24"/>
        </w:rPr>
        <w:t>۱۹</w:t>
      </w:r>
      <w:r>
        <w:rPr>
          <w:b w:val="false"/>
          <w:szCs w:val="24"/>
        </w:rPr>
        <w:t>:</w:t>
      </w:r>
      <w:r>
        <w:rPr>
          <w:b w:val="false"/>
          <w:b w:val="false"/>
          <w:szCs w:val="24"/>
        </w:rPr>
        <w:t>۳۱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بنجامین کینکید گریفیت</w:t>
      </w:r>
      <w:r>
        <w:rPr>
          <w:b w:val="false"/>
          <w:szCs w:val="24"/>
          <w:rtl w:val="true"/>
        </w:rPr>
        <w:t>: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</w:rPr>
        <w:tab/>
      </w:r>
      <w:r>
        <w:rPr>
          <w:b w:val="false"/>
          <w:szCs w:val="24"/>
          <w:rtl w:val="true"/>
        </w:rPr>
        <w:t>“</w:t>
      </w:r>
      <w:r>
        <w:rPr>
          <w:b w:val="false"/>
          <w:szCs w:val="24"/>
          <w:lang w:val="en-US"/>
        </w:rPr>
        <w:t>A Crown of Thorns”</w:t>
      </w:r>
      <w:r>
        <w:rPr>
          <w:b w:val="false"/>
          <w:szCs w:val="24"/>
          <w:lang w:val="en-US" w:bidi="fa-IR"/>
        </w:rPr>
        <w:t xml:space="preserve"> </w:t>
      </w:r>
      <w:r>
        <w:rPr>
          <w:b w:val="false"/>
          <w:szCs w:val="24"/>
        </w:rPr>
        <w:t xml:space="preserve">(by </w:t>
      </w:r>
      <w:r>
        <w:rPr>
          <w:b w:val="false"/>
          <w:szCs w:val="24"/>
          <w:lang w:val="en-US"/>
        </w:rPr>
        <w:t>Ira F. Stanphill</w:t>
      </w:r>
      <w:r>
        <w:rPr>
          <w:b w:val="false"/>
          <w:szCs w:val="24"/>
        </w:rPr>
        <w:t>, 1</w:t>
      </w:r>
      <w:r>
        <w:rPr>
          <w:b w:val="false"/>
          <w:szCs w:val="24"/>
          <w:lang w:val="en-US"/>
        </w:rPr>
        <w:t>914</w:t>
      </w:r>
      <w:r>
        <w:rPr>
          <w:b w:val="false"/>
          <w:szCs w:val="24"/>
        </w:rPr>
        <w:t>-1</w:t>
      </w:r>
      <w:r>
        <w:rPr>
          <w:b w:val="false"/>
          <w:szCs w:val="24"/>
          <w:lang w:val="en-US"/>
        </w:rPr>
        <w:t>993)</w:t>
      </w:r>
    </w:p>
    <w:p>
      <w:pPr>
        <w:pStyle w:val="Normal"/>
        <w:ind w:left="3600" w:hanging="0"/>
        <w:rPr>
          <w:b/>
          <w:b/>
          <w:sz w:val="22"/>
          <w:szCs w:val="24"/>
          <w:lang w:val="en-US" w:bidi="fa-IR"/>
        </w:rPr>
      </w:pPr>
      <w:r>
        <w:rPr>
          <w:b/>
          <w:sz w:val="22"/>
          <w:szCs w:val="24"/>
          <w:lang w:val="en-US" w:bidi="fa-IR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horus">
    <w:name w:val="chorus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22:21:00Z</dcterms:created>
  <dc:creator>PacifiCare Health Systems</dc:creator>
  <dc:description/>
  <cp:keywords/>
  <dc:language>en-US</dc:language>
  <cp:lastModifiedBy>Use This Account</cp:lastModifiedBy>
  <cp:lastPrinted>2015-09-19T17:08:00Z</cp:lastPrinted>
  <dcterms:modified xsi:type="dcterms:W3CDTF">2015-09-22T22:22:00Z</dcterms:modified>
  <cp:revision>4</cp:revision>
  <dc:subject/>
  <dc:title>FINDING THE UNKNOWN GOD</dc:title>
</cp:coreProperties>
</file>