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  <w:lang w:val="en-BZ"/>
        </w:rPr>
      </w:pP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>خبر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>پذیرفته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>نشد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  <w:rtl w:val="true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>موعظه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>شماره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</w:rPr>
        <w:t>دو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>درباره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>اشعیا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color w:val="000000"/>
          <w:sz w:val="28"/>
          <w:sz w:val="28"/>
          <w:szCs w:val="26"/>
          <w:lang w:val="en-US" w:bidi="fa-IR"/>
        </w:rPr>
        <w:t>۵۳</w:t>
      </w:r>
      <w:r>
        <w:rPr>
          <w:rFonts w:cs="Times New Roman" w:ascii="Times New Roman" w:hAnsi="Times New Roman"/>
          <w:b/>
          <w:color w:val="000000"/>
          <w:sz w:val="28"/>
          <w:szCs w:val="26"/>
          <w:rtl w:val="true"/>
        </w:rPr>
        <w:t>(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6"/>
          <w:lang w:val="en-BZ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  <w:t>THE REJECTED REPOR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26"/>
          <w:lang w:val="en-BZ"/>
        </w:rPr>
      </w:pP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/>
        </w:rPr>
        <w:t>(</w:t>
      </w:r>
      <w:r>
        <w:rPr>
          <w:rFonts w:cs="Times New Roman" w:ascii="Times New Roman" w:hAnsi="Times New Roman"/>
          <w:b/>
          <w:color w:val="000000"/>
          <w:sz w:val="16"/>
          <w:szCs w:val="26"/>
          <w:lang w:val="en-BZ"/>
        </w:rPr>
        <w:t>SERMON NUMBER 2 ON ISAIAH 53</w:t>
      </w:r>
      <w:r>
        <w:rPr>
          <w:rFonts w:cs="Times New Roman" w:ascii="Times New Roman" w:hAnsi="Times New Roman"/>
          <w:b/>
          <w:color w:val="000000"/>
          <w:sz w:val="16"/>
          <w:szCs w:val="26"/>
          <w:rtl w:val="true"/>
          <w:lang w:val="en-BZ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/>
        </w:rPr>
        <w:t>(</w:t>
      </w:r>
      <w:r>
        <w:rPr>
          <w:rFonts w:cs="Times New Roman" w:ascii="Times New Roman" w:hAnsi="Times New Roman"/>
          <w:color w:val="000000"/>
          <w:sz w:val="18"/>
          <w:szCs w:val="26"/>
          <w:lang w:val="en-BZ"/>
        </w:rPr>
        <w:t>Farsi</w:t>
      </w:r>
      <w:r>
        <w:rPr>
          <w:rFonts w:cs="Times New Roman" w:ascii="Times New Roman" w:hAnsi="Times New Roman"/>
          <w:color w:val="000000"/>
          <w:sz w:val="18"/>
          <w:szCs w:val="26"/>
          <w:rtl w:val="true"/>
          <w:lang w:val="en-BZ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هایمرز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/>
        </w:rPr>
        <w:t xml:space="preserve">by Dr. R. L. Hymers, Jr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سخنر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مذهب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کلیس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بپت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لو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آنجل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صب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>رو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en-BZ"/>
        </w:rPr>
        <w:t>3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</w:rPr>
        <w:t>مار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BZ" w:bidi="fa-IR"/>
        </w:rPr>
        <w:t>۲۰۱۳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A sermon preached at the Baptist Tabernacle of Los Ange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Lord’s Day Morning, </w:t>
      </w:r>
      <w:r>
        <w:rPr>
          <w:rFonts w:cs="Times New Roman" w:ascii="Times New Roman" w:hAnsi="Times New Roman"/>
          <w:color w:val="000000"/>
          <w:sz w:val="26"/>
          <w:szCs w:val="26"/>
          <w:lang w:val="en-BZ"/>
        </w:rPr>
        <w:t>March 3</w:t>
      </w:r>
      <w:r>
        <w:rPr>
          <w:rFonts w:cs="Times New Roman" w:ascii="Times New Roman" w:hAnsi="Times New Roman"/>
          <w:color w:val="000000"/>
          <w:sz w:val="26"/>
          <w:szCs w:val="26"/>
        </w:rPr>
        <w:t>, 2013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</w:tabs>
        <w:autoSpaceDE w:val="false"/>
        <w:bidi w:val="1"/>
        <w:spacing w:lineRule="auto" w:line="240" w:before="0" w:after="0"/>
        <w:ind w:left="720" w:right="720" w:hanging="10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08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ab/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ژ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شن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ذ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خ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نج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ظ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د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‌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val="en-BZ"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val="en-BZ" w:bidi="fa-IR"/>
        </w:rPr>
        <w:t>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صلو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اط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ناه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رفی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د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ژ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و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شی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دوا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نشم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خص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ه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ت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کلا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شو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ح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دی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یمو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ر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: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اص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لا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ج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لا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ا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ف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لا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ج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چ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حدود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 ...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این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حش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دود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حب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دوا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شع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تشار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پ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لی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ردمن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۷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اپ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فح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۴۰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5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کلمه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عن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بری که اعلان شد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وتر آنرا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 م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ترجمه کرده اس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نگ، ای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. 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یست که خبر مارا تصدیق نموده است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توضیح متقارن در این متن این است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کیست که ساعد خداوند بر او منکشف شده با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اعد خداو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بین قدرت خداوند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 کسی موعظه های ما را باور کرده است؟ و کیست که ساعد خداوند بر او منکشف شده باشد؟ کیست که قدرت خداوند بر او منکشف شده باشد؟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متن نشان می دهد که شما اول باید به موعظه کردن خبر خوش ایمان بیاورید و سپس با قدرت خدا به مسیحیت بگرای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سوال پیامبر نشان می دهد که تعداد معدودی از افراد ایمان می آورند و به مسیحیت می گرا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9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-432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عدود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خدمت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گروید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لعاز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و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ز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(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رایلعاز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گیر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ال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عف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و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ف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ن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پ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ون این را گفت، به آواز بلند ندا کرد، ای ایلعازر، بیرون بی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 حال آن مرده دست و پای به کفن بسته بیرون آمد و روی او به دستمالی پیچیده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 بدیشان گفت، او را باز کنید و بگذارید بر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 رؤسای کَهَنَه و فریسیان شورا نموده، گفتند، چه کنیم زیرا که این مرد، معجزات بسیار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ای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 که آنها معجزه های بسیار عیسی را دیدند ، به وحشت افتادند که مردمتن عادی به جای پیروی از آنها ، از عیسی پیرو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9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و ازهمان روز شورا کردند که او را بکشن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9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یش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یس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رو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گزا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لس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ختل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تر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اب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ش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ی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وار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با اینکه پیش روی ایشان چنین معجزات بسیار نموده بود، بدو ایمان نیاور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 کلامی که اشعیا نبی گفت به اتمام رسد، ای خداوند کیست که خبر ما را باور کرد و بازوی خداوند به کِه آشکار گردی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 عیسی را دیدن که چگونه پنج هزار نفر را غذا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 دیدند که چگونه او جذامی ها را شفا داد و کورها را بینا نم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را دیدند که چگونه شیطان را از بدن بعضی ها جدا کرد و مفلوجین را شفا بخش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را دیدند که پسر یک زن بیوه را زنده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 نه تنها او را دیدند که آب را به شراب تبدیل کرد بلکه شن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عیسی در همهٔ شهرها و دهات گشته، درکنایس ایشان تعلیم داده، به بشارت ملکوت موعظه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 و هر مرض و رنج مردم را شفا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۹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حتی وقتی که او ایلعازر را زنده کرد 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 آن روز به بعد سران قوم یهود توطئه چیدند تا عیسی را به قتل رسا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0"/>
        <w:ind w:left="0" w:right="144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  <w:tab w:val="left" w:pos="936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عیسی در همهٔ شهرها و دهات گشته، درکنایس ایشان تعلیم داده، به بشارت ملکوت موعظه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مود و هر مرض و رنج مردم را شفا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۹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د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و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val="en-BZ" w:bidi="fa-IR"/>
        </w:rPr>
        <w:t>دوم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عدود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360" w:right="72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ْ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ست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م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کتاب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 هر که به او ایمان آورد خجل نخواهد شد زیرا که در یهود و یونانی تفاوتی نیست که همان خداوند، خداوند همه است و دولتمند است برای همه که نام او را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 هر که نام خداوند را پس چگونه بخوانند کسی را که به او ایمان نیا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د؟ و چگونه ایمان آورند به کسی که خبر او را نشن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د؟ و چگونه بشنوند بدون واعظ؟ بخواند نجات خواهد یاف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چگونه وعظ کنند جز اینکه فرستاده شوند؟ چنانکه مکتوب است که چه زیبا است پایهای آنانی که به سلامتی بشارت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ند و به چیزهای نیکو مژده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ه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کن همه بشارت را گوش نگرفتند زیرا اشعیا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 خداوندا کیست که اخبار ما را باور کر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طفاْ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شی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360" w:right="72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ج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 که در یهود و یونانی تفاوتی نیست که همان خداوند، خداوند همه است و دولتمند است برای همه که نام او را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رومیان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توسط پولس در حدود سی سال بعد از معراج عیسی به بهشت نوشته شد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 پولس رومیان را در زمان آخرین قسمت اعمال رسولان نوش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 روی سخنش به یهودیان و غیریهودیان است ، در حالیکه عیسی روی سخنش بیشتر به یهودیان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ولس می گوید 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 تفاوتی بین یهودیان و یونانیان وجود ن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ه مردم به عیسی محتاج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پولس همان چیزی را به مخاطبین غیر یهودی گفت که عیسی به نقل از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گفته بود ، او نیز از آن بیم داشت که فقط تعداد کمی از غیر یهودیان ایمان بیاورن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ز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قل کرد تا بگوید که پیامبر اشعیا بیان کرد که بیشتر غیر یهودیان به میزان خیلی ناچیزی علاقه مند تر از یهودیان به انجیل هست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ولس این را به نقل از شکایت اشعیا گنت که نشان ده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bidi="fa-IR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غیر یهودیان در مقایسه با یهودیان نسبت به انجیل روشنفکر تر بو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تی اگر در زمان پولس و دیگر حواریون تعداد غیر یهودیانی که به عیسی ایمان آوردند کم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انطور که در اعمال رسولا می بینیم ، در زمان حواریون احیاهای زیادی صورت گرفت ولی این احیاها هر چند بسیار، تعداد کمی از غیر یهودیان را به رستگاری رس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لیغ مسیحیت حنی در زمان رومیان بسیار دشوار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 عیسی مسیح و هم حواریون تعدلد کمی را دیدند که به مسیحیت گرو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ابراین مسیحیان در قرن اول معدود بودند و در نتیجه تعداد مسیحیانی که مورد آزار قرار می گفتند نیز محدود بو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 هم پولس و هم یوحنا برای توضیح سرسختی بیشتر مردم نسبت به بشارت مسیح  از کتاب مقدس نقل می کن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ها می خواهند توضیح بدهند  چرا کسانی که موعظه آنها را شنیدند ، آشکار باقی مان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0"/>
          <w:szCs w:val="20"/>
          <w:lang w:bidi="fa-IR"/>
        </w:rPr>
      </w:pPr>
      <w:r>
        <w:rPr>
          <w:rFonts w:cs="Times New Roman" w:ascii="Times New Roman" w:hAnsi="Times New Roman"/>
          <w:color w:val="000000"/>
          <w:sz w:val="20"/>
          <w:szCs w:val="20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در تاریخ مسیحیت واقعیت داشت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میشه در هر زمان تعداد کمی از افراد به انجیل ایمان آورده اند و به طور واقعی به مسیحین گروید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 در حال حاضر هم صدق می ک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ی عوض نشده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 این تفاصیل به قسمت آخر بحثمان می رس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BZ" w:bidi="fa-IR"/>
        </w:rPr>
        <w:t>I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val="en-BZ" w:bidi="fa-IR"/>
        </w:rPr>
        <w:t>تعداد کمی ایمان دارند و امروزه به مسیحیت گرویده اند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  <w:t xml:space="preserve">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در زمان خودمان اغلب با واقعیت تاسف پیامبر اشعیا در آن سوال مواجه می شویم،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»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 با اندوه بگوییم که امروزه تعداد محدودی از مردم به بشارت عیسی مسیح ایمان دارند و تعداد کمی نجات یافت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شتر شما می دانید  تعداد کمی از افرادی که بی کلیسا می آورید ، به مسیحیت می گرای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در این باره به سه نکته اشاره می کن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720" w:hanging="36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١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قس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ت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قد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د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جا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ه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فت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اق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خلا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ی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 درِ تنگ داخل ش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را فراخ است آن در و وسیع است آن طریقی که مُؤَدّی به هلاکت است و آنانی که بدان داخل 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شوند بسیارن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زیرا تنگ است آن در و دشوار است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آن طریقی که مؤدّی به حیات است و یابندگان آن کم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ت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63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حدود خواهند بود کسانی  که آنرا پیدا خواهند ک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همیشه باید این را در خاطر داشته باشیم هر وقت که  تلاشمان در تبلیغ دین مسیحیت به آن اندازه که امیدوار بودیم نتیجه ن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سپس ، دومین نکته ای که اشاره می کنم ، این 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630" w:right="72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یز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لیغ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ا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ای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ش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نب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نگیز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ا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لیغ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شمان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طاع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ر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ق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بلیغ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شمان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اطاعط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فق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!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پس بدیشان گفت، در تمام عالم بروید و جمیع خلایق را به انجیل موعظه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720" w:hanging="0"/>
        <w:jc w:val="left"/>
        <w:rPr/>
      </w:pP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چیزی است که عیسی به گفته که انجام بدهیم و ما باید این کار بکنیم ،چه مردم گوش فرا بدهند و چه نده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ا باید تبلیغ کنیم  ، چون عیسی به ما گفت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فقیت ما به جواب مردم بستگی ن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موفقیت ما بستگی به اطاعت از خداوند دارد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  <w:rtl w:val="true"/>
          <w:lang w:bidi="fa-IR"/>
        </w:rPr>
        <w:t xml:space="preserve">!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u w:val="single"/>
          <w:rtl w:val="true"/>
          <w:lang w:bidi="fa-IR"/>
        </w:rPr>
        <w:t>پس باید به تبلیغ مسیحیت بپردازیم چه آنها به به بشارت ایمان بیاورند و چه ایمان نیاورند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720" w:hanging="0"/>
        <w:jc w:val="left"/>
        <w:rPr>
          <w:rFonts w:ascii="Times New Roman" w:hAnsi="Times New Roman" w:cs="Times New Roman"/>
          <w:i/>
          <w:i/>
          <w:iCs/>
          <w:color w:val="000000"/>
          <w:sz w:val="26"/>
          <w:szCs w:val="26"/>
          <w:u w:val="single"/>
          <w:lang w:bidi="fa-IR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u w:val="single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144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حالا ، سومین نکته از این سرچشمه می گی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72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و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ح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یچک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وانوا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وست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گروی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ل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س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تابید؟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ا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ش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ف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 که ایمان آورده، تعمید یابد نجات یابد و امّا هر که ایمان نیاورد بر او حکم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یا به عیسی ایمان می آورید ، به او می گرایید و سپس غسل تعمید می گیرید؟ و یا جزو آن دسته از افراد هستید که عیسی را رد می کنند و به نابودی می رسند و در آتش جهنم می سوزند؟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 که ایمان آورده، تعمید یابد نجات یابد و امّا هر که ایمان نیاورد بر او حکم خواهد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وق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من دعا می کنم که شما جزو آن دسته از افراد که به نابودی میرسند و در آتش جهنم می سوزند ،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نباش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 به جای آن به ما در کلیسای محلی بپیوند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ز این دنیا خارج ش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عیسی ایمان بیاور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این کلیسای محلی بیای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 برای همیشه با خون عیسی و رستگاری وی نجات یاب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ه امید آنکه </w:t>
      </w:r>
      <w:r>
        <w:rPr>
          <w:rFonts w:ascii="Times New Roman" w:hAnsi="Times New Roman"/>
          <w:i/>
          <w:i/>
          <w:iCs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یکی از آنهایی باشد که ایمان می 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امید آنکه  شما یکی از آنهایی باشد که وقتی موعظه را می شنود ، ایمان می آو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ه امید آنکه بگویی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ه ، عیسی تاوان گناهان من را دا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ه او دوباره زند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له ، من به او ایمان می آور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به امید آنکه شما یکی از معدود کسانی باشید که ساعد خداوند بر آنها آشکار شده است، هنگامی که رستگاری را در اعتماد به عیسی دریافت می کنید،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ّه خدا که گناه جهان را بر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یوحن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امید آنکه شما یکی از آنهایی باشید که به عیسی گروید و گناهانش با خون وی شسته ش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 امید آنکه خداوند به شما این توفیق را عطا کند که این خبررا باور کنید و رستگاری را توسط عیسی مسیح تجربه 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مین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لطفا بایستید و سرود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خداوندا من می آیم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، شماره هفت در متن سرودها،  بخوا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72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صدای خوش آمد گویی اش را می شنوم که من را صدا می کند ، خداوندا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ای پاک شدن در خون او که از گلگتا سرازیر شد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ارم می آیم، خدایا، به سوی تو می آ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را بشوی ، من را با خونی که از گلگتاسرازیر شد پاک کن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 اینکه پست و فرونمایه می آیم و اطمینانی به قدرتم نیست ؛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تو پستی من را کاملا پاک کردی ، تا جاییکه اثری از آن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اقی نم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دارم می آیم، خداوند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به سوی تو می آ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را بشوی ، من را با خونی که از گلگتاسرازیر شد پاک کن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( «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اوندا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!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ن دارم می آیم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»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نوشته لوییس هارتسو 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۸۲۸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۱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44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153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       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گرمی خواهید با ما راجع پاک شدن گناهانتان توسط عیسی مسیح صحبت کنید، همین حالا به پشت سالن برو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 کگن شما را به یک جای خلوت می برد که بتوانیم با هم صحبت کنیم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گ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لطفاْ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بر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جواب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ا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دع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پایان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وا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ز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ف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نترن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خوانید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در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www.realconversion.com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راجع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وعظ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ک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You may email Dr. Hymers in English at rlhymersjr@sbcglobal.net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–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or you may write to him at P.O. Box 15308, Los Angeles, CA 90015. Phone him at (818)352-0452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آیه ای که توسط آبل پرودهم قبل از موعظه خوانده شد از 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ک خوانی قبل از موعظه توسط آقای بنجامین کینسد گریفیث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980" w:firstLine="90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تاجی از خا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" (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 ایرا ف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سنپفیل 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۱۴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-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۹۹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198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طرح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لی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BZ" w:bidi="fa-IR"/>
        </w:rPr>
      </w:pP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شده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rtl w:val="true"/>
          <w:lang w:val="en-US" w:bidi="fa-IR"/>
        </w:rPr>
        <w:t>(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موعظه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شماره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bidi="fa-IR"/>
        </w:rPr>
        <w:t>دو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درباره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>اشعیا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rtl w:val="true"/>
          <w:lang w:val="en-US" w:bidi="fa-IR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18"/>
          <w:sz w:val="18"/>
          <w:szCs w:val="18"/>
          <w:lang w:val="en-US" w:bidi="fa-IR"/>
        </w:rPr>
        <w:t>۵۳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rtl w:val="true"/>
          <w:lang w:val="en-US"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BZ" w:bidi="fa-IR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rtl w:val="true"/>
          <w:lang w:val="en-BZ"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نوشت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کت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هایمرز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جونیور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99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19" w:right="1440" w:firstLine="271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خبر ما را تصدیق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نمو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وكیس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ك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ساعد خداوند بر او منكشف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شد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باشد؟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" 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اشعیا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،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)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108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0" w:hanging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 xml:space="preserve"> .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و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عدو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ی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آوردند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خدم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عیس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و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سیحیت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گروید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۹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۴۷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۵۳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۲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۷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۸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وق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۹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۳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 xml:space="preserve">دوم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تعداد کمی ایمان دارند و امروزه به مسیحیت گروید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اعمال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رسولان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۰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۱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720" w:right="0" w:hanging="72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BZ" w:bidi="fa-IR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val="en-BZ" w:bidi="fa-IR"/>
        </w:rPr>
        <w:t>تعداد کمی ایمان دارند و امروزه به مسیحیت گرویده اند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val="en-BZ" w:bidi="fa-IR"/>
        </w:rPr>
        <w:t xml:space="preserve">.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متی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۷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۳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-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۴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لوق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۶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۵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؛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>یوحنا</w:t>
      </w:r>
      <w:r>
        <w:rPr>
          <w:rFonts w:ascii="Times New Roman" w:hAnsi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۱</w:t>
      </w:r>
      <w:r>
        <w:rPr>
          <w:rFonts w:cs="Times New Roman" w:ascii="Times New Roman" w:hAnsi="Times New Roman"/>
          <w:color w:val="000000"/>
          <w:sz w:val="26"/>
          <w:szCs w:val="26"/>
          <w:lang w:bidi="fa-IR"/>
        </w:rPr>
        <w:t>:</w:t>
      </w:r>
      <w:r>
        <w:rPr>
          <w:rFonts w:ascii="Times New Roman" w:hAnsi="Times New Roman"/>
          <w:color w:val="000000"/>
          <w:sz w:val="26"/>
          <w:sz w:val="26"/>
          <w:szCs w:val="26"/>
          <w:lang w:bidi="fa-IR"/>
        </w:rPr>
        <w:t>۲۹</w:t>
      </w: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144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000000"/>
          <w:sz w:val="26"/>
          <w:szCs w:val="26"/>
          <w:lang w:bidi="fa-IR"/>
        </w:rPr>
      </w:pPr>
      <w:r>
        <w:rPr>
          <w:rFonts w:cs="Times New Roman" w:ascii="Times New Roman" w:hAnsi="Times New Roman"/>
          <w:color w:val="000000"/>
          <w:sz w:val="26"/>
          <w:szCs w:val="26"/>
          <w:rtl w:val="true"/>
          <w:lang w:bidi="fa-IR"/>
        </w:rPr>
        <w:t>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right"/>
      <w:rPr/>
    </w:pPr>
    <w:r>
      <w:rPr>
        <w:rFonts w:eastAsia="Helvetica Neue" w:cs="Helvetica Neue" w:ascii="Helvetica Neue" w:hAnsi="Helvetica Neue"/>
        <w:b/>
        <w:bCs/>
        <w:color w:val="000000"/>
        <w:lang w:val="en-US"/>
      </w:rPr>
      <w:t xml:space="preserve">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Cs/>
        <w:color w:val="000000"/>
        <w:sz w:val="16"/>
        <w:lang w:val="en-US"/>
      </w:rPr>
      <w:t xml:space="preserve">FARSI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both"/>
      <w:rPr>
        <w:rFonts w:ascii="Helvetica Neue" w:hAnsi="Helvetica Neue" w:cs="Helvetica Neue"/>
        <w:b/>
        <w:b/>
        <w:bCs/>
        <w:color w:val="000000"/>
        <w:lang w:val="en-US"/>
      </w:rPr>
    </w:pPr>
    <w:r>
      <w:rPr>
        <w:rFonts w:cs="Helvetica Neue" w:ascii="Helvetica Neue" w:hAnsi="Helvetica Neue"/>
        <w:b/>
        <w:bCs/>
        <w:color w:val="00000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40" w:before="0" w:after="0"/>
      <w:jc w:val="both"/>
      <w:rPr>
        <w:rFonts w:ascii="Times New Roman" w:hAnsi="Times New Roman" w:cs="Times New Roman"/>
        <w:b/>
        <w:b/>
        <w:bCs/>
        <w:color w:val="000000"/>
        <w:lang w:val="en-US"/>
      </w:rPr>
    </w:pPr>
    <w:r>
      <w:rPr>
        <w:rFonts w:cs="Times New Roman" w:ascii="Times New Roman" w:hAnsi="Times New Roman"/>
        <w:b/>
        <w:bCs/>
        <w:color w:val="000000"/>
        <w:lang w:val="en-US"/>
      </w:rPr>
    </w:r>
  </w:p>
</w:hdr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08:00Z</dcterms:created>
  <dc:creator>Use This Account</dc:creator>
  <dc:description/>
  <dc:language>en-US</dc:language>
  <cp:lastModifiedBy>Use This Account</cp:lastModifiedBy>
  <dcterms:modified xsi:type="dcterms:W3CDTF">2013-07-23T05:14:00Z</dcterms:modified>
  <cp:revision>8</cp:revision>
  <dc:subject/>
  <dc:title/>
</cp:coreProperties>
</file>