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و ویدیوها را هر ماه حدود </w:t>
      </w:r>
      <w:r>
        <w:rPr>
          <w:sz w:val="24"/>
          <w:sz w:val="24"/>
          <w:szCs w:val="24"/>
          <w:lang w:val="en-US" w:bidi="fa-IR"/>
        </w:rPr>
        <w:t>۱۱۶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۱۵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val="en-US" w:bidi="fa-IR"/>
          </w:rPr>
          <w:t>www.sermonsfortheworld.com</w:t>
        </w:r>
      </w:hyperlink>
      <w:r>
        <w:rPr>
          <w:sz w:val="24"/>
          <w:szCs w:val="24"/>
          <w:rtl w:val="true"/>
          <w:lang w:val="en-US" w:bidi="fa-IR"/>
        </w:rPr>
        <w:t xml:space="preserve"> </w:t>
      </w:r>
      <w:r>
        <w:rPr>
          <w:sz w:val="24"/>
          <w:sz w:val="24"/>
          <w:szCs w:val="24"/>
          <w:rtl w:val="true"/>
          <w:lang w:val="en-US" w:bidi="fa-IR"/>
        </w:rPr>
        <w:t>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ی آنها را در یوتیوپ تماشا می کنند ولی زود از آن دست می کشند، چون هر خطابه ویدیویی آنها را به وبسایتمان راهنمایی می ک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یوتیوپ مردم را به وبسایتمان سوق می ده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۴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هر ماه ارائه می شو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متن این خطابه ها از حق چاپ برخوردار نیستند، در نتیجه واعظین می توانند بدون اجازه از آنها بهره بردار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TextBody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val="en-US" w:bidi="fa-IR"/>
        </w:rPr>
        <w:t>هر وقت برای دکتر هایمرز مطلبی می نویسید، همیشه کشور محل زندگی خودتان را قید بفرمایید، در غیر اینصورت ایشان نمی توانند به شما جواب بده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val="en-US" w:bidi="fa-IR"/>
          </w:rPr>
          <w:t>rlhymersjr@sbcglobal.net</w:t>
        </w:r>
      </w:hyperlink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TextBody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Normal"/>
        <w:tabs>
          <w:tab w:val="clear" w:pos="720"/>
          <w:tab w:val="left" w:pos="5553" w:leader="none"/>
        </w:tabs>
        <w:bidi w:val="1"/>
        <w:ind w:left="0" w:right="0" w:hanging="0"/>
        <w:jc w:val="center"/>
        <w:rPr>
          <w:bCs/>
          <w:sz w:val="28"/>
          <w:szCs w:val="28"/>
          <w:lang w:bidi="fa-IR"/>
        </w:rPr>
      </w:pPr>
      <w:r>
        <w:rPr>
          <w:bCs/>
          <w:sz w:val="28"/>
          <w:sz w:val="28"/>
          <w:szCs w:val="28"/>
          <w:rtl w:val="true"/>
          <w:lang w:bidi="fa-IR"/>
        </w:rPr>
        <w:t>وجدان داغ شده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EARED CONSCIENCE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sz w:val="18"/>
          <w:szCs w:val="28"/>
        </w:rPr>
      </w:pPr>
      <w:r>
        <w:rPr>
          <w:sz w:val="18"/>
          <w:szCs w:val="28"/>
        </w:rPr>
        <w:t>(Farsi)</w:t>
      </w:r>
    </w:p>
    <w:p>
      <w:pPr>
        <w:pStyle w:val="Normal"/>
        <w:tabs>
          <w:tab w:val="clear" w:pos="720"/>
          <w:tab w:val="left" w:pos="555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۱۶</w:t>
      </w:r>
      <w:r>
        <w:rPr>
          <w:sz w:val="24"/>
          <w:sz w:val="24"/>
          <w:szCs w:val="24"/>
          <w:rtl w:val="true"/>
        </w:rPr>
        <w:t xml:space="preserve"> اکتبر </w:t>
      </w:r>
      <w:r>
        <w:rPr>
          <w:sz w:val="24"/>
          <w:sz w:val="24"/>
          <w:szCs w:val="24"/>
        </w:rPr>
        <w:t>۲۰۱۶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A sermon preached at the Baptist Tabernacle of Los Angeles </w:t>
      </w:r>
    </w:p>
    <w:p>
      <w:pPr>
        <w:pStyle w:val="TextBody"/>
        <w:jc w:val="center"/>
        <w:rPr/>
      </w:pPr>
      <w:r>
        <w:rPr>
          <w:sz w:val="24"/>
          <w:lang w:val="en-US"/>
        </w:rPr>
        <w:t>Lord’s Day Morning</w:t>
      </w:r>
      <w:r>
        <w:rPr>
          <w:sz w:val="24"/>
        </w:rPr>
        <w:t xml:space="preserve">, October </w:t>
      </w:r>
      <w:r>
        <w:rPr>
          <w:sz w:val="24"/>
          <w:lang w:val="en-US"/>
        </w:rPr>
        <w:t>16</w:t>
      </w:r>
      <w:r>
        <w:rPr>
          <w:sz w:val="24"/>
        </w:rPr>
        <w:t>, 2016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روح‌القدس صریحأ می‌فرماید که در زمان‌های آخر بعضی‌ها از ایمان دست خواهند کشید و به ارواح گمراه کننده و از تعالیم شیاطین پیروی می‌کنند‌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ز تعالیم ریاکارانۀ دروغ گویان استفاده کرده و وجدانشان طوری بی حس خواهد گردید که گویی با آهنی داغ سوخته شده است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ول تیموتیوس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لام خدا تعلیم می دهد که وضع نوع بشر در ایام آخر بدتر و بدتر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نشانه ای که می بینیم به این حقیقت دلالت می کند که ما حالا در ایام آخر زندگی 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یک ترجمه جدید در این رابطه گوش ب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بینید که مردم چطور در ایام آخر این دوره تاریخ بشر عمل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ترجمه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ر زمانهای آخر، مسیحی بودن بسیار دشوار خواهد بود</w:t>
      </w:r>
      <w:r>
        <w:rPr>
          <w:rtl w:val="true"/>
        </w:rPr>
        <w:t> </w:t>
      </w:r>
      <w:r>
        <w:rPr>
          <w:rtl w:val="true"/>
        </w:rPr>
        <w:t>زیرا مردم، خودپرست، پول دوست، مغرور و متکبر خواهند بود؛ و خدا را</w:t>
      </w:r>
      <w:r>
        <w:rPr>
          <w:rtl w:val="true"/>
        </w:rPr>
        <w:t xml:space="preserve"> </w:t>
      </w:r>
      <w:r>
        <w:rPr>
          <w:rtl w:val="true"/>
        </w:rPr>
        <w:t>مسخره کرده، نسبت به والدین نامطیع و ناسپاس خواهند شد و دست به هر عمل زشتی خواهند زد</w:t>
      </w:r>
      <w:r>
        <w:rPr>
          <w:rtl w:val="true"/>
        </w:rPr>
        <w:t xml:space="preserve">. </w:t>
      </w:r>
      <w:r>
        <w:rPr>
          <w:rtl w:val="true"/>
        </w:rPr>
        <w:t>مردم، سنگدل و بی رحم، تهمت زن، ناپرهیزگار، خشن و متنفر از خوبی خواهند بود، و کسانی را که می‌خواهند زندگی پاکی داشته باشند، به باد تمسخر خواهند گرفت؛</w:t>
      </w:r>
      <w:r>
        <w:rPr>
          <w:rtl w:val="true"/>
        </w:rPr>
        <w:t xml:space="preserve"> </w:t>
      </w:r>
      <w:r>
        <w:rPr>
          <w:rtl w:val="true"/>
        </w:rPr>
        <w:t>در آن زمان، خیانت در دوستی امری عادی بنظر خواهد آمد؛ انسانها خود رأی، تندخو و مغرور خواهند بود، و عیش و عشرت را بیشتر از خدا دوست خواهند داشت</w:t>
      </w:r>
      <w:r>
        <w:rPr>
          <w:rtl w:val="true"/>
        </w:rPr>
        <w:t xml:space="preserve">... </w:t>
      </w:r>
      <w:r>
        <w:rPr>
          <w:rtl w:val="true"/>
        </w:rPr>
        <w:t>در واقع، همه آنانی که می‌خواهند مطابق اراده خدا زندگی کنند، از دشمنان مسیح رنج و آزار خواهند دید</w:t>
      </w:r>
      <w:r>
        <w:rPr>
          <w:rtl w:val="true"/>
        </w:rPr>
        <w:t xml:space="preserve">. </w:t>
      </w:r>
      <w:r>
        <w:rPr>
          <w:rtl w:val="true"/>
        </w:rPr>
        <w:t>اما افراد نادرست و علمای دروغین، روز به روز بدتر شده، بسیاری را فریب خواهند داد و خود نیز فریب شیطان را خواهند خورد</w:t>
      </w:r>
      <w:r>
        <w:rPr>
          <w:rtl w:val="true"/>
        </w:rPr>
        <w:t>" (</w:t>
      </w:r>
      <w:r>
        <w:rPr>
          <w:rtl w:val="true"/>
        </w:rPr>
        <w:t xml:space="preserve">دوم تیمویوس </w:t>
      </w:r>
      <w:r>
        <w:rPr/>
        <w:t>۱۳</w:t>
      </w:r>
      <w:r>
        <w:rPr>
          <w:rtl w:val="true"/>
        </w:rPr>
        <w:t>-</w:t>
      </w:r>
      <w:r>
        <w:rPr/>
        <w:t>۱۲</w:t>
      </w:r>
      <w:r>
        <w:rPr>
          <w:rtl w:val="true"/>
        </w:rPr>
        <w:t xml:space="preserve">؛ </w:t>
      </w:r>
      <w:r>
        <w:rPr/>
        <w:t>۴</w:t>
      </w:r>
      <w:r>
        <w:rPr>
          <w:rtl w:val="true"/>
        </w:rPr>
        <w:t>-</w:t>
      </w:r>
      <w:r>
        <w:rPr/>
        <w:t>۳</w:t>
      </w:r>
      <w:r>
        <w:rPr/>
        <w:t>:</w:t>
      </w:r>
      <w:r>
        <w:rPr/>
        <w:t>۱</w:t>
      </w:r>
      <w:r>
        <w:rPr>
          <w:rtl w:val="true"/>
        </w:rPr>
        <w:t xml:space="preserve"> ترجمه جدید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همه ما با این شرایط وحشتناک در ایام آخر روبرو هست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 چیزی است که شما در این ایام ارتداد و گناه با آن روبرو هست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عجبی ندارد که کتاب مقدس می گوید ما در ایام سخت و خطرناکی بسر می ب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جیب نیست که در ایام انحراف جنسی زندگی می ک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یچ عجیب نیست که فیلم های سینمایی اینطور ناگوار، پر از شهوت و خون آشامها و قتل های پر از خون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صلاً عجیب نیست که مردم دوستدار روز هالووین و شیاطین و مرگ شده ا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جیب نیست که کلیساهای ما خالی و جوانها به مهمانی های کنترل نشده می روند و مواد مخدری مثل ماری جوانا و روان گردان استفاده م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جیب نیست به شما می خندند اگر هر یکشنبه به کلیسا می آی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عجبی ندارد که وقتی زندگی پاکی دارید و دعا می کنید و کتاب مقدس می خوانید فکر می کنند شما عجیب و غریب هست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به این دلیل است که کلام خدا می 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ر ایام آخر روزگار سختی خواهد بو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دوم تیموتیوس </w:t>
      </w:r>
      <w:r>
        <w:rPr>
          <w:szCs w:val="22"/>
          <w:lang w:val="en-US"/>
        </w:rPr>
        <w:t>۳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</w:t>
      </w:r>
      <w:r>
        <w:rPr>
          <w:szCs w:val="22"/>
          <w:rtl w:val="true"/>
          <w:lang w:val="en-US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علت تمام این گناهان، سردرگمی ها و کشتن ها چیه؟  چرا سیاستمداران ما اینقدر شریر شده اند؟  چرا بزهکاران و خلافکاران در خیابانها جمع می شوند و به مامورین پلیس تیراندازی می کنند و ساختمان ها را به آتش می کشند؟  چه چیزی پشت بمب گزاری ها و قتل های انجام شده توسط مسلمانهای تروریست روزگار ما است؟  و چرا نسل شما کلیساها را ترک کردند تا زندگی خودخواهانه و پر از گناه را دنبال کنند؟  جواب آن در متن مورد نظر ما داده شد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روح‌القدس صریحأ می‌فرماید که در زمان‌های آخر بعضی‌ها از ایمان دست خواهند کشید و به ارواح گمراه کننده و از تعالیم شیاطین پیروی می‌کنند‌</w:t>
      </w:r>
      <w:r>
        <w:rPr>
          <w:rtl w:val="true"/>
        </w:rPr>
        <w:t xml:space="preserve">. </w:t>
      </w:r>
      <w:r>
        <w:rPr>
          <w:rtl w:val="true"/>
        </w:rPr>
        <w:t>از تعالیم ریاکارانۀ دروغ گویان استفاده کرده و وجدانشان طوری بی حس خواهد گردید که گویی با آهنی داغ سوخته شده است‌</w:t>
      </w:r>
      <w:r>
        <w:rPr>
          <w:rtl w:val="true"/>
        </w:rPr>
        <w:t>"</w:t>
      </w:r>
    </w:p>
    <w:p>
      <w:pPr>
        <w:pStyle w:val="IndentedVerse"/>
        <w:bidi w:val="1"/>
        <w:jc w:val="both"/>
        <w:rPr>
          <w:szCs w:val="22"/>
        </w:rPr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دوم تیموتیوس </w:t>
      </w:r>
      <w:r>
        <w:rPr/>
        <w:t>۲</w:t>
      </w:r>
      <w:r>
        <w:rPr>
          <w:rtl w:val="true"/>
        </w:rPr>
        <w:t>-</w:t>
      </w:r>
      <w:r>
        <w:rPr/>
        <w:t>۴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روح القدس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صریحاً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 این رابطه صحب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عنی آن این است که خدا درباره آن خیلی روشن حرف می 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 خواهد که ما این حقیقت مهم را بشناس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بزبان ساده و روشن می خواهد که شما بدانید که ارواح ناپاک واقعاً وجود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 می گوید که آنها ارواح ناپاک فریبکا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گول زنند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رواحی که شما را به سمت تعالیم غلط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موزه های شیاطی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دایت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تعالیم غلط را معلمین ریاکار ارایه می 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ممکن است معلمین شما در مدرسه یا دانشگا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دروغ فرضیه تکامل را به شما یاد می 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می گویند که چیزی جز حیوان نی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ه شما یاد می دهند که خدایی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ه شما یاد می دهند که چیزی بعنوان غلط یا درست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یاد می دهند که کتاب مقدس پر از اشتب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خیلی از والدینتان این دروغ ها را یاد می ده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جیب نیست که شهرهای ما پر از جرم و جنایت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جیب نیست که نمی دانید چه چیزی را  باور ک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ین افراد شیطانی این کارها را انجام می دهند چون وجدانش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 آهن داغ شده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یعنی وجدانشان سوخته و آسیب دی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جدانشان توسط شیاطین سوخته شده تا جایی که بی حس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وخته و خشکیده تا جایی که وجدانشان دیگر نمی تواند فرق بین درست و غلط را تشخیص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یاطین حالا کنترل کامل قلب و ذهنشان را در اختیار دار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دف این شیاطین از بین بردن وجدان شما هم ه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می خواهند که شما را تحت کنترلشان دربیا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ینکار را با داغ کردن وجدانتان انجام می ده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خدا انسان را آفرید به او وجدان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در انس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فس زن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م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ژه عبری آ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شما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شماه به انسان دو چیز داد که حیوان ندا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ول، توانایی شناخت خدا و دوم، توانایی شناخت درست از نادر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ما فیل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ینوکی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ساخت دیزنی را دیده اید؟  پینوکیو یک عروسک چوب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ی خواست که به یک پسر واقعی تبدیل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وقتی عروسک بود وجدان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جای وجدان یک جیرجیرک کوچک داشت که به او می گفت چی درست و چی غلط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که جیرجیرک پیشش نبود دچار مشکلات زیادی م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وقتی به یک پسر واقعی تبدیل شد دیگر احتیاجی نداشت که جیرجیرک راهنمایی اش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که یک پسربچه واقعی شد یک وجدان واقعی هم پیدا کرد که درست را از نادرست تشخیص می دا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ست عکس این قضیه برای اولین انسان که حضرت آدم باشد اتفاق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آدم گناه کرد آدمیتش را از دست داد و تبدیل شد به عروسکی در دستان شیط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موقع شیطانکی وجدانش را تباه کرد و به عروسکی در دستهای شیطان تبدیل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آدم گناه کرد وجدانش با آهن داغ شد و دیگر درست کار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خدا بخاطر گناهش با او روبرو شد شروع به بهانه آوردن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جای احساس محکومیت کردن بخاطر گناهش، سعی کرد از خدا پنهان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خدا او را پیدا کرد، آدم برای گناهش بجای اینکه آنرا اعتراف کند بهانه جوی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ر اولش قائن هم وجدان تباه شده پدرش را به ارث 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وقتی که برادش را به قتل رساند، هیچ احساس محکومیتی نسبت به گناه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جای اعتراف به گناهش بهانه تراش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جای اعتراف به گناهش بدتر و بدتر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جدانش آنموقع توسط شیطان با آهن های داغ زیادی سوزانده ش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و قائن از حضور خداوند رف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در سرزمین نود ساکن شد که به معنای سرزم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رگردان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احساس نیاز به بخشوده شدن از گناهش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خدا عصبانی هم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ه یک خانه بدوش تبدیل شد و سرگردان در دنیا تا روزی که مرد و به جهنم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یطان او را وسوس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یطان  مجبورش کرد که برادش را بک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شیطان قلبش را با آهن داغی سوزا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رای نجاتش دیگر خیلی دیر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شیطان وجدانتان را داغ می کند، اینکار را تا آنجا ادامه می دهد که دیگر برای نجاتتان دیر ش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 احساس پشیمانی نم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جدانتان خواهد م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 نمی توانید پیش عیسی بیایید تا با خونش پاک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زندگی سرگردان می شوید تا روزی که بمیرید و تا ابد در جهنم بما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به گناه ادامه بدهید این اتفاق برای همه شمایی که اینجا هستید می افتد تا جایی که وجدانتان داغ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آنجا که دیگر وجدانتان احساس محکومیت نسبت به گناه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جایی که دیگر نمی توانید پیش عیسی بیایید تا با خونی که روی صلیب ریخت پاک ب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سی که نمی تواند احساس محکومیت به گناه بکند هیچوقت نجات پیدا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دیگر از چنین کسی دست برمی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رتکب گناهی نابخشودنی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ثل قائن به برده ابلیس تبدیل شده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شما هشدار می دهم که اجازه ندهید که وجدانتان را ابلیس داغ کند و بسوز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گناه برگردید و پیش عیسی بیایید قبل از اینکه وجدانتان برای همیشه داغ ب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ما با وجدان معیوب و ناقص بدنیا آم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وجدان را مثل قائن از آدم به ارث ب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نوان یک بچه هم وجدانتان را داغ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وقت به والدینتان دروغ گفتید، بیشتر قلبتان را داغ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وقت چیزی دزدیدید، بیشتر آنرا داغ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وقت در مدرسه تقلب کردید، بیشتر آنرا داغ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وقت به صحنه های مستهجن نگاه کردید و خودتان را با افکار جنسی تحریک کردید، بیشتر وجدانتان را سوزان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هایتاً اینکارها را به قصد کرد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وجدانتان را هر چه بیشتر با گناه داغ کر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ناهانی که هیچکس از آنها با خبر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ناهانی که باعث می شوند مادرتان بخاطرشان شرمنده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جدانتان هر چه بیشتر داغ می شود تا جاییکه بالاخره گناهانی را مرتکب می شوید که هیچوقت راجع بهشان فکر هم نکرده بو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حالا آنها را انجام می دهید و لذت می ب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صلاً ناراحت هم نمی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ید چه گناهانی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ازم نیست که من به آنها اشاره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دیگر نگران آنها نی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واقع دوست دارید که حالا گناهکار هست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این دلیل است که بعضی از شما از آمدن به کلیسا نفرت 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درباره گناهتان حرف می زنیم متنفر می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از شما از من بدتان می آید که درباره گناهتان حرف می ز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ضی از شما خوشحال شدید وقتی من مریض بودم و نمی توانستم دیگر جدی موعظه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شحال بودید که جان کیگن و نواح سانگ بجای من موعظه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کردید که آنها مثل من سخت نمی گ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حالا می بینید که آنها هم علیه گناهانتان حتی سختتر از من موعظه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بعضی از شما فکر می کنید که می توانید فقط با ترک کردن کلیسا از این موعظه ها خلاص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 دانم که چه کسانی اینطور فکر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تمام وجود از من نفرت دار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لتان می خواست که من اینجا ن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ین آرزو را برای نواح و جان هم خواهی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جدانتان آنقدر داغ و خشک شده که برنامه ریزی می کنید از این کلیسا بر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بلیس شما را در چنگ خودش گرف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شما را با آهن داغ علامت گذاش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زمانی بود که شاید می توانستید برای نجات پیش عیسی بیایی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ولی حالا بعضی از شما از عیسی هم نفرت داری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از شنیدن اسم عیسی هم نفرت دارید</w:t>
      </w:r>
      <w:r>
        <w:rPr>
          <w:szCs w:val="22"/>
          <w:u w:val="single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طور  می توانید اینقدر از عیسی نفرت داشته باشید؟  او بیشتر از هر کس دیگری شما را دوست دارد و محبت 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یسی جلال آسمانی را کنار گذاشت و به این دنیا آمد و بخاطر شما عذاب ک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ناه شما بر جان بیگناه او قرار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باغ جتسیمانی قطرات درشت خون عرق کرد تا شما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او را می زدند و ریش او را می کندند و آب دهان به رویش انداختند خاموش ایستاده بود تا شما را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کس را در زندگی تان پیدا نمی کنید که آنقدر دوستتان داشته باشد که اینطور عذاب بکشد تا شما را نجات و شفا بدهد و حیات جدید به شما عط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شما را دوست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را نجات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رس شما را آرام می کند و روح شما را شفا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وجدان شکسته و مایوس شما را از نو می س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ین دلیل است که برای شما روی صلیب جانش را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خ های بزرگی را در دستها و پاهایش کوب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زیر آفتاب داغ و سوزان روی صلیب آویزان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آنجا که زبانش از شدت خشکی به سقف دهانش چسبیده بود</w:t>
      </w:r>
      <w:r>
        <w:rPr>
          <w:szCs w:val="22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از شما متنفر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طور می تواند از شما متنفر باشد؟  به این دنیا آمد چون شما را دوست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وی صلیب با مرگ خیلی وحشتناکی جانش را از دست داد چون شما را دوست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همیشه شما را دوست داش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عیسی حالا هم شما را دوست دا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هادتنامه من درست برعکس شهادتنامه جان کیگ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ر واقع مثل هم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نسبت به گناهانش مغرور بود و از آزار مردم لذت می 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هیچ احساس غروری نسبت به گناهانم نداشتم و هیچوقت سعی نکردم که مردم را اذیت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ان خودش را با کسانی که از خدا نفرت داشتند یکی می دان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عبارت دیگر، با بچه های گمشده ی کلیسای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از بچه کلیساها خوشم نمی آمد و تا آنجا که می توانستم از آنها فاصله می گ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چند هفته طول کشید تا جان احساس محکومیت نسبت به گناه ب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حدود هفت سال این احساس محکومیت نسبت به گناه را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می خواست که پسر بدی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می خواستم که پسر خوبی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 موارد، شهادتنامه هایمان کاملاً متضاد و مخالف هم هست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دقیقاً به دو طریق مثل هم بو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دوی ما سعی می کردیم که نجات پیدا کنیم و نتوانس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ا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می توانستم با اراده خودم پیش مسیح بیایم، نمی توانستم تصمیم بگیرم که یک مسیحی بشوم و این باعث می شد که خیلی احساس ناامیدی کن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دقیقاً احساسی بود که من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فقط چند هفته احساس محکومیت نسبت به گناه را تجرب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حدود هفت سال این تجربه را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ان گفت خدا او را بسمت مسیح هدایت کر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ون من با اراده خودم هیچوقت پیش عیسی نمی آمد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دقیقاً چیزی بود که برای من هم اتفاق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سعی می کرد که آدم بدی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سعی می کردم که آدم خوبی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ر دوی ما به خودمان اعتماد داشتیم و هیچکداممان به مسیح اعتماد نمی کردی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سعی کردم که آدم خوبی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می داند که چقدر تلاش کردم تا پسر خوبی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یگار کشیدن را کنار گذ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یکشنبه صبح به کلیسا می 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یکشنبه شب به کلیسا می 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زندگی راحت دست کشیدم تا شبان ب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</w:t>
      </w:r>
      <w:r>
        <w:rPr>
          <w:szCs w:val="22"/>
        </w:rPr>
        <w:t>۱۷</w:t>
      </w:r>
      <w:r>
        <w:rPr>
          <w:szCs w:val="22"/>
          <w:rtl w:val="true"/>
        </w:rPr>
        <w:t xml:space="preserve"> سال داشتم خودم را برای موعظه کردن تسلیم کلیسا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سن </w:t>
      </w:r>
      <w:r>
        <w:rPr>
          <w:szCs w:val="22"/>
        </w:rPr>
        <w:t>۱۹</w:t>
      </w:r>
      <w:r>
        <w:rPr>
          <w:szCs w:val="22"/>
          <w:rtl w:val="true"/>
        </w:rPr>
        <w:t xml:space="preserve"> سالگی جواز موعظه کردن برای کلیسای باپتیست را گ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د ماه بعد رفتم که میسیونر یا مبلغی در کلیسای چینی ب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فکری که داشتم برای یک پسر خوب بود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نها حقیقت را درباره من نمی دان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دانستند چه قلب بدی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می دانستند که من مثل آن فریسی بودم که عیسی در لوقا </w:t>
      </w:r>
      <w:r>
        <w:rPr>
          <w:szCs w:val="22"/>
        </w:rPr>
        <w:t>۱۸</w:t>
      </w:r>
      <w:r>
        <w:rPr>
          <w:szCs w:val="22"/>
          <w:rtl w:val="true"/>
        </w:rPr>
        <w:t xml:space="preserve"> درباره اش صحبت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سی که سعی می کرد با خوب بودن نجات پی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مثل یک پسربچه چینی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نتوانستم به اندازه ای خوب باشم که وجدانم به من نگوید که باطناً یک گناهکار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گناهکار کثیفی که اصلاً عیسی را دوست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اینکه یکروز صبح عیسی پیش من آمد و فهمیدم که من را دوست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وقت این را قبلاً نمی دان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کر می کردم که از بچه های کلیسا بهتر بو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لی راستش بدتر از آنها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جور مذهب داشتم، ولی اصلاً عیسی را نمی شناخ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بعد او پیشم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که خودم هیچوقت پیش او نمی 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ردم که به اندازه کافی خوب بودم، حتی با اینکه وجدانم می گفت که آن همه اش دروغ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عیسی پیشم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ازش نخواستم که نجاتم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و اینکار ر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شم آمد و من را پیش خودش ک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را با خون گرانبهایش پاک ک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یکنفر از من پرس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ناب کشیش، چرا همیشه درباره خون عیسی حرف می زنی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خیلی سا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ن او کاری برای من کرد که خودم نمی توانستم برای خودم انجام بده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قدر من را دوست داشت و محبت کرد که با خونش روح و جان گناه آلود من را شست و پاک ک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شما را هم دوست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پیش شما هم می آ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عیسی اعتماد کنید و گناه و وجدان و شکها و وسوسه هایتان همه در خون گرانقدرش به سفیدی برفت شسته و پاک می شو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چون شما را هم دوست دارد و محبت می کن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یچوقت کسی من را دوست نداشت و محبت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یک مطرود رانده شده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دو سالم بود پدرم خانه را ترک کرد و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دوازده سالم شد دیگر نمی توانستم با مادرم زندگ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کسانی زندگی کردم که من را نمی خوا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کس من را نمی خو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ین باعث شد که مثل یک فریسی سرد با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همه شان می خواستم بهتر باش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 خواستم یک مسیحی باش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نتوانستم اینکار را بک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یلی سعی کر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لی نتوانستم موفق بشو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یگر گم ش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مذهب گم شد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لی عیسی من را دوست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دفعه فهمیدم که من را محب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پیشم آمد و جانم را با خونش نجا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ریاکاری مثل من را توانست نجات بدهد، هر کسی را که امروز اینجاست می تواند نجا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را دوست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ه گناهتان را می شو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گناه قلبتان را و گناه زندگی تان ر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را محب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ش شما خواهد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خون مقدسش شما را طهارت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م که اینکار را می کند چون شما را دوست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صدای ناجی را می شنوم، </w:t>
      </w:r>
      <w:r>
        <w:rPr>
          <w:rtl w:val="true"/>
        </w:rPr>
        <w:t>"</w:t>
      </w:r>
      <w:r>
        <w:rPr>
          <w:rtl w:val="true"/>
        </w:rPr>
        <w:t>قوتت به راستی کم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فرزند ضعف، هشیار باش و دعا کن، در من خودت را پیدا کن</w:t>
      </w:r>
      <w:r>
        <w:rPr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 دینم را پرداخت، فقط به او مدیون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گناه یک لکه ارغوانی گذاشت که او آنرا به سفیدی برف شست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داوندا، اکنون به راستی قوتت که فقط از آن توست را می یاب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ه می تواند جذامی را پاک کند و قلب سنگی را ذوب ک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 دینم را پرداخت، فقط به او مدیون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گناه یک لکه ارغوانی گذاشت که او آنرا به سفیدی برف شست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ون چیز نیکویی ندارم که با آن فیضت را طلب کن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رداهایم را در خون بره جلجتا تمیز خواهم کر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 دینم را پرداخت، فقط به او مدیون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گناه یک لکه ارغوانی گذاشت که او آنرا به سفیدی برف ش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Jesus Paid It All” by Elvina M. Hall, 1820-1889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Normal"/>
        <w:bidi w:val="1"/>
        <w:ind w:left="360" w:right="36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هر وقت برای دکتر هایمرز مطلبی می نویسید، همیشه کشور محل زندگی خودتان را برای ایشان قید بفرمایید، در غیر اینصورت نمی تواند به شما جواب بدهد</w:t>
      </w:r>
      <w:r>
        <w:rPr>
          <w:b/>
          <w:bCs/>
          <w:rtl w:val="true"/>
          <w:lang w:bidi="fa-IR"/>
        </w:rPr>
        <w:t>.</w:t>
      </w:r>
      <w:r>
        <w:rPr>
          <w:rtl w:val="true"/>
          <w:lang w:bidi="fa-IR"/>
        </w:rPr>
        <w:t xml:space="preserve">  </w:t>
      </w:r>
      <w:r>
        <w:rPr>
          <w:rtl w:val="true"/>
        </w:rPr>
        <w:t>اگر این خطابه شما را برکت داد، دکتر هایمرز می خواهد اینرا از طرف شما بشنود</w:t>
      </w:r>
      <w:r>
        <w:rPr>
          <w:b/>
          <w:b/>
          <w:bCs/>
          <w:rtl w:val="true"/>
        </w:rPr>
        <w:t xml:space="preserve">، </w:t>
      </w:r>
      <w:r>
        <w:rPr>
          <w:rtl w:val="true"/>
        </w:rPr>
        <w:t>ولی  وقتی برای دکتر هایمرز می نویسید به او بگویید که اهل چه کشوری هستید</w:t>
      </w:r>
      <w:r>
        <w:rPr>
          <w:rtl w:val="true"/>
        </w:rPr>
        <w:t xml:space="preserve">.  </w:t>
      </w:r>
      <w:r>
        <w:rPr>
          <w:rtl w:val="true"/>
        </w:rPr>
        <w:t xml:space="preserve">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 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/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 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8"/>
          <w:lang w:bidi="fa-IR"/>
        </w:rPr>
      </w:pPr>
      <w:r>
        <w:rPr>
          <w:sz w:val="18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متن </w:t>
      </w:r>
      <w:r>
        <w:rPr>
          <w:b w:val="false"/>
          <w:b w:val="false"/>
          <w:szCs w:val="24"/>
          <w:rtl w:val="true"/>
          <w:lang w:bidi="fa-IR"/>
        </w:rPr>
        <w:t>دستنویس</w:t>
      </w:r>
      <w:r>
        <w:rPr>
          <w:b w:val="false"/>
          <w:b w:val="false"/>
          <w:szCs w:val="24"/>
          <w:rtl w:val="true"/>
        </w:rPr>
        <w:t xml:space="preserve"> این </w:t>
      </w:r>
      <w:r>
        <w:rPr>
          <w:b w:val="false"/>
          <w:b w:val="false"/>
          <w:szCs w:val="24"/>
          <w:rtl w:val="true"/>
          <w:lang w:bidi="fa-IR"/>
        </w:rPr>
        <w:t xml:space="preserve">خطابه ها </w:t>
      </w:r>
      <w:r>
        <w:rPr>
          <w:b w:val="false"/>
          <w:b w:val="false"/>
          <w:szCs w:val="24"/>
          <w:rtl w:val="true"/>
        </w:rPr>
        <w:t>از حق چاپ برخوردار نیست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>آیات خوانده شده پیش از موعظه توسط آقای آرون یانسی</w:t>
      </w:r>
      <w:r>
        <w:rPr>
          <w:b w:val="false"/>
          <w:szCs w:val="24"/>
          <w:rtl w:val="true"/>
          <w:lang w:val="en-US" w:bidi="fa-IR"/>
        </w:rPr>
        <w:t xml:space="preserve">:  </w:t>
      </w:r>
      <w:r>
        <w:rPr>
          <w:b w:val="false"/>
          <w:b w:val="false"/>
          <w:szCs w:val="24"/>
          <w:rtl w:val="true"/>
          <w:lang w:val="en-US" w:bidi="fa-IR"/>
        </w:rPr>
        <w:t xml:space="preserve">دوم تیموتیوس </w:t>
      </w:r>
      <w:r>
        <w:rPr>
          <w:b w:val="false"/>
          <w:b w:val="false"/>
          <w:szCs w:val="24"/>
          <w:lang w:val="en-US" w:bidi="fa-IR"/>
        </w:rPr>
        <w:t>۸</w:t>
      </w:r>
      <w:r>
        <w:rPr>
          <w:b w:val="false"/>
          <w:szCs w:val="24"/>
          <w:rtl w:val="true"/>
          <w:lang w:val="en-US" w:bidi="fa-IR"/>
        </w:rPr>
        <w:t>-</w:t>
      </w:r>
      <w:r>
        <w:rPr>
          <w:b w:val="false"/>
          <w:b w:val="false"/>
          <w:szCs w:val="24"/>
          <w:lang w:val="en-US" w:bidi="fa-IR"/>
        </w:rPr>
        <w:t>۳</w:t>
      </w:r>
      <w:r>
        <w:rPr>
          <w:b w:val="false"/>
          <w:szCs w:val="24"/>
          <w:lang w:val="en-US" w:bidi="fa-IR"/>
        </w:rPr>
        <w:t>:</w:t>
      </w:r>
      <w:r>
        <w:rPr>
          <w:b w:val="false"/>
          <w:b w:val="false"/>
          <w:szCs w:val="24"/>
          <w:lang w:val="en-US" w:bidi="fa-IR"/>
        </w:rPr>
        <w:t>۱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نواح سانگ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>Jesus Paid It All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 xml:space="preserve">(by </w:t>
      </w:r>
      <w:r>
        <w:rPr>
          <w:b w:val="false"/>
          <w:szCs w:val="24"/>
          <w:lang w:val="en-US"/>
        </w:rPr>
        <w:t>Elvina M. Hall, 1820-1889</w:t>
      </w:r>
      <w:r>
        <w:rPr>
          <w:b w:val="false"/>
          <w:szCs w:val="24"/>
        </w:rPr>
        <w:t>)</w:t>
      </w:r>
      <w:r>
        <w:rPr>
          <w:b w:val="false"/>
          <w:szCs w:val="24"/>
          <w:lang w:val="en-US"/>
        </w:rPr>
        <w:t>.</w:t>
      </w:r>
    </w:p>
    <w:p>
      <w:pPr>
        <w:pStyle w:val="Normal"/>
        <w:rPr>
          <w:b/>
          <w:b/>
          <w:bCs/>
          <w:sz w:val="24"/>
          <w:szCs w:val="22"/>
          <w:lang w:val="en-US" w:bidi="fa-IR"/>
        </w:rPr>
      </w:pPr>
      <w:r>
        <w:rPr>
          <w:b/>
          <w:bCs/>
          <w:sz w:val="24"/>
          <w:szCs w:val="22"/>
          <w:lang w:val="en-US" w:bidi="fa-IR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7:25:00Z</dcterms:created>
  <dc:creator>Christopher L. Cagan</dc:creator>
  <dc:description/>
  <dc:language>en-US</dc:language>
  <cp:lastModifiedBy>Use This Account</cp:lastModifiedBy>
  <cp:lastPrinted>2016-10-14T22:18:00Z</cp:lastPrinted>
  <dcterms:modified xsi:type="dcterms:W3CDTF">2016-10-19T17:26:00Z</dcterms:modified>
  <cp:revision>4</cp:revision>
  <dc:subject/>
  <dc:title>BEHOLD THE LAMB OF GOD</dc:title>
</cp:coreProperties>
</file>