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مسیحیان تسالونیکیه را برای خو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نمونه قرار دهید</w:t>
      </w:r>
      <w:r>
        <w:rPr>
          <w:b w:val="false"/>
          <w:bCs/>
          <w:sz w:val="28"/>
          <w:szCs w:val="28"/>
          <w:rtl w:val="true"/>
          <w:lang w:val="en-US" w:bidi="fa-IR"/>
        </w:rPr>
        <w:t>!</w:t>
      </w:r>
    </w:p>
    <w:p>
      <w:pPr>
        <w:pStyle w:val="Heading"/>
        <w:rPr/>
      </w:pPr>
      <w:r>
        <w:rPr>
          <w:lang w:val="en-US"/>
        </w:rPr>
        <w:t xml:space="preserve">MAKE THE THESSALONIAN CHRISTIANS </w:t>
        <w:br/>
        <w:t>YOUR EXAMPLE!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۲۷</w:t>
      </w:r>
      <w:r>
        <w:rPr>
          <w:sz w:val="24"/>
          <w:sz w:val="24"/>
          <w:szCs w:val="24"/>
          <w:rtl w:val="true"/>
        </w:rPr>
        <w:t xml:space="preserve"> دسامبر </w:t>
      </w:r>
      <w:r>
        <w:rPr>
          <w:sz w:val="24"/>
          <w:sz w:val="24"/>
          <w:szCs w:val="24"/>
        </w:rPr>
        <w:t>۲۰۱۵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27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پولس و سلوانس و تیموتاؤس، به کلیسای تسالونیکیان که در خدای پدر و عیسی مسیح خداوند می‌باشی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یض و سلامتی از جانب پدر ما خدا و عیسی مسیح خداوند با شما با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ول تسالونیکیان 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قای پرودام فصل یکم از اول تسالونیکیان را چند لحظه پیش برای ما خو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آیه تصویری از کلیسای اولیه را که در شهر تسالونیکیه قرار داشت به ما ارائه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ولس رسول این رساله را حدود سال </w:t>
      </w:r>
      <w:r>
        <w:rPr>
          <w:szCs w:val="22"/>
        </w:rPr>
        <w:t>۵۰</w:t>
      </w:r>
      <w:r>
        <w:rPr>
          <w:szCs w:val="22"/>
          <w:rtl w:val="true"/>
        </w:rPr>
        <w:t xml:space="preserve"> بعد از میلاد نو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اولین رساله ای بود که پولس نو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این رساله را برای جماعتی نوشت که تنها چند ماه عمر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ر طبق فصل </w:t>
      </w:r>
      <w:r>
        <w:rPr>
          <w:szCs w:val="22"/>
        </w:rPr>
        <w:t>۱۷</w:t>
      </w:r>
      <w:r>
        <w:rPr>
          <w:szCs w:val="22"/>
          <w:rtl w:val="true"/>
        </w:rPr>
        <w:t xml:space="preserve"> اعمال رسولان، پولس برای سه سبت آنجا بو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بلافاصله توسط گروهی از یهودیان غیرایماندار به خارج شهر رانده شده بود که علیه سیلاس و پولس فریاد می ز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ی گفت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ن کسانی که دنیا را به هم ریخته‌اند حالا به اینجا آمده‌ا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عمال رسولان </w:t>
      </w:r>
      <w:r>
        <w:rPr>
          <w:szCs w:val="22"/>
        </w:rPr>
        <w:t>۱۷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آنها می گفتند که یاسون، رهبر کلیسا، با گفتن این سخن که پادشاه دیگری هست بنام عیسی قانون سزار را می ش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یاسون و دیگر مسیحیان را دستگیر کرده و بعد آنها را آزاد نم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فصل </w:t>
      </w:r>
      <w:r>
        <w:rPr>
          <w:szCs w:val="22"/>
        </w:rPr>
        <w:t>۳</w:t>
      </w:r>
      <w:r>
        <w:rPr>
          <w:szCs w:val="22"/>
          <w:rtl w:val="true"/>
        </w:rPr>
        <w:t xml:space="preserve">، آیه </w:t>
      </w:r>
      <w:r>
        <w:rPr>
          <w:szCs w:val="22"/>
        </w:rPr>
        <w:t>۲</w:t>
      </w:r>
      <w:r>
        <w:rPr>
          <w:szCs w:val="22"/>
          <w:rtl w:val="true"/>
        </w:rPr>
        <w:t xml:space="preserve"> پولس قول داد که تیموتیوس را بفرست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ا شما را استوار سازد و در خصوص ایمانتان شما را نصیحت ک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تسالونیکیان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۲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حالا به فصل یکم از اول تسالونیکیان نگاه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لیسای کوچکی خواهیم دید که فوق العاده قوی است، حتی با وجودیکه فقط برای سه هفته پولس با آنها بوده و حتی با اینکه کلیسایشان یک سال بیشتر عمر ن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یک کلیسای فوق العاده بود، یعنی کلیسای نمونه ای که باید سعی کنیم تا مثل آن بشو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شت نکته در فصل اول وجود دارد که کلیسای ما باید آنها را دنبال کن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2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، آنها در خدا و در مسیح بود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ولس و سلوانس و تیموتاؤس، به کلیسای تسالونیکیان که در خدای پدر و عیسی مسیح خداوند می‌باشید</w:t>
      </w:r>
      <w:r>
        <w:rPr>
          <w:rtl w:val="true"/>
        </w:rPr>
        <w:t xml:space="preserve">. </w:t>
      </w:r>
      <w:r>
        <w:rPr>
          <w:rtl w:val="true"/>
        </w:rPr>
        <w:t>فیض و سلامتی از جانب پدر ما خدا و عیسی مسیح خداوند با شما باد</w:t>
      </w:r>
      <w:r>
        <w:rPr>
          <w:rtl w:val="true"/>
        </w:rPr>
        <w:t>" (</w:t>
      </w:r>
      <w:r>
        <w:rPr>
          <w:rtl w:val="true"/>
        </w:rPr>
        <w:t xml:space="preserve">اول تسالونیکیان </w:t>
      </w:r>
      <w:r>
        <w:rPr/>
        <w:t>۱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سیلو</w:t>
      </w:r>
      <w:r>
        <w:rPr>
          <w:szCs w:val="22"/>
          <w:rtl w:val="true"/>
          <w:lang w:bidi="fa-IR"/>
        </w:rPr>
        <w:t>ا</w:t>
      </w:r>
      <w:r>
        <w:rPr>
          <w:szCs w:val="22"/>
          <w:rtl w:val="true"/>
        </w:rPr>
        <w:t>نوس نام دیگر سیلاس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 اینکه آنها بت پرستان خدانشناسی بودند، ولی حال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خدای پدر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و در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یسی مسیح خداو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چیزی است که پولس درباره این کلیسا می گ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این طریق است که شما به کلیس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ی پیوند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با ثبت نام در دفتر کلیسا این اتفاق نمی 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لکه ب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خد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مسیح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ودن چنین اتفاقی رخ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ترتیب است که عضو حقیقی کلیسا می 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در این مورد دعا کرد 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ا همه یک گردند چنانکه تو ای پدر، در من هستی و من در تو، تا ایشان نیز در ما یک باش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۷</w:t>
      </w:r>
      <w:r>
        <w:rPr>
          <w:szCs w:val="22"/>
        </w:rPr>
        <w:t>:</w:t>
      </w:r>
      <w:r>
        <w:rPr>
          <w:szCs w:val="22"/>
        </w:rPr>
        <w:t>۲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شما باید به عیسی و به خدای پدر بپیوندید، تا به کلیسا ملحق ب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 راه دیگری 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شما ی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مسیح هستید ی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ارج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ز مسیح بسر می ب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دلیل است که به شما می گوییم نزد مسیح بیایید، به مسیح اعتماد کنید، در مسیح آرامی گی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آن اتفاق بیافتد، شما عضو کلیسا می 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اه دیگری برای پیوستن به کلیسای ما 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ید شما از سر نو مولود گرد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>).  "</w:t>
      </w:r>
      <w:r>
        <w:rPr>
          <w:szCs w:val="22"/>
          <w:rtl w:val="true"/>
        </w:rPr>
        <w:t>آمد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ه کلیسا همانند بود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عیسی مسیح خداو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ی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تسالونیکیان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کلیسای حقیقی تنها از کسانی تشکیل یافته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عیسی مسیح خداو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فراد دیگر فقط در حال بازدید از کلیسا هستند، ولی واقعا بخشی از آن نی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قضیه مثل کشتی نوح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وح دهها سال برای ساخت کشتی سپر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سیاری آمدند تا نگاهی به این کشتی عظیم بیانداز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حتمالا اطراف آن گردشی کرده اند و بعضی ها حتی به درون آن هم نگاهی کرده اند و بعد رفت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ما وقتی طوفان آمد آنه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کشتی ن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نتیجه در طوفان عظیم غرق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لیکن چنانکه ایام نوح بود، ظهور پسر انسان نیز چنان خواهد بو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۲۴</w:t>
      </w:r>
      <w:r>
        <w:rPr>
          <w:szCs w:val="22"/>
        </w:rPr>
        <w:t>:</w:t>
      </w:r>
      <w:r>
        <w:rPr>
          <w:szCs w:val="22"/>
        </w:rPr>
        <w:t>۳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زمانی که داوری خدا بر این جهان آغاز شود شما ناامید خواهید شد مگر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عیسی مسیح خداو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اشید همانطور که مردم در کلیسای تسالونیکیه بودن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2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، آنها به خداوند عیسی مسیح ایمان، محبت و امید داشت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ه آیه </w:t>
      </w:r>
      <w:r>
        <w:rPr>
          <w:szCs w:val="22"/>
        </w:rPr>
        <w:t>۳</w:t>
      </w:r>
      <w:r>
        <w:rPr>
          <w:szCs w:val="22"/>
          <w:rtl w:val="true"/>
        </w:rPr>
        <w:t xml:space="preserve"> نگاه کنی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چون اعمال ایمان شما و محنت محبت و صبر امید شما را در خداوند ما عیسی مسیح در حضور خدا و پدر خود یاد می‌کنیم</w:t>
      </w:r>
      <w:r>
        <w:rPr>
          <w:rtl w:val="true"/>
        </w:rPr>
        <w:t>" (</w:t>
      </w:r>
      <w:r>
        <w:rPr>
          <w:rtl w:val="true"/>
        </w:rPr>
        <w:t xml:space="preserve">اول تسالونیکیان </w:t>
      </w:r>
      <w:r>
        <w:rPr/>
        <w:t>۱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پولس رسول بیاد آورد که مسیحیان در کلیسای تسالونیکیه از روی محبت مسیحی عمل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ار آنها محصول ایمان آنها به مسیح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اری که انجام دادند همچنین از رو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حنت محب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در ضمن صبر و تحمل داشتند که از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مید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یشان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در خداوند ما عیسی مسیح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لهام می گ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اول قرنتیان </w:t>
      </w:r>
      <w:r>
        <w:rPr>
          <w:szCs w:val="22"/>
        </w:rPr>
        <w:t>۱۳</w:t>
      </w:r>
      <w:r>
        <w:rPr>
          <w:szCs w:val="22"/>
          <w:rtl w:val="true"/>
        </w:rPr>
        <w:t xml:space="preserve"> پولس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 الحال این سه چیز باقی است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یعنی ایمان و امید و محبت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محبت مسیحی</w:t>
      </w:r>
      <w:r>
        <w:rPr>
          <w:szCs w:val="22"/>
          <w:rtl w:val="true"/>
        </w:rPr>
        <w:t>]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ما بزرگتر از اینها محبت 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قرنتیان </w:t>
      </w:r>
      <w:r>
        <w:rPr>
          <w:szCs w:val="22"/>
        </w:rPr>
        <w:t>۱۳</w:t>
      </w:r>
      <w:r>
        <w:rPr>
          <w:szCs w:val="22"/>
        </w:rPr>
        <w:t>:</w:t>
      </w:r>
      <w:r>
        <w:rPr>
          <w:szCs w:val="22"/>
        </w:rPr>
        <w:t>۱۳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ا اینرا فهمیدیم که افراد می توانند بدون ایمان، محبت و امید به مسیح به کلیسا بیای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دت زیادی در کلیسا دوام نمی آو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به کلیسا می آیند تا دوستانی داشته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خوشی و دوستی با دیگران در کلیسا لذت می ب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بع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در وقت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آزمایش</w:t>
      </w:r>
      <w:r>
        <w:rPr>
          <w:szCs w:val="22"/>
          <w:rtl w:val="true"/>
        </w:rPr>
        <w:t>]</w:t>
      </w:r>
      <w:r>
        <w:rPr>
          <w:szCs w:val="22"/>
          <w:rtl w:val="true"/>
        </w:rPr>
        <w:t>، مرتد می‌شو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۸</w:t>
      </w:r>
      <w:r>
        <w:rPr>
          <w:szCs w:val="22"/>
        </w:rPr>
        <w:t>:</w:t>
      </w:r>
      <w:r>
        <w:rPr>
          <w:szCs w:val="22"/>
        </w:rPr>
        <w:t>۱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غلب این اتفاق در طی اوایل سال نو روی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طول جشنهای کلیسا در ایام عید میلاد و سال نو خیلی به آنها خوش می گذ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عد ژانویه فرا می رس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ضی از خوشی ها پایان می یاب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الا دیگر آن احساس خوشی که در فصل کریسمس داشتند را ن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س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رت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نشان می دهد که آنها فقط برای خوشی و بازی به کلیسا می آی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تماسی با مسیح ن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یچگا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عیسی مسیح خداو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 مرتد شده و هرگز بازگشت ن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هیچوقت مثل مردم کلیسای تسالونیکیه نمی شو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میدوارم که این اتفاق برای شما نیافتد</w:t>
      </w:r>
      <w:r>
        <w:rPr>
          <w:szCs w:val="22"/>
          <w:rtl w:val="true"/>
        </w:rPr>
        <w:t>!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3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وم، خدا آنها را برگزیده بو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آیه چهار نگاه کنی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که ای برادران و ای عزیزان خدا، از برگزیده شدن شما مطلع هستیم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تسالونیکیان </w:t>
      </w:r>
      <w:r>
        <w:rPr/>
        <w:t>۱</w:t>
      </w:r>
      <w:r>
        <w:rPr/>
        <w:t>:</w:t>
      </w:r>
      <w:r>
        <w:rPr/>
        <w:t>۴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پولس آنها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رادر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ی خواند چون خدا آنها را برای نجات انتخاب 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ولس بار دیگر در دوم تسالونیکیان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۱۳</w:t>
      </w:r>
      <w:r>
        <w:rPr>
          <w:szCs w:val="22"/>
          <w:rtl w:val="true"/>
        </w:rPr>
        <w:t xml:space="preserve"> درباره برگزیده شدنشان اشاره می کند، آنجا که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ز ابتدا خدا شما را برگزید برای نجا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ز ابتدا خدا برخی افراد را برای نجات انتخاب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او را انتخاب نکر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ا را برگز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افسسیان، پولس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نانکه ما را پیش از بنیاد عالم در او برگ</w:t>
      </w:r>
      <w:r>
        <w:rPr>
          <w:szCs w:val="22"/>
          <w:rtl w:val="true"/>
        </w:rPr>
        <w:t>ز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فسسیان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خود 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ما مرا برنگزیدید، بلکه من شما را برگزید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۵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).  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یک راز است، چیزی نیست که ذهن طبیعی ما بتواند آنرا کاملا درک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ین واقعا درست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نجاه و هفت سال پیش برای موعظه کردن خوانده ش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وانهای زیادی در آن کلیسا بودند که از خانواده های خوب مسیحی آم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ا اینکه از خانواده های خوب مسیحی آمدند، هیچوقت بازگشت نکردند و بالاخره هم از کلیسا مرتد شده و رف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تمام امتیازاتشان، هیچوقت انتخاب نشدند که توسط خداوند نجات پیدا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من آنجا بودم، پسر فقیری از یک خانواده از هم پاشیده طلاق گرفت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نه تنها من مرتد نشد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لکه اینجا هم هستم و انجیل را به مدت پنجاه و هفت سال موعظه م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طور می توانم آنرا توضیح بدهم؟  نمی توانم آنرا شرح بده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قط می توانم از عیسی نقل قول کن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ما مرا برنگزیدید، بلکه من شما را برگزید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و چون او مرا برگزید، توانستم از ایام سخت و غمهای زیادی بدون اینکه مرتد بشوم بگذر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حقیقت درمورد مسیحیان کلیسای تسالونیکیه هم صادق بو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زیرا که ای برادران و ای عزیزان خدا، از برگزیده شدن شما مطلع هستیم</w:t>
      </w:r>
      <w:r>
        <w:rPr>
          <w:szCs w:val="22"/>
          <w:rtl w:val="true"/>
        </w:rPr>
        <w:t>."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جازه بدهید که یک چیز دیگر هم بگو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شما یکی از برگزیدگان نباشید، کاری نیست که ما بتوانیم برای نجات شما انجام بده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لاوه، کاری نیست که شما بتوانید برای نجات خودتان انجام بده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این دلیل است که برخی افراد سالها موعظه انجیل را می شنوند بدون اینکه نجات پیدا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گوش برای شنیدن و قلبی برای اعتماد به عیسی ن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یچوق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ن قضیه را نمی گیر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فیلیپ چن می گفت که ذهنش کاملا گیج شده بود و سعی می کرد بفهمد چطور باید نجات پیدا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یک یکشنبه صبح، خدا قلبش را باز کرد و به عیسی اعتما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آنها که انتخاب نشده اند چنین لحظه ای نصیبشان ن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ذهنشان همچنان در چرخش خواهد بود و سعی خواهند کرد آنرا بفهم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ا بالاخره بمیرند و در شعله های جهنم غرق ب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گزیدگی انتخابی نیست که شما داشته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رگزیدگی همانطور که در آیه </w:t>
      </w:r>
      <w:r>
        <w:rPr>
          <w:szCs w:val="22"/>
        </w:rPr>
        <w:t>۴</w:t>
      </w:r>
      <w:r>
        <w:rPr>
          <w:szCs w:val="22"/>
          <w:rtl w:val="true"/>
        </w:rPr>
        <w:t xml:space="preserve"> می گو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ز خد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  <w:lang w:bidi="fa-IR"/>
        </w:rPr>
        <w:t>.</w:t>
      </w:r>
      <w:r>
        <w:rPr>
          <w:b/>
          <w:bCs/>
          <w:sz w:val="24"/>
          <w:lang w:bidi="fa-IR"/>
        </w:rPr>
        <w:t>4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چهارم، آنها انجیل را نه تنها با شنیدن عباراتش که در قوت دریافت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لطفا به آیه </w:t>
      </w:r>
      <w:r>
        <w:rPr>
          <w:szCs w:val="22"/>
        </w:rPr>
        <w:t>۵</w:t>
      </w:r>
      <w:r>
        <w:rPr>
          <w:szCs w:val="22"/>
          <w:rtl w:val="true"/>
        </w:rPr>
        <w:t xml:space="preserve"> نگاه کنی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که انجیل ما بر شما محض سخن وارد نشده، بلکه با قوت و روح‌القدس و یقین کامل، چنانکه می‌دانید که در میان شما بخاطر شما چگونه مردمان شدیم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تسالونیکیان </w:t>
      </w:r>
      <w:r>
        <w:rPr/>
        <w:t>۱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پولس آنرا در اینج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نجیل م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خطاب می کند چون خودش، همراه سیلاس همسفرش، آنرا موعظه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جای دیگر او به آ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نجیل خدا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رومیان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و نیز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نجیل مسیح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تسالونیکیان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۲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می گوی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نجیل با قوت به نزد تسالونیکیان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اول قرنتیان پولس گفت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سخن و پیام خود را با دلایل مجذوب کنندۀ فلسفی بیان نکردم، بلکه آن را با روح‌القدس و قدرت او به ثبوت رسانیدم</w:t>
      </w:r>
      <w:r>
        <w:rPr>
          <w:rtl w:val="true"/>
        </w:rPr>
        <w:t>" (</w:t>
      </w:r>
      <w:r>
        <w:rPr>
          <w:rtl w:val="true"/>
        </w:rPr>
        <w:t xml:space="preserve">اول قرنتیان </w:t>
      </w:r>
      <w:r>
        <w:rPr/>
        <w:t>۲</w:t>
      </w:r>
      <w:r>
        <w:rPr/>
        <w:t>:</w:t>
      </w:r>
      <w:r>
        <w:rPr/>
        <w:t>۴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کتر مارتین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جونز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سول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به عطایا یا روشها یا تدابیر انسانی اکتفا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لکه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در تظاهر روح و قوت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Unsearchable Riches in Christ,</w:t>
      </w:r>
      <w:r>
        <w:rPr>
          <w:szCs w:val="22"/>
        </w:rPr>
        <w:t xml:space="preserve"> p. 56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ردم تسالونیکیه با انجیل های بازشان و در حال یادداشت برداری جلو نیام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راه بشارت دادن انجیل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انعی است بر سر راه موعظه انجیل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ینطور است درمورد پروژکتورهای که متنها را روی پرده می اند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ینطور است درباره ترجمه های ج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می شد مدادهایشان را دور می ریختم، پروژکتورهایشان را خاموش می کردم و با مسح کتاب مقدس قدیمی کینگ جیمز موعظه ام را انجام می دا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ازم است که به روح القدس اکتفا کنیم، نه به این دوز و کلک های امروز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این مردم تسالونیکیه در قوت روح القدس موعظه شد و بعد آنها محکم و استوار بازگشت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نمی توانم به شما </w:t>
      </w:r>
      <w:r>
        <w:rPr>
          <w:szCs w:val="22"/>
          <w:u w:val="single"/>
          <w:rtl w:val="true"/>
        </w:rPr>
        <w:t>تعلیم</w:t>
      </w:r>
      <w:r>
        <w:rPr>
          <w:szCs w:val="22"/>
          <w:rtl w:val="true"/>
        </w:rPr>
        <w:t xml:space="preserve"> بدهم چطور بازگشت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خاطر است که مدام برای حضور خدا و حقیقت روح القدس دعا می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او می تواند این حقایق را برای شما باز کند و شما را بسوی مسیح جذب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ردم با موعظه روح القدس بازگشت کردند و نه با تعالیم خشک کتاب مقدسی که امروزه از بیشتر واعظین می شنو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یک نوع قحطی کلام وجود دارد چون قوت روح خدا را در موعظه هایمان نداریم، آنطور که آنها داشتن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0" w:hanging="72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5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نجم، آنها نمونه پولس و سیلاس را با گذر از جفاها دنبال کرد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لطفا به آیه </w:t>
      </w:r>
      <w:r>
        <w:rPr>
          <w:szCs w:val="22"/>
        </w:rPr>
        <w:t>۶</w:t>
      </w:r>
      <w:r>
        <w:rPr>
          <w:szCs w:val="22"/>
          <w:rtl w:val="true"/>
        </w:rPr>
        <w:t xml:space="preserve"> نگاه کنی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شما از سرمشق ما و خداوند پیروی کردید و اگر چه به خاطر پیام خدا رنج بسیار دیدید، آن را با خوشی‌ای که روح‌القدس می‌دهد، پذیرفتید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تسالونیکیان </w:t>
      </w:r>
      <w:r>
        <w:rPr/>
        <w:t>۱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آنها پیروان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یا مقلدین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پولس و سیلاس و مسیح ش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علی رغم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نج بسیار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یا درد زیاد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و در رنجشان خوشی بسیار که توسط روح القدس داده شده بود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طرس رسول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 عزیزان، از آزمایش‌های سختی که برای امتحان شما پیش می‌آید تعجب نکنید و طوری رفتار ننمایید که گویی امری غیرعادی برای شما پیش آمده است</w:t>
      </w:r>
      <w:r>
        <w:rPr>
          <w:rtl w:val="true"/>
        </w:rPr>
        <w:t xml:space="preserve">. </w:t>
      </w:r>
      <w:r>
        <w:rPr>
          <w:rtl w:val="true"/>
        </w:rPr>
        <w:t>در عوض از اینکه در رنجهای مسیح شریک شده‌اید شادمان باشید تا در وقتی که جلال او ظاهر می‌شود شادی و خوشی شما کامل گردد‌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پطرس </w:t>
      </w:r>
      <w:r>
        <w:rPr/>
        <w:t>۱۳</w:t>
      </w:r>
      <w:r>
        <w:rPr>
          <w:rtl w:val="true"/>
        </w:rPr>
        <w:t>-</w:t>
      </w:r>
      <w:r>
        <w:rPr/>
        <w:t>۴</w:t>
      </w:r>
      <w:r>
        <w:rPr/>
        <w:t>:</w:t>
      </w:r>
      <w:r>
        <w:rPr/>
        <w:t>۱۲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دکتر توماس هیل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بر اساس عهد جدید، تحمل جفا بخاطر مسیح یک امتیاز شادی بخش است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عمال رسولان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۴۱</w:t>
      </w:r>
      <w:r>
        <w:rPr>
          <w:szCs w:val="22"/>
          <w:rtl w:val="true"/>
        </w:rPr>
        <w:t xml:space="preserve">؛ اول پطرس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۱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کلیسایی که جفا را با خوشی تحمل می کند به یک کلیسای قو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دل می شود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و شهادتش قدرتمند است</w:t>
      </w:r>
      <w:r>
        <w:rPr>
          <w:szCs w:val="22"/>
          <w:rtl w:val="true"/>
        </w:rPr>
        <w:t>" (</w:t>
      </w:r>
      <w:r>
        <w:rPr>
          <w:szCs w:val="22"/>
        </w:rPr>
        <w:t xml:space="preserve">Thomas Hale, M.D., </w:t>
      </w:r>
      <w:r>
        <w:rPr>
          <w:b/>
          <w:bCs/>
          <w:i/>
          <w:iCs/>
          <w:szCs w:val="22"/>
        </w:rPr>
        <w:t>The Applied New Testament Commentary,</w:t>
      </w:r>
      <w:r>
        <w:rPr>
          <w:szCs w:val="22"/>
        </w:rPr>
        <w:t xml:space="preserve"> Kingsway Publications, 1997; comment on I Thessalonians 1:6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کلیسای خود ما با گذشتن از انشقاق سخت کلیسا قوت گ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این خاطر است که اینهم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شی در روح القدس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ا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اعظینی که ما را ملاقات می کنند تعجب می کنند که چقدر سرمستی و خوشی درمیان م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ا آنرا با گذر از آتش مصیبت بدست آوردیم، همان بلایی که بر سر کلیسای تسالونیکیه آمد</w:t>
      </w:r>
      <w:r>
        <w:rPr>
          <w:szCs w:val="22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گذر از آزمایشات تنها راه تبدیل شدن به یک مسیحی قو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لاس های تعلیمات دینی به تنهایی مسیحیان با قوت تولید ن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نج کشیدن در آزمایشات است که ما را قوی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راه دیگری وجود ندا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پولس رسول به تازه مسیحیان انطاکیه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برای داخل شدن به پادشاهی خدا ما باید از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راههای بسیار سختی</w:t>
      </w:r>
      <w:r>
        <w:rPr>
          <w:szCs w:val="22"/>
          <w:rtl w:val="true"/>
        </w:rPr>
        <w:t>]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بگذریم‌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عمال رسولان </w:t>
      </w:r>
      <w:r>
        <w:rPr>
          <w:szCs w:val="22"/>
        </w:rPr>
        <w:t>۱۴</w:t>
      </w:r>
      <w:r>
        <w:rPr>
          <w:szCs w:val="22"/>
        </w:rPr>
        <w:t>:</w:t>
      </w:r>
      <w:r>
        <w:rPr>
          <w:szCs w:val="22"/>
        </w:rPr>
        <w:t>۲۲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سختی ها، فشارها و مصایب نه تنها باعث قوی شدن مسیحیان می شو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لکه سبب جدا شدن کاه از گندم 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زیرا وقتی حتی فشارهای کوچک وارد می آیند، آنها که بازگشت نکرده اند کلیسا را ترک کرده و به سمت دنیا برمی گر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همانطور که اغلب دیده ایم اتفاق می 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ما آنانکه از آزمایشات می گذرند به مسیحیان بزرگی مثل خانم سالازار، آقای پرودام، خانم ببوت، دکتر کیگن، آقای گریفیت، همسر خود من، دکتر چن و بسیاری افراد دیگر در کلیسای ما بدل می شو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تمام </w:t>
      </w:r>
      <w:r>
        <w:rPr>
          <w:szCs w:val="22"/>
          <w:rtl w:val="true"/>
        </w:rPr>
        <w:t>"</w:t>
      </w:r>
      <w:r>
        <w:rPr>
          <w:szCs w:val="22"/>
        </w:rPr>
        <w:t>۳۹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فری که کلیسای ما را در انشقاق بزرگی که بر سرمان آمد نجات د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می خواهید مثل آنها بشوید، باید از بعضی سختی ها هم بگذر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 از سختی ها استفاده می کند تا مسیحیان پرقوت بساز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یک سرود قدیمی تمام این موضوع را توصیف می کند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نگاه که طریق تو از آزمایشات آتشین می گذ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 فیض من، تنها توشه تو مرا کافی باش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شعله ها تو را آسیبی نرساند؛ نقشه من این اس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که تنها ناخالصی سوخته و طلای تو تصفیه شو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How Firm a Foundation” by George Keith, 1638-1716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          </w:t>
      </w:r>
      <w:r>
        <w:rPr>
          <w:rtl w:val="true"/>
          <w:lang w:bidi="fa-IR"/>
        </w:rPr>
        <w:t>“</w:t>
      </w:r>
      <w:r>
        <w:rPr>
          <w:lang w:bidi="fa-IR"/>
        </w:rPr>
        <w:t>K” in Rippon’s Selection of Hymns, 1787</w:t>
      </w:r>
      <w:r>
        <w:rPr>
          <w:rtl w:val="true"/>
          <w:lang w:bidi="fa-IR"/>
        </w:rPr>
        <w:t>).</w:t>
      </w:r>
    </w:p>
    <w:p>
      <w:pPr>
        <w:pStyle w:val="TextBody"/>
        <w:ind w:firstLine="720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ی دانم که این مطلب در زندگی من درست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زمایشات و ناملایماتی که من از آنها گذشتم تا شبان بشوم، مدرسه واقعی من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طریق این آزمایشات بود که من یاد گرفتم چطور کشیشی بشو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 را برای مدرسه صلیب و در شکل دادن به تمام مسیحیان بزرگ در کلیسای فوق العاده ما شکر می کنم</w:t>
      </w:r>
      <w:r>
        <w:rPr>
          <w:szCs w:val="22"/>
          <w:rtl w:val="true"/>
        </w:rPr>
        <w:t>!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6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ششم، آنها برای مسیحیان دیگر نمونه شد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ه آیه </w:t>
      </w:r>
      <w:r>
        <w:rPr>
          <w:szCs w:val="22"/>
        </w:rPr>
        <w:t>۷</w:t>
      </w:r>
      <w:r>
        <w:rPr>
          <w:szCs w:val="22"/>
          <w:rtl w:val="true"/>
        </w:rPr>
        <w:t xml:space="preserve"> نگاه کنید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تا آنجا که شما برای همۀ ایمانداران در مقدونیه و یونان نمونه شدید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تسالونیکیان </w:t>
      </w:r>
      <w:r>
        <w:rPr/>
        <w:t>۱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کتر توماس هیل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چون این مسیحیان تسالونیکیه با خوشی و شادمانی متحمل جفاها و ستم ها شدند و مسیح را آنطور صادقانه نمونه خود قرار می دادند، آنها به چنان الگو </w:t>
      </w:r>
      <w:r>
        <w:rPr>
          <w:rtl w:val="true"/>
        </w:rPr>
        <w:t>[</w:t>
      </w:r>
      <w:r>
        <w:rPr>
          <w:rtl w:val="true"/>
        </w:rPr>
        <w:t>مثال</w:t>
      </w:r>
      <w:r>
        <w:rPr>
          <w:rtl w:val="true"/>
        </w:rPr>
        <w:t>]</w:t>
      </w:r>
      <w:r>
        <w:rPr>
          <w:rtl w:val="true"/>
        </w:rPr>
        <w:t xml:space="preserve">، نمونه ای برای تمام افراد دیگر </w:t>
      </w:r>
      <w:r>
        <w:rPr>
          <w:rtl w:val="true"/>
        </w:rPr>
        <w:t>[</w:t>
      </w:r>
      <w:r>
        <w:rPr>
          <w:rtl w:val="true"/>
        </w:rPr>
        <w:t>مسیحیان</w:t>
      </w:r>
      <w:r>
        <w:rPr>
          <w:rtl w:val="true"/>
        </w:rPr>
        <w:t xml:space="preserve">] </w:t>
      </w:r>
      <w:r>
        <w:rPr>
          <w:rtl w:val="true"/>
        </w:rPr>
        <w:t>که در مقدونیه در استان شمالی یونان زندگی می کردند بدل شده بودند</w:t>
      </w:r>
      <w:r>
        <w:rPr>
          <w:rtl w:val="true"/>
        </w:rPr>
        <w:t xml:space="preserve">.  </w:t>
      </w:r>
      <w:r>
        <w:rPr>
          <w:rtl w:val="true"/>
        </w:rPr>
        <w:t>بگذارید این مسیحیان تسالونیکیه برای ما هم نمونه ای باشند</w:t>
      </w:r>
      <w:r>
        <w:rPr>
          <w:rtl w:val="true"/>
        </w:rPr>
        <w:t xml:space="preserve">!  </w:t>
      </w:r>
      <w:r>
        <w:rPr>
          <w:rtl w:val="true"/>
        </w:rPr>
        <w:t>پس</w:t>
      </w:r>
      <w:r>
        <w:rPr>
          <w:rtl w:val="true"/>
        </w:rPr>
        <w:t xml:space="preserve">... </w:t>
      </w:r>
      <w:r>
        <w:rPr>
          <w:rtl w:val="true"/>
        </w:rPr>
        <w:t xml:space="preserve">ما هم به نمونه ای برای دیگران بدل می شویم </w:t>
      </w:r>
      <w:r>
        <w:rPr>
          <w:rtl w:val="true"/>
        </w:rPr>
        <w:t>(</w:t>
      </w:r>
      <w:r>
        <w:rPr/>
        <w:t>ibid.; note on I Thessalonians 1:7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7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فتم، آنها  صیاد جانها بود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ه آیه </w:t>
      </w:r>
      <w:r>
        <w:rPr>
          <w:szCs w:val="22"/>
        </w:rPr>
        <w:t>۸</w:t>
      </w:r>
      <w:r>
        <w:rPr>
          <w:szCs w:val="22"/>
          <w:rtl w:val="true"/>
        </w:rPr>
        <w:t xml:space="preserve"> نگاه کنید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پیام خداوند نه تنها از جانب شما تا مقدونیه و یونان انتشار یافت بلکه داستان ایمانتان به خدا، به همه جا رفته است‌</w:t>
      </w:r>
      <w:r>
        <w:rPr>
          <w:rtl w:val="true"/>
        </w:rPr>
        <w:t xml:space="preserve">. </w:t>
      </w:r>
      <w:r>
        <w:rPr>
          <w:rtl w:val="true"/>
        </w:rPr>
        <w:t>پس دیگر احتیاجی نیست که ما آن را بازگو کنیم‌</w:t>
      </w:r>
      <w:r>
        <w:rPr>
          <w:rtl w:val="true"/>
        </w:rPr>
        <w:t>" (</w:t>
      </w:r>
      <w:r>
        <w:rPr>
          <w:rtl w:val="true"/>
        </w:rPr>
        <w:t xml:space="preserve">اول تسالونیکیان </w:t>
      </w:r>
      <w:r>
        <w:rPr/>
        <w:t>۱</w:t>
      </w:r>
      <w:r>
        <w:rPr/>
        <w:t>:</w:t>
      </w:r>
      <w:r>
        <w:rPr/>
        <w:t>۸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آنها انجیل را به تمام اطرافش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نتشا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ان جانها را صید کرده و به کلیسا آو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صیادانی بودند که با هدف ماموریتشان عمل می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رحال، لازم نبود که سالها به کلاسهای تعلیمات دینی بروند تا اینکار را انجام ب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هیل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یادتان باشد که این کلیسا فقط یک سال عمر داشت وقتی که پولس این نامه را برایشان نو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یک کلیسای کوچک جفا دی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ین وجود، ایمانشان در همه جا شناخته شده بود</w:t>
      </w:r>
      <w:r>
        <w:rPr>
          <w:szCs w:val="22"/>
          <w:rtl w:val="true"/>
        </w:rPr>
        <w:t>" (</w:t>
      </w:r>
      <w:r>
        <w:rPr>
          <w:szCs w:val="22"/>
        </w:rPr>
        <w:t>ibid.; note on I Thessalonians 1:8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کی از بهترین راهها برای اینکه به یک مسیحی قوی تبدیل بشوید این است که بلافاصله و همین الان صیاد مردم ب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ها که با تبلیغ انجیل افرادی را به کلیسا می آورند بسرعت رشد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آنها که فقط به کلیسا می آیند بنظر می رسد که هیچوقت در مسیحیت بالغ ن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ضی از شما لازم است که در این باره فکر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آیا این مشکل شما هم هست؟  من هیچ مسیحی قدرتمندی ندیدم که صیاد جانها نبوده باش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کسی که به افراد گمشده کمک کند که به کلیسا بیایند و نجات پیدا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شما به بشارت انجیل علاقه ای ندارید، فکر می کنم که یک مسیحی قوی نخواهید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د از </w:t>
      </w:r>
      <w:r>
        <w:rPr>
          <w:szCs w:val="22"/>
        </w:rPr>
        <w:t>۵۷</w:t>
      </w:r>
      <w:r>
        <w:rPr>
          <w:szCs w:val="22"/>
          <w:rtl w:val="true"/>
        </w:rPr>
        <w:t xml:space="preserve"> سال خدمت روحانی این عقیده من است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576" w:hanging="72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8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شتم، آنها به این دلیل قادر به انجام این کارها بودند که یک بازگشت و گروش واقعی به مسیح را تجربه کرده بود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ه آیات </w:t>
      </w:r>
      <w:r>
        <w:rPr>
          <w:szCs w:val="22"/>
        </w:rPr>
        <w:t>۹</w:t>
      </w:r>
      <w:r>
        <w:rPr>
          <w:szCs w:val="22"/>
          <w:rtl w:val="true"/>
        </w:rPr>
        <w:t xml:space="preserve"> و </w:t>
      </w:r>
      <w:r>
        <w:rPr>
          <w:szCs w:val="22"/>
        </w:rPr>
        <w:t>۱۰</w:t>
      </w:r>
      <w:r>
        <w:rPr>
          <w:szCs w:val="22"/>
          <w:rtl w:val="true"/>
        </w:rPr>
        <w:t xml:space="preserve"> نگاه کنید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خود آنها هنگامی که دربارۀ ما سخن می‌گویند، حسن استقبالی را که شما از ما به عمل آوردید نقل می‌کنند و تعریف می‌کنند که چگونه شما بت‌ها را ترک کرده به سوی خداوند بازگشت نمودید تا خدای زنده و حقیقی را خدمت کنید</w:t>
      </w:r>
      <w:r>
        <w:rPr>
          <w:rtl w:val="true"/>
        </w:rPr>
        <w:t xml:space="preserve"> و </w:t>
      </w:r>
      <w:r>
        <w:rPr>
          <w:rtl w:val="true"/>
        </w:rPr>
        <w:t xml:space="preserve"> چگونه در انتظار ظهور پسر او، عیسی که از آسمان می‌آید به سر می‌برید، آری همان عیسی که خدا او را پس از مرگ زنده ساخت و ما را از غضب آینده رهایی می‌بخشد‌</w:t>
      </w:r>
      <w:r>
        <w:rPr>
          <w:rtl w:val="true"/>
        </w:rPr>
        <w:t>" (</w:t>
      </w:r>
      <w:r>
        <w:rPr>
          <w:rtl w:val="true"/>
        </w:rPr>
        <w:t xml:space="preserve">اول تسالونیکیان </w:t>
      </w:r>
      <w:r>
        <w:rPr/>
        <w:t>۱۰</w:t>
      </w:r>
      <w:r>
        <w:rPr>
          <w:rtl w:val="true"/>
        </w:rPr>
        <w:t>-</w:t>
      </w:r>
      <w:r>
        <w:rPr/>
        <w:t>۱</w:t>
      </w:r>
      <w:r>
        <w:rPr/>
        <w:t>:</w:t>
      </w:r>
      <w:r>
        <w:rPr/>
        <w:t>۹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آنها برای خدمت کردن خدای زنده و حقیقی از بت ها بسوی خدا برگشت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ای بازگشت کردن، باید از گناهانتان در زندگی برگ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ین کافی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ید از گناهتان بسوی مسیح برگردید زیرا 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یچکس جز بوسیله من نزد پدر نمی آ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۴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گر از برگشتن از زندگی خودخواهانه و گناه آلود نزد مسیح اجتناب کنید، هیچوقت نجات پیدا نمی کنید حتی اگر تا آخر عمرتان به این کلیسا بیای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ید به عیسی اعتماد کنید و نزد او برگردید تا با خون گرانبهایش از گناه پاک ب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ر آنصورت امید شما تنها به مسیح خواهد بود و به آینده نگاه خواهید کرد یعنی به بازگشت ثانوی مسیح با امید و شادمانی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عا می کنم که یک کپی از این خطابه را با خودتان به منزل ببرید و آنرا بخوا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نه یک مرتبه، بلکه چندین مرتب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عا می کنم که همچون آن جماعت کلیسای تسالونیکیه به مسیحیان بزرگی بدل ب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چن، لطفا ما را در دعا هدایت کن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bidi w:val="1"/>
        <w:ind w:left="360" w:right="216" w:hanging="0"/>
        <w:jc w:val="both"/>
        <w:rPr/>
      </w:pPr>
      <w:r>
        <w:rPr>
          <w:rtl w:val="true"/>
        </w:rPr>
        <w:t>اگر این خطابه شما را برکت داد، دکتر هایمرز می خواهد اینرا از طرف شما بشنو</w:t>
      </w:r>
      <w:r>
        <w:rPr>
          <w:rtl w:val="true"/>
        </w:rPr>
        <w:t>د</w:t>
      </w:r>
      <w:r>
        <w:rPr>
          <w:rtl w:val="true"/>
        </w:rPr>
        <w:t xml:space="preserve">.  </w:t>
      </w:r>
      <w:r>
        <w:rPr>
          <w:b/>
          <w:b/>
          <w:bCs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rtl w:val="true"/>
        </w:rPr>
        <w:t xml:space="preserve">.  </w:t>
      </w:r>
      <w:r>
        <w:rPr>
          <w:b/>
          <w:b/>
          <w:bCs/>
          <w:rtl w:val="true"/>
        </w:rPr>
        <w:t>ا</w:t>
      </w:r>
      <w:r>
        <w:rPr>
          <w:rtl w:val="true"/>
        </w:rPr>
        <w:t>گر این خطابه شما را برکت داد، لطفا به دکتر هایمرز ایمیل بفرستید و اینرا به او بگویید</w:t>
      </w:r>
      <w:r>
        <w:rPr>
          <w:rtl w:val="true"/>
        </w:rPr>
        <w:t xml:space="preserve">. </w:t>
      </w:r>
      <w:r>
        <w:rPr>
          <w:rtl w:val="true"/>
        </w:rPr>
        <w:t>لطفا اینرا هم بگویید که از چه کشوری برای او می نویسید – ایمیل دکتر هایمرز این است</w:t>
      </w:r>
      <w:r>
        <w:rPr>
          <w:rtl w:val="true"/>
        </w:rPr>
        <w:t xml:space="preserve"> </w:t>
      </w:r>
      <w:hyperlink r:id="rId2">
        <w:r>
          <w:rPr>
            <w:rStyle w:val="InternetLink"/>
          </w:rPr>
          <w:t>rlhymersjr@sbcglobal.net</w:t>
        </w:r>
        <w:r>
          <w:rPr>
            <w:rStyle w:val="InternetLink"/>
            <w:rtl w:val="true"/>
            <w:lang w:bidi="fa-IR"/>
          </w:rPr>
          <w:t xml:space="preserve"> (</w:t>
        </w:r>
        <w:r>
          <w:rPr>
            <w:rStyle w:val="InternetLink"/>
            <w:rtl w:val="true"/>
            <w:lang w:bidi="fa-IR"/>
          </w:rPr>
          <w:t>لطفا اینجا را کلیک کنید</w:t>
        </w:r>
        <w:r>
          <w:rPr>
            <w:rStyle w:val="InternetLink"/>
            <w:rtl w:val="true"/>
            <w:lang w:bidi="fa-IR"/>
          </w:rPr>
          <w:t>)</w:t>
        </w:r>
      </w:hyperlink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 توانید به هر زبانی برای دکتر هایمرز بنویسید، اما اگر می توانید به زبان انگلیسی بنویسید</w:t>
      </w:r>
      <w:r>
        <w:rPr>
          <w:rtl w:val="true"/>
        </w:rPr>
        <w:t xml:space="preserve">. </w:t>
      </w:r>
      <w:r>
        <w:rPr>
          <w:rtl w:val="true"/>
        </w:rPr>
        <w:t>اگر می خواهید با پست برای او ب</w:t>
      </w:r>
      <w:r>
        <w:rPr>
          <w:rtl w:val="true"/>
        </w:rPr>
        <w:t>فرستید</w:t>
      </w:r>
      <w:r>
        <w:rPr>
          <w:rtl w:val="true"/>
        </w:rPr>
        <w:t xml:space="preserve">، آدرس او </w:t>
      </w:r>
      <w:r>
        <w:rPr>
          <w:rtl w:val="true"/>
        </w:rPr>
        <w:t>این</w:t>
      </w:r>
      <w:r>
        <w:rPr>
          <w:rtl w:val="true"/>
        </w:rPr>
        <w:t xml:space="preserve"> اس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/>
        <w:t>P.O. Box 15308, Los Angeles, CA 90015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می توانید ب</w:t>
      </w:r>
      <w:r>
        <w:rPr>
          <w:rtl w:val="true"/>
        </w:rPr>
        <w:t>ا</w:t>
      </w:r>
      <w:r>
        <w:rPr>
          <w:rtl w:val="true"/>
        </w:rPr>
        <w:t xml:space="preserve"> او ب</w:t>
      </w:r>
      <w:r>
        <w:rPr>
          <w:rtl w:val="true"/>
        </w:rPr>
        <w:t>ا</w:t>
      </w:r>
      <w:r>
        <w:rPr>
          <w:rtl w:val="true"/>
        </w:rPr>
        <w:t xml:space="preserve"> شماره تلف</w:t>
      </w:r>
      <w:r>
        <w:rPr>
          <w:rtl w:val="true"/>
        </w:rPr>
        <w:t xml:space="preserve">ن </w:t>
      </w:r>
      <w:r>
        <w:rPr/>
        <w:t>۰۴۵۲</w:t>
      </w:r>
      <w:r>
        <w:rPr>
          <w:rtl w:val="true"/>
        </w:rPr>
        <w:t xml:space="preserve">- </w:t>
      </w:r>
      <w:r>
        <w:rPr/>
        <w:t>۳۵۲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۸۱۸</w:t>
      </w:r>
      <w:r>
        <w:rPr>
          <w:rtl w:val="true"/>
        </w:rPr>
        <w:t xml:space="preserve">) </w:t>
      </w:r>
      <w:r>
        <w:rPr>
          <w:rtl w:val="true"/>
          <w:lang w:bidi="fa-IR"/>
        </w:rPr>
        <w:t>تماس حاصل نمایید</w:t>
      </w:r>
      <w:r>
        <w:rPr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/>
      </w:pPr>
      <w:r>
        <w:rPr/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3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 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پیش از موعظه توسط آقای آبل پرودام</w:t>
      </w:r>
      <w:r>
        <w:rPr>
          <w:b w:val="false"/>
          <w:szCs w:val="24"/>
          <w:rtl w:val="true"/>
          <w:lang w:bidi="fa-IR"/>
        </w:rPr>
        <w:t>:</w:t>
      </w:r>
      <w:r>
        <w:rPr>
          <w:b w:val="false"/>
          <w:szCs w:val="24"/>
          <w:rtl w:val="true"/>
          <w:lang w:val="en-US" w:bidi="fa-IR"/>
        </w:rPr>
        <w:t xml:space="preserve">  </w:t>
      </w:r>
      <w:r>
        <w:rPr>
          <w:b w:val="false"/>
          <w:b w:val="false"/>
          <w:szCs w:val="24"/>
          <w:rtl w:val="true"/>
          <w:lang w:bidi="fa-IR"/>
        </w:rPr>
        <w:t xml:space="preserve">اول تسالونیکیان </w:t>
      </w:r>
      <w:r>
        <w:rPr>
          <w:b w:val="false"/>
          <w:b w:val="false"/>
          <w:szCs w:val="24"/>
          <w:lang w:bidi="fa-IR"/>
        </w:rPr>
        <w:t>۱۰</w:t>
      </w:r>
      <w:r>
        <w:rPr>
          <w:b w:val="false"/>
          <w:szCs w:val="24"/>
          <w:rtl w:val="true"/>
          <w:lang w:bidi="fa-IR"/>
        </w:rPr>
        <w:t>-</w:t>
      </w:r>
      <w:r>
        <w:rPr>
          <w:b w:val="false"/>
          <w:b w:val="false"/>
          <w:szCs w:val="24"/>
          <w:lang w:bidi="fa-IR"/>
        </w:rPr>
        <w:t>۱</w:t>
      </w:r>
      <w:r>
        <w:rPr>
          <w:b w:val="false"/>
          <w:szCs w:val="24"/>
          <w:lang w:bidi="fa-IR"/>
        </w:rPr>
        <w:t>:</w:t>
      </w:r>
      <w:r>
        <w:rPr>
          <w:b w:val="false"/>
          <w:b w:val="false"/>
          <w:szCs w:val="24"/>
          <w:lang w:bidi="fa-IR"/>
        </w:rPr>
        <w:t>۱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</w:rPr>
        <w:t>“</w:t>
      </w:r>
      <w:r>
        <w:rPr>
          <w:b w:val="false"/>
          <w:szCs w:val="24"/>
          <w:lang w:val="en-US"/>
        </w:rPr>
        <w:t>Living for Jesus</w:t>
      </w:r>
      <w:r>
        <w:rPr>
          <w:b w:val="false"/>
          <w:szCs w:val="24"/>
        </w:rPr>
        <w:t>”</w:t>
      </w:r>
      <w:r>
        <w:rPr>
          <w:b w:val="false"/>
          <w:szCs w:val="24"/>
          <w:lang w:bidi="fa-IR"/>
        </w:rPr>
        <w:t xml:space="preserve"> </w:t>
      </w:r>
      <w:r>
        <w:rPr>
          <w:b w:val="false"/>
          <w:szCs w:val="24"/>
        </w:rPr>
        <w:t xml:space="preserve">(by </w:t>
      </w:r>
      <w:r>
        <w:rPr>
          <w:b w:val="false"/>
          <w:szCs w:val="24"/>
          <w:lang w:val="en-US"/>
        </w:rPr>
        <w:t>Thomas O. Chisholm</w:t>
      </w:r>
      <w:r>
        <w:rPr>
          <w:b w:val="false"/>
          <w:szCs w:val="24"/>
        </w:rPr>
        <w:t>, 1</w:t>
      </w:r>
      <w:r>
        <w:rPr>
          <w:b w:val="false"/>
          <w:szCs w:val="24"/>
          <w:lang w:val="en-US"/>
        </w:rPr>
        <w:t>866</w:t>
      </w:r>
      <w:r>
        <w:rPr>
          <w:b w:val="false"/>
          <w:szCs w:val="24"/>
        </w:rPr>
        <w:t>-1</w:t>
      </w:r>
      <w:r>
        <w:rPr>
          <w:b w:val="false"/>
          <w:szCs w:val="24"/>
          <w:lang w:val="en-US"/>
        </w:rPr>
        <w:t>960</w:t>
      </w:r>
      <w:r>
        <w:rPr>
          <w:b w:val="false"/>
          <w:szCs w:val="24"/>
        </w:rPr>
        <w:t>)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TextBody"/>
        <w:bidi w:val="1"/>
        <w:ind w:left="0" w:right="0" w:hanging="0"/>
        <w:jc w:val="center"/>
        <w:rPr>
          <w:b/>
          <w:b/>
          <w:sz w:val="28"/>
          <w:szCs w:val="28"/>
          <w:lang w:val="en-US" w:bidi="fa-IR"/>
        </w:rPr>
      </w:pPr>
      <w:r>
        <w:rPr>
          <w:b/>
          <w:sz w:val="28"/>
          <w:szCs w:val="28"/>
          <w:rtl w:val="true"/>
          <w:lang w:val="en-US" w:bidi="fa-IR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ind w:right="72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مسیحیان تسالونیکیه را برای خو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نمونه قرار دهید</w:t>
      </w:r>
      <w:r>
        <w:rPr>
          <w:b w:val="false"/>
          <w:bCs/>
          <w:sz w:val="28"/>
          <w:szCs w:val="28"/>
          <w:rtl w:val="true"/>
          <w:lang w:val="en-US" w:bidi="fa-IR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MAKE THE THESSALONIAN CHRISTIANS </w:t>
        <w:br/>
        <w:t>YOUR EXAMPLE!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پولس و سلوانس و تیموتاؤس، به کلیسای تسالونیکیان که در خدای پدر و عیسی مسیح خداوند می‌باشی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یض و سلامتی از جانب پدر ما خدا و عیسی مسیح خداوند با شما با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ول تسالونیکیان 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720" w:right="720" w:hanging="101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  <w:rtl w:val="true"/>
        </w:rPr>
        <w:t xml:space="preserve">اعمال رسولان </w:t>
      </w:r>
      <w:r>
        <w:rPr>
          <w:sz w:val="24"/>
          <w:sz w:val="24"/>
          <w:szCs w:val="24"/>
        </w:rPr>
        <w:t>۱۷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۶</w:t>
      </w:r>
      <w:r>
        <w:rPr>
          <w:sz w:val="24"/>
          <w:sz w:val="24"/>
          <w:szCs w:val="24"/>
          <w:rtl w:val="true"/>
        </w:rPr>
        <w:t xml:space="preserve">؛  اول تسالونیکیان 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)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720" w:hanging="576"/>
        <w:jc w:val="left"/>
        <w:rPr>
          <w:sz w:val="24"/>
          <w:szCs w:val="24"/>
          <w:lang w:bidi="fa-IR"/>
        </w:rPr>
      </w:pPr>
      <w:r>
        <w:rPr>
          <w:sz w:val="24"/>
          <w:rtl w:val="true"/>
        </w:rPr>
        <w:t>.</w:t>
      </w:r>
      <w:r>
        <w:rPr>
          <w:sz w:val="24"/>
        </w:rPr>
        <w:t>1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 xml:space="preserve">اول، آنها در خدا و در مسیح بودند، اول تسالونیکیان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 w:val="24"/>
          <w:szCs w:val="24"/>
          <w:rtl w:val="true"/>
          <w:lang w:bidi="fa-IR"/>
        </w:rPr>
        <w:t>؛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720" w:hanging="576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  <w:tab/>
        <w:tab/>
      </w:r>
      <w:r>
        <w:rPr>
          <w:sz w:val="24"/>
          <w:sz w:val="24"/>
          <w:szCs w:val="24"/>
          <w:rtl w:val="true"/>
          <w:lang w:bidi="fa-IR"/>
        </w:rPr>
        <w:t xml:space="preserve">یوحنا </w:t>
      </w:r>
      <w:r>
        <w:rPr>
          <w:sz w:val="24"/>
          <w:sz w:val="24"/>
          <w:szCs w:val="24"/>
          <w:lang w:bidi="fa-IR"/>
        </w:rPr>
        <w:t>۱۷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۱</w:t>
      </w:r>
      <w:r>
        <w:rPr>
          <w:sz w:val="24"/>
          <w:sz w:val="24"/>
          <w:szCs w:val="24"/>
          <w:rtl w:val="true"/>
          <w:lang w:bidi="fa-IR"/>
        </w:rPr>
        <w:t xml:space="preserve">؛ 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۷</w:t>
      </w:r>
      <w:r>
        <w:rPr>
          <w:sz w:val="24"/>
          <w:sz w:val="24"/>
          <w:szCs w:val="24"/>
          <w:rtl w:val="true"/>
          <w:lang w:bidi="fa-IR"/>
        </w:rPr>
        <w:t xml:space="preserve">؛  متی </w:t>
      </w:r>
      <w:r>
        <w:rPr>
          <w:sz w:val="24"/>
          <w:sz w:val="24"/>
          <w:szCs w:val="24"/>
          <w:lang w:bidi="fa-IR"/>
        </w:rPr>
        <w:t>۲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۷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720" w:hanging="576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دوم، آنها به خداوند عیسی مسیح ایمان، محبت و امید داشتند،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720" w:hanging="576"/>
        <w:jc w:val="left"/>
        <w:rPr/>
      </w:pPr>
      <w:r>
        <w:rPr>
          <w:sz w:val="24"/>
          <w:szCs w:val="24"/>
          <w:rtl w:val="true"/>
          <w:lang w:bidi="fa-IR"/>
        </w:rPr>
        <w:tab/>
        <w:tab/>
        <w:tab/>
      </w:r>
      <w:r>
        <w:rPr>
          <w:sz w:val="24"/>
          <w:sz w:val="24"/>
          <w:szCs w:val="24"/>
          <w:rtl w:val="true"/>
          <w:lang w:bidi="fa-IR"/>
        </w:rPr>
        <w:t xml:space="preserve">اول تسالونیکیان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 w:val="24"/>
          <w:szCs w:val="24"/>
          <w:rtl w:val="true"/>
          <w:lang w:bidi="fa-IR"/>
        </w:rPr>
        <w:t xml:space="preserve">؛  اول قرنتیان </w:t>
      </w:r>
      <w:r>
        <w:rPr>
          <w:sz w:val="24"/>
          <w:sz w:val="24"/>
          <w:szCs w:val="24"/>
          <w:lang w:bidi="fa-IR"/>
        </w:rPr>
        <w:t>۱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۳</w:t>
      </w:r>
      <w:r>
        <w:rPr>
          <w:sz w:val="24"/>
          <w:sz w:val="24"/>
          <w:szCs w:val="24"/>
          <w:rtl w:val="true"/>
          <w:lang w:bidi="fa-IR"/>
        </w:rPr>
        <w:t xml:space="preserve">؛  لوقا </w:t>
      </w:r>
      <w:r>
        <w:rPr>
          <w:sz w:val="24"/>
          <w:sz w:val="24"/>
          <w:szCs w:val="24"/>
          <w:lang w:bidi="fa-IR"/>
        </w:rPr>
        <w:t>۸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۳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720" w:hanging="576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 xml:space="preserve">سوم، خدا آنها را برگزیده بود، اول تسالونیکیان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 w:val="24"/>
          <w:szCs w:val="24"/>
          <w:rtl w:val="true"/>
          <w:lang w:bidi="fa-IR"/>
        </w:rPr>
        <w:t>؛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720" w:hanging="576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  <w:tab/>
        <w:tab/>
      </w:r>
      <w:r>
        <w:rPr>
          <w:sz w:val="24"/>
          <w:sz w:val="24"/>
          <w:szCs w:val="24"/>
          <w:rtl w:val="true"/>
          <w:lang w:bidi="fa-IR"/>
        </w:rPr>
        <w:t xml:space="preserve">دوم تسالونیکیان </w:t>
      </w:r>
      <w:r>
        <w:rPr>
          <w:sz w:val="24"/>
          <w:sz w:val="24"/>
          <w:szCs w:val="24"/>
          <w:lang w:bidi="fa-IR"/>
        </w:rPr>
        <w:t>۲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۳</w:t>
      </w:r>
      <w:r>
        <w:rPr>
          <w:sz w:val="24"/>
          <w:sz w:val="24"/>
          <w:szCs w:val="24"/>
          <w:rtl w:val="true"/>
          <w:lang w:bidi="fa-IR"/>
        </w:rPr>
        <w:t xml:space="preserve">؛  افسسیان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 w:val="24"/>
          <w:szCs w:val="24"/>
          <w:rtl w:val="true"/>
          <w:lang w:bidi="fa-IR"/>
        </w:rPr>
        <w:t xml:space="preserve">؛  یوحنا </w:t>
      </w:r>
      <w:r>
        <w:rPr>
          <w:sz w:val="24"/>
          <w:sz w:val="24"/>
          <w:szCs w:val="24"/>
          <w:lang w:bidi="fa-IR"/>
        </w:rPr>
        <w:t>۱۵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۶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720" w:hanging="576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چهارم، آنها انجیل را نه تنها با شنیدن عباراتش که در قوت دریافتند،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720" w:hanging="576"/>
        <w:jc w:val="left"/>
        <w:rPr/>
      </w:pPr>
      <w:r>
        <w:rPr>
          <w:sz w:val="24"/>
          <w:szCs w:val="24"/>
          <w:rtl w:val="true"/>
          <w:lang w:bidi="fa-IR"/>
        </w:rPr>
        <w:tab/>
        <w:tab/>
        <w:tab/>
      </w:r>
      <w:r>
        <w:rPr>
          <w:sz w:val="24"/>
          <w:sz w:val="24"/>
          <w:szCs w:val="24"/>
          <w:rtl w:val="true"/>
          <w:lang w:bidi="fa-IR"/>
        </w:rPr>
        <w:t xml:space="preserve">اول تسالونیکیان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۵</w:t>
      </w:r>
      <w:r>
        <w:rPr>
          <w:sz w:val="24"/>
          <w:sz w:val="24"/>
          <w:szCs w:val="24"/>
          <w:rtl w:val="true"/>
          <w:lang w:bidi="fa-IR"/>
        </w:rPr>
        <w:t xml:space="preserve">؛  رومیان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 w:val="24"/>
          <w:szCs w:val="24"/>
          <w:rtl w:val="true"/>
          <w:lang w:bidi="fa-IR"/>
        </w:rPr>
        <w:t>؛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720" w:hanging="576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  <w:tab/>
        <w:tab/>
      </w:r>
      <w:r>
        <w:rPr>
          <w:sz w:val="24"/>
          <w:sz w:val="24"/>
          <w:szCs w:val="24"/>
          <w:rtl w:val="true"/>
          <w:lang w:bidi="fa-IR"/>
        </w:rPr>
        <w:t xml:space="preserve">اول تسالونیکیان 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</w:t>
      </w:r>
      <w:r>
        <w:rPr>
          <w:sz w:val="24"/>
          <w:sz w:val="24"/>
          <w:szCs w:val="24"/>
          <w:rtl w:val="true"/>
          <w:lang w:bidi="fa-IR"/>
        </w:rPr>
        <w:t xml:space="preserve">؛  اول قرنتیان </w:t>
      </w:r>
      <w:r>
        <w:rPr>
          <w:sz w:val="24"/>
          <w:sz w:val="24"/>
          <w:szCs w:val="24"/>
          <w:lang w:bidi="fa-IR"/>
        </w:rPr>
        <w:t>۲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720" w:hanging="576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lang w:bidi="fa-IR"/>
        </w:rPr>
        <w:t>5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پنجم، آنها نمونه پولس و سیلاس را با گذر از جفاها دنبال کردند،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720" w:hanging="576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  <w:tab/>
        <w:tab/>
      </w:r>
      <w:r>
        <w:rPr>
          <w:sz w:val="24"/>
          <w:sz w:val="24"/>
          <w:szCs w:val="24"/>
          <w:rtl w:val="true"/>
          <w:lang w:bidi="fa-IR"/>
        </w:rPr>
        <w:t xml:space="preserve">اول تسالونیکیان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۶</w:t>
      </w:r>
      <w:r>
        <w:rPr>
          <w:sz w:val="24"/>
          <w:sz w:val="24"/>
          <w:szCs w:val="24"/>
          <w:rtl w:val="true"/>
          <w:lang w:bidi="fa-IR"/>
        </w:rPr>
        <w:t xml:space="preserve">؛  اول پطرس </w:t>
      </w:r>
      <w:r>
        <w:rPr>
          <w:sz w:val="24"/>
          <w:sz w:val="24"/>
          <w:szCs w:val="24"/>
          <w:lang w:bidi="fa-IR"/>
        </w:rPr>
        <w:t>۱۳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۲</w:t>
      </w:r>
      <w:r>
        <w:rPr>
          <w:sz w:val="24"/>
          <w:sz w:val="24"/>
          <w:szCs w:val="24"/>
          <w:rtl w:val="true"/>
          <w:lang w:bidi="fa-IR"/>
        </w:rPr>
        <w:t>؛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720" w:hanging="576"/>
        <w:jc w:val="left"/>
        <w:rPr/>
      </w:pPr>
      <w:r>
        <w:rPr>
          <w:sz w:val="24"/>
          <w:szCs w:val="24"/>
          <w:rtl w:val="true"/>
          <w:lang w:bidi="fa-IR"/>
        </w:rPr>
        <w:tab/>
        <w:tab/>
        <w:tab/>
      </w:r>
      <w:r>
        <w:rPr>
          <w:sz w:val="24"/>
          <w:sz w:val="24"/>
          <w:szCs w:val="24"/>
          <w:rtl w:val="true"/>
          <w:lang w:bidi="fa-IR"/>
        </w:rPr>
        <w:t xml:space="preserve">اعمال رسولان </w:t>
      </w:r>
      <w:r>
        <w:rPr>
          <w:sz w:val="24"/>
          <w:sz w:val="24"/>
          <w:szCs w:val="24"/>
          <w:lang w:bidi="fa-IR"/>
        </w:rPr>
        <w:t>۱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۲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720" w:hanging="576"/>
        <w:jc w:val="left"/>
        <w:rPr/>
      </w:pP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 xml:space="preserve">ششم، آنها برای مسیحیان دیگر نمونه شدند، اول تسالونیکیان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۷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720" w:hanging="576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 xml:space="preserve">هفتم، آنها  صیاد جانها بودند، اول تسالونیکیان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۸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720" w:hanging="576"/>
        <w:jc w:val="left"/>
        <w:rPr/>
      </w:pP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 xml:space="preserve">هشتم، آنها به این دلیل قادر به انجام این کارها بودند که یک بازگشت و گروش واقعی به مسیح را تجربه کرده بودند، اول تسالونیکیان </w:t>
      </w:r>
      <w:r>
        <w:rPr>
          <w:sz w:val="24"/>
          <w:sz w:val="24"/>
          <w:szCs w:val="24"/>
          <w:lang w:bidi="fa-IR"/>
        </w:rPr>
        <w:t>۱۰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۹</w:t>
      </w:r>
      <w:r>
        <w:rPr>
          <w:sz w:val="24"/>
          <w:sz w:val="24"/>
          <w:szCs w:val="24"/>
          <w:rtl w:val="true"/>
          <w:lang w:bidi="fa-IR"/>
        </w:rPr>
        <w:t xml:space="preserve">؛  یوحنا </w:t>
      </w:r>
      <w:r>
        <w:rPr>
          <w:sz w:val="24"/>
          <w:sz w:val="24"/>
          <w:szCs w:val="24"/>
          <w:lang w:bidi="fa-IR"/>
        </w:rPr>
        <w:t>۱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۶</w:t>
      </w:r>
      <w:r>
        <w:rPr>
          <w:sz w:val="24"/>
          <w:szCs w:val="24"/>
          <w:rtl w:val="true"/>
          <w:lang w:bidi="fa-IR"/>
        </w:rPr>
        <w:t>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3:24:00Z</dcterms:created>
  <dc:creator>PacifiCare Health Systems</dc:creator>
  <dc:description/>
  <dc:language>en-US</dc:language>
  <cp:lastModifiedBy>Use This Account</cp:lastModifiedBy>
  <cp:lastPrinted>2015-12-24T16:49:00Z</cp:lastPrinted>
  <dcterms:modified xsi:type="dcterms:W3CDTF">2015-12-30T23:25:00Z</dcterms:modified>
  <cp:revision>3</cp:revision>
  <dc:subject/>
  <dc:title>FINDING THE UNKNOWN GOD</dc:title>
</cp:coreProperties>
</file>