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را هر ماه </w:t>
      </w:r>
      <w:r>
        <w:rPr>
          <w:sz w:val="24"/>
          <w:sz w:val="24"/>
          <w:szCs w:val="24"/>
          <w:lang w:val="en-US" w:bidi="fa-IR"/>
        </w:rPr>
        <w:t>۱۱۰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۰۰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به آدرس اینترنتی </w:t>
      </w:r>
      <w:hyperlink r:id="rId2">
        <w:r>
          <w:rPr>
            <w:rStyle w:val="InternetLink"/>
            <w:sz w:val="24"/>
            <w:szCs w:val="24"/>
            <w:lang w:val="en-US" w:bidi="fa-IR"/>
          </w:rPr>
          <w:t>www.sermonsfortheworld.com</w:t>
        </w:r>
      </w:hyperlink>
      <w:r>
        <w:rPr>
          <w:sz w:val="24"/>
          <w:szCs w:val="24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bidi="fa-IR"/>
        </w:rPr>
        <w:t>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۳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برای ایشان قید بفرمایید</w:t>
      </w:r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رویاهای </w:t>
      </w: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شب هنگام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 w:val="false"/>
          <w:bCs/>
          <w:szCs w:val="24"/>
          <w:rtl w:val="true"/>
          <w:lang w:bidi="fa-IR"/>
        </w:rPr>
        <w:t>خطابه عید قیام</w:t>
      </w:r>
    </w:p>
    <w:p>
      <w:pPr>
        <w:pStyle w:val="Heading"/>
        <w:rPr>
          <w:sz w:val="28"/>
        </w:rPr>
      </w:pPr>
      <w:r>
        <w:rPr>
          <w:sz w:val="28"/>
        </w:rPr>
        <w:t xml:space="preserve">VISIONS IN THE NIGHT – </w:t>
      </w:r>
    </w:p>
    <w:p>
      <w:pPr>
        <w:pStyle w:val="Heading"/>
        <w:rPr/>
      </w:pPr>
      <w:r>
        <w:rPr/>
        <w:t>AN EASTER SERM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۲۷</w:t>
      </w:r>
      <w:r>
        <w:rPr>
          <w:sz w:val="24"/>
          <w:sz w:val="24"/>
          <w:szCs w:val="24"/>
          <w:rtl w:val="true"/>
        </w:rPr>
        <w:t xml:space="preserve"> مارس </w:t>
      </w:r>
      <w:r>
        <w:rPr>
          <w:sz w:val="24"/>
          <w:sz w:val="24"/>
          <w:szCs w:val="24"/>
        </w:rPr>
        <w:t>۲۰۱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rch 27, 2016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یوفلس عزیزم، من در اولین نامۀ خود درباره تمام اعمال و تعالیم عیسی از ابتد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 روزی که به وسیلۀ روح‌القدس دستورات لازم را به رسولان برگزیدۀ خود داد و به آسمان برده شد به تو نوشت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و پس از مرگ، با دلایل بسیار، خود را به این افراد، زنده نشان داد و مدت چهل روز بارها به ایشان ظاهر شد و دربارۀ پادشاهی خدا با آنها گفتگو کر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firstLine="72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عیسی از مردگان برخاست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شکی درباره آن وجود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رومی ها مقبره او را مهر و موم کرده بودند و سربازان جان بر کف در مقابل آن کشیک دا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در صبح یکشنبه قیام، خدا آن سنگ عظیم را به کناری غلطاند و مهر رومی ها را شک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عیسی در طلیعه سپیده دم از آن قبر بیرون 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قبر خالی خود گواهی است بر رستاخیز عیسی از مردگان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عیسی از آن قبر برخاست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تردیدی وجود ندا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صدها نفر او را پس از رستاخیزش زنده دی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پولس رسول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و یک بار هم به بیش از پانصد نفر از پیروان دیگر ظاهر شد</w:t>
      </w:r>
      <w:r>
        <w:rPr>
          <w:szCs w:val="22"/>
          <w:rtl w:val="true"/>
          <w:lang w:val="en-US"/>
        </w:rPr>
        <w:t>...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بعد از آن یعقوب و سپس تمام رسولان او را دیدند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و آخر همه خود را به من</w:t>
      </w:r>
      <w:r>
        <w:rPr>
          <w:szCs w:val="22"/>
          <w:rtl w:val="true"/>
          <w:lang w:val="en-US"/>
        </w:rPr>
        <w:t>...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ظاهر ساخ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ول قرنتیان </w:t>
      </w:r>
      <w:r>
        <w:rPr>
          <w:szCs w:val="22"/>
          <w:lang w:val="en-US"/>
        </w:rPr>
        <w:t>۸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۵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۶</w:t>
      </w:r>
      <w:r>
        <w:rPr>
          <w:szCs w:val="22"/>
          <w:rtl w:val="true"/>
          <w:lang w:val="en-US"/>
        </w:rPr>
        <w:t>).  "</w:t>
      </w:r>
      <w:r>
        <w:rPr>
          <w:szCs w:val="22"/>
          <w:rtl w:val="true"/>
          <w:lang w:val="en-US"/>
        </w:rPr>
        <w:t>او پس از مرگ، با دلایل بسیار، خود را به این افراد، زنده نشان داد و مدت چهل روز بارها به ایشان ظاهر شد و دربارۀ پادشاهی خدا با آنها گفتگو کرد‌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عمال رسولان </w:t>
      </w:r>
      <w:r>
        <w:rPr>
          <w:szCs w:val="22"/>
          <w:lang w:val="en-US"/>
        </w:rPr>
        <w:t>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کتر جان ر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رایس گفته است،</w:t>
      </w:r>
    </w:p>
    <w:p>
      <w:pPr>
        <w:pStyle w:val="TextBody"/>
        <w:ind w:firstLine="72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IndentedVerse"/>
        <w:bidi w:val="1"/>
        <w:ind w:left="1440" w:right="1440" w:hanging="0"/>
        <w:jc w:val="both"/>
        <w:rPr/>
      </w:pPr>
      <w:r>
        <w:rPr>
          <w:rtl w:val="true"/>
        </w:rPr>
        <w:t xml:space="preserve">در نظر بگیرید که شاهد بودن آن صدها نفر از رستاخیز عیسی پس از قیامش چقدر متاثر کننده بوده است، بخصوص بعضی از آنها </w:t>
      </w:r>
      <w:r>
        <w:rPr>
          <w:rtl w:val="true"/>
        </w:rPr>
        <w:t>[</w:t>
      </w:r>
      <w:r>
        <w:rPr>
          <w:rtl w:val="true"/>
        </w:rPr>
        <w:t>برای</w:t>
      </w:r>
      <w:r>
        <w:rPr>
          <w:rtl w:val="true"/>
        </w:rPr>
        <w:t xml:space="preserve">] </w:t>
      </w:r>
      <w:r>
        <w:rPr>
          <w:rtl w:val="true"/>
        </w:rPr>
        <w:t>چهل روز او را بارها مشاهده کردند</w:t>
      </w:r>
      <w:r>
        <w:rPr>
          <w:rtl w:val="true"/>
        </w:rPr>
        <w:t xml:space="preserve">... </w:t>
      </w:r>
      <w:r>
        <w:rPr>
          <w:rtl w:val="true"/>
        </w:rPr>
        <w:t>عملاً صدها نفر از شاهدان عینی تایید کردند که عیسی از مردگان برخاسته بود</w:t>
      </w:r>
      <w:r>
        <w:rPr>
          <w:rtl w:val="true"/>
        </w:rPr>
        <w:t xml:space="preserve">.  </w:t>
      </w:r>
      <w:r>
        <w:rPr>
          <w:rtl w:val="true"/>
        </w:rPr>
        <w:t xml:space="preserve">حتی یکنفر نبود که بگوید جسد بیجان او را بعد از </w:t>
      </w:r>
      <w:r>
        <w:rPr>
          <w:rtl w:val="true"/>
        </w:rPr>
        <w:t>[</w:t>
      </w:r>
      <w:r>
        <w:rPr>
          <w:rtl w:val="true"/>
        </w:rPr>
        <w:t>قیام</w:t>
      </w:r>
      <w:r>
        <w:rPr>
          <w:rtl w:val="true"/>
        </w:rPr>
        <w:t xml:space="preserve">] </w:t>
      </w:r>
      <w:r>
        <w:rPr>
          <w:rtl w:val="true"/>
        </w:rPr>
        <w:t>دیده باشد و یا با هیچیک از شواهد و مدارک در تناقض باشد</w:t>
      </w:r>
      <w:r>
        <w:rPr>
          <w:rtl w:val="true"/>
        </w:rPr>
        <w:t xml:space="preserve">.  </w:t>
      </w:r>
      <w:r>
        <w:rPr>
          <w:rtl w:val="true"/>
        </w:rPr>
        <w:t xml:space="preserve">شاهدان عینی </w:t>
      </w:r>
      <w:r>
        <w:rPr>
          <w:rtl w:val="true"/>
        </w:rPr>
        <w:t>[</w:t>
      </w:r>
      <w:r>
        <w:rPr>
          <w:rtl w:val="true"/>
        </w:rPr>
        <w:t>گفتند</w:t>
      </w:r>
      <w:r>
        <w:rPr>
          <w:rtl w:val="true"/>
        </w:rPr>
        <w:t xml:space="preserve">] </w:t>
      </w:r>
      <w:r>
        <w:rPr>
          <w:rtl w:val="true"/>
        </w:rPr>
        <w:t>که به نجات دهنده دست زده بودند، او را لمس کرده بودند، جای میخ ها را در دستها و پاهایش حس کرده بودند، او را در حال خوردن دیده بودند، و مدت چهل روز با او در ارتباط بوده اند</w:t>
      </w:r>
      <w:r>
        <w:rPr>
          <w:rtl w:val="true"/>
        </w:rPr>
        <w:t xml:space="preserve">... </w:t>
      </w:r>
      <w:r>
        <w:rPr>
          <w:rtl w:val="true"/>
        </w:rPr>
        <w:t>شواهد چنان زیاد است که تنها کسانی که نمی خواهند باور کنند و شواهد را بررسی کنند آن را رد می کنند</w:t>
      </w:r>
      <w:r>
        <w:rPr>
          <w:rtl w:val="true"/>
        </w:rPr>
        <w:t xml:space="preserve">.  </w:t>
      </w:r>
      <w:r>
        <w:rPr>
          <w:rtl w:val="true"/>
        </w:rPr>
        <w:t xml:space="preserve">تعجبی ندارد که کتاب مقدس می گوید عیسی </w:t>
      </w:r>
      <w:r>
        <w:rPr>
          <w:rtl w:val="true"/>
        </w:rPr>
        <w:t>"</w:t>
      </w:r>
      <w:r>
        <w:rPr>
          <w:rtl w:val="true"/>
        </w:rPr>
        <w:t>بدیشان نیز بعد از زحمت کشیدن خود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گ</w:t>
      </w:r>
      <w:r>
        <w:rPr>
          <w:rtl w:val="true"/>
        </w:rPr>
        <w:t>]</w:t>
      </w:r>
      <w:r>
        <w:rPr>
          <w:rtl w:val="true"/>
        </w:rPr>
        <w:t>، خویشتن را زنده ظاهر کرد به دلیلهای بسیار</w:t>
      </w:r>
      <w:r>
        <w:rPr>
          <w:rtl w:val="true"/>
        </w:rPr>
        <w:t>،</w:t>
      </w:r>
      <w:r>
        <w:rPr>
          <w:rtl w:val="true"/>
        </w:rPr>
        <w:t xml:space="preserve">" </w:t>
      </w:r>
      <w:r>
        <w:rPr>
          <w:rtl w:val="true"/>
        </w:rPr>
        <w:t xml:space="preserve">اعمال رسولان </w:t>
      </w:r>
      <w:r>
        <w:rPr/>
        <w:t>۱</w:t>
      </w:r>
      <w:r>
        <w:rPr/>
        <w:t>:</w:t>
      </w:r>
      <w:r>
        <w:rPr/>
        <w:t>۳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John R. Rice, D.D., Litt.D., </w:t>
      </w:r>
      <w:r>
        <w:rPr>
          <w:b/>
          <w:bCs/>
          <w:i/>
          <w:iCs/>
        </w:rPr>
        <w:t>The Resurrection of Jesus Christ,</w:t>
      </w:r>
      <w:r>
        <w:rPr/>
        <w:t xml:space="preserve"> Sword of the Lord Publishers, 1953, pp. 49-50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قبره خالی و صدها شاهد عینی از جمله شواهد مستحکمی از رستاخیز مسیح از مردگان است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لی قوی ترین مدرک همان زندگی تغییر یافته شاگردان مسیح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ردان با دیدن مسیح قیام کرده کاملاً عوض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ترسو و بزدل شده بودند و خود را از ترس در اتاقی قفل و پنهان کر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بعد از آنکه مسیح برخاسته را دیدند، با شهامت موعظه می کردند که او زنده ا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از مردگان برخاسته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 برای موعظه و دادن این مژده جانشان را نیز فدا کردن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720" w:right="0" w:hanging="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پطرس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تا حد مرگ مورد ضرب و شتم قرار گرفت و بعد وارونه مصلوب ش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720" w:right="0" w:hanging="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اندریاس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بر صلیبی به شکل </w:t>
      </w:r>
      <w:r>
        <w:rPr>
          <w:szCs w:val="22"/>
          <w:lang w:val="en-US" w:bidi="fa-IR"/>
        </w:rPr>
        <w:t>X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مصلوب ش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720" w:right="0" w:hanging="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یعقوب، پسر زبدی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سرش را از تن جدا کردن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یوحنا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به درون دیگی از روغن جوشان انداخته شد و در حالیکه تا آخر عمرش داغ شده بود به جزیره پتموس تبعید ش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فیلیپس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مضروب و سپس به صلیب کشیده ش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/>
      </w:pPr>
      <w:r>
        <w:rPr>
          <w:szCs w:val="22"/>
          <w:u w:val="single"/>
          <w:rtl w:val="true"/>
          <w:lang w:val="en-US" w:bidi="fa-IR"/>
        </w:rPr>
        <w:t>برتولما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زنده پوستش را کندند و بعد مصلوبش نمودن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متی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سر از تنش جدا کردن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یعقوب، برادر ناتنی خود خداوند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از بالای معبد به پایین پرت شد و سپس آنقدر او را مورد ضرب و شتم قرار دادند که جان سپر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تدی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با تیرهایی او را به شهادت رساندن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مرقس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با گروهی از اسبان بر روی زمین کشیده شد تا جان سپر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پولس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سر از تنش جدا کردن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لوقا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از درخت زیتونی حلق آویز ش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1440" w:right="0" w:hanging="720"/>
        <w:jc w:val="both"/>
        <w:rPr>
          <w:szCs w:val="22"/>
          <w:lang w:val="en-US" w:bidi="fa-IR"/>
        </w:rPr>
      </w:pPr>
      <w:r>
        <w:rPr>
          <w:szCs w:val="22"/>
          <w:u w:val="single"/>
          <w:rtl w:val="true"/>
          <w:lang w:val="en-US" w:bidi="fa-IR"/>
        </w:rPr>
        <w:t>توما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نیزه هایی بر بدنش فرو کردند و بدنش را در شعله های اجاقی انداختند تا بسوز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b/>
          <w:bCs/>
          <w:i/>
          <w:iCs/>
          <w:szCs w:val="22"/>
          <w:lang w:val="en-US"/>
        </w:rPr>
        <w:t>The New Foxe’s Book of Martyrs,</w:t>
      </w:r>
      <w:r>
        <w:rPr>
          <w:szCs w:val="22"/>
          <w:lang w:val="en-US"/>
        </w:rPr>
        <w:t xml:space="preserve"> Bridge-Logos Publishers, 1997, pp 5-10; Greg Laurie, </w:t>
      </w:r>
      <w:r>
        <w:rPr>
          <w:b/>
          <w:bCs/>
          <w:i/>
          <w:iCs/>
          <w:szCs w:val="22"/>
          <w:lang w:val="en-US"/>
        </w:rPr>
        <w:t>Why the Resurrection?</w:t>
      </w:r>
      <w:r>
        <w:rPr>
          <w:szCs w:val="22"/>
          <w:lang w:val="en-US"/>
        </w:rPr>
        <w:t>, Tyndale House Publishers, 2004, pp. 19-20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ind w:firstLine="720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آدمها عذابهای وحشتناکی را متحمل شدند و همه بجز یوحنا مرگهای دلخراشی را تجربه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را چنین اتفاقاتی برای آنها روی داد؟  اینها رخ داد چون گفتند که عیسی مسیح را بعد از برخاستن از مردگان زنده دیده بو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کسی را برای چیزی که ندیده است مورد شکنجه و بعد مرگ قرار نمی ده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این افراد مسیح را دیده بودن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پس از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مرگ</w:t>
      </w:r>
      <w:r>
        <w:rPr>
          <w:szCs w:val="22"/>
          <w:rtl w:val="true"/>
          <w:lang w:val="en-US"/>
        </w:rPr>
        <w:t>]</w:t>
      </w:r>
      <w:r>
        <w:rPr>
          <w:szCs w:val="22"/>
          <w:rtl w:val="true"/>
          <w:lang w:val="en-US"/>
        </w:rPr>
        <w:t>، با دلایل بسیار، خود را به این افراد، زنده نشان داد و مدت چهل روز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عمال رسولان </w:t>
      </w:r>
      <w:r>
        <w:rPr>
          <w:szCs w:val="22"/>
          <w:lang w:val="en-US"/>
        </w:rPr>
        <w:t>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یوحنای رسول در آخر عمرش و با بدنی داغ شده با روغن جوشان گفت، مسیح رستاخیز کرده ر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 چشمان خود دیده‌‌ایم آری، ما آن را دیده‌‌ایم و دستهایمان آن را لمس کرده است‌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ول یوحنا </w:t>
      </w:r>
      <w:r>
        <w:rPr>
          <w:szCs w:val="22"/>
          <w:lang w:val="en-US"/>
        </w:rPr>
        <w:t>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من می گویم که می توانیم حرف این افراد را باور کن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آنها بخاطر موعظه کردن اینکه مسیح از مردگان برخاست شکنجه شده و جانشان را از دست دا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دمها بخاطر چیزی که ندیده اند شکنجه نمی شوند و جانشان را از دست نمی ده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این افراد مسیح را </w:t>
      </w:r>
      <w:r>
        <w:rPr>
          <w:szCs w:val="22"/>
          <w:u w:val="single"/>
          <w:rtl w:val="true"/>
          <w:lang w:val="en-US"/>
        </w:rPr>
        <w:t>دیدند</w:t>
      </w:r>
      <w:r>
        <w:rPr>
          <w:szCs w:val="22"/>
          <w:rtl w:val="true"/>
          <w:lang w:val="en-US"/>
        </w:rPr>
        <w:t>، و او را لمس کردند درست بعد از آنکه از قبر برخ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ه این دلیل است که شکنجه و خود مرگ نمی توانست آنها را از گفتن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سیح از مردگان برخاست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توقف سازد</w:t>
      </w:r>
      <w:r>
        <w:rPr>
          <w:szCs w:val="22"/>
          <w:rtl w:val="true"/>
          <w:lang w:val="en-US"/>
        </w:rPr>
        <w:t>!</w:t>
      </w:r>
    </w:p>
    <w:p>
      <w:pPr>
        <w:pStyle w:val="IndentedVerse"/>
        <w:ind w:left="1440" w:right="144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توما او را در آن اتاق نگریست،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او را استاد و خداوند خواند،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انگشتش را در جای سوراخها گذاشت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که با میخ ها و شمشیر ایجاد شده بود</w:t>
      </w:r>
      <w:r>
        <w:rPr>
          <w:rtl w:val="true"/>
        </w:rPr>
        <w:t>.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او که مرده بود دوباره زنده شده</w:t>
      </w:r>
      <w:r>
        <w:rPr>
          <w:rtl w:val="true"/>
        </w:rPr>
        <w:t>!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او که مرده بود دوباره زنده شده</w:t>
      </w:r>
      <w:r>
        <w:rPr>
          <w:rtl w:val="true"/>
        </w:rPr>
        <w:t>!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پنجه های قوی و یخ زده موت را شکسته </w:t>
      </w:r>
      <w:r>
        <w:rPr>
          <w:rtl w:val="true"/>
        </w:rPr>
        <w:t>–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او که مرده بود دوباره زنده شده</w:t>
      </w:r>
      <w:r>
        <w:rPr>
          <w:rtl w:val="true"/>
        </w:rPr>
        <w:t>!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Alive Again” by Paul Rader, 1878-1938</w:t>
      </w:r>
      <w:r>
        <w:rPr>
          <w:rtl w:val="true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حالا شاگردان با عیسای قیام کرده برای آخرین بار دیدار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به آنها گفت که در اورشلیم بمانند ت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 روح القدس تعم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گی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گفت،</w:t>
      </w:r>
    </w:p>
    <w:p>
      <w:pPr>
        <w:pStyle w:val="TextBody"/>
        <w:ind w:firstLine="720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لیکن چون روح‌القدس بر شما می‌آید، قوت خواهید یافت و شاهدان من خواهید بود، در اورشلیم و تمامی یهودیه و سامره و تا اقصای جهان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۱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 این موضوع ما را به کلیسای خودمان می رساند، اینجا در قلب مرکز شهر لس آنجلس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با فیض خداوند می گویم که ما در کلیسایمان یکی از بهترین گروههای مسیحی در ایالات متحده آمریکا را دار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 یکی از بهترین گروههای جوانان مسیحی در دنیا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ی توانم این را بدون شرم بگویم چون من نبودم که اینکار را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فتخار آن متعلق به گرو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سی و ن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است، یک گروه کوچک از بزرگسالان شاغلی که وقت و پولشان را وقف نجات این کلیسا از ورشکستگی کردند، بعد از آن واقعه تفرقه در کلیسا که حدود </w:t>
      </w:r>
      <w:r>
        <w:rPr>
          <w:szCs w:val="22"/>
          <w:lang w:val="en-US"/>
        </w:rPr>
        <w:t>۴۰۰</w:t>
      </w:r>
      <w:r>
        <w:rPr>
          <w:szCs w:val="22"/>
          <w:rtl w:val="true"/>
          <w:lang w:val="en-US"/>
        </w:rPr>
        <w:t xml:space="preserve"> نفر از اعضای بزرگسال ما را از ما گ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لال بر نام عیسی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و ما را به سوی پیروزی هدایت نمو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افتخار همچنین متعلق به جوانان این کلیس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نیایشگران رزمنده استثنایی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یش از یک ساعت را در دعا و نیایش گذراند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نه در موعظه و کلاس دینی، بلکه در دعا و نیایش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بیش از یک ساعت هر هفت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ردان و زنان جوان همچنین دو گروه دعا دارند که یک ساعت دیگر هم هر هفته با هم ملاقات می کنند تا از خدا بخواهند که بر ما احیا بفرست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عاهای ایشان با بازگشت بسیاری از مردم در سراس جهان اجابت ش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این فصل بهار فقط در طول هفت هفته، سیزده نفر در این کلیسا در جواب دعاهای ایشان بازگشت کرده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یکی از آنها یکی فرد </w:t>
      </w:r>
      <w:r>
        <w:rPr>
          <w:szCs w:val="22"/>
          <w:lang w:val="en-US"/>
        </w:rPr>
        <w:t>۸۹</w:t>
      </w:r>
      <w:r>
        <w:rPr>
          <w:szCs w:val="22"/>
          <w:rtl w:val="true"/>
          <w:lang w:val="en-US"/>
        </w:rPr>
        <w:t xml:space="preserve"> ساله کافر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یکی دیگر یک کاتولیک </w:t>
      </w:r>
      <w:r>
        <w:rPr>
          <w:szCs w:val="22"/>
          <w:lang w:val="en-US"/>
        </w:rPr>
        <w:t>۸۶</w:t>
      </w:r>
      <w:r>
        <w:rPr>
          <w:szCs w:val="22"/>
          <w:rtl w:val="true"/>
          <w:lang w:val="en-US"/>
        </w:rPr>
        <w:t xml:space="preserve"> سال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یکی از آنها زنی بود که به مدت </w:t>
      </w:r>
      <w:r>
        <w:rPr>
          <w:szCs w:val="22"/>
          <w:lang w:val="en-US"/>
        </w:rPr>
        <w:t>۴۰</w:t>
      </w:r>
      <w:r>
        <w:rPr>
          <w:szCs w:val="22"/>
          <w:rtl w:val="true"/>
          <w:lang w:val="en-US"/>
        </w:rPr>
        <w:t xml:space="preserve"> سال در برابر مسیح مقاومت کر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ی دیگر تمام عمرش در اسارت شیطان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ه نفر دیگر همه جوانهای بودند که از دنیا آمدند و از دانشکده هایی که در آنجا بشارت انجیل را می دهیم به کلیسای ما آمده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لال بر نام عیسی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و نمونه ما در صید جانهاست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کتر دیوید رالستون هفته پیش در کلیسای ما موعظه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یک مبشر مسیحی است و بنیانگذار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سیح برای امتها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رالستون عکسی از کلیسای ما را در صفحه فیس بوکش گذاش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همراه با این عبارا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رالستون گفته،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 xml:space="preserve">دیشب </w:t>
      </w:r>
      <w:r>
        <w:rPr>
          <w:rtl w:val="true"/>
        </w:rPr>
        <w:t>[</w:t>
      </w:r>
      <w:r>
        <w:rPr>
          <w:rtl w:val="true"/>
        </w:rPr>
        <w:t>شنبه شب</w:t>
      </w:r>
      <w:r>
        <w:rPr>
          <w:rtl w:val="true"/>
        </w:rPr>
        <w:t xml:space="preserve">] </w:t>
      </w:r>
      <w:r>
        <w:rPr>
          <w:rtl w:val="true"/>
        </w:rPr>
        <w:t xml:space="preserve">و امروز صبح </w:t>
      </w:r>
      <w:r>
        <w:rPr>
          <w:rtl w:val="true"/>
        </w:rPr>
        <w:t>[</w:t>
      </w:r>
      <w:r>
        <w:rPr>
          <w:rtl w:val="true"/>
        </w:rPr>
        <w:t>یکشنبه</w:t>
      </w:r>
      <w:r>
        <w:rPr>
          <w:rtl w:val="true"/>
        </w:rPr>
        <w:t xml:space="preserve">] </w:t>
      </w:r>
      <w:r>
        <w:rPr>
          <w:rtl w:val="true"/>
        </w:rPr>
        <w:t>اینجا در مرکز شهر لس آنجلس در کلیسای باپتیست جایی که 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 شبان است موعظه کردم</w:t>
      </w:r>
      <w:r>
        <w:rPr>
          <w:rtl w:val="true"/>
        </w:rPr>
        <w:t xml:space="preserve">.  </w:t>
      </w:r>
      <w:r>
        <w:rPr>
          <w:rtl w:val="true"/>
        </w:rPr>
        <w:t xml:space="preserve">چه مراسمی بود، تمام صندلی ها پر بود و نیمی از جمعیت زیر </w:t>
      </w:r>
      <w:r>
        <w:rPr/>
        <w:t>۳۰</w:t>
      </w:r>
      <w:r>
        <w:rPr>
          <w:rtl w:val="true"/>
        </w:rPr>
        <w:t xml:space="preserve"> سال بنظر می رسیدند</w:t>
      </w:r>
      <w:r>
        <w:rPr>
          <w:rtl w:val="true"/>
        </w:rPr>
        <w:t>!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همچنین هر کلامی که به انگلیسی گفته می شد برای حضار به زبانهای اسپانیایی و چینی ترجمه می شد</w:t>
      </w:r>
      <w:r>
        <w:rPr>
          <w:rtl w:val="true"/>
        </w:rPr>
        <w:t xml:space="preserve">.  </w:t>
      </w:r>
      <w:r>
        <w:rPr>
          <w:rtl w:val="true"/>
        </w:rPr>
        <w:t>روحیه عظیمی حاکم بود که با آمین ها و دست زدن های زیادی در تایید پیامی که موعظه می شد همراه بود</w:t>
      </w:r>
      <w:r>
        <w:rPr>
          <w:rtl w:val="true"/>
        </w:rPr>
        <w:t xml:space="preserve">.  </w:t>
      </w:r>
      <w:r>
        <w:rPr>
          <w:rtl w:val="true"/>
        </w:rPr>
        <w:t xml:space="preserve">خطابه های کشیش هایمرز در اینترنت از طرف تقریبا </w:t>
      </w:r>
      <w:r>
        <w:rPr/>
        <w:t>۱۲۰</w:t>
      </w:r>
      <w:r>
        <w:rPr>
          <w:rtl w:val="true"/>
        </w:rPr>
        <w:t xml:space="preserve"> هزار نفر در حدود </w:t>
      </w:r>
      <w:r>
        <w:rPr/>
        <w:t>۲۱۰</w:t>
      </w:r>
      <w:r>
        <w:rPr>
          <w:rtl w:val="true"/>
        </w:rPr>
        <w:t xml:space="preserve"> کشور مختلف در هر سی روز خوانده می شود </w:t>
      </w:r>
      <w:r>
        <w:rPr>
          <w:rtl w:val="true"/>
        </w:rPr>
        <w:t>–</w:t>
      </w:r>
      <w:r>
        <w:rPr>
          <w:rtl w:val="true"/>
        </w:rPr>
        <w:t xml:space="preserve"> همینطور در یوتیوب دیده می شوند</w:t>
      </w:r>
      <w:r>
        <w:rPr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من واعظ انجیلی دیگری نمی شناسم که دایماً با این تعداد افراد در سراسر جهان انجیل را موعظه کند</w:t>
      </w:r>
      <w:r>
        <w:rPr>
          <w:rtl w:val="true"/>
        </w:rPr>
        <w:t>.</w:t>
      </w:r>
    </w:p>
    <w:p>
      <w:pPr>
        <w:pStyle w:val="IndentedVerse"/>
        <w:bidi w:val="1"/>
        <w:ind w:left="1440" w:right="1440" w:firstLine="432"/>
        <w:jc w:val="both"/>
        <w:rPr/>
      </w:pPr>
      <w:r>
        <w:rPr>
          <w:rtl w:val="true"/>
        </w:rPr>
        <w:t>فقط می توانم این خدمت کلیسایی را بعنوان خدمت اسپارژن در عصر نوین قلمداد کنم</w:t>
      </w:r>
      <w:r>
        <w:rPr>
          <w:rtl w:val="true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جلال بر نام عیسی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خداوند در نام او جواب دعاها را می ده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این کلیسا برای من با ارزش تر از تمام طلاهای روی زمی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رسالت سراسری در اینترنت برای من از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هرهای نقره و جواهرات وصف ناپذیر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هم با ارزش تر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اید برای شما چیز بی ارزشی جلوه کند، اما این کلیسا برای من مهمترین چیز در این دنیا است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عشق من، زندگی ام را نثارت می کنم،</w:t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ای بره خدا که برای من مردی؛</w:t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اشد که همیشه امین تو بمانم،</w:t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ای نجات دهنده و خداوندم</w:t>
      </w:r>
      <w:r>
        <w:rPr>
          <w:rtl w:val="true"/>
          <w:lang w:bidi="fa-IR"/>
        </w:rPr>
        <w:t>!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fa-IR"/>
        </w:rPr>
        <w:t>برای او که بجای من مرد زندگی خواهم کرد،</w:t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زندگی ام چه رضایت بخش خواهد بود</w:t>
      </w:r>
      <w:r>
        <w:rPr>
          <w:rtl w:val="true"/>
          <w:lang w:bidi="fa-IR"/>
        </w:rPr>
        <w:t>!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fa-IR"/>
        </w:rPr>
        <w:t>برای او که بجای من مرد زندگی خواهم کرد،</w:t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ای نجات دهنده و خداوندم</w:t>
      </w:r>
      <w:r>
        <w:rPr>
          <w:rtl w:val="true"/>
          <w:lang w:bidi="fa-IR"/>
        </w:rPr>
        <w:t>!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I’ll Live For Him” by Ralph E. Hudson, 1843-1901</w:t>
      </w:r>
      <w:r>
        <w:rPr>
          <w:rtl w:val="true"/>
          <w:lang w:bidi="fa-IR"/>
        </w:rPr>
        <w:t>;</w:t>
      </w:r>
    </w:p>
    <w:p>
      <w:pPr>
        <w:pStyle w:val="IndentedVerse"/>
        <w:bidi w:val="1"/>
        <w:ind w:left="1440" w:right="0" w:firstLine="720"/>
        <w:jc w:val="both"/>
        <w:rPr>
          <w:lang w:bidi="fa-IR"/>
        </w:rPr>
      </w:pPr>
      <w:r>
        <w:rPr>
          <w:lang w:bidi="fa-IR"/>
        </w:rPr>
        <w:t>altered by Dr. Hymers</w:t>
      </w:r>
      <w:r>
        <w:rPr>
          <w:rtl w:val="true"/>
          <w:lang w:bidi="fa-IR"/>
        </w:rPr>
        <w:t>).</w:t>
      </w:r>
    </w:p>
    <w:p>
      <w:pPr>
        <w:pStyle w:val="TextBody"/>
        <w:ind w:firstLine="720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نه تنها می بینم  که این کلیسا در حال حاضر چه گنج گرانبهایی ا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بلکه می بینم که چه باید بشود، چه می تواند بشود و به فیض خداوند چه </w:t>
      </w:r>
      <w:r>
        <w:rPr>
          <w:szCs w:val="22"/>
          <w:u w:val="single"/>
          <w:rtl w:val="true"/>
          <w:lang w:val="en-US"/>
        </w:rPr>
        <w:t>خواهد</w:t>
      </w:r>
      <w:r>
        <w:rPr>
          <w:szCs w:val="22"/>
          <w:rtl w:val="true"/>
          <w:lang w:val="en-US"/>
        </w:rPr>
        <w:t xml:space="preserve"> ش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ر رویاهای شب هنگام می بینم که هر گوشه این تالار پر از جوانه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 در آن رویاها روح خدا را می بینم که بصورت موجهایی از احیا نازل می 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صورت های شاد جوانها را می بینم که عیسی مسیح را بعنوان نجات دهنده و خداوندشان یافته ا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ر رویاهای شب هنگام می بینم جوانها گریه سر داده و دعا می کنند، و مثل گذشته های کلیسای متدیست ها و باپتیست ها و پرسپیترین ها غریو شادی سر داده ا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مردان جوان را می بینم که زندگی خود را وقف موعظه انجیل کرده ا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بعضی ها حتی به بعنوان مبشر عیسی مسیح به سرزمین های دور رفته ا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کلیسایی قدرتمند می بینم، کاملاً اشباع شده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با محبت خدا که از این مکان بسوی گوشه های تاریک ملت ما و دنیای ما جاری می 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سیح عیسی را می بینم که از طریق رسالت این کلیسا بلند کرده شده و محبتش را بر هزاران جان گمشده و تنها مانده در سراسر جهان جاری می 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 در رویاهای شب هنگام می توانم بشنوم که چنین سرود می خوانند،</w:t>
      </w:r>
    </w:p>
    <w:p>
      <w:pPr>
        <w:pStyle w:val="TextBody"/>
        <w:ind w:firstLine="720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رای او که بجای من مرد زندگی خواهم کرد،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fa-IR"/>
        </w:rPr>
        <w:t>زندگی ام چه رضایت بخش خواهد بود</w:t>
      </w:r>
      <w:r>
        <w:rPr>
          <w:rtl w:val="true"/>
          <w:lang w:bidi="fa-IR"/>
        </w:rPr>
        <w:t>!</w:t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رای او که بجای من مرد زندگی خواهم کرد،</w:t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ای نجات دهنده و خداوندم</w:t>
      </w:r>
      <w:r>
        <w:rPr>
          <w:rtl w:val="true"/>
          <w:lang w:bidi="fa-IR"/>
        </w:rPr>
        <w:t>!</w:t>
      </w:r>
    </w:p>
    <w:p>
      <w:pPr>
        <w:pStyle w:val="TextBody"/>
        <w:ind w:firstLine="720"/>
        <w:rPr>
          <w:lang w:val="en-US" w:bidi="fa-IR"/>
        </w:rPr>
      </w:pPr>
      <w:r>
        <w:rPr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ا من این سرود را بخوان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رای او که بجای من مرد زندگی خواهم کرد،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  <w:lang w:bidi="fa-IR"/>
        </w:rPr>
        <w:t>زندگی ام چه رضایت بخش خواهد بود</w:t>
      </w:r>
      <w:r>
        <w:rPr>
          <w:rtl w:val="true"/>
          <w:lang w:bidi="fa-IR"/>
        </w:rPr>
        <w:t>!</w:t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رای او که بجای من مرد زندگی خواهم کرد،</w:t>
      </w:r>
    </w:p>
    <w:p>
      <w:pPr>
        <w:pStyle w:val="IndentedVers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ای نجات دهنده و خداوندم</w:t>
      </w:r>
      <w:r>
        <w:rPr>
          <w:rtl w:val="true"/>
          <w:lang w:bidi="fa-IR"/>
        </w:rPr>
        <w:t>!</w:t>
      </w:r>
    </w:p>
    <w:p>
      <w:pPr>
        <w:pStyle w:val="TextBody"/>
        <w:rPr>
          <w:sz w:val="18"/>
          <w:lang w:val="en-US" w:bidi="fa-IR"/>
        </w:rPr>
      </w:pPr>
      <w:r>
        <w:rPr>
          <w:sz w:val="18"/>
          <w:lang w:val="en-US"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زودی </w:t>
      </w:r>
      <w:r>
        <w:rPr>
          <w:szCs w:val="22"/>
          <w:lang w:val="en-US"/>
        </w:rPr>
        <w:t>۷۵</w:t>
      </w:r>
      <w:r>
        <w:rPr>
          <w:szCs w:val="22"/>
          <w:rtl w:val="true"/>
          <w:lang w:val="en-US"/>
        </w:rPr>
        <w:t xml:space="preserve"> ساله خواهم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مکن است که همه این چیزها را قبل از مرگم نبی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آنها را از پیش دیده ا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در رویاهای شب هنگا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جناب گریفیت، لطفاً کمک کنید آهنگ دلپذیر خانم کریستینسن را بخوانی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ویاهای مرا اجابت کن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لطفاً بایست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ره شش از سرودنامه تان است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دعا می کنم ای نجات دهنده که رویاهای مرا اجابت کنی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بگذار فقط عیسی را امروز ببینم؛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گرچه تو مرا در آن دره هدایت می کنی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جلال بی کرانت مرا احاطه می کند</w:t>
      </w:r>
      <w:r>
        <w:rPr>
          <w:sz w:val="20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ای نجات دهنده الهی، رویاهای مرا اجابت کن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تا با جلال تو روح من منور گردد</w:t>
      </w:r>
      <w:r>
        <w:rPr>
          <w:sz w:val="20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رویاهای مرا اجابت کن تا همه ببینند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که صورت قدوست در من منعکس شده</w:t>
      </w:r>
      <w:r>
        <w:rPr>
          <w:sz w:val="20"/>
          <w:rtl w:val="true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رویاهای مرا اجابت کن، هر آرزویی را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برای جلالت نگه دار؛ جانم را الهام بخش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با کمال تو، محبت قدوس تو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مسیرم را با نور آسمانی مملو ساز</w:t>
      </w:r>
      <w:r>
        <w:rPr>
          <w:sz w:val="20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رویاهایم را اجابت کن، ای نجات دهنده الهی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تا با جلال قدوست روح من منور گردد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رویاهایم را اجابت کن تا ببینم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که چهره قدوست در من منعکس شده</w:t>
      </w:r>
      <w:r>
        <w:rPr>
          <w:sz w:val="20"/>
          <w:rtl w:val="true"/>
          <w:lang w:val="en-US"/>
        </w:rPr>
        <w:t>.</w:t>
      </w:r>
    </w:p>
    <w:p>
      <w:pPr>
        <w:pStyle w:val="TextBody"/>
        <w:ind w:left="1440" w:hanging="0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رویاهایم را اجابت کن، نگذار چیزی از گناه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روشنایی درخشان درون را تاریک سازد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بگذار تنها صورت متبارک تو را ببینم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تا جانم در فیض بی کرانت شادی نماید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رویاهایم را اجابت کن، ای نجات دهنده الهی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تا با جلال تو روح من منور گردد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رویاهایم را اجابت کن تا همه ببینند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 xml:space="preserve">    </w:t>
      </w:r>
      <w:r>
        <w:rPr>
          <w:sz w:val="20"/>
          <w:sz w:val="20"/>
          <w:rtl w:val="true"/>
          <w:lang w:val="en-US"/>
        </w:rPr>
        <w:t>که صورت قدوست در من منعکس شده</w:t>
      </w:r>
      <w:r>
        <w:rPr>
          <w:sz w:val="20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>(</w:t>
      </w:r>
      <w:r>
        <w:rPr>
          <w:sz w:val="20"/>
          <w:rtl w:val="true"/>
          <w:lang w:val="en-US"/>
        </w:rPr>
        <w:t>“</w:t>
      </w:r>
      <w:r>
        <w:rPr>
          <w:sz w:val="20"/>
          <w:lang w:val="en-US"/>
        </w:rPr>
        <w:t>Fill All My Vision” by Avis Burgeson Christiansen, 1895-1985</w:t>
      </w:r>
      <w:r>
        <w:rPr>
          <w:sz w:val="20"/>
          <w:rtl w:val="true"/>
          <w:lang w:val="en-US"/>
        </w:rPr>
        <w:t>).</w:t>
      </w:r>
    </w:p>
    <w:p>
      <w:pPr>
        <w:pStyle w:val="TextBody"/>
        <w:ind w:left="144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خطابه را با سخنان مبشر بزرگ چین و آفریقا یعنی چارلز 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ستاد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۱۹۳۱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۸۶۰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به پایان می رسان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 w:val="16"/>
          <w:szCs w:val="16"/>
          <w:lang w:val="en-US" w:bidi="fa-IR"/>
        </w:rPr>
      </w:pPr>
      <w:r>
        <w:rPr>
          <w:sz w:val="16"/>
          <w:szCs w:val="16"/>
          <w:lang w:val="en-US" w:bidi="fa-IR"/>
        </w:rPr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تنها یک زندگی،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زودی خواهد گذشت</w:t>
      </w:r>
      <w:r>
        <w:rPr>
          <w:rtl w:val="true"/>
        </w:rPr>
        <w:t>.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تنها آنچه برای مسیح انجام گرفته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ابد باقی می ماند</w:t>
      </w:r>
      <w:r>
        <w:rPr>
          <w:rtl w:val="true"/>
        </w:rPr>
        <w:t>.</w:t>
      </w:r>
    </w:p>
    <w:p>
      <w:pPr>
        <w:pStyle w:val="IndentedVerse"/>
        <w:ind w:left="1440" w:right="0" w:hanging="0"/>
        <w:rPr>
          <w:sz w:val="12"/>
        </w:rPr>
      </w:pPr>
      <w:r>
        <w:rPr>
          <w:sz w:val="12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سخنان را تا زمانی که زنده اید از یاد نب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را با من تکرار کن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تنها یک زندگی،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زودی خواهد گذشت</w:t>
      </w:r>
      <w:r>
        <w:rPr>
          <w:rtl w:val="true"/>
        </w:rPr>
        <w:t>.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>تنها آنچه برای مسیح انجام گرفته</w:t>
      </w:r>
    </w:p>
    <w:p>
      <w:pPr>
        <w:pStyle w:val="IndentedVers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 ابد باقی می ماند</w:t>
      </w:r>
      <w:r>
        <w:rPr>
          <w:rtl w:val="true"/>
        </w:rPr>
        <w:t>.</w:t>
      </w:r>
    </w:p>
    <w:p>
      <w:pPr>
        <w:pStyle w:val="TextBody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کتر کیگن لطفاً ما را در دعا هدایت کن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 w:val="12"/>
          <w:szCs w:val="22"/>
          <w:lang w:val="en-US"/>
        </w:rPr>
      </w:pPr>
      <w:r>
        <w:rPr>
          <w:sz w:val="12"/>
          <w:szCs w:val="22"/>
          <w:lang w:val="en-US"/>
        </w:rPr>
      </w:r>
    </w:p>
    <w:p>
      <w:pPr>
        <w:pStyle w:val="BodyTextIndent2"/>
        <w:bidi w:val="1"/>
        <w:ind w:left="360" w:right="270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4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2"/>
          <w:szCs w:val="22"/>
          <w:lang w:bidi="fa-IR"/>
        </w:rPr>
      </w:pPr>
      <w:r>
        <w:rPr>
          <w:sz w:val="12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5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اعمال رسولان </w:t>
      </w:r>
      <w:r>
        <w:rPr>
          <w:b w:val="false"/>
          <w:b w:val="false"/>
          <w:szCs w:val="24"/>
        </w:rPr>
        <w:t>۹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۱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rPr/>
      </w:pP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>The Strife Is O’er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>(</w:t>
      </w:r>
      <w:r>
        <w:rPr>
          <w:b w:val="false"/>
          <w:szCs w:val="24"/>
          <w:lang w:val="en-US"/>
        </w:rPr>
        <w:t>translated by Francis Pott.</w:t>
      </w:r>
      <w:r>
        <w:rPr>
          <w:b w:val="false"/>
          <w:szCs w:val="24"/>
        </w:rPr>
        <w:t xml:space="preserve"> 1</w:t>
      </w:r>
      <w:r>
        <w:rPr>
          <w:b w:val="false"/>
          <w:szCs w:val="24"/>
          <w:lang w:val="en-US"/>
        </w:rPr>
        <w:t>832-1909</w:t>
      </w:r>
      <w:r>
        <w:rPr>
          <w:b w:val="false"/>
          <w:szCs w:val="24"/>
        </w:rPr>
        <w:t>)</w:t>
      </w:r>
      <w:r>
        <w:rPr>
          <w:b w:val="false"/>
        </w:rPr>
        <w:t>.</w:t>
      </w:r>
      <w:r>
        <w:rPr/>
        <w:t xml:space="preserve"> </w:t>
      </w:r>
    </w:p>
    <w:p>
      <w:pPr>
        <w:pStyle w:val="Heading"/>
        <w:rPr>
          <w:sz w:val="16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rPr>
          <w:sz w:val="16"/>
          <w:lang w:bidi="fa-IR"/>
        </w:rPr>
      </w:pPr>
      <w:r>
        <w:rPr>
          <w:sz w:val="16"/>
          <w:lang w:bidi="fa-I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Heading1Char">
    <w:name w:val="Heading 1 Char"/>
    <w:qFormat/>
    <w:rPr>
      <w:b/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Heading4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8:35:00Z</dcterms:created>
  <dc:creator>PacifiCare Health Systems</dc:creator>
  <dc:description/>
  <dc:language>en-US</dc:language>
  <cp:lastModifiedBy>Use This Account</cp:lastModifiedBy>
  <cp:lastPrinted>2016-03-25T16:26:00Z</cp:lastPrinted>
  <dcterms:modified xsi:type="dcterms:W3CDTF">2016-03-29T18:36:00Z</dcterms:modified>
  <cp:revision>3</cp:revision>
  <dc:subject/>
  <dc:title>FINDING THE UNKNOWN GOD</dc:title>
</cp:coreProperties>
</file>