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‌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  <w:lang w:bidi="fa-IR"/>
        </w:rPr>
      </w:pPr>
      <w:r>
        <w:rPr>
          <w:bCs/>
          <w:sz w:val="32"/>
          <w:sz w:val="32"/>
          <w:szCs w:val="32"/>
          <w:rtl w:val="true"/>
          <w:lang w:bidi="fa-IR"/>
        </w:rPr>
        <w:t>با خون یا بدون خو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۲۱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21, 2018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bookmarkStart w:id="0" w:name="_Hlk504833051"/>
      <w:bookmarkEnd w:id="0"/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دون ریختن خون، آمرزش نیست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عبرانیان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Normal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  <w:bookmarkStart w:id="1" w:name="_Hlk504833051"/>
      <w:bookmarkStart w:id="2" w:name="_Hlk504833051"/>
      <w:bookmarkEnd w:id="2"/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کثریت نوکیشان اسپارژن بلافاصله بازگشت نکردند، آنها قبل از اعتماد کردن به خود مسیح و کسب خوشی و اطمینان خاطر حاصل کردن، با یک احساس محکومیت از گناه و غم دردناک چند ه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یا حتی چند ماه کارشان را شروع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دو شهادتنامه از خانمهای جوانی است که تحت موعظه اسپارژن بازگشت کرد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b/>
          <w:b/>
          <w:i/>
          <w:i/>
        </w:rPr>
      </w:pPr>
      <w:r>
        <w:rPr>
          <w:b/>
          <w:b/>
          <w:i/>
          <w:i/>
          <w:u w:val="single"/>
          <w:rtl w:val="true"/>
        </w:rPr>
        <w:t>مری ادواردز</w:t>
      </w:r>
      <w:r>
        <w:rPr>
          <w:b/>
          <w:b/>
          <w:i/>
          <w:i/>
          <w:rtl w:val="true"/>
        </w:rPr>
        <w:t>،</w:t>
      </w:r>
    </w:p>
    <w:p>
      <w:pPr>
        <w:pStyle w:val="IndentedQuote"/>
        <w:rPr>
          <w:b/>
          <w:b/>
          <w:i/>
          <w:i/>
        </w:rPr>
      </w:pPr>
      <w:r>
        <w:rPr>
          <w:b/>
          <w:i/>
        </w:rPr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این زن دلی مثل سنگ داشت تا اینکه موعظه اسپارژن را شنید</w:t>
      </w:r>
      <w:r>
        <w:rPr>
          <w:rtl w:val="true"/>
        </w:rPr>
        <w:t xml:space="preserve">.  </w:t>
      </w:r>
      <w:r>
        <w:rPr>
          <w:rtl w:val="true"/>
        </w:rPr>
        <w:t>از اینکه بخاطر گناهش مورد قضاوت قرار بگیرد خیل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ترسید</w:t>
      </w:r>
      <w:r>
        <w:rPr>
          <w:rtl w:val="true"/>
        </w:rPr>
        <w:t xml:space="preserve">.  </w:t>
      </w:r>
      <w:r>
        <w:rPr>
          <w:rtl w:val="true"/>
        </w:rPr>
        <w:t>به آمدن به کلیسا ادامه داد ولی برای چند ماهی در یاس و ناامیدی بسر برد</w:t>
      </w:r>
      <w:r>
        <w:rPr>
          <w:rtl w:val="true"/>
        </w:rPr>
        <w:t xml:space="preserve">.  </w:t>
      </w:r>
      <w:r>
        <w:rPr>
          <w:rtl w:val="true"/>
        </w:rPr>
        <w:t>بعد شنید که جناب اسپارژن درباره محبت عیسی موعظه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کرد</w:t>
      </w:r>
      <w:r>
        <w:rPr>
          <w:rtl w:val="true"/>
        </w:rPr>
        <w:t xml:space="preserve">.  </w:t>
      </w:r>
      <w:r>
        <w:rPr>
          <w:rtl w:val="true"/>
        </w:rPr>
        <w:t xml:space="preserve">به عیسی و خون </w:t>
      </w:r>
      <w:r>
        <w:rPr>
          <w:rtl w:val="true"/>
          <w:lang w:bidi="fa-IR"/>
        </w:rPr>
        <w:t>فدیه دهنده او اعتماد کرد و شادمان 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و تنها به عیسی اعتماد کرد و نجات پیدا ک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و هنوز هم فقط به عیسی نگاه می‌کند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1440" w:firstLine="432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jc w:val="both"/>
        <w:rPr/>
      </w:pPr>
      <w:r>
        <w:rPr>
          <w:u w:val="single"/>
          <w:rtl w:val="true"/>
        </w:rPr>
        <w:t>مری جونز</w:t>
      </w:r>
      <w:r>
        <w:rPr>
          <w:rtl w:val="true"/>
        </w:rPr>
        <w:t>،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IndentedQuote"/>
        <w:bidi w:val="1"/>
        <w:ind w:left="1440" w:right="1440" w:firstLine="432"/>
        <w:jc w:val="both"/>
        <w:rPr/>
      </w:pPr>
      <w:r>
        <w:rPr>
          <w:rtl w:val="true"/>
        </w:rPr>
        <w:t>او از روی کنجکاوی آمد تا موعظه اسپارژن را گوش کند</w:t>
      </w:r>
      <w:r>
        <w:rPr>
          <w:rtl w:val="true"/>
        </w:rPr>
        <w:t xml:space="preserve">.  </w:t>
      </w:r>
      <w:r>
        <w:rPr>
          <w:rtl w:val="true"/>
        </w:rPr>
        <w:t>با ترس و اضطراب کلیسا را ترک کرد</w:t>
      </w:r>
      <w:r>
        <w:rPr>
          <w:rtl w:val="true"/>
        </w:rPr>
        <w:t xml:space="preserve">.  </w:t>
      </w:r>
      <w:r>
        <w:rPr>
          <w:rtl w:val="true"/>
        </w:rPr>
        <w:t xml:space="preserve">با خودش فکر کرد، </w:t>
      </w:r>
      <w:r>
        <w:rPr>
          <w:rtl w:val="true"/>
        </w:rPr>
        <w:t>"</w:t>
      </w:r>
      <w:r>
        <w:rPr>
          <w:rtl w:val="true"/>
        </w:rPr>
        <w:t>ایکاش هیچوقت نمی‌رفتم و به موعظه او گوش نمی‌کردم</w:t>
      </w:r>
      <w:r>
        <w:rPr>
          <w:rtl w:val="true"/>
        </w:rPr>
        <w:t xml:space="preserve">.  </w:t>
      </w:r>
      <w:r>
        <w:rPr>
          <w:rtl w:val="true"/>
        </w:rPr>
        <w:t>تصمیم گرفتم دیگر به آنجا نروم</w:t>
      </w:r>
      <w:r>
        <w:rPr>
          <w:rtl w:val="true"/>
        </w:rPr>
        <w:t xml:space="preserve">.  </w:t>
      </w:r>
      <w:r>
        <w:rPr>
          <w:rtl w:val="true"/>
        </w:rPr>
        <w:t>ولی اگر نمی‌رفتم احساس درماندگی می‌کردم</w:t>
      </w:r>
      <w:r>
        <w:rPr>
          <w:rtl w:val="true"/>
        </w:rPr>
        <w:t xml:space="preserve">.  </w:t>
      </w:r>
      <w:r>
        <w:rPr>
          <w:rtl w:val="true"/>
        </w:rPr>
        <w:t>وقتی برای شنیدن موعظه‌هایش می‌رفتم، احساس بیچارگی می‌کردم و اگر نمی‌رفتم احساس بدبختی می‌کردم</w:t>
      </w:r>
      <w:r>
        <w:rPr>
          <w:rtl w:val="true"/>
        </w:rPr>
        <w:t xml:space="preserve">.  </w:t>
      </w:r>
      <w:r>
        <w:rPr>
          <w:rtl w:val="true"/>
        </w:rPr>
        <w:t>بالاخره به مسیح اعتماد کردم و در او آرامش و آسایش را پیدا کردم</w:t>
      </w:r>
      <w:r>
        <w:rPr>
          <w:rtl w:val="true"/>
        </w:rPr>
        <w:t xml:space="preserve">.  </w:t>
      </w:r>
      <w:r>
        <w:rPr>
          <w:rtl w:val="true"/>
        </w:rPr>
        <w:t>تا وقتی از جستجوی آرامش در چیزهای دیگر دست برنداشتم، مسیح را پیدا نکردم</w:t>
      </w:r>
      <w:r>
        <w:rPr>
          <w:rtl w:val="true"/>
        </w:rPr>
        <w:t xml:space="preserve">.  </w:t>
      </w:r>
      <w:r>
        <w:rPr>
          <w:rtl w:val="true"/>
        </w:rPr>
        <w:t>اول چیزهای دیگر را امتحان کردم</w:t>
      </w:r>
      <w:r>
        <w:rPr>
          <w:rtl w:val="true"/>
        </w:rPr>
        <w:t xml:space="preserve">.  </w:t>
      </w:r>
      <w:r>
        <w:rPr>
          <w:rtl w:val="true"/>
        </w:rPr>
        <w:t>ولی هیچ چیز دیگری به من آرامش نداد تا اینکه مسیح و خون نجات دهنده اش را پیدا کردم</w:t>
      </w:r>
      <w:r>
        <w:rPr>
          <w:rtl w:val="true"/>
        </w:rPr>
        <w:t>."</w:t>
      </w:r>
    </w:p>
    <w:p>
      <w:pPr>
        <w:pStyle w:val="IndentedQuote"/>
        <w:ind w:left="1440" w:right="1440" w:firstLine="43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قبل از اینکه موعظ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 را شروع کنم، جناب گریفیت تشریف می‌آورد تا سرودی را بخواند که در کلیسای اسپارژن استفاده می‌کردند برای کمک به خیلی از جوانها تا به عیسی اعتماد کن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سپارژن بزرگ را اغل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اهزاده واعظ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قعا واعظ انجیلی بزرگتر از او ن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ضوع اصلی در طول رسالت کلیسایی او همیشه نجات گناهکاران از طریق قربانی عیسی بر روی صلیب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ین موضوع </w:t>
      </w:r>
      <w:r>
        <w:rPr>
          <w:szCs w:val="22"/>
          <w:rtl w:val="true"/>
          <w:lang w:bidi="fa-IR"/>
        </w:rPr>
        <w:t>همیشه با موعظ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ش درباره خون نجات دهنده که برای آمرزش گناه روی صلیب ریخته شد مورد تاکید قرار می‌گ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ز اینرو اسپارژن اغلب این آیه را موعظه و نقل قول می‌کر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لی 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رز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رای خیلی از مردم این روزگار شناخته شد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به واژه یونانی که کلم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رز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آن ترجمه شده نگاه کنیم تا درک بهتری از معنای آن بدست بیاو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فهرست واژه‌های استرانگ به ما می‌گوید که واژه یونانی آن </w:t>
      </w:r>
      <w:r>
        <w:rPr>
          <w:szCs w:val="22"/>
          <w:rtl w:val="true"/>
          <w:lang w:bidi="fa-IR"/>
        </w:rPr>
        <w:t>"</w:t>
      </w:r>
      <w:r>
        <w:rPr/>
        <w:t>aphěsis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واژه به معن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زادی،</w:t>
      </w:r>
      <w:r>
        <w:rPr>
          <w:szCs w:val="22"/>
          <w:rtl w:val="true"/>
          <w:lang w:bidi="fa-IR"/>
        </w:rPr>
        <w:t>" "</w:t>
      </w:r>
      <w:r>
        <w:rPr>
          <w:szCs w:val="22"/>
          <w:rtl w:val="true"/>
          <w:lang w:bidi="fa-IR"/>
        </w:rPr>
        <w:t>بخشایش،</w:t>
      </w:r>
      <w:r>
        <w:rPr>
          <w:szCs w:val="22"/>
          <w:rtl w:val="true"/>
          <w:lang w:bidi="fa-IR"/>
        </w:rPr>
        <w:t>" "</w:t>
      </w:r>
      <w:r>
        <w:rPr>
          <w:szCs w:val="22"/>
          <w:rtl w:val="true"/>
          <w:lang w:bidi="fa-IR"/>
        </w:rPr>
        <w:t>رستگاری،</w:t>
      </w:r>
      <w:r>
        <w:rPr>
          <w:szCs w:val="22"/>
          <w:rtl w:val="true"/>
          <w:lang w:bidi="fa-IR"/>
        </w:rPr>
        <w:t>" "</w:t>
      </w:r>
      <w:r>
        <w:rPr>
          <w:szCs w:val="22"/>
          <w:rtl w:val="true"/>
          <w:lang w:bidi="fa-IR"/>
        </w:rPr>
        <w:t>رهای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و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فو کرد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تن مورد نظر ما شاید با افزودن این واژه‌ها روشنتر بشو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یختن خون، آزادی، بخشایش، رستگاری، رهایی و عفو کردن نیست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جیب نیست که اسپارژن آیات مربوط به خون را اغلب نقل قول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در یک خطابه معروف این مطلب را عنوان کر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اعظینی هستند که درباره خون عیسای مسیح موعظه نمی‌کنند و من درباره آنها فقط یک مطلب دارم که بگویم</w:t>
      </w:r>
      <w:r>
        <w:rPr>
          <w:rtl w:val="true"/>
        </w:rPr>
        <w:t xml:space="preserve">: </w:t>
      </w:r>
      <w:r>
        <w:rPr>
          <w:rtl w:val="true"/>
        </w:rPr>
        <w:t>دیگر به آنها گوش ندهید</w:t>
      </w:r>
      <w:r>
        <w:rPr>
          <w:rtl w:val="true"/>
        </w:rPr>
        <w:t xml:space="preserve">!  </w:t>
      </w:r>
      <w:r>
        <w:rPr>
          <w:rtl w:val="true"/>
        </w:rPr>
        <w:t>دیگر برای شنیدن حرفهای آنها نروید</w:t>
      </w:r>
      <w:r>
        <w:rPr>
          <w:rtl w:val="true"/>
        </w:rPr>
        <w:t xml:space="preserve">!  </w:t>
      </w:r>
      <w:r>
        <w:rPr>
          <w:rtl w:val="true"/>
        </w:rPr>
        <w:t>رسالتی که در آن خونی نیست، بی جان است و رسالت مرده برای کسی منفعتی ندارد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همیت خون در متن مورد نظر ما آشکار می‌شو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720" w:right="1008" w:hanging="72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در نظر بگیرید که بدون ریخته شدن خون مسیح چه اتفاقی برای شما می‌افت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دون ریخته شدن خون مسیح، آزادی از گناهتان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ون ریخته شدن خون مسیح، بخشودگی گناهتان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ون ریخته شدن خون مسیح، رستگاری از گناهتان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ون ریخته شدن خون مسیح، رهایی از گناهتان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ون ریخته شدن خون مسیح، گناه شما مورد عفو قرار نمی‌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چیزی که در هنگام مرگ منتظر شما خواهد بود، آتش جهنم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ر احیای بزرگ شهر کامبوسلنگ در اسکاتلند درباره جهنم موعظه می‌ش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واعظین شهر کامبوسلنگ به وجود جهنم با تمام </w:t>
      </w:r>
      <w:r>
        <w:rPr>
          <w:szCs w:val="22"/>
          <w:rtl w:val="true"/>
          <w:lang w:bidi="fa-IR"/>
        </w:rPr>
        <w:t>زجرها و عذابهایش</w:t>
      </w:r>
      <w:r>
        <w:rPr>
          <w:szCs w:val="22"/>
          <w:rtl w:val="true"/>
        </w:rPr>
        <w:t xml:space="preserve"> اعتقاد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>آنقدر صادق و خالص بودند که نمی‌توانستند به شنوندگانشان درباره جهنم هشدار ن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گروههای زیادی توانستند آنها را درک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یک جوان بیست و یکساله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با خودش فکر کرد که من جهنم را کمی دورتر از اینجا دیدم، مثل گودالی بود که افراد گمشده در آن می‌سوختند و ارواح ناپاک به سراغشان می‌رفتند</w:t>
      </w:r>
      <w:r>
        <w:rPr>
          <w:szCs w:val="22"/>
          <w:rtl w:val="true"/>
          <w:lang w:bidi="fa-IR"/>
        </w:rPr>
        <w:t xml:space="preserve">.'  </w:t>
      </w:r>
      <w:r>
        <w:rPr>
          <w:szCs w:val="22"/>
          <w:rtl w:val="true"/>
          <w:lang w:bidi="fa-IR"/>
        </w:rPr>
        <w:t xml:space="preserve">یک پسر پانزده ساله، قبل از بیهوش شدن، گفت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شعله‌های جهنم را دیدم که به طرفم می‌آمد</w:t>
      </w:r>
      <w:r>
        <w:rPr>
          <w:szCs w:val="22"/>
          <w:rtl w:val="true"/>
          <w:lang w:bidi="fa-IR"/>
        </w:rPr>
        <w:t xml:space="preserve">.'  </w:t>
      </w:r>
      <w:r>
        <w:rPr>
          <w:szCs w:val="22"/>
          <w:rtl w:val="true"/>
          <w:lang w:bidi="fa-IR"/>
        </w:rPr>
        <w:t xml:space="preserve">یک بانوی جوان بخاطر بوی گوگرد به سختی می‌توانست نفس بکشد، 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>بوی دریاچه آتش و گوگرد در چاه بی انتها</w:t>
      </w:r>
      <w:r>
        <w:rPr>
          <w:szCs w:val="22"/>
          <w:rtl w:val="true"/>
          <w:lang w:bidi="fa-IR"/>
        </w:rPr>
        <w:t>.'"  (</w:t>
      </w:r>
      <w:r>
        <w:rPr>
          <w:b/>
          <w:bCs/>
          <w:i/>
          <w:iCs/>
          <w:szCs w:val="22"/>
          <w:lang w:bidi="fa-IR"/>
        </w:rPr>
        <w:t>The Cambuslang Revival,</w:t>
      </w:r>
      <w:r>
        <w:rPr>
          <w:szCs w:val="22"/>
          <w:lang w:bidi="fa-IR"/>
        </w:rPr>
        <w:t xml:space="preserve"> The Banner of Truth, 1971, p. 154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هر حال، من اعتقادم به جهنم را بر اساس تجربه این افراد قرار نمی‌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جهنم معتقدم چون خدا در کتاب مقدس این مطلب را تعلیم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بیشتر از هر کس دیگری در کتاب مقدس درباره جهنم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مانان زمان خودش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گونه از عذاب جهنم فرار خواهید کرد؟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  <w:lang w:bidi="fa-IR"/>
        </w:rPr>
        <w:t>۲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مسیح به شخص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 xml:space="preserve">ایمان هشدار داد ک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وارد جهنم گردی، در آتشی که خاموشی نگیر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رقس 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مسیح درباره مرد ثروتمندی در جهنم گفت که فریاد می‌ز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ر این آتش عذاب می‌کشم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۱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اسپارژن گفت، 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سپری کردن یک ساعت در جهنم چه بلا و مصیبتی خواهد بود</w:t>
      </w:r>
      <w:r>
        <w:rPr>
          <w:rtl w:val="true"/>
        </w:rPr>
        <w:t xml:space="preserve">!  </w:t>
      </w:r>
      <w:r>
        <w:rPr>
          <w:rtl w:val="true"/>
        </w:rPr>
        <w:t>آه، چقدر آنموقع آرزو خواهید کرد که ایکاش ناجی را جستجو کرده بودید</w:t>
      </w:r>
      <w:r>
        <w:rPr>
          <w:rtl w:val="true"/>
        </w:rPr>
        <w:t xml:space="preserve">!  </w:t>
      </w:r>
      <w:r>
        <w:rPr>
          <w:rtl w:val="true"/>
        </w:rPr>
        <w:t>ولی افسوس، چیزی بعنوان یک ساعت در جهنم وجود ندارد</w:t>
      </w:r>
      <w:r>
        <w:rPr>
          <w:rtl w:val="true"/>
        </w:rPr>
        <w:t xml:space="preserve">.  </w:t>
      </w:r>
      <w:r>
        <w:rPr>
          <w:rtl w:val="true"/>
        </w:rPr>
        <w:t>اگر گم شدید، برای همیشه گمشده خواهید بود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ز هم اسپارژن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شما با تار مویی بر بالای دهانه جهنم آویزان هستید</w:t>
      </w:r>
      <w:r>
        <w:rPr>
          <w:rtl w:val="true"/>
        </w:rPr>
        <w:t xml:space="preserve">: </w:t>
      </w:r>
      <w:r>
        <w:rPr>
          <w:rtl w:val="true"/>
        </w:rPr>
        <w:t>و این تار مو در حال پاره شدن است</w:t>
      </w:r>
      <w:r>
        <w:rPr>
          <w:rtl w:val="true"/>
        </w:rPr>
        <w:t xml:space="preserve">.  </w:t>
      </w:r>
      <w:r>
        <w:rPr>
          <w:rtl w:val="true"/>
          <w:lang w:bidi="fa-IR"/>
        </w:rPr>
        <w:t>تنها یک نفس تنگی، یا ایست قلبی برای لحظه</w:t>
      </w:r>
      <w:r>
        <w:rPr>
          <w:szCs w:val="22"/>
          <w:rtl w:val="true"/>
        </w:rPr>
        <w:t>‌</w:t>
      </w:r>
      <w:r>
        <w:rPr>
          <w:rtl w:val="true"/>
          <w:lang w:bidi="fa-IR"/>
        </w:rPr>
        <w:t>ای کافی است که به دنیایی ابدی فرستاده بشوید، دنیایی بدون خدا، بدون امید، بدون بخشش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آیا می‌توانید با آن روبرو بشوید؟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لحظه‌ای که به جهنم بروید ، خیلی دیر، متوجه می‌شوید که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تفاق برای شما خواهد افتاد مگر گناهتان با خون ریخته شده عیسی مسیح پاک بش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د هم گناهانتان مقابل شما قرار می‌گیرند و در داوری شما را محکوم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فکر کردید که گناهتان پنه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اموش کردید که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چون خدا هر کار خوب یا بد انسان را، حتّی اگر در خفا هم انجام شده باشد، داوری خواهد کرد</w:t>
      </w:r>
      <w:r>
        <w:rPr>
          <w:rtl w:val="true"/>
        </w:rPr>
        <w:t>" (</w:t>
      </w:r>
      <w:r>
        <w:rPr>
          <w:rtl w:val="true"/>
        </w:rPr>
        <w:t xml:space="preserve">جامعه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۱۴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مشب شاید کسی اینجا باشد که فکر می‌کند می‌تواند گناهش را قایم کند و کسی درباره آن چیزی نفه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شخص فراموش کرده که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 همه جا را زیر نظر دارد و ناظر کارهای مردمان نیک و بد می‌باش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مثال </w:t>
      </w:r>
      <w:r>
        <w:rPr>
          <w:lang w:bidi="fa-IR"/>
        </w:rPr>
        <w:t>۱۵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و خیلی‌ها با گناهی که دائما بیاد می‌آورند مسموم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واقعاً از لحاظ جسمانی با گناه پنهان شده‌شان مریض می‌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مثل داود احساس می‌کن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خطاهایی را که کرده‌ام در نظر دار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زامیر </w:t>
      </w:r>
      <w:r>
        <w:rPr>
          <w:szCs w:val="22"/>
          <w:lang w:bidi="fa-IR"/>
        </w:rPr>
        <w:t>۵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من فکر می‌کنم موارد زیادی از بیماریهای قلبی و ناخوشی‌های دیگر از عذاب گناه بخشوده نشده و اعتراف نشده ریشه می‌گی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جان اوون اندیشمند بزرگ پیوریتن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واسطه ایمان است که خاصیت طاهر کننده و تاثیرات خون مسیح را دریافت می‌کنیم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ما آرامش حقیقی را هرگز پیدا نمی‌کنید، چون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بعد هم گناهان دل شم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فکر کنید کسی گناهان دل شما را نمی‌ب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شتباه می‌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ل از همه چیز فریبنده‌تر است و بسیار مریض اس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ن یهوه تفتیش کننده دل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تا به هر کس بر حسب راههایش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جزا دهم</w:t>
      </w:r>
      <w:r>
        <w:rPr>
          <w:rtl w:val="true"/>
        </w:rPr>
        <w:t>" (</w:t>
      </w:r>
      <w:r>
        <w:rPr>
          <w:rtl w:val="true"/>
        </w:rPr>
        <w:t xml:space="preserve">ارمیا </w:t>
      </w:r>
      <w:r>
        <w:rPr>
          <w:lang w:bidi="fa-IR"/>
        </w:rPr>
        <w:t>۱۰</w:t>
      </w:r>
      <w:r>
        <w:rPr>
          <w:rtl w:val="true"/>
        </w:rPr>
        <w:t xml:space="preserve">، </w:t>
      </w:r>
      <w:r>
        <w:rPr>
          <w:lang w:bidi="fa-IR"/>
        </w:rPr>
        <w:t>۱۷</w:t>
      </w:r>
      <w:r>
        <w:rPr>
          <w:lang w:bidi="fa-IR"/>
        </w:rPr>
        <w:t>:</w:t>
      </w:r>
      <w:r>
        <w:rPr>
          <w:lang w:bidi="fa-IR"/>
        </w:rPr>
        <w:t>۹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اید کسی از گناهان دل شما باخبر نباشد، ولی خدا دل شما را تفتیش می‌کند و خدا گناهانی را که در آنجا پنهان هستند داوری خواهد کرد چرا که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آزاد شدن از گناه ممکن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ستگاری از گناه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هایی از گنا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خشودگی از گنا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خلاصی از آن میسر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گاه رهایی از آن ممکن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گز رستگاری از آن امکان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صلاً بخشودگی از آن ن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>در چه مصیبت وحشتناکی گیر افتاد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ید</w:t>
      </w:r>
      <w:r>
        <w:rPr>
          <w:szCs w:val="22"/>
          <w:rtl w:val="true"/>
          <w:lang w:bidi="fa-IR"/>
        </w:rPr>
        <w:t>!</w:t>
      </w:r>
    </w:p>
    <w:p>
      <w:pPr>
        <w:pStyle w:val="IndentedVerse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خدا را شکر که چیزهای بسیار دیگری در کتاب مقدس وجود دار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در نظر بگیرید که اگر خون ریخته شده مسیح را داشته باشید چه اتفاقی برای شما می‌افت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خون مسیح نظم و ترتیب متن مورد نظر ما را معکوس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 شما با خون عیسی برای همیشه پاک و محو می‌شو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خون عیسی بخشش گناه شما بوجود می‌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عیسی رستگاری از گناهتان ممکن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عیسی نجات از گناهتان امکان پید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عیسی بخشودگی گناهتان میسر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عیسی چیزی که در انتظارتان است جلال آسمان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ر کتاب مکاشفه </w:t>
      </w:r>
      <w:r>
        <w:rPr>
          <w:szCs w:val="22"/>
          <w:rtl w:val="true"/>
          <w:lang w:bidi="fa-IR"/>
        </w:rPr>
        <w:t>یک نگاه اجمالی و کوتاه از آسمان همراه با سرود مسیحیان برای عیسی ارائه داده شده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ها سرود تازه‌ای می‌سراییدند</w:t>
      </w:r>
      <w:r>
        <w:rPr>
          <w:rtl w:val="true"/>
        </w:rPr>
        <w:t xml:space="preserve">: </w:t>
      </w:r>
      <w:r>
        <w:rPr>
          <w:rtl w:val="true"/>
        </w:rPr>
        <w:t>تو شایسته‌ای که، طومار را بگیری، و مُهرهایش را بگشائی، زیرا تو کشته شدی و با خون خود مردمان را از هر قبیله و زبان، از هر ملت و امت برای خدا خریدی‌</w:t>
      </w:r>
      <w:r>
        <w:rPr>
          <w:rtl w:val="true"/>
        </w:rPr>
        <w:t>" (</w:t>
      </w:r>
      <w:r>
        <w:rPr>
          <w:rtl w:val="true"/>
        </w:rPr>
        <w:t xml:space="preserve">مکاشفه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۹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ا که با خون عیسی </w:t>
      </w:r>
      <w:r>
        <w:rPr>
          <w:szCs w:val="22"/>
          <w:rtl w:val="true"/>
          <w:lang w:bidi="fa-IR"/>
        </w:rPr>
        <w:t>رستگار می‌شویم</w:t>
      </w:r>
      <w:r>
        <w:rPr>
          <w:szCs w:val="22"/>
          <w:rtl w:val="true"/>
        </w:rPr>
        <w:t xml:space="preserve"> درباره خون نجات‌بخش او تا به ابد خواهیم سر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انطور که فنی کرازبی در سرود فوق العاده‌اش عنوان کرد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چقدر دوست دارم که این را اعلام کن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خون بره آزاد شده</w:t>
      </w:r>
      <w:r>
        <w:rPr>
          <w:szCs w:val="22"/>
          <w:rtl w:val="true"/>
        </w:rPr>
        <w:t>‌</w:t>
      </w:r>
      <w:r>
        <w:rPr>
          <w:rtl w:val="true"/>
        </w:rPr>
        <w:t>ا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رحمت بی انتها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فرزندش و تا به ابد فرزندش هست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و تا به ابد فرزندش هست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Redeemed” by Fanny J. Crosby, 1820-1915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ند گردان را با من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و تا به ابد فرزندش هستم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ونی که ما را رهایی می‌بخشد یک خون معمول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عمال رسولان </w:t>
      </w:r>
      <w:r>
        <w:rPr>
          <w:szCs w:val="22"/>
          <w:lang w:bidi="fa-IR"/>
        </w:rPr>
        <w:t>۲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۸</w:t>
      </w:r>
      <w:r>
        <w:rPr>
          <w:szCs w:val="22"/>
          <w:rtl w:val="true"/>
          <w:lang w:bidi="fa-IR"/>
        </w:rPr>
        <w:t xml:space="preserve"> می‌بینیم که خون مسیح چقدر عظیم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رای روشن شدن مطلب از ترجمه بین المللی جدید استفاده می‌کنم</w:t>
      </w:r>
      <w:r>
        <w:rPr>
          <w:szCs w:val="22"/>
          <w:rtl w:val="true"/>
          <w:lang w:bidi="fa-IR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چون شبانان، کلیسایی را که </w:t>
      </w:r>
      <w:r>
        <w:rPr>
          <w:u w:val="single"/>
          <w:rtl w:val="true"/>
        </w:rPr>
        <w:t>خداوند</w:t>
      </w:r>
      <w:r>
        <w:rPr>
          <w:rtl w:val="true"/>
        </w:rPr>
        <w:t xml:space="preserve"> با </w:t>
      </w:r>
      <w:r>
        <w:rPr>
          <w:u w:val="single"/>
          <w:rtl w:val="true"/>
        </w:rPr>
        <w:t>خون خود</w:t>
      </w:r>
      <w:r>
        <w:rPr>
          <w:rtl w:val="true"/>
        </w:rPr>
        <w:t xml:space="preserve"> خریده است پرورش دهی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>
          <w:lang w:bidi="fa-IR"/>
        </w:rPr>
        <w:t>۲۰</w:t>
      </w:r>
      <w:r>
        <w:rPr>
          <w:lang w:bidi="fa-IR"/>
        </w:rPr>
        <w:t>:</w:t>
      </w:r>
      <w:r>
        <w:rPr>
          <w:lang w:bidi="fa-IR"/>
        </w:rPr>
        <w:t>۲۸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وضوح در اینجا می‌بینیم که ما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ریداری شده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خدای تجسم یا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د خدا از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خدا در جسم انس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کاملاً درست است که خون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عنوان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اسپارژن بزرگ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نجیل بدون خون</w:t>
      </w:r>
      <w:r>
        <w:rPr>
          <w:rtl w:val="true"/>
        </w:rPr>
        <w:t xml:space="preserve">... </w:t>
      </w:r>
      <w:r>
        <w:rPr>
          <w:rtl w:val="true"/>
        </w:rPr>
        <w:t xml:space="preserve">انجیل </w:t>
      </w:r>
      <w:r>
        <w:rPr>
          <w:rtl w:val="true"/>
          <w:lang w:bidi="fa-IR"/>
        </w:rPr>
        <w:t>شیاطین</w:t>
      </w:r>
      <w:r>
        <w:rPr>
          <w:rtl w:val="true"/>
        </w:rPr>
        <w:t xml:space="preserve"> است</w:t>
      </w:r>
      <w:r>
        <w:rPr>
          <w:rtl w:val="true"/>
        </w:rPr>
        <w:t>."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قربانی خونین جلجتا تنها امید گناهکاران است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واعظین جدید مراقب باشند که چه کسی می‌گوی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خو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فقط واژه دیگری است برای مرگ عیسی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زنهار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نجیل فاقد خون انجیل شیاطین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باز هم اسپارژن بزرگ این را مطرح کرده،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اید گناهانی باشد که درباره آنها نتوانیم صحبت کنیم، ولی گناهی وجود ندارد که خون مسیح نتواند آنرا پاک کند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ارلز وسلی این را به خوبی بیان کرد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 xml:space="preserve">او قوت گناه </w:t>
      </w:r>
      <w:r>
        <w:rPr>
          <w:rtl w:val="true"/>
          <w:lang w:bidi="fa-IR"/>
        </w:rPr>
        <w:t>فسخ شده را می‌ش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او زندانی را آزاد می‌کند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خونش می‌تواند فاسدترین‌ها را پاک 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خونش برای من مهیاست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O For a Thousand Tongues to Sing” by Charles Wesley, 1707-1888</w:t>
      </w:r>
      <w:r>
        <w:rPr>
          <w:rtl w:val="true"/>
          <w:lang w:bidi="fa-IR"/>
        </w:rPr>
        <w:t>;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lang w:bidi="fa-IR"/>
        </w:rPr>
        <w:t>to the tune of “O Set Ye Open Unto Me</w:t>
      </w:r>
      <w:r>
        <w:rPr>
          <w:rtl w:val="true"/>
          <w:lang w:bidi="fa-IR"/>
        </w:rPr>
        <w:t>”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رود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</w:rPr>
        <w:t xml:space="preserve">او قوت گناه </w:t>
      </w:r>
      <w:r>
        <w:rPr>
          <w:rtl w:val="true"/>
          <w:lang w:bidi="fa-IR"/>
        </w:rPr>
        <w:t>فسخ شده را می‌ش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او زندانی را آزاد می‌کند</w:t>
      </w:r>
      <w:r>
        <w:rPr>
          <w:rtl w:val="true"/>
          <w:lang w:bidi="fa-IR"/>
        </w:rPr>
        <w:t>: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>خونش می‌تواند فاسدترین‌ها را پاک کند،</w:t>
      </w:r>
    </w:p>
    <w:p>
      <w:pPr>
        <w:pStyle w:val="IndentedQuote"/>
        <w:bidi w:val="1"/>
        <w:ind w:left="144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خونش برای من مهیاست</w:t>
      </w:r>
      <w:r>
        <w:rPr>
          <w:rtl w:val="true"/>
          <w:lang w:bidi="fa-IR"/>
        </w:rPr>
        <w:t>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آزاد شده‌ام، چقدر دوست دارم که این را اعلام کن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ین سرود را بخوانید</w:t>
      </w:r>
      <w:r>
        <w:rPr>
          <w:szCs w:val="22"/>
          <w:rtl w:val="true"/>
        </w:rPr>
        <w:t>‍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چقدر دوست دارم که این را اعلام کن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 خون بره آزاد شده</w:t>
      </w:r>
      <w:r>
        <w:rPr>
          <w:szCs w:val="22"/>
          <w:rtl w:val="true"/>
        </w:rPr>
        <w:t>‌</w:t>
      </w:r>
      <w:r>
        <w:rPr>
          <w:rtl w:val="true"/>
        </w:rPr>
        <w:t>ا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رحمت بی انتها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فرزندش و تا به ابد فرزندش هستم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 با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زاد شده</w:t>
      </w:r>
      <w:r>
        <w:rPr>
          <w:szCs w:val="22"/>
          <w:rtl w:val="true"/>
        </w:rPr>
        <w:t>‌</w:t>
      </w:r>
      <w:r>
        <w:rPr>
          <w:rtl w:val="true"/>
        </w:rPr>
        <w:t>ام، آزاد شده</w:t>
      </w:r>
      <w:r>
        <w:rPr>
          <w:szCs w:val="22"/>
          <w:rtl w:val="true"/>
        </w:rPr>
        <w:t>‌</w:t>
      </w:r>
      <w:r>
        <w:rPr>
          <w:rtl w:val="true"/>
        </w:rPr>
        <w:t>ام، و تا به ابد فرزندش هستم</w:t>
      </w:r>
      <w:r>
        <w:rPr>
          <w:rtl w:val="tru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قوت در خون است</w:t>
      </w:r>
      <w:r>
        <w:rPr>
          <w:szCs w:val="22"/>
          <w:rtl w:val="true"/>
        </w:rPr>
        <w:t xml:space="preserve">"!  </w:t>
      </w:r>
      <w:r>
        <w:rPr>
          <w:szCs w:val="22"/>
          <w:rtl w:val="true"/>
        </w:rPr>
        <w:t>این سرود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گرانبهای بره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ere is Power in the Blood” by Lewis E. Jones, 1865-1936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وباره آن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گرانبهای بره</w:t>
      </w:r>
      <w:r>
        <w:rPr>
          <w:rtl w:val="true"/>
        </w:rPr>
        <w:t>!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قتی در مدرسه الهیات در شمال سن فرانسیسکو بودم با هیپی‌ها به کلاسهای دینی زیادی رفتم و شرکت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وضوع مربوط به اوایل </w:t>
      </w:r>
      <w:r>
        <w:rPr>
          <w:szCs w:val="22"/>
          <w:lang w:bidi="fa-IR"/>
        </w:rPr>
        <w:t>۱۹۷۰</w:t>
      </w:r>
      <w:r>
        <w:rPr>
          <w:szCs w:val="22"/>
          <w:rtl w:val="true"/>
        </w:rPr>
        <w:t xml:space="preserve"> و نهضت عیسی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از آن جوانها مواد روان گردانی مثل ال اس دی مصرف می‌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آنها بخاطر این گناه به تسخیر ارواح ناپاک در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لی وحشی بو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مثل دیوزده جدریان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ادم می‌آید که دیدم بعضی از برادران سعی می‌کردند تا ارواح ناپاک را از یک دختر هیپی جوان دربیاور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به ارواح ناپاک دستور خروج دادند، ولی هیچ اتفاقی نیافتا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یکی از برادران شروع به خواندن سرود کر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گرانبهای بره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 دختر از ته دلش جیغی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وباره آن سرود را خوان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بر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وت است، قوت، قوت عجیب در حال کار است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ر خون گرانبهای بره</w:t>
      </w:r>
      <w:r>
        <w:rPr>
          <w:rtl w:val="true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 دختر دوباره جیغی کشید و بعد ارواح ناپاک از دهان او خارج شدند، درست مثل وقتی که عیسی روی زمی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مدتی آن دختر آزا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روی زمین نشست و یک لیوان آب خ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آن واقعه من با آن دختر مدتها آشن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یک مسیحی خوب و قوی تبدی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کلیسای باپتیست چینی درباره این واقعه با شبانم دکتر لین صحبت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 باب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یک واعظ باپتیست در چین نداند چطور ارواح ناپاک را با قوت خون مسیح اخراج کند، کسی برای شنیدن موعظه او نمی‌رو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به جرات می‌دانستم که یک نمایش دراماتیک از قوت عجیب خون مسیح در حال کار را رویت کرده 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طمئن هستم که اسپارژن خودش هم راضی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ون عیسی از هر ال اس دی، هروئین، یا مواد مخدر دیگری که مورد استفاده شیطان است تا جوانهای ما را از بین ببرد قوی ت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ون عیسی می‌تواند هر گناه دل و گناه زندگی شما را پاک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ن داشتم به </w:t>
      </w:r>
      <w:r>
        <w:rPr>
          <w:szCs w:val="22"/>
          <w:rtl w:val="true"/>
          <w:lang w:bidi="fa-IR"/>
        </w:rPr>
        <w:t xml:space="preserve">یک </w:t>
      </w:r>
      <w:r>
        <w:rPr>
          <w:szCs w:val="22"/>
          <w:rtl w:val="true"/>
        </w:rPr>
        <w:t xml:space="preserve">نسخه از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>خبرگزاری فیض رایگا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نگاه می‌کر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 یک ماهنامه فرقه پروتستان است با خطابه‌های عالی زیادی از واعظین گذشته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مردانی همچون جان گیل، 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س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رایلی، اوکتاویوس وینسلو و اسپارژن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نسخ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ی که من به آن نگاه می‌کردم خطابه‌هایی از این مردان در خصوص خون مسیح در کفاره، در بدست آوردن محبت خداوند و در رستگاری را عرضه می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ی از آن واعظین کالوینیست بزرگ اینطور گفته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یک عنصر اصلی </w:t>
      </w:r>
      <w:r>
        <w:rPr>
          <w:rtl w:val="true"/>
          <w:lang w:bidi="fa-IR"/>
        </w:rPr>
        <w:t>وجود دارد که خون مسیح را باارزش می</w:t>
      </w:r>
      <w:r>
        <w:rPr>
          <w:szCs w:val="22"/>
          <w:rtl w:val="true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ین عنصر در رگهایی جاری بوده که با ویروس گناه تماس نداشته و آلوده نشده ب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ناجی قدوسی که کفاره عاری از گناه را برای انسان ناپاک گناهکار تقدیم می‌ک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ز اینجاست که ارزشمند بودن خون او ریشه می‌گیر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1440" w:firstLine="432"/>
        <w:jc w:val="both"/>
        <w:rPr>
          <w:lang w:bidi="fa-IR"/>
        </w:rPr>
      </w:pPr>
      <w:r>
        <w:rPr>
          <w:rtl w:val="true"/>
        </w:rPr>
        <w:t>به آن معشوق از این زاویه نگاه کنید</w:t>
      </w:r>
      <w:r>
        <w:rPr>
          <w:rtl w:val="true"/>
        </w:rPr>
        <w:t xml:space="preserve">:  </w:t>
      </w:r>
      <w:r>
        <w:rPr>
          <w:rtl w:val="true"/>
        </w:rPr>
        <w:t xml:space="preserve">و قلبتان با نیایش و ستایشی دوست داشتنی می‌درخشد، در حالیکه در مقابل مسیح زانو می‌زنید و </w:t>
      </w:r>
      <w:r>
        <w:rPr>
          <w:rtl w:val="true"/>
        </w:rPr>
        <w:t>[</w:t>
      </w:r>
      <w:r>
        <w:rPr>
          <w:rtl w:val="true"/>
        </w:rPr>
        <w:t>وجدانتان را پاک می‌کنید با</w:t>
      </w:r>
      <w:r>
        <w:rPr>
          <w:rtl w:val="true"/>
        </w:rPr>
        <w:t xml:space="preserve">] </w:t>
      </w:r>
      <w:r>
        <w:rPr>
          <w:rtl w:val="true"/>
        </w:rPr>
        <w:t>آن خونی که تمام خطایای شما را می‌بخشد، می‌پوشاند و محو می‌کند</w:t>
      </w:r>
      <w:r>
        <w:rPr>
          <w:rtl w:val="true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 حالا بیایید این </w:t>
      </w:r>
      <w:r>
        <w:rPr>
          <w:szCs w:val="22"/>
          <w:rtl w:val="true"/>
          <w:lang w:bidi="fa-IR"/>
        </w:rPr>
        <w:t>گذشت و آمرزش، این بخشایش گناهان را بکار بگیریم برای کسانی که هنوز بازگشت نکرد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 مسلمان هیچوقت گناهانش بخشیده نشده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را نمی‌تواند بگوید چون قرآن هیچوقت به او نمی‌گوید چطور گناهانش باید بخشیده ب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کسی را پیدا کنید که سعی می‌کند تا با خوب بودن نجات پیدا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و می‌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میدوارم که گناهانم بخشیده بشو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یک بی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 xml:space="preserve">دین را پیدا کنید یا یک اگنوستیک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تجاهل گرا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که این حرفها را می</w:t>
      </w:r>
      <w:r>
        <w:rPr>
          <w:szCs w:val="22"/>
          <w:rtl w:val="true"/>
        </w:rPr>
        <w:t>‌</w:t>
      </w:r>
      <w:r>
        <w:rPr>
          <w:szCs w:val="22"/>
          <w:rtl w:val="true"/>
          <w:lang w:bidi="fa-IR"/>
        </w:rPr>
        <w:t>ز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ها هیچوقت نمی‌دانند که گناهانشان بخشیده می‌شوند یا نه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یا امشب در اینجا مرد، یا زن یا جوان گمشده‌ای داریم؟  یک شخص گم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س می‌کنید که گمشده هستید؟  اگر اینطور است خیلی برایتان خوشحال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ون آمرزش وجود دارد، بخشایش گناه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خون عیسی مسیح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 گناهکار، نگاه ک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که در باغ جتسیمانی قطرات خون بخاطر تو عرق می‌کند را می‌بینی؟  عیسی را آویخته بر صلیب می‌بینی؟  بخاطر تو آنجا به صلیب کشی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می‌توانستم امشب بخاطر تو به صلیب کشیده بشوم، می‌دانم که چه می‌کردی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به زانو می‌افتادی و پاهایم را می‌بوسیدی و گریه می‌کردی و فریاد می‌زدی که بخاطر تو جانم را از دست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، ای گناهکار گمشده، عیسی بخاطر تو م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خاطر </w:t>
      </w:r>
      <w:r>
        <w:rPr>
          <w:b/>
          <w:b/>
          <w:bCs/>
          <w:i/>
          <w:i/>
          <w:iCs/>
          <w:szCs w:val="22"/>
          <w:rtl w:val="true"/>
        </w:rPr>
        <w:t>تو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و چون برای تو خونش را ریخت، اگر پیش او بیایی و به او اعتماد کنی دیگر نمی‌توانی گمشده باش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آیا گمشده هستی؟  آیا نسبت به گناه متقاعد شدی چون کاملا به مسیح ایمان نداری؟  به من این اختیار داده شده که به تو موعظ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عتماد کن و دیگر گمشده نخواهی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</w:t>
      </w:r>
      <w:r>
        <w:rPr>
          <w:szCs w:val="22"/>
          <w:u w:val="single"/>
          <w:rtl w:val="true"/>
        </w:rPr>
        <w:t>خود</w:t>
      </w:r>
      <w:r>
        <w:rPr>
          <w:szCs w:val="22"/>
          <w:rtl w:val="true"/>
        </w:rPr>
        <w:t xml:space="preserve"> عیسی اعتماد کن، نه </w:t>
      </w:r>
      <w:r>
        <w:rPr>
          <w:szCs w:val="22"/>
          <w:u w:val="single"/>
          <w:rtl w:val="true"/>
        </w:rPr>
        <w:t>اینکه</w:t>
      </w:r>
      <w:r>
        <w:rPr>
          <w:szCs w:val="22"/>
          <w:rtl w:val="true"/>
        </w:rPr>
        <w:t xml:space="preserve"> او بخاطر تو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ه </w:t>
      </w:r>
      <w:r>
        <w:rPr>
          <w:szCs w:val="22"/>
          <w:u w:val="single"/>
          <w:rtl w:val="true"/>
        </w:rPr>
        <w:t>خود</w:t>
      </w:r>
      <w:r>
        <w:rPr>
          <w:szCs w:val="22"/>
          <w:rtl w:val="true"/>
        </w:rPr>
        <w:t xml:space="preserve"> عیسی مسیح اعتماد کن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می‌گویی که گناهکار نیستی؟  می‌گویی گناهی نداری که بخشیده شدن لازم داشته باشد؟  در اینصورت مسیح وجود ندارد که برای تو درباره‌اش موعظ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نیامد تا آدمهای خوب را نجات بدهد؛ او آمد تا گناهکاران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کار هستی یا نه؟  گناهکار بودنت را احساس می‌کنی؟  گمشده هستی یا نه؟  این را می‌دانی؟  گناهکاری؟  این را می‌پذیری؟  ای گناهکا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گر عیسی امشب اینجا بود، دستان خونینش را به طرفت دراز می‌کرد و می‌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 گناهکار، من بخاطر تو جانم را دا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ن اعتماد می‌کن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او در جسم اینجا نیست، ولی من را فرستاده تا این را به تو بگو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و ایمان می‌آوری؟  یا با خودت فکر می‌کنی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یک گناهکار بدی هستی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عیسی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هم به همین دلیل جانم را دادم، چون تو یک گناهکار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تو جواب می‌دهی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لی من کارهایی کردم و فکرهایی داشتم که از آنها خجالت می‌کش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عیسی پاسخ می‌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مه آنها بخشوده می‌شوند، همه آنها با خونی که از دستها و پاها و پهلوی من ریخته شد شسته و پاک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ه من اعتماد کن؛ این تنها کاری است که باید انجام بده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ه </w:t>
      </w:r>
      <w:r>
        <w:rPr>
          <w:szCs w:val="22"/>
          <w:u w:val="single"/>
          <w:rtl w:val="true"/>
        </w:rPr>
        <w:t>خود</w:t>
      </w:r>
      <w:r>
        <w:rPr>
          <w:szCs w:val="22"/>
          <w:rtl w:val="true"/>
        </w:rPr>
        <w:t xml:space="preserve"> عیسی مسیح اعتماد کن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لی یکنفر دیگر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احتیاجی به ناجی ندار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پس من هم چیزی برای گفتن به تو ندارم بجز اینک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غضب در راه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غضب در راه اس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داوری بر تو در راه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فکر می‌کنی که خطاکاری؟  از گناهت نفرت داری و حاضری از آنها رویت را برگردانی و به سمت مسیح رو کنی؟  در اینصورت می‌توانم به تو بگویم که مسیح برای تو جانش ر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سیح ایمان بیاو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و اعتماد ک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</w:t>
      </w:r>
      <w:r>
        <w:rPr>
          <w:szCs w:val="22"/>
          <w:u w:val="single"/>
          <w:rtl w:val="true"/>
        </w:rPr>
        <w:t>خود</w:t>
      </w:r>
      <w:r>
        <w:rPr>
          <w:szCs w:val="22"/>
          <w:rtl w:val="true"/>
        </w:rPr>
        <w:t xml:space="preserve"> عیسی مسیح اعتماد کن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که اسپارژن می‌رفت تا در شهری موعظه کند، مرد جوانی نامه‌ای به اسپارژن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وش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ربان، وقتی می‌آیید، لطفا خطابه‌ای موعظه کنید که مناسب وضع و حال من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نیده‌ام که باید درباره خودمان طوری فکر کنیم که انگار شرورترین آدم روی زمین هستیم وگرنه نمی‌توانیم نجات پید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عی می‌کنم که فکر کنم خیلی شرورم، ولی نمی‌ت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خواهم نجات پیدا کنم، ولی نمی‌دانم چطور به اندازه کافی توبه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سپارژ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گر وقتی به آنجا می‌روم که موعظه کنم، او را ببینم به او می‌گویم، خدا لازم </w:t>
      </w:r>
      <w:r>
        <w:rPr>
          <w:b/>
          <w:b/>
          <w:bCs/>
          <w:i/>
          <w:i/>
          <w:iCs/>
          <w:szCs w:val="22"/>
          <w:rtl w:val="true"/>
        </w:rPr>
        <w:t>ندارد</w:t>
      </w:r>
      <w:r>
        <w:rPr>
          <w:szCs w:val="22"/>
          <w:rtl w:val="true"/>
        </w:rPr>
        <w:t xml:space="preserve"> که تو خودت را شرورترین آدم روی زمین فرض کنی، چون معلوم است که آدمهای شرورتر از تو خیلی زی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انی هستند که به اندازه دیگران گناهکار نیست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یزی که خدا لازم دارد این اس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که آن شخص بگوی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من درباره خودم بیشتر از هر کس دیگری می‌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جع به آنها زیاد نمی‌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چیزی که درباره خودم می‌بینم، بخصوص در مورد دلم، فکر نمی‌کنم که آدمهای زیادی بتوانند به بدی من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بتوانند کارهای بدتر از من انجام بدهند، ولی من خطابه‌های بیشتر و هشدارهای بیشتری گوش دادم و بنابراین تقصیراتم بیشتر از آنهاست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 xml:space="preserve">من می‌خواهم که پیش خود مسیح بیایید و بگویی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خداوندا، گناه کردم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 xml:space="preserve">وظیفه شما این است که بیایید و بگویی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ی عیسای خداوند، بر من گناهکار رحم کن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>همین و ب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س می‌کنی که گمشده‌ای؟  پس دوباره می‌گویم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یش خود عیسی بی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ناهانت را در خون گرانقدرش می‌شوید و پاک می‌کند</w:t>
      </w:r>
      <w:r>
        <w:rPr>
          <w:szCs w:val="22"/>
          <w:rtl w:val="true"/>
        </w:rPr>
        <w:t>.'"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دون ر</w:t>
      </w:r>
      <w:r>
        <w:rPr>
          <w:rtl w:val="true"/>
        </w:rPr>
        <w:t>ی</w:t>
      </w:r>
      <w:r>
        <w:rPr>
          <w:rtl w:val="true"/>
        </w:rPr>
        <w:t>ختن</w:t>
      </w:r>
      <w:r>
        <w:rPr>
          <w:rtl w:val="true"/>
        </w:rPr>
        <w:t xml:space="preserve"> خون، آمرزش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>" (</w:t>
      </w:r>
      <w:r>
        <w:rPr>
          <w:rtl w:val="true"/>
        </w:rPr>
        <w:t>عبران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۲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خاتمه‌ی این خطابه می‌گویم که گناهکار گمشده‌ای در اینجا نیست که بداند گمشده است و اینکه تمام گناهانش بخشوده نشو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امید و جلال خدا شادمانی ن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گرچه در گناه مثل جهنم تاریک هستید، می‌توانید همین امشب به سفیدی آسمان تبدیل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لحظه‌ای که شخص گناهکار به عیسی ایمان می‌آورد با خون عیسی نجات پید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گذارید این آیه در قلب و زندگی شما حقیقت پیدا کند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رست همانطور که من هستم، آدمی‌بدون دفاعیه از خود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لی خون تو بخاطر من ریخته ش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و با اینکه به من امر می‌کنی که پیش تو آیم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ی‌آیم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Just As I Am” by Charlotte Elliott, 1789-1871</w:t>
      </w:r>
      <w:r>
        <w:rPr>
          <w:rtl w:val="true"/>
        </w:rPr>
        <w:t>)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یایید به این دو ردیف او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تان را در حضور خدا اعتراف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به عیسی اعتماد کنید، پیش عیسی بیایید، با خون گرانبهای عیسی از گناهانتان پاک و شسته بشو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‌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 xml:space="preserve">“There Is a Fountain” (by William Cowper, 1731-1800; </w:t>
      </w:r>
    </w:p>
    <w:p>
      <w:pPr>
        <w:pStyle w:val="Normal"/>
        <w:ind w:left="1008" w:hanging="0"/>
        <w:rPr/>
      </w:pPr>
      <w:r>
        <w:rPr>
          <w:sz w:val="24"/>
          <w:szCs w:val="24"/>
        </w:rPr>
        <w:tab/>
        <w:tab/>
        <w:tab/>
        <w:t xml:space="preserve">to the tune of “Amazing Grace”).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bidi w:val="1"/>
        <w:ind w:left="0" w:right="0" w:hanging="0"/>
        <w:jc w:val="center"/>
        <w:rPr>
          <w:bCs/>
          <w:sz w:val="32"/>
          <w:szCs w:val="32"/>
          <w:lang w:bidi="fa-IR"/>
        </w:rPr>
      </w:pPr>
      <w:r>
        <w:rPr>
          <w:bCs/>
          <w:sz w:val="32"/>
          <w:sz w:val="32"/>
          <w:szCs w:val="32"/>
          <w:rtl w:val="true"/>
          <w:lang w:bidi="fa-IR"/>
        </w:rPr>
        <w:t>با خون یا بدون خو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ITH OR WITHOUT BLOO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>.‌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بدون ریختن خون، آمرزش نیست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عبرانیان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Indent"/>
        <w:spacing w:before="0" w:after="0"/>
        <w:ind w:left="1397" w:right="1008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Subtitle"/>
        <w:bidi w:val="1"/>
        <w:ind w:left="720" w:right="0" w:hanging="0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در نظر بگیرید که بدون ریخته شدن خون مسیح چه اتفاقی برای شما می‌افتد،  متی </w:t>
      </w:r>
      <w:r>
        <w:rPr>
          <w:szCs w:val="24"/>
          <w:lang w:bidi="fa-IR"/>
        </w:rPr>
        <w:t>۲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۳</w:t>
      </w:r>
      <w:r>
        <w:rPr>
          <w:szCs w:val="24"/>
          <w:rtl w:val="true"/>
          <w:lang w:bidi="fa-IR"/>
        </w:rPr>
        <w:t xml:space="preserve">؛  مرقس </w:t>
      </w:r>
      <w:r>
        <w:rPr>
          <w:szCs w:val="24"/>
          <w:lang w:bidi="fa-IR"/>
        </w:rPr>
        <w:t>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۳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 جامعه 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امثال سلیمان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مزامیر </w:t>
      </w:r>
      <w:r>
        <w:rPr>
          <w:szCs w:val="24"/>
          <w:lang w:bidi="fa-IR"/>
        </w:rPr>
        <w:t>۵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ارمیا 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720" w:right="0" w:hanging="0"/>
        <w:jc w:val="left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دوم، در نظر بگیرید که اگر خون ریخته شده مسیح را داشته باشید چه اتفاقی برای شما می‌افتد،  مکاشفه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اعمال رسولان 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6:00Z</dcterms:created>
  <dc:creator>PacifiCare Health Systems</dc:creator>
  <dc:description/>
  <cp:keywords/>
  <dc:language>en-US</dc:language>
  <cp:lastModifiedBy>CJC</cp:lastModifiedBy>
  <cp:lastPrinted>2018-01-21T22:16:00Z</cp:lastPrinted>
  <dcterms:modified xsi:type="dcterms:W3CDTF">2018-02-02T16:16:00Z</dcterms:modified>
  <cp:revision>4</cp:revision>
  <dc:subject/>
  <dc:title>FINDING THE UNKNOWN GOD</dc:title>
</cp:coreProperties>
</file>