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ضایت و توجیه  بدست آمده توسط  مسیح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bidi="fa-IR"/>
        </w:rPr>
        <w:t xml:space="preserve">SATISFACTION AND JUSTIFICATION –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bidi="fa-IR"/>
        </w:rPr>
        <w:t>OBTAINED BY CHRIS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26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26"/>
          <w:lang w:bidi="fa-IR"/>
        </w:rPr>
        <w:t>(SERMON NUMBER 13 ON ISAIAH 53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18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(</w:t>
      </w:r>
      <w:r>
        <w:rPr>
          <w:rFonts w:cs="Times New Roman" w:ascii="Times New Roman" w:hAnsi="Times New Roman"/>
          <w:color w:val="000000"/>
          <w:sz w:val="18"/>
          <w:szCs w:val="26"/>
          <w:lang w:val="en-BZ" w:bidi="fa-IR"/>
        </w:rPr>
        <w:t>Farsi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2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 xml:space="preserve">by Dr. R. L. Hymers, Jr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سخنر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مذه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کلیس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بپت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ل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آنجل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بعد ازظهر روز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ی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val="en-BZ" w:bidi="fa-IR"/>
        </w:rPr>
        <w:t>۲۰۱۳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Lord’s Day Evening, </w:t>
      </w: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April 14, 201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10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10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شقّ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ج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ی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خواهد دید و سیر خواهد 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 زیرا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و گنا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یش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بر خویشت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حم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نم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 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10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10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سم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ج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ص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تیج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زی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ضیح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قا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ه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ا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خ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س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توا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ک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میق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1440" w:right="1440" w:hanging="10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  <w:t>"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شقّ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ج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ی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خواهد دید و سیر خواهد 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 زیرا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و گنا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یش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بر خویشت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حم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نم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1440" w:right="1440" w:hanging="10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1440" w:right="1440" w:hanging="10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jc w:val="righ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م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ل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یا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ی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".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jc w:val="righ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س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صی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کار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تق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و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ف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76" w:before="0" w:after="200"/>
        <w:ind w:left="1440" w:right="1350" w:hanging="0"/>
        <w:jc w:val="righ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ر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نجها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رضا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/>
          <w:b/>
          <w:b/>
          <w:bCs/>
          <w:color w:val="0E0E0E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76" w:before="0" w:after="200"/>
        <w:ind w:left="1440" w:right="135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‌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‌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ر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لت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٩٢٦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لم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ن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ه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ن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د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ان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گلس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ز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ندن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ا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ر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تیج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جر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زند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ریخ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ثلی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همکاریها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کمکها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لهیات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ثلیث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ا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٩٩٢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لت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ل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یبر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اف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ست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ح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طلاع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ث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قع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تحاد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س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شر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رد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ر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عل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شق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کار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عل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ن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بر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لت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ک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س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ه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فر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ثلی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ب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فک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م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عض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ثلی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نگ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ل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ن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ر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جایی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چ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ادا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ظی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ظرگر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ضم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ق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ک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ض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ثلی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ذ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پ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برنک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ودپولیت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لگری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٩٨٠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٦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٣٠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bidi w:val="1"/>
        <w:spacing w:lineRule="auto" w:line="276" w:before="0" w:after="20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دراس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ر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انط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ل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ن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ر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bidi w:val="1"/>
        <w:spacing w:lineRule="auto" w:line="276" w:before="0" w:after="200"/>
        <w:ind w:left="0" w:right="0" w:firstLine="63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ظ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ذ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و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اط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یزیک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اد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گیر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گ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ک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لاط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گیر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گ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هم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ه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ج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ذاش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گیر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چن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هم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س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راخ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شن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اط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ا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 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ظی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م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صی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ص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٣٠٢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٣٠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٣٠٢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ل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ش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س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ص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bidi w:val="1"/>
        <w:spacing w:lineRule="auto" w:line="276" w:before="0" w:after="200"/>
        <w:ind w:left="0" w:right="0" w:firstLine="63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م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ایان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ی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شر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در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و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غ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تسیم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ستگ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شو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ه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ش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ضو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جر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چن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ا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ح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اط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ا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ان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مان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گش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ذابش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خصوصاً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ظی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ب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ای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مل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نگ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ل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یل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ف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تیق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اندا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پتیس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جد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٩٨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٣١٥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76" w:before="0" w:after="200"/>
        <w:ind w:left="1440" w:right="135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bidi w:val="1"/>
        <w:spacing w:lineRule="auto" w:line="276" w:before="0" w:after="20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ونشان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د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ض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شم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ونشا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شناخ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خ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ِ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نط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غمبر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ه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ج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براه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ذری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ی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بای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ک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٣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٥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2160" w:right="0" w:hanging="207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رتور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تب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س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،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76" w:before="0" w:after="200"/>
        <w:ind w:left="1440" w:right="72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م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ن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سک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ضای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داک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قاض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جاز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رضا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ض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رتور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ر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رتور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ور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٩٩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دداش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ظ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ج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گو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ئ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تب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ونشان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ابرای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ونشا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رضا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ش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ن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شناخ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خ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ِ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نط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1440" w:right="0" w:hanging="144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رض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ف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مک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وم، بصیرت مسیح برای بسیاری عدالت به ارمغان می آور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firstLine="17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بیایید بایستیم و از روی متن با صدای بلند بخوانیم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 را عادل خواهد گرد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firstLine="17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شقّ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ج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ی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خواهد دید و سیر خواهد 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..» 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 توانید بنشی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پیامبر اشعیا در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از عیسی به عنوان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 یاد می 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و در این متن از عیسی به عنوان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 عاد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د شده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عیسی عادل است چون و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 نمی دان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دوم قرنط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پسر خداوند عاری از گناه است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 عاد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 پد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عیس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 را عادل خواهد گرد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آیه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 قلب انجیل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ما با اجرای فرمانهای خدا ، خودمان را عادل نمی کنیم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ز آنجا که به اعمال شریعت هیچ بشری در حضور او عادل شمرده نخواهد شد، چونکه از شریعت دانستن گناه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۲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 نمی توانیم خودمان را عادل سازیم چون ما بصورت طبیعی گناهکار هست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 فقط وقتی می توانیم عادل به حساب بیاییم که عدالت عیسی بر ما منسوب 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 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سا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 واژه قانونی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 بصورت قانونی با انتساب عدالت عیسی مسیح عادل می شو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داوند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  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ا انتساب عدالت خویش بر ایشا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شقّ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ج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ی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خواهد دید و سیر خواهد 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..» 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 ترپ به ما یاد آوری می کند که کاردینال کانترنوس توسط کاردینال کاتولیک دیگری به نام پیگیوس کشت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دلیل کشته شدنش هم ایمان و باورش به این بود ک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 بشر توسط رحمت خداوند و شایستگی عیسی مسیح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جان ترپ ، تفسیر عهد قدیم و جدید ، چاپ مجدد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۹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 جلد سوم ، ص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۱۰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۱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، یادداشتی بر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ما کاردینال کانترنوس درست می 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باقی کاردینالها در اشتباه بو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 آن جملات ارزش کشته شدن را داشتند؟ البته، که داش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 قلب ایمان بپتیست و پروتستان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 خودمان را  به عنوان پیروان فینی و آموزشهای کاتولیک عادل نمی ساز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ه ن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ّا چونکه یافتیم که هی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کس از اعمال شریعت عادل شمرده ن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شود، بلکه به ایمان به عیسی مسیح، ما هم به مسیح عیسی ایمان آوردیم تا از ایمان به مسیح و نه از اعمال شریع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غلاط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 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پس شریعت لالای ما شد تا به مسیح برساند تا از ایمان عادل شمرده شو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غلاطیان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۲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ین عیسی مسیح 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نده عادل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خدا است که بسیاری را عادل می گردا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ما این چطور اتفاق می افتد؟ عیسی چگونه بسیاری را عادل می گرداند؟ آیا آنها را توسط خودشان و ازدست دادن گناهانشان عادل می سازد؟ نه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آن کاتولیزم و دیسیژینیزم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پس چگونه شما عادل خواهید شد؟ شما چگونه در چشم خداوند پاک و عادل خواهید شد؟ این سوال نهایی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ن بزرگترین سووال بیلداد در کتاب ایوب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گفت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نس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چگون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زد خد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مر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ود؟ و كس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ز ز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زایی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ود، چگون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پاك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اشد؟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یوب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۲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جواب در متن خودش را به ما نشان می ده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719"/>
        <w:jc w:val="left"/>
        <w:rPr>
          <w:rFonts w:ascii="Times New Roman" w:hAnsi="Times New Roman" w:cs="Times New Roman"/>
          <w:color w:val="0E0E0E"/>
          <w:sz w:val="20"/>
          <w:szCs w:val="20"/>
          <w:lang w:bidi="fa-IR"/>
        </w:rPr>
      </w:pPr>
      <w:r>
        <w:rPr>
          <w:rFonts w:cs="Times New Roman" w:ascii="Times New Roman" w:hAnsi="Times New Roman"/>
          <w:color w:val="0E0E0E"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ویا بطوریکه اسپورگیون ترجمه کر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صی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تگ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یو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پ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برنک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روپولیت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لگری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جد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۸۰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۶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ی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18"/>
          <w:szCs w:val="18"/>
          <w:lang w:bidi="fa-IR"/>
        </w:rPr>
      </w:pPr>
      <w:r>
        <w:rPr>
          <w:rFonts w:cs="Times New Roman" w:ascii="Times New Roman" w:hAnsi="Times New Roman"/>
          <w:color w:val="000000"/>
          <w:sz w:val="18"/>
          <w:szCs w:val="18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30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صی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»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وان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خص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ن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صی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ش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000000"/>
          <w:sz w:val="18"/>
          <w:szCs w:val="18"/>
          <w:lang w:bidi="fa-IR"/>
        </w:rPr>
      </w:pPr>
      <w:r>
        <w:rPr>
          <w:rFonts w:cs="Times New Roman" w:ascii="Times New Roman" w:hAnsi="Times New Roman"/>
          <w:color w:val="000000"/>
          <w:sz w:val="18"/>
          <w:szCs w:val="18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امّا کسی که عمل نکند، بلکه ایمان آورد به او که ب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دینان را عادل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شمارد، ایمان او عدالت محسوب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گفتند، به خداوند عیسی مسیح ایمان آور که تو و اهل خان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ت نجات خواهید یاف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عمال رسولان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۶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۳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..» 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شقت عیسی مسیح عدالت خداوند را میسر می ساز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صیرت به خود عیسی عدالت را برای بسیاری به ارمغان می آور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وم، به دوش کشیدن بار گناهان توسط مسیح کفاره گناهان تمام گناهکاران را می ده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طفاً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ست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ان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طفاً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م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خ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ج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76" w:before="0" w:after="200"/>
        <w:ind w:left="1440" w:right="135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ر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1440" w:right="0" w:hanging="144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طفاً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شی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ر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ص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ف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ل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right" w:pos="1440" w:leader="none"/>
          <w:tab w:val="right" w:pos="18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530" w:right="1440" w:hanging="9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ب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قصیر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جرو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ب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و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أد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لام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خم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ف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فت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2160" w:right="0" w:hanging="216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٦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ی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سفند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یك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گ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ی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ه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٦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2160" w:right="0" w:hanging="216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76" w:before="0" w:after="200"/>
        <w:ind w:left="1440" w:right="135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ظل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و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بق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فكّ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گ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قط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ه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ضر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ی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2160" w:right="0" w:hanging="216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طر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٤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15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ْ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حمّ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ایی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ضرب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ف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طر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٤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انط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رجم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صی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تگ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ینج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ک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جی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یر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ا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د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رض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ناخ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جی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ی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ی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ریخ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تفا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افتا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تفا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فت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76" w:before="0" w:after="200"/>
        <w:ind w:left="1440" w:right="135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قّ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ر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د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ی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ش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وز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شت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نرپیش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اد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300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یل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ز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زیگره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ل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تال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و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ن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بو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ذاشت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ز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رها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تق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ر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ش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ر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بو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در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ر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یخ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ل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و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ز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شر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چش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لب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گ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گیز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چ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ه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نو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انط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فسس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قیقاً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بیع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حس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حسا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یزه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د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ود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یش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س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ی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زن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قی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ست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س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ه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ش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٤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76" w:before="0" w:after="20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خص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ک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م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لب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ی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ف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ی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زد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ک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ی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حسا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و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ه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ل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گر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لا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ق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فی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ک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ز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ید،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76" w:before="0" w:after="200"/>
        <w:ind w:left="72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گرید؛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ز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لگثه</w:t>
      </w:r>
      <w:bookmarkStart w:id="0" w:name="_GoBack"/>
      <w:bookmarkEnd w:id="0"/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  <w:t xml:space="preserve">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گرید؛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گر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گر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نه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ست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گر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  <w:br/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گر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کس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٨٣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٩١٤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مر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اجع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You can read Dr. Hymers’ sermons each week on the Internet</w:t>
        <w:br/>
        <w:t xml:space="preserve">at </w:t>
      </w:r>
      <w:r>
        <w:rPr>
          <w:rFonts w:cs="Times New Roman" w:ascii="Times New Roman" w:hAnsi="Times New Roman"/>
          <w:color w:val="0028F4"/>
          <w:sz w:val="26"/>
          <w:szCs w:val="26"/>
          <w:u w:val="single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. Click on “Sermon Manuscripts.”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You may email Dr. Hymers in English at rlhymersjr@sbcglobal.net – or you may write to him at P.O. Box 15308, Los Angeles, CA 90015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40" w:before="0" w:after="2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Phone him at (818)352-0452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دن از روی کتاب مقدس قبل از موعظه توسط دکتر کریتون 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کخوانی قبل از موعظه توسط آقای بنجامین کینسید گریفث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بره خدا نگاه ک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 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جکسون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۸۳۸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۱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ضایت و توجیه  بدست آمده توسط  مسیح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موعظه شماره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درباره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مرز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ثم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شقّ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ج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ی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خواهد دید و سیر خواهد 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ب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عرف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بسیار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عاد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گردانید زیرا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و گنا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یش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را بر خویشت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حم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اهد نم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 (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0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907" w:right="0" w:hanging="547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رض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لف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نت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080" w:right="0" w:hanging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دوم، بصیرت مسیح برای بسیاری عدالت به ارمغان می آورد،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ب ؛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دوم قرنط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روم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۰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غلاط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ایوب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روم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؛ اعمال رسول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080" w:right="0" w:hanging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سوم، به دوش کشیدن بار گناهان توسط مسیح کفاره گناهان تمام گناهکاران را می دهد،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ث؛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۶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۸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؛ اول پطروس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افسس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روم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76" w:before="0" w:after="200"/>
        <w:ind w:right="144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76" w:before="0" w:after="200"/>
        <w:ind w:right="144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76" w:before="0" w:after="200"/>
        <w:ind w:right="144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76" w:before="0" w:after="200"/>
        <w:ind w:right="144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ind w:left="216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ind w:left="144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ind w:left="216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ind w:left="1440" w:hanging="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76" w:before="0" w:after="200"/>
        <w:jc w:val="righ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2160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>
        <w:rFonts w:ascii="Times New Roman" w:hAnsi="Times New Roman" w:cs="Times New Roman"/>
        <w:bCs/>
        <w:color w:val="000000"/>
        <w:sz w:val="16"/>
        <w:lang w:val="en-US"/>
      </w:rPr>
    </w:pPr>
    <w:r>
      <w:rPr>
        <w:rFonts w:cs="Times New Roman" w:ascii="Times New Roman" w:hAnsi="Times New Roman"/>
        <w:bCs/>
        <w:color w:val="000000"/>
        <w:sz w:val="16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</w:t>
    </w:r>
    <w:r>
      <w:rPr>
        <w:rFonts w:cs="Times New Roman" w:ascii="Times New Roman" w:hAnsi="Times New Roman"/>
        <w:b/>
        <w:bCs/>
        <w:color w:val="000000"/>
        <w:lang w:val="en-US"/>
      </w:rPr>
      <w:fldChar w:fldCharType="begin"/>
    </w:r>
    <w:r>
      <w:rPr>
        <w:b/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b/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b/>
        <w:bCs/>
        <w:rFonts w:cs="Times New Roman" w:ascii="Times New Roman" w:hAnsi="Times New Roman"/>
        <w:color w:val="000000"/>
        <w:lang w:val="en-US"/>
      </w:rPr>
      <w:t>10</w:t>
    </w:r>
    <w:r>
      <w:rPr>
        <w:b/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/>
        <w:bCs/>
        <w:color w:val="000000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</w:t>
    </w:r>
    <w:r>
      <w:rPr>
        <w:rFonts w:cs="Times New Roman" w:ascii="Times New Roman" w:hAnsi="Times New Roman"/>
        <w:b/>
        <w:bCs/>
        <w:color w:val="000000"/>
        <w:lang w:val="en-US"/>
      </w:rPr>
      <w:fldChar w:fldCharType="begin"/>
    </w:r>
    <w:r>
      <w:rPr>
        <w:b/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b/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b/>
        <w:bCs/>
        <w:rFonts w:cs="Times New Roman" w:ascii="Times New Roman" w:hAnsi="Times New Roman"/>
        <w:color w:val="000000"/>
        <w:lang w:val="en-US"/>
      </w:rPr>
      <w:t>11</w:t>
    </w:r>
    <w:r>
      <w:rPr>
        <w:b/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/>
        <w:bCs/>
        <w:color w:val="000000"/>
        <w:lang w:val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48:00Z</dcterms:created>
  <dc:creator>Use This Account</dc:creator>
  <dc:description/>
  <dc:language>en-US</dc:language>
  <cp:lastModifiedBy>Use This Account</cp:lastModifiedBy>
  <dcterms:modified xsi:type="dcterms:W3CDTF">2014-03-02T08:52:00Z</dcterms:modified>
  <cp:revision>3</cp:revision>
  <dc:subject/>
  <dc:title/>
</cp:coreProperties>
</file>