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هجوم بر دروا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32"/>
          <w:sz w:val="32"/>
          <w:szCs w:val="32"/>
          <w:rtl w:val="true"/>
        </w:rPr>
        <w:t>های جهنم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ORMING THE GATES OF HELL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</w:rPr>
        <w:t xml:space="preserve"> ژوئیه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July 8, 2018</w:t>
      </w:r>
    </w:p>
    <w:p>
      <w:pPr>
        <w:pStyle w:val="TextBody"/>
        <w:ind w:firstLine="720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 انجیل متی </w:t>
      </w:r>
      <w:r>
        <w:rPr>
          <w:szCs w:val="22"/>
          <w:lang w:val="en-US" w:bidi="fa-IR"/>
        </w:rPr>
        <w:t>۱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 را باز کنید و به نیمه دوم آیه نگاه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ز کتاب مقدس اسکافیلد در صفحه </w:t>
      </w:r>
      <w:r>
        <w:rPr>
          <w:szCs w:val="22"/>
          <w:lang w:val="en-US" w:bidi="fa-IR"/>
        </w:rPr>
        <w:t>۱۰۲۱</w:t>
      </w:r>
      <w:r>
        <w:rPr>
          <w:szCs w:val="22"/>
          <w:rtl w:val="true"/>
          <w:lang w:val="en-US" w:bidi="fa-IR"/>
        </w:rPr>
        <w:t xml:space="preserve">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گفت،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bookmarkStart w:id="0" w:name="_Hlk519103374"/>
      <w:r>
        <w:rPr>
          <w:rtl w:val="true"/>
        </w:rPr>
        <w:t>بر این صخره کلیسای خود را بنا می‌کنم و ابواب جهنّم بر آن استیلا نخواهد یافت</w:t>
      </w:r>
      <w:bookmarkEnd w:id="0"/>
      <w:r>
        <w:rPr>
          <w:rtl w:val="true"/>
        </w:rPr>
        <w:t>" (</w:t>
      </w:r>
      <w:r>
        <w:rPr>
          <w:rtl w:val="true"/>
        </w:rPr>
        <w:t xml:space="preserve">متی </w:t>
      </w:r>
      <w:r>
        <w:rPr>
          <w:lang w:bidi="fa-IR"/>
        </w:rPr>
        <w:t>۱۶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فسر کتاب مقدس،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ه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لنسکی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عنای ضمنی این آیه چنین است که دروا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 xml:space="preserve">های جهنم میزبانان خو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یعنی دیوه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را می‌فرستد تا به کلیسای مسیح حمله کنند، اما کلیسا شکست 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خور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نسکی، یادداشت بر متی </w:t>
      </w:r>
      <w:r>
        <w:rPr>
          <w:szCs w:val="22"/>
          <w:lang w:val="en-US" w:bidi="fa-IR"/>
        </w:rPr>
        <w:t>۱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البته این متن به کلیسای حقیقی اشاره می‌کند، نه به کلیسای مرتد ایام آخر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شیاطین کلیسای مرتد را از قبل مورد هجوم خود قرار د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ا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کتاب مقدس این مسئله را پیشگویی کر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لیکن روح صریحاً می‌گوید که در زمان آخر بعضی از ایمان برگشته، به ارواح مضل و تعالیم شیاطین اصغا خواهند نم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ول تیموتائوس </w:t>
      </w:r>
      <w:r>
        <w:rPr>
          <w:rStyle w:val="Pediatitl6"/>
          <w:lang w:bidi="fa-IR"/>
        </w:rPr>
        <w:t>۴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</w:t>
      </w:r>
      <w:r>
        <w:rPr>
          <w:rStyle w:val="Pediatitl6"/>
          <w:rtl w:val="true"/>
          <w:lang w:bidi="fa-IR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فعالیت شیطان و ارواحش باعث خواهد شد که افراد زیادی در کلیسای کاذب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ز ایمان برگرد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یعنی ایمانی که در سخنان الهام شده کتاب مقدس از سوی خدا قرار داده شده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موضوع باعث تولید شدن کلیسای کاذ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ام آخ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‌شود که در دوم تیموتائوس </w:t>
      </w:r>
      <w:r>
        <w:rPr>
          <w:szCs w:val="22"/>
          <w:lang w:bidi="fa-IR"/>
        </w:rPr>
        <w:t>۸</w:t>
      </w:r>
      <w:r>
        <w:rPr>
          <w:szCs w:val="22"/>
          <w:rtl w:val="true"/>
        </w:rPr>
        <w:t>-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توصیف شده، جائیکه بیشتر اعضای کلیسا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عشرت را بیشتر از خدا دوست می‌دارند؛</w:t>
      </w:r>
      <w:r>
        <w:rPr>
          <w:rStyle w:val="Pediatitl3"/>
          <w:rtl w:val="true"/>
          <w:lang w:bidi="fa-IR"/>
        </w:rPr>
        <w:t xml:space="preserve"> </w:t>
      </w:r>
      <w:r>
        <w:rPr>
          <w:rStyle w:val="Pediatitl6"/>
          <w:rtl w:val="true"/>
        </w:rPr>
        <w:t>که صورت دینداری دارند، لیکن قوت آن را انکار می‌کنن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ز ایشان اعراض نما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تیموتائوس </w:t>
      </w:r>
      <w:r>
        <w:rPr>
          <w:rStyle w:val="Pediatitl6"/>
          <w:lang w:bidi="fa-IR"/>
        </w:rPr>
        <w:t>۵</w:t>
      </w:r>
      <w:r>
        <w:rPr>
          <w:rStyle w:val="Pediatitl6"/>
          <w:rtl w:val="true"/>
        </w:rPr>
        <w:t xml:space="preserve"> ،</w:t>
      </w:r>
      <w:r>
        <w:rPr>
          <w:rStyle w:val="Pediatitl6"/>
          <w:lang w:bidi="fa-IR"/>
        </w:rPr>
        <w:t>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۴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ز اینرو در کتاب مقدس می‌بینیم که امروزه دو نوع کلیسا وجود دا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کلیسای کاذب و کلیسای حقیق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به کلیسای حقیقی است که عیسی آن وعده را می‌دهد،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ر این صخره کلیسای خود را بنا می‌کنم و ابواب جهنّم بر آن استیلا نخواهد یافت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>
          <w:lang w:bidi="fa-IR"/>
        </w:rPr>
        <w:t>۱۶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آمریکا امروزه کلیساهای کاذب ما را احاطه ک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لیساهای کاذب مثل کلیسای لائودکیه هستند که در یادداشت کتاب مقدس اسکافیلد گفته می‌شود آ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خرین مرحله ارتدا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وصیف مسیح از ارتداد کلیسای لائودکیه که در بسیاری از کلیساهای امروزه یافت می‌شود</w:t>
      </w:r>
      <w:r>
        <w:rPr>
          <w:szCs w:val="22"/>
          <w:rtl w:val="true"/>
          <w:lang w:val="en-US"/>
        </w:rPr>
        <w:t>: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می‌گویی دولتمند هستم و دولت اندوخته‌ام و به هیچ چیز محتاج نیستم و نمی‌دانی که تو مستمند و مسکین هستی و فقیر و کور و عریان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  <w:lang w:bidi="fa-IR"/>
        </w:rPr>
        <w:t>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۷</w:t>
      </w:r>
      <w:r>
        <w:rPr>
          <w:rStyle w:val="Pediatitl6"/>
          <w:rtl w:val="true"/>
          <w:lang w:bidi="fa-IR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لهذا چون فاتر هستی یعنی نه گرم و نه سرد، تو را از دهان خود قی خواهم کر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  <w:lang w:bidi="fa-IR"/>
        </w:rPr>
        <w:t>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۶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کثریت کلیساهای انجیلی به دلیل گوش دادن به تعالیم شیطانی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اول تیموتائوس </w:t>
      </w:r>
      <w:r>
        <w:rPr>
          <w:szCs w:val="22"/>
          <w:lang w:val="en-US" w:bidi="fa-IR"/>
        </w:rPr>
        <w:t>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و فقط داشتن ظاهری از مسیحیت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 xml:space="preserve">دوم تیموتائوس </w:t>
      </w:r>
      <w:r>
        <w:rPr>
          <w:szCs w:val="22"/>
          <w:lang w:val="en-US" w:bidi="fa-IR"/>
        </w:rPr>
        <w:t>۵</w:t>
      </w:r>
      <w:r>
        <w:rPr>
          <w:szCs w:val="22"/>
          <w:rtl w:val="true"/>
          <w:lang w:val="en-US" w:bidi="fa-IR"/>
        </w:rPr>
        <w:t xml:space="preserve"> ،</w:t>
      </w:r>
      <w:r>
        <w:rPr>
          <w:szCs w:val="22"/>
          <w:lang w:val="en-US" w:bidi="fa-IR"/>
        </w:rPr>
        <w:t>۳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۴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>در این ایام آخر مرتد به شمار می‌آی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همانطور که دکتر مک‌آرتور به درستی عنوان کرد، این اعضای کلیسا فاقد شور و شوق هستند و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نه سرد و نه گرم، ریاکار، معترف به شناخت مسیح، ولی متعلق به او نیستن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 xml:space="preserve">از این ریاکاران خود‌فریب، حال مسیح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به هم می‌خورد</w:t>
      </w:r>
      <w:r>
        <w:rPr>
          <w:szCs w:val="22"/>
          <w:rtl w:val="true"/>
          <w:lang w:val="en-US" w:bidi="fa-IR"/>
        </w:rPr>
        <w:t xml:space="preserve">]."  </w:t>
      </w:r>
      <w:r>
        <w:rPr>
          <w:szCs w:val="22"/>
          <w:rtl w:val="true"/>
          <w:lang w:val="en-US" w:bidi="fa-IR"/>
        </w:rPr>
        <w:t xml:space="preserve">اگرچه دکتر مک‌آرتور درباره خون مسیح اشتباه می‌کند، اما در توصیف اکثریت مسیحیان انجیلی بعنوان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ریاکاران خود‌فریب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کاملا حق دار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به این دلیل است که کلیساهای انجیلی تقریبا همه جوانهایشان را از دست می‌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وناتان 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دیکرسون کتابی نوشته با عنوان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رکود بزرگ کلیسای انجیلی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سری کتابهای بیک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و آمار دقیقی ارائه دا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روزه فقط </w:t>
      </w:r>
      <w:r>
        <w:rPr>
          <w:szCs w:val="22"/>
          <w:lang w:val="en-US" w:bidi="fa-IR"/>
        </w:rPr>
        <w:t>۷</w:t>
      </w:r>
      <w:r>
        <w:rPr>
          <w:szCs w:val="22"/>
          <w:rtl w:val="true"/>
          <w:lang w:val="en-US"/>
        </w:rPr>
        <w:t xml:space="preserve"> درصد از جوانها ادعا می‌کنند که مسیحی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عداد جوانهای انجیلی بزودی از </w:t>
      </w:r>
      <w:r>
        <w:rPr>
          <w:szCs w:val="22"/>
          <w:lang w:val="en-US" w:bidi="fa-IR"/>
        </w:rPr>
        <w:t>۷</w:t>
      </w:r>
      <w:r>
        <w:rPr>
          <w:szCs w:val="22"/>
          <w:rtl w:val="true"/>
          <w:lang w:val="en-US"/>
        </w:rPr>
        <w:t xml:space="preserve"> درصد هم تنزل خواهد کرد و به حدود </w:t>
      </w:r>
      <w:r>
        <w:rPr>
          <w:szCs w:val="22"/>
          <w:rtl w:val="true"/>
          <w:lang w:val="en-US"/>
        </w:rPr>
        <w:t>"</w:t>
      </w:r>
      <w:r>
        <w:rPr>
          <w:szCs w:val="22"/>
          <w:lang w:val="en-US" w:bidi="fa-IR"/>
        </w:rPr>
        <w:t>۴</w:t>
      </w:r>
      <w:r>
        <w:rPr>
          <w:szCs w:val="22"/>
          <w:rtl w:val="true"/>
          <w:lang w:val="en-US" w:bidi="fa-IR"/>
        </w:rPr>
        <w:t xml:space="preserve"> درصد یا کمتر می‌رس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مگر شاگردان جدید تولید بشون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rtl w:val="true"/>
          <w:lang w:val="en-US" w:bidi="fa-IR"/>
        </w:rPr>
        <w:t>دیکرسون،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۴۴</w:t>
      </w:r>
      <w:r>
        <w:rPr>
          <w:szCs w:val="22"/>
          <w:rtl w:val="true"/>
          <w:lang w:val="en-US"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چرا امروزه تعداد جوانها در کلیسا چنین کاهش عظیمی را شاهد است؟  دلیل اصلی آن این است که جوانها می‌بینند اکثریت اعضای کلیسا یک مش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یاکاران خود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فری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هستند، همانطور که جان مک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آرتور گ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بینند که اعضای مسن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تر کلیسا در مواجهه با دنیای گنا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آلود اطرافشان وارفته، ضعیف و ناتوان هستند، به این خاطر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کتر دیوید ف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لز هم که یک الهیدان است این را می‌ب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این دلیل است که آن کتاب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جایی برای حقیقت نیست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آنچه برای الهیات کلیسای انجیلی اتفاق افتاده؟</w:t>
      </w:r>
      <w:r>
        <w:rPr>
          <w:szCs w:val="22"/>
          <w:rtl w:val="true"/>
          <w:lang w:val="en-US"/>
        </w:rPr>
        <w:t xml:space="preserve"> را نوشت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Eerdmans, 1993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الهیدان معروف دکتر ف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ه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هنری هم این را د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گفت،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 xml:space="preserve">یک نسل کامل در حال بزرگ شدن است بدون اینکه از زایش نو </w:t>
      </w:r>
      <w:r>
        <w:rPr>
          <w:rtl w:val="true"/>
        </w:rPr>
        <w:t>[</w:t>
      </w:r>
      <w:r>
        <w:rPr>
          <w:rtl w:val="true"/>
        </w:rPr>
        <w:t>تولد تازه</w:t>
      </w:r>
      <w:r>
        <w:rPr>
          <w:rtl w:val="true"/>
        </w:rPr>
        <w:t xml:space="preserve">] </w:t>
      </w:r>
      <w:r>
        <w:rPr>
          <w:rtl w:val="true"/>
        </w:rPr>
        <w:t>آگاهی داشته باشد</w:t>
      </w:r>
      <w:r>
        <w:rPr>
          <w:rtl w:val="true"/>
        </w:rPr>
        <w:t xml:space="preserve">.  </w:t>
      </w:r>
      <w:r>
        <w:rPr>
          <w:rtl w:val="true"/>
        </w:rPr>
        <w:t>وحش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 در گرد و غبار یک تمدن رو به زوال در جنبش و در سایه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ی یک کلیسای ناتوان در رفت و آمدند</w:t>
      </w:r>
      <w:r>
        <w:rPr>
          <w:rtl w:val="true"/>
        </w:rPr>
        <w:t>" (</w:t>
      </w:r>
      <w:r>
        <w:rPr>
          <w:b/>
          <w:bCs/>
          <w:i/>
          <w:iCs/>
        </w:rPr>
        <w:t>Twilight of a Great Civilization,</w:t>
      </w:r>
      <w:r>
        <w:rPr/>
        <w:t xml:space="preserve"> Crossway Books, pp. 15-17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u w:val="single"/>
          <w:rtl w:val="true"/>
          <w:lang w:val="en-US"/>
        </w:rPr>
        <w:t>یک کلیسای ناتوا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ین چیزی است که دکتر کارل ف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ه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هنری با آن کلیسای انجیلی را به تصویر م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کش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>یک کلیسای ناتوا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 واعظ بزرگ دکتر مارتین لوید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جونز هم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رتداد وحشتناکی که بطور فزاین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ویژگی کلیسا را در صد سال گذشته رقم ز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صحبت می‌کند </w:t>
      </w:r>
      <w:r>
        <w:rPr>
          <w:szCs w:val="22"/>
          <w:rtl w:val="true"/>
          <w:lang w:val="en-US"/>
        </w:rPr>
        <w:t>(</w:t>
      </w:r>
      <w:r>
        <w:rPr>
          <w:b/>
          <w:bCs/>
          <w:i/>
          <w:iCs/>
          <w:szCs w:val="22"/>
          <w:lang w:val="en-US"/>
        </w:rPr>
        <w:t>Revival,</w:t>
      </w:r>
      <w:r>
        <w:rPr>
          <w:szCs w:val="22"/>
          <w:lang w:val="en-US"/>
        </w:rPr>
        <w:t xml:space="preserve"> Crossway Books, p. 57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عملا همه جوانهایمان را در کلیسا داریم از دست می‌ده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ا کاملا د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ولید شاگردان جد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اریم شکست می‌خو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ولز گفته، </w:t>
      </w:r>
      <w:r>
        <w:rPr>
          <w:szCs w:val="22"/>
          <w:rtl w:val="true"/>
          <w:lang w:val="en-US"/>
        </w:rPr>
        <w:t>"[</w:t>
      </w:r>
      <w:r>
        <w:rPr>
          <w:szCs w:val="22"/>
          <w:rtl w:val="true"/>
          <w:lang w:val="en-US"/>
        </w:rPr>
        <w:t>کلیسای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انجیلی، بنیادگرایی خودش را از دست داده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کلیساهای انجیلی نرم، ضعیف، درونگرا و خودخواه ش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 xml:space="preserve">ا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از حرف زدن درباره شاگرد بنیادگرا شدن یا دعوت به آن می‌ترس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عجبی ندارد که جوانها علاق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ندارن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اینجا نیستیم که شما را به اعضایی ضعیف و خودخواه در کلیسای انجیلی تبدیل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اینجا هستیم تا شما را دعوت کنیم که به شاگردی تندرو و بنیادگرا برای عیسی مسیح بدل ب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عنوان کلیسا این هدف م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دف ما الهام بخشیدن به جوانها برای رسیدن به بالاترین حد توانشان در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اینجا هستیم تا به شما انگیزه بدهیم که برای عیسی مسیح و ملکوت او برنده مدال طلا ب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جوانها، آنهایی که برگزیده هستند، برای چالش مسیحیت پروتستان اصیل آما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که برای به چالش کشیدن مسیحیت مقتدر کالوینیستی آماده نیستند، از دور خارج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فراموش نکنید که عیس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عوت شدگان بسیارند، ولی برگزیدگان کم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زمان کند کردن آهنگ بشارت انجیل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ب گذشته شامی داشتیم و بعد از آن فیل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ولس، رسول مسیح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اینجا در کلیسا با هم نگاه کر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فیل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ولس، رسول مسیح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حاکم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 و سخت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ی که مسیحیان قرن اول تحمل کردند تا شاگردان واقعی مسیح بمانند را نشان می‌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روز بعد از ظهر بیرون می‌رویم تا به جوانهای دیگر تبلیغ دین کنیم که به شاگردانی اصیل و ریش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تبدیل ب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ه وقت خوشی خواهیم داشت در اطاعت و پیروی از مسیح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سیح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شاهراه‌ها و کوچه باغها برو و با اصرار همه را دعوت کن که بیایند تا خانه من پر شود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عیسی مسیح روی صلیب خون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آلود مرد تا ما را نجات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مسیح با جسم قیام کرد، با پوست و استخوان، از مردگان برخاست تا به مه حیات ببخش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می‌دانم که عیسی مسیح از مردگان قیام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هر روز این را می‌دانم، نه فقط در زمان عید قی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وقع شب که می‌خواهم بخوابم، این مطلب را می‌دا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وقت صبح و در طول روز این را می‌دانم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 xml:space="preserve">او اینجا نی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لکه از مردگان برخاسته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می‌دانم که مسیح از مردگان برخاسته چون کلام خدا این را می‌گ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 امروز از طریق حرفهای این پیرمرد به سمت شما می‌آ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به سمت شما می‌آ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به شما می‌گو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برای همیشه زنده هست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 چون مسیح زنده است، می‌دانم قادر به انجام چه کار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ون او زیست می‌کند، شما هم می‌تواند زندگ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ون او تا به ابد زنده است، شما هم می‌توانید بواسطه فیض او تا به ابد زندگ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ای شاگرد مسیح آخر خط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ما در فردای روشن حیات ابدی با عیسی رفت و آم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شما را ناامید ن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، به ما کمک کنید تا این کلیسا را به گردانی نظامی، به سپاهی مقتدر برای مسیح و ملکوت او تبدیل کن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جناب کشیش جان کیگن </w:t>
      </w:r>
      <w:r>
        <w:rPr>
          <w:szCs w:val="22"/>
          <w:lang w:val="en-US" w:bidi="fa-IR"/>
        </w:rPr>
        <w:t>۲۴</w:t>
      </w:r>
      <w:r>
        <w:rPr>
          <w:szCs w:val="22"/>
          <w:rtl w:val="true"/>
          <w:lang w:val="en-US"/>
        </w:rPr>
        <w:t xml:space="preserve"> سال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یک شاگرد عیس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سرباز صلیب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یک برنده مدال طلا در ملکوت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طاب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 xml:space="preserve">ای را که </w:t>
      </w:r>
      <w:r>
        <w:rPr>
          <w:szCs w:val="22"/>
          <w:rtl w:val="true"/>
          <w:lang w:val="en-US" w:bidi="fa-IR"/>
        </w:rPr>
        <w:t xml:space="preserve">امشب </w:t>
      </w:r>
      <w:r>
        <w:rPr>
          <w:szCs w:val="22"/>
          <w:rtl w:val="true"/>
          <w:lang w:val="en-US"/>
        </w:rPr>
        <w:t xml:space="preserve">ساعت 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۵</w:t>
      </w:r>
      <w:r>
        <w:rPr>
          <w:szCs w:val="22"/>
          <w:rtl w:val="true"/>
          <w:lang w:val="en-US" w:bidi="fa-IR"/>
        </w:rPr>
        <w:t xml:space="preserve"> موعظه می‌کند خوانده‌ام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آن یکی از الهام بخشترین خطابه‌هایی است که در عمرم خوانده‌ا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یایید و اجازه بدهید که کشیش جان الهام بخش شما باشد در آمدن به این کلیسا و تبدیل آن به فانوسی دریایی برای خدا و سپاهی علیه نیروهای اهریمنی شیطان</w:t>
      </w:r>
      <w:r>
        <w:rPr>
          <w:szCs w:val="22"/>
          <w:rtl w:val="true"/>
          <w:lang w:val="en-US" w:bidi="fa-IR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خیزید، ای قوم خدا</w:t>
      </w:r>
      <w:r>
        <w:rPr>
          <w:rtl w:val="true"/>
        </w:rPr>
        <w:t xml:space="preserve">!  </w:t>
      </w:r>
      <w:r>
        <w:rPr>
          <w:rtl w:val="true"/>
        </w:rPr>
        <w:t>از کم مایه گذاشتن دست بردار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ب و جان و ذهن و قوت خود را بدهید تا شاه شاهان را خدمت کن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Cs w:val="16"/>
        </w:rPr>
      </w:pPr>
      <w:r>
        <w:rPr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خیزید، ای قوم خدا</w:t>
      </w:r>
      <w:r>
        <w:rPr>
          <w:rtl w:val="true"/>
        </w:rPr>
        <w:t xml:space="preserve">!  </w:t>
      </w:r>
      <w:r>
        <w:rPr>
          <w:rtl w:val="true"/>
        </w:rPr>
        <w:t>کلیسا در انتظار شم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ش به اندازه تکلیفش نیست؛ برخیزید و آنرا تقویت بخش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Rise Up, O Men of God” by William P. Merrill, 1867-1954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altered by the Pastor</w:t>
      </w:r>
      <w:r>
        <w:rPr>
          <w:rtl w:val="true"/>
        </w:rPr>
        <w:t xml:space="preserve">        </w:t>
      </w:r>
      <w:r>
        <w:rPr>
          <w:rtl w:val="true"/>
        </w:rPr>
        <w:t>).</w:t>
      </w:r>
    </w:p>
    <w:p>
      <w:pPr>
        <w:pStyle w:val="TextBody"/>
        <w:ind w:firstLine="720"/>
        <w:rPr>
          <w:sz w:val="18"/>
          <w:szCs w:val="18"/>
          <w:lang w:val="en-US" w:bidi="fa-IR"/>
        </w:rPr>
      </w:pPr>
      <w:r>
        <w:rPr>
          <w:sz w:val="18"/>
          <w:szCs w:val="18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ماره </w:t>
      </w:r>
      <w:r>
        <w:rPr>
          <w:szCs w:val="22"/>
          <w:lang w:val="en-US" w:bidi="fa-IR"/>
        </w:rPr>
        <w:t>۱</w:t>
      </w:r>
      <w:r>
        <w:rPr>
          <w:szCs w:val="22"/>
          <w:rtl w:val="true"/>
          <w:lang w:val="en-US"/>
        </w:rPr>
        <w:t xml:space="preserve"> از سرودنام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ت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ستید و این 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خیزید، ای قوم خدا</w:t>
      </w:r>
      <w:r>
        <w:rPr>
          <w:rtl w:val="true"/>
        </w:rPr>
        <w:t xml:space="preserve">!  </w:t>
      </w:r>
      <w:r>
        <w:rPr>
          <w:rtl w:val="true"/>
        </w:rPr>
        <w:t>از کم مایه گذاشتن دست بردار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ب و جان و ذهن و قوت خود را بدهید تا شاه شاهان را خدمت کن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خیزید، ای قوم خدا</w:t>
      </w:r>
      <w:r>
        <w:rPr>
          <w:rtl w:val="true"/>
        </w:rPr>
        <w:t xml:space="preserve">!  </w:t>
      </w:r>
      <w:r>
        <w:rPr>
          <w:rtl w:val="true"/>
        </w:rPr>
        <w:t>کلیسا در انتظار شم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ش به اندازه تکلیفش نیست؛ برخیزید و آنرا تقویت بخشید</w:t>
      </w:r>
      <w:r>
        <w:rPr>
          <w:rtl w:val="true"/>
        </w:rPr>
        <w:t>!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له، ما در زما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زندگی می‌کنیم که کلیساهای انجیلی به اندازه کلیسای لائودکیه ضعیف و مرتد ش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ه، آنها عملا همه جوانهایشان را دارند از دست می‌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ه، آنها نمی‌توانند به جوانهای دیگر انگیزه بدهند که به آنها ملحق ب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ه، آنها نرم، وارفته و کسل کننده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له، فراموش نمی‌کنم چطو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را ب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علاقه کرد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وقتی مثل شما یک جوان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علیه آنها قیام کردم، یک سرکشی مقدس، یک نافرمانی مثل مارتین لوتر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ان شاید اصلاحات را فراموش کر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گذارید همینطور در خواب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بیایید و به ما کمک کنید تا یک اصلاحات تازه همین جا در کلیسایمان داشته باش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صلاحات حال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صلاحات فرد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صلاحات برای همیشه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یا می‌توانیم کلیسایی مثل کلیسای فیلادلفیا در میان ارتداد کلیسای لائودکیه داشته باشیم؟  مسیح به کلیسای فیلادلفیا گفت،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ن کارهای تو را می‌دانم و دری گشوده پیش روی تو قرار داده‌‌ام که هیچ کس نمی‌تواند آن را ببندد، زیرا با اینکه قدرت تو کم است کلام مرا نگه داشته‌ای و نام مرا انکار نکرده‌ای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  <w:lang w:bidi="fa-IR"/>
        </w:rPr>
        <w:t>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۸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یا می‌توانیم کلیسایی پر از شاگردان جوان بنیادگرا برای مسیح داشته باشیم؟  شاید بگویید که این یک آرمان از دست رفت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غیرممک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چیزی که پاتریک ج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بوچنان نویسنده سخنران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 xml:space="preserve">های ریاست جمهوری گفت را دوست دار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رمانهای از دست رفته تنها چیزی هستند که ارزش جنگیدن بخاطر آنها وجود دار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برگردید و ساعت 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۵</w:t>
      </w:r>
      <w:r>
        <w:rPr>
          <w:szCs w:val="22"/>
          <w:rtl w:val="true"/>
          <w:lang w:val="en-US" w:bidi="fa-IR"/>
        </w:rPr>
        <w:t xml:space="preserve"> امشب </w:t>
      </w:r>
      <w:r>
        <w:rPr>
          <w:szCs w:val="22"/>
          <w:rtl w:val="true"/>
          <w:lang w:val="en-US"/>
        </w:rPr>
        <w:t>شام با ما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شب به اینجا برگردید و بگذارید کشیش جان کیگن الهام بخش شما باشد تا به این نبرد ملحق بشو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چرا که این نبرد یک آرمان از دست رفته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اینطور بنظر برسد، ولی پیروزی قطع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سیح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 این صخره کلیسای خود را بنا می‌کنم و ابواب جهنّم بر آن استیلا نخواهد یافت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 xml:space="preserve">ابواب جهنم بر آن استیلا </w:t>
      </w:r>
      <w:r>
        <w:rPr>
          <w:szCs w:val="22"/>
          <w:u w:val="single"/>
          <w:rtl w:val="true"/>
          <w:lang w:val="en-US"/>
        </w:rPr>
        <w:t>نخواهد</w:t>
      </w:r>
      <w:r>
        <w:rPr>
          <w:szCs w:val="22"/>
          <w:rtl w:val="true"/>
          <w:lang w:val="en-US"/>
        </w:rPr>
        <w:t xml:space="preserve"> یاف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دروا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جهنم همان دروا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مرگ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وا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جهنم نمی‌توانند ما را متوقف کنند، چون مسیح خداوند ما از مردگان قیام کرده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چون او زنده اس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بواب جهن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علیه ما استیلا نخواهند یاف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شب در ساعت 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۵</w:t>
      </w:r>
      <w:r>
        <w:rPr>
          <w:szCs w:val="22"/>
          <w:rtl w:val="true"/>
          <w:lang w:val="en-US" w:bidi="fa-IR"/>
        </w:rPr>
        <w:t xml:space="preserve"> دقیقه به اینجا بیای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روازه‌های جهنم بر ما چیره نخواهند ش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ن خطاب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م را با سخنانی از دکتر فرانسیس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افر به پایان می‌رس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شافر یک الهیدان بزرگ و یک نبی واقعی در زمان م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ی انجیلی نفسانی و دنیوی شده و به مسیح زنده امین و وفادار نی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ن شما را به چالش دعوت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سیحیان بنیادگرا را دعوت می‌کنم و بخصوص جوانهای مسیحی بنیادگرا را، تا علیه هر چیزی که در کلیسا، در فرهنگمان و در مملکتمان اشتباه و مخرب است به پا خیزن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Great Evangelical Disaster,</w:t>
      </w:r>
      <w:r>
        <w:rPr>
          <w:szCs w:val="22"/>
        </w:rPr>
        <w:t xml:space="preserve"> pp. 38, 15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یستید و سرود شماره </w:t>
      </w:r>
      <w:r>
        <w:rPr>
          <w:szCs w:val="22"/>
          <w:lang w:bidi="fa-IR"/>
        </w:rPr>
        <w:t>۲</w:t>
      </w:r>
      <w:r>
        <w:rPr>
          <w:szCs w:val="22"/>
          <w:rtl w:val="true"/>
        </w:rPr>
        <w:t xml:space="preserve">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سرود اصلاحات مارتین لوت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ا می‌توانید با صدای بلند آن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خدای ما قلعه محکم است، برجی که هیچگاه فرو نمی‌ریزد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یاور ماست او، در میان سیل بیمار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ی کشنده پیروز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چرا که آن دژخیم کهن در جستجوی راهی برای گرفتاری ماست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مهارت و قدرت او عظیم است و آمیخته به نفرتی ب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رحمانه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بر زمین نیست کسی همسطح او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گرچه این دنیای پر از شیاطین، ما را تهدید به نابودی می‌کند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نخواهیم ترسید، زیرا خدا اراده کرده که حقیقتش از طریق ما به پیروزی رس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شاهزاده تاریکی خشمگین </w:t>
      </w:r>
      <w:r>
        <w:rPr>
          <w:rtl w:val="true"/>
        </w:rPr>
        <w:t>–</w:t>
      </w:r>
      <w:r>
        <w:rPr>
          <w:rtl w:val="true"/>
        </w:rPr>
        <w:t xml:space="preserve"> ما نیستیم از او در بیم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غیض او را م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توانیم تحمل کنیم، بنگر</w:t>
      </w:r>
      <w:r>
        <w:rPr>
          <w:rtl w:val="true"/>
        </w:rPr>
        <w:t xml:space="preserve">! </w:t>
      </w:r>
      <w:r>
        <w:rPr>
          <w:rtl w:val="true"/>
        </w:rPr>
        <w:t>شکست او محتمل است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یک کلام کافی است تا او از پای درآ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آن کلام برتر از هر قوت این جهان </w:t>
      </w:r>
      <w:r>
        <w:rPr>
          <w:rtl w:val="true"/>
        </w:rPr>
        <w:t>–</w:t>
      </w:r>
      <w:r>
        <w:rPr>
          <w:rtl w:val="true"/>
        </w:rPr>
        <w:t xml:space="preserve"> که نیازی به آنها نیست </w:t>
      </w:r>
      <w:r>
        <w:rPr>
          <w:rtl w:val="true"/>
        </w:rPr>
        <w:t>–</w:t>
      </w:r>
      <w:r>
        <w:rPr>
          <w:rtl w:val="true"/>
        </w:rPr>
        <w:t xml:space="preserve"> باقی است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روح القدس و عطایایش از آن ماست از طریق او که طرفدار م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بگذار نیک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 و خویشاوندی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، این حیات فانی نیز بگذرد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جسم را شاید بکشند</w:t>
      </w:r>
      <w:r>
        <w:rPr>
          <w:rtl w:val="true"/>
        </w:rPr>
        <w:t xml:space="preserve">: </w:t>
      </w:r>
      <w:r>
        <w:rPr>
          <w:rtl w:val="true"/>
        </w:rPr>
        <w:t>حقیقت خدا همچنان باقی است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ملکوت او تا به ابد جاری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 Mighty Fortress Is Our God” by Martin Luther, 1483-1546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ناب کشیش جان، لطفا دعا را به عهده بگیرید و برای غذا شکرگزاری ک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16"/>
          <w:szCs w:val="16"/>
          <w:lang w:val="en-US" w:bidi="fa-IR"/>
        </w:rPr>
      </w:pPr>
      <w:r>
        <w:rPr>
          <w:sz w:val="16"/>
          <w:szCs w:val="16"/>
          <w:rtl w:val="true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rtl w:val="true"/>
        </w:rPr>
        <w:tab/>
        <w:tab/>
        <w:t xml:space="preserve">    “</w:t>
      </w:r>
      <w:r>
        <w:rPr>
          <w:sz w:val="24"/>
        </w:rPr>
        <w:t>A Mighty Fortress Is Our God” (by Martin Luther, 1483-1546)</w:t>
      </w:r>
      <w:r>
        <w:rPr>
          <w:sz w:val="24"/>
          <w:rtl w:val="true"/>
        </w:rPr>
        <w:t xml:space="preserve">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7:52:00Z</dcterms:created>
  <dc:creator>PacifiCare Health Systems</dc:creator>
  <dc:description/>
  <dc:language>en-US</dc:language>
  <cp:lastModifiedBy>CJC</cp:lastModifiedBy>
  <cp:lastPrinted>2018-07-06T20:15:00Z</cp:lastPrinted>
  <dcterms:modified xsi:type="dcterms:W3CDTF">2018-07-12T17:54:00Z</dcterms:modified>
  <cp:revision>4</cp:revision>
  <dc:subject/>
  <dc:title>FINDING THE UNKNOWN GOD</dc:title>
</cp:coreProperties>
</file>