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pPr>
      <w:r>
        <w:rPr>
          <w:b/>
          <w:sz w:val="28"/>
          <w:szCs w:val="28"/>
        </w:rPr>
        <w:t xml:space="preserve">Comments From </w:t>
      </w:r>
    </w:p>
    <w:p>
      <w:pPr>
        <w:pStyle w:val="Normal"/>
        <w:tabs>
          <w:tab w:val="clear" w:pos="720"/>
          <w:tab w:val="left" w:pos="5553" w:leader="none"/>
        </w:tabs>
        <w:jc w:val="center"/>
        <w:rPr>
          <w:b/>
          <w:b/>
          <w:sz w:val="28"/>
          <w:szCs w:val="28"/>
        </w:rPr>
      </w:pPr>
      <w:r>
        <w:rPr>
          <w:b/>
          <w:sz w:val="28"/>
          <w:szCs w:val="28"/>
        </w:rPr>
        <w:t>LUTHER’S COMMENTARY ON THE BOOK OF GENESIS</w:t>
      </w:r>
    </w:p>
    <w:p>
      <w:pPr>
        <w:pStyle w:val="Normal"/>
        <w:tabs>
          <w:tab w:val="clear" w:pos="720"/>
          <w:tab w:val="left" w:pos="5553" w:leader="none"/>
        </w:tabs>
        <w:jc w:val="center"/>
        <w:rPr>
          <w:b/>
          <w:b/>
          <w:sz w:val="16"/>
          <w:szCs w:val="16"/>
        </w:rPr>
      </w:pPr>
      <w:r>
        <w:rPr>
          <w:b/>
          <w:sz w:val="16"/>
          <w:szCs w:val="16"/>
        </w:rPr>
        <w:t>(Zondervan, 1958, Volume I, pp. 127-134)</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July 28,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ind w:left="0" w:right="0" w:hanging="0"/>
        <w:jc w:val="center"/>
        <w:rPr>
          <w:sz w:val="24"/>
          <w:szCs w:val="24"/>
        </w:rPr>
      </w:pPr>
      <w:r>
        <w:rPr>
          <w:sz w:val="24"/>
          <w:szCs w:val="24"/>
        </w:rPr>
        <w:t>“</w:t>
      </w:r>
      <w:r>
        <w:rPr>
          <w:sz w:val="24"/>
          <w:szCs w:val="24"/>
        </w:rPr>
        <w:t>And the Lord said, My spirit shall not always strive with man”</w:t>
      </w:r>
    </w:p>
    <w:p>
      <w:pPr>
        <w:pStyle w:val="IndentedVerse"/>
        <w:ind w:left="0" w:right="0" w:hanging="0"/>
        <w:jc w:val="center"/>
        <w:rPr/>
      </w:pPr>
      <w:r>
        <w:rPr>
          <w:sz w:val="24"/>
          <w:szCs w:val="24"/>
        </w:rPr>
        <w:t>(Genesis 6:3).</w:t>
      </w:r>
    </w:p>
    <w:p>
      <w:pPr>
        <w:pStyle w:val="IndentedVerse"/>
        <w:ind w:left="1008" w:right="1008" w:hanging="101"/>
        <w:rPr>
          <w:sz w:val="22"/>
          <w:szCs w:val="22"/>
        </w:rPr>
      </w:pPr>
      <w:r>
        <w:rPr>
          <w:sz w:val="22"/>
          <w:szCs w:val="22"/>
        </w:rPr>
      </w:r>
    </w:p>
    <w:p>
      <w:pPr>
        <w:pStyle w:val="BodyTextIndent2"/>
        <w:rPr/>
      </w:pPr>
      <w:r>
        <w:rPr/>
        <w:t xml:space="preserve">Luther said, </w:t>
      </w:r>
    </w:p>
    <w:p>
      <w:pPr>
        <w:pStyle w:val="BodyTextIndent2"/>
        <w:rPr/>
      </w:pPr>
      <w:r>
        <w:rPr/>
      </w:r>
    </w:p>
    <w:p>
      <w:pPr>
        <w:pStyle w:val="IndentedQuote"/>
        <w:ind w:left="1440" w:right="1440" w:firstLine="432"/>
        <w:rPr/>
      </w:pPr>
      <w:r>
        <w:rPr/>
        <w:t xml:space="preserve">These words, then, I understand to have been [preached] by Lamech or Noah to the world in public worship.  What he meant to say was this, “We teach and admonish in vain [it does no good], for the world will not allow itself to be corrected.”  This agrees…with Scripture, for when the Word of God [is preached] only a few are converted, while the majority [disregard] it, giving themselves up to [covetousness, graspingness], impurity and other vices.  These, then, are the words of a troubled heart, and are the painful expression of the Holy Spirit…By this He declared that He would no longer grant to man His saving Word.  Those therefore who [hear the preaching] in its purity should receive it, thank God for it, and “seek…the Lord while he may be found” (Isaiah 55:6).  </w:t>
      </w:r>
    </w:p>
    <w:p>
      <w:pPr>
        <w:pStyle w:val="IndentedQuote"/>
        <w:ind w:left="1440" w:right="1440" w:firstLine="432"/>
        <w:rPr/>
      </w:pPr>
      <w:r>
        <w:rPr/>
        <w:t xml:space="preserve">They feared [not] God, but followed their own [eagerness for more possessions], depending [for success] upon their own strength.  Mary calls them “the proud in the imagination of their hearts” (Luke 1:51)…After being preached to by Noah, Lamech and Methuselah, God “gave them up…and they walked in their own counsels.  But this hardened impenitence and radical rejection of His Word moved God to destroy them by the flood.”  </w:t>
      </w:r>
    </w:p>
    <w:p>
      <w:pPr>
        <w:pStyle w:val="IndentedQuote"/>
        <w:ind w:left="1440" w:right="1440" w:firstLine="432"/>
        <w:rPr/>
      </w:pPr>
      <w:r>
        <w:rPr/>
      </w:r>
    </w:p>
    <w:p>
      <w:pPr>
        <w:pStyle w:val="BodyTextIndent2"/>
        <w:rPr/>
      </w:pPr>
      <w:r>
        <w:rPr/>
        <w:t xml:space="preserve">Genesis 6:5 says,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BodyTextIndent2"/>
        <w:rPr/>
      </w:pPr>
      <w:r>
        <w:rPr/>
        <w:t xml:space="preserve">Luther said, </w:t>
      </w:r>
    </w:p>
    <w:p>
      <w:pPr>
        <w:pStyle w:val="BodyTextIndent2"/>
        <w:rPr/>
      </w:pPr>
      <w:r>
        <w:rPr/>
      </w:r>
    </w:p>
    <w:p>
      <w:pPr>
        <w:pStyle w:val="IndentedQuote"/>
        <w:ind w:left="1440" w:right="1440" w:firstLine="432"/>
        <w:rPr/>
      </w:pPr>
      <w:r>
        <w:rPr/>
        <w:t xml:space="preserve">[There are those who] apply this text solely to the generation before the Flood, claiming that now people are better…They fail to see that this passage is used of the people after the Flood almost [word-for-word] in Genesis 8:21, [when] God said, “The imagination of man’s heart is evil from his youth.”  Therefore we [say] that man in general, without the Holy Spirit and divine grace, can do nothing but sin and that he sins endlessly, adding one [sin] to another.  When, in addition, man…rejects the [preaching of salvation, will not come to Christ] and resists the Holy Spirit, then by his free will he becomes [a chronically obstinate, hardened] enemy of God, while he obeys the evil desires…of his heart.  </w:t>
      </w:r>
    </w:p>
    <w:p>
      <w:pPr>
        <w:pStyle w:val="IndentedQuote"/>
        <w:ind w:left="1440" w:right="1440" w:firstLine="432"/>
        <w:rPr/>
      </w:pPr>
      <w:r>
        <w:rPr/>
        <w:t xml:space="preserve">There are many passages of Scripture that teach [the inability of man’s will to do what is spiritually good].  Psalm 14:2, 3 certainly speaks in general [of all men]: “The Lord looked down from heaven upon the children of men, to see if there were any that did understand, and seek God.  They are all gone aside, they are all together become filthy: there is none that doeth good, no, not one.”  [This is repeated word-for-word in the New Testament, “There is none that understandeth, there is none that seeketh after God,” Romans 3:11].  </w:t>
      </w:r>
    </w:p>
    <w:p>
      <w:pPr>
        <w:pStyle w:val="IndentedQuote"/>
        <w:ind w:left="1440" w:right="1440" w:firstLine="432"/>
        <w:rPr/>
      </w:pPr>
      <w:r>
        <w:rPr/>
        <w:t xml:space="preserve">It is for this reason that the Holy Spirit must “reprove the world of sin, and of righteousness, and of judgment: of sin, because they believe not on me” (John 16:8, 9).  God thus calls [lost man] to…the acknowledgement of this corruption [in their natures – this spiritual blindness and rebellion in their hearts against Christ].  But the world will continue to do as it has always done.  Therefore [you] should be careful not to be among [those who] resist [coming to Christ] and boast of their free will and its power to do good.  </w:t>
      </w:r>
    </w:p>
    <w:p>
      <w:pPr>
        <w:pStyle w:val="IndentedQuote"/>
        <w:ind w:left="1440" w:right="1440" w:firstLine="432"/>
        <w:rPr/>
      </w:pPr>
      <w:r>
        <w:rPr/>
        <w:t xml:space="preserve">Without [Christ man] is downright wicked before God, even if he [thinks he is good enough].  However, Scripture teaches that [without Christ] man’s best thoughts concerning God…are utter darkness.  Therefore Moses [in Genesis] does not merely speak of the sins [man] committed before the Flood, but speaks of [man’s] whole nature, heart, reason and entire [self] as [opposing Christ, even] when he pretends to be [good]…How can a man be anything but evil since this flows     from [his] ignorance of and enmity [rebellion] against God?... Therefore Noah, who was [filled] with the Holy Spirit [and preached repentance and faith in Christ], saw the wickedness of lost [people] and so was moved by the Holy Spirit to great sorrow…So…Noah and his father and grandfather were deeply grieved when they saw the terrifying wrath of God [coming upon their generation].  They did not rejoice in the [coming] punishment of the people, but were filled with fear… while the wicked in their carnal security [paid no attention to them]…[They said] How…could God be so angry that He would destroy the world?  They [thought] they were [all right just as they were].  </w:t>
      </w:r>
    </w:p>
    <w:p>
      <w:pPr>
        <w:pStyle w:val="IndentedVerse"/>
        <w:rPr>
          <w:sz w:val="18"/>
          <w:szCs w:val="18"/>
        </w:rPr>
      </w:pPr>
      <w:r>
        <w:rPr>
          <w:sz w:val="18"/>
          <w:szCs w:val="18"/>
        </w:rPr>
      </w:r>
    </w:p>
    <w:p>
      <w:pPr>
        <w:pStyle w:val="TextBody"/>
        <w:rPr/>
      </w:pPr>
      <w:r>
        <w:rPr/>
        <w:t xml:space="preserve">But they were about to be destroyed by the wrath of God because they had refused the Holy Spirit’s reproving of their hearts.  They were not moved to seek Christ.  They would not come to Christ by faith.  They all died horrible deaths in the great judgment of the Flood.  </w:t>
      </w:r>
    </w:p>
    <w:p>
      <w:pPr>
        <w:pStyle w:val="BodyTextIndent2"/>
        <w:rPr/>
      </w:pPr>
      <w:r>
        <w:rPr/>
        <w:t xml:space="preserve">How are you any different from those people before the Flood?  You have neglected the Holy Spirit’s striving to show you the worthlessness of your life and the extreme, deeply-seated rebellion of your heart toward Jesus.  </w:t>
      </w:r>
    </w:p>
    <w:p>
      <w:pPr>
        <w:pStyle w:val="BodyTextIndent2"/>
        <w:rPr/>
      </w:pPr>
      <w:r>
        <w:rPr/>
        <w:t xml:space="preserve">Your daily thoughts are “only evil continually.”  In church services your mind wanders from the sermon to worldly things.  You do not pay full attention to the preaching.  You forget all about the preaching as soon as the service is over.  How are you any different than those of whom it was said, “that every imagination of their heart was only evil continually”?  Yet you are as secure and comfortable in church as though you were saved – when the truth is that you are lost and could easily be swept into Hell before this night is over.  I plead with you, as Noah pled with those he spoke to, “Seek ye the Lord while he may be found,” for no one but Christ Jesus can cleanse your sin and save you from eternal Hell-fire.  </w:t>
      </w:r>
    </w:p>
    <w:p>
      <w:pPr>
        <w:pStyle w:val="IndentedQuote"/>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9:09:00Z</dcterms:created>
  <dc:creator>Christopher L. Cagan</dc:creator>
  <dc:description/>
  <dc:language>en-US</dc:language>
  <cp:lastModifiedBy>Christopher L. Cagan</cp:lastModifiedBy>
  <cp:lastPrinted>2007-07-28T10:58:00Z</cp:lastPrinted>
  <dcterms:modified xsi:type="dcterms:W3CDTF">2007-07-28T19:09:00Z</dcterms:modified>
  <cp:revision>2</cp:revision>
  <dc:subject/>
  <dc:title>BEHOLD THE LAMB OF GOD</dc:title>
</cp:coreProperties>
</file>