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ULT OF HUMANISM AND</w:t>
      </w:r>
    </w:p>
    <w:p>
      <w:pPr>
        <w:pStyle w:val="Heading"/>
        <w:rPr>
          <w:sz w:val="28"/>
        </w:rPr>
      </w:pPr>
      <w:r>
        <w:rPr>
          <w:sz w:val="28"/>
        </w:rPr>
        <w:t>THE UNIVERSITY SYSTE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29, 2002</w:t>
      </w:r>
    </w:p>
    <w:p>
      <w:pPr>
        <w:pStyle w:val="Normal"/>
        <w:ind w:left="1152" w:right="1152" w:hanging="101"/>
        <w:jc w:val="both"/>
        <w:rPr>
          <w:sz w:val="28"/>
        </w:rPr>
      </w:pPr>
      <w:r>
        <w:rPr>
          <w:sz w:val="28"/>
        </w:rPr>
      </w:r>
    </w:p>
    <w:p>
      <w:pPr>
        <w:pStyle w:val="Normal"/>
        <w:ind w:left="1872" w:right="1872" w:hanging="101"/>
        <w:jc w:val="both"/>
        <w:rPr>
          <w:sz w:val="24"/>
        </w:rPr>
      </w:pPr>
      <w:r>
        <w:rPr>
          <w:sz w:val="24"/>
        </w:rPr>
        <w:t>“</w:t>
      </w:r>
      <w:r>
        <w:rPr>
          <w:sz w:val="24"/>
        </w:rPr>
        <w:t>The carnal mind is enmity [hostile] against God” (Romans 8:7).</w:t>
      </w:r>
    </w:p>
    <w:p>
      <w:pPr>
        <w:pStyle w:val="Normal"/>
        <w:ind w:left="1872" w:right="1872" w:hanging="101"/>
        <w:jc w:val="both"/>
        <w:rPr>
          <w:sz w:val="24"/>
        </w:rPr>
      </w:pPr>
      <w:r>
        <w:rPr>
          <w:sz w:val="24"/>
        </w:rPr>
      </w:r>
    </w:p>
    <w:p>
      <w:pPr>
        <w:pStyle w:val="Normal"/>
        <w:ind w:left="1872" w:right="1872" w:hanging="101"/>
        <w:jc w:val="both"/>
        <w:rPr>
          <w:sz w:val="24"/>
        </w:rPr>
      </w:pPr>
      <w:r>
        <w:rPr>
          <w:sz w:val="24"/>
        </w:rPr>
        <w:t>“</w:t>
      </w:r>
      <w:r>
        <w:rPr>
          <w:sz w:val="24"/>
        </w:rPr>
        <w:t xml:space="preserve">For every one that doeth evil hateth the light, neither cometh to the light, lest his deeds should be reproved” (John 3:20).  </w:t>
      </w:r>
    </w:p>
    <w:p>
      <w:pPr>
        <w:pStyle w:val="Normal"/>
        <w:ind w:left="1152" w:right="1152" w:hanging="101"/>
        <w:jc w:val="both"/>
        <w:rPr>
          <w:sz w:val="22"/>
        </w:rPr>
      </w:pPr>
      <w:r>
        <w:rPr>
          <w:sz w:val="22"/>
        </w:rPr>
      </w:r>
    </w:p>
    <w:p>
      <w:pPr>
        <w:pStyle w:val="BodyTextIndent2"/>
        <w:rPr/>
      </w:pPr>
      <w:r>
        <w:rPr/>
        <w:t xml:space="preserve">These two verses of Scripture show us the inherent evil into which everyone is born.  We are born in sin, and we live in sin.  Only Jesus, the Son of God, can save us from our sin.  We make no apology for preaching that Jesus Christ is the potential Saviour of all mankind!  I believe this is why the secular humanists hate us so much – because they are hostile to God and reject Jesus, the only begotten Son of God.  </w:t>
      </w:r>
    </w:p>
    <w:p>
      <w:pPr>
        <w:pStyle w:val="BodyTextIndent2"/>
        <w:rPr/>
      </w:pPr>
      <w:r>
        <w:rPr/>
        <w:t xml:space="preserve">The humanist college teacher tells you to be tolerant of all religions in a pluralistic society, and then attacks Christianity at every opportunity.  He never attacks Islam, or Buddhism, or Hinduism.  He says it would be wrong to attack them in a diverse society.  But he does attack Christianity on a daily basis.  Should this discourage you?  Not at all!  The fact that he singles out Christianity </w:t>
      </w:r>
      <w:r>
        <w:rPr>
          <w:b/>
          <w:i/>
        </w:rPr>
        <w:t xml:space="preserve">alone </w:t>
      </w:r>
      <w:r>
        <w:rPr/>
        <w:t xml:space="preserve">to fight and argue against, proves that Christianity is the only true religion.  This is so because only Christianity explains his hatred of it.  The humanist protects false religions and attacks Christianity because he is a sinner.  Sinners hate what is true and are accepting of what is false.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Romans 8:7).</w:t>
      </w:r>
    </w:p>
    <w:p>
      <w:pPr>
        <w:pStyle w:val="BodyTextIndent2"/>
        <w:rPr/>
      </w:pPr>
      <w:r>
        <w:rPr/>
      </w:r>
    </w:p>
    <w:p>
      <w:pPr>
        <w:pStyle w:val="BodyTextIndent2"/>
        <w:rPr/>
      </w:pPr>
      <w:r>
        <w:rPr/>
        <w:t xml:space="preserve">The humanist exalts Halloween in the secular schools, but bans any mention of God.  Should this discourage you?  Not in the least.  It should encourage you, because it proves that Christianity is true and Halloween false.  Only Christianity shows why humanists prefer Halloween to Christianity.  They do so because they are by nature sinners.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Romans 8:7).</w:t>
      </w:r>
    </w:p>
    <w:p>
      <w:pPr>
        <w:pStyle w:val="BodyTextIndent2"/>
        <w:rPr/>
      </w:pPr>
      <w:r>
        <w:rPr/>
      </w:r>
    </w:p>
    <w:p>
      <w:pPr>
        <w:pStyle w:val="BodyTextIndent2"/>
        <w:rPr/>
      </w:pPr>
      <w:r>
        <w:rPr/>
        <w:t xml:space="preserve">The humanist sides with Islam against the Jews, not because Islam is superior to Judaism, which it is not, but because the Jews are God’s people and the Muslims are the people of a foreign god named Allah.  Humanists protect Islam and are against Judaism for a simple reason: they are against God.  They blame Christians for supporting Israel simply because they dislike the God of Israel.  This should not upset us or discourage us.  Their love for Islam and hatred of Israel, and the Christians for supporting it, only proves that they are on the wrong side.  They love the devil and hate God, so their love for Islam and hatred of the Christians who support Israel only proves that Christianity is true because it alone shows that they are sinners, in rebellion against God.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Romans 8:7).</w:t>
      </w:r>
    </w:p>
    <w:p>
      <w:pPr>
        <w:pStyle w:val="BodyTextIndent2"/>
        <w:rPr/>
      </w:pPr>
      <w:r>
        <w:rPr/>
      </w:r>
    </w:p>
    <w:p>
      <w:pPr>
        <w:pStyle w:val="BodyTextIndent2"/>
        <w:rPr/>
      </w:pPr>
      <w:r>
        <w:rPr/>
        <w:t xml:space="preserve">The humanists want women to murder their babies, and they blame Christians for trying to stop women from doing this.  They don’t support women in killing their babies because they love those women.  It isn’t love of women that motivates them at all.  It is their hatred of the Christian God that moves them to support baby-murder and causes them to be angry at Christians for trying to stop abortion.  It is their rebellion against God that makes them want to kill babies.  And we should not feel upset about it.  Christians often try to prove in various ways that abortion is murder.  This doesn’t work, because they already know it’s murder.  We should rather understand that the abortionists are a great proof of the Christian view of man – he hates God and God’s laws, because he is a sinner.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Romans 8:7).</w:t>
      </w:r>
    </w:p>
    <w:p>
      <w:pPr>
        <w:pStyle w:val="BodyTextIndent2"/>
        <w:rPr/>
      </w:pPr>
      <w:r>
        <w:rPr/>
      </w:r>
    </w:p>
    <w:p>
      <w:pPr>
        <w:pStyle w:val="BodyTextIndent2"/>
        <w:rPr/>
      </w:pPr>
      <w:r>
        <w:rPr/>
        <w:t xml:space="preserve">The humanists go to great lengths to show the few mistakes that Christians have made, like the witch trials, where 19 people were persecuted by Christians, but they gloss over and excuse the millions who have been murdered by the atrocities of Islam.  This inequity should not discourage us.  It only proves that our religion is right, because they attack it, and make excuses for the false religion of Islam.  Their prejudice only shows that Christianity is the true religion of the two, because Christianity is the one religion that explains their prejudice and intolerance of God.  They do this because they are sinners.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Romans 8:7).</w:t>
      </w:r>
    </w:p>
    <w:p>
      <w:pPr>
        <w:pStyle w:val="BodyTextIndent2"/>
        <w:rPr/>
      </w:pPr>
      <w:r>
        <w:rPr/>
      </w:r>
    </w:p>
    <w:p>
      <w:pPr>
        <w:pStyle w:val="BodyTextIndent2"/>
        <w:ind w:hanging="0"/>
        <w:rPr/>
      </w:pPr>
      <w:r>
        <w:rPr/>
        <w:t xml:space="preserve">They never attack false religion, but they attack zealous Protestantism.  Why?  Because they are against God!  </w:t>
      </w:r>
    </w:p>
    <w:p>
      <w:pPr>
        <w:pStyle w:val="BodyTextIndent2"/>
        <w:rPr/>
      </w:pPr>
      <w:r>
        <w:rPr/>
        <w:t xml:space="preserve">The humanist accepts evolution and attacks Christian creationism – not because he loves science but because he hates God.  He accepts evolution because he is hostile to God.  He rejects even the possibility of creationism because he is hostile to God.  </w:t>
      </w:r>
    </w:p>
    <w:p>
      <w:pPr>
        <w:pStyle w:val="BodyTextIndent2"/>
        <w:rPr/>
      </w:pPr>
      <w:r>
        <w:rPr/>
        <w:t xml:space="preserve">So, we have a world of humanists who tell you to be tolerant to all religions, while at the same time they attack Christianity.  This proves that Christianity is the only religion that is true, because it explains their hatred of it by the doctrine of original sin.  </w:t>
      </w:r>
    </w:p>
    <w:p>
      <w:pPr>
        <w:pStyle w:val="BodyTextIndent2"/>
        <w:rPr/>
      </w:pPr>
      <w:r>
        <w:rPr/>
      </w:r>
    </w:p>
    <w:p>
      <w:pPr>
        <w:pStyle w:val="IndentedVerse"/>
        <w:rPr/>
      </w:pPr>
      <w:r>
        <w:rPr/>
        <w:t>“</w:t>
      </w:r>
      <w:r>
        <w:rPr/>
        <w:t xml:space="preserve">The carnal mind </w:t>
      </w:r>
      <w:r>
        <w:rPr>
          <w:b/>
          <w:i/>
        </w:rPr>
        <w:t>is</w:t>
      </w:r>
      <w:r>
        <w:rPr/>
        <w:t xml:space="preserve"> enmity [hostile] against God” </w:t>
      </w:r>
    </w:p>
    <w:p>
      <w:pPr>
        <w:pStyle w:val="IndentedVerse"/>
        <w:rPr/>
      </w:pPr>
      <w:r>
        <w:rPr/>
        <w:t xml:space="preserve">      </w:t>
      </w:r>
      <w:r>
        <w:rPr/>
        <w:t>(Romans 8:7).</w:t>
      </w:r>
    </w:p>
    <w:p>
      <w:pPr>
        <w:pStyle w:val="BodyTextIndent2"/>
        <w:ind w:hanging="0"/>
        <w:rPr/>
      </w:pPr>
      <w:r>
        <w:rPr/>
      </w:r>
    </w:p>
    <w:p>
      <w:pPr>
        <w:pStyle w:val="BodyTextIndent2"/>
        <w:ind w:hanging="0"/>
        <w:rPr/>
      </w:pPr>
      <w:r>
        <w:rPr/>
        <w:t xml:space="preserve">Man, in an unconverted state, </w:t>
      </w:r>
      <w:r>
        <w:rPr>
          <w:b/>
          <w:i/>
        </w:rPr>
        <w:t xml:space="preserve">is </w:t>
      </w:r>
      <w:r>
        <w:rPr/>
        <w:t xml:space="preserve">enmity toward God!  Man </w:t>
      </w:r>
      <w:r>
        <w:rPr>
          <w:b/>
          <w:i/>
        </w:rPr>
        <w:t xml:space="preserve">is </w:t>
      </w:r>
      <w:r>
        <w:rPr/>
        <w:t xml:space="preserve">hostile toward God!  So, the Bible alone, among the world religions, gives us the correct view of mankind – the view that squares up with observable reality.  </w:t>
      </w:r>
    </w:p>
    <w:p>
      <w:pPr>
        <w:pStyle w:val="BodyTextIndent2"/>
        <w:rPr/>
      </w:pPr>
      <w:r>
        <w:rPr/>
        <w:t xml:space="preserve">The humanist attacks Jesus as a mere man.  He thinks that Jesus was a poor, deluded lunatic.  But the humanist is never satisfied with merely holding a belief.  The humanist’s inner hatred forces him to “evangelize” others with his antichrist message.  As the true Christian is moved to testify to his faith out of love for Christ, so the humanist is moved to testify to his unbelief by his hatred of Christ.  The humanist teacher in your college cannot let </w:t>
      </w:r>
      <w:r>
        <w:rPr>
          <w:b/>
          <w:i/>
        </w:rPr>
        <w:t>any</w:t>
      </w:r>
      <w:r>
        <w:rPr/>
        <w:t xml:space="preserve"> opportunity pass without testifying of his unbelief.  This characteristic reminds us of cult members, like Jehovah’s Witnesses.  </w:t>
      </w:r>
    </w:p>
    <w:p>
      <w:pPr>
        <w:pStyle w:val="BodyTextIndent2"/>
        <w:rPr/>
      </w:pPr>
      <w:r>
        <w:rPr/>
        <w:t xml:space="preserve">The humanists accuse Christianity of fanaticism, but they are wrong.  Christians are normal, balanced people.  It is the humanists who are fanatics.  Consider this: thousands of Christians attend secular universities, where their religion is attacked every day.  This causes them mild discomfort, but the Christians pass it off as man’s unbelief and go on.  But could a secular humanist professor attend, say, Bob Jones University and hear his unbelief attacked repeatedly?  Could he just shrug it off and go home happy at night like the Christian does?  No, he could not.  This shows that the humanists are the fanatics and it is the Christians who are normal.  Even a Jehovah’s Witness sometimes relaxes and smiles in the presence of a Christian, but a humanist never relaxes, never is “at ease,” in the presence of a known Christian.  Why?  Because the humanist’s mind is similar to that of any cult member.  </w:t>
      </w:r>
    </w:p>
    <w:p>
      <w:pPr>
        <w:pStyle w:val="BodyTextIndent2"/>
        <w:rPr/>
      </w:pPr>
      <w:r>
        <w:rPr/>
        <w:t xml:space="preserve">Dr. Walter Martin, the cult expert, gave four characteristics of the psychology of cult members.  Every one of his points fits perfectly the mindset of the humanists who teach in our secular universities:  </w:t>
      </w:r>
    </w:p>
    <w:p>
      <w:pPr>
        <w:pStyle w:val="BodyTextIndent2"/>
        <w:rPr/>
      </w:pPr>
      <w:r>
        <w:rPr/>
      </w:r>
    </w:p>
    <w:p>
      <w:pPr>
        <w:pStyle w:val="BodyTextIndent2"/>
        <w:numPr>
          <w:ilvl w:val="0"/>
          <w:numId w:val="3"/>
        </w:numPr>
        <w:ind w:left="1440" w:right="720" w:hanging="360"/>
        <w:rPr/>
      </w:pPr>
      <w:r>
        <w:rPr/>
        <w:t xml:space="preserve">The belief systems of the cults are characterized by closed-mindedness.  They are not interested in rational cognitive evaluation of the facts.  The organizational structure interprets the facts to the cultist, generally invoking…their respective founders as the ultimate source of their pronouncement.  Such belief systems…are almost incapable of penetration or disruption if the individual cultist is completely committed to the authority pattern of his organization (Walter R. Martin, “The Psychological Structure of Cultism,” in </w:t>
      </w:r>
      <w:r>
        <w:rPr>
          <w:b/>
          <w:i/>
        </w:rPr>
        <w:t xml:space="preserve">The Kingdom of the Cults, </w:t>
      </w:r>
      <w:r>
        <w:rPr/>
        <w:t xml:space="preserve">Bethany, 1972, p. 24).  </w:t>
      </w:r>
    </w:p>
    <w:p>
      <w:pPr>
        <w:pStyle w:val="BodyTextIndent2"/>
        <w:rPr/>
      </w:pPr>
      <w:r>
        <w:rPr/>
      </w:r>
    </w:p>
    <w:p>
      <w:pPr>
        <w:pStyle w:val="BodyTextIndent2"/>
        <w:rPr/>
      </w:pPr>
      <w:r>
        <w:rPr/>
        <w:t xml:space="preserve">This psychological characteristic of the cults is an exact description of the mind of the humanist teacher in a secular college. They are closed-minded.  They are not interested in hearing a rational presentation of the other side.  Their organizational structure (the university) interprets the facts to them, and they depend on the ideas of their founders (Darwin, Freud, Pavlov, Marx, etc., etc.) as the ultimate source of their pronouncements.  For instance, if Whitcomb and Morris’ book, </w:t>
      </w:r>
      <w:r>
        <w:rPr>
          <w:b/>
          <w:i/>
        </w:rPr>
        <w:t xml:space="preserve">The Genesis Flood, </w:t>
      </w:r>
      <w:r>
        <w:rPr/>
        <w:t xml:space="preserve">is mentioned to them, they will instantly turn to the uniformitarian geological ideas of Lyell (Sir Charles Lyell, 1797-1875).  </w:t>
      </w:r>
    </w:p>
    <w:p>
      <w:pPr>
        <w:pStyle w:val="BodyTextIndent2"/>
        <w:rPr/>
      </w:pPr>
      <w:r>
        <w:rPr/>
        <w:t xml:space="preserve">When the college teacher is confronted with Christianity, he will not be interested in a rational evaluation of the facts.  He will invoke the founders of humanism and withdraw into the protection of his organizational structure, the secular university.  The closed-mindedness of a cultist is the same as the closed-mindedness of a humanist.  It is a </w:t>
      </w:r>
      <w:r>
        <w:rPr>
          <w:b/>
          <w:i/>
        </w:rPr>
        <w:t xml:space="preserve">closed </w:t>
      </w:r>
      <w:r>
        <w:rPr/>
        <w:t xml:space="preserve">mind.  </w:t>
      </w:r>
    </w:p>
    <w:p>
      <w:pPr>
        <w:pStyle w:val="BodyTextIndent2"/>
        <w:rPr/>
      </w:pPr>
      <w:r>
        <w:rPr/>
      </w:r>
    </w:p>
    <w:p>
      <w:pPr>
        <w:pStyle w:val="BodyTextIndent2"/>
        <w:ind w:left="1440" w:right="720" w:hanging="360"/>
        <w:rPr/>
      </w:pPr>
      <w:r>
        <w:rPr/>
        <w:t xml:space="preserve">(2) Dr. Martin, the cult expert, gives the second psychological factor of a cult member:  </w:t>
      </w:r>
    </w:p>
    <w:p>
      <w:pPr>
        <w:pStyle w:val="BodyTextIndent2"/>
        <w:rPr/>
      </w:pPr>
      <w:r>
        <w:rPr/>
      </w:r>
    </w:p>
    <w:p>
      <w:pPr>
        <w:pStyle w:val="IndentedQuote"/>
        <w:ind w:left="1800" w:right="1440" w:hanging="0"/>
        <w:rPr/>
      </w:pPr>
      <w:r>
        <w:rPr/>
        <w:t xml:space="preserve">Cultic belief systems are characterized by genuine antagonism on a personal level since the cultist almost always identifies his dislike of the Christian message with the messenger who holds such opposing views (ibid., p. 25).  </w:t>
      </w:r>
    </w:p>
    <w:p>
      <w:pPr>
        <w:pStyle w:val="BodyTextIndent2"/>
        <w:ind w:left="1080" w:right="720" w:hanging="0"/>
        <w:rPr/>
      </w:pPr>
      <w:r>
        <w:rPr/>
      </w:r>
    </w:p>
    <w:p>
      <w:pPr>
        <w:pStyle w:val="BodyTextIndent2"/>
        <w:ind w:hanging="0"/>
        <w:rPr/>
      </w:pPr>
      <w:r>
        <w:rPr/>
        <w:t xml:space="preserve">Little comment needs to be made here.  Every openly Christian student at a secular university knows by experience that when it becomes known that he is a fundamentalist Christian, he will be eyed with suspicion and dislike from that moment on by the humanist teacher.  Humanism produces another psychological factor similar to the cults.  </w:t>
      </w:r>
    </w:p>
    <w:p>
      <w:pPr>
        <w:pStyle w:val="BodyTextIndent2"/>
        <w:ind w:left="1080" w:right="720" w:hanging="0"/>
        <w:rPr/>
      </w:pPr>
      <w:r>
        <w:rPr/>
      </w:r>
    </w:p>
    <w:p>
      <w:pPr>
        <w:pStyle w:val="BodyTextIndent2"/>
        <w:numPr>
          <w:ilvl w:val="0"/>
          <w:numId w:val="4"/>
        </w:numPr>
        <w:ind w:left="1440" w:right="720" w:hanging="360"/>
        <w:rPr/>
      </w:pPr>
      <w:r>
        <w:rPr/>
        <w:t xml:space="preserve">Thirdly, Dr. Martin says:  </w:t>
      </w:r>
    </w:p>
    <w:p>
      <w:pPr>
        <w:pStyle w:val="BodyTextIndent2"/>
        <w:ind w:right="720" w:firstLine="720"/>
        <w:rPr/>
      </w:pPr>
      <w:r>
        <w:rPr/>
      </w:r>
    </w:p>
    <w:p>
      <w:pPr>
        <w:pStyle w:val="IndentedQuote"/>
        <w:ind w:left="1800" w:right="1440" w:hanging="0"/>
        <w:rPr/>
      </w:pPr>
      <w:r>
        <w:rPr/>
        <w:t xml:space="preserve">Almost without exception cultic belief systems all manifest a type of institutional dogmatism and a pronounced intolerance for any position but their own teaching positions (ibid.).    </w:t>
      </w:r>
    </w:p>
    <w:p>
      <w:pPr>
        <w:pStyle w:val="BodyTextIndent2"/>
        <w:ind w:right="720" w:firstLine="720"/>
        <w:rPr/>
      </w:pPr>
      <w:r>
        <w:rPr/>
      </w:r>
    </w:p>
    <w:p>
      <w:pPr>
        <w:pStyle w:val="BodyTextIndent2"/>
        <w:ind w:hanging="0"/>
        <w:rPr/>
      </w:pPr>
      <w:r>
        <w:rPr/>
        <w:t xml:space="preserve">The “institutional dogmatism” of the secular universities is well known.  95% to 98% of tenured professors are liberal Democrats, for instance.   Conservatives, either politically or religiously, are squeezed out of these institutions.  They have as much “pronounced intolerance for any other position” as any cult.  </w:t>
      </w:r>
    </w:p>
    <w:p>
      <w:pPr>
        <w:pStyle w:val="BodyTextIndent2"/>
        <w:rPr/>
      </w:pPr>
      <w:r>
        <w:rPr/>
      </w:r>
    </w:p>
    <w:p>
      <w:pPr>
        <w:pStyle w:val="BodyTextIndent2"/>
        <w:numPr>
          <w:ilvl w:val="0"/>
          <w:numId w:val="4"/>
        </w:numPr>
        <w:ind w:left="1440" w:right="720" w:hanging="360"/>
        <w:rPr/>
      </w:pPr>
      <w:r>
        <w:rPr/>
        <w:t xml:space="preserve">Dr. Martin’s fourth psychological characteristic of a cult is the factor of isolation or compartmentalization.  This means that the person with cultic thinking can hold views that logically contradict each other.  There is a very strong tendency to do this among secular university professors.  Here is a quotation from psychologist Milton Rokeach, with my comments, which reveals the  cultic  mentality  of  compartmentalization  in  the  thinking of most university professors. Dr. Rokeach calls compartmentalization “double think”:  </w:t>
      </w:r>
    </w:p>
    <w:p>
      <w:pPr>
        <w:pStyle w:val="BodyTextIndent2"/>
        <w:ind w:right="720" w:firstLine="720"/>
        <w:rPr/>
      </w:pPr>
      <w:r>
        <w:rPr/>
      </w:r>
    </w:p>
    <w:p>
      <w:pPr>
        <w:pStyle w:val="IndentedQuote"/>
        <w:ind w:left="1800" w:right="1440" w:hanging="0"/>
        <w:rPr/>
      </w:pPr>
      <w:r>
        <w:rPr/>
        <w:t xml:space="preserve">We may note many examples of double “think”; affirming faith in the common man and at the same time believing that the masses are stupid (university professors tend to think of themselves as believers in democracy – but they would never trust the common man to vote on a subject like abortion, or creation science!); being for democracy but also advocating a government run by individual elite; believing in freedom for all but also believing that certain groups should be restricted (such as their tendency to believe that everyone should have the right to picket and protest – except those who are pro-life!  They should be restricted!); believing that science makes no value judgments but also knowing a good theory from a bad theory (such as their acceptance of the theory of evolution, although it is untestable, and their rejection of Creation Science on the ground that it is untestable).  Such expressions of clearly contradictory beliefs will be taken as one indication of isolation in the belief system…a final indicator of isolation [double think] is the outright denial of contradiction (Milton Rokeach, </w:t>
      </w:r>
      <w:r>
        <w:rPr>
          <w:b/>
          <w:i/>
        </w:rPr>
        <w:t xml:space="preserve">The Open and Closed Mind, </w:t>
      </w:r>
      <w:r>
        <w:rPr/>
        <w:t xml:space="preserve">pp. 36-37).  </w:t>
      </w:r>
    </w:p>
    <w:p>
      <w:pPr>
        <w:pStyle w:val="BodyTextIndent2"/>
        <w:ind w:right="720" w:firstLine="720"/>
        <w:rPr/>
      </w:pPr>
      <w:r>
        <w:rPr/>
      </w:r>
    </w:p>
    <w:p>
      <w:pPr>
        <w:pStyle w:val="BodyTextIndent2"/>
        <w:rPr/>
      </w:pPr>
      <w:r>
        <w:rPr/>
        <w:t xml:space="preserve">We can only conclude that there is a startlingly close correspondence between the psychological make-up of the cults and that of the faculties of secular universities.  </w:t>
      </w:r>
      <w:r>
        <w:rPr>
          <w:b/>
          <w:i/>
        </w:rPr>
        <w:t xml:space="preserve">Christian students entering secular universities should realize that they are </w:t>
      </w:r>
      <w:r>
        <w:rPr>
          <w:b/>
          <w:i/>
          <w:u w:val="single"/>
        </w:rPr>
        <w:t xml:space="preserve">not </w:t>
      </w:r>
      <w:r>
        <w:rPr>
          <w:b/>
          <w:i/>
        </w:rPr>
        <w:t xml:space="preserve">entering a classroom where a “free exchange of ideas” will take place – not at all!  They are actually entering the indoctrination class of a cult!  And humanism is the most dangerous cult that these Christians will ever encounter! </w:t>
      </w:r>
      <w:r>
        <w:rPr/>
        <w:t xml:space="preserve">  </w:t>
      </w:r>
    </w:p>
    <w:p>
      <w:pPr>
        <w:pStyle w:val="BodyTextIndent2"/>
        <w:rPr/>
      </w:pPr>
      <w:r>
        <w:rPr/>
        <w:t xml:space="preserve">Unless the student is constantly aware that the university is run by an anti-Christian cult, he will be in constant confusion.  </w:t>
      </w:r>
    </w:p>
    <w:p>
      <w:pPr>
        <w:pStyle w:val="BodyTextIndent2"/>
        <w:rPr/>
      </w:pPr>
      <w:r>
        <w:rPr/>
        <w:t xml:space="preserve">In case you are not completely convinced that the secular colleges and universities are as biased against Christianity as I have said, here are several illustrations to prove my point.  </w:t>
      </w:r>
    </w:p>
    <w:p>
      <w:pPr>
        <w:pStyle w:val="BodyTextIndent2"/>
        <w:rPr/>
      </w:pPr>
      <w:r>
        <w:rPr>
          <w:b/>
          <w:i/>
        </w:rPr>
        <w:t xml:space="preserve">World </w:t>
      </w:r>
      <w:r>
        <w:rPr/>
        <w:t xml:space="preserve">magazine (September 14, 2002, p. 17) has a cover story titled, “Diversity or Else: College ‘Diversity’ Activists Grab Freshmen at Orientation – And Won’t Let Them Go Until Everyone Holds the Same View.”  This article shows that freshmen at Brown University have been subjected to an orientation program that failed to tell them where to buy textbooks and where to find their classes, and other basic matters which used to be covered in such orientation programs.  Instead, the new students were herded into an auditorium and subjected to a mandatory session on diversity.  According to freshman Jessica Ashooh, the session was, “your basic guilty-racist speech,” delivered by Evelyn Hu-DeHart, director of Brown’s center for race and ethnicity.  Ashooh said, “She was almost militant.  At some points she was yelling at us.”  </w:t>
      </w:r>
    </w:p>
    <w:p>
      <w:pPr>
        <w:pStyle w:val="BodyTextIndent2"/>
        <w:rPr/>
      </w:pPr>
      <w:r>
        <w:rPr/>
        <w:t xml:space="preserve">In schools across the country, “left liberal ‘diversity’ trainers have found in orientation programs a ready-made crop of captive and impressionable audiences ripe for reeducation on issues of sex, race, and gender.  The basic message: people of color are victims; whites are their tormentors” and other leftist propaganda.  </w:t>
      </w:r>
    </w:p>
    <w:p>
      <w:pPr>
        <w:pStyle w:val="BodyTextIndent2"/>
        <w:rPr/>
      </w:pPr>
      <w:r>
        <w:rPr/>
        <w:t xml:space="preserve">One of these freshman orientation directors said, “Such presentations are designed to shake the soil from new students’ small-town-roots, dismantle traditional values they might have brought from home (i.e. Christian values) and – in presentations by hard-left [teachers] – help white freshman own [admit] and overcome their inborn racism.”  They want to start right away to strip away from the new students “the values and morals they may have had.”  </w:t>
      </w:r>
    </w:p>
    <w:p>
      <w:pPr>
        <w:pStyle w:val="BodyTextIndent2"/>
        <w:rPr/>
      </w:pPr>
      <w:r>
        <w:rPr/>
        <w:t xml:space="preserve">At Amherst College, students were required to view a film titled “Blue Eyed.”  In the film the blue-eyed (all of whom were white) and brown-eyed (a mixed race group representing people of color) were divided.  The teacher then ridicules, chastises, and humiliates the blue-eyes, while she praises, coddles, and grants privileges to the brown-eyes.   </w:t>
      </w:r>
    </w:p>
    <w:p>
      <w:pPr>
        <w:pStyle w:val="BodyTextIndent2"/>
        <w:rPr/>
      </w:pPr>
      <w:r>
        <w:rPr/>
        <w:t xml:space="preserve">Alan Charles Kors, a University of Pennsylvania history professor, calls these new “orientation” programs “Thought Reform 101.”  “It is the university standing not in the place of parents, but in the place of private conscience, identity, and belief.”  </w:t>
      </w:r>
      <w:r>
        <w:rPr>
          <w:b/>
          <w:i/>
        </w:rPr>
        <w:t xml:space="preserve">World </w:t>
      </w:r>
      <w:r>
        <w:rPr/>
        <w:t xml:space="preserve">says, “Politically correct freshman orientation sessions hammer captive audiences with presentations that assume there are no dissenting points of view.”  </w:t>
      </w:r>
    </w:p>
    <w:p>
      <w:pPr>
        <w:pStyle w:val="BodyTextIndent2"/>
        <w:rPr/>
      </w:pPr>
      <w:r>
        <w:rPr/>
        <w:t>The University of Pennsylvania’s Alan Charles Kors believes such force-fed “tolerance” smacks of creeping totalitarianism.  He said, “These are not issues for indoctrination…free individuals choose such agendas for themselves” (</w:t>
      </w:r>
      <w:r>
        <w:rPr>
          <w:b/>
          <w:i/>
        </w:rPr>
        <w:t xml:space="preserve">World, </w:t>
      </w:r>
      <w:r>
        <w:rPr/>
        <w:t xml:space="preserve">ibid., p. 20).   </w:t>
      </w:r>
    </w:p>
    <w:p>
      <w:pPr>
        <w:pStyle w:val="BodyTextIndent2"/>
        <w:rPr/>
      </w:pPr>
      <w:r>
        <w:rPr/>
        <w:t xml:space="preserve">Here is another example.  A federal appeals court has </w:t>
      </w:r>
      <w:r>
        <w:rPr>
          <w:b/>
          <w:i/>
        </w:rPr>
        <w:t xml:space="preserve">denied </w:t>
      </w:r>
      <w:r>
        <w:rPr/>
        <w:t xml:space="preserve">a conservative Christian group’s request to stop the University of North Carolina from teaching all incoming freshman from a slanted book in favor of the Koran.  </w:t>
      </w:r>
      <w:r>
        <w:rPr>
          <w:b/>
          <w:i/>
        </w:rPr>
        <w:t xml:space="preserve">Approaching the Koran </w:t>
      </w:r>
      <w:r>
        <w:rPr/>
        <w:t xml:space="preserve">is required reading!  “It is a clear-cut case of the university pushing religion on students,” said attorney Michael DePrimo.  He went on to say, “Christians right now are disfavored…There is a double standard out there.  If this were the Bible, there is no question in my mind that this would have been stricken at the district court level” (Citizenlink, August 21, 2002, reported in </w:t>
      </w:r>
      <w:r>
        <w:rPr>
          <w:b/>
          <w:i/>
        </w:rPr>
        <w:t xml:space="preserve">The Baptist Vision, </w:t>
      </w:r>
      <w:r>
        <w:rPr/>
        <w:t xml:space="preserve">October 2002, p. 7).  </w:t>
      </w:r>
    </w:p>
    <w:p>
      <w:pPr>
        <w:pStyle w:val="BodyTextIndent2"/>
        <w:rPr/>
      </w:pPr>
      <w:r>
        <w:rPr/>
        <w:t>As a result, many new students are confused.  A survey indicates that 79% do not believe Western culture is superior to Arab culture; 61% say that they have a generally favorable opinion of Islam.  57% say that the U.S. is “at least somewhat responsible” for the September 11 terrorist attack (</w:t>
      </w:r>
      <w:r>
        <w:rPr>
          <w:b/>
          <w:i/>
        </w:rPr>
        <w:t>World</w:t>
      </w:r>
      <w:r>
        <w:rPr/>
        <w:t xml:space="preserve"> magazine, July/August 2002).  </w:t>
      </w:r>
    </w:p>
    <w:p>
      <w:pPr>
        <w:pStyle w:val="BodyTextIndent2"/>
        <w:rPr/>
      </w:pPr>
      <w:r>
        <w:rPr/>
        <w:t xml:space="preserve">These reports graphically prove what I have said: Christian students entering secular colleges and universities are entering a hostile, cult-like environment.  For the next four years, in nearly every class, they will be indoctrinated in the dogmas of the secular humanist cult.  Unless the student is constantly aware that his school is run by an anti-Christian cult, he will be in confusion.  </w:t>
      </w:r>
    </w:p>
    <w:p>
      <w:pPr>
        <w:pStyle w:val="BodyTextIndent2"/>
        <w:rPr/>
      </w:pPr>
      <w:r>
        <w:rPr/>
        <w:t xml:space="preserve">There is nothing to fear from any cult if a person believes his Bible and trusts God in three Persons, the Blessed Trinity.  Faith in the Bible and the Holy Trinity are all the armour we need to be “able to stand against the wiles of the devil” (Ephesians 6:11).  </w:t>
      </w:r>
    </w:p>
    <w:p>
      <w:pPr>
        <w:pStyle w:val="BodyTextIndent2"/>
        <w:rPr/>
      </w:pPr>
      <w:r>
        <w:rPr/>
        <w:t xml:space="preserve">The first step toward becoming a true Christian is to doubt yourself.  The second step is to be convinced of your sin.  The third step is to transfer your faith from yourself to Jesus Christ, Son of God and Son of man through the hypostatic union!  Only Jesus Christ can save you from your sins by His Blood and righteousness!  </w:t>
      </w:r>
    </w:p>
    <w:p>
      <w:pPr>
        <w:pStyle w:val="BodyTextIndent2"/>
        <w:rPr/>
      </w:pPr>
      <w:r>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John 3:19-21.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Acres of Diamonds.”   </w:t>
      </w:r>
    </w:p>
    <w:p>
      <w:pPr>
        <w:pStyle w:val="Heading"/>
        <w:ind w:left="2880"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5:05:00Z</dcterms:created>
  <dc:creator>Christopher L. Cagan</dc:creator>
  <dc:description/>
  <dc:language>en-US</dc:language>
  <cp:lastModifiedBy>Christopher L. Cagan</cp:lastModifiedBy>
  <cp:lastPrinted>2002-09-30T22:03:00Z</cp:lastPrinted>
  <dcterms:modified xsi:type="dcterms:W3CDTF">2002-10-01T05:05:00Z</dcterms:modified>
  <cp:revision>2</cp:revision>
  <dc:subject/>
  <dc:title>SHOULD A STUDENT IN A SECULAR</dc:title>
</cp:coreProperties>
</file>