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 What These Hands Have Done (by Horatius Bonar, 1808-1889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 what my hands have done can save my guilty soul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 what my toiling flesh has borne can make my spirit who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 what I feel or do can give me peace with Go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 all my prayers and sighs and tears can bear my awful lo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voice alone, O Lord, can speak to me of grac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power alone, O Son of God, can all my sin era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other work but Yours, no other blood will do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strength but that which is divine can bear me safely throug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y work alone, O Christ, can ease this weight of si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y blood alone, O Lamb of God, can give me peace with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y love to me, O God, not mine, O Lord, to The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rid me of this dark unrest, And set my spirit fre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bless the Christ of God; I rest on love divin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with unfaltering lip and heart I call this Savior m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 cross dispels each doubt; I bury in His tom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thought of unbelief and fear, each lingering shade of glo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aise the God of grace; I trust His truth and migh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calls me His, I call Him mine, My God, my joy and l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is He Who saveth me, and freely pardon give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love because He loveth me, I live because He liv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42:00Z</dcterms:created>
  <dc:creator>Chris Cagan</dc:creator>
  <dc:description/>
  <dc:language>en-US</dc:language>
  <cp:lastModifiedBy>Chris Cagan</cp:lastModifiedBy>
  <dcterms:modified xsi:type="dcterms:W3CDTF">2010-12-02T21:42:00Z</dcterms:modified>
  <cp:revision>2</cp:revision>
  <dc:subject/>
  <dc:title/>
</cp:coreProperties>
</file>