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অনেক ক্লেশের মধ্যে দিয়ে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স্বর্গরাজ্যে প্রবেশ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4</w:t>
      </w:r>
      <w:r>
        <w:rPr>
          <w:rFonts w:ascii="Vrinda" w:hAnsi="Vrinda" w:cs="Vrinda"/>
          <w:sz w:val="24"/>
          <w:sz w:val="24"/>
          <w:szCs w:val="24"/>
        </w:rPr>
        <w:t>শে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April 24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সেই নগরে সুসমাচার প্রচার করিয়া এবং অনেক লোককে শিষ্য করিয়া তাঁহারা লুস্ত্রা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কনিয়ে ও আন্তিয়খিয়ায় ফিরিয়া গে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াইতে যাইতে তাঁহারা শিষ্যদের মন সুস্থির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তাহাদিগকে আশ্বাস দিতে লাগ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াহারা বিশ্বাসে স্থির থাকে আর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নেক ক্লেশের মধ্য দিয়া আমাদিগকে ঈশ্বরের রাজ্যে প্রবেশ করিতে হই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14:21-22)|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সম্প্রতি আমি শুনেছি দুইজন যুবক বলাবলি করছেন যে </w:t>
      </w:r>
      <w:r>
        <w:rPr>
          <w:rFonts w:cs="Vrinda" w:ascii="Vrinda" w:hAnsi="Vrinda"/>
        </w:rPr>
        <w:t xml:space="preserve">25 </w:t>
      </w:r>
      <w:r>
        <w:rPr>
          <w:rFonts w:ascii="Vrinda" w:hAnsi="Vrinda" w:cs="Vrinda"/>
        </w:rPr>
        <w:t>বছর আগে আমাদের মন্ডলীতে সংঘটিত সেই মহাভাঙ্গনের বিষয়ে আমার কথা বলা বন্ধ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ছিলেন আমার উচিৎ ভবিষ্যতের বিষয়েই প্রচার করা এবং অতীতে আমাদের লোকেরা যে ভয়ঙ্কর বিষয়গুলির মধ্য দিয়ে গিয়েছিলেন সেই বিষয়ে না বল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আমি সব সময়েই সমালোচনা শুনে থা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েষ করে বন্ধুদের করা সমালোচ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ই সব যুবকেরা আমার বন্ধ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একেবারে ভুল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ম্পূর্ণভাবে ভু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সলে আমি মন্ডলীর সেই ভয়ঙ্কর মহা ভাঙ্গনের বিষয়ে যথেষ্ট প্রচার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ঈশ্বর আমাকে দেখিয়েছেন যে আমাকে অবশ্যই এই বিষয়ে আবার প্রচার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বারব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তক্ষণ না এর অন্তর্বর্তী বার্তা আপনাদের হৃদয়ে প্রবেশ করছে এবং আপনাদের জীবনকে পরিবর্তিত কর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তারপরে আমাকে অবশ্যই প্রচার করে যেতে হবে এমনকী আরও বেশি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েশি করে এবং আরও বেশি এবং আরও আরও বেশি করে প্রচ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ারবার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গল্পটি খুব সাধার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সময়ে আমাদের মন্ডলীতে আমরা প্রায় </w:t>
      </w:r>
      <w:r>
        <w:rPr>
          <w:rFonts w:cs="Vrinda" w:ascii="Vrinda" w:hAnsi="Vrinda"/>
        </w:rPr>
        <w:t xml:space="preserve">500 </w:t>
      </w:r>
      <w:r>
        <w:rPr>
          <w:rFonts w:ascii="Vrinda" w:hAnsi="Vrinda" w:cs="Vrinda"/>
        </w:rPr>
        <w:t>জন সদস্য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খানে আমাদের মন্ডলীর কোন একজন ‘‘নেতা’’ ছিলেন যিনি বলেছিলেন যে আমি খুবই নঞর্থ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আমি লোকেদের কাছে খুব বেশি দাবি ক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তিনি আমাকে বলতেন একজন প্রজাপীড়ক শাসক এবং একনায়ক কারণ খ্রীষ্ট যা প্রচার করতেন আমিও তাই প্রচার করতাম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যে কেহ নিজের ক্রুশ বহন ন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আমার পশ্চাৎ পশ্চাৎ না আই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 আমার শিষ্য হইতে পারে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4:27)| </w:t>
      </w:r>
      <w:r>
        <w:rPr>
          <w:rFonts w:ascii="Vrinda" w:hAnsi="Vrinda" w:cs="Vrinda"/>
        </w:rPr>
        <w:t xml:space="preserve">এবং সেই কারণ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হজত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জীবন লাভ করার জন্য</w:t>
      </w:r>
      <w:r>
        <w:rPr>
          <w:rFonts w:cs="Vrinda" w:ascii="Vrinda" w:hAnsi="Vrinda"/>
        </w:rPr>
        <w:t xml:space="preserve">, 400 </w:t>
      </w:r>
      <w:r>
        <w:rPr>
          <w:rFonts w:ascii="Vrinda" w:hAnsi="Vrinda" w:cs="Vrinda"/>
        </w:rPr>
        <w:t>লোক আমাদের মন্ডলী ছেড়ে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ভাগ্যে কি ঘ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‘‘প্রাক্তন নেতা’’ তাদের মধ্যে মাত্র চোদ্দ বা পনেরজনকে ধরে রাখতে পেরেছিলেন তার শুধুমাত্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রবিবারে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কালের ছোট্ট ‘‘সহজ’’ মন্ডলী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েরা চারিদিকে ছড়িয়ে ছিট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কেউই বিজয়ী খ্রীষ্ট বিশ্বাসীতে পরিণত হ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ঈশ্বরের জন্য বেশি কিছু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আধ্যাত্মিক জীবন শুকিয়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া বসন্তের ঝরা পাতার মতন উড়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ে কোন ব্যক্তি লাঙ্গলে হাত দিয়া পিছনে ফিরিয়া চ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 ঈশ্বরের রাজ্যের উপযোগী ন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9:62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‘‘সেই </w:t>
      </w:r>
      <w:r>
        <w:rPr>
          <w:rFonts w:cs="Vrinda" w:ascii="Vrinda" w:hAnsi="Vrinda"/>
        </w:rPr>
        <w:t xml:space="preserve">39’’ </w:t>
      </w:r>
      <w:r>
        <w:rPr>
          <w:rFonts w:ascii="Vrinda" w:hAnsi="Vrinda" w:cs="Vrinda"/>
        </w:rPr>
        <w:t>জন লোকের উপরে প্রচার করতে চলেছি যারা এই গৃহকে রক্ষ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ই চারশ লোকের উপরে প্রচার করতে চলেছি যারা মন্ডলী ত্যাগ করেছিলেন এবং জগতে ফিরে গ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ন্ডলীর কয়েকজন বিদ্রোহী সন্তান এবং পশ্চা‌দ্‌পসারণ করা ব্যক্তিরা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িনি কর্কটরোগে আক্রান্ত একজন বৃদ্ধ মানুষ এবং তিনি অত কথা বলতে পারেন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ই সমস্ত কথা </w:t>
      </w:r>
      <w:r>
        <w:rPr>
          <w:rFonts w:ascii="Vrinda" w:hAnsi="Vrinda" w:cs="Vrinda"/>
          <w:u w:val="single"/>
        </w:rPr>
        <w:t>গণ্য</w:t>
      </w:r>
      <w:r>
        <w:rPr>
          <w:rFonts w:ascii="Vrinda" w:hAnsi="Vrinda" w:cs="Vrinda"/>
        </w:rPr>
        <w:t xml:space="preserve">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এখনও মারা যা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 চল্লিশ বছর আগে করতাম তেমনই আজ সকালেও আমি শাস্ত্রীয় বিরোধমূলক বিষয় এবং দুর্বল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প্রচারমূলক বিষয়ের প্রতিটি বিন্দুকে ঘৃণা কর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ঘৃণাই হল সঠিক শব্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ঘৃণা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ঘৃণ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ঘৃণ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বিত্র ঘৃণার সঙ্গে ঘৃণা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খ্রীষ্ট স্বয়ং তা ঘৃণা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মন্দকে ঘৃণা কর ও উত্তমকে ভালবাস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মোষ </w:t>
      </w:r>
      <w:r>
        <w:rPr>
          <w:rFonts w:cs="Vrinda" w:ascii="Vrinda" w:hAnsi="Vrinda"/>
        </w:rPr>
        <w:t>5:15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খ্রীষ্ট ঐ সমস্ত দুর্বল লায়দিকেয়াস্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াস্ত্রবিরোধ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লস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ুসমাচার প্রচারমূলকদের বল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্রীষ্ট যা বলেছেন তা হ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ি নিজ মুখ হইতে তোমাকে বমন করিতে উদ্যত হইয়া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3:16)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 xml:space="preserve">আমি নিজ মুখ হইতে তোমাকে বমন করিব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াইরি</w:t>
      </w:r>
      <w:r>
        <w:rPr>
          <w:rFonts w:cs="Vrinda" w:ascii="Vrinda" w:hAnsi="Vrinda"/>
        </w:rPr>
        <w:t>, NASV margin)| ‘‘</w:t>
      </w:r>
      <w:r>
        <w:rPr>
          <w:rFonts w:ascii="Vrinda" w:hAnsi="Vrinda" w:cs="Vrinda"/>
        </w:rPr>
        <w:t>আমি তোমাকে বমন করি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তোমাকে বমন করি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তোমাকে বমন কর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ুখ হইতে থু করিয়া ফেল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নিজমুখ হইতে তোমাক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উদ্‌গীরণ করিব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ডঃ চার্লস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রি ঐ পদের সম্বন্ধে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দুষ্ণ অথবা স্বাভাবিক অথবা আপোসপূর্ণ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মন্ডলী হল প্রভুর নিকট ঘৃণ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াঁহার উদ্দেশ্যের প্রতি ক্ষতিদায়ক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yrie Study Bible;</w:t>
      </w:r>
      <w:r>
        <w:rPr>
          <w:rFonts w:cs="Times New Roman" w:ascii="Times New Roman" w:hAnsi="Times New Roman"/>
        </w:rPr>
        <w:t xml:space="preserve"> note on Revelation 3:1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লায়দ্দেকিয়ার অধিবাসীদের কদুষ্ণতা প্রতিবিধানের উপায়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ুসমাচার প্রচারে অলসতা এবং বিদ্রোহ নিরাময়ের উপায়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 নিরাময় আমাদের পাঠ্যাংশের মধ্যেই আছে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অনেক ক্লেশের মধ্য দিয়া আমাদিগকে ঈশ্বরের রাজ্যে </w:t>
      </w:r>
      <w:r>
        <w:rPr>
          <w:rFonts w:ascii="Vrinda" w:hAnsi="Vrinda" w:cs="Vrinda"/>
          <w:sz w:val="20"/>
          <w:sz w:val="20"/>
          <w:szCs w:val="20"/>
          <w:u w:val="single"/>
        </w:rPr>
        <w:t>প্রবেশ করিতে</w:t>
      </w:r>
      <w:r>
        <w:rPr>
          <w:rFonts w:ascii="Vrinda" w:hAnsi="Vrinda" w:cs="Vrinda"/>
          <w:sz w:val="20"/>
          <w:sz w:val="20"/>
          <w:szCs w:val="20"/>
        </w:rPr>
        <w:t xml:space="preserve">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14:2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েরিত পৌল এবং তার সহকারী বার্নবাস লুস্ত্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কনিয় এবং আন্তিয়খিয়াতে ফির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েই শহরগুলিতে ফিরে এসেছিলেন সেখানকার নতুন খ্রীষ্ট বিশ্বাসীদের শিক্ষা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থমাস হেল এই মন্তব্যসমূহ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টি স্থানে শুধুমাত্র একবার মাত্র প্রচার করাই যথেষ্ট নহ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নতুন বিশ্বাসীগণের প্রতি শিক্ষাদান এবং বিশ্বাসের মধ্যে তাহাদের প্রতিষ্ঠা করিবারও প্রয়োজন আ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বং পৌল এবং বার্নবাস যাহা করিয়াছিলেন উহাই তাহ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তাহারা নূতনদের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উদ্ধারপ্রাপ্তদের</w:t>
      </w:r>
      <w:r>
        <w:rPr>
          <w:rFonts w:cs="Vrinda" w:ascii="Vrinda" w:hAnsi="Vrinda"/>
          <w:sz w:val="20"/>
          <w:szCs w:val="20"/>
        </w:rPr>
        <w:t xml:space="preserve">) </w:t>
      </w:r>
      <w:r>
        <w:rPr>
          <w:rFonts w:ascii="Vrinda" w:hAnsi="Vrinda" w:cs="Vrinda"/>
          <w:sz w:val="20"/>
          <w:sz w:val="20"/>
          <w:szCs w:val="20"/>
        </w:rPr>
        <w:t>এই বলিয়া সতর্ক করিয়াছিলেন যে ঈশ্বরের রাজ্যে প্রবেশ করিতে হইলে তাহাদের বিস্তর কষ্ট সহ্য করিতে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তাহারা খ্রীষ্টের সহিত সহভাগি উত্তরাধিকারী হইতে চাহেন তাহা হইলে তাহাদেরকে তাঁহার জন্য কষ্ট সহ্য করিতে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cs="Times New Roman" w:ascii="Times New Roman" w:hAnsi="Times New Roman"/>
          <w:sz w:val="20"/>
          <w:szCs w:val="20"/>
        </w:rPr>
        <w:t xml:space="preserve">(Thomas Hale, M.D., </w:t>
      </w:r>
      <w:r>
        <w:rPr>
          <w:rFonts w:cs="Times New Roman" w:ascii="Times New Roman" w:hAnsi="Times New Roman"/>
          <w:b/>
          <w:i/>
          <w:sz w:val="20"/>
          <w:szCs w:val="20"/>
        </w:rPr>
        <w:t>The Applied New Testament Commentary,</w:t>
      </w:r>
      <w:r>
        <w:rPr>
          <w:rFonts w:cs="Times New Roman" w:ascii="Times New Roman" w:hAnsi="Times New Roman"/>
          <w:sz w:val="20"/>
          <w:szCs w:val="20"/>
        </w:rPr>
        <w:t xml:space="preserve"> Chariot Victor Publishing, 1997; note on Acts 14:22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 xml:space="preserve">23 </w:t>
      </w:r>
      <w:r>
        <w:rPr>
          <w:rFonts w:ascii="Vrinda" w:hAnsi="Vrinda" w:cs="Vrinda"/>
        </w:rPr>
        <w:t>নং পদের উপরে করা তার মন্তব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েল নির্দেশ করেছেন যে পৌল এবং বার্নবাস যাদের শিক্ষাদান করেছিলেন তারা সকলেই ছিলেন সম্পূর্ণ নূতন খ্রীষ্ট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বলেছিলেন যে এমনকী এই মন্ডলীগুলিতে ‘‘প্রাচীন’’ যারা তারাও ‘‘ছিলেন নূতন বিশ্বাসী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 xml:space="preserve">পদ </w:t>
      </w:r>
      <w:r>
        <w:rPr>
          <w:rFonts w:cs="Vrinda" w:ascii="Vrinda" w:hAnsi="Vrinda"/>
        </w:rPr>
        <w:t xml:space="preserve">23)| </w:t>
      </w:r>
      <w:r>
        <w:rPr>
          <w:rFonts w:ascii="Vrinda" w:hAnsi="Vrinda" w:cs="Vrinda"/>
        </w:rPr>
        <w:t xml:space="preserve">পৌল এবং বার্নবাস এই সমস্ত সম্পূর্ণ নূতন খ্রীষ্ট বিশ্বাসীদের শিক্ষা দিয়েছিলেন ‘‘যে আমাদিগকে অনেক ক্লেশের মধ্য দিয়া ঈশ্বরের স্বর্গরাজ্যে প্রবেশ করিতে হ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4:22)| </w:t>
      </w:r>
      <w:r>
        <w:rPr>
          <w:rFonts w:ascii="Vrinda" w:hAnsi="Vrinda" w:cs="Vrinda"/>
        </w:rPr>
        <w:t>ম্যাথিউ হেনরীর মন্তব্য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কেবল মাত্র </w:t>
      </w:r>
      <w:r>
        <w:rPr>
          <w:rFonts w:ascii="Vrinda" w:hAnsi="Vrinda" w:cs="Vrinda"/>
          <w:u w:val="single"/>
        </w:rPr>
        <w:t>তাহারাই</w:t>
      </w:r>
      <w:r>
        <w:rPr>
          <w:rFonts w:ascii="Vrinda" w:hAnsi="Vrinda" w:cs="Vrinda"/>
        </w:rPr>
        <w:t xml:space="preserve"> ন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অবশ্যই </w:t>
      </w:r>
      <w:r>
        <w:rPr>
          <w:rFonts w:ascii="Vrinda" w:hAnsi="Vrinda" w:cs="Vrinda"/>
          <w:u w:val="single"/>
        </w:rPr>
        <w:t>আমাদিগকেও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ইহা অবশ্যই গণ্য করিতে হইবে যে যাহারা স্বর্গে যাইবে সেই সকলে অবশ্যই ক্লেশ এবং তাড়নার প্রত্যাশা করিব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কেহ মনে করিবেন যে ইহা পারতপক্ষে তাহাদের প্রতি একটি মানসিক আঘাত তুল্য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উহা তাহাদের পরিশ্রান্ত করা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ইহা তাহাদিগকে সুনিশ্চিত হইতে সাহায্য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ের জন্য তাহাদের আবদ্ধ করিয়া রাখিবে</w:t>
      </w:r>
      <w:r>
        <w:rPr>
          <w:rFonts w:cs="Vrinda" w:ascii="Vrinda" w:hAnsi="Vrinda"/>
        </w:rPr>
        <w:t>... ‘</w:t>
      </w:r>
      <w:r>
        <w:rPr>
          <w:rFonts w:ascii="Vrinda" w:hAnsi="Vrinda" w:cs="Vrinda"/>
        </w:rPr>
        <w:t xml:space="preserve">খ্রীষ্ট যীশুতে যাহারা পবিত্রভাবে বাস করিবে তাহারা তাড়না ভোগ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করিবে</w:t>
      </w:r>
      <w:r>
        <w:rPr>
          <w:rFonts w:cs="Vrinda" w:ascii="Vrinda" w:hAnsi="Vrinda"/>
        </w:rPr>
        <w:t>]’</w:t>
      </w:r>
      <w:r>
        <w:rPr>
          <w:rFonts w:cs="Arial" w:ascii="Arial" w:hAnsi="Arial"/>
        </w:rPr>
        <w:t>...</w:t>
      </w:r>
      <w:r>
        <w:rPr>
          <w:rFonts w:ascii="Vrinda" w:hAnsi="Vrinda" w:cs="Vrinda"/>
        </w:rPr>
        <w:t xml:space="preserve">যাহারা খ্রীষ্টের শিষ্য হইবে তাহারা অবশ্যই নিজেদের ক্রুশ তুলিয়া লইবেন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Matthew Henry’s Commentary on the Whole Bible;</w:t>
      </w:r>
      <w:r>
        <w:rPr>
          <w:rFonts w:cs="Times New Roman" w:ascii="Times New Roman" w:hAnsi="Times New Roman"/>
        </w:rPr>
        <w:t xml:space="preserve"> note on Acts 14:22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মার ক্রুশ তুল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ব ছেড়ে তোমায় অনুসরণ করত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নিঃসঙ্গ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ঘৃণ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িত্য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 থে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ই আমার সব হব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ি যা চেয়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শা কর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জ্ঞাত আকাঙ্খ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ব বিনষ্ট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বুও কত মহান আমার অবস্থ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আর স্বর্গ এখনও আমার নিজে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>(“Jesus, I My Cross Have Taken” by Henry F. Lyte, 1793-1847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অনেক ক্লেশের মধ্য দিয়া আমাদিগকে ঈশ্বরের রাজ্যে প্রবেশ করিতে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14:22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মন পরিবর্তনের ক্লেশ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cs="Vrinda" w:ascii="Vrinda" w:hAnsi="Vrinda"/>
          <w:b/>
          <w:bCs/>
          <w:sz w:val="24"/>
          <w:szCs w:val="22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াঠ্যাংশ এই বিষয়েই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অনেক ক্লেশের মধ্য দিয়া আমাদিগকে ঈশ্বরের রাজ্যে </w:t>
      </w:r>
      <w:r>
        <w:rPr>
          <w:rFonts w:ascii="Vrinda" w:hAnsi="Vrinda" w:cs="Vrinda"/>
          <w:u w:val="single"/>
        </w:rPr>
        <w:t>প্রবেশ করিতে</w:t>
      </w:r>
      <w:r>
        <w:rPr>
          <w:rFonts w:ascii="Vrinda" w:hAnsi="Vrinda" w:cs="Vrinda"/>
        </w:rPr>
        <w:t xml:space="preserve"> হইব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গ্রীক শব্দ ‘‘</w:t>
      </w:r>
      <w:r>
        <w:rPr>
          <w:rFonts w:cs="Vrinda" w:ascii="Vrinda" w:hAnsi="Vrinda"/>
        </w:rPr>
        <w:t xml:space="preserve">thilipsis’’ </w:t>
      </w:r>
      <w:r>
        <w:rPr>
          <w:rFonts w:ascii="Vrinda" w:hAnsi="Vrinda" w:cs="Vrinda"/>
        </w:rPr>
        <w:t>এর অনুবাদ হল ‘‘ক্লেশ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র অর্থ হল ‘‘চ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দারুন যন্ত্র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রাক্র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ষ্টদায়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্ট্রং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াইবেলের সেই মহান আদিরূপ সংক্রান্ত মন পরিবর্তনের বিষয়টির কথা ভাব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ধ্যে একটি হল যাকোবের মন পরিবর্ত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াকোব তথায় একাকী রহ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এক পুরুষ প্রভাত পর্য্যন্ত তাঁহার সহিত মল্লযুদ্ধ করিল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তাঁহার সহিত এইরূপ মল্লযুদ্ধ করাতে যাকোবের ঊরুফলক স্থানচ্যুত হইল’’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32:24, 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 ‘‘মানুষ’’ যিনি যাকোবের সঙ্গে মল্লযুদ্ধ করেছিলেন তিনি ছিলেন ঈশ্বর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যাকোব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ঈশ্বরকে সম্মুখাসম্মুখি হইয়া দেখ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থাপি আমার প্রাণ বাঁচ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 তিনি পনূয়েল পার হইলে সূর্য্যোদয় হ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র তিনি ঊরুতে খোঁড়াইত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োঁড়াইতে ছিলেন</w:t>
      </w:r>
      <w:r>
        <w:rPr>
          <w:rFonts w:cs="Vrinda" w:ascii="Vrinda" w:hAnsi="Vrinda"/>
        </w:rPr>
        <w:t xml:space="preserve">, NASV] </w:t>
      </w:r>
      <w:r>
        <w:rPr>
          <w:rFonts w:ascii="Vrinda" w:hAnsi="Vrinda" w:cs="Vrinda"/>
        </w:rPr>
        <w:t xml:space="preserve">লাগ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32:30, 31)| </w:t>
      </w:r>
      <w:r>
        <w:rPr>
          <w:rFonts w:ascii="Vrinda" w:hAnsi="Vrinda" w:cs="Vrinda"/>
        </w:rPr>
        <w:t>যাকোব তার অবশিষ্ট জীবনভর খুঁড়িয়ে খুঁড়িয়ে চলেছিলেন কারণ তার মন পরিবর্তনের সেই রাত্রিতে তিনি আহ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খন তার নাম যাকোব থেকে পরিবর্তন করে ইস্রায়েল করা হয়েছিল ‘‘যাহার অর্থ ছিল ‘ইনি ঈশ্বরের সহিত যুদ্ধ করেন’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yrie Study Bible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নিজের মন পরিবর্তনের কথা মনে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ঈশ্বরের সঙ্গে যুদ্ধ করেন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খ্রীষ্টকে বিশ্বাস করার আগে কি আপনার কোন প্রতিকূল অবস্থা ছিল না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পরে পৌলের মন পরিবর্তনের কথা চিন্ত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ংগ্রামের মুখোমুখি হয়েছিলেন খ্রীষ্টের দ্বারা য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াঁহাকে তুমি তাড়না করিতেছ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9:5)| </w:t>
      </w:r>
      <w:r>
        <w:rPr>
          <w:rFonts w:ascii="Vrinda" w:hAnsi="Vrinda" w:cs="Vrinda"/>
        </w:rPr>
        <w:t>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মরিস বলেছিলেন যে তিনি ‘‘একগুঁয়ে পশুর ন্যায় আচরণ করিত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র অঙ্কুশ দ্বারা তাড়িত যন্ত্রণার বিরুদ্ধে বিদ্রোহ করিতেছিলেন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Defender’s Study Bible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এবং তিনি কাঁপিতে কাঁপিতে সহসা বিস্ময়বিহ্বল হইয়া বল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কে কি করিতে হইবে তাহা বলা যাইবে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9:6)| </w:t>
      </w:r>
      <w:r>
        <w:rPr>
          <w:rFonts w:ascii="Vrinda" w:hAnsi="Vrinda" w:cs="Vrinda"/>
        </w:rPr>
        <w:t xml:space="preserve">তারপরে মন পরিবর্তনের আগে  পৌল তিনদিনের জন্য অন্ধত্বের মধ্যে ছিলেন এবং উপবাস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9:17)| 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ারপরে আগষ্ট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্যানিয়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োয়াইটফিল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য়েস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্পারজিয়ন সম্বন্ধ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্রীষ্টীয় ইতিহাসের সেই মহান মন পরিবর্তনের বিষয়ে পড়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রিত্রাতাকে বিশ্বাস করার আগে তার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্রত্যেকেই ক্লে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দারুন যন্ত্রণার মধ্য দিয়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ের দ্বারা ভারাক্রান্ত এবং গভীরভাবে যন্ত্রণাগ্রস্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মনে করেন যে আপনি বাস্তবিকেই কমপক্ষে কোনরকমের চ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দারুন যন্ত্রণা এবং আপনার পাপের জন্য ভারাক্রান্ত হওয়ার কোন অনুভূতি ব্যতীতই মন পরিবর্তন করতে পা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একটি ভ্রান্ত সিদ্ধান্ত নি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াপের দোষী সাব্যস্ত হওয়া ছাড়া কোন মানুষ প্রকৃতভাবে মন পরিবর্তন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িয়াবল কিছু লোককে বলেন যে যদি তারা চোখের জল ফেলেন তাহলে তারা দুর্ব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তারা ‘‘মনুষ্যোচিতভাবে’’ পাপের চেতনায় বাধা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পুরুষোচিত কাজ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েটা হল একটা একগুঁয়ে বোকাম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ঈশ্বরের আত্মার প্রতিরোধ কর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খ্রীষ্টের প্রতিরোধ করা যিনি তাকে রক্ষা করার জন্য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ানুষটি একজন মুসলমানের চাইতে কোন অংশে ভাল নয় যিনি মনে করেন যে যখন তিনি ছোট্ট শিশুদের হত্যা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েয়েদের ধর্ষন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টি তলোয়ার দিয়ে যুবকদের মাথা কেটে দি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িনি পুরুষোচ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কখনও আপনার পাপের জন্য চোখের জল ফেলেছেন</w:t>
      </w:r>
      <w:r>
        <w:rPr>
          <w:rFonts w:cs="Vrinda" w:ascii="Vrinda" w:hAnsi="Vrinda"/>
        </w:rPr>
        <w:t>? ‘‘</w:t>
      </w:r>
      <w:r>
        <w:rPr>
          <w:rFonts w:ascii="Vrinda" w:hAnsi="Vrinda" w:cs="Vrinda"/>
        </w:rPr>
        <w:t xml:space="preserve">আপনি </w:t>
      </w:r>
      <w:r>
        <w:rPr>
          <w:rFonts w:ascii="Vrinda" w:hAnsi="Vrinda" w:cs="Vrinda"/>
          <w:u w:val="single"/>
        </w:rPr>
        <w:t>কখনও</w:t>
      </w:r>
      <w:r>
        <w:rPr>
          <w:rFonts w:ascii="Vrinda" w:hAnsi="Vrinda" w:cs="Vrinda"/>
        </w:rPr>
        <w:t xml:space="preserve"> আমাকে সেটা করতে দেখবেন না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তিনি ব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পনি আমাকে দুর্বল কর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ান্নাকাটি করা শিশু নই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তিনি এই বলে শ্লাঘ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বলছি আপনি দিয়াবলের চাইতে কোন অংশে ভাল ন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িনি ঈশ্বরের সামনে নত হতে অস্বীকার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জন মানুষ যিনি তার কৃত পাপের জন্য চোখের জল ফেলতে ভয় পান তিনি হলেন অন্তরে ভীরু এক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‘‘</w:t>
      </w:r>
      <w:r>
        <w:rPr>
          <w:rFonts w:cs="Vrinda" w:ascii="Vrinda" w:hAnsi="Vrinda"/>
        </w:rPr>
        <w:t>he-man’’(</w:t>
      </w:r>
      <w:r>
        <w:rPr>
          <w:rFonts w:ascii="Vrinda" w:hAnsi="Vrinda" w:cs="Vrinda"/>
        </w:rPr>
        <w:t>হ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্যা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র কাজ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কোন ‘‘</w:t>
      </w:r>
      <w:r>
        <w:rPr>
          <w:rFonts w:cs="Vrinda" w:ascii="Vrinda" w:hAnsi="Vrinda"/>
        </w:rPr>
        <w:t>macho-man’’(</w:t>
      </w:r>
      <w:r>
        <w:rPr>
          <w:rFonts w:ascii="Vrinda" w:hAnsi="Vrinda" w:cs="Vrinda"/>
        </w:rPr>
        <w:t>ম্যাচো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্যা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র কাজ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লেন নাঁকিকান্না কাঁদা ভীরু একজন মানুষ যিনি সর্বশক্তিমান ঈশ্বরের সামনে নিজের পাপসমূহ স্বীকার করতে ভয় পা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অনেক ক্লেশ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নিদারুন যন্ত্রণা এবং সংকটপূর্ণ হৃদয়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মধ্য দিয়া আমাদিগকে ঈশ্বরের রাজ্যে প্রবেশ করিতে হইবে’’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14:2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বিত্রতার ক্লেশ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righ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সেখানে শুধুমাত্র মন পরিবর্তনের সময়কার ক্লেশই থাকে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কজন পরিপক্ক খ্রীষ্ট বিশ্বাসীতে পরিণত হওয়ার জন্যও ক্লেশের প্রয়োজন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রিত পৌল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্লেশ ধৈর্য্য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ৈর্য্য পরীক্ষাসিদ্ধতাকে এবং পরীক্ষাসিদ্ধতা প্রত্যাশাকে উৎপন্ন কর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প্রত্যাশা লজ্জাজনক হয়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হেতুক আমাদিগকে দত্ত পবিত্র আত্মার দ্বারা ঈশ্বরের প্রেম আমাদের হৃদয়ে সেচিত হই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5:3-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রক্তের বিষয়ে আমি জন ম্যাকআর্থারের সঙ্গে আদৌ একমত হ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গুরুত্বপূর্ণ বিষয়টিতে তিনি খুবই ভ্রান্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িন্তু রোমীয় </w:t>
      </w:r>
      <w:r>
        <w:rPr>
          <w:rFonts w:cs="Vrinda" w:ascii="Vrinda" w:hAnsi="Vrinda"/>
        </w:rPr>
        <w:t xml:space="preserve">5:3-5 </w:t>
      </w:r>
      <w:r>
        <w:rPr>
          <w:rFonts w:ascii="Vrinda" w:hAnsi="Vrinda" w:cs="Vrinda"/>
        </w:rPr>
        <w:t>পদের উপরে তার মন্তব্য যথাযথভাবে সঠ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্লে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 চাপ বোঝাইবার জন্য ব্যবহৃত একটি শব্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রূপে জলপাই অথবা আঙুর হইতে নিংড়াইয়া রস বাহির করিতে চাপ প্রয়োগ করা হয় সেইরূ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স্থানে উহারা জীবনযাপনের স্বাভাবিক চাপসমূহ ন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রং উহারা হইতেছে সেই অবশ্যম্ভাবী সংকটসমূহ যাহা খ্রীষ্টের অনুগামীদের সম্মুখে আসিয়া থাক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ইরূপ সমস্যাসমূহ প্রভূত আত্মিক উপকারিতা উৎপন্ন কর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  <w:i/>
          <w:i/>
          <w:iCs/>
        </w:rPr>
        <w:t>ধৈর্য্য</w:t>
      </w:r>
      <w:r>
        <w:rPr>
          <w:rFonts w:cs="Vrinda" w:ascii="Vrinda" w:hAnsi="Vrinda"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ই শব্দটি সহিষ্ণুতা নির্দেশ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াপের সম্মুখে নতি স্বীকার না করিয়া অসাধারন ভার এবং চাপের অধীনস্থ হইয়া অবিচল থাকিবার সক্ষমত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সেই সংকটসমূহ যাহা উৎপন্ন করে তাহার কারণে খ্রীষ্ট বিশ্বাসীরা ক্লেশের অধীনে থাকিয়া গৌরব করিতে পারে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MacArthur Study Bible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্লেশে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াপ এবং পরীক্ষা এবং হৃদয়ভগ্নের মাধ্যমে আমরা শক্তিশালী খ্রীষ্ট বিশ্বাসী হয়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সেই দুই যুবককে বলতে শুনেছিলাম যে অলিভাস ভাঙ্গনের বিষয়ে আমার আর কিছু বলা উচিৎ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ি জানতাম যে সেই বক্তব্য ছিল শয়তানের যে সেটা তাদের মনের ভিতরে ঢুকিয়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তাম যে তারা খুবই ভুল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টা আমাকে আগের তুলনায় আরও দৃঢ় করেছিল এই বিষয়ে প্রচার করতে যে এই মন্ডলীকে রক্ষা করার জন্য আমাদের বিশ্বস্ত লোকেরা কি ভীষন এক পরীক্ষার মধ্য দ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দি আপনি </w:t>
      </w:r>
      <w:r>
        <w:rPr>
          <w:rFonts w:ascii="Vrinda" w:hAnsi="Vrinda" w:cs="Vrinda"/>
          <w:u w:val="single"/>
        </w:rPr>
        <w:t>স্বয়ং</w:t>
      </w:r>
      <w:r>
        <w:rPr>
          <w:rFonts w:ascii="Vrinda" w:hAnsi="Vrinda" w:cs="Vrinda"/>
        </w:rPr>
        <w:t xml:space="preserve"> সেই পরীক্ষাগুলির মধ্য দিয়ে যেতে অস্বীকার করেন তাহলে কিভাবে আপনি কখনো এক দৃঢ় খ্রীষ্ট বিশ্বাসী হওয়ার আশা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যে সব লোক আমাদের মন্ডলীকে রক্ষা করেছিলেন তাদের আমরা ডাকি ‘‘সেই </w:t>
      </w:r>
      <w:r>
        <w:rPr>
          <w:rFonts w:cs="Vrinda" w:ascii="Vrinda" w:hAnsi="Vrinda"/>
        </w:rPr>
        <w:t xml:space="preserve">39’’ </w:t>
      </w:r>
      <w:r>
        <w:rPr>
          <w:rFonts w:ascii="Vrinda" w:hAnsi="Vrinda" w:cs="Vrinda"/>
        </w:rPr>
        <w:t>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াতে আপনি এই সুন্দর মন্ডলী গৃহ পেতে পারেন তার জন্য প্রায় </w:t>
      </w:r>
      <w:r>
        <w:rPr>
          <w:rFonts w:cs="Vrinda" w:ascii="Vrinda" w:hAnsi="Vrinda"/>
        </w:rPr>
        <w:t xml:space="preserve">39 </w:t>
      </w:r>
      <w:r>
        <w:rPr>
          <w:rFonts w:ascii="Vrinda" w:hAnsi="Vrinda" w:cs="Vrinda"/>
        </w:rPr>
        <w:t>জন লোক দুঃখভো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পনাদের জন্য তাদের নিজেদের জীবন উৎসর্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কত সাহস যে আমাকে আপনি তাদের বিষয়ে কথা বলতে বারণ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 সাহস আপনা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কখনও ঈশ্বরের জন্য কিছু উৎসর্গ করে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পনাদের সামনে বাস্তব হবেন না তা মনে হওয়ার মধ্যে আশ্চর্য্যের কিছু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নিজের সম্বন্ধে খারাপ অনুভব করছেন এবং আপনার উৎসাহ ও বিশ্বাস হারা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তে আশ্চর্য্যের কিছু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কজন উত্তম খ্রীষ্ট বিশ্বাসী হতে গেলে ‘‘সেই </w:t>
      </w:r>
      <w:r>
        <w:rPr>
          <w:rFonts w:cs="Vrinda" w:ascii="Vrinda" w:hAnsi="Vrinda"/>
        </w:rPr>
        <w:t xml:space="preserve">39’’ </w:t>
      </w:r>
      <w:r>
        <w:rPr>
          <w:rFonts w:ascii="Vrinda" w:hAnsi="Vrinda" w:cs="Vrinda"/>
        </w:rPr>
        <w:t>দের মতন আপনাকেও অবশ্যই ক্লেশের মধ্যে দিয়ে য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ক্লেশের মধ্য দিয়ে আপনি গি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োন কিছুই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এটা গ্রহণযোগ্য বলেই ধরেই নিচ্ছেন যে সমস্ত কিছুই আপনার জন্য সরবরাহ করা হচ্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পনি সংকটের মধ্য দিয়ে এবং ক্রুশ বহনের এবং বলিদানের মধ্য দিয়ে যেতে অস্বীকার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খন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িরকালের জন্য মিসেস সালাজ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কার্লা বেব্যু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ডঃ ক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বেন গ্রিফি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আবেল প্রুধোম্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মিঃ স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মিসেস হেইমার্‌সদের মতন একজন দৃঢ় খ্রীষ্ট বিশ্বাসী হ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যীশু খ্রীষ্টের জন্য নিজের জীবন উৎসর্গ করতে অস্বীকার করেন তাহলে আপনি কখনও একজন উত্তম খ্রীষ্ট বিশ্বাসীতে পরিণত হবেন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অন্য কোন এক রাত্রে ডঃ কেগান আমার জীবনের বিষয়ে যে প্রচার করেছিলেন সেটা আপনাদের মধ্যে কেউ কেউ পছন্দ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মধ্যে কেউ কেউ সেটাকে অতি নঞর্থক বলে মনে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ভেবেছিলেন যে ‘‘সেই সমস্ত কিছুর মধ্য দিয়ে কে আর যেতে চায়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কে বল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যদি সেই সমস্ত কিছুর মধ্যে দিয়ে না যেতাম তাহলে আজ সকালে এখানে মন্ডলীর কোন গৃহ থাকত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মি সেই সমস্ত কিছুর মধ্যে দিয়ে না যেতাম তাহলে আপনিও হয়ত এখানে থাকতেন না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মন্ডলীর শিশুরা’’ তোমরা এখানে থাকত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মনকী তোমাদের কোন অস্তিত্বই থাকত না যদি না আমি সেই সমস্ত কিছুর মধ্যে দিয়ে যেত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তোমাদের পিতামাতাদের খ্রীষ্টের প্রতি পরিচালিত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দের বিবাহ সম্পন্ন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নারকীয় মন্ডলী ভাঙ্গনের মধ্যেও আমি তাদের পালন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োমরা এই মন্ডলী শিশুরা এমনকী বেঁচেও থাকতে না যদি আমি সেই সমস্ত বেদনা ও দুঃখভোগের মধ্যে দিয়ে না যেতাম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মার </w:t>
      </w:r>
      <w:r>
        <w:rPr>
          <w:rFonts w:cs="Vrinda" w:ascii="Vrinda" w:hAnsi="Vrinda"/>
        </w:rPr>
        <w:t xml:space="preserve">75 </w:t>
      </w:r>
      <w:r>
        <w:rPr>
          <w:rFonts w:ascii="Vrinda" w:hAnsi="Vrinda" w:cs="Vrinda"/>
        </w:rPr>
        <w:t>তম জন্মদিনে একমাত্র একজন মন্ডলী শিশু আমাকে একটি জন্মদিনের কার্ড পাঠিয়েছে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 xml:space="preserve">সেই </w:t>
      </w:r>
      <w:r>
        <w:rPr>
          <w:rFonts w:cs="Vrinda" w:ascii="Vrinda" w:hAnsi="Vrinda"/>
        </w:rPr>
        <w:t xml:space="preserve">39’’ </w:t>
      </w:r>
      <w:r>
        <w:rPr>
          <w:rFonts w:ascii="Vrinda" w:hAnsi="Vrinda" w:cs="Vrinda"/>
        </w:rPr>
        <w:t>এর প্রত্যেকে আমাকে কার্ড এবং শুভেচ্ছা বার্তা পাঠ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একমাত্র </w:t>
      </w:r>
      <w:r>
        <w:rPr>
          <w:rFonts w:ascii="Vrinda" w:hAnsi="Vrinda" w:cs="Vrinda"/>
          <w:u w:val="single"/>
        </w:rPr>
        <w:t>একটি</w:t>
      </w:r>
      <w:r>
        <w:rPr>
          <w:rFonts w:ascii="Vrinda" w:hAnsi="Vrinda" w:cs="Vrinda"/>
        </w:rPr>
        <w:t xml:space="preserve"> মন্ডলী শিশু আমাকে কার্ড পাঠ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এমন একটি শি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মন্ডলীতে যার জন্ম হয়েছিল এবং যাকে রক্ষা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মস্ত মন্ডলী সন্তানদ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মাত্র 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একটি জন্মদিনের কার্ড পাঠ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ার হৃদয়কে উৎফুল্ল করতে সে মাত্র এই কয়েকটি কথা লিখে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িয় ডঃ হেইমার্‌স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শুভ </w:t>
      </w:r>
      <w:r>
        <w:rPr>
          <w:rFonts w:cs="Vrinda" w:ascii="Vrinda" w:hAnsi="Vrinda"/>
          <w:sz w:val="20"/>
          <w:szCs w:val="20"/>
        </w:rPr>
        <w:t>75</w:t>
      </w:r>
      <w:r>
        <w:rPr>
          <w:rFonts w:ascii="Vrinda" w:hAnsi="Vrinda" w:cs="Vrinda"/>
          <w:sz w:val="20"/>
          <w:sz w:val="20"/>
          <w:szCs w:val="20"/>
        </w:rPr>
        <w:t>তম জন্মদি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র প্রতি আপনার সমস্ত বিশ্বস্ততা ও সেবাকাজের জন্য ঈশ্বর আপনাকে আশীর্ব্বাদ করু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পনার মতন একজন পালকের জন্য আমি ঈশ্বরের প্রতি কৃতজ্ঞ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মস্ত কিছুর দিকে নজর রাখা এবং যীশুর জন্য বেঁচে থাকার জন্য আপনাকে ধন্যবাদ জা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ীশুর কাছে আপনার জীবন এক অদ্ভুত সাক্ষ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কজন বিশ্বস্ত খ্রীষ্ট বিশ্বাসীর উদাহরণ হওয়ার জন্য আপনাকে ধন্যবাদ জা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খ্রীষ্টের জন্যই আপনার জীবন হল এক আশ্চর্য্য জীবন কারণ তা অনেককে স্পর্শ করেছে</w:t>
      </w:r>
      <w:r>
        <w:rPr>
          <w:rFonts w:cs="Vrinda" w:ascii="Vrinda" w:hAnsi="Vrinda"/>
          <w:sz w:val="20"/>
          <w:szCs w:val="20"/>
        </w:rPr>
        <w:t>| ‘‘</w:t>
      </w:r>
      <w:r>
        <w:rPr>
          <w:rFonts w:ascii="Vrinda" w:hAnsi="Vrinda" w:cs="Vrinda"/>
          <w:sz w:val="20"/>
          <w:sz w:val="20"/>
          <w:szCs w:val="20"/>
        </w:rPr>
        <w:t>আপনি অট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বিচ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প্রভুর কাজের জন্য সর্ব্বদা উপচিয়ে পড়ুন</w:t>
      </w:r>
      <w:r>
        <w:rPr>
          <w:rFonts w:cs="Vrinda" w:ascii="Vrinda" w:hAnsi="Vrinda"/>
          <w:sz w:val="20"/>
          <w:szCs w:val="20"/>
        </w:rPr>
        <w:t xml:space="preserve">|’’ </w:t>
      </w:r>
      <w:r>
        <w:rPr>
          <w:rFonts w:ascii="Vrinda" w:hAnsi="Vrinda" w:cs="Vrinda"/>
          <w:sz w:val="20"/>
          <w:sz w:val="20"/>
          <w:szCs w:val="20"/>
        </w:rPr>
        <w:t>ডঃ হেইমার্‌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ি আমাকে সেই পদটির কথা স্মরণ করিয়ে দিচ্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এটা আমার প্রার্থনা যে এই মন্ডলী দৃঢ় গতিতে উন্নত হবে এবং এই মন্ডলীর জন্য আপনার দর্শনকে সাগ্রহে গ্রহণ করবে এবং যীশুর কাছে এক জ্বলন্ত দৃষ্টান্ত স্থাপন করব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ঈশ্বর আপনাকে আশীর্ব্বাদ করুন এবং রক্ষা কর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র নামে</w:t>
      </w:r>
      <w:r>
        <w:rPr>
          <w:rFonts w:cs="Vrinda" w:ascii="Vrinda" w:hAnsi="Vrinda"/>
          <w:sz w:val="20"/>
          <w:szCs w:val="20"/>
        </w:rPr>
        <w:t>, (</w:t>
      </w:r>
      <w:r>
        <w:rPr>
          <w:rFonts w:ascii="Vrinda" w:hAnsi="Vrinda" w:cs="Vrinda"/>
          <w:sz w:val="20"/>
          <w:sz w:val="20"/>
          <w:szCs w:val="20"/>
        </w:rPr>
        <w:t>এবং সে তার নাম সই করেছে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 xml:space="preserve">তার নামের তলায় সে লিখেছে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 xml:space="preserve">2:17,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আর জগৎ ও তাহার অভিলাষ বহিয়া যাইতে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যে ব্যক্তি ঈশ্বরের ইচ্ছা পাল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অনন্তকালস্থায়ী</w:t>
      </w:r>
      <w:r>
        <w:rPr>
          <w:rFonts w:cs="Vrinda" w:ascii="Vrinda" w:hAnsi="Vrinda"/>
          <w:sz w:val="20"/>
          <w:szCs w:val="20"/>
        </w:rPr>
        <w:t>|"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াকি সমস্ত সন্তানদের প্রতি আমি ক্রুদ্ধ ন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দৌ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েবলমাত্র তোমাদের আত্মার জন্য ভয় প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ুধুমাত্র তোমাদের জন্য প্রার্থনা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খনও কখনও সারা রাত্রি ধরে প্রার্থনা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োমাদের জন্য আমার ভয় করছে কারণ আমি জান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অনেক ক্লেশের মধ্য দিয়া আমাদিগকে ঈশ্বরের রাজ্যে প্রবেশ করিতে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14:2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আমি জানি যে যদি আপনি ‘‘সেই </w:t>
      </w:r>
      <w:r>
        <w:rPr>
          <w:rFonts w:cs="Vrinda" w:ascii="Vrinda" w:hAnsi="Vrinda"/>
        </w:rPr>
        <w:t xml:space="preserve">39’’ </w:t>
      </w:r>
      <w:r>
        <w:rPr>
          <w:rFonts w:ascii="Vrinda" w:hAnsi="Vrinda" w:cs="Vrinda"/>
        </w:rPr>
        <w:t xml:space="preserve">জনকে হৃদয়ে সযত্নে পোষণ না ক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দি আপনি তাদের ভাল না বাসেন এবং তাদের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উৎসর্গের উদাহরণ অনুসরণ না ক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হলে আপনি কখনই আমার স্বপ্নের এবং দর্শনের সেই বিশাল মন্ডলীর অংশীদার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লোক যিনি নিজের ঘাড় শক্ত করে থাকেন এবং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ইহা কখনও করিব না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হচ্ছেন সেই লোক যিনি ঈশ্বরের রাজ্যে প্রবেশ না করার বিপদের মধ্যে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ে পুনঃ পুনঃ অনুযুক্ত হইয়াও ঘাড় শক্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হঠাৎ ভাঙ্গিয়া পড়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র প্রতীকার হইবে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 xml:space="preserve">29:1)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স্মর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োথা হইতে পতিত হইয়া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মন ফিরাও ও প্রথম কর্ম্ম সকল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নতুবা যদি মন না ফির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তোমার নিকটে আসিব ও তোমার দীপবৃক্ষ স্বস্থান হইতে দূর করিব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কাশিত বাক্য </w:t>
      </w:r>
      <w:r>
        <w:rPr>
          <w:rFonts w:cs="Vrinda" w:ascii="Vrinda" w:hAnsi="Vrinda"/>
          <w:sz w:val="20"/>
          <w:szCs w:val="20"/>
        </w:rPr>
        <w:t>2: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উঠে দাঁড়ান এবং আপনার গানের পাতার </w:t>
      </w:r>
      <w:r>
        <w:rPr>
          <w:rFonts w:cs="Vrinda" w:ascii="Vrinda" w:hAnsi="Vrinda"/>
        </w:rPr>
        <w:t xml:space="preserve">3 </w:t>
      </w:r>
      <w:r>
        <w:rPr>
          <w:rFonts w:ascii="Vrinda" w:hAnsi="Vrinda" w:cs="Vrinda"/>
        </w:rPr>
        <w:t>নম্বর গানটি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ার সবই মুক্তির শক্তি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সব চিন্তা এবং বাক্য এবং কাজ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ব দিন ও আমার সব দন্ড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ার সব দিন ও আমার সব দন্ড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ার সব দিন ও আমার সব দন্ড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হাত তাঁর আহ্বান সম্পাদন করু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া তাঁর পথে চলুক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দুইচোখ শুধু যীশুকেই দেখু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ওষ্ঠদুটি তাঁর প্রশংসা করু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ার ওষ্ঠদুটি তাঁর প্রশংসা করুক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ার ওষ্ঠদুটি তাঁর প্রশংসা করু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যেহেতু আমার চোখদুটি যীশুতে স্থি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চারপাশের সব দৃষ্টি হারিয়েছ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আত্মার দর্শন শৃঙ্খল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রুশারোপিতের প্রতি দৃষ্টি স্থি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্রুশারোপিতের প্রতি দৃষ্টি স্থি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বই যীশুর জন্য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্রুশারোপিতের প্রতি দৃষ্টি স্থি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BodyTextIndent2"/>
        <w:spacing w:lineRule="auto" w:line="240" w:before="0" w:after="0"/>
        <w:ind w:left="1440" w:hanging="0"/>
        <w:jc w:val="left"/>
        <w:rPr>
          <w:rFonts w:ascii="Vrinda" w:hAnsi="Vrinda" w:cs="Vrinda"/>
          <w:sz w:val="20"/>
        </w:rPr>
      </w:pPr>
      <w:r>
        <w:rPr>
          <w:rFonts w:cs="Times New Roman" w:ascii="Times New Roman" w:hAnsi="Times New Roman"/>
          <w:sz w:val="20"/>
        </w:rPr>
        <w:t xml:space="preserve">(“All For Jesus” by Mary D. James, 1810-1883) </w:t>
      </w:r>
      <w:r>
        <w:rPr>
          <w:rFonts w:cs="Vrinda" w:ascii="Vrinda" w:hAnsi="Vrinda"/>
          <w:sz w:val="20"/>
        </w:rPr>
        <w:t>|</w:t>
      </w:r>
    </w:p>
    <w:p>
      <w:pPr>
        <w:pStyle w:val="BodyTextIndent2"/>
        <w:spacing w:lineRule="auto" w:line="240" w:before="0" w:after="0"/>
        <w:ind w:left="0" w:hanging="0"/>
        <w:jc w:val="left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spacing w:lineRule="auto" w:line="240" w:before="0" w:after="0"/>
        <w:ind w:left="0"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র পাপের দেনা শোধ করার জন্য খ্রীষ্ট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সমস্ত পাপ থেকে শুচী করার জন্য তিনি রক্ত ঝ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নন্ত জীবন দান করতে তিনি মৃত্যু থেকে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উপরে স্বর্গে ঈশ্বরের ডানদিকে বিরাজ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পাপ থেকে ঘুরে দাঁড়ান এবং যীশুতে বিশ্বাস স্থাপ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ৎক্ষনাৎ তিনি আপনাকে উদ্ধ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দ্বারা উদ্ধারপ্রাপ্তির বিষয়ে আপনি যদি আমাদের সঙ্গে কথা বলতে চান তাহলে অনুগ্রহ করে এখনই ডঃ কেগানকে অনুসরণ করে এই অডিটোরিয়ামের পিছনের দিক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প্রেরিত </w:t>
      </w:r>
      <w:r>
        <w:rPr>
          <w:rFonts w:cs="Vrinda" w:ascii="Vrinda" w:hAnsi="Vrinda"/>
          <w:sz w:val="24"/>
          <w:szCs w:val="24"/>
          <w:lang w:bidi="bn-IN"/>
        </w:rPr>
        <w:t>14:19-23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/>
      </w:pPr>
      <w:r>
        <w:rPr>
          <w:sz w:val="24"/>
        </w:rPr>
        <w:tab/>
        <w:tab/>
        <w:tab/>
        <w:t>“Living For Jesus” (by Thomas O. Chisholm, 1866-1960)</w:t>
      </w:r>
      <w:r>
        <w:rPr>
          <w:rFonts w:cs="Vrinda" w:ascii="Vrinda" w:hAnsi="Vrinda"/>
          <w:sz w:val="24"/>
        </w:rPr>
        <w:t xml:space="preserve"> |</w:t>
      </w:r>
      <w:r>
        <w:rPr>
          <w:sz w:val="24"/>
        </w:rPr>
        <w:t xml:space="preserve"> </w:t>
      </w:r>
      <w:r>
        <w:br w:type="page"/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অনেক ক্লেশের মধ্যে দিয়ে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স্বর্গরাজ্যে প্রবেশ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সেই নগরে সুসমাচার প্রচার করিয়া এবং অনেক লোককে শিষ্য করিয়া তাঁহারা লুস্ত্রা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কনিয়ে ও আন্তিয়খিয়ায় ফিরিয়া গে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াইতে যাইতে তাঁহারা শিষ্যদের মন সুস্থির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তাহাদিগকে আশ্বাস দিতে লাগ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াহারা বিশ্বাসে স্থির থাকে আর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নেক ক্লেশের মধ্য দিয়া আমাদিগকে ঈশ্বরের রাজ্যে প্রবেশ করিতে হই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14:21-22)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 xml:space="preserve">14:27; 9:62; </w:t>
      </w:r>
      <w:r>
        <w:rPr>
          <w:rFonts w:ascii="Vrinda" w:hAnsi="Vrinda" w:cs="Vrinda"/>
          <w:sz w:val="24"/>
          <w:sz w:val="24"/>
        </w:rPr>
        <w:t xml:space="preserve">আমোষ </w:t>
      </w:r>
      <w:r>
        <w:rPr>
          <w:rFonts w:cs="Vrinda" w:ascii="Vrinda" w:hAnsi="Vrinda"/>
          <w:sz w:val="24"/>
        </w:rPr>
        <w:t xml:space="preserve">5:15; </w:t>
      </w:r>
      <w:r>
        <w:rPr>
          <w:rFonts w:ascii="Vrinda" w:hAnsi="Vrinda" w:cs="Vrinda"/>
          <w:sz w:val="24"/>
          <w:sz w:val="24"/>
        </w:rPr>
        <w:t xml:space="preserve">প্রকাশিত বাক্য </w:t>
      </w:r>
      <w:r>
        <w:rPr>
          <w:rFonts w:cs="Vrinda" w:ascii="Vrinda" w:hAnsi="Vrinda"/>
          <w:sz w:val="24"/>
        </w:rPr>
        <w:t>3:16)</w:t>
      </w:r>
    </w:p>
    <w:p>
      <w:pPr>
        <w:pStyle w:val="Normal"/>
        <w:ind w:right="117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tabs>
          <w:tab w:val="clear" w:pos="432"/>
          <w:tab w:val="left" w:pos="450" w:leader="none"/>
        </w:tabs>
        <w:ind w:left="1123" w:hanging="90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    </w:t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মন পরিবর্তনের ক্লেশ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আদিপুস্তক </w:t>
      </w:r>
      <w:r>
        <w:rPr>
          <w:rFonts w:cs="Vrinda" w:ascii="Vrinda" w:hAnsi="Vrinda"/>
          <w:sz w:val="24"/>
        </w:rPr>
        <w:t>32</w:t>
      </w:r>
      <w:r>
        <w:rPr>
          <w:rFonts w:cs="Vrinda" w:ascii="Vrinda" w:hAnsi="Vrinda"/>
          <w:sz w:val="24"/>
          <w:szCs w:val="24"/>
        </w:rPr>
        <w:t>:24, 25, 30, 31;</w:t>
      </w:r>
    </w:p>
    <w:p>
      <w:pPr>
        <w:pStyle w:val="Normal"/>
        <w:tabs>
          <w:tab w:val="clear" w:pos="432"/>
          <w:tab w:val="left" w:pos="450" w:leader="none"/>
        </w:tabs>
        <w:ind w:left="1123" w:hanging="907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9:5, 6, 17 |</w:t>
      </w:r>
    </w:p>
    <w:p>
      <w:pPr>
        <w:pStyle w:val="IndentedQuote"/>
        <w:tabs>
          <w:tab w:val="clear" w:pos="432"/>
          <w:tab w:val="left" w:pos="450" w:leader="none"/>
        </w:tabs>
        <w:ind w:left="1123" w:right="0" w:hanging="907"/>
        <w:jc w:val="left"/>
        <w:rPr/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  <w:t xml:space="preserve">  </w:t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বিত্রতার ক্লেশ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রোমীয় </w:t>
      </w:r>
      <w:r>
        <w:rPr>
          <w:rFonts w:cs="Vrinda" w:ascii="Vrinda" w:hAnsi="Vrinda"/>
          <w:sz w:val="24"/>
        </w:rPr>
        <w:t>5:3-5;</w:t>
      </w:r>
    </w:p>
    <w:p>
      <w:pPr>
        <w:pStyle w:val="IndentedQuote"/>
        <w:tabs>
          <w:tab w:val="clear" w:pos="432"/>
          <w:tab w:val="left" w:pos="450" w:leader="none"/>
        </w:tabs>
        <w:ind w:left="1123" w:right="0" w:hanging="907"/>
        <w:rPr>
          <w:rFonts w:ascii="Vrinda" w:hAnsi="Vrinda" w:cs="Vrinda"/>
          <w:sz w:val="24"/>
        </w:rPr>
      </w:pPr>
      <w:r>
        <w:rPr>
          <w:sz w:val="24"/>
          <w:szCs w:val="24"/>
        </w:rPr>
        <w:tab/>
        <w:tab/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</w:rPr>
        <w:t xml:space="preserve">2:17; </w:t>
      </w:r>
      <w:r>
        <w:rPr>
          <w:rFonts w:ascii="Vrinda" w:hAnsi="Vrinda" w:cs="Vrinda"/>
          <w:sz w:val="24"/>
          <w:sz w:val="24"/>
        </w:rPr>
        <w:t xml:space="preserve">হিতোপদেশ </w:t>
      </w:r>
      <w:r>
        <w:rPr>
          <w:rFonts w:cs="Vrinda" w:ascii="Vrinda" w:hAnsi="Vrinda"/>
          <w:sz w:val="24"/>
        </w:rPr>
        <w:t xml:space="preserve">29:1; 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>2:5 |</w:t>
      </w:r>
    </w:p>
    <w:p>
      <w:pPr>
        <w:pStyle w:val="IndentedQuote"/>
        <w:tabs>
          <w:tab w:val="clear" w:pos="432"/>
          <w:tab w:val="left" w:pos="45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6:47:00Z</dcterms:created>
  <dc:creator>user</dc:creator>
  <dc:description/>
  <dc:language>en-US</dc:language>
  <cp:lastModifiedBy>Use This Account</cp:lastModifiedBy>
  <cp:lastPrinted>2016-02-02T17:32:00Z</cp:lastPrinted>
  <dcterms:modified xsi:type="dcterms:W3CDTF">2016-08-01T16:50:00Z</dcterms:modified>
  <cp:revision>4</cp:revision>
  <dc:subject/>
  <dc:title/>
</cp:coreProperties>
</file>