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গেৎশিমানীতে খ্রীষ্টের মর্ম্মান্তিক দুঃখ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জুনিয়র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7</w:t>
      </w:r>
      <w:r>
        <w:rPr>
          <w:rFonts w:ascii="Vrinda" w:hAnsi="Vrinda" w:cs="Vrinda"/>
          <w:sz w:val="24"/>
          <w:sz w:val="24"/>
          <w:szCs w:val="24"/>
        </w:rPr>
        <w:t>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February 17, 20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হারা গেৎশিমানী নামক এক স্থানে আস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িনি আপন শিষ্য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যতক্ষণ প্রার্থনা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এখানে বসিয়া থাক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তিনি পিত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কোব ও যোহনকে সঙ্গে লইয়া গ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ত্যন্ত বিস্ময়াপন্ন ও উৎকন্ঠিত হইতে লাগ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িনি তাঁ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াণ মরণ পর্য্যন্ত দুঃখার্ত্ত হইয়াছ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োমরা এখানে থা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র জাগিয়া থা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4:32-3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 তাঁর শিষ্যদের সঙ্গে নিস্তারপর্বের ভোজ খ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োজ খাওয়া সমাপ্ত হলে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 শিষ্যদের রুটি এবং পানপাত্র দ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কে আমরা ‘‘প্রভুর ভোজ’’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লেছিলেন যে রুটি তার দেহের বিষয় 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রের দিন সকালবেলায় ক্রুশারোপ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ললেন যে পানপাত্র তার রক্তের বিষয়ে 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িনি আমাদের কৃত পাপ থেকে আমাদের ধৌত করার জন্য পরের দিন সকালে ঝর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যীশু এবং তাঁর শিষ্যেরা সকলে সমস্বরে একটি গান গ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াত্রিকালে বাইরে যাওয়ার জন্যে কক্ষ ত্যাগ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যিরূশালেমের পূর্বপ্রান্তের ঢাল ধরে হেঁটে গিয়েছিলেন এবং কিদ্রোন স্রোত পার হ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রা আর একটু এ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 বাগানের ধার পর্য্যন্ত চল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ঁর শিষ্যদের মধ্যে আটজনকে সেই বাগানের ধারে ছেড়ে দিয়েছিলেন এবং তাদের সেখানে প্রার্থনা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সেই বাগানের আরও গভীরে প্রবেশ করেছিলেন যেখানে তিনি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োব এবং যোহনকে ত্যাগ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স্বয়ং সেই অন্ধকারের মধ্যে দিয়ে আরও গভ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পাই গাছের তলায়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ই ছিল সেই জায়গা যেখানে তিনি ‘‘অত্যন্ত বিস্ময়াপন্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হতবুদ্ধি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ও উৎকন্ঠ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চরম দূর্দশাগ্রস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তে লাগ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হাদিগ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াণ মরণ পর্য্যন্ত দুঃখার্ত্ত হইয়া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পরে তিনি কিঞ্চিত অগ্রে গিয়া ভূমিতে পড়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প্রার্থনা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হ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যেন সেই সময় তাঁহার নিকট হইতে চলিয়া যা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4:33, 3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েৎশিমানী বাগানে আমাদের প্রভুর নিদারুণ যন্ত্রণার ইতিহাস শাস্ত্রের একটি গভীর এবং রহস্যময় অধ্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সেই সকল বিষয় ধারণ করিতেছে যাহা জ্ঞানীগণ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তত্ত্ববিদগ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ম্পূর্ণভাবে ব্যাখ্যা করি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ইহার মধ্যে রহিয়াছে</w:t>
      </w:r>
      <w:r>
        <w:rPr>
          <w:rFonts w:cs="Vrinda" w:ascii="Vrinda" w:hAnsi="Vrinda"/>
        </w:rPr>
        <w:t>... [</w:t>
      </w:r>
      <w:r>
        <w:rPr>
          <w:rFonts w:ascii="Vrinda" w:hAnsi="Vrinda" w:cs="Vrinda"/>
        </w:rPr>
        <w:t>পরম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গুরুত্বপূর্ণ সরল সত্য’’ </w:t>
      </w:r>
      <w:r>
        <w:rPr>
          <w:rFonts w:cs="Times New Roman" w:ascii="Times New Roman" w:hAnsi="Times New Roman"/>
        </w:rPr>
        <w:t xml:space="preserve">(J. C. Ryle, </w:t>
      </w:r>
      <w:r>
        <w:rPr>
          <w:rFonts w:cs="Times New Roman" w:ascii="Times New Roman" w:hAnsi="Times New Roman"/>
          <w:b/>
          <w:i/>
        </w:rPr>
        <w:t>Expository Remarks on Mark,</w:t>
      </w:r>
      <w:r>
        <w:rPr>
          <w:rFonts w:cs="Times New Roman" w:ascii="Times New Roman" w:hAnsi="Times New Roman"/>
        </w:rPr>
        <w:t xml:space="preserve"> The Banner of Truth Trust, 1994, p. 316; notes on Mark 14:32-4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ুন আজ সন্ধ্যায় আমরা আমাদের মনে মনে গেৎশিমানীত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র্ক আমাদের বলছেন যে যীশু ‘‘অত্যন্ত বিস্ময়াপন্ন’’ হ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3)| </w:t>
      </w:r>
      <w:r>
        <w:rPr>
          <w:rFonts w:ascii="Vrinda" w:hAnsi="Vrinda" w:cs="Vrinda"/>
        </w:rPr>
        <w:t xml:space="preserve">এর গ্রীক শব্দটি হল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kthambeisthai”</w:t>
      </w:r>
      <w:r>
        <w:rPr>
          <w:rFonts w:cs="Vrinda" w:ascii="Vrinda" w:hAnsi="Vrinda"/>
        </w:rPr>
        <w:t xml:space="preserve"> - </w:t>
      </w:r>
      <w:r>
        <w:rPr>
          <w:rFonts w:ascii="Vrinda" w:hAnsi="Vrinda" w:cs="Vrinda"/>
        </w:rPr>
        <w:t>যা বলতে বোঝায় ‘‘অতিশয় বিস্ম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িশয় মর্ম্মপীড়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হসা বিস্ময় বিহ্বলিত এবং শঙ্কিত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পরে তিনি কিঞ্চিত অগ্রে গিয়া ভূমিতে পড়িলেন’’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তিনি তাদের উদ্দেশ্য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প্রাণ মরণ পর্য্যন্ত দুঃখার্ত্ত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4:34, 3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অভিব্যক্তির কেবল একটিমাত্র যুক্তিসম্মত ব্যাখ্য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কেবলমাত্র শারীরিক দুঃখভোগের অবিমিশ্র একটি ভয় ছিল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ছিল মনুষ্য জাতির অপরাধের প্রচন্ড ভারের একটি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ঐ সময়ে অতি অদ্ভুতভাবে তাঁহার উপরে চাপ দিতে শুরু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ছিল আমাদের পাপের এবং অপরাধ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নির্বচনী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ভারের এক অনুভূতি যাহা সেই সময়ে তাঁহার উপরে ন্যস্ত করা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কে ‘আমাদের জন্য একটি অভিসম্পাতে’ পরিণত করানো হই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শোক এবং দুঃখ বহন করিতেছিল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তাঁহাকে দিয়া ‘পাপ করানো হইয়াছিল যিনি স্বয়ং পাপ জানিতেন ন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 xml:space="preserve">তাঁহার পবিত্র স্বভাব তাঁহার উপরে চাপানো সেই নারকীয় বোঝার ভ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ভীরভাব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ভব করি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ই ছিল তাঁহার অস্বাভাবিক দুঃখের ক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র বাগানে আমাদের প্রভুর নিদারুণ যন্ত্রণার মধ্যে অন্তর্নিহিত পাপের সেই মাত্রাধিক দুরাচারের বিষয়টি আমাদের দেখ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পের বিষয়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র্তমানের সুসমাচার প্রচারক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চিন্তা ভাবনা যেরূপ হওয়া উচিৎ ছিল তাহা অপেক্ষা তাহাদের চিন্তা ভাবনা অনেক নিম্ন মানের’’</w:t>
      </w:r>
      <w:r>
        <w:rPr>
          <w:rFonts w:ascii="Vrinda" w:hAnsi="Vrinda" w:cs="Vrinda"/>
          <w:color w:val="FF0000"/>
        </w:rPr>
        <w:t xml:space="preserve"> </w:t>
      </w:r>
      <w:r>
        <w:rPr>
          <w:rFonts w:cs="Times New Roman" w:ascii="Times New Roman" w:hAnsi="Times New Roman"/>
        </w:rPr>
        <w:t>(Ryle, p. 31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হয়তো মন্ডলীতে না যাওয়া এবং বাইবেল পাঠে অবহেলা করার পাপকে হালকাভাবে দেখ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ার পরিবর্তে ভিডিও গেম খে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ণোগ্রাফি দেখ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চগান এবং মত্ততায় ডুব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এই সবগুলি পাপের বোঝা গেৎশিমানী বাগানে যীশুর উপরে চাপানো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েখানে আরও কিছু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ও অনেক কিছ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ৃহত্তম পাপ যা গেৎশিমানীর বাগানে যীশুর উপরে চাপানো হয়েছিল তা হলো আমাদের আদ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্পূর্ণ নৈতিক বিচ্যুতি বা ভ্রষ্টা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সম্পূর্ণভাবে চরিত্রহীন পাপী হওয়ার জন্যে য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ো ‘‘অভিলাষমূলক সংসারব্যাপী ক্ষয়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1:4)| </w:t>
      </w:r>
      <w:r>
        <w:rPr>
          <w:rFonts w:ascii="Vrinda" w:hAnsi="Vrinda" w:cs="Vrinda"/>
        </w:rPr>
        <w:t xml:space="preserve">এটা খুব সত্যি ঘটনা যে ‘‘আমরা ত সকলে অশুচি ব্যক্তির সদৃশ হই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64:6)| </w:t>
      </w:r>
      <w:r>
        <w:rPr>
          <w:rFonts w:ascii="Vrinda" w:hAnsi="Vrinda" w:cs="Vrinda"/>
        </w:rPr>
        <w:t>এটা হল স্বার্থপ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লুপ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চরিত্রের অন্তর্নিহিত ঈশ্বরের বিরুদ্ধে বিরুদ্ধাচ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ো আপনার ‘‘মাংসের ভাব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ঈশ্বরের প্রতি শত্রুতা’’ যা ঈশ্বরের বিরুদ্ধে বিদ্রোহ করে এবং তাঁকে ছাড়া জীবনযাপন করতে চা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</w:rPr>
        <w:t>এটা হচ্ছে সেই কুৎস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রক্তিকর হৃদয় যা আপনার কাছে আছ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</w:rPr>
        <w:t>এটা হচ্ছে আপনার সেই পাপপূর্ণ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্রথম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আদমের কাছ থেকে আপনার কাছ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াছ থেকে এটা কাছে নেমে এসেছে আপনার জ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রক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আত্মার মধ্যে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5:12) - ‘‘</w:t>
      </w:r>
      <w:r>
        <w:rPr>
          <w:rFonts w:ascii="Vrinda" w:hAnsi="Vrinda" w:cs="Vrinda"/>
        </w:rPr>
        <w:t>কারণ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এক মনুষ্যের অনাজ্ঞাবহতা দ্বারা অনেক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গ্র মনুষ্যজাতি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াপী বলিয়া ধরা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5:19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েখুন সব ছোট্ট সদ্যজাত শিশু কিভাবে পাপের মধ্যে জন্ম নি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ঙ্ক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নুষ্য স্বভাবের সেই ভ্রষ্টাচার ছোট শিশুদের মধ্যেও নিজেকে প্রকাশ করিতে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এবং কত গোড়ার দিকেই না ইহা হইয়া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দি মনুষ্যের মধ্য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ংশানুক্রমিকভাবে প্রাপ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োন উত্তমতা থাক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 হইলে অবশ্যই তাহ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ব জন্মপ্রাপ্ত শিশুর মধ্য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িজেকে প্রকাশ ক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গতের সংস্পর্শে থাকিয়া মন্দ স্বভাবগুলি তৈয়ারী হইবার পূর্ব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রা ক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িশু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ত্তম দেখিতে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হা হইতে অনেক দূ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ুষ্যজাতির বৃদ্ধির অপরিবর্তনীয় ফল ইহাই হইতেছে যে যেমনি তাহারা যথেষ্ট বৃদ্ধ হইতেছে তেম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মন্দ হইয়া পড়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স্বৈ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ক্রোশ এবং প্রতিহিংসার জন্ম দ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দের জন্যে যাহা উত্তম নয় তাহা পাইবার জন্যে তাহারা ক্রন্দন এবং বিরক্তিপ্রকাশ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খন তাহারা প্রত্যাখ্যাত হইতেছে তখ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ামাতার উপর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্রুদ্ধ হই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য়শ তা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ন্ত্রণা দিব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চেষ্টা কর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াহারা সততার মধ্যে লালিত পালিত হইতেছে তাহারা কোন একটি চৌর্য্যকার্য্যের সাক্ষী হইবার পূর্ব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চৌর্য্যবৃত্তির অপরাধ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পরাধী হই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সক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্রুটি</w:t>
      </w:r>
      <w:r>
        <w:rPr>
          <w:rFonts w:cs="Vrinda" w:ascii="Vrinda" w:hAnsi="Vrinda"/>
        </w:rPr>
        <w:t>]...</w:t>
      </w:r>
      <w:r>
        <w:rPr>
          <w:rFonts w:ascii="Vrinda" w:hAnsi="Vrinda" w:cs="Vrinda"/>
        </w:rPr>
        <w:t xml:space="preserve">মনুষ্য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পূর্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্বভাবে দেখা যায় তাহার অস্তিত্বের শুরু হইতেই’’ </w:t>
      </w:r>
      <w:r>
        <w:rPr>
          <w:rFonts w:cs="Times New Roman" w:ascii="Times New Roman" w:hAnsi="Times New Roman"/>
        </w:rPr>
        <w:t xml:space="preserve">(A. W. Pink, </w:t>
      </w:r>
      <w:r>
        <w:rPr>
          <w:rFonts w:cs="Times New Roman" w:ascii="Times New Roman" w:hAnsi="Times New Roman"/>
          <w:b/>
          <w:i/>
        </w:rPr>
        <w:t>Gleanings from the Scriptures, Man’s Total Depravity,</w:t>
      </w:r>
      <w:r>
        <w:rPr>
          <w:rFonts w:cs="Times New Roman" w:ascii="Times New Roman" w:hAnsi="Times New Roman"/>
        </w:rPr>
        <w:t xml:space="preserve"> Moody Press, 1981, pp. 163, 16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নেসোটা ক্রাইম কমিশন তাদের রিপোর্টের একটিতে এই কথা আরও স্পষ্ট করে বলে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্রত্যেক শিশু এক ছোট্ট অসভ্য মানুষ হিসাবে জীবন শুর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সম্পূর্ণভাবে স্বার্থপর এবং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েন্দ্রিক হইয়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ই তাহার যাহা কিছুর প্রয়োজন হয় তখনই তাহার সেইটা চা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হার মাতার মনোয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বন্ধুর কোন খেল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কাকার ঘড়ি ইত্যাদ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িনিষগুল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হাকে দিতে অস্বীকার করুন এবং দেখুন সে ক্রোধ এবং আক্রমণাত্মক ভঙ্গীতে তীক্ষ্ণ চিৎকার শুরু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খুনীর ন্যায় আচরণ হইতে পারিত যদি সে অতখানি অসহায় না হইত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র অর্থ হইতেছে যে সকল শিশু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নির্দ্দিষ্ট কয়েকজন শিশু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াধী হইয়াই জন্মগ্রহণ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র্থাৎ পাপী’’ </w:t>
      </w:r>
      <w:r>
        <w:rPr>
          <w:rFonts w:cs="Times New Roman" w:ascii="Times New Roman" w:hAnsi="Times New Roman"/>
        </w:rPr>
        <w:t xml:space="preserve">(quoted by Haddon W. Robinson </w:t>
      </w:r>
      <w:r>
        <w:rPr>
          <w:rFonts w:ascii="Times New Roman" w:hAnsi="Times New Roman" w:cs="Times New Roman"/>
        </w:rPr>
        <w:t>দ্বারা উল্লেখিত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i/>
        </w:rPr>
        <w:t>Biblical Preaching,</w:t>
      </w:r>
      <w:r>
        <w:rPr>
          <w:rFonts w:cs="Times New Roman" w:ascii="Times New Roman" w:hAnsi="Times New Roman"/>
        </w:rPr>
        <w:t xml:space="preserve"> Baker Book House, 1980, pp. 144, 145)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ীঘ্রই যখন আমরা আমাদের শিশু নিঃশ্বাসে আকর্ষিত হ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বীজ মৃত্যু জন্য বৃদ্ধি প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ব্যবস্থা পরিশুদ্ধ হৃদয়ের দাবী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আমরা প্রত্যেক অংশে বিরোধিত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(“Psalm 51,” Dr. Isaac Watts, 1674-1748)</w:t>
      </w:r>
      <w:r>
        <w:rPr>
          <w:rFonts w:cs="Vrinda" w:ascii="Vrinda" w:hAnsi="Vrinda"/>
        </w:rPr>
        <w:t xml:space="preserve"> |</w:t>
      </w:r>
      <w:r>
        <w:rPr/>
        <w:t xml:space="preserve">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ন্ম হওয়া মাত্র একটি শিশু চিৎকার করে কেঁদে ওঠ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পশুশাবক এইরকম কাঁদ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তারা মানুষের বাচ্চাদের মতন এইরকম তারস্বরে কাঁদতো এবং চিৎকার করতো তাহলে অবিলম্বে বনের অন্য পশুরা তাদের মেরে ফেল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মানব শিশুরা ঈশ্ব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ষম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জীবনের বিরুদ্ধে চিৎকার করে তাদের জন্মের পরের মুহূর্ত থেক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ারণ আপনার পূর্বপুরুষ আদমের কাছে থেকে সহজাত পাপ সমেত আপনি জন্ম নিয়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কারণ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ই হলো কারণ যে আপনার মধ্যে বিদ্রোহ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 নেতাদের সঙ্গে অসহমত হওয়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জের মত করে দাবী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া সঠিক তা অস্বীকার করার প্রবণতা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িশ্বব্যাপী দুঃখভোগ এবং মৃত্যুর এটাই হলো মূল কারণ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টা হলো সহজাত পা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ই হচ্ছে কারণ যে আপনি পাপ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ি আপনার মন পরিবর্তনের পর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বাবা মা হয়তো ভাবছেন যে আপনি হলেন একজন খ্রীষ্ট বিশ্বাসী যুব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প্রকৃতপক্ষে আপনি হলেন একজন পাপী যুবক যিনি ঈশ্বরের ইচ্ছা পালন করতে ঘৃণা কর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ে সমস্ত পাপ মানুষ তার চিন্ত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ক্যের এবং দুষ্কর্ম্মের মাধ্যমে করে থাকে তার সঙ্গে এই সব প্রারম্ভিক পাপ যুক্ত করুন এবং এটা দেখা খুব সহজ হবে যে কেন যীশু প্রচন্ড আঘাতের সম্মুখীন হয়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ভেঙ্গে পড়েছিলেন যখন ঈশ্বর জগতের সমস্ত পাপ তার উপরে চাপিয়ে দ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অনুগ্রহ করে আপনার বাইবেল খুলে লূকের বর্ণনা দে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স্কোফিল্ড স্টাডি বাইবেলের </w:t>
      </w:r>
      <w:r>
        <w:rPr>
          <w:rFonts w:cs="Vrinda" w:ascii="Vrinda" w:hAnsi="Vrinda"/>
          <w:sz w:val="22"/>
          <w:szCs w:val="22"/>
        </w:rPr>
        <w:t xml:space="preserve">1108 </w:t>
      </w:r>
      <w:r>
        <w:rPr>
          <w:rFonts w:ascii="Vrinda" w:hAnsi="Vrinda" w:cs="Vrinda"/>
          <w:sz w:val="22"/>
          <w:sz w:val="22"/>
          <w:szCs w:val="22"/>
        </w:rPr>
        <w:t>নং পৃষ্ঠায়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হচ্ছে লূক </w:t>
      </w:r>
      <w:r>
        <w:rPr>
          <w:rFonts w:cs="Vrinda" w:ascii="Vrinda" w:hAnsi="Vrinda"/>
          <w:sz w:val="22"/>
          <w:szCs w:val="22"/>
        </w:rPr>
        <w:t xml:space="preserve">22:44 </w:t>
      </w:r>
      <w:r>
        <w:rPr>
          <w:rFonts w:ascii="Vrinda" w:hAnsi="Vrinda" w:cs="Vrinda"/>
          <w:sz w:val="22"/>
          <w:sz w:val="22"/>
          <w:szCs w:val="22"/>
        </w:rPr>
        <w:t>প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ুগ্রহ করে উঠে দাঁড়ান এবং উচ্চস্বরে এটা পাঠ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ও একাগ্রভাবে প্রার্থনা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উদ্যানের ভিতরে আমাদের প্রভু যে গভীর মর্ম্মবেদনার মধ্যে দিয়া গিয়াছিলেন তাহা আমরা কি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্যাখ্য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ি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তীব্র দুঃখভ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সিক এবং শারীরিক উভয়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তিনি সহ্য করিয়াছিলেন তাহার কারণ ক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ছিল</w:t>
      </w:r>
      <w:r>
        <w:rPr>
          <w:rFonts w:cs="Vrinda" w:ascii="Vrinda" w:hAnsi="Vrinda"/>
        </w:rPr>
        <w:t xml:space="preserve">]? </w:t>
      </w:r>
      <w:r>
        <w:rPr>
          <w:rFonts w:ascii="Vrinda" w:hAnsi="Vrinda" w:cs="Vrinda"/>
        </w:rPr>
        <w:t>সেখানে কেবলমাত্র একটিই সন্তোষজনক উত্তর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 ছিল জগতের আরোপ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পের বোঝ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সেইসময়ে তাঁহার উপরে চাপ সৃষ্টি করা শুরু করি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তাহা ছিল সে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চন্ড বোঝা যাহা তাঁহাকে নিদারুণ দুঃখভোগ করা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ছিল তাঁহাকে অবনত করিবার জন্যে জগত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াপের অনুভূতি যাহা সেই অনন্তকালীন ঈশ্বরপুত্রকে ঘনীভূত রক্তের বড় বড় ফোঁটায় ঘর্ম্ম ঝরাইতে প্রস্তুত করাইয়াছিল’’ </w:t>
      </w:r>
      <w:r>
        <w:rPr>
          <w:rFonts w:cs="Times New Roman" w:ascii="Times New Roman" w:hAnsi="Times New Roman"/>
        </w:rPr>
        <w:t xml:space="preserve">(J. C. Ryle, </w:t>
      </w:r>
      <w:r>
        <w:rPr>
          <w:rFonts w:cs="Times New Roman" w:ascii="Times New Roman" w:hAnsi="Times New Roman"/>
          <w:b/>
          <w:i/>
        </w:rPr>
        <w:t>Luke, Volume 2,</w:t>
      </w:r>
      <w:r>
        <w:rPr>
          <w:rFonts w:cs="Times New Roman" w:ascii="Times New Roman" w:hAnsi="Times New Roman"/>
        </w:rPr>
        <w:t xml:space="preserve"> The Banner of Truth Trust, 2015 edition, pp. 314, 315; note on Luke 22:44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িনি পাপ জান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মাদের পক্ষে পাপস্বরূপ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5:2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সদাপ্রভু আমাদের সকলকার অপরাধ তাঁহার উপর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আপনার পাপভার তুলিয়া লইয়া আপনি নিজদেহে বহন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2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ে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দের অবশ্যই দৃঢ়ভাবে জড়াইয়া ধরিতে হইবে সেই প্রাচীন মতবাদকে যে খ্রীষ্ট আমাদের ‘পাপসমূহ বহন’ করিতেছিলেন সেই উদ্যান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েৎশিমান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বং সেই ক্রুশ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ভয় স্থা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্য কোন মতবাদই কখনও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ের রক্ত ঘর্ম্ম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্যাখ্যা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অপরাধী মনুষ্যের বিবেককে সন্তষ্ট করিতে পারে না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)| </w:t>
      </w: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পুত্রের দুঃখভোগ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াঁফা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ভীর আর্তনাদ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ক্ত ঘর্ম নিঃসরন করিত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দুঃখভোগ অতি প্রচন্ড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র্গদূতেরও পরিশুদ্ধ অনুভূতি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ঈশ্বরের প্রতি এবং ঈশ্বর একাকী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 তাহার ভার সম্পূর্ণভাবে জা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‘Tis Midnight, and on Olive’s Brow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ব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ষেফ হার্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খানে ঈশ্বরপুত্র আমার সকল অপরাধ বহন করিতে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অনুগ্রহের মাধ্যমে বিশ্বাস করিতে পার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যে ভয়ঙ্করতা তিনি অনুভব করিয়াছিল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 ধারণ করা খুবই সুবিশা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কেহই তোমার ন্যায় ভেদ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ীতিপ্র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কারাচ্ছন্ন গেৎশিমানী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Come, Ye Sinners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উইলিয়াম উইলিয়ামস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 অপরাধের অস্বাভাবিক বোঝা পরিত্রাতার উপরে অর্পিত করা হইয়া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্তনাদের সহিত যেমন একটি পোষাক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পাপীর জন্য বিন্যস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দের জন্য সজ্জিত 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Majestic Sweetness Sits Enthroned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ও একাগ্রভাবে প্রার্থনা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IndentedQuote"/>
        <w:ind w:left="144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সদাপ্রভু আমাদের সকলকার অপরাধ তাঁহার উপর বর্ত্ত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লো খ্রীষ্টের প্রতিনিধিত্বমূলক প্রায়শ্চিত্তের শুরু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ভিক্যারিয়াস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শব্দের অর্থ হল কোন একজনের পরিবর্তে আর একজনের দুঃখভ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রিবর্তে খ্রীষ্ট দুঃখভোগ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ৃত পাপ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ঁর নিজস্ব কোন পাপ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ধ্যরাত্রে গেৎশিমানী বাগানে জলপাই গাছের নীচ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আমাদের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াহক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সম্পূর্ণ শোধ করে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ের দিন সকালে তাঁকে একটি ক্রুশের উপরে পেরেকবিদ্ধ কর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িভাবে এমন একটি ভালবাসা অস্বীকার করতে পা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ভালবাসা যা আপনার জন্য যীশুর কাছে র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আপনি আপনার হৃদয়কে কঠিন করে নিতে এবং এমন ভালবাসা প্রত্যাখ্যান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নি হলেন সেই পুত্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রিবর্তে দুঃখভোগ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ের প্রায়শ্চিত্ত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এতটাই শীতল এবং কঠিন যে আপনার প্রতি তাঁর এই ভালবাসার কোন অর্থই আপনার কাছে নে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কি আপনাকে জিজ্ঞাসা কর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তটাই শীতল এবং কঠিন হয়ে গেছেন কি যাতে আপনি যখন শুনতে পান যে যীশু আপনার জন্যে দুঃখভোগ করছেন তখন সেটা আপনাকে আর বিচলিত কর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ত বেশি অপার্থিব হয়ে পড়েছেন যাতে আপনার পাপের জন্যে প্রায়শ্চিত্ত করতে গিয়ে যীশুর অন্তর্বেদনার কথা আমি আপনাকে বলতে পারলে তার কোন অর্থ আপনার কাছে থাক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ি কি এতখানি অনুভূতিহীন হয়ে পড়েছেন সেই সৈন্যদের মতন যারা যীশুকে ক্রুশের সঙ্গে পেরেকবিদ্ধ কর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তারপরে তাঁর বস্ত্র গুলিবাঁট করেছিল যেহেতু যীশু কাছেই মারা গি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রকম যেন না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সন্ধ্যায় আমি আপনার কাছে বিনতি করছি পরিত্রাতাকে বিশ্বাস করুন এবং তাঁর পবিত্র রক্তের দ্বারা আপনার পাপ থেকে শুচি হ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অনেক কিছু পরিত্যাগ করার আ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দিয়াবলের কথা শোনা বন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জগতে এর মতন গুরুত্বপূর্ণ আর কিছুই নে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হ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র আমার পরিত্রাতা কি রক্তপাত করে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র আমার প্রভু কি মৃ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মতন কীটের জন্যে তিনি কি তাঁর পবিত্র মস্তক উৎসর্গ কর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-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কিন্তু মর্ম্মবেদন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শ্রু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পরিশোধ কর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ারে 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ভালবাসার দেনা আমার ঋণ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মাকে প্রদান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হল সব যা আমি করতে পা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Alas! And Did My Saviour Bleed?” by Dr. Isaac Watts, 1674-1748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কে বিশ্বাস করার জন্যে আপনি কি প্রস্তু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নিজেকে তাঁর প্রতি উৎসর্গ করতে প্রস্তু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র প্রতি ভালবাসায় আপনি কি হৃদয়ে বিচলিত হ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ুগ্রহ কর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ার এইরকম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এগিয়ে আসুন এবং প্রথম দুই সারিতে ব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ও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>“Gethsemane, The Olive-Press!” (by Joseph Hart, 1712-1768;</w:t>
      </w:r>
    </w:p>
    <w:p>
      <w:pPr>
        <w:pStyle w:val="TextBody"/>
        <w:ind w:left="720" w:hanging="0"/>
        <w:rPr>
          <w:rFonts w:ascii="Vrinda" w:hAnsi="Vrinda" w:cs="Vrinda"/>
          <w:sz w:val="24"/>
        </w:rPr>
      </w:pPr>
      <w:r>
        <w:rPr>
          <w:sz w:val="24"/>
        </w:rPr>
        <w:tab/>
        <w:tab/>
        <w:t>to the tune of “‘Tis Midnight, and on Olive’s Brow”)</w:t>
      </w:r>
      <w:r>
        <w:rPr>
          <w:rFonts w:cs="Vrinda" w:ascii="Vrinda" w:hAnsi="Vrinda"/>
          <w:sz w:val="24"/>
        </w:rPr>
        <w:t xml:space="preserve"> | </w:t>
      </w:r>
    </w:p>
    <w:p>
      <w:pPr>
        <w:pStyle w:val="TextBody"/>
        <w:ind w:left="72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2:21:00Z</dcterms:created>
  <dc:creator>user</dc:creator>
  <dc:description/>
  <cp:keywords/>
  <dc:language>en-US</dc:language>
  <cp:lastModifiedBy>CJC</cp:lastModifiedBy>
  <cp:lastPrinted>2018-02-27T22:11:00Z</cp:lastPrinted>
  <dcterms:modified xsi:type="dcterms:W3CDTF">2018-02-27T17:47:00Z</dcterms:modified>
  <cp:revision>272</cp:revision>
  <dc:subject/>
  <dc:title/>
</cp:coreProperties>
</file>