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200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0,000 </w:t>
      </w:r>
      <w:r>
        <w:rPr>
          <w:rFonts w:ascii="Vrinda" w:hAnsi="Vrinda" w:cs="Vrinda"/>
          <w:sz w:val="24"/>
          <w:sz w:val="24"/>
          <w:szCs w:val="24"/>
        </w:rPr>
        <w:t xml:space="preserve">সংখ্যক কম্প্যুটার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 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 </w:t>
      </w:r>
      <w:r>
        <w:rPr>
          <w:rFonts w:cs="Vrinda" w:ascii="Vrinda" w:hAnsi="Vrinda"/>
          <w:sz w:val="24"/>
          <w:szCs w:val="24"/>
        </w:rPr>
        <w:t>33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দের প্রত্যেকের কাছে এবং প্রতি মাসে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সেটা জানতে হল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  <w:r>
        <w:rPr>
          <w:rFonts w:cs="Vrinda" w:ascii="Vrinda" w:hAnsi="Vrinda"/>
          <w:sz w:val="24"/>
        </w:rPr>
        <w:t xml:space="preserve"> </w:t>
      </w:r>
      <w:r>
        <w:rPr>
          <w:rFonts w:ascii="Vrinda" w:hAnsi="Vrinda" w:cs="Vrinda"/>
          <w:sz w:val="24"/>
          <w:sz w:val="24"/>
        </w:rPr>
        <w:t>যখন আপনি ডঃ হাইমার্সকে লিখবেন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সবসময়ে তাকে জানাবেন যে আপনি কোন দেশে বাস করেন</w:t>
      </w:r>
      <w:r>
        <w:rPr>
          <w:rFonts w:cs="Vrinda" w:ascii="Vrinda" w:hAnsi="Vrinda"/>
          <w:sz w:val="24"/>
        </w:rPr>
        <w:t>|</w:t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খ্রীষ্টের ক্ষত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WOUNDS OF CHRIST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6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26</w:t>
      </w:r>
      <w:r>
        <w:rPr>
          <w:rFonts w:ascii="Vrinda" w:hAnsi="Vrinda" w:cs="Vrinda"/>
          <w:sz w:val="24"/>
          <w:sz w:val="24"/>
          <w:szCs w:val="24"/>
        </w:rPr>
        <w:t>শে জু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কাল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June 26, 20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 xml:space="preserve">তিনি তাহাদিগকে হাত ও পা দেখাইলেন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24:40)|</w:t>
      </w:r>
    </w:p>
    <w:p>
      <w:pPr>
        <w:pStyle w:val="Normal"/>
        <w:ind w:right="108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ি খ্রীষ্টের ক্ষতের বিষয়ে প্রচার করতে যাচ্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কে একটি ক্রুশের উপরে পেরেক বিদ্ধ কর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ৃত্যু থেকে পুনরুত্থানের পরে তখনও তাঁর দুই হাতে ও পায়ে গর্তগুলি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ৃত্যু থেকে পুনরুত্থানের পর তিনি সেই ক্ষতগুলি তাদের দেখ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পাপের সম্পূর্ণ দেনা শোধ করার জন্য তিনি পেরেকবিদ্ধ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পাপ থেকে উদ্ধার পাওয়ার একমাত্র পথ হল যীশুর কাছে আসা এবং তাঁকে বিশ্বাস কর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কিন্তু আপনি কখনও যীশুকে বিশ্বাস করতে পারবেন না যতক্ষণ না আপনি নিজের পাপের অপরাধ অনুভব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জন ভাল মানুষ হওয়ার মাধ্যমে আপনি স্বয়ং নিজেকে উদ্ধারের চেষ্টা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পনি একথা মানতে চান না যে আপনি একজন হারানো পাপ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স্বীকার করতে চান না যীশুই একমাত্র আছেন যিনি ক্রুশের উপরে তাঁর নিজের মৃত্যুর দ্বারা আপনাকে উদ্ধার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স্বীকার করতে চান না যে আপনি একজন পাপী যেমন কাই পেরন্গ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াই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জানিতাম যে আমি একজন পাপী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ক উত্তম শিশু হইবার চেষ্টা করিয়া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কত কঠিন চেষ্টা করিয়াছিলাম তাহা কোন বিষয় নয় কিন্তু আমি নিজেকে পরিবর্তন করিতে পারি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অনুভব করিয়াছিলাম যে আমি একজন পতিত পাপী 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হাতে আমি ঈশ্বরের বিরুদ্ধে পাপ করিয়াছিলাম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আমি অনুভব করিয়াছিলাম যে আমি আশাহীন ছিলাম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গত রবিবারের সকালের প্রচারে আমি পাঠ করেছিলাম এই বাক্যগুলিই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নিজেকে পরিবর্তন করতে পার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অনুভব করেছিলাম যে আমি ছিলাম এক পাপ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অনুভব করতাম যে আমি ছিলাম আশাহী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 সত্ত্বেও মাত্র কয়েক ঘন্টা পরে আমি একটি চীনা মেয়েকে জিজ্ঞাসা করেছিলাম যে সে উদ্ধার পেয়েছে ক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েয়েটি বলেছিল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মি তাকে প্রশ্ন করেছিলাম কিভাবে সে উদ্ধার পে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বলেছিল যে সে নিজেকে পরিবর্তন করেছিল এবং একজন উত্তম মানুষে পরিণত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বলেছিল বর্তমানে সে তার বাবা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মায়ের বাধ্য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স্বয়ং নিজেকে এক উত্তম মানুষে পরিবর্তন কর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 যা বলেছিল আমি তা বড় একটা বিশ্বাস করতে পারি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 নিজেকে পরিবর্তন কর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নিজেকে এক উত্তম মানুষে পরিণত কর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অবিশ্বাস্য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মেয়েটি বহুদিন যাবৎ আমাদের মন্ডলীতে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আমার প্রচার অনেক অনেকদিন ধরে শুন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তে বলা হত আপনি নিজেকে পরিবর্তিত করে এবং একজন উত্তম মানুষে পরিণত করে উদ্ধার পেতে পা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আমাকে বহু বহুবার বলতে শুনেছে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কেবলমাত্র যীশুর দ্বারা পরিত্রাত হ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আপনার পাপের দেনা শোধ করার জন্য ক্রুশের উপরে মৃত্যুবর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বুও সেই সমস্ত প্রচার কোনভাবেই তার কোন মঙ্গল করে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ই ভাবনাকে সে সঠিক মনে করেছিল যে সে নিজেকে পরিবর্তন করতে পারবে এবং নিজেকে উদ্ধার করতে পা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সে যীশুর নামও উল্লেখ কর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এমনকী তাঁর পাপ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প্রায়শ্চিত্তকারী রক্তের কথাও উল্লেখ করে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কবারও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মনকী একবারের জন্য হলেও সে যীশুর নাম উচ্চারণ করেনি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আজ সকালে আমি আপনাকে বলছি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পনি কখনও পরিত্রাণ পাবেন না যতক্ষণ না অনুভব করছেন যে আপনি হলেন একজন আশাহীন পাপ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দি আপনি কখনও অনুভব না করেন যে আপনি হলেন এক আশাহীন পাপী তাহলে আপনি আপনার নিজের জন্য যীশুর প্রয়োজন অনুভব করবেন ন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িনি আপনার পাপের দেনা শোধ করার জন্য ক্রুশের উপরে মৃত্যুবরণ করতে চ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বং আজ সকালে আপনার কাছে আমার এই ধর্ম্মোপদেশের কোন অর্থ থাকবে ন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দি না পবিত্র আত্মা আপনাকে পাপপূর্ণ এবং আশাহীন বলে অনুভব কর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মাত্র যখন আপনি নিজেকে পাপপূর্ণ এবং আশাহীন বলে অনুভব করবেন কেবল তখনই বুঝতে পারবেন যে কেন যীশু তাদেরকে নিজের দুই হাত ও পায়ের পেরেকের গর্তগুলি দেখিয়েছিল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িনি তাহাদিগকে হাত ও পা দেখাই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24:40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িনি তাঁর দুই হাত ও পায়ের সমস্ত ক্ষত তাদেরকে দেখিয়েছিলেন ক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র কারণ কি 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েন তিনি নিজের ক্ষতগুলি তাদের দেখিয়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েন তার তিনটি কারণ আমি আপনাদের বলব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িনি তাহাদিগকে হাত ও পা দেখাই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24:40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TextBody"/>
        <w:ind w:left="720" w:right="720" w:hanging="720"/>
        <w:rPr>
          <w:rFonts w:ascii="Vrinda" w:hAnsi="Vrinda" w:cs="Vrinda"/>
          <w:b/>
          <w:b/>
          <w:bCs/>
          <w:sz w:val="24"/>
        </w:rPr>
      </w:pPr>
      <w:r>
        <w:rPr>
          <w:b/>
          <w:bCs/>
          <w:sz w:val="24"/>
        </w:rPr>
        <w:t>I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প্রথমত</w:t>
      </w:r>
      <w:r>
        <w:rPr>
          <w:rFonts w:cs="Vrinda" w:ascii="Vrinda" w:hAnsi="Vrinda"/>
          <w:b/>
          <w:bCs/>
          <w:sz w:val="24"/>
        </w:rPr>
        <w:t xml:space="preserve">, 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যীশু তাদেরকে নিজের ক্ষতগুলি দেখিয়েছিলেন যেন আমরা জানি যে তিনি সেই ব্যক্তি ছিলেন যাঁকে ক্রুশের উপরে ক্রুশারোপিত করা হয়েছিল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rPr>
          <w:rFonts w:ascii="Vrinda" w:hAnsi="Vrinda" w:cs="Vrinda"/>
          <w:b/>
          <w:b/>
          <w:bCs/>
          <w:sz w:val="24"/>
          <w:szCs w:val="22"/>
        </w:rPr>
      </w:pPr>
      <w:r>
        <w:rPr>
          <w:rFonts w:cs="Vrinda" w:ascii="Vrinda" w:hAnsi="Vrinda"/>
          <w:b/>
          <w:bCs/>
          <w:sz w:val="24"/>
          <w:szCs w:val="22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জ্ঞানবাদী ভ্রান্তমত বলছে যে যীশু প্রকৃতপক্ষে ক্রুশের উপরে মারা যা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ুসলমানদের কোরান বলছে যে যীশু ক্রুশের উপরে মারা যা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বর্তমানে অনেক লোক আছেন যারা বিশ্বাস করেন না যে ঈশ্বর তাঁর পুত্রকে এমন ভয়ঙ্কর মৃত্যুবরণ করতে দে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জানতেন যে তাঁর ক্রুশারোপনের বিষয়ে সেখানে অবিশ্বাস উৎপন্ন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ই হচ্ছে প্রথম কারণ যে ক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িনি তাহাদিগকে হাত ও পা দেখাই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24:40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ীশু চেয়েছিলেন প্রত্যেকেই জানুক যে তিনি প্রকৃতই দুঃখভোগ করেছিলেন এবং ক্রুশের উপরে মারা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জন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সমস্ত শিষ্যদের তাঁর ক্ষত দেখ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মনকী তা স্পর্শ করতেও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েরিত যোহ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একজন প্রত্যক্ষদর্শী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প্রসঙ্গে বলেছিলেন ‘‘যাহা আমরা শুনিয়া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হা আমরা স্বচক্ষে দেখিয়া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াহা নিরীক্ষণ করিয়াছি এবং স্বহস্তে স্পর্শ করিয়াছি’’ </w:t>
      </w:r>
      <w:r>
        <w:rPr>
          <w:rFonts w:cs="Vrinda" w:ascii="Vrinda" w:hAnsi="Vrinda"/>
        </w:rPr>
        <w:t xml:space="preserve">(I 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:1)| </w:t>
      </w:r>
      <w:r>
        <w:rPr>
          <w:rFonts w:ascii="Vrinda" w:hAnsi="Vrinda" w:cs="Vrinda"/>
        </w:rPr>
        <w:t>ডঃ ওয়াটস্‌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ঐ 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শি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হস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র পায়ে কর দৃষ্টিপা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াহা হইতে প্রেম ও দুঃখ উভয় মিশ্রিত হইয়া পতিত হয়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এই প্রেম ও দুঃখের বিমিশ্র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ইয়াছে কি আর কদাচন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ইরূপ অমূল্য কন্টকময় কিরীট কি কভু সজ্জিত হয়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IndentedQuote"/>
        <w:ind w:left="1440" w:right="0" w:hanging="0"/>
        <w:rPr/>
      </w:pPr>
      <w:r>
        <w:rPr/>
        <w:t>(“When I Survey the Wondrous Cross” by Isaac Watts, D.D., 1674-1748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ক্রুশে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্রুশেতে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চির শ্লাঘা আমার</w:t>
      </w:r>
      <w:r>
        <w:rPr>
          <w:rFonts w:cs="Vrinda" w:ascii="Vrinda" w:hAnsi="Vrinda"/>
        </w:rPr>
        <w:t>;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তাহারই গুণে নির্ভয়ে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যাইব নদীর ওপার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/>
      </w:pPr>
      <w:r>
        <w:rPr/>
        <w:t>(“Near the Cross” by Fanny J. Crosby, 1820-1915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িনি তাহাদিগকে হাত ও পা দেখাই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24:40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TextBody"/>
        <w:ind w:left="720" w:right="720" w:hanging="720"/>
        <w:rPr>
          <w:rFonts w:ascii="Vrinda" w:hAnsi="Vrinda" w:cs="Vrinda"/>
          <w:b/>
          <w:b/>
          <w:bCs/>
          <w:sz w:val="24"/>
        </w:rPr>
      </w:pPr>
      <w:r>
        <w:rPr>
          <w:b/>
          <w:bCs/>
          <w:sz w:val="24"/>
        </w:rPr>
        <w:t>II.</w:t>
      </w:r>
      <w:r>
        <w:rPr>
          <w:rFonts w:cs="Vrinda" w:ascii="Vrinda" w:hAnsi="Vrinda"/>
          <w:b/>
          <w:bCs/>
          <w:sz w:val="24"/>
        </w:rPr>
        <w:t xml:space="preserve">  </w:t>
      </w:r>
      <w:r>
        <w:rPr>
          <w:rFonts w:ascii="Vrinda" w:hAnsi="Vrinda" w:cs="Vrinda"/>
          <w:b/>
          <w:b/>
          <w:bCs/>
          <w:sz w:val="24"/>
          <w:sz w:val="24"/>
        </w:rPr>
        <w:t>দ্বিতীয়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যীশু তাদেরকে তাঁর ক্ষত দেখিয়েছিলেন যেন আমরা জানি যে তিনি আমাদের পাপের পরিবর্তে দূঃখভোগ করেছিলেন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ind w:left="720" w:right="720" w:hanging="72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right="720"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ব্যাপ্তাইজক যোহন বলেছ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ind w:right="720" w:firstLine="72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ঐ 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ের মেষশাব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িনি জগতের পাপভার লইয়া যা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1:29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 xml:space="preserve">কিন্তু তিনি সঠিকভাবে বলেননি যে </w:t>
      </w:r>
      <w:r>
        <w:rPr>
          <w:rFonts w:ascii="Vrinda" w:hAnsi="Vrinda" w:cs="Vrinda"/>
          <w:u w:val="single"/>
        </w:rPr>
        <w:t>কিভাবে</w:t>
      </w:r>
      <w:r>
        <w:rPr>
          <w:rFonts w:ascii="Vrinda" w:hAnsi="Vrinda" w:cs="Vrinda"/>
        </w:rPr>
        <w:t xml:space="preserve"> যীশু আমাদের সমস্ত পাপ নিয়ে যা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ৃত্যু থেকে যীশুর পুনরুত্থান না হওয়া অবধি সেটা তাদের কাছে বোধগম্য ছিল না যে যীশু</w:t>
      </w:r>
      <w:r>
        <w:rPr>
          <w:rFonts w:cs="Vrinda" w:ascii="Vrinda" w:hAnsi="Vrinda"/>
        </w:rPr>
        <w:t xml:space="preserve">, </w:t>
      </w:r>
    </w:p>
    <w:p>
      <w:pPr>
        <w:pStyle w:val="TextBody"/>
        <w:ind w:right="72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 xml:space="preserve">আমাদের পাপভার তুলিয়া লইয়া আপনি নিজ দেহে কাষ্ঠের উপরে বহন করি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পিতর </w:t>
      </w:r>
      <w:r>
        <w:rPr>
          <w:rFonts w:cs="Vrinda" w:ascii="Vrinda" w:hAnsi="Vrinda"/>
          <w:sz w:val="20"/>
          <w:szCs w:val="20"/>
        </w:rPr>
        <w:t>2:2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টা হয়েছিল শুধুমাত্র তাঁর হাতে ও পায়ে পেরেকের চিহ্ন দেখার পরে যাতে তারা জেনেছিল</w:t>
      </w:r>
      <w:r>
        <w:rPr>
          <w:rFonts w:cs="Vrinda" w:ascii="Vrinda" w:hAnsi="Vrinda"/>
        </w:rPr>
        <w:t xml:space="preserve">,  </w:t>
      </w:r>
    </w:p>
    <w:p>
      <w:pPr>
        <w:pStyle w:val="TextBody"/>
        <w:ind w:left="720" w:right="720" w:hanging="720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ারণ খ্রীষ্টও একবার পাপসমূহের জন্য দুঃখভোগ করিয়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ধার্ম্মিক ব্যক্তি অধার্ম্মিকদের নিমিত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েন আমাদিগকে ঈশ্বরের নিকট লইয়া যা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পিতর </w:t>
      </w:r>
      <w:r>
        <w:rPr>
          <w:rFonts w:cs="Vrinda" w:ascii="Vrinda" w:hAnsi="Vrinda"/>
          <w:sz w:val="20"/>
          <w:szCs w:val="20"/>
        </w:rPr>
        <w:t>3:18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েটা হল দ্বিতীয় কারণ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িনি তাহাদিগকে হাত ও পা দেখাই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24:40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তিনি চেয়েছিলেন যেন আমরা নিশ্চিতভাবে জানি যে আমাদের পাপের দেনা শোধ করার জন্য তিনি ক্রুশের উপরে দুঃখভোগ করেছিলেন এবং মৃত্যুবরণ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তে আমাদের পাপ এবং নরক থেকে রক্ষা করা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চেয়েছিলেন যেন আমরা তাঁর দুই হাত ও পায়ের পেরেকের চিহ্নগুলি দেখি যাতে আমরা জানতে পারি যে ক্রুশে থাকাকালীন তাঁর উপরে ঈশ্বরের ক্রোধ পতিত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া হয়তো আমরা জানি 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খ্রীষ্ট যীশুতে প্রাপ্য মুক্তি দ্বারা ধার্ম্মিক গণিত হয়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 xml:space="preserve">তাঁহাকেই ঈশ্বর তাঁহার রক্তে বিশ্বাস দ্বারা প্রায়শ্চিত্ত বলিরূপে প্রদর্শন করিয়াছ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রোমীয় </w:t>
      </w:r>
      <w:r>
        <w:rPr>
          <w:rFonts w:cs="Vrinda" w:ascii="Vrinda" w:hAnsi="Vrinda"/>
          <w:sz w:val="20"/>
          <w:szCs w:val="20"/>
        </w:rPr>
        <w:t>3:24-25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েই কারণ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িনি তাহাদিগকে হাত ও পা দেখাই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24:40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ডঃ ওয়াটসের গানটি করু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ঐ 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শি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হস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র পায়ে কর দৃষ্টিপা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াহা হইতে প্রেম ও দুঃখ উভয় মিশ্রিত হইয়া পতিত হয়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ই প্রেম ও দুঃখের বিমিশ্র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ইয়াছে কি আর কদাচন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ইরূপ অমূল্য কন্টকময় কিরীট কি কভু সজ্জিত হয়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ক্রুশেতে</w:t>
      </w:r>
      <w:r>
        <w:rPr>
          <w:rFonts w:cs="Vrinda" w:ascii="Vrinda" w:hAnsi="Vrinda"/>
        </w:rPr>
        <w:t xml:space="preserve">|"  </w:t>
      </w:r>
      <w:r>
        <w:rPr>
          <w:rFonts w:ascii="Vrinda" w:hAnsi="Vrinda" w:cs="Vrinda"/>
        </w:rPr>
        <w:t>গানটি করু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ক্রুশে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্রুশেতে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চির শ্লাঘা আমার</w:t>
      </w:r>
      <w:r>
        <w:rPr>
          <w:rFonts w:cs="Vrinda" w:ascii="Vrinda" w:hAnsi="Vrinda"/>
        </w:rPr>
        <w:t>;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তাহারই গুণে নির্ভয়ে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যাইব নদীর ওপার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িনি তাহাদিগকে হাত ও পা দেখাই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24:40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TextBody"/>
        <w:ind w:left="720" w:right="720" w:hanging="720"/>
        <w:rPr/>
      </w:pPr>
      <w:r>
        <w:rPr>
          <w:b/>
          <w:bCs/>
          <w:sz w:val="24"/>
        </w:rPr>
        <w:t>III.</w:t>
      </w:r>
      <w:r>
        <w:rPr>
          <w:rFonts w:cs="Vrinda" w:ascii="Vrinda" w:hAnsi="Vrinda"/>
          <w:b/>
          <w:bCs/>
          <w:sz w:val="24"/>
        </w:rPr>
        <w:t xml:space="preserve">  </w:t>
      </w:r>
      <w:r>
        <w:rPr>
          <w:rFonts w:ascii="Vrinda" w:hAnsi="Vrinda" w:cs="Vrinda"/>
          <w:b/>
          <w:b/>
          <w:bCs/>
          <w:sz w:val="24"/>
          <w:sz w:val="24"/>
        </w:rPr>
        <w:t>তৃতীয়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যীশু তাদেরকে তাঁর ক্ষত দেখিয়েছিলেন যেন আমরা জানি যে তিনি যুগ যুগ ধরে পরিত্রাতা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ind w:left="720" w:right="720" w:hanging="72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াদের অনন্ত মুক্তি দেওয়ার জন্য খ্রীষ্ট তাঁর সমস্ত ক্ষত এবং তাঁর রক্ত নিজের সাথে স্বর্গে নিয়ে গিয়েছিল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েননা খ্রীষ্ট হস্তকৃত পবিত্র স্থানে প্রবেশ করেন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 ত প্রকৃত বিষয়গুলির প্রতিরূপমাত্র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িন্তু স্বর্গেই প্রবেশ করি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েন তিনি এখন আমাদের জন্য ঈশ্বরের সাক্ষাতে প্রকাশমান হ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ব্রীয় </w:t>
      </w:r>
      <w:r>
        <w:rPr>
          <w:rFonts w:cs="Vrinda" w:ascii="Vrinda" w:hAnsi="Vrinda"/>
          <w:sz w:val="20"/>
          <w:szCs w:val="20"/>
        </w:rPr>
        <w:t>9:2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্বর্গে ঈশ্বরের ডান পাশে উপবিষ্ট 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র ক্ষত সবসময়ে এবং চিরকালের জন্য ঈশ্বর এবং স্বর্গদূতদের কাছে স্মরণীয় যাত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তিনিই আমাদের পাপার্থক প্রায়শ্চিত্ত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কেবল আমাদের ন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কিন্তু সমস্ত জগতেরও পাপার্থক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2: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া সত্ত্বেও বর্তমানে জগতের বেশির ভাগ লোক যীশুকে অস্বীকার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ধিকাংশ লোক নিজেদের সু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আচরন এবং তাদের নিজস্ব ধর্ম্মীয় বিশ্বাসের দ্বারা পরিত্রাণ পেতে চ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জন্যে তারা যীশুকে প্রত্যাখান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হলেন পরিত্রাণের জন্য ঈশ্বরের উপ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হলেন ঈশ্বরের কাছে যাওয়ার একমাত্র পথ কারণ তিনিই হলেন একমাত্র সেই একজন যিনি আমাদের পাপের দেনা শোধ করার জন্য দুঃখভোগ এবং মৃত্যুবর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অন্য কোন ধর্ম্মীয় নেতা এইরকম করেননি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নফুসিয়াস ন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ুদ্ধ ন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হম্মদ ন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োষেফ স্মিথ ন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্য কেউ ন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কমাত্র যীশু খ্রীষ্ট এটা বলতে পের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িন্তু তিনি আমাদের অধর্ম্মের নিমিত্ত বিদ্ধ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দের অপরাধের নিমিত্ত চূর্ণ হইলে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আমাদের শান্তিজনক শাস্তি তাহাদের তাঁহার উপরে বর্ত্তি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এবং তাঁহার ক্ষতসকল দ্বারা আমাদের আরোগ্য হইল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53:5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কেবলমাত্র যীশু সম্পর্কে বলতে পারা যায়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খ্রীষ্ট যীশু পাপীদের পরিত্রাণ করিবার জন্য জগতে আসিয়াছেন’’  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তীমথিয় </w:t>
      </w:r>
      <w:r>
        <w:rPr>
          <w:rFonts w:cs="Vrinda" w:ascii="Vrinda" w:hAnsi="Vrinda"/>
          <w:sz w:val="20"/>
          <w:szCs w:val="20"/>
        </w:rPr>
        <w:t>1:15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কেবলমাত্র যীশু সম্পর্কে এটা বলতে পারা যায়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িন্তু ঈশ্বর আমাদের প্রতি তাঁহার নিজের প্রেম প্রদর্শন করিতেছ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ারণ আমরা যখন পাপী ছ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খনও খ্রীষ্ট আমাদের নিমিত্ত প্রাণ দি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রোমীয় </w:t>
      </w:r>
      <w:r>
        <w:rPr>
          <w:rFonts w:cs="Vrinda" w:ascii="Vrinda" w:hAnsi="Vrinda"/>
          <w:sz w:val="20"/>
          <w:szCs w:val="20"/>
        </w:rPr>
        <w:t>5:8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েটাই হল কারণ য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িনি তাহাদিগকে হাত ও পা দেখাই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24:40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ডঃ ওয়াটসের গানটি আবার করু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ঐ 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শি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হস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র পায়ে কর দৃষ্টিপা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াহা হইতে প্রেম ও দুঃখ উভয় মিশ্রিত হইয়া পতিত হয়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ই প্রেম ও দুঃখের বিমিশ্র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ইয়াছে কি আর কদাচন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ইরূপ অমূল্য কন্টকময় কিরীট কি কভু সজ্জিত হয়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ক্রুশেতে</w:t>
      </w:r>
      <w:r>
        <w:rPr>
          <w:rFonts w:cs="Vrinda" w:ascii="Vrinda" w:hAnsi="Vrinda"/>
        </w:rPr>
        <w:t xml:space="preserve">|"  </w:t>
      </w:r>
      <w:r>
        <w:rPr>
          <w:rFonts w:ascii="Vrinda" w:hAnsi="Vrinda" w:cs="Vrinda"/>
        </w:rPr>
        <w:t>গানটি আবার করু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  <w:r>
        <w:br w:type="page"/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ক্রুশে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্রুশেতে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চির শ্লাঘা আমার</w:t>
      </w:r>
      <w:r>
        <w:rPr>
          <w:rFonts w:cs="Vrinda" w:ascii="Vrinda" w:hAnsi="Vrinda"/>
        </w:rPr>
        <w:t>;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তাহারই গুণে নির্ভয়ে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যাইব নদীর ওপার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এমনকী যখন যীশু দ্বিতীয়বার আস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খনও তিনি ক্রুশারোপনের সেই সমস্ত চিহ্ন তাঁর দুই হাতে ও পায়ে ধারণ করে আস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ই ভাববাদী সখরিয়র মাধ্যম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খ্রীষ্ট বলেছিল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াহাতে তাহারা যাঁহাকে বিদ্ধ করি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আমার প্রতি দৃষ্টিপাত কর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াঁহার জন্য বিলাপ করিবে’’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সখরিয় </w:t>
      </w:r>
      <w:r>
        <w:rPr>
          <w:rFonts w:cs="Vrinda" w:ascii="Vrinda" w:hAnsi="Vrinda"/>
          <w:sz w:val="20"/>
          <w:szCs w:val="20"/>
        </w:rPr>
        <w:t>12:10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জীবিত অবস্থায় যাহারা খ্রীষ্টের প্রতি ফেরেন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নরকে অনন্তকাল ধরে দুঃখে বিলাপ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হান স্পারজিয়ন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ঐ উন্মুক্ত হস্ত এবং বিদ্ধ কুক্ষিদেশ </w:t>
      </w:r>
      <w:r>
        <w:rPr>
          <w:rFonts w:ascii="Vrinda" w:hAnsi="Vrinda" w:cs="Vrinda"/>
          <w:i/>
          <w:i/>
          <w:iCs/>
        </w:rPr>
        <w:t>আপনার</w:t>
      </w:r>
      <w:r>
        <w:rPr>
          <w:rFonts w:ascii="Vrinda" w:hAnsi="Vrinda" w:cs="Vrinda"/>
        </w:rPr>
        <w:t xml:space="preserve"> বিরুদ্ধে সাক্ষ্য দি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মনকী </w:t>
      </w:r>
      <w:r>
        <w:rPr>
          <w:rFonts w:ascii="Vrinda" w:hAnsi="Vrinda" w:cs="Vrinda"/>
          <w:i/>
          <w:i/>
          <w:iCs/>
        </w:rPr>
        <w:t>আপনার</w:t>
      </w:r>
      <w:r>
        <w:rPr>
          <w:rFonts w:ascii="Vrinda" w:hAnsi="Vrinda" w:cs="Vrinda"/>
        </w:rPr>
        <w:t xml:space="preserve"> বিরুদ্ধে যাই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দি </w:t>
      </w:r>
      <w:r>
        <w:rPr>
          <w:rFonts w:ascii="Vrinda" w:hAnsi="Vrinda" w:cs="Vrinda"/>
          <w:i/>
          <w:i/>
          <w:iCs/>
        </w:rPr>
        <w:t>আপনি</w:t>
      </w:r>
      <w:r>
        <w:rPr>
          <w:rFonts w:ascii="Vrinda" w:hAnsi="Vrinda" w:cs="Vrinda"/>
        </w:rPr>
        <w:t xml:space="preserve"> তাঁহাকে অস্বীকার করিয়া মারা য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মন্দ কার্য্যের দ্বারা খ্রীষ্টের অনন্তকালীন শত্রুতায় প্রবেশ করেন’’ </w:t>
      </w:r>
      <w:r>
        <w:rPr>
          <w:rFonts w:cs="Times New Roman" w:ascii="Times New Roman" w:hAnsi="Times New Roman"/>
        </w:rPr>
        <w:t xml:space="preserve">(C. H. Spurgeon, “The Wounds of Jesus,” </w:t>
      </w:r>
      <w:r>
        <w:rPr>
          <w:rFonts w:cs="Times New Roman" w:ascii="Times New Roman" w:hAnsi="Times New Roman"/>
          <w:b/>
          <w:i/>
        </w:rPr>
        <w:t>The New Park Street Pulpit,</w:t>
      </w:r>
      <w:r>
        <w:rPr>
          <w:rFonts w:cs="Times New Roman" w:ascii="Times New Roman" w:hAnsi="Times New Roman"/>
        </w:rPr>
        <w:t xml:space="preserve"> Pilgrim Publications, volume V, p. 237)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িনি তাহাদিগকে হাত ও পা দেখাই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24:40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কিন্তু আ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পারজিয়ন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দীন পাপী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 xml:space="preserve">আপনি কি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খ্রীষ্টের প্রতি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আসিতে ভীত হইতেছেন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 xml:space="preserve">তাহা হইলে তাঁহার হস্তদ্বয়ের প্রতি দৃষ্টিপাত করুন </w:t>
      </w:r>
      <w:r>
        <w:rPr>
          <w:rFonts w:cs="Vrinda" w:ascii="Vrinda" w:hAnsi="Vrinda"/>
          <w:sz w:val="20"/>
          <w:szCs w:val="20"/>
        </w:rPr>
        <w:t xml:space="preserve">- </w:t>
      </w:r>
      <w:r>
        <w:rPr>
          <w:rFonts w:ascii="Vrinda" w:hAnsi="Vrinda" w:cs="Vrinda"/>
          <w:sz w:val="20"/>
          <w:sz w:val="20"/>
          <w:szCs w:val="20"/>
        </w:rPr>
        <w:t>তাঁহার হস্তদ্বয়ের প্রতি দৃষ্টিপাত করু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উহারা কি আপনাকে আবিষ্ট করিবে না</w:t>
      </w:r>
      <w:r>
        <w:rPr>
          <w:rFonts w:cs="Vrinda" w:ascii="Vrinda" w:hAnsi="Vrinda"/>
          <w:sz w:val="20"/>
          <w:szCs w:val="20"/>
        </w:rPr>
        <w:t>?...</w:t>
      </w:r>
      <w:r>
        <w:rPr>
          <w:rFonts w:ascii="Vrinda" w:hAnsi="Vrinda" w:cs="Vrinda"/>
          <w:sz w:val="20"/>
          <w:sz w:val="20"/>
          <w:szCs w:val="20"/>
        </w:rPr>
        <w:t>তাঁহার কুক্ষিদেশের প্রতি দৃষ্টিপাত করু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স্থানে তাঁহার হৃদয়ে প্রবেশের নিমিত্ত একটি সহজ উপায় রহিয়া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াঁহার কুক্ষিদেশ উন্মুক্ত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তাঁহার কুক্ষিদেশ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আপনার প্রতি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উন্মুক্ত</w:t>
      </w:r>
      <w:r>
        <w:rPr>
          <w:rFonts w:cs="Vrinda" w:ascii="Vrinda" w:hAnsi="Vrinda"/>
          <w:sz w:val="20"/>
          <w:szCs w:val="20"/>
        </w:rPr>
        <w:t xml:space="preserve">... </w:t>
      </w:r>
      <w:r>
        <w:rPr>
          <w:rFonts w:ascii="Vrinda" w:hAnsi="Vrinda" w:cs="Vrinda"/>
          <w:sz w:val="20"/>
          <w:sz w:val="20"/>
          <w:szCs w:val="20"/>
        </w:rPr>
        <w:t>হে পাপ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ক্ষতসকল বিশ্বাস করিতে আপনাকে কি সাহায্য করিতে হইবে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তাহারা বিচ্যুত হইতে পারে ন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খ্রীষ্টের ক্ষত তাহাদের আরোগ্য করিবে যাহারা তাঁহার উপরে তাহাদের বিশ্বাস অর্পন করিবেন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আইবিড</w:t>
      </w:r>
      <w:r>
        <w:rPr>
          <w:rFonts w:cs="Vrinda" w:ascii="Vrinda" w:hAnsi="Vrinda"/>
          <w:sz w:val="20"/>
          <w:szCs w:val="20"/>
        </w:rPr>
        <w:t xml:space="preserve">., </w:t>
      </w:r>
      <w:r>
        <w:rPr>
          <w:rFonts w:ascii="Vrinda" w:hAnsi="Vrinda" w:cs="Vrinda"/>
          <w:sz w:val="20"/>
          <w:sz w:val="20"/>
          <w:szCs w:val="20"/>
        </w:rPr>
        <w:t xml:space="preserve">পৃষ্ঠা </w:t>
      </w:r>
      <w:r>
        <w:rPr>
          <w:rFonts w:cs="Vrinda" w:ascii="Vrinda" w:hAnsi="Vrinda"/>
          <w:sz w:val="20"/>
          <w:szCs w:val="20"/>
        </w:rPr>
        <w:t>240)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িনি তাহাদিগকে হাত ও পা দেখাই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24:40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পুরানো স্যালভেশন আর্মি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ভে‌ন্‌জিলাইন বুথ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ুন্দরভাবে এটি প্রকাশ কর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খ্রীষ্টের ক্ষতসকল উন্মুক্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াপ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া তোমার জন্য নির্মিত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খ্রীষ্টের ক্ষতসকল উন্মুক্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সেখানে আশ্রয়স্থল অদৃশ্য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rPr/>
      </w:pPr>
      <w:r>
        <w:rPr/>
        <w:t>(“The Wounds of Christ” by Evangeline Booth, 1865-1950)</w:t>
      </w:r>
      <w:r>
        <w:rPr>
          <w:rFonts w:cs="Vrinda" w:ascii="Vrinda" w:hAnsi="Vrinda"/>
        </w:rPr>
        <w:t xml:space="preserve"> |</w:t>
      </w:r>
      <w:r>
        <w:rPr/>
        <w:t xml:space="preserve"> 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ীশুর কাছ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কে বিশ্বাস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পাপের দেনা শোধ করার জন্য যীশু ক্রুশের উপরে মৃত্যুবর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র কাছ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কে বিশ্বাস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জন উত্তম মানুষে পরিণত হওয়ার প্রচেষ্টা বন্ধ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 আপনাকে কখনও উদ্ধার কর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মাত্র যীশুই আপনাকে পাপ এবং নরক থেকে উদ্ধার করতে পা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720" w:right="72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াহলে ডঃ হাইমার্স আপনার কাছ থেকে কিছু শুনতে চ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াইমার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সের সংবাদ আপনি প্রতি সপ্তাহে ইন্টারনেটে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যোহন </w:t>
      </w:r>
      <w:r>
        <w:rPr>
          <w:rFonts w:cs="Vrinda" w:ascii="Vrinda" w:hAnsi="Vrinda"/>
          <w:sz w:val="24"/>
          <w:szCs w:val="24"/>
          <w:lang w:bidi="bn-IN"/>
        </w:rPr>
        <w:t>20:24-29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TextBody"/>
        <w:ind w:left="720" w:firstLine="72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The Wounds of Christ” (by Evangeline Booth, 1865-1950)</w:t>
      </w:r>
      <w:r>
        <w:rPr>
          <w:rFonts w:cs="Vrinda" w:ascii="Vrinda" w:hAnsi="Vrinda"/>
          <w:sz w:val="24"/>
          <w:szCs w:val="24"/>
        </w:rPr>
        <w:t xml:space="preserve"> |</w:t>
      </w:r>
      <w:r>
        <w:br w:type="page"/>
      </w:r>
    </w:p>
    <w:p>
      <w:pPr>
        <w:pStyle w:val="TextBody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16"/>
          <w:szCs w:val="16"/>
        </w:rPr>
      </w:pPr>
      <w:r>
        <w:rPr>
          <w:rFonts w:cs="Vrinda" w:ascii="Vrinda" w:hAnsi="Vrinda"/>
          <w:b w:val="false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খ্রীষ্টের ক্ষত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WOUNDS OF CHRIST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 xml:space="preserve">তিনি তাহাদিগকে হাত ও পা দেখাইলেন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24:40)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jc w:val="center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  <w:t>(</w:t>
      </w:r>
      <w:r>
        <w:rPr>
          <w:rFonts w:ascii="Vrinda" w:hAnsi="Vrinda" w:cs="Vrinda"/>
          <w:sz w:val="24"/>
          <w:sz w:val="24"/>
        </w:rPr>
        <w:t xml:space="preserve">যোহন </w:t>
      </w:r>
      <w:r>
        <w:rPr>
          <w:rFonts w:cs="Vrinda" w:ascii="Vrinda" w:hAnsi="Vrinda"/>
          <w:sz w:val="24"/>
        </w:rPr>
        <w:t xml:space="preserve">19:34, 35, 41; 20:1, 5, 6-7, 9, 19; </w:t>
      </w:r>
    </w:p>
    <w:p>
      <w:pPr>
        <w:pStyle w:val="TextBody"/>
        <w:jc w:val="center"/>
        <w:rPr/>
      </w:pPr>
      <w:r>
        <w:rPr>
          <w:rFonts w:ascii="Vrinda" w:hAnsi="Vrinda" w:cs="Vrinda"/>
          <w:sz w:val="24"/>
          <w:sz w:val="24"/>
        </w:rPr>
        <w:t xml:space="preserve">লূক </w:t>
      </w:r>
      <w:r>
        <w:rPr>
          <w:rFonts w:cs="Vrinda" w:ascii="Vrinda" w:hAnsi="Vrinda"/>
          <w:sz w:val="24"/>
        </w:rPr>
        <w:t xml:space="preserve">24:37-40; </w:t>
      </w:r>
      <w:r>
        <w:rPr>
          <w:rFonts w:ascii="Vrinda" w:hAnsi="Vrinda" w:cs="Vrinda"/>
          <w:sz w:val="24"/>
          <w:sz w:val="24"/>
        </w:rPr>
        <w:t xml:space="preserve">যোহন </w:t>
      </w:r>
      <w:r>
        <w:rPr>
          <w:rFonts w:cs="Vrinda" w:ascii="Vrinda" w:hAnsi="Vrinda"/>
          <w:sz w:val="24"/>
        </w:rPr>
        <w:t>20:27)</w:t>
      </w:r>
    </w:p>
    <w:p>
      <w:pPr>
        <w:pStyle w:val="Normal"/>
        <w:ind w:right="117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450" w:leader="none"/>
        </w:tabs>
        <w:ind w:left="900" w:hanging="900"/>
        <w:rPr>
          <w:rFonts w:ascii="Vrinda" w:hAnsi="Vrinda" w:cs="Vrinda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</w:r>
      <w:r>
        <w:rPr>
          <w:rFonts w:ascii="Vrinda" w:hAnsi="Vrinda" w:cs="Vrinda"/>
          <w:sz w:val="24"/>
          <w:sz w:val="24"/>
        </w:rPr>
        <w:t>প্রথম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যীশু তাদেরকে নিজের ক্ষতগুলি দেখিয়েছিলেন যেন আমরা জানি যে তিনি সেই ব্যক্তি ছিলেন যাঁকে ক্রুশের উপরে ক্রুশারোপিত করা হয়েছিল</w:t>
      </w:r>
      <w:r>
        <w:rPr>
          <w:rFonts w:cs="Vrinda" w:ascii="Vrinda" w:hAnsi="Vrinda"/>
          <w:sz w:val="24"/>
        </w:rPr>
        <w:t>,</w:t>
      </w:r>
    </w:p>
    <w:p>
      <w:pPr>
        <w:pStyle w:val="Normal"/>
        <w:tabs>
          <w:tab w:val="clear" w:pos="432"/>
          <w:tab w:val="left" w:pos="450" w:leader="none"/>
        </w:tabs>
        <w:ind w:left="900" w:hanging="900"/>
        <w:rPr/>
      </w:pPr>
      <w:r>
        <w:rPr>
          <w:rFonts w:cs="Vrinda" w:ascii="Vrinda" w:hAnsi="Vrinda"/>
          <w:sz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>1:1 |</w:t>
      </w:r>
    </w:p>
    <w:p>
      <w:pPr>
        <w:pStyle w:val="IndentedQuote"/>
        <w:tabs>
          <w:tab w:val="clear" w:pos="432"/>
          <w:tab w:val="left" w:pos="450" w:leader="none"/>
        </w:tabs>
        <w:ind w:left="900" w:right="0" w:hanging="900"/>
        <w:rPr/>
      </w:pPr>
      <w:r>
        <w:rPr>
          <w:sz w:val="24"/>
          <w:szCs w:val="24"/>
        </w:rPr>
        <w:t>I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</w:rPr>
        <w:t>দ্বিতীয়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যীশু তাদেরকে তাঁর ক্ষত দেখিয়েছিলেন যেন আমরা জানি যে তিনি আমাদের পাপের পরিবর্তে দূঃখভোগ করেছিলেন</w:t>
      </w:r>
      <w:r>
        <w:rPr>
          <w:rFonts w:cs="Vrinda" w:ascii="Vrinda" w:hAnsi="Vrinda"/>
          <w:sz w:val="24"/>
        </w:rPr>
        <w:t>,</w:t>
      </w:r>
    </w:p>
    <w:p>
      <w:pPr>
        <w:pStyle w:val="IndentedQuote"/>
        <w:tabs>
          <w:tab w:val="clear" w:pos="432"/>
          <w:tab w:val="left" w:pos="450" w:leader="none"/>
        </w:tabs>
        <w:ind w:left="900" w:right="0" w:hanging="900"/>
        <w:rPr>
          <w:rFonts w:ascii="Vrinda" w:hAnsi="Vrinda" w:cs="Vrinda"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rFonts w:ascii="Vrinda" w:hAnsi="Vrinda" w:cs="Vrinda"/>
          <w:sz w:val="24"/>
          <w:sz w:val="24"/>
        </w:rPr>
        <w:t>যোহন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1:29; </w:t>
      </w:r>
      <w:r>
        <w:rPr>
          <w:sz w:val="24"/>
          <w:szCs w:val="24"/>
        </w:rPr>
        <w:t>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পিতর </w:t>
      </w:r>
      <w:r>
        <w:rPr>
          <w:rFonts w:cs="Vrinda" w:ascii="Vrinda" w:hAnsi="Vrinda"/>
          <w:sz w:val="24"/>
          <w:szCs w:val="24"/>
        </w:rPr>
        <w:t xml:space="preserve">2:24; 3:18; </w:t>
      </w:r>
      <w:r>
        <w:rPr>
          <w:rFonts w:ascii="Vrinda" w:hAnsi="Vrinda" w:cs="Vrinda"/>
          <w:sz w:val="24"/>
          <w:sz w:val="24"/>
          <w:szCs w:val="24"/>
        </w:rPr>
        <w:t xml:space="preserve">রোমীয় </w:t>
      </w:r>
      <w:r>
        <w:rPr>
          <w:rFonts w:cs="Vrinda" w:ascii="Vrinda" w:hAnsi="Vrinda"/>
          <w:sz w:val="24"/>
          <w:szCs w:val="24"/>
        </w:rPr>
        <w:t>3:24-25 |</w:t>
      </w:r>
    </w:p>
    <w:p>
      <w:pPr>
        <w:pStyle w:val="IndentedQuote"/>
        <w:tabs>
          <w:tab w:val="clear" w:pos="432"/>
          <w:tab w:val="left" w:pos="450" w:leader="none"/>
        </w:tabs>
        <w:ind w:left="900" w:right="0" w:hanging="900"/>
        <w:rPr>
          <w:rFonts w:ascii="Vrinda" w:hAnsi="Vrinda" w:cs="Vrinda"/>
          <w:sz w:val="24"/>
          <w:szCs w:val="24"/>
        </w:rPr>
      </w:pPr>
      <w:r>
        <w:rPr>
          <w:sz w:val="24"/>
          <w:szCs w:val="24"/>
        </w:rPr>
        <w:t>II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>তৃতীয়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যীশু তাদেরকে তাঁর ক্ষত দেখিয়েছিলেন যেন আমরা জানি যে তিনি যুগ যুগ ধরে পরিত্রাতা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ইব্রীয়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9:11-12, 24; </w:t>
      </w:r>
      <w:r>
        <w:rPr>
          <w:sz w:val="24"/>
          <w:szCs w:val="24"/>
        </w:rPr>
        <w:t>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>2:2;</w:t>
      </w:r>
    </w:p>
    <w:p>
      <w:pPr>
        <w:pStyle w:val="IndentedQuote"/>
        <w:tabs>
          <w:tab w:val="clear" w:pos="432"/>
          <w:tab w:val="left" w:pos="450" w:leader="none"/>
        </w:tabs>
        <w:ind w:left="900" w:right="0" w:hanging="900"/>
        <w:rPr>
          <w:rFonts w:ascii="Vrinda" w:hAnsi="Vrinda" w:cs="Vrinda"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14:6; </w:t>
      </w:r>
      <w:r>
        <w:rPr>
          <w:rFonts w:ascii="Vrinda" w:hAnsi="Vrinda" w:cs="Vrinda"/>
          <w:sz w:val="24"/>
          <w:sz w:val="24"/>
          <w:szCs w:val="24"/>
        </w:rPr>
        <w:t xml:space="preserve">যিশাইয় </w:t>
      </w:r>
      <w:r>
        <w:rPr>
          <w:rFonts w:cs="Vrinda" w:ascii="Vrinda" w:hAnsi="Vrinda"/>
          <w:sz w:val="24"/>
          <w:szCs w:val="24"/>
        </w:rPr>
        <w:t>53:5;</w:t>
      </w:r>
      <w:r>
        <w:rPr>
          <w:rFonts w:cs="Vrinda" w:ascii="Vrinda" w:hAnsi="Vrinda"/>
          <w:sz w:val="24"/>
        </w:rPr>
        <w:t xml:space="preserve"> </w:t>
      </w:r>
      <w:r>
        <w:rPr>
          <w:sz w:val="24"/>
          <w:szCs w:val="24"/>
        </w:rPr>
        <w:t>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তীমথিয় </w:t>
      </w:r>
      <w:r>
        <w:rPr>
          <w:rFonts w:cs="Vrinda" w:ascii="Vrinda" w:hAnsi="Vrinda"/>
          <w:sz w:val="24"/>
          <w:szCs w:val="24"/>
        </w:rPr>
        <w:t xml:space="preserve">1:15; </w:t>
      </w:r>
      <w:r>
        <w:rPr>
          <w:rFonts w:ascii="Vrinda" w:hAnsi="Vrinda" w:cs="Vrinda"/>
          <w:sz w:val="24"/>
          <w:sz w:val="24"/>
          <w:szCs w:val="24"/>
        </w:rPr>
        <w:t xml:space="preserve">রোমীয় </w:t>
      </w:r>
      <w:r>
        <w:rPr>
          <w:rFonts w:cs="Vrinda" w:ascii="Vrinda" w:hAnsi="Vrinda"/>
          <w:sz w:val="24"/>
          <w:szCs w:val="24"/>
        </w:rPr>
        <w:t>5:8;</w:t>
      </w:r>
    </w:p>
    <w:p>
      <w:pPr>
        <w:pStyle w:val="IndentedQuote"/>
        <w:tabs>
          <w:tab w:val="clear" w:pos="432"/>
          <w:tab w:val="left" w:pos="450" w:leader="none"/>
        </w:tabs>
        <w:ind w:left="900" w:right="0" w:hanging="900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  <w:szCs w:val="24"/>
        </w:rPr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সখরিয় </w:t>
      </w:r>
      <w:r>
        <w:rPr>
          <w:rFonts w:cs="Vrinda" w:ascii="Vrinda" w:hAnsi="Vrinda"/>
          <w:sz w:val="24"/>
          <w:szCs w:val="24"/>
        </w:rPr>
        <w:t>12:10 |</w:t>
      </w:r>
    </w:p>
    <w:p>
      <w:pPr>
        <w:pStyle w:val="IndentedQuote"/>
        <w:tabs>
          <w:tab w:val="clear" w:pos="432"/>
          <w:tab w:val="left" w:pos="450" w:leader="none"/>
        </w:tabs>
        <w:ind w:left="900" w:right="0" w:hanging="90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IndentedQuote"/>
        <w:tabs>
          <w:tab w:val="clear" w:pos="432"/>
          <w:tab w:val="left" w:pos="450" w:leader="none"/>
        </w:tabs>
        <w:ind w:left="0" w:right="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rinda" w:hAnsi="Vrinda" w:eastAsia="Calibri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4:25:00Z</dcterms:created>
  <dc:creator>user</dc:creator>
  <dc:description/>
  <dc:language>en-US</dc:language>
  <cp:lastModifiedBy>Use This Account</cp:lastModifiedBy>
  <cp:lastPrinted>2016-02-02T17:32:00Z</cp:lastPrinted>
  <dcterms:modified xsi:type="dcterms:W3CDTF">2016-07-03T14:27:00Z</dcterms:modified>
  <cp:revision>3</cp:revision>
  <dc:subject/>
  <dc:title/>
</cp:coreProperties>
</file>