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অন্যান্যেরা ইউটিউবে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চারিত হ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ঈশ্বরের আত্মার শুষ্ক কাজ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12</w:t>
      </w:r>
      <w:r>
        <w:rPr>
          <w:rFonts w:ascii="Vrinda" w:hAnsi="Vrinda" w:cs="Vrinda"/>
          <w:sz w:val="24"/>
          <w:sz w:val="24"/>
          <w:szCs w:val="24"/>
        </w:rPr>
        <w:t>ই মার্চ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</w:rPr>
        <w:t>Lord’s Day Evening, March 12, 2017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উদার সেমিনারীতে তারা আমাদের শিক্ষা দিত যে সেখানে দুইজন যিশাইয়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ভুল বল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থম </w:t>
      </w:r>
      <w:r>
        <w:rPr>
          <w:rFonts w:cs="Vrinda" w:ascii="Vrinda" w:hAnsi="Vrinda"/>
        </w:rPr>
        <w:t>39</w:t>
      </w:r>
      <w:r>
        <w:rPr>
          <w:rFonts w:ascii="Vrinda" w:hAnsi="Vrinda" w:cs="Vrinda"/>
        </w:rPr>
        <w:t>টি অধ্যায় পাপের বিষয়ে এবং লোকদের প্রতি আগত বন্দিত্বের কথা ব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</w:t>
      </w:r>
      <w:r>
        <w:rPr>
          <w:rFonts w:cs="Vrinda" w:ascii="Vrinda" w:hAnsi="Vrinda"/>
        </w:rPr>
        <w:t xml:space="preserve">40 </w:t>
      </w:r>
      <w:r>
        <w:rPr>
          <w:rFonts w:ascii="Vrinda" w:hAnsi="Vrinda" w:cs="Vrinda"/>
        </w:rPr>
        <w:t>নং অধ্যায় থেকে শেষ পর্য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ভাববাদী তাদের মুক্তির বিষয়ে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ভাগে খ্রীষ্টের দুঃখভোগের মাধ্যমে পরিত্রাণের বিষয়ে বলা হয়েছে</w:t>
      </w:r>
      <w:r>
        <w:rPr>
          <w:rFonts w:cs="Vrinda" w:ascii="Vrinda" w:hAnsi="Vrinda"/>
        </w:rPr>
        <w:t>|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ক জনের র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বলিতেছে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ঘোষণা কর</w:t>
      </w:r>
      <w:r>
        <w:rPr>
          <w:rFonts w:cs="Vrinda" w:ascii="Vrinda" w:hAnsi="Vrinda"/>
          <w:sz w:val="20"/>
          <w:szCs w:val="20"/>
        </w:rPr>
        <w:t xml:space="preserve">,’ </w:t>
      </w:r>
      <w:r>
        <w:rPr>
          <w:rFonts w:ascii="Vrinda" w:hAnsi="Vrinda" w:cs="Vrinda"/>
          <w:sz w:val="20"/>
          <w:sz w:val="20"/>
          <w:szCs w:val="20"/>
        </w:rPr>
        <w:t>একজন কহিল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কি ঘোষণা করিব</w:t>
      </w:r>
      <w:r>
        <w:rPr>
          <w:rFonts w:cs="Vrinda" w:ascii="Vrinda" w:hAnsi="Vrinda"/>
          <w:sz w:val="20"/>
          <w:szCs w:val="20"/>
        </w:rPr>
        <w:t xml:space="preserve">?’ </w:t>
      </w:r>
      <w:r>
        <w:rPr>
          <w:rFonts w:ascii="Vrinda" w:hAnsi="Vrinda" w:cs="Vrinda"/>
          <w:sz w:val="20"/>
          <w:sz w:val="20"/>
          <w:szCs w:val="20"/>
        </w:rPr>
        <w:t>মর্ত্ত্যমাত্র তৃণস্বরূ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 সমস্ত কান্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কমনীয়তা</w:t>
      </w:r>
      <w:r>
        <w:rPr>
          <w:rFonts w:cs="Vrinda" w:ascii="Vrinda" w:hAnsi="Vrinda"/>
          <w:sz w:val="20"/>
          <w:szCs w:val="20"/>
        </w:rPr>
        <w:t xml:space="preserve">, NASV; </w:t>
      </w:r>
      <w:r>
        <w:rPr>
          <w:rFonts w:ascii="Vrinda" w:hAnsi="Vrinda" w:cs="Vrinda"/>
          <w:sz w:val="20"/>
          <w:sz w:val="20"/>
          <w:szCs w:val="20"/>
        </w:rPr>
        <w:t>তাহার গরিমা</w:t>
      </w:r>
      <w:r>
        <w:rPr>
          <w:rFonts w:cs="Vrinda" w:ascii="Vrinda" w:hAnsi="Vrinda"/>
          <w:sz w:val="20"/>
          <w:szCs w:val="20"/>
        </w:rPr>
        <w:t xml:space="preserve">, NIV] </w:t>
      </w:r>
      <w:r>
        <w:rPr>
          <w:rFonts w:ascii="Vrinda" w:hAnsi="Vrinda" w:cs="Vrinda"/>
          <w:sz w:val="20"/>
          <w:sz w:val="20"/>
          <w:szCs w:val="20"/>
        </w:rPr>
        <w:t>ক্ষেত্রস্থ পুষ্পের তুল্য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ৃণ শুষ্ক হইয়া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ষ্প ম্লান হইয়া পড়ে কারণ তাহার উপরে সদাপ্রভুর নিঃশ্বাস বহ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ত্যই লোকেরা তৃণস্বরূপ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ৃণ শুষ্ক হইয়া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ষ্প ম্লান হইয়া পড়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আমাদের ঈশ্বরের বাক্য চিরকাল থাক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40:6-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এক জনের 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বল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ঘোষণা কর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ী ছিল সেই রব যা ভাববাদীকে বল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ছিল ‘‘সদাপ্রভুর মুখ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যার কথা পাঁচ নম্বর পদে বলা হয়েছ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ঘোষণা’’র জন্য ইব্রীয় শব্দটি হল </w:t>
      </w:r>
      <w:r>
        <w:rPr>
          <w:rFonts w:cs="Vrinda" w:ascii="Vrinda" w:hAnsi="Vrinda"/>
          <w:i/>
        </w:rPr>
        <w:t>qârâ</w:t>
      </w:r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কার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এর অর্থ ‘‘এক ব্যক্তির সহিত মিলিত হইয়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ম্মুখীন হইয়া</w:t>
      </w:r>
      <w:r>
        <w:rPr>
          <w:rFonts w:cs="Vrinda" w:ascii="Vrinda" w:hAnsi="Vrinda"/>
        </w:rPr>
        <w:t xml:space="preserve">) - </w:t>
      </w:r>
      <w:r>
        <w:rPr>
          <w:rFonts w:ascii="Vrinda" w:hAnsi="Vrinda" w:cs="Vrinda"/>
        </w:rPr>
        <w:t xml:space="preserve">তাহাকে আহ্বান করা’’ </w:t>
      </w:r>
      <w:r>
        <w:rPr>
          <w:rFonts w:cs="Vrinda" w:ascii="Vrinda" w:hAnsi="Vrinda"/>
        </w:rPr>
        <w:t xml:space="preserve">(Strong #7121)| </w:t>
      </w:r>
      <w:r>
        <w:rPr>
          <w:rFonts w:ascii="Vrinda" w:hAnsi="Vrinda" w:cs="Vrinda"/>
        </w:rPr>
        <w:t xml:space="preserve">এটা যিশাইয় </w:t>
      </w:r>
      <w:r>
        <w:rPr>
          <w:rFonts w:cs="Vrinda" w:ascii="Vrinda" w:hAnsi="Vrinda"/>
        </w:rPr>
        <w:t xml:space="preserve">58:1 </w:t>
      </w:r>
      <w:r>
        <w:rPr>
          <w:rFonts w:ascii="Vrinda" w:hAnsi="Vrinda" w:cs="Vrinda"/>
        </w:rPr>
        <w:t>পদে ব্যবহৃত হওয়া সেই একই ইব্রীয় শব্দ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i/>
          <w:iCs/>
          <w:sz w:val="20"/>
          <w:szCs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মুক্তকন্ঠে ঘোষণা কর</w:t>
      </w:r>
      <w:r>
        <w:rPr>
          <w:rFonts w:cs="Vrinda" w:ascii="Vrinda" w:hAnsi="Vrinda"/>
          <w:i/>
          <w:iCs/>
          <w:sz w:val="20"/>
          <w:szCs w:val="20"/>
        </w:rPr>
        <w:t>,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রব সংযত করি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ূরীর ন্যায় উচ্চধ্বনি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প্রজাদিগকে তাহাদের অধর্ম্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কোবের কুলকে তাহাদের পাপসকল জানা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8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ঐভাবেই যোহন ব্যাপ্তাইজক প্রচ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োহন ব্যাপ্তাইজক যিশাইয় </w:t>
      </w:r>
      <w:r>
        <w:rPr>
          <w:rFonts w:cs="Vrinda" w:ascii="Vrinda" w:hAnsi="Vrinda"/>
        </w:rPr>
        <w:t xml:space="preserve">40:3 </w:t>
      </w:r>
      <w:r>
        <w:rPr>
          <w:rFonts w:ascii="Vrinda" w:hAnsi="Vrinda" w:cs="Vrinda"/>
        </w:rPr>
        <w:t>পদের উল্লেখ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প্রান্তরে একজনের 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 </w:t>
      </w:r>
      <w:r>
        <w:rPr>
          <w:rFonts w:ascii="Vrinda" w:hAnsi="Vrinda" w:cs="Vrinda"/>
          <w:u w:val="single"/>
        </w:rPr>
        <w:t>ঘোষণা</w:t>
      </w:r>
      <w:r>
        <w:rPr>
          <w:rFonts w:ascii="Vrinda" w:hAnsi="Vrinda" w:cs="Vrinda"/>
        </w:rPr>
        <w:t xml:space="preserve"> কর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প্রভুর পথ সরল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মন ভাববাদী যিশাইয় বলিয়াছ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:23; 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40:3)|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:23 </w:t>
      </w:r>
      <w:r>
        <w:rPr>
          <w:rFonts w:ascii="Vrinda" w:hAnsi="Vrinda" w:cs="Vrinda"/>
        </w:rPr>
        <w:t xml:space="preserve">পদে গ্রীক শব্দ </w:t>
      </w:r>
      <w:r>
        <w:rPr>
          <w:rFonts w:cs="Vrinda" w:ascii="Vrinda" w:hAnsi="Vrinda"/>
          <w:i/>
          <w:iCs/>
        </w:rPr>
        <w:t>b</w:t>
      </w:r>
      <w:r>
        <w:rPr>
          <w:rFonts w:cs="Times New Roman" w:ascii="Vrinda" w:hAnsi="Vrinda"/>
          <w:i/>
          <w:iCs/>
        </w:rPr>
        <w:t>ŏ</w:t>
      </w:r>
      <w:r>
        <w:rPr>
          <w:rFonts w:cs="Vrinda" w:ascii="Vrinda" w:hAnsi="Vrinda"/>
          <w:i/>
          <w:iCs/>
        </w:rPr>
        <w:t>a</w:t>
      </w:r>
      <w:r>
        <w:rPr>
          <w:rFonts w:cs="Times New Roman" w:ascii="Times New Roman" w:hAnsi="Times New Roman"/>
          <w:i/>
          <w:iCs/>
        </w:rPr>
        <w:t>ō</w:t>
      </w:r>
      <w:r>
        <w:rPr>
          <w:rFonts w:cs="Times New Roman" w:ascii="Times New Roman" w:hAnsi="Times New Roman"/>
        </w:rPr>
        <w:t xml:space="preserve">  </w:t>
      </w:r>
      <w:r>
        <w:rPr>
          <w:rFonts w:ascii="Vrinda" w:hAnsi="Vrinda" w:cs="Vrinda"/>
        </w:rPr>
        <w:t>অনুবাদ করা হয়েছিল ‘‘রব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র অর্থ ‘‘উচ্চস্বর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বলা’’ </w:t>
      </w:r>
      <w:r>
        <w:rPr>
          <w:rFonts w:cs="Vrinda" w:ascii="Vrinda" w:hAnsi="Vrinda"/>
        </w:rPr>
        <w:t xml:space="preserve">(Strong)| </w:t>
      </w:r>
      <w:r>
        <w:rPr>
          <w:rFonts w:ascii="Vrinda" w:hAnsi="Vrinda" w:cs="Vrinda"/>
        </w:rPr>
        <w:t xml:space="preserve">ইব্রীয় শব্দ এবং গ্রীক শব্দ বলছে এটা হল ‘‘উচ্চস্বরে বল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8:1)| </w:t>
      </w:r>
      <w:r>
        <w:rPr>
          <w:rFonts w:ascii="Vrinda" w:hAnsi="Vrinda" w:cs="Vrinda"/>
        </w:rPr>
        <w:t>এর মানে হল ঈশ্বরের মুখপাত্র হিসাবে প্রচারক অবশ্যই উচ্চস্বরে বলবেন</w:t>
      </w:r>
      <w:r>
        <w:rPr>
          <w:rFonts w:cs="Vrinda" w:ascii="Vrinda" w:hAnsi="Vrinda"/>
        </w:rPr>
        <w:t>... ‘‘</w:t>
      </w:r>
      <w:r>
        <w:rPr>
          <w:rFonts w:ascii="Vrinda" w:hAnsi="Vrinda" w:cs="Vrinda"/>
        </w:rPr>
        <w:t>উচ্চস্বরে এবং আর্তস্বরে’’ তাদের প্রতি যারা দিশাহারা এবং বিভ্রান্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চারকদের উচিৎ তাদের শ্রোতাদের প্রতি উচ্চস্বরে ঈশ্বরের বাক্য বল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ুঃখজনক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ভাবে প্রচার করাটা বর্তমানে খুব জনপ্রিয় পন্থা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 প্রচারে বাইবেলের প্রতি একটা মৌলিক অবাধ্যতা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ধুনিক সেবকদের কাছে রয়েছে ‘‘প্রচার ত্যাগ করুন এবং শিক্ষাদানে চলে যান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যেমন পুরানো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ালের লোকেরা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আধুনিক সেবকেরা ঈশ্বরকে মান্য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যিশাইয়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ুক্তকন্ঠে ঘোষণা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 সংযত করিও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ধুনিক প্রচার যীশুর উদাহরণ অনুসরণ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‘‘ধর্ম্মধাম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উচ্চৈঃস্বরে কহ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7:28), </w:t>
      </w:r>
      <w:r>
        <w:rPr>
          <w:rFonts w:ascii="Vrinda" w:hAnsi="Vrinda" w:cs="Vrinda"/>
        </w:rPr>
        <w:t xml:space="preserve">না এটি সেই যীশুর মতন যখন তিনি ‘‘দাঁড়াইয়া উচ্চৈঃস্বরে কহ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7:37)| </w:t>
      </w:r>
      <w:r>
        <w:rPr>
          <w:rFonts w:ascii="Vrinda" w:hAnsi="Vrinda" w:cs="Vrinda"/>
        </w:rPr>
        <w:t>না এটি পঞ্চসপ্তমীর দিনের পিতর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‘‘তাহার রব উচ্চে তুলিলেন’’ এবং চিৎকার করে ঈশ্বরের দেওয়া বাক্যগুলি তাদের বল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2:14)| </w:t>
      </w:r>
      <w:r>
        <w:rPr>
          <w:rFonts w:ascii="Vrinda" w:hAnsi="Vrinda" w:cs="Vrinda"/>
        </w:rPr>
        <w:t>ডঃ জন গিল বলেছিলেন</w:t>
      </w:r>
      <w:r>
        <w:rPr>
          <w:rFonts w:cs="Vrinda" w:ascii="Vrinda" w:hAnsi="Vrinda"/>
        </w:rPr>
        <w:t xml:space="preserve">, </w:t>
      </w:r>
      <w:r>
        <w:rPr>
          <w:rFonts w:cs="Vrinda" w:ascii="Vrinda" w:hAnsi="Vrinda"/>
          <w:i/>
          <w:iCs/>
        </w:rPr>
        <w:t>‘‘</w:t>
      </w:r>
      <w:r>
        <w:rPr>
          <w:rFonts w:ascii="Vrinda" w:hAnsi="Vrinda" w:cs="Vrinda"/>
          <w:i/>
          <w:i/>
          <w:iCs/>
        </w:rPr>
        <w:t>এবং তাহার রব উচ্চ হইয়াছিল</w:t>
      </w:r>
      <w:r>
        <w:rPr>
          <w:rFonts w:cs="Vrinda" w:ascii="Vrinda" w:hAnsi="Vrinda"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যাহাতে সমগ্র জনতার দ্বারা তিনি শ্রুত হইতে পার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র ইহার সহিত আত্মার প্রবল আগ্রহ ও উৎসা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নের সহিষ্ণুতা দেখাইতে পার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কারণ উচ্চ হইতে আগত আত্মা পরিধান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মানুষ হইতে ভয়শূন্য ছিলেন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n Exposition of the New Testament;</w:t>
      </w:r>
      <w:r>
        <w:rPr>
          <w:rFonts w:cs="Times New Roman" w:ascii="Times New Roman" w:hAnsi="Times New Roman"/>
        </w:rPr>
        <w:t xml:space="preserve"> note on Acts 2:14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অবশ্যই আবার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i/>
          <w:i/>
          <w:iCs/>
        </w:rPr>
        <w:t>বর্তমানে আমাদের পুলপিটে ঈশ্বরের প্রতি একটি মৌলিক অবাধ্যতা রয়েছে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প্রচারের প্রথায় এবং ধরনে সেখানে একটি অতি ভয়ানক অবাধ্যতা রয়েছে</w:t>
      </w:r>
      <w:r>
        <w:rPr>
          <w:rFonts w:cs="Vrinda" w:ascii="Vrinda" w:hAnsi="Vrinda"/>
          <w:i/>
          <w:iCs/>
        </w:rPr>
        <w:t xml:space="preserve">| </w:t>
      </w:r>
      <w:r>
        <w:rPr>
          <w:rFonts w:ascii="Vrinda" w:hAnsi="Vrinda" w:cs="Vrinda"/>
        </w:rPr>
        <w:t>প্রেরিত পৌল শেষ দিনের ধর্ম্মভ্রষ্টতার চিহ্ন হিসাবে আমাদের এটা দেখ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বাক্য </w:t>
      </w:r>
      <w:r>
        <w:rPr>
          <w:rFonts w:ascii="Vrinda" w:hAnsi="Vrinda" w:cs="Vrinda"/>
          <w:u w:val="single"/>
        </w:rPr>
        <w:t>প্রচার</w:t>
      </w:r>
      <w:r>
        <w:rPr>
          <w:rFonts w:ascii="Vrinda" w:hAnsi="Vrinda" w:cs="Vrinda"/>
        </w:rPr>
        <w:t xml:space="preserve"> কর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কেননা এমন সময় আস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সময় লোকেরা নিরাময় শিক্ষা সহ্য করি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কাণচুল্‌কানিবিশিষ্ট হইয়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কান চুলকাইতে ইচ্ছুক হইয়া</w:t>
      </w:r>
      <w:r>
        <w:rPr>
          <w:rFonts w:cs="Vrinda" w:ascii="Vrinda" w:hAnsi="Vrinda"/>
        </w:rPr>
        <w:t xml:space="preserve">, NASV) </w:t>
      </w:r>
      <w:r>
        <w:rPr>
          <w:rFonts w:ascii="Vrinda" w:hAnsi="Vrinda" w:cs="Vrinda"/>
        </w:rPr>
        <w:t xml:space="preserve">আপন আপন অভিলাষ অনুসারে আপনাদের জন্য রাশি রাশি </w:t>
      </w:r>
      <w:r>
        <w:rPr>
          <w:rFonts w:ascii="Vrinda" w:hAnsi="Vrinda" w:cs="Vrinda"/>
          <w:u w:val="single"/>
        </w:rPr>
        <w:t>গুরু</w:t>
      </w:r>
      <w:r>
        <w:rPr>
          <w:rFonts w:ascii="Vrinda" w:hAnsi="Vrinda" w:cs="Vrinda"/>
        </w:rPr>
        <w:t xml:space="preserve"> ধরিবে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4:2, 3)| </w:t>
      </w:r>
      <w:r>
        <w:rPr>
          <w:rFonts w:ascii="Vrinda" w:hAnsi="Vrinda" w:cs="Vrinda"/>
        </w:rPr>
        <w:t>আমাদের সময়ে সেখানে অবিরাম ‘‘শিক্ষাদান’’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</w:t>
      </w:r>
      <w:r>
        <w:rPr>
          <w:rFonts w:ascii="Vrinda" w:hAnsi="Vrinda" w:cs="Vrinda"/>
          <w:u w:val="single"/>
        </w:rPr>
        <w:t>প্রচার</w:t>
      </w:r>
      <w:r>
        <w:rPr>
          <w:rFonts w:ascii="Vrinda" w:hAnsi="Vrinda" w:cs="Vrinda"/>
        </w:rPr>
        <w:t xml:space="preserve"> ভুলে যা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যা শুনি তার সবটা হল শিক্ষাদান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শিক্ষাদান’’ কোনরকম আগ্রহ এবং অগ্নি ছাড়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জকের সেমিনারীগুলিতে তারা শুধু এইটুকুই শেখ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ধূলোর মতন নীর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দ ধরে ধরে শিক্ষ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জনও সুসমাচার প্রচারের সম্মুখীন হ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ও ‘‘শিক্ষাদানের’’ দ্বারা তাদের আত্মিক নিদ্রায় বিঘ্ন ঘট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ছাগলকে ভেড়া হওয়ার ‘‘শিক্ষা’’ দি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পাপপূর্ণতা এবং আলস্যের বিষয়ে তাদের অবশ্যই </w:t>
      </w:r>
      <w:r>
        <w:rPr>
          <w:rFonts w:ascii="Vrinda" w:hAnsi="Vrinda" w:cs="Vrinda"/>
          <w:u w:val="single"/>
        </w:rPr>
        <w:t>প্রচার</w:t>
      </w:r>
      <w:r>
        <w:rPr>
          <w:rFonts w:ascii="Vrinda" w:hAnsi="Vrinda" w:cs="Vrinda"/>
        </w:rPr>
        <w:t xml:space="preserve"> পাওয়া উচিৎ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একজনের 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বল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ঘোষণা কর</w:t>
      </w:r>
      <w:r>
        <w:rPr>
          <w:rFonts w:ascii="Vrinda" w:hAnsi="Vrinda" w:cs="Vrinda"/>
        </w:rPr>
        <w:t xml:space="preserve">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40:6)| </w:t>
      </w:r>
      <w:r>
        <w:rPr>
          <w:rFonts w:ascii="Vrinda" w:hAnsi="Vrinda" w:cs="Vrinda"/>
          <w:i/>
          <w:i/>
          <w:iCs/>
        </w:rPr>
        <w:t xml:space="preserve">প্রকৃত সুসমাচার প্রচারের </w:t>
      </w:r>
      <w:r>
        <w:rPr>
          <w:rFonts w:ascii="Vrinda" w:hAnsi="Vrinda" w:cs="Vrinda"/>
        </w:rPr>
        <w:t>সেটাই হল রীতি</w:t>
      </w:r>
      <w:r>
        <w:rPr>
          <w:rFonts w:cs="Vrinda" w:ascii="Vrinda" w:hAnsi="Vrinda"/>
        </w:rPr>
        <w:t>!</w:t>
      </w:r>
      <w:r>
        <w:rPr>
          <w:rFonts w:cs="Vrinda" w:ascii="Vrinda" w:hAnsi="Vrinda"/>
          <w:i/>
          <w:iCs/>
        </w:rPr>
        <w:t xml:space="preserve"> </w:t>
      </w:r>
      <w:r>
        <w:rPr>
          <w:rFonts w:ascii="Vrinda" w:hAnsi="Vrinda" w:cs="Vrinda"/>
          <w:i/>
          <w:i/>
          <w:iCs/>
        </w:rPr>
        <w:t>মৃত হৃদয় এবং আলস্যপরায়ণ মনকে চালনা করতে ঈশ্বরের দ্বারা প্রচার ছাড়া অন্য কিছুই ব্যবহৃত হবে না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আলোড়নকারী </w:t>
      </w:r>
      <w:r>
        <w:rPr>
          <w:rFonts w:ascii="Vrinda" w:hAnsi="Vrinda" w:cs="Vrinda"/>
          <w:u w:val="single"/>
        </w:rPr>
        <w:t>প্রচার</w:t>
      </w:r>
      <w:r>
        <w:rPr>
          <w:rFonts w:ascii="Vrinda" w:hAnsi="Vrinda" w:cs="Vrinda"/>
        </w:rPr>
        <w:t xml:space="preserve"> ব্যতীত অন্য কিছুই সেটা কর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্রিয়ান 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ডওয়ার্ডস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উদ্দীপনায় প্রচারের একটি ক্ষমতা এবং কর্তৃত্ব আছে যাহাতে ঈশ্বরের বাক্য হৃদয় ও বিবেকের প্রতি হাতুড়ির ন্যায় আঘাত লইয়া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ই হইতেছে যথার্থভাবে সেই বিষয় যাহা বর্তমানে আমাদের অধিকাংশ প্রচার হইতে অনুপস্থিত থাক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মনুষ্যগণ যাহারা উদ্দীপনায় প্রচার করিতেছেন তাহারা সর্বদা ভয়রহিত এবং আগ্রহী হইয়া থাকেন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Revival! A People Saturated With God,</w:t>
      </w:r>
      <w:r>
        <w:rPr>
          <w:rFonts w:cs="Times New Roman" w:ascii="Times New Roman" w:hAnsi="Times New Roman"/>
        </w:rPr>
        <w:t xml:space="preserve"> Evangelical Press, 1997 edition, p. 103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‌স ছিলেন বিংশ শতাব্দীর বিখ্যাত প্রচারকদের মধ্যে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চার কাহাকে বল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জ্জ্বলিত যুক্তি</w:t>
      </w:r>
      <w:r>
        <w:rPr>
          <w:rFonts w:cs="Vrinda" w:ascii="Vrinda" w:hAnsi="Vrinda"/>
        </w:rPr>
        <w:t>!...</w:t>
      </w:r>
      <w:r>
        <w:rPr>
          <w:rFonts w:ascii="Vrinda" w:hAnsi="Vrinda" w:cs="Vrinda"/>
        </w:rPr>
        <w:t>ইহা হইতেছে জ্বলন্ত ঈশ্বরতত্ত্ব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একটি ঈশ্বরতত্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তে অগ্নি নাই উহা হইতেছে একটি ত্রুটিপূর্ণ ঈশ্বরতত্ত্ব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জ্বলন্ত এক মানুষের মাধ্যমে আগত ঈশ্বরতত্ত্বই হইতেছে প্রচার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আমি বলিতেছি যে একজন মানুষ যিনি কোন আবেগ ব্যতীত এই বিষয়ের উপরে বলিতে পারেন তাহার আর যাহাই হউক পুলপিটে থাকিবার কোন অধিকার না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এবং এমন একজনকে কখনও প্রবেশ করিবার অনুমতি দান করা উচিৎ নহে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Preaching and Preachers,</w:t>
      </w:r>
      <w:r>
        <w:rPr>
          <w:rFonts w:cs="Times New Roman" w:ascii="Times New Roman" w:hAnsi="Times New Roman"/>
        </w:rPr>
        <w:t xml:space="preserve"> p. 97)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খন যিশাইয়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ি </w:t>
      </w:r>
      <w:r>
        <w:rPr>
          <w:rFonts w:ascii="Vrinda" w:hAnsi="Vrinda" w:cs="Vrinda"/>
          <w:u w:val="single"/>
        </w:rPr>
        <w:t>কি</w:t>
      </w:r>
      <w:r>
        <w:rPr>
          <w:rFonts w:ascii="Vrinda" w:hAnsi="Vrinda" w:cs="Vrinda"/>
        </w:rPr>
        <w:t xml:space="preserve"> ঘোষণা করিব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40:6)| </w:t>
      </w:r>
      <w:r>
        <w:rPr>
          <w:rFonts w:ascii="Vrinda" w:hAnsi="Vrinda" w:cs="Vrinda"/>
        </w:rPr>
        <w:t>একজন যুবক আমাকে কিছু বলেছিলেন যা এক সেমিনারীর অধ্যাপকও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ছ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াস ব্যাপী একটি প্রচারের পরিকল্পনা আগে থেকে প্রস্তুত করে রাখ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এই ধরনের কাজ করেন এমন ব্যক্তিকে আমি একদম ঘৃণা করি</w:t>
      </w:r>
      <w:r>
        <w:rPr>
          <w:rFonts w:cs="Vrinda" w:ascii="Vrinda" w:hAnsi="Vrinda"/>
          <w:i/>
          <w:iCs/>
        </w:rPr>
        <w:t xml:space="preserve">! </w:t>
      </w:r>
      <w:r>
        <w:rPr>
          <w:rFonts w:ascii="Vrinda" w:hAnsi="Vrinda" w:cs="Vrinda"/>
          <w:i/>
          <w:i/>
          <w:iCs/>
        </w:rPr>
        <w:t>একজন মানুষ যিনি এটা করেন</w:t>
      </w:r>
      <w:r>
        <w:rPr>
          <w:rFonts w:cs="Vrinda" w:ascii="Vrinda" w:hAnsi="Vrinda"/>
          <w:i/>
          <w:iCs/>
        </w:rPr>
        <w:t xml:space="preserve">, </w:t>
      </w:r>
      <w:r>
        <w:rPr>
          <w:rFonts w:ascii="Vrinda" w:hAnsi="Vrinda" w:cs="Vrinda"/>
          <w:i/>
          <w:i/>
          <w:iCs/>
        </w:rPr>
        <w:t>তিনি কখনও ঈশ্বর</w:t>
      </w:r>
      <w:r>
        <w:rPr>
          <w:rFonts w:cs="Vrinda" w:ascii="Vrinda" w:hAnsi="Vrinda"/>
          <w:i/>
          <w:iCs/>
        </w:rPr>
        <w:t>-</w:t>
      </w:r>
      <w:r>
        <w:rPr>
          <w:rFonts w:ascii="Vrinda" w:hAnsi="Vrinda" w:cs="Vrinda"/>
          <w:i/>
          <w:i/>
          <w:iCs/>
        </w:rPr>
        <w:t>প্রদত্ত প্রচার পেতে পারেন না</w:t>
      </w:r>
      <w:r>
        <w:rPr>
          <w:rFonts w:cs="Vrinda" w:ascii="Vrinda" w:hAnsi="Vrinda"/>
          <w:i/>
          <w:iCs/>
        </w:rPr>
        <w:t xml:space="preserve">! </w:t>
      </w:r>
      <w:r>
        <w:rPr>
          <w:rFonts w:ascii="Vrinda" w:hAnsi="Vrinda" w:cs="Vrinda"/>
          <w:i/>
          <w:i/>
          <w:iCs/>
        </w:rPr>
        <w:t>এটা সম্ভব নয়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স্পারজিয়ন ছিলেন সর্বকালের সর্বশ্রেষ্ঠ প্র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খনও এইরকম ক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ত্যিকারের একজন প্রচারক তার ধর্ম্মোপদেশগুলির জন্য অবশ্যই ঈশ্বরকে জিজ্ঞাস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 তাকে সেগুলি দেওয়ার জন্য অপেক্ষা কর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মি কি ঘোষণা করিব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আমি অবশ্যই সেই বাণী ঘোষণা করবো যা ঈশ্বর আমাকে প্রচার করার জন্য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একজন বলেছেন যে আমি হিটলারের মতন প্রচার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দিক থেকে তিনি ঠিক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গভীর আবেগের সাথে হিটলার </w:t>
      </w:r>
      <w:r>
        <w:rPr>
          <w:rFonts w:ascii="Vrinda" w:hAnsi="Vrinda" w:cs="Vrinda"/>
          <w:u w:val="single"/>
        </w:rPr>
        <w:t>মিথ্যা</w:t>
      </w:r>
      <w:r>
        <w:rPr>
          <w:rFonts w:ascii="Vrinda" w:hAnsi="Vrinda" w:cs="Vrinda"/>
        </w:rPr>
        <w:t xml:space="preserve"> বল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উচিৎ গভীর আবেগের সাথে </w:t>
      </w:r>
      <w:r>
        <w:rPr>
          <w:rFonts w:ascii="Vrinda" w:hAnsi="Vrinda" w:cs="Vrinda"/>
          <w:u w:val="single"/>
        </w:rPr>
        <w:t>সত্য</w:t>
      </w:r>
      <w:r>
        <w:rPr>
          <w:rFonts w:ascii="Vrinda" w:hAnsi="Vrinda" w:cs="Vrinda"/>
        </w:rPr>
        <w:t xml:space="preserve"> বল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মাত্র আবেগপূর্ণ প্রচার মানুষদের কর্মের মধ্যে নিয়ে য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বাইবেলের ব্যাখ্যান তাদের ঘুম পাড়িয়ে দে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‌স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বর্তমান কালের প্রচার মানুষদের পরিত্রাণ দে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এমনকী মানুষদের বিরক্তও ক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েস্থানে তাহারা ছিলেন সেইস্থানেই তাহাদের নিপুণভাবে ছাড়িয়া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ন্দুমাত্র বিরক্ত না করিয়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টা ঠিক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দের বিরক্ত করার দরকার রয়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ক জনের র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বলিতেছে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ঘোষণা কর</w:t>
      </w:r>
      <w:r>
        <w:rPr>
          <w:rFonts w:cs="Vrinda" w:ascii="Vrinda" w:hAnsi="Vrinda"/>
          <w:sz w:val="20"/>
          <w:szCs w:val="20"/>
        </w:rPr>
        <w:t xml:space="preserve">,’ </w:t>
      </w:r>
      <w:r>
        <w:rPr>
          <w:rFonts w:ascii="Vrinda" w:hAnsi="Vrinda" w:cs="Vrinda"/>
          <w:sz w:val="20"/>
          <w:sz w:val="20"/>
          <w:szCs w:val="20"/>
        </w:rPr>
        <w:t>একজন কহিল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কি ঘোষণা করিব</w:t>
      </w:r>
      <w:r>
        <w:rPr>
          <w:rFonts w:cs="Vrinda" w:ascii="Vrinda" w:hAnsi="Vrinda"/>
          <w:sz w:val="20"/>
          <w:szCs w:val="20"/>
        </w:rPr>
        <w:t xml:space="preserve">?’ </w:t>
      </w:r>
      <w:r>
        <w:rPr>
          <w:rFonts w:ascii="Vrinda" w:hAnsi="Vrinda" w:cs="Vrinda"/>
          <w:sz w:val="20"/>
          <w:sz w:val="20"/>
          <w:szCs w:val="20"/>
        </w:rPr>
        <w:t>মর্ত্ত্যমাত্র তৃণস্বরূ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সমস্ত কান্তি ক্ষেত্রস্থ পুষ্পের তুল্য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ৃণ শুষ্ক হইয়া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ুষ্প ম্লান হইয়া পড়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40:6-8)|</w:t>
      </w:r>
    </w:p>
    <w:p>
      <w:pPr>
        <w:pStyle w:val="TextBody"/>
        <w:ind w:left="720" w:hanging="72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  <w:r>
        <w:br w:type="page"/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মি অবশ্যই জীবনের সংক্ষিপ্ততার বিষয় ঘোষণা করব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ক জনের র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বলিতেছে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ঘোষণা কর</w:t>
      </w:r>
      <w:r>
        <w:rPr>
          <w:rFonts w:cs="Vrinda" w:ascii="Vrinda" w:hAnsi="Vrinda"/>
          <w:sz w:val="20"/>
          <w:szCs w:val="20"/>
        </w:rPr>
        <w:t xml:space="preserve">,’ </w:t>
      </w:r>
      <w:r>
        <w:rPr>
          <w:rFonts w:ascii="Vrinda" w:hAnsi="Vrinda" w:cs="Vrinda"/>
          <w:sz w:val="20"/>
          <w:sz w:val="20"/>
          <w:szCs w:val="20"/>
        </w:rPr>
        <w:t>একজন কহিল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কি ঘোষণা করিব</w:t>
      </w:r>
      <w:r>
        <w:rPr>
          <w:rFonts w:cs="Vrinda" w:ascii="Vrinda" w:hAnsi="Vrinda"/>
          <w:sz w:val="20"/>
          <w:szCs w:val="20"/>
        </w:rPr>
        <w:t xml:space="preserve">?’ </w:t>
      </w:r>
      <w:r>
        <w:rPr>
          <w:rFonts w:ascii="Vrinda" w:hAnsi="Vrinda" w:cs="Vrinda"/>
          <w:sz w:val="20"/>
          <w:sz w:val="20"/>
          <w:szCs w:val="20"/>
        </w:rPr>
        <w:t>মর্ত্ত্যমাত্র তৃণস্বরূ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সমস্ত কান্তি ক্ষেত্রস্থ পুষ্পের তুল্য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ৃণ শুষ্ক হইয়া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ুষ্প ম্লান হইয়া পড়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40:6-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ুব তাড়াতাড়ি জীবন চল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খুব</w:t>
      </w:r>
      <w:r>
        <w:rPr>
          <w:rFonts w:ascii="Vrinda" w:hAnsi="Vrinda" w:cs="Vrinda"/>
        </w:rPr>
        <w:t xml:space="preserve"> তাড়াতাড়ি তা ঘ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মনে হয় যেন আপনার যৌবন অনন্তকাল ধরে থাক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িন্তু খুব তাড়াতাড়ি তা চল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মার জীবনস্মৃতি লিখ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ছেলে রবার্ট আমাকে তা করতে বল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কয়েক সপ্তাহের মধ্যেই আমার বয়স ছিয়াত্তর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ে হচ্ছে যেন মাত্র কয়েক মাস আগেই আমি একজন যুবক 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 আপনার ক্ষেত্রেও এইরকম হ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গ্রীষ্মের সূর্য্য উঠ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ঘাস হলুদ 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ফুলগুলি শুকিয়ে আর ঝর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ীবন অনি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্রুতগাম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স্থায়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ংক্ষি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্ষণজীব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যাকোব এই প্রসঙ্গে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ধনবান্‍ আপন অবনতির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কেননা সে তৃণপুষ্পের ন্যায় বিগত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ফলতঃ সূর্য্য সতাপে উঠ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তৃণ শুষ্ক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তাহার পুষ্প ঝরিয়া পড়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হার রূপের লাবণ্য নষ্ট হইয়া গে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তেমনি ধনবানও আপনার সকল গতিতে ম্লান হইয়া পড়ি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াকোব </w:t>
      </w:r>
      <w:r>
        <w:rPr>
          <w:rFonts w:cs="Vrinda" w:ascii="Vrinda" w:hAnsi="Vrinda"/>
          <w:sz w:val="20"/>
          <w:szCs w:val="20"/>
        </w:rPr>
        <w:t>1:10-1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ুব কম লোকেই এটা দেখতে প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কাজ করে এবং যা অনস্বীকার্য তা উপলব্ধি করা ব্যতীত এই জগতে এগিয়ে যাওয়ার জন্য খাবি খা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রা যা ভাবে তার তুলনায় খুব তাড়াতাড়ি এটা শেষ হয়ে যা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 দেখার জন্য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স্টুড </w:t>
      </w:r>
      <w:r>
        <w:rPr>
          <w:rFonts w:cs="Vrinda" w:ascii="Vrinda" w:hAnsi="Vrinda"/>
        </w:rPr>
        <w:t xml:space="preserve">(1860-1931) </w:t>
      </w:r>
      <w:r>
        <w:rPr>
          <w:rFonts w:ascii="Vrinda" w:hAnsi="Vrinda" w:cs="Vrinda"/>
        </w:rPr>
        <w:t>ছিলেন খুব অল্প কয়েকজন ধনী ব্যক্তিদের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ত্তরাধিকার সূত্রে তিনি এক বিশাল ধ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ম্পত্তির অধিকারী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তিনি এগুলি সমস্ত ত্যাগ কর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একজন মিশনারি হিসাবে চীনদেশে চলে গি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পরে আফ্রিকার গভীরতম অঞ্চলে চলে গিয়েছিলেন যখন তা খুবই বিপজ্জনক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িনি হলেন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্টুড যিন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মাত্র একটি জীব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শীঘ্র অতীত হইব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ুধু খ্রীষ্টের জন্য যাহা করিয়াছ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হা স্থায়ী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আশা করি প্রত্যেক যুবক 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্টুডের সম্বন্ধে পড়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কে আপনাদের নায়কদের একজন হিসাবে স্থান দে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মাত্র যদি আপনি এই কবিতাটির সত্যতা দেখতে পা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একমাত্র একটি জীব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শীঘ্র অতীত হইব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ুধু খ্রীষ্টের জন্য যাহা করিয়াছি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াহা স্থায়ী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স্তুতঃ মনুষ্য যদি সমুদয় লাভ করিয়া আপন প্রাণ খোয়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তাহার কি লাভ হইব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কিম্বা মনুষ্য আপন প্রাণের পরিবর্ত্তে কি দিতে পারে</w:t>
      </w:r>
      <w:r>
        <w:rPr>
          <w:rFonts w:cs="Vrinda" w:ascii="Vrinda" w:hAnsi="Vrinda"/>
          <w:sz w:val="20"/>
          <w:szCs w:val="20"/>
        </w:rPr>
        <w:t>?’’ (</w:t>
      </w:r>
      <w:r>
        <w:rPr>
          <w:rFonts w:ascii="Vrinda" w:hAnsi="Vrinda" w:cs="Vrinda"/>
          <w:sz w:val="20"/>
          <w:sz w:val="20"/>
          <w:szCs w:val="20"/>
        </w:rPr>
        <w:t xml:space="preserve">মার্ক </w:t>
      </w:r>
      <w:r>
        <w:rPr>
          <w:rFonts w:cs="Vrinda" w:ascii="Vrinda" w:hAnsi="Vrinda"/>
          <w:sz w:val="20"/>
          <w:szCs w:val="20"/>
        </w:rPr>
        <w:t>8:36, 37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ক জনের র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বলিতেছে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ঘোষণা কর</w:t>
      </w:r>
      <w:r>
        <w:rPr>
          <w:rFonts w:cs="Vrinda" w:ascii="Vrinda" w:hAnsi="Vrinda"/>
          <w:sz w:val="20"/>
          <w:szCs w:val="20"/>
        </w:rPr>
        <w:t xml:space="preserve">,’ </w:t>
      </w:r>
      <w:r>
        <w:rPr>
          <w:rFonts w:ascii="Vrinda" w:hAnsi="Vrinda" w:cs="Vrinda"/>
          <w:sz w:val="20"/>
          <w:sz w:val="20"/>
          <w:szCs w:val="20"/>
        </w:rPr>
        <w:t>একজন কহিল</w:t>
      </w:r>
      <w:r>
        <w:rPr>
          <w:rFonts w:cs="Vrinda" w:ascii="Vrinda" w:hAnsi="Vrinda"/>
          <w:sz w:val="20"/>
          <w:szCs w:val="20"/>
        </w:rPr>
        <w:t>, ‘</w:t>
      </w:r>
      <w:r>
        <w:rPr>
          <w:rFonts w:ascii="Vrinda" w:hAnsi="Vrinda" w:cs="Vrinda"/>
          <w:sz w:val="20"/>
          <w:sz w:val="20"/>
          <w:szCs w:val="20"/>
        </w:rPr>
        <w:t>কি ঘোষণা করিব</w:t>
      </w:r>
      <w:r>
        <w:rPr>
          <w:rFonts w:cs="Vrinda" w:ascii="Vrinda" w:hAnsi="Vrinda"/>
          <w:sz w:val="20"/>
          <w:szCs w:val="20"/>
        </w:rPr>
        <w:t xml:space="preserve">?’ </w:t>
      </w:r>
      <w:r>
        <w:rPr>
          <w:rFonts w:ascii="Vrinda" w:hAnsi="Vrinda" w:cs="Vrinda"/>
          <w:sz w:val="20"/>
          <w:sz w:val="20"/>
          <w:szCs w:val="20"/>
        </w:rPr>
        <w:t>মর্ত্ত্যমাত্র তৃণস্বরূ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সমস্ত কান্তি ক্ষেত্রস্থ পুষ্পের তুল্য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ৃণ শুষ্ক হইয়া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ুষ্প ম্লান হইয়া পড়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40:6-8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ইজন্যে আমাকে প্রায়ই জীবনের সংক্ষিপ্ততার বিষয়ে প্রচার করতে হ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র আপনারও অবশ্যই </w:t>
      </w:r>
      <w:r>
        <w:rPr>
          <w:rFonts w:ascii="Vrinda" w:hAnsi="Vrinda" w:cs="Vrinda"/>
          <w:u w:val="single"/>
        </w:rPr>
        <w:t>আপনার</w:t>
      </w:r>
      <w:r>
        <w:rPr>
          <w:rFonts w:ascii="Vrinda" w:hAnsi="Vrinda" w:cs="Vrinda"/>
        </w:rPr>
        <w:t xml:space="preserve"> নিজের জীবনের সংক্ষিপ্ততার বিষয়ে চিন্তা কর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রূপে আমাদের দিন গণনা করিতে শিক্ষা দ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আমরা প্রজ্ঞার চিত্ত লাভ কর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>90:12)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মি অবশ্যই পবিত্র আত্মার শুষ্ক কাজের ঘোষণা করব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 xml:space="preserve">এই </w:t>
      </w:r>
      <w:r>
        <w:rPr>
          <w:rFonts w:cs="Vrinda" w:ascii="Vrinda" w:hAnsi="Vrinda"/>
          <w:szCs w:val="22"/>
        </w:rPr>
        <w:t>"</w:t>
      </w:r>
      <w:r>
        <w:rPr>
          <w:rFonts w:ascii="Vrinda" w:hAnsi="Vrinda" w:cs="Vrinda"/>
          <w:szCs w:val="22"/>
        </w:rPr>
        <w:t>শুষ্ক</w:t>
      </w:r>
      <w:r>
        <w:rPr>
          <w:rFonts w:cs="Vrinda" w:ascii="Vrinda" w:hAnsi="Vrinda"/>
          <w:szCs w:val="22"/>
        </w:rPr>
        <w:t xml:space="preserve">" </w:t>
      </w:r>
      <w:r>
        <w:rPr>
          <w:rFonts w:ascii="Vrinda" w:hAnsi="Vrinda" w:cs="Vrinda"/>
          <w:szCs w:val="22"/>
        </w:rPr>
        <w:t>শব্দের অর্থ বিবর্ণ হও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ুকিয়ে যাও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র সতেজ ভাব হারানো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যিশাইয় </w:t>
      </w:r>
      <w:r>
        <w:rPr>
          <w:rFonts w:cs="Vrinda" w:ascii="Vrinda" w:hAnsi="Vrinda"/>
          <w:szCs w:val="22"/>
        </w:rPr>
        <w:t xml:space="preserve">40:7 </w:t>
      </w:r>
      <w:r>
        <w:rPr>
          <w:rFonts w:ascii="Vrinda" w:hAnsi="Vrinda" w:cs="Vrinda"/>
          <w:szCs w:val="22"/>
        </w:rPr>
        <w:t>পদটি বলছে</w:t>
      </w:r>
      <w:r>
        <w:rPr>
          <w:rFonts w:cs="Vrinda" w:ascii="Vrinda" w:hAnsi="Vrinda"/>
          <w:szCs w:val="22"/>
        </w:rPr>
        <w:t>,</w:t>
      </w:r>
      <w:r>
        <w:rPr>
          <w:rFonts w:cs="Vrinda" w:ascii="Vrinda" w:hAnsi="Vrinda"/>
          <w:sz w:val="24"/>
        </w:rPr>
        <w:t xml:space="preserve"> </w:t>
      </w:r>
    </w:p>
    <w:p>
      <w:pPr>
        <w:pStyle w:val="TextBody"/>
        <w:ind w:left="720" w:hanging="72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ৃণ শুষ্ক হইয়া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ুষ্প ম্লান হইয়া পড়ে </w:t>
      </w:r>
      <w:r>
        <w:rPr>
          <w:rFonts w:ascii="Vrinda" w:hAnsi="Vrinda" w:cs="Vrinda"/>
          <w:sz w:val="20"/>
          <w:sz w:val="20"/>
          <w:szCs w:val="20"/>
          <w:u w:val="single"/>
        </w:rPr>
        <w:t>কারণ</w:t>
      </w:r>
      <w:r>
        <w:rPr>
          <w:rFonts w:ascii="Vrinda" w:hAnsi="Vrinda" w:cs="Vrinda"/>
          <w:sz w:val="20"/>
          <w:sz w:val="20"/>
          <w:szCs w:val="20"/>
        </w:rPr>
        <w:t xml:space="preserve"> তাহার উপরে সদাপ্রভুর নিঃশ্বাস বহ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ত্যই লোকেরা তৃণস্বরূপ’’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40:7)|</w:t>
      </w:r>
    </w:p>
    <w:p>
      <w:pPr>
        <w:pStyle w:val="TextBody"/>
        <w:ind w:right="1440" w:hanging="0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স্পারজিয়ন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ঈশ্বরের আত্ম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য়ুর ন্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বশ্যই আপনার আত্মার ক্ষেত্রের উপর দিয়া বহি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ফলতঃ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আপনা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সৌন্দর্য্যকে ম্লান পুষ্পের ন্যায় করি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িনি অবশ্য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আপনাকে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পাপের চেতনা দেব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যাহাত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আপনি হয়ত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 xml:space="preserve">দেখিতে পাইবেন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আপনা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পতিত স্বভাব হইতেছে ইহার নিজস্ব কলুষ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দেখিবেন যে ‘যাহা তাহাদের মাংসে রহিয়াছে তাহা ঈশ্বরকে সন্তুষ্ট করিতে পারে না</w:t>
      </w:r>
      <w:r>
        <w:rPr>
          <w:rFonts w:cs="Vrinda" w:ascii="Vrinda" w:hAnsi="Vrinda"/>
          <w:szCs w:val="22"/>
        </w:rPr>
        <w:t>|’ [</w:t>
      </w:r>
      <w:r>
        <w:rPr>
          <w:rFonts w:ascii="Vrinda" w:hAnsi="Vrinda" w:cs="Vrinda"/>
          <w:szCs w:val="22"/>
        </w:rPr>
        <w:t>উহা আমরা হয়ত অনুভব করিব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আমাদের পূর্বের মাংসিক জীবনের উপরে মৃত্যুর দন্ডাজ্ঞা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একমাত্র অসুস্থরাই চিকিৎসক চাহিব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জাগরিত পাপ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তিনি যাচ্ঞা করেন যে ঈশ্বর তাহার উপরে করুণা করু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ইহা দেখিয়া আশ্চর্য্যান্বিত হইয়া যান 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দ্রুততায় শান্তির পরিবর্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র আত্মা ঈশ্বরের ক্রোধের অনুভূতি পাইয়া অবনত হইতেছ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কারণ আপনি কখনও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খ্রীষ্টের রক্তের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 xml:space="preserve">মূল্য দিবেন না যাহা আমাদের সকল পাপ হইতে শুচি করিয়াছে যদি আপনাকে প্রথমেই এই শোক করিতে বাধ্য না করা হইয়া থাকে যে আপনি এক অশুচি ব্যক্তি’’ </w:t>
      </w:r>
      <w:r>
        <w:rPr/>
        <w:t>(“The Withering Work of the Spirit,” pp. 375, 376)</w:t>
      </w:r>
      <w:r>
        <w:rPr>
          <w:rFonts w:cs="Vrinda" w:ascii="Vrinda" w:hAnsi="Vrinda"/>
        </w:rPr>
        <w:t>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হচ্ছে পবিত্র আত্মার শুষ্ক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 হল পবিত্র আত্মার কাজ যা আপনার মিথ্যা আশাকে শুকিয়ে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পনাকে আপনার হৃদয়ের মৃতাবস্থাকে দেখ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পনার মনের সমস্ত আশাকে শুকিয়ে দে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 আপনাকে দেখতে বাধ্য করে যে আপনার </w:t>
      </w:r>
      <w:r>
        <w:rPr>
          <w:rFonts w:ascii="Vrinda" w:hAnsi="Vrinda" w:cs="Vrinda"/>
          <w:i/>
          <w:i/>
          <w:iCs/>
        </w:rPr>
        <w:t>একমাত্র প্রকৃত আশ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i/>
          <w:i/>
          <w:iCs/>
        </w:rPr>
        <w:t>নিহিত রয়েছে</w:t>
      </w:r>
      <w:r>
        <w:rPr>
          <w:rFonts w:ascii="Vrinda" w:hAnsi="Vrinda" w:cs="Vrinda"/>
        </w:rPr>
        <w:t xml:space="preserve"> খ্রীষ্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পাপ থেকে রক্ষা করতে যিনি আপনার পরিবর্তে ক্রুশের উপরে প্রাণত্যা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পবিত্র আত্মা আপনার আত্মাকে ‘‘শুষ্ক’’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তখন</w:t>
      </w:r>
      <w:r>
        <w:rPr>
          <w:rFonts w:ascii="Vrinda" w:hAnsi="Vrinda" w:cs="Vrinda"/>
        </w:rPr>
        <w:t xml:space="preserve"> আপনি দেখবেন যে আপনার তথাকথিত ‘‘উত্তমতা’’ কেবল মলিন পোষাক ছাড়া আর কিছু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এতদিন ধরে আপনি যা করেছেন তার কিছুই আপনাকে ঈশ্বরের কাছে গ্রহণযোগ্য করে তুলতে পারে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ে যা কিছু আপনি করেছেন সেগুলি আপনাকে বিচার এবং নরক থেকে রক্ষা করতে পারে না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সেই কারণে ঈশ্বর আপনাকে একটি মিথ্যা মন পরিবর্তন করত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শান্তি দেওয়ার আগে তিনি আপনাকে অনেকগুলি মিথ্যা মন পরিবর্তন পেত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তা বোঝায় না যে ঈশ্বর আপনাকে পরিত্যাগ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োটেই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মিথ্যা মন পরিবর্তগুলি ঈশ্বর ব্যবহার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গুলি ব্যবহার করছেন আপনাকে এই ঘোষণায় বাধ্য করতে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মস্ত মাংস হয় তৃ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মস্ত উত্তমতা উহাতে মাঠের পুষ্পের ন্যায়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নিজেকে রক্ষা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কাজ করার বা কিছু বলার মিথ্যা আশাকে ঈশ্বর বিবর্ণ ও শুষ্ক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ন্‌ নিউটন বলেছিলেন</w:t>
      </w:r>
      <w:r>
        <w:rPr>
          <w:rFonts w:cs="Vrinda" w:ascii="Vrinda" w:hAnsi="Vrinda"/>
        </w:rPr>
        <w:t>,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আশা করেছিলাম কিছু অনুকূল দন্ডের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ৎক্ষণাৎ তিনি আমার বিনতির উত্তর দিল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ও তাঁহার ভালবাসার দ্বারা দূর্বার শক্তি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ার পাপসকল নিমজ্জিত করেছে এবং আমাকে বিশ্রাম দিয়েছ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এই সকলের পরিবর্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আমাকে অনুভব করতে প্রস্তুত করেছেন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ার হৃদয়ের গুপ্ত দিয়াব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ও নরকের শক্তি ক্রোধ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ার হৃদয়ের সকল অংশে আঘাত করেছ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ascii="Vrinda" w:hAnsi="Vrinda" w:cs="Vrinda"/>
          <w:szCs w:val="22"/>
        </w:rPr>
        <w:t>আয়াকো’কে জিজ্ঞাস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ড্যানী’কে জিজ্ঞাস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জন্‌ কেগান’কে জিজ্ঞাস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াকে জিজ্ঞাসা করু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মরা সকলেই আমাদের বিশ্রাম দেওয়ার জন্য ঈশ্বরের কাছে ঘোষণা করেছিলাম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পরিবর্তে তিনি আমাদের শেলী ন্যাগনের মতন অনুভূতি পেতে বাধ্য কর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মহিলা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মি নিজের মধ্যে এত </w:t>
      </w:r>
      <w:r>
        <w:rPr>
          <w:rFonts w:ascii="Vrinda" w:hAnsi="Vrinda" w:cs="Vrinda"/>
          <w:szCs w:val="22"/>
          <w:u w:val="single"/>
        </w:rPr>
        <w:t>হতাশা</w:t>
      </w:r>
      <w:r>
        <w:rPr>
          <w:rFonts w:ascii="Vrinda" w:hAnsi="Vrinda" w:cs="Vrinda"/>
          <w:szCs w:val="22"/>
        </w:rPr>
        <w:t xml:space="preserve"> অনুভব করিয়াছিলাম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আর একটি মেয়ে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মি নিজেকে লইয়া অতি </w:t>
      </w:r>
      <w:r>
        <w:rPr>
          <w:rFonts w:ascii="Vrinda" w:hAnsi="Vrinda" w:cs="Vrinda"/>
          <w:szCs w:val="22"/>
          <w:u w:val="single"/>
        </w:rPr>
        <w:t>অসন্তুষ্ট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ডঃ কেগান এবং আমি তাকে বলেছিলাম তাকে অবশ্যই শুধু ‘‘অসন্তুষ্ট’’ হওয়ার চেয়ে আরও বেশী কিছু অনুভব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েলীর মত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কেও অবশ্যই ‘‘হতাশাগ্রস্ত’’ অনুভব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তক্ষণ না আপনি অনুভব করছেন যে নিজেকে নিয়ে আপনি সম্পূর্ণভাবে ‘‘হতাশ’’ হয়েছেন ততক্ষণ আপনি সেই শুষ্কত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আভ্যন্তরীন দিশাহীনতার অভিজ্ঞতা লাভ করবেন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তাদের মধ্যে খুব সাধারন এক অনুভূতি যারা প্রকৃতভাবে মন পরিবর্তন করেছ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/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শুষ্ক’’ শব্দটি খুব গুরুত্বপূর্ণ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প্রতি কি ঘটছে তা বুঝতে পারার মানে কি সেটা আপনাকে অবশ্যই জানতে হবে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শুষ্ক’’ শব্দের মানে হল ‘‘লজ্জিত হওয়া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শুকিয়ে যাওয়া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জলের মতন</w:t>
      </w:r>
      <w:r>
        <w:rPr>
          <w:rFonts w:cs="Vrinda" w:ascii="Vrinda" w:hAnsi="Vrinda"/>
          <w:szCs w:val="22"/>
        </w:rPr>
        <w:t>)...</w:t>
      </w:r>
      <w:r>
        <w:rPr>
          <w:rFonts w:ascii="Vrinda" w:hAnsi="Vrinda" w:cs="Vrinda"/>
          <w:szCs w:val="22"/>
        </w:rPr>
        <w:t>লজ্জা পাও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িভ্রান্ত ক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ছুঁড়ে ফেলে দেওয়া’’ </w:t>
      </w:r>
      <w:r>
        <w:rPr>
          <w:rFonts w:cs="Vrinda" w:ascii="Vrinda" w:hAnsi="Vrinda"/>
          <w:szCs w:val="22"/>
        </w:rPr>
        <w:t>(Strong #300)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ৃণ শুষ্ক হইয়া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ুষ্প ম্লান হইয়া পড়ে </w:t>
      </w:r>
      <w:r>
        <w:rPr>
          <w:rFonts w:ascii="Vrinda" w:hAnsi="Vrinda" w:cs="Vrinda"/>
          <w:sz w:val="20"/>
          <w:sz w:val="20"/>
          <w:szCs w:val="20"/>
          <w:u w:val="single"/>
        </w:rPr>
        <w:t>কারণ</w:t>
      </w:r>
      <w:r>
        <w:rPr>
          <w:rFonts w:ascii="Vrinda" w:hAnsi="Vrinda" w:cs="Vrinda"/>
          <w:sz w:val="20"/>
          <w:sz w:val="20"/>
          <w:szCs w:val="20"/>
        </w:rPr>
        <w:t xml:space="preserve"> তাহার উপরে সদাপ্রভুর নিঃশ্বাস বহ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ত্যই লোকেরা তৃণস্বরূপ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40: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রকম আপনার অন্তরেও অবশ্যই ঘট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বিত্র আত্মা অবশ্যই আপনার আত্মবিশ্বাসকে ম্লান এবং শুষ্ক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তক্ষণ না আপনার হৃদয় একটি মৃতপ্রায় ফুলের মত তাজাভাব হারাচ্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তক্ষণ না আপনি নিজের কলুষিত স্বভাবের জন্য অপ্রস্তুত এবং লজ্জিত হ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শেলী তার মন পরিবর্তনের আগ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নিজের মধ্যে এত হতাশা অনুভব করিয়াছিলাম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কটি প্রকৃত মন পরিবর্তনে এইরকমই হয়ে থাক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ৃণ </w:t>
      </w:r>
      <w:r>
        <w:rPr>
          <w:rFonts w:ascii="Vrinda" w:hAnsi="Vrinda" w:cs="Vrinda"/>
          <w:sz w:val="20"/>
          <w:sz w:val="20"/>
          <w:szCs w:val="20"/>
          <w:u w:val="single"/>
        </w:rPr>
        <w:t>শুষ্ক</w:t>
      </w:r>
      <w:r>
        <w:rPr>
          <w:rFonts w:ascii="Vrinda" w:hAnsi="Vrinda" w:cs="Vrinda"/>
          <w:sz w:val="20"/>
          <w:sz w:val="20"/>
          <w:szCs w:val="20"/>
        </w:rPr>
        <w:t xml:space="preserve"> হইয়া য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পুষ্প ম্লান হইয়া পড়ে </w:t>
      </w:r>
      <w:r>
        <w:rPr>
          <w:rFonts w:ascii="Vrinda" w:hAnsi="Vrinda" w:cs="Vrinda"/>
          <w:sz w:val="20"/>
          <w:sz w:val="20"/>
          <w:szCs w:val="20"/>
          <w:u w:val="single"/>
        </w:rPr>
        <w:t>কারণ</w:t>
      </w:r>
      <w:r>
        <w:rPr>
          <w:rFonts w:ascii="Vrinda" w:hAnsi="Vrinda" w:cs="Vrinda"/>
          <w:sz w:val="20"/>
          <w:sz w:val="20"/>
          <w:szCs w:val="20"/>
        </w:rPr>
        <w:t xml:space="preserve"> তাহার উপরে সদাপ্রভুর নিঃশ্বাস বহ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ত্যই লোকেরা তৃণস্বরূপ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40: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খন আপনি নিজেকে নিয়ে হতাশাগ্রস্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াদের অবশ্যই আপনাকে বলতে হবে যীশুকে বিশ্বাস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ঁর রক্তের দ্বারা আপনাকে সমস্ত পাপ থেকে শুচি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বিচার থেকে আপনাকে রক্ষা কর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মহান সুসমাচার প্রচারক জর্জ হোয়াইটফিল্ড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 কি আপনাকে কখনও দেখাইয়াছেন যে আপনার যীশুতে বিশ্বাস না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খনও কি আপনি প্রার্থনা করিয়াছ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সাহায্য করুন খ্রীষ্টের উপরে নির্ভর করিতে’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খ্রীষ্টের নিকটে আসিবার জন্য আপনার অযোগ্যতাকে ঈশ্বর কি কখনও আপনাকে উপলব্ধি করাই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ে বিশ্বাস স্থাপন করিতে আপনাকে প্রার্থনায় আর্তনাদ করাইয়া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তাহা না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হৃদয়ে কোন শান্তি থাকি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মৃত্যু হইবার এবং আর কোন সুযোগ না পাইবার পূর্ব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ঈশ্বর আপনাকে যীশুতে বিশ্বাস রাখিতে অটুট শান্তি দিন </w:t>
      </w:r>
      <w:r>
        <w:rPr>
          <w:rFonts w:cs="Vrinda" w:ascii="Vrinda" w:hAnsi="Vrinda"/>
        </w:rPr>
        <w:t xml:space="preserve">(‘‘The Method of Grace’’)| </w:t>
      </w:r>
      <w:r>
        <w:rPr>
          <w:rFonts w:ascii="Vrinda" w:hAnsi="Vrinda" w:cs="Vrinda"/>
        </w:rPr>
        <w:t>আপনি একটি প্রকৃত মন পরিবর্তন পাইবার পূর্বেই পাপের সহিত কঠোর সংগ্রামের একটি অভিজ্ঞতা আপনাকে অবশ্যই পাইতে হ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েৎসিমানীর বাগানে যখন আপনার পাপের বোঝা খ্রীষ্টের উপরে চাপানো হইয়াছিল তখন খ্রীষ্টের যাহা অনুভূতি হইয়াছিল তাহার অন্ততঃ কিছুটা আপনাকেও অনুভব করিতে হ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তাহার সেই অনুভূতির কিছুটা অনুভব করিতে হইবে যখন তিনি আর্তনাদ করিয়া বলিয়া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প্রাণ মরণ পর্য্যন্ত দুঃখার্ত্ত হইয়া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হে আমার পিত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হই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এই পানপাত্র আমার নিকট হইতে দূরে যাউক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6:38, 39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উঠে দাঁড়ান এবং </w:t>
      </w:r>
      <w:r>
        <w:rPr>
          <w:rFonts w:cs="Vrinda" w:ascii="Vrinda" w:hAnsi="Vrinda"/>
        </w:rPr>
        <w:t xml:space="preserve">10 </w:t>
      </w:r>
      <w:r>
        <w:rPr>
          <w:rFonts w:ascii="Vrinda" w:hAnsi="Vrinda" w:cs="Vrinda"/>
        </w:rPr>
        <w:t>নং গানটি করু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য় পাপী</w:t>
      </w:r>
      <w:r>
        <w:rPr>
          <w:rFonts w:cs="Vrinda" w:ascii="Vrinda" w:hAnsi="Vrinda"/>
        </w:rPr>
        <w:t>|’’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য় পাপ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ীন ও জঘ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দুর্বল ও আহ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সুস্থ ও ক্ষতপূর্ণ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পূর্ণ দরদ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েম ও ক্ষমতা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 আপনাকে উদ্ধার করিতে প্রস্তুত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আর সন্দেহ করিও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সক্ষ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সক্ষ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ইচ্ছা কর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র সন্দেহ করিও 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সক্ষ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সক্ষম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ইচ্ছা কর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রিশ্রান্ত ও ভারাক্রান্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সু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চূর্ণ ও ভগ্ন এবং পতিত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পনার উত্তমতায় যদি অপেক্ষা কর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পনি কোনমতে আসিতে পারিবেন না</w:t>
      </w:r>
      <w:r>
        <w:rPr>
          <w:rFonts w:cs="Vrinda" w:ascii="Vrinda" w:hAnsi="Vrinda"/>
          <w:sz w:val="20"/>
        </w:rPr>
        <w:t>: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ধার্ম্মিকতা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ার্ম্মিকতা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 আসিয়াছেন পাপীদের ডাকিত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ধার্ম্মিকতা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ধার্ম্মিকতা ন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ীশু আসিয়াছেন পাপীদের ডাকিত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  <w:r>
        <w:br w:type="page"/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দেখ অধিষ্ঠিত পরিত্রা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হার রক্তের যোগ্যতার জন্য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নতি করিতেছ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ঁহার উপরে নিজেকে ছুঁড়িয়া দা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বিশ্বাসে অন্যের অনধিকার না হউক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েহ নয় শুধু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হ নয় শুধু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শাহীন পাপীর উত্তম করিতে পার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-9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কেহ নয় শুধু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েহ নয় শুধু যীশ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শাহীন পাপীর উত্তম করিতে পারেন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1440" w:right="0" w:hanging="0"/>
        <w:rPr/>
      </w:pPr>
      <w:r>
        <w:rPr/>
        <w:t>(“Come, Ye Sinners” by Joseph Hart, 1712-1768; altered by the Pastor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খন একজন আশান্বিত মনপরিবর্তনকারীর কথা শুনুন। এখানে একজন যুবকের সাক্ষ্য দেওয়া হ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আমি নিজেকে উদ্ধার করিবার একটি পথ খুঁজিত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গর্বে পরিপূর্ণ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তই গর্বিত যে নিজের নিকটে স্বীকার করিতাম যে আমি অত্যধিক গর্বিত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এখনও মনে আছে যে যীশুকে বিশ্বাস না করিবার জন্য কিভাবে আমি ঈশ্বরের বিরুদ্ধে লড়াই করিয়াছিলাম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প্রত্যহ প্রার্থনা ‘‘অনুশীলন’’ করিব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্ডলীর কাজকর্মের সহিত অধিক জড়িত হইব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াইবেল পাঠ শুরু কর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আমার নিজের অন্তরে কোন আভ্যন্তরীন শান্তি খুঁজিয়া পাই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তরের অতি গভী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জানিতাম আমি এখনও দিশাহারা কিন্তু অতি গর্বিত এবং ইহার সম্মুখীন হইবার পক্ষে অতি ভীর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কে লুকাইয়া রাখিয়াছিলাম সেই চিন্তা হইতে যে আমি ছিলাম এক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জের চিত্তবিক্ষেপ কর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সব করিতাম যাহা আমি পারিতাম সেই চিন্তাকে দূরে রাখ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বিশ্বাসের ন্যায্যতা প্রতিপাদন কর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াপপূর্ণ স্বভাব হইতে নিজেকে অপেক্ষাকৃত উত্তম অনুভব করাইতে আমি যে কোন অজুহাত খুঁজ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খন ঈশ্বর স্বর্গ খুলিয়াছিলেন এবং উদ্দীপনা পাঠাই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রও এক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গর্ব অতি প্রকট হইল উহা স্বীকার করিতে যে নিজেকে উদ্ধার করিতে আমার যীশুর প্রয়োজন হইয়াছি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ই মুহূ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সিকভাবে আমি বিধ্বস্ত হই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দেখিতে শুরু করিয়াছিলাম যে আমি যাহাই করি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নিজস্ব পাপ হ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তে বিশ্বাস না রাখিবার জন্য আমার পাপ হ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ধার্ম্মিক হইবার জন্য আমার পাপ হইতে আমি নিজেকে রক্ষা করিতে পারি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ছিলাম অসহ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কে বিশ্বাস করিতে চেষ্টা করিয়া নিজের অন্তরে আমি সংগ্রাম করিতেছিলাম কিন্তু আমার গর্ব আমাকে উহা করিতে দিতেছিল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ি সমস্ত আশা ত্যাগ করিয়া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নিজেকে ত্যাগ কর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ভব করিতেছিলাম আমার পাপ আমার সমস্ত চিন্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স্ত অনুভূতিকে চাপিয়া ধর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ঁচিয়া থাকিতে আমি অসুস্থ অনুভব কর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ই মুহূ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আশ্চর্য্য ঘটনার মাধ্য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আমার নিকটে আস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জীবনে প্রথমবার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াঁহাকে বিশ্বাস কর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ীশুর নিকটে আসিবার চেষ্টা করিতেছিলাম কিন্তু আমি পারি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খন আমি ভাবিলাম যে আমি কখনও উদ্ধার পাইব না তখনই যীশু আমার নিকটে আস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যীশু আমার নিকটে আস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ঁহাতে বিশ্বাস স্থাপন করা অতি সহজ হইয়াছিল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যীশু আমাকে স্বীকার করিয়াছিলেন এবং তাঁহার রক্ত দিয়া আমাকে ধৌত করাইয়াছিলেন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আমার অন্তরের প্রত্যেকটি উত্তমতার কারণ এই যে যীশু আমাকে উদ্ধার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ি যীশুর বিষয়ে চিন্তা করি তখন অশ্রুজল ধরিয়া রাখিতে পার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নন্দের অশ্র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জন্য তিনি যাহা করিয়াছেন তাহার প্রতি কৃতজ্ঞতার অশ্র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জন্য যীশুর সমস্ত ভালবাসা লই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সম্ভবত তাঁহাকে যথেষ্ট ভালবাসিতে পার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াঁহাকে যথেষ্ট ধন্যবাদ দিতে পা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সাকুল্যে আমি পারি আমার সেরাটি দ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রিত্রাতার জন্য আমার জীব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ব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ব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ind w:right="-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Come, Holy Spirit, Heavenly Dove” (by Dr. Isaac Watts, 1674-1748; </w:t>
      </w:r>
    </w:p>
    <w:p>
      <w:pPr>
        <w:pStyle w:val="Normal"/>
        <w:ind w:right="-288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to the tune of “O Set Ye Open Unto Me”)</w:t>
      </w:r>
      <w:r>
        <w:rPr>
          <w:rFonts w:cs="Vrinda" w:ascii="Vrinda" w:hAnsi="Vrinda"/>
          <w:sz w:val="24"/>
          <w:szCs w:val="24"/>
        </w:rPr>
        <w:t xml:space="preserve"> |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br w:type="page"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20"/>
          <w:szCs w:val="28"/>
        </w:rPr>
      </w:pPr>
      <w:r>
        <w:rPr>
          <w:rFonts w:cs="Vrinda" w:ascii="Vrinda" w:hAnsi="Vrinda"/>
          <w:b w:val="false"/>
          <w:sz w:val="20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ঈশ্বরের আত্মার শুষ্ক কাজ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এক জনের র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বলিতেছে</w:t>
      </w:r>
      <w:r>
        <w:rPr>
          <w:rFonts w:cs="Vrinda" w:ascii="Vrinda" w:hAnsi="Vrinda"/>
          <w:sz w:val="24"/>
          <w:szCs w:val="24"/>
        </w:rPr>
        <w:t>, ‘</w:t>
      </w:r>
      <w:r>
        <w:rPr>
          <w:rFonts w:ascii="Vrinda" w:hAnsi="Vrinda" w:cs="Vrinda"/>
          <w:sz w:val="24"/>
          <w:sz w:val="24"/>
          <w:szCs w:val="24"/>
        </w:rPr>
        <w:t>ঘোষণা কর</w:t>
      </w:r>
      <w:r>
        <w:rPr>
          <w:rFonts w:cs="Vrinda" w:ascii="Vrinda" w:hAnsi="Vrinda"/>
          <w:sz w:val="24"/>
          <w:szCs w:val="24"/>
        </w:rPr>
        <w:t xml:space="preserve">,’ </w:t>
      </w:r>
      <w:r>
        <w:rPr>
          <w:rFonts w:ascii="Vrinda" w:hAnsi="Vrinda" w:cs="Vrinda"/>
          <w:sz w:val="24"/>
          <w:sz w:val="24"/>
          <w:szCs w:val="24"/>
        </w:rPr>
        <w:t>একজন কহিল</w:t>
      </w:r>
      <w:r>
        <w:rPr>
          <w:rFonts w:cs="Vrinda" w:ascii="Vrinda" w:hAnsi="Vrinda"/>
          <w:sz w:val="24"/>
          <w:szCs w:val="24"/>
        </w:rPr>
        <w:t>, ‘</w:t>
      </w:r>
      <w:r>
        <w:rPr>
          <w:rFonts w:ascii="Vrinda" w:hAnsi="Vrinda" w:cs="Vrinda"/>
          <w:sz w:val="24"/>
          <w:sz w:val="24"/>
          <w:szCs w:val="24"/>
        </w:rPr>
        <w:t>কি ঘোষণা করিব</w:t>
      </w:r>
      <w:r>
        <w:rPr>
          <w:rFonts w:cs="Vrinda" w:ascii="Vrinda" w:hAnsi="Vrinda"/>
          <w:sz w:val="24"/>
          <w:szCs w:val="24"/>
        </w:rPr>
        <w:t xml:space="preserve">?’ </w:t>
      </w:r>
      <w:r>
        <w:rPr>
          <w:rFonts w:ascii="Vrinda" w:hAnsi="Vrinda" w:cs="Vrinda"/>
          <w:sz w:val="24"/>
          <w:sz w:val="24"/>
          <w:szCs w:val="24"/>
        </w:rPr>
        <w:t>মর্ত্ত্যমাত্র তৃণস্বরূপ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 সমস্ত কান্তি ক্ষেত্রস্থ পুষ্পের তুল্য</w:t>
      </w:r>
      <w:r>
        <w:rPr>
          <w:rFonts w:cs="Vrinda" w:ascii="Vrinda" w:hAnsi="Vrinda"/>
          <w:sz w:val="24"/>
          <w:szCs w:val="24"/>
        </w:rPr>
        <w:t>...</w:t>
      </w:r>
      <w:r>
        <w:rPr>
          <w:rFonts w:ascii="Vrinda" w:hAnsi="Vrinda" w:cs="Vrinda"/>
          <w:sz w:val="24"/>
          <w:sz w:val="24"/>
          <w:szCs w:val="24"/>
        </w:rPr>
        <w:t>তৃণ শুষ্ক হইয়া যা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ুষ্প ম্লান হইয়া পড়ে কারণ তাহার উপরে সদাপ্রভুর নিঃশ্বাস বহ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সত্যই লোকেরা তৃণস্বরূপ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ৃণ শুষ্ক হইয়া যা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ুষ্প ম্লান হইয়া পড়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কিন্তু আমাদের ঈশ্বরের বাক্য চিরকাল থাকি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>40:6-8)|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540" w:right="630" w:hanging="90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শাইয় </w:t>
      </w:r>
      <w:r>
        <w:rPr>
          <w:rFonts w:cs="Vrinda" w:ascii="Vrinda" w:hAnsi="Vrinda"/>
          <w:sz w:val="24"/>
          <w:szCs w:val="24"/>
        </w:rPr>
        <w:t xml:space="preserve">40:5; 58:1; 40:3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:23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7:28, 37;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 xml:space="preserve">2:14;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>4:2, 3)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630" w:leader="none"/>
        </w:tabs>
        <w:ind w:left="900" w:hanging="720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>আমি অবশ্যই জীবনের সংক্ষিপ্ততার বিষয় ঘোষণা করব</w:t>
      </w:r>
      <w:r>
        <w:rPr>
          <w:rFonts w:cs="Vrinda" w:ascii="Vrinda" w:hAnsi="Vrinda"/>
          <w:sz w:val="24"/>
        </w:rPr>
        <w:t>,</w:t>
      </w:r>
    </w:p>
    <w:p>
      <w:pPr>
        <w:pStyle w:val="Normal"/>
        <w:tabs>
          <w:tab w:val="clear" w:pos="432"/>
          <w:tab w:val="left" w:pos="720" w:leader="none"/>
        </w:tabs>
        <w:ind w:left="900" w:hanging="72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ab/>
        <w:tab/>
      </w:r>
      <w:r>
        <w:rPr>
          <w:rFonts w:ascii="Vrinda" w:hAnsi="Vrinda" w:cs="Vrinda"/>
          <w:sz w:val="24"/>
          <w:sz w:val="24"/>
        </w:rPr>
        <w:t xml:space="preserve">যিশাইয় </w:t>
      </w:r>
      <w:r>
        <w:rPr>
          <w:rFonts w:cs="Vrinda" w:ascii="Vrinda" w:hAnsi="Vrinda"/>
          <w:sz w:val="24"/>
        </w:rPr>
        <w:t>40</w:t>
      </w:r>
      <w:r>
        <w:rPr>
          <w:rFonts w:cs="Vrinda" w:ascii="Vrinda" w:hAnsi="Vrinda"/>
          <w:sz w:val="24"/>
          <w:szCs w:val="24"/>
        </w:rPr>
        <w:t xml:space="preserve">:6; </w:t>
      </w:r>
      <w:r>
        <w:rPr>
          <w:rFonts w:ascii="Vrinda" w:hAnsi="Vrinda" w:cs="Vrinda"/>
          <w:sz w:val="24"/>
          <w:sz w:val="24"/>
          <w:szCs w:val="24"/>
        </w:rPr>
        <w:t xml:space="preserve">যাকোব </w:t>
      </w:r>
      <w:r>
        <w:rPr>
          <w:rFonts w:cs="Vrinda" w:ascii="Vrinda" w:hAnsi="Vrinda"/>
          <w:sz w:val="24"/>
          <w:szCs w:val="24"/>
        </w:rPr>
        <w:t xml:space="preserve">1:10-11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8:36, 37;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 xml:space="preserve">90:12 | </w:t>
      </w:r>
    </w:p>
    <w:p>
      <w:pPr>
        <w:pStyle w:val="IndentedQuote"/>
        <w:tabs>
          <w:tab w:val="clear" w:pos="432"/>
          <w:tab w:val="left" w:pos="630" w:leader="none"/>
        </w:tabs>
        <w:ind w:left="900" w:right="0" w:hanging="720"/>
        <w:rPr>
          <w:rFonts w:ascii="Vrinda" w:hAnsi="Vrinda" w:cs="Vrinda"/>
          <w:sz w:val="24"/>
        </w:rPr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</w:rPr>
        <w:t>দ্বিতীয়ত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আমি অবশ্যই পবিত্র আত্মার শুষ্ক কাজের ঘোষণা করব</w:t>
      </w:r>
      <w:r>
        <w:rPr>
          <w:rFonts w:cs="Vrinda" w:ascii="Vrinda" w:hAnsi="Vrinda"/>
          <w:sz w:val="24"/>
        </w:rPr>
        <w:t>,</w:t>
      </w:r>
    </w:p>
    <w:p>
      <w:pPr>
        <w:pStyle w:val="IndentedQuote"/>
        <w:tabs>
          <w:tab w:val="clear" w:pos="432"/>
          <w:tab w:val="left" w:pos="630" w:leader="none"/>
        </w:tabs>
        <w:ind w:left="900" w:right="0" w:hanging="720"/>
        <w:rPr/>
      </w:pPr>
      <w:r>
        <w:rPr>
          <w:rFonts w:cs="Vrinda" w:ascii="Vrinda" w:hAnsi="Vrinda"/>
          <w:sz w:val="24"/>
        </w:rPr>
        <w:tab/>
        <w:tab/>
      </w:r>
      <w:r>
        <w:rPr>
          <w:rFonts w:ascii="Vrinda" w:hAnsi="Vrinda" w:cs="Vrinda"/>
          <w:sz w:val="24"/>
          <w:sz w:val="24"/>
        </w:rPr>
        <w:t xml:space="preserve">যিশাইয় </w:t>
      </w:r>
      <w:r>
        <w:rPr>
          <w:rFonts w:cs="Vrinda" w:ascii="Vrinda" w:hAnsi="Vrinda"/>
          <w:sz w:val="24"/>
        </w:rPr>
        <w:t>40</w:t>
      </w:r>
      <w:r>
        <w:rPr>
          <w:rFonts w:cs="Vrinda" w:ascii="Vrinda" w:hAnsi="Vrinda"/>
          <w:sz w:val="24"/>
          <w:szCs w:val="24"/>
        </w:rPr>
        <w:t xml:space="preserve">:7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38, 39 |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7:04:00Z</dcterms:created>
  <dc:creator>user</dc:creator>
  <dc:description/>
  <dc:language>en-US</dc:language>
  <cp:lastModifiedBy>CJC</cp:lastModifiedBy>
  <cp:lastPrinted>2017-03-22T17:54:00Z</cp:lastPrinted>
  <dcterms:modified xsi:type="dcterms:W3CDTF">2017-03-22T17:06:00Z</dcterms:modified>
  <cp:revision>3</cp:revision>
  <dc:subject/>
  <dc:title/>
</cp:coreProperties>
</file>