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</w:rPr>
        <w:t>এই ওয়েবসাইটের উদ্দেশ্য হল ধর্ম্মোপদেশের পান্ডুলিপি এবং ধর্ম্মোপদেশের ভিডিওগুলি বিশ্বব্যাপী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rPr>
          <w:rFonts w:ascii="Vrinda" w:hAnsi="Vrinda" w:cs="Vrinda"/>
          <w:sz w:val="24"/>
          <w:szCs w:val="24"/>
          <w:shd w:fill="FFFFFF" w:val="clear"/>
        </w:rPr>
      </w:pPr>
      <w:r>
        <w:rPr>
          <w:rFonts w:cs="Vrinda" w:ascii="Vrinda" w:hAnsi="Vrinda"/>
          <w:sz w:val="24"/>
          <w:szCs w:val="24"/>
          <w:shd w:fill="FFFFFF" w:val="clear"/>
        </w:rPr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ধর্ম্মোপদেশের  পান্ডুলিপি ও ভিডিওগুলি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8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 xml:space="preserve">, 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color w:val="000000"/>
            <w:sz w:val="24"/>
            <w:szCs w:val="24"/>
            <w:u w:val="none"/>
          </w:rPr>
          <w:t>|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>
          <w:rFonts w:ascii="Vrinda" w:hAnsi="Vrinda" w:cs="Vrinda"/>
          <w:sz w:val="28"/>
          <w:szCs w:val="28"/>
        </w:rPr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খ্রীষ্টে একাকী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 CHRIST ALONE!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 xml:space="preserve">2018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2</w:t>
      </w:r>
      <w:r>
        <w:rPr>
          <w:rFonts w:ascii="Vrinda" w:hAnsi="Vrinda" w:cs="Vrinda"/>
          <w:sz w:val="24"/>
          <w:sz w:val="24"/>
          <w:szCs w:val="24"/>
        </w:rPr>
        <w:t>শে এপ্রি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 xml:space="preserve">ক্‍ল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</w:t>
      </w:r>
      <w:r>
        <w:rPr>
          <w:rFonts w:ascii="Vrinda" w:hAnsi="Vrinda" w:cs="Vrinda"/>
          <w:sz w:val="24"/>
          <w:sz w:val="24"/>
          <w:szCs w:val="24"/>
        </w:rPr>
        <w:t>প্রচারিত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কটি ধর্ম্মোপদেশ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April 22, 2018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right="72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চ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সদাপ্রভুর কাছে ফিরিয়া য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তিনিই বিদীর্ণ করিয়া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আমাদিগকে সুস্থও করিব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িনি আঘাত করিয়া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আমাদের ক্ষত বন্ধনও করিব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ুই দিনের পরে তিনি আমাদিগকে সঞ্জীবিত কর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ৃতীয় দিনে উঠাই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হাতে আমরা তাঁহার সাক্ষাতে বাঁচিয়া থাকিব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হোশেয় </w:t>
      </w:r>
      <w:r>
        <w:rPr>
          <w:rFonts w:cs="Vrinda" w:ascii="Vrinda" w:hAnsi="Vrinda"/>
          <w:sz w:val="24"/>
          <w:szCs w:val="24"/>
        </w:rPr>
        <w:t>6:1, 2)|</w:t>
      </w:r>
    </w:p>
    <w:p>
      <w:pPr>
        <w:pStyle w:val="TextBody"/>
        <w:ind w:right="1008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ই পদগুলির অর্থ খুবই স্পষ্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ছিল ইস্রায়েলের প্রতি ঈশ্বরের অন্তিম আহ্ব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খুব শীঘ্রই তারা অসরিয়দের দ্বারা অধিকৃত হবেন এবং তারপরে তাদের ব্যবিলনে নিয়ে যাওয়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দের প্রহার এবং বিদীর্ণ করার পরে তারা বলব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চ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সদাপ্রভুর কাছে ফিরিয়া যাই</w:t>
      </w:r>
      <w:r>
        <w:rPr>
          <w:rFonts w:cs="Vrinda" w:ascii="Vrinda" w:hAnsi="Vrinda"/>
          <w:szCs w:val="22"/>
        </w:rPr>
        <w:t>|’’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ভাববাণী সম্পূর্ণ হয়ে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ব্যাবিলীয়দের দ্বারা তাদের বন্দী করে নিয়ে যাওয়া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ভাববাণী ভবিষ্যতের বিষয় ব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বিষ্যতে সদাপ্রভু তাদের সুস্থ করবেন</w:t>
      </w:r>
      <w:r>
        <w:rPr>
          <w:rFonts w:cs="Vrinda" w:ascii="Vrinda" w:hAnsi="Vrinda"/>
          <w:szCs w:val="22"/>
        </w:rPr>
        <w:t>| “</w:t>
      </w:r>
      <w:r>
        <w:rPr>
          <w:rFonts w:ascii="Vrinda" w:hAnsi="Vrinda" w:cs="Vrinda"/>
          <w:szCs w:val="22"/>
        </w:rPr>
        <w:t>তিনি আমাদিগকে উঠাই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াতে আমরা তাঁহার সাক্ষাতে বাঁচিয়া থাকিব</w:t>
      </w:r>
      <w:r>
        <w:rPr>
          <w:rFonts w:cs="Vrinda" w:ascii="Vrinda" w:hAnsi="Vrinda"/>
          <w:szCs w:val="22"/>
        </w:rPr>
        <w:t xml:space="preserve">|” </w:t>
      </w:r>
      <w:r>
        <w:rPr>
          <w:rFonts w:ascii="Vrinda" w:hAnsi="Vrinda" w:cs="Vrinda"/>
          <w:szCs w:val="22"/>
        </w:rPr>
        <w:t>ভবিষ্যতের সেই দিনে সদাপ্রভু ইস্রায়েল দেশে ফিরিয়ে আনার এবং তাদের রক্ষা করার প্রতিশ্রুতি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দের সময়ে সদাপ্রভু সেই ভাববাণী পরিপূর্ণ করতে শুরু করেছেন</w:t>
      </w:r>
      <w:r>
        <w:rPr>
          <w:rFonts w:cs="Vrinda" w:ascii="Vrinda" w:hAnsi="Vrinda"/>
          <w:szCs w:val="22"/>
        </w:rPr>
        <w:t xml:space="preserve">| 1948 </w:t>
      </w:r>
      <w:r>
        <w:rPr>
          <w:rFonts w:ascii="Vrinda" w:hAnsi="Vrinda" w:cs="Vrinda"/>
          <w:szCs w:val="22"/>
        </w:rPr>
        <w:t>সালে ইস্রায়েলকে একটি রাষ্ট্র হিসাবে ঘোষণা কর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সময় থেকে যিহূদী লোকেরা তাদের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্রদত্ত দেশ ইস্রায়েলে ফিরে আসা শুরু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ীঘ্রই তারা তাঁর সাক্ষাতে বসবাস করা শুরু করব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র এই প্রকারে সমস্ত ইস্রায়েল পরিত্রাণ পাইব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11:26)| </w:t>
      </w:r>
      <w:r>
        <w:rPr>
          <w:rFonts w:ascii="Vrinda" w:hAnsi="Vrinda" w:cs="Vrinda"/>
          <w:szCs w:val="22"/>
        </w:rPr>
        <w:t>এটাই হচ্ছে এই পদগুলির ব্যাখ্যা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ন্তু এখানে আরও কিছু কথা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কেউ বলেছ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সেখানে মাত্র একটিই ব্যাখ্যা কিন্তু অনেকগুলি প্রয়োগ রয়েছ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এখানে এই পদসমূহের দুটি প্রয়োগ দেওয়া হ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.  </w:t>
      </w:r>
      <w:r>
        <w:rPr>
          <w:rFonts w:ascii="Vrinda" w:hAnsi="Vrinda" w:cs="Vrinda"/>
          <w:b/>
          <w:b/>
          <w:bCs/>
          <w:sz w:val="24"/>
          <w:sz w:val="24"/>
        </w:rPr>
        <w:t>প্রথম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টি খ্রীষ্ট বিশ্বাসীদের প্রতি প্রযুক্ত হয়েছ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u w:val="single"/>
        </w:rPr>
        <w:t>খ্রীষ্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বিশ্বাসীদের</w:t>
      </w:r>
      <w:r>
        <w:rPr>
          <w:rFonts w:ascii="Vrinda" w:hAnsi="Vrinda" w:cs="Vrinda"/>
          <w:szCs w:val="22"/>
        </w:rPr>
        <w:t xml:space="preserve"> প্রতি প্রয়োগের দ্বারা এই অধ্যায়টি কিছু ব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্যাখ্যা ছাড়াই কিছু সংখ্যক খ্রীষ্ট বিশ্বাসী প্রভুকে অনুসরণ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তাদের খ্রীষ্ট বিশ্বাসীর জীবনে খুবই দৃঢ়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আমাদের অধিকাংশ খ্রীষ্ট বিশ্বাসীগণ সময় সময়ে শীতল হয়ে পড়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াজেই ঈশ্বর আমাদের কাছে কষ্ট ও দুর্দশা পাঠিয়ে থাক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িনি চান সমস্যা এবং পরীক্ষা আমাদের বিদীর্ণ ও প্রহার করুক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পনার মনের শান্তি কেড়ে ন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পনাকে হতাশ এবং ভারাক্রান্ত হৃদয় অনুভব কর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মনকী যদিও আজ রাত্রে আপনি এই মন্ডলীতে বস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কেন আপনার প্রতি এই সমস্ত ঘটতে দ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টা হয়তো ভাল হবে যে আপনার করার জন্য তাঁর কাছে নতুন কিছু একটা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হতে পারে যে আগামি বছরে একটা নতুন মন্ডলী গঠন করতে আমাকে সাহায্য করার জন্যে ঈশ্বর হয়তো আপনাকে প্রস্তুত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থবা তিনি হয়তো এই মন্ডলীতে নতুন দায়িত্ব গ্রহণের জন্যে আপনাকে প্রস্তুত কর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ানুষ হিসা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রা পরিবর্তন চা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ুতরাং আমরা যতক্ষণে না স্বেচ্ছায় বিভিন্ন দায়িত্ব গ্রহণ করছি ততক্ষণ ঈশ্বর আমাদের বিদীর্ণ করেন এবং আমাদের প্রহার ক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ঁর রাজ্যে আমাদের আরও বেশী উপযোগী করে তুলতে তিনি সমস্ত প্রতিমা বিদীর্ণ করেন যার প্রতি আমরা সংযুক্ত 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ডঃ টোজার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োন ব্যক্তিকে গভীর আঘাত না করিয়া ঈশ্বর তাহাকে অনেক আশীর্ব্বাদ করিতে পারেন কি না তাহা খুব সন্দেহজনক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যদি আপনি মন পরিবর্তন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আপনাকে ধ্বংস করতে যা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িনি আপনাকে নাড়িয়ে দ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ম্ভবত তিনি আপনাকে উদ্দীপনার সময় ব্যবহার করতে চলেছ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দুই দিনের পরে তিনি আমাদিগকে সঞ্জীবিত কর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ৃতীয় দিনে উঠা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তে আমরা তাঁহার সাক্ষাতে বাঁচিয়া থাকিব</w:t>
      </w:r>
      <w:r>
        <w:rPr>
          <w:rFonts w:cs="Vrinda" w:ascii="Vrinda" w:hAnsi="Vrinda"/>
          <w:sz w:val="20"/>
        </w:rPr>
        <w:t>|”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মি বিশ্বাস করি যে একট নতুন মন্ডলীর গঠন আপনাদের কয়েকজনকে শক্তিশালী খ্রীষ্ট বিশ্বাসীতে পরিণত হতে সাহায্য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শিশুরা বয়ঃসন্ধিতে পৌঁছায় তারা প্রায়ই তাদের হাত ও পায়ে ব্যাথা অনুভব কর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এটাকে ‘‘বৃদ্ধির যন্ত্রণা’’ বলে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অধীর হ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ুইদিন পরেই তিনি আপনাদের সঞ্জীবিত করবেন এবং আপনাদের আরও বেশী বিশ্বাস এবং আরও বেশী জীবন দে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যা কিছু তিনি বিদীর্ণ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র প্রিয়তম পুত্রকে দিয়ে তার থেকেও অনেক বেশী তিনি পুনঃস্থাপন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জন্‌ নিউটন ‘‘আশ্চর্য্য দয়া’’ গানটি লিখ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ছাড়া তিনি নিচের এই কবিতাটিও লিখেছিল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যাচ্ঞা করি প্রভু যেন আমি বৃদ্ধি পাই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বিশ্বাস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েম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প্রতিটি দয়ায়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হার পরিত্রাণকে যেন অধিকরূপে জানি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অধিক আন্তরিকভা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ঁর মুখে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অন্বেষণ করি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িনি যিনি আমাকে এই ধরণের প্রার্থনা করতে শিখিয়েছিল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তি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বিশ্বাস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ার্থনার উত্তর দিয়াছিল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ন্তু ইহা এমনভাবে হইয়া আসিতে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যেন আমাকে প্রায় হতাশাপ্রতি তাড়িয়ে নিয়ে যাইতেছি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কিছু অনুকূল দন্ডের প্রতি আমার আশা 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ৎক্ষণাৎ তিনি আমার বিনতির উত্তর দিল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াঁর প্রেমের দ্বারা শক্তি বাধ্য হয়েছি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পাপ দমন কর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আমাকে বিশ্রাম দিত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র পরিবর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কে অনুভব করতে সৃজন করেছেন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হৃদয়ের গুপ্ত মন্দগুলিক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দেখ নরকের ক্রোধী শক্তি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আত্মার প্রতিটি অংশে আঘাত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ঈশ্বর কি বলেছিলেন এরপরে তিনি আমাদের সেটা বল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ইসব আভ্যন্তরীন পরীক্ষাতে আমি নিযুক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ত্মার অহংকার ও গর্ব্ব হ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ুক্ত ক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তোমার জগতের আনন্দের প্রণালী ভগ্ন কর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তুমি হয়ত আমাতে তোমার সবই পাইয়াছ</w:t>
      </w:r>
      <w:r>
        <w:rPr>
          <w:rFonts w:cs="Vrinda" w:ascii="Vrinda" w:hAnsi="Vrinda"/>
          <w:sz w:val="20"/>
        </w:rPr>
        <w:t xml:space="preserve">| </w:t>
      </w:r>
    </w:p>
    <w:p>
      <w:pPr>
        <w:pStyle w:val="TextBody"/>
        <w:ind w:left="1440" w:hanging="0"/>
        <w:rPr/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(“I Asked the Lord that I Might Grow,” John Newton, 1725-1807)</w:t>
      </w:r>
      <w:r>
        <w:rPr>
          <w:rFonts w:eastAsia="SimSun;宋体" w:cs="Vrinda" w:ascii="Vrinda" w:hAnsi="Vrinda"/>
          <w:szCs w:val="28"/>
          <w:lang w:eastAsia="zh-CN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eastAsia="SimSun;宋体" w:cs="Vrinda"/>
          <w:szCs w:val="28"/>
          <w:lang w:eastAsia="zh-CN"/>
        </w:rPr>
      </w:pPr>
      <w:r>
        <w:rPr>
          <w:rFonts w:eastAsia="SimSun;宋体" w:cs="Vrinda" w:ascii="Vrinda" w:hAnsi="Vrinda"/>
          <w:szCs w:val="28"/>
          <w:lang w:eastAsia="zh-CN"/>
        </w:rPr>
      </w:r>
    </w:p>
    <w:p>
      <w:pPr>
        <w:pStyle w:val="TextBody"/>
        <w:rPr/>
      </w:pPr>
      <w:r>
        <w:rPr>
          <w:rFonts w:cs="Vrinda" w:ascii="Vrinda" w:hAnsi="Vrinda"/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</w:t>
      </w:r>
      <w:r>
        <w:rPr>
          <w:rFonts w:cs="Vrinda" w:ascii="Vrinda" w:hAnsi="Vrinda"/>
          <w:b/>
          <w:bCs/>
          <w:sz w:val="24"/>
        </w:rPr>
        <w:t xml:space="preserve">, 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পাঠ্যাংশটি অপরিত্রাণ প্রাপ্তদের প্রতি প্রযুক্ত হয়েছে </w:t>
      </w:r>
      <w:r>
        <w:rPr>
          <w:rFonts w:cs="Vrinda" w:ascii="Vrinda" w:hAnsi="Vrinda"/>
          <w:b/>
          <w:bCs/>
          <w:sz w:val="24"/>
        </w:rPr>
        <w:t>|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জ সন্ধ্যায় আমার প্রধান উদ্দেশ্য হল </w:t>
      </w:r>
      <w:r>
        <w:rPr>
          <w:rFonts w:ascii="Vrinda" w:hAnsi="Vrinda" w:cs="Vrinda"/>
          <w:szCs w:val="22"/>
          <w:u w:val="single"/>
        </w:rPr>
        <w:t>দ্বিতীয়</w:t>
      </w:r>
      <w:r>
        <w:rPr>
          <w:rFonts w:ascii="Vrinda" w:hAnsi="Vrinda" w:cs="Vrinda"/>
          <w:szCs w:val="22"/>
        </w:rPr>
        <w:t xml:space="preserve"> একটা প্রয়োগ আপনাদের সামনে রাখ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পনাদের এই দেখাতে যে যদি আপনি </w:t>
      </w:r>
      <w:r>
        <w:rPr>
          <w:rFonts w:ascii="Vrinda" w:hAnsi="Vrinda" w:cs="Vrinda"/>
          <w:szCs w:val="22"/>
          <w:u w:val="single"/>
        </w:rPr>
        <w:t>এখনও অবধি মন পরিবর্তন না করে থাকেন</w:t>
      </w:r>
      <w:r>
        <w:rPr>
          <w:rFonts w:ascii="Vrinda" w:hAnsi="Vrinda" w:cs="Vrinda"/>
          <w:szCs w:val="22"/>
        </w:rPr>
        <w:t xml:space="preserve"> তাহলে এটা কিভাবে আপনাকে বলছ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ঈশ্বর আপনাকে বলছেন</w:t>
      </w:r>
      <w:r>
        <w:rPr>
          <w:rFonts w:cs="Vrinda" w:ascii="Vrinda" w:hAnsi="Vrinda"/>
          <w:szCs w:val="22"/>
        </w:rPr>
        <w:t xml:space="preserve">,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চ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সদাপ্রভুর কাছে ফিরিয়া য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তিনিই বিদীর্ণ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দিগকে সুস্থও করিব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িনি আঘাত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দের ক্ষত বন্ধনও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দুই দিনের পরে তিনি আমাদিগকে সঞ্জীবিত কর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ৃতীয় দিনে উঠা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আমরা তাঁহার সাক্ষাতে বাঁচিয়া থাকিব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োশেয় </w:t>
      </w:r>
      <w:r>
        <w:rPr>
          <w:rFonts w:cs="Vrinda" w:ascii="Vrinda" w:hAnsi="Vrinda"/>
          <w:sz w:val="20"/>
        </w:rPr>
        <w:t>6:1, 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মন পরিবর্তন যন্ত্রণাদায়ক হ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টা যন্ত্রণাদায়ক কেননা আপনি মন পরিবর্তন করতে চাইছ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ি হয়ত </w:t>
      </w:r>
      <w:r>
        <w:rPr>
          <w:rFonts w:ascii="Vrinda" w:hAnsi="Vrinda" w:cs="Vrinda"/>
          <w:szCs w:val="22"/>
          <w:u w:val="single"/>
        </w:rPr>
        <w:t>বলছেন</w:t>
      </w:r>
      <w:r>
        <w:rPr>
          <w:rFonts w:ascii="Vrinda" w:hAnsi="Vrinda" w:cs="Vrinda"/>
          <w:szCs w:val="22"/>
        </w:rPr>
        <w:t xml:space="preserve"> যে আপনি মন পরিবর্তন করতে চা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তা সত্য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মনকী আপনি হয়ত </w:t>
      </w:r>
      <w:r>
        <w:rPr>
          <w:rFonts w:ascii="Vrinda" w:hAnsi="Vrinda" w:cs="Vrinda"/>
          <w:szCs w:val="22"/>
          <w:u w:val="single"/>
        </w:rPr>
        <w:t>চিন্তা করতে</w:t>
      </w:r>
      <w:r>
        <w:rPr>
          <w:rFonts w:ascii="Vrinda" w:hAnsi="Vrinda" w:cs="Vrinda"/>
          <w:szCs w:val="22"/>
        </w:rPr>
        <w:t xml:space="preserve"> পারেন যে আপনি মন পরিবর্তন করতে চা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কোনভাবেই সেটা সত্য ন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ঈশ্বরের অন্বেষণ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মন কেহই সেখানে না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রোমীয় </w:t>
      </w:r>
      <w:r>
        <w:rPr>
          <w:rFonts w:cs="Vrinda" w:ascii="Vrinda" w:hAnsi="Vrinda"/>
          <w:szCs w:val="22"/>
        </w:rPr>
        <w:t xml:space="preserve">3:11)| </w:t>
      </w:r>
      <w:r>
        <w:rPr>
          <w:rFonts w:ascii="Vrinda" w:hAnsi="Vrinda" w:cs="Vrinda"/>
          <w:szCs w:val="22"/>
        </w:rPr>
        <w:t>তাহলে কেন কিছু লোক ঈশ্বরের অন্বেষণ শুরু কর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যোহন </w:t>
      </w:r>
      <w:r>
        <w:rPr>
          <w:rFonts w:cs="Vrinda" w:ascii="Vrinda" w:hAnsi="Vrinda"/>
          <w:szCs w:val="22"/>
        </w:rPr>
        <w:t xml:space="preserve">16:8 </w:t>
      </w:r>
      <w:r>
        <w:rPr>
          <w:rFonts w:ascii="Vrinda" w:hAnsi="Vrinda" w:cs="Vrinda"/>
          <w:szCs w:val="22"/>
        </w:rPr>
        <w:t>পদে এর উত্তর র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 আমাদের বলছে যে সেই পবিত্র আত্মা ‘‘পাপের সম্বন্ধ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জগৎকে </w:t>
      </w:r>
      <w:r>
        <w:rPr>
          <w:rFonts w:ascii="Vrinda" w:hAnsi="Vrinda" w:cs="Vrinda"/>
          <w:szCs w:val="22"/>
          <w:u w:val="single"/>
        </w:rPr>
        <w:t>দোষী</w:t>
      </w:r>
      <w:r>
        <w:rPr>
          <w:rFonts w:ascii="Vrinda" w:hAnsi="Vrinda" w:cs="Vrinda"/>
          <w:szCs w:val="22"/>
        </w:rPr>
        <w:t xml:space="preserve"> করিবেন</w:t>
      </w:r>
      <w:r>
        <w:rPr>
          <w:rFonts w:cs="Vrinda" w:ascii="Vrinda" w:hAnsi="Vrinda"/>
          <w:szCs w:val="22"/>
        </w:rPr>
        <w:t>|’’ ‘‘</w:t>
      </w:r>
      <w:r>
        <w:rPr>
          <w:rFonts w:ascii="Vrinda" w:hAnsi="Vrinda" w:cs="Vrinda"/>
          <w:szCs w:val="22"/>
        </w:rPr>
        <w:t xml:space="preserve">দোষী’’ শব্দটি এসেছে গ্রীক শব্দ </w:t>
      </w:r>
      <w:r>
        <w:rPr>
          <w:rFonts w:ascii="Vrinda" w:hAnsi="Vrinda" w:cs="Vrinda"/>
        </w:rPr>
        <w:t>“</w:t>
      </w:r>
      <w:r>
        <w:rPr>
          <w:rFonts w:cs="Vrinda" w:ascii="Vrinda" w:hAnsi="Vrinda"/>
        </w:rPr>
        <w:t>elengkho”</w:t>
      </w:r>
      <w:r>
        <w:rPr>
          <w:rFonts w:cs="Vrinda" w:ascii="Vrinda" w:hAnsi="Vrinda"/>
          <w:szCs w:val="22"/>
        </w:rPr>
        <w:t xml:space="preserve"> (</w:t>
      </w:r>
      <w:r>
        <w:rPr>
          <w:rFonts w:ascii="Vrinda" w:hAnsi="Vrinda" w:cs="Vrinda"/>
          <w:szCs w:val="22"/>
        </w:rPr>
        <w:t>এলেনখো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 xml:space="preserve">থেকে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দোষী সাব্যস্ত করা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ভুল কিছু বলা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তিরস্কার</w:t>
      </w:r>
      <w:r>
        <w:rPr>
          <w:rFonts w:cs="Vrinda" w:ascii="Vrinda" w:hAnsi="Vrinda"/>
          <w:szCs w:val="22"/>
        </w:rPr>
        <w:t>,’’ ‘‘</w:t>
      </w:r>
      <w:r>
        <w:rPr>
          <w:rFonts w:ascii="Vrinda" w:hAnsi="Vrinda" w:cs="Vrinda"/>
          <w:szCs w:val="22"/>
        </w:rPr>
        <w:t>যুক্তি দেখিয়ে বোঝানো</w:t>
      </w:r>
      <w:r>
        <w:rPr>
          <w:rFonts w:cs="Vrinda" w:ascii="Vrinda" w:hAnsi="Vrinda"/>
          <w:szCs w:val="22"/>
        </w:rPr>
        <w:t xml:space="preserve">|’’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তারা হলেন দিশাহারা পাপী একথা বললে একজনও সেটা উপভোগ ক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সুসমাচার সংক্রান্ত প্রচারে এটা করা প্রয়োজনী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ে কারণে আপনি এখনও মন পরিবর্তন করেননি তা হল যে আপনি আপনার পাপ অনুভব করতে পা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 কারণ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কে তাঁর আত্মা নামিয়ে দেওয়ার অনুরোধ জানি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েশী করে প্রার্থনা অবশ্যই কর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দিশাহারা লোকদের বিদীর্ণ করা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প্রহার করা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ুক্তি দ্বারা বোঝানো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িরস্কার করা 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তাদের স্বার্থপরতা ও সর্ব্বশক্তিমান ঈশ্বরের বিরুদ্ধে বিদ্রোহী হওয়া সম্বন্ধে তাদেরকে দোষী সাব্যস্ত করা যা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অন্তরের এত বেশী বিরোধীতা এবং পাপ বহন করে কিভাবে আপনি শেষ বিচারের সময় ঈশ্বরের সামনে দাঁড়া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কিভাবে আপনি এই ধরণের ধর্ম্মোপদেশ শুনতে পারছেন এবং তারপরে দোতালার সহভাগিতা কক্ষে সান্ধ্যভোজন সারতে গিয়ে আপনার বন্ধুবান্ধবদের সঙ্গে হাসাহাসি করতে পার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একটিও ধর্ম্মোপদেশ প্রতিদিন পাঠ না করে এবং ভিডিওগুলির একটিও না দেখে কিভাবে আপনি গোটা সপ্তাহ অতিবাহিত করতে পার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কে অবশ্যই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ই প্রকৃত ঈশ্বর যিনি আপনার শীতল চিন্তাধারা এবং কঠিনীভূত হৃদয়ের জন্য অসন্তুষ্ট ও ক্রোধী হ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ঁকে ভয় পেতে হবে</w:t>
      </w:r>
      <w:r>
        <w:rPr>
          <w:rFonts w:cs="Vrinda" w:ascii="Vrinda" w:hAnsi="Vrinda"/>
          <w:szCs w:val="22"/>
        </w:rPr>
        <w:t xml:space="preserve">!!! </w:t>
      </w:r>
      <w:r>
        <w:rPr>
          <w:rFonts w:ascii="Vrinda" w:hAnsi="Vrinda" w:cs="Vrinda"/>
          <w:szCs w:val="22"/>
        </w:rPr>
        <w:t>বিষয়টি খুব গম্ভীর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সমগ্র জগতে এর চেয়ে গুরুত্বপূর্ণ আর কিছুই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নরকের অগ্নিশিখা আপনার জন্য অপেক্ষা করে র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প্রচারের ঠিক পরেই আপনি বন্ধুদের সঙ্গে হাসিঠাট্টা কর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ঐরকমভাবে চললে সেখানে আপনার জন্য কোন আশা নে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ন্‌ কেগান কি বলেছিলেন শুন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মন পরিবর্তনের পূর্বে আমি মরিয়া যাইতেছি বলিয়া অনুভব করি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ঘুমাইত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হাসিতে পারিত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শান্তি খুঁজিয়া পাইতাম না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ন্ত্রণ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ব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ন্ধ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ম্পূর্ণভাব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িঃশেষি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মস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ষয়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ত্যন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্লান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ড়ি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িজে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ঘৃণ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প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উ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িরূপ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ব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াই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ঘৃণ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শুর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য়াছিলাম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প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্তহীনভাব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মন্দ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মন্দ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ত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উ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হ্য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তেছিলা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জানিতা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র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াইবার ন্যা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োষী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াব্যস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ঈশ্ব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্যায়নিষ্ঠ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সংগ্রা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করিতে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ত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্লান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ড়িয়াছিলাম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া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ছি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হ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বকিছুতে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 অতিশ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্লান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ড়িয়াছিলাম</w:t>
      </w:r>
      <w:r>
        <w:rPr>
          <w:rFonts w:cs="Vrinda" w:ascii="Vrinda" w:hAnsi="Vrinda"/>
          <w:szCs w:val="22"/>
          <w:lang w:bidi="bn-IN"/>
        </w:rPr>
        <w:t xml:space="preserve">...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খনও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ীশু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  <w:lang w:bidi="bn-IN"/>
        </w:rPr>
        <w:t>...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‘</w:t>
      </w:r>
      <w:r>
        <w:rPr>
          <w:rFonts w:ascii="Vrinda" w:hAnsi="Vrinda" w:cs="Vrinda"/>
          <w:szCs w:val="22"/>
          <w:lang w:bidi="bn-IN"/>
        </w:rPr>
        <w:t>চেষ্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ছিলাম</w:t>
      </w:r>
      <w:r>
        <w:rPr>
          <w:rFonts w:ascii="Vrinda" w:hAnsi="Vrinda" w:cs="Vrinda"/>
          <w:szCs w:val="22"/>
        </w:rPr>
        <w:t xml:space="preserve">’ </w:t>
      </w:r>
      <w:r>
        <w:rPr>
          <w:rFonts w:ascii="Vrinda" w:hAnsi="Vrinda" w:cs="Vrinda"/>
          <w:szCs w:val="22"/>
          <w:lang w:bidi="bn-IN"/>
        </w:rPr>
        <w:t>পরিত্রাণ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লাভ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cs="Vrinda" w:ascii="Vrinda" w:hAnsi="Vrinda"/>
          <w:szCs w:val="22"/>
          <w:lang w:bidi="bn-IN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‘</w:t>
      </w:r>
      <w:r>
        <w:rPr>
          <w:rFonts w:ascii="Vrinda" w:hAnsi="Vrinda" w:cs="Vrinda"/>
          <w:szCs w:val="22"/>
          <w:lang w:bidi="bn-IN"/>
        </w:rPr>
        <w:t>চেষ্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ছিলাম</w:t>
      </w:r>
      <w:r>
        <w:rPr>
          <w:rFonts w:ascii="Vrinda" w:hAnsi="Vrinda" w:cs="Vrinda"/>
          <w:szCs w:val="22"/>
        </w:rPr>
        <w:t xml:space="preserve">’ </w:t>
      </w:r>
      <w:r>
        <w:rPr>
          <w:rFonts w:ascii="Vrinda" w:hAnsi="Vrinda" w:cs="Vrinda"/>
          <w:szCs w:val="22"/>
          <w:lang w:bidi="bn-IN"/>
        </w:rPr>
        <w:t>খ্রীষ্ট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শ্বাস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খ্রীষ্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িশ্বাসীতে পরিণ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ব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িদ্ধান্ত</w:t>
      </w:r>
      <w:r>
        <w:rPr>
          <w:rFonts w:ascii="Vrinda" w:hAnsi="Vrinda" w:cs="Vrinda"/>
          <w:szCs w:val="22"/>
        </w:rPr>
        <w:t xml:space="preserve"> লইতে </w:t>
      </w:r>
      <w:r>
        <w:rPr>
          <w:rFonts w:ascii="Vrinda" w:hAnsi="Vrinda" w:cs="Vrinda"/>
          <w:szCs w:val="22"/>
          <w:lang w:bidi="bn-IN"/>
        </w:rPr>
        <w:t>পার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ই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তিশয়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শাহীন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ব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াইয়াছিল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  <w:r>
        <w:br w:type="page"/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ইহার পরিবর্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কে অনুভব করতে সৃজন করেছেন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হৃদয়ের গুপ্ত মন্দগুলিকে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দেখ নরকের ক্রোধী শক্তি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ার আত্মার প্রতিটি অংশে আঘাত কর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ব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তেছিলাম যে 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প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ীচ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নরকে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ক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ঠেলি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তেছ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তাহ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ত্ত্বেও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ুভব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পারিতেছিলাম যে 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নমনীয়ত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লপূর্বক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অশ্রুজল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ূর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রাইয়া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তেছে</w:t>
      </w:r>
      <w:r>
        <w:rPr>
          <w:rFonts w:cs="Vrinda" w:ascii="Vrinda" w:hAnsi="Vrinda"/>
          <w:szCs w:val="22"/>
        </w:rPr>
        <w:t xml:space="preserve">... </w:t>
      </w:r>
      <w:r>
        <w:rPr>
          <w:rFonts w:ascii="Vrinda" w:hAnsi="Vrinda" w:cs="Vrinda"/>
          <w:szCs w:val="22"/>
          <w:lang w:bidi="bn-IN"/>
        </w:rPr>
        <w:t>আমি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বাধ্য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হইয়াছিলাম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সমস্ত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কিছু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মরিতে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দিতে</w:t>
      </w:r>
      <w:r>
        <w:rPr>
          <w:rFonts w:cs="Vrinda" w:ascii="Vrinda" w:hAnsi="Vrinda"/>
          <w:szCs w:val="22"/>
          <w:lang w:bidi="bn-IN"/>
        </w:rPr>
        <w:t>!</w:t>
      </w:r>
      <w:r>
        <w:rPr>
          <w:rFonts w:cs="Vrinda" w:ascii="Vrinda" w:hAnsi="Vrinda"/>
          <w:szCs w:val="22"/>
        </w:rPr>
        <w:t xml:space="preserve">’’ </w:t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কিভাবে এটা জন্‌ এর প্রতি ঘটেছিল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সঠিক শব্দ বলার শিক্ষা না নেওয়ার জন্য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হে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শব্দ তাকে কখনও সাহায্য করতে পারত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কটি ‘‘অনুভূতি’’ পাওয়ার দ্বারাও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োন অনুভূতি তাকে সাহায্য করতে পারত 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প্রভু ‘‘বিদীর্ণ করি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আঘাত করিয়াছেন</w:t>
      </w:r>
      <w:r>
        <w:rPr>
          <w:rFonts w:cs="Vrinda" w:ascii="Vrinda" w:hAnsi="Vrinda"/>
          <w:sz w:val="20"/>
        </w:rPr>
        <w:t xml:space="preserve">!’’ </w:t>
      </w:r>
      <w:r>
        <w:rPr>
          <w:rFonts w:ascii="Vrinda" w:hAnsi="Vrinda" w:cs="Vrinda"/>
          <w:sz w:val="20"/>
          <w:sz w:val="20"/>
        </w:rPr>
        <w:t>তিনি জন্‌ এর হৃদয় ভগ্ন করিয়াছে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িনি জন্‌’কে আঘাত করিয়া অবনত করিয়াছ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কৃত মন পরিবর্তন হল যন্ত্রনাদায়ক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সর্ব্বশক্তিমান ঈশ্বরের সঙ্গে সংগ্রাম কর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এসব নিয়ে নিজের মত করে প্রতারণা করতে পার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সব নিয়ে আপনি আপনার মত কথা বলতে পা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র থেকে আপনি নিজের মত করে শিক্ষা নিতে পারেন না</w:t>
      </w:r>
      <w:r>
        <w:rPr>
          <w:rFonts w:cs="Vrinda" w:ascii="Vrinda" w:hAnsi="Vrinda"/>
          <w:szCs w:val="22"/>
        </w:rPr>
        <w:t>!!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এইসব আভ্যন্তরীন পরীক্ষাতে আমি নিযুক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ত্মার অহংকার ও গর্ব্ব হ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ুক্ত ক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তোমার জগতের আনন্দের প্রণালী ভগ্ন কর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ুমি হয়ত আমাতে তোমার সবই পাইয়াছ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ুত্ত্রকে চুম্ব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ছে তিনি ক্রুদ্ধ হন ও তোমরা পথে বিনষ্ট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ক্ষণমাত্রে তাঁহার ক্রোধ প্রজ্জ্বলিত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ধন্য তাহারা সক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রা তাঁহার শরণাপন্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>2:12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এমি জাবালগা</w:t>
      </w:r>
      <w:r>
        <w:rPr>
          <w:rFonts w:cs="Arial" w:ascii="Arial" w:hAnsi="Arial"/>
          <w:szCs w:val="22"/>
        </w:rPr>
        <w:t>ʼ</w:t>
      </w:r>
      <w:r>
        <w:rPr>
          <w:rFonts w:ascii="Vrinda" w:hAnsi="Vrinda" w:cs="Vrinda"/>
          <w:szCs w:val="22"/>
        </w:rPr>
        <w:t>র কথা শুনু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পাপের সহিত সংশ্লিষ্ট থাকিবার কারণে আমি আমার আত্ম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করুণায় অতিশয় জড়াইয়া পড়িয়াছিলাম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পনার হৃদয়ের কালিমা এবং অদ্ভুতদর্শন মূর্তি দেখিতে কিরূপ লাগে তাহার সম্পূর্ণ বর্ণনা আমি করিতে পারিতেছি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ইহাতে আমি হতাশাগ্রস্ত ও লজ্জিত হইয়াছিলাম যাহা আমি জানি ঈশ্বর দেখিয়া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র্ব্বদর্শী সেই ঈশ্বরের সম্মুখে আমি ছিলাম এক নীচ প্রাণী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মন্ডলীতে আমি যাহা কিছু করিয়াছি তাহার শিকড় স্বার্থপরতার পাপের মধ্যে প্রোথিত 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শুদ্ধ খ্রীষ্ট বিশ্বাসীদের মধ্যে এক নোংরা কুষ্ঠি বলিয়া আমি নিজেকে অনুভব করিত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তাহা সত্ত্বেও আমি খ্রীষ্টে বিশ্বাস করি ন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ছিলেন কেবলমাত্র একটি শব্দ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কেহ একজন যিনি বহুদূরে ছিলেন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মি একটি সুন্দর অনুভূতির অন্বেষণে ছিলাম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আমি পরিত্রাণ লাভ করিয়াছি উহার প্রমাণ দিতে এক ধরণের অভিজ্ঞতার অন্বেষণে ছিলাম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সর্ব্বশক্তিমান ঈশ্বরের সহিত খেলা করিবার জন্য ডঃ হেইমার্স হারানোদের তিরস্কার করিত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ভয়ে কম্পিত হই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নিজের আসনে বসিয়া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জানিতাম যে আমিই ছিলাম ঐ ব্য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হার পর ডঃ হেইমার্‌স পাঠ্যাংশ হইতে বিবৃত করিল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</w:t>
      </w:r>
      <w:r>
        <w:rPr>
          <w:rFonts w:ascii="Vrinda" w:hAnsi="Vrinda" w:cs="Vrinda"/>
          <w:sz w:val="20"/>
          <w:sz w:val="20"/>
        </w:rPr>
        <w:t>চ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সদাপ্রভুর কাছে ফিরিয়া য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তিনিই বিদীর্ণ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দিগকে সুস্থও করিব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িনি আঘাত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দের ক্ষত বন্ধনও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দুই দিনের পরে তিনি আমাদিগকে সঞ্জীবিত কর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ৃতীয় দিনে উঠা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আমরা তাঁহার সাক্ষাতে বাঁচিয়া থাকিব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োশেয় </w:t>
      </w:r>
      <w:r>
        <w:rPr>
          <w:rFonts w:cs="Vrinda" w:ascii="Vrinda" w:hAnsi="Vrinda"/>
          <w:sz w:val="20"/>
        </w:rPr>
        <w:t>6:1, 2)|</w:t>
      </w:r>
      <w:r>
        <w:rPr>
          <w:rFonts w:cs="Arial" w:ascii="Arial" w:hAnsi="Arial"/>
          <w:sz w:val="20"/>
        </w:rPr>
        <w:t xml:space="preserve">ʼʼ </w:t>
      </w:r>
      <w:r>
        <w:rPr>
          <w:rFonts w:cs="Vrinda" w:ascii="Vrinda" w:hAnsi="Vrinda"/>
          <w:sz w:val="20"/>
        </w:rPr>
        <w:t xml:space="preserve">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মি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মার পাপ অতল সমুদ্রের ন্যায় বিস্তৃত হইয়া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ইহা আর বহন করিতে পারিতেছিলাম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মার </w:t>
      </w:r>
      <w:r>
        <w:rPr>
          <w:rFonts w:ascii="Vrinda" w:hAnsi="Vrinda" w:cs="Vrinda"/>
          <w:szCs w:val="22"/>
          <w:u w:val="single"/>
        </w:rPr>
        <w:t>অবশ্যই</w:t>
      </w:r>
      <w:r>
        <w:rPr>
          <w:rFonts w:ascii="Vrinda" w:hAnsi="Vrinda" w:cs="Vrinda"/>
          <w:szCs w:val="22"/>
        </w:rPr>
        <w:t xml:space="preserve"> যীশুর প্রয়োজন ছিল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আমার </w:t>
      </w:r>
      <w:r>
        <w:rPr>
          <w:rFonts w:ascii="Vrinda" w:hAnsi="Vrinda" w:cs="Vrinda"/>
          <w:szCs w:val="22"/>
          <w:u w:val="single"/>
        </w:rPr>
        <w:t>অবশ্যই</w:t>
      </w:r>
      <w:r>
        <w:rPr>
          <w:rFonts w:ascii="Vrinda" w:hAnsi="Vrinda" w:cs="Vrinda"/>
          <w:szCs w:val="22"/>
        </w:rPr>
        <w:t xml:space="preserve"> তাঁহার রক্তের প্রয়োজন ছিল</w:t>
      </w:r>
      <w:r>
        <w:rPr>
          <w:rFonts w:cs="Vrinda" w:ascii="Vrinda" w:hAnsi="Vrinda"/>
          <w:szCs w:val="22"/>
        </w:rPr>
        <w:t>!’’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প্রভু ‘‘বিদীর্ণ করিয়াছ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তিনি আঘাত করিয়াছেন</w:t>
      </w:r>
      <w:r>
        <w:rPr>
          <w:rFonts w:cs="Vrinda" w:ascii="Vrinda" w:hAnsi="Vrinda"/>
          <w:sz w:val="20"/>
        </w:rPr>
        <w:t xml:space="preserve">!’’ </w:t>
      </w:r>
      <w:r>
        <w:rPr>
          <w:rFonts w:ascii="Vrinda" w:hAnsi="Vrinda" w:cs="Vrinda"/>
          <w:sz w:val="20"/>
          <w:sz w:val="20"/>
        </w:rPr>
        <w:t>তিনি এমি’র হৃদয় ভগ্ন করিয়াছেন</w:t>
      </w:r>
      <w:r>
        <w:rPr>
          <w:rFonts w:cs="Vrinda" w:ascii="Vrinda" w:hAnsi="Vrinda"/>
          <w:sz w:val="20"/>
        </w:rPr>
        <w:t xml:space="preserve">! </w:t>
      </w:r>
      <w:r>
        <w:rPr>
          <w:rFonts w:ascii="Vrinda" w:hAnsi="Vrinda" w:cs="Vrinda"/>
          <w:sz w:val="20"/>
          <w:sz w:val="20"/>
        </w:rPr>
        <w:t>তিনি এমি’কে আঘাত করিয়া অবনত করিয়াছ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কৃত মন পরিবর্তন হল যন্ত্রনাদায়ক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সর্ব্বশক্তিমান ঈশ্বরের সঙ্গে সংগ্রাম করছ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ি এসবের সঙ্গে নিজের মত করে প্রতারণা করতে পা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সব নিয়ে আপনি আপনার মত করে কথা বলতে পার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এসব নিয়ে আপনি আপনার মত করে হাসতে পারেন না</w:t>
      </w:r>
      <w:r>
        <w:rPr>
          <w:rFonts w:cs="Vrinda" w:ascii="Vrinda" w:hAnsi="Vrinda"/>
          <w:szCs w:val="22"/>
        </w:rPr>
        <w:t>!!!</w:t>
      </w:r>
    </w:p>
    <w:p>
      <w:pPr>
        <w:pStyle w:val="TextBody"/>
        <w:ind w:firstLine="720"/>
        <w:rPr>
          <w:rFonts w:ascii="Vrinda" w:hAnsi="Vrinda" w:cs="Vrinda"/>
          <w:sz w:val="20"/>
        </w:rPr>
      </w:pPr>
      <w:r>
        <w:rPr>
          <w:rFonts w:ascii="Vrinda" w:hAnsi="Vrinda" w:cs="Vrinda"/>
          <w:szCs w:val="22"/>
        </w:rPr>
        <w:t>এই সবের জন্য আপনি কি অসুস্থ হ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ভীত হ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ধর্ম নিয়ে আপনি কি গলা পর্যন্ত অসুস্থ হ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হে ঈশ্ব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গ্নিশিখা থেকে তাদের রক্ষা করু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পুত্ত্রকে চুম্বন ক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ছে তিনি ক্রুদ্ধ হন ও তোমরা পথে বিনষ্ট হও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ক্ষণমাত্রে তাঁহার ক্রোধ প্রজ্জ্বলিত হই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ধন্য তাহারা সকল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যাহারা তাঁহার শরণাপন্ন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গীতসংহিতা </w:t>
      </w:r>
      <w:r>
        <w:rPr>
          <w:rFonts w:cs="Vrinda" w:ascii="Vrinda" w:hAnsi="Vrinda"/>
          <w:sz w:val="20"/>
        </w:rPr>
        <w:t xml:space="preserve">2:12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কি প্রভুর হাতে বিদীর্ণ হয়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তাঁর হাতে আহত হয়ে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অনুভব করেছেন যে আপনার দুঃখ ও যন্ত্রণা ছিল একটা চিহ্ন যে ঈশ্বর আপনাকে ভালবাসে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 কি কোন যন্ত্রণা অনুভব করেছিলেন যার সম্বন্ধে আপনি কাউকে কিছু বলতে পারেন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িও কি নিজেকে সেইরকমের একাকী এবং ঈশ্বর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পরিত্যক্ত বলে অনুভব করেন যেমন খ্রীষ্ট গেৎশিমানির বাগানে অনুভব করেছিল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আপনি কি নিজের অন্তরে বলেছিলেন </w:t>
      </w:r>
      <w:r>
        <w:rPr>
          <w:rFonts w:cs="Vrinda" w:ascii="Vrinda" w:hAnsi="Vrinda"/>
          <w:szCs w:val="22"/>
        </w:rPr>
        <w:t>- ‘‘</w:t>
      </w:r>
      <w:r>
        <w:rPr>
          <w:rFonts w:ascii="Vrinda" w:hAnsi="Vrinda" w:cs="Vrinda"/>
          <w:szCs w:val="22"/>
        </w:rPr>
        <w:t>কেন ঈশ্বর আমাকে পরিত্যাগ করিয়াছেন</w:t>
      </w:r>
      <w:r>
        <w:rPr>
          <w:rFonts w:cs="Vrinda" w:ascii="Vrinda" w:hAnsi="Vrinda"/>
          <w:szCs w:val="22"/>
        </w:rPr>
        <w:t xml:space="preserve">?’’ </w:t>
      </w:r>
      <w:r>
        <w:rPr>
          <w:rFonts w:ascii="Vrinda" w:hAnsi="Vrinda" w:cs="Vrinda"/>
          <w:szCs w:val="22"/>
        </w:rPr>
        <w:t>দিয়াবল ফিসফিস করে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কেন এগিয়ে যাচ্ছ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আপনার সম্পর্কে কেউই যত্নশীল 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আপনাকে ভালবাসে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আমি আপনার কাছে বিনতী করছি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দিয়াবলের কথা শুনবেন না</w:t>
      </w:r>
      <w:r>
        <w:rPr>
          <w:rFonts w:cs="Vrinda" w:ascii="Vrinda" w:hAnsi="Vrinda"/>
          <w:szCs w:val="22"/>
        </w:rPr>
        <w:t>!’’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শোনার জন্য আমিই হলাম সঠিক ব্যক্ত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জীবনে আমি কমপক্ষে ছয়বার এইসব তাড়নার মধ্যে দিয়ে গ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ার মন পরিবর্তনের আগে একবার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অন্য সময়ে পাঁচবার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“</w:t>
      </w:r>
      <w:r>
        <w:rPr>
          <w:rFonts w:ascii="Vrinda" w:hAnsi="Vrinda" w:cs="Vrinda"/>
          <w:sz w:val="20"/>
          <w:sz w:val="20"/>
        </w:rPr>
        <w:t>চ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রা সদাপ্রভুর কাছে ফিরিয়া যা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ারণ তিনিই বিদীর্ণ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দিগকে সুস্থও করিব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িনি আঘাত করিয়া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আমাদের ক্ষত বন্ধনও করিবেন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দুই দিনের পরে তিনি আমাদিগকে সঞ্জীবিত কর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ৃতীয় দিনে উঠা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হাতে আমরা তাঁহার সাক্ষাতে বাঁচিয়া থাকিব”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োশেয় </w:t>
      </w:r>
      <w:r>
        <w:rPr>
          <w:rFonts w:cs="Vrinda" w:ascii="Vrinda" w:hAnsi="Vrinda"/>
          <w:sz w:val="20"/>
        </w:rPr>
        <w:t xml:space="preserve">6:1, 2)| 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ত্যেকবার যখন আমি এই সব তাড়নার মধ্যে দিয়ে গিয়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েটা ঈশ্বরের জন্য আমাকে আরও বেশী কিছু করতে প্রস্তুত কর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ত্যেকবারেই যন্ত্রণা এত গভীর ছিল যে আমি ভেবেছিলাম এর কখনও উপশম হ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বং যীশু আমাকে বলছেন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</w:rPr>
        <w:t>এইসব আভ্যন্তরীন পরীক্ষাতে আমি নিযুক্ত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ত্মার অহংকার ও গর্ব্ব হইত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মুক্ত করে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বং তোমার জগতের আনন্দের প্রণালী ভগ্ন কর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righ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তুমি হয়ত আমাতে তোমার সবই পাইয়াছ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প্রথমবারটি ছিল যখন আমি মন পরিবর্তন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বথেকে সাম্প্রতিক সময়টি ছিল যখন আমি ক্যানসারে আক্রান্ত হয়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বলেছি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পনার ক্যানসার হয়েছে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তারা আমাকে ওষুধে ভরে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ান্তরে একাকী মোশির মতন আমি নিজেকে অনুভব করেছিলাম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ত্রির মধ্যভা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বার বার কান্নায় ভেঙ্গে পড়ছিলাম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মি ভেবেছিলাম যে আমি শেষ হয়ে গি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বিদীর্ণ হয়েছ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কিরকম অনুভূতি হয় তা আমি জা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ত্মার গভীর রাত্রির মধ্যে দিয়ে আমি যতবার গিয়েছি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প্রত্যেকবার ঈশ্বর আমাকে নতুন কিছুর জন্য প্রস্তুত করাচ্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বারে তিনি আমাকে একটা নতুন মন্ডলী স্থাপনের জন্য প্রস্তুত করিয়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প্রিয় বন্ধ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 আপনাকে পরিত্যাগ করেননি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িনি আপনাকে বিদীর্ণ কর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তিনি আপনাকে সুস্থ কর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হ্যাঁ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িনি আপনাকে আহত করেছ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তিনি আপনার ক্ষত বেঁধে দেব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 xml:space="preserve">তিনি আপনাকে প্রহার ও বিদীর্ণ করেন একটা উদ্দেশ্য সাধনের জন্য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আপনাকে জানতে সক্ষম করার জন্য যে </w:t>
      </w:r>
      <w:r>
        <w:rPr>
          <w:rFonts w:ascii="Vrinda" w:hAnsi="Vrinda" w:cs="Vrinda"/>
          <w:szCs w:val="22"/>
          <w:u w:val="single"/>
        </w:rPr>
        <w:t>একমাত্র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u w:val="single"/>
        </w:rPr>
        <w:t>খ্রীষ্টই</w:t>
      </w:r>
      <w:r>
        <w:rPr>
          <w:rFonts w:ascii="Vrinda" w:hAnsi="Vrinda" w:cs="Vrinda"/>
          <w:szCs w:val="22"/>
        </w:rPr>
        <w:t xml:space="preserve"> পারেন আপনাকে আশা দিতে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কে জানতে সক্ষম করতে যে একমাত্র খ্রীষ্টেই শান্তি পাওয়া যা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কে জানতে সক্ষম করতে যে একমাত্র খ্রীষ্টেই আনন্দ পাওয়া যায়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কে জানতে সক্ষম করতে যে আপনার পাপের দেনা শোধ করতে তিনি মৃত্যুবরণ করেছিলেন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আপনাকে জানতে সক্ষম করতে যে আপনাকে নতুন জীবন দান করতে তিনি মৃত্যু থেকে পুনরুত্থিত হয়েছিলেন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খ্রীষ্টে একাকী আমার আশা পাওয়া যায়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তিনি আমার জ্যো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শক্ত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গান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ই কোনের প্রস্ত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ই দৃঢ়ভূম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চন্ড অনাবৃষ্টি ও ঝড়ের মধ্যেও অটল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্রেমের কি উচ্চ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শান্তির কি গভীর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ভয় নিস্ক্রিয়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খন কঠোর চেষ্টা বিরত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720" w:hanging="0"/>
        <w:rPr/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ার সান্ত্বন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ার সর্বস্ব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আমি দাঁড়াইয়া আছি এখানে খ্রীষ্টের প্রেম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hanging="0"/>
        <w:rPr/>
      </w:pPr>
      <w:r>
        <w:rPr>
          <w:rFonts w:ascii="Vrinda" w:hAnsi="Vrinda" w:cs="Vrinda"/>
          <w:sz w:val="20"/>
          <w:sz w:val="20"/>
        </w:rPr>
        <w:t>খ্রীষ্টে একাকী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পূর্ণতা অসহায় পুত্র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িনি মাংসে গ্রহণ করিল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এই প্রেমের দান ও ধার্ম্মিকত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কজনের দ্বারা অবজ্ঞাত তিনি উদ্ধার করতে এসেছিল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এখনও ঐ ক্রুশের উপর যেমন যীশু মরেছি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ঈশ্বরের ক্রোধ পরিতৃপ্ত ছি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 xml:space="preserve">প্রতিটি পাপ তাঁহার উপরে বর্ত্তাইয়াছিল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এখানে খ্রীষ্টের মৃত্যুতে আমি জীবিত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720" w:hanging="0"/>
        <w:rPr/>
      </w:pPr>
      <w:r>
        <w:rPr>
          <w:rFonts w:ascii="Vrinda" w:hAnsi="Vrinda" w:cs="Vrinda"/>
          <w:sz w:val="20"/>
          <w:sz w:val="20"/>
        </w:rPr>
        <w:t>কবরে তাঁহার দেহ শায়িত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জগতের জ্যোতি অন্ধকারের দ্বারা বিদ্ধ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তারপর গৌরবের দিনে বিস্ময়ের বিস্ফোরণ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কবর হইতে তিনি পুনরায় উঠিলেন</w:t>
      </w:r>
      <w:r>
        <w:rPr>
          <w:rFonts w:cs="Vrinda" w:ascii="Vrinda" w:hAnsi="Vrinda"/>
          <w:sz w:val="20"/>
        </w:rPr>
        <w:t>!</w:t>
      </w:r>
    </w:p>
    <w:p>
      <w:pPr>
        <w:pStyle w:val="TextBody"/>
        <w:ind w:left="720" w:hanging="0"/>
        <w:rPr/>
      </w:pPr>
      <w:r>
        <w:rPr>
          <w:rFonts w:ascii="Vrinda" w:hAnsi="Vrinda" w:cs="Vrinda"/>
          <w:sz w:val="20"/>
          <w:sz w:val="20"/>
        </w:rPr>
        <w:t>এবং যেমন তিনি বিজয়ে দাঁড়াইল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াপের অভিশাপ আমার উপর হইতে বন্ধন হারাইল</w:t>
      </w:r>
      <w:r>
        <w:rPr>
          <w:rFonts w:cs="Vrinda" w:ascii="Vrinda" w:hAnsi="Vrinda"/>
          <w:sz w:val="20"/>
        </w:rPr>
        <w:t>;</w:t>
      </w:r>
    </w:p>
    <w:p>
      <w:pPr>
        <w:pStyle w:val="TextBody"/>
        <w:ind w:left="720" w:hanging="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 </w:t>
      </w:r>
      <w:r>
        <w:rPr>
          <w:rFonts w:ascii="Vrinda" w:hAnsi="Vrinda" w:cs="Vrinda"/>
          <w:sz w:val="20"/>
          <w:sz w:val="20"/>
        </w:rPr>
        <w:t>আমি তাঁহার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িনি আমার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খ্রীষ্টের বহুমূল্য রক্তের দ্বারা ক্রীত</w:t>
      </w:r>
      <w:r>
        <w:rPr>
          <w:rFonts w:cs="Vrinda" w:ascii="Vrinda" w:hAnsi="Vrinda"/>
          <w:sz w:val="20"/>
        </w:rPr>
        <w:t>|</w:t>
      </w:r>
    </w:p>
    <w:p>
      <w:pPr>
        <w:pStyle w:val="IndentedQuote"/>
        <w:ind w:left="720" w:right="0" w:hanging="0"/>
        <w:rPr>
          <w:rFonts w:ascii="Vrinda" w:hAnsi="Vrinda" w:cs="Vrinda"/>
        </w:rPr>
      </w:pPr>
      <w:r>
        <w:rPr/>
        <w:t>(“In Christ Alone,” Keith Getty/Stuart Townend, 2001)</w:t>
      </w:r>
      <w:r>
        <w:rPr>
          <w:rFonts w:cs="Vrinda" w:ascii="Vrinda" w:hAnsi="Vrinda"/>
        </w:rPr>
        <w:t xml:space="preserve"> |</w:t>
      </w:r>
    </w:p>
    <w:p>
      <w:pPr>
        <w:pStyle w:val="IndentedQuote"/>
        <w:ind w:left="0" w:right="0" w:hanging="0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left="720" w:right="72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ধর্ম্মোপদেশের পান্ডুলিপিগুলি গ্রন্থস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IndentedQuote"/>
        <w:ind w:left="720" w:righ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 Christ Alone” (Keith Getty/Stuart Townend, 2001)</w:t>
      </w:r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BodyTextIndent2"/>
        <w:spacing w:lineRule="auto" w:line="240" w:before="0" w:after="0"/>
        <w:ind w:left="0" w:hanging="0"/>
        <w:rPr>
          <w:rFonts w:ascii="Vrinda" w:hAnsi="Vrinda" w:cs="Vrinda"/>
          <w:bCs/>
          <w:sz w:val="24"/>
        </w:rPr>
      </w:pPr>
      <w:r>
        <w:rPr>
          <w:rFonts w:cs="Vrinda" w:ascii="Vrinda" w:hAnsi="Vrinda"/>
          <w:bCs/>
          <w:sz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ind w:left="-180" w:right="-180" w:hanging="0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খ্রীষ্টে একাকী </w:t>
      </w:r>
      <w:r>
        <w:rPr>
          <w:rFonts w:cs="Vrinda" w:ascii="Vrinda" w:hAnsi="Vrinda"/>
          <w:b/>
          <w:bCs/>
          <w:sz w:val="28"/>
          <w:szCs w:val="28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 CHRIST ALONE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TextBody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চল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মরা সদাপ্রভুর কাছে ফিরিয়া যা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তিনিই বিদীর্ণ করিয়া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আমাদিগকে সুস্থও করিব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তিনি আঘাত করিয়াছ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িনি আমাদের ক্ষত বন্ধনও করিব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দুই দিনের পরে তিনি আমাদিগকে সঞ্জীবিত করি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ৃতীয় দিনে উঠাইব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হাতে আমরা তাঁহার সাক্ষাতে বাঁচিয়া থাকিব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হোশেয় </w:t>
      </w:r>
      <w:r>
        <w:rPr>
          <w:rFonts w:cs="Vrinda" w:ascii="Vrinda" w:hAnsi="Vrinda"/>
          <w:sz w:val="24"/>
          <w:szCs w:val="24"/>
        </w:rPr>
        <w:t>6:1, 2)|</w:t>
      </w:r>
    </w:p>
    <w:p>
      <w:pPr>
        <w:pStyle w:val="TextBody"/>
        <w:ind w:right="1260" w:hanging="0"/>
        <w:rPr>
          <w:rFonts w:ascii="Vrinda" w:hAnsi="Vrinda" w:cs="Vrinda"/>
          <w:sz w:val="20"/>
          <w:szCs w:val="24"/>
        </w:rPr>
      </w:pPr>
      <w:r>
        <w:rPr>
          <w:rFonts w:cs="Vrinda" w:ascii="Vrinda" w:hAnsi="Vrinda"/>
          <w:sz w:val="20"/>
          <w:szCs w:val="24"/>
        </w:rPr>
      </w:r>
    </w:p>
    <w:p>
      <w:pPr>
        <w:pStyle w:val="TextBody"/>
        <w:ind w:left="990" w:right="540" w:hanging="0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রোমীয় </w:t>
      </w:r>
      <w:r>
        <w:rPr>
          <w:rFonts w:cs="Vrinda" w:ascii="Vrinda" w:hAnsi="Vrinda"/>
          <w:sz w:val="24"/>
          <w:szCs w:val="24"/>
        </w:rPr>
        <w:t>11:26)</w:t>
      </w:r>
    </w:p>
    <w:p>
      <w:pPr>
        <w:pStyle w:val="BodyTextIndent2"/>
        <w:spacing w:lineRule="auto" w:line="240" w:before="0" w:after="0"/>
        <w:ind w:left="0" w:right="1008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Subtitle"/>
        <w:tabs>
          <w:tab w:val="clear" w:pos="432"/>
          <w:tab w:val="left" w:pos="1080" w:leader="none"/>
        </w:tabs>
        <w:ind w:left="1710" w:hanging="990"/>
        <w:rPr>
          <w:rFonts w:ascii="Vrinda" w:hAnsi="Vrinda" w:cs="Vrinda"/>
        </w:rPr>
      </w:pPr>
      <w:r>
        <w:rPr>
          <w:rFonts w:cs="Vrinda" w:ascii="Vrinda" w:hAnsi="Vrinda"/>
        </w:rPr>
        <w:t>I.</w:t>
        <w:tab/>
      </w:r>
      <w:r>
        <w:rPr>
          <w:rFonts w:ascii="Vrinda" w:hAnsi="Vrinda" w:cs="Vrinda"/>
        </w:rPr>
        <w:t>প্রথ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াঠ্যাংশটি খ্রীষ্ট বিশ্বাসীদের প্রতি প্রযুক্ত হয়েছে </w:t>
      </w:r>
      <w:r>
        <w:rPr>
          <w:rFonts w:cs="Vrinda" w:ascii="Vrinda" w:hAnsi="Vrinda"/>
        </w:rPr>
        <w:t>|</w:t>
      </w:r>
    </w:p>
    <w:p>
      <w:pPr>
        <w:pStyle w:val="Subtitle"/>
        <w:tabs>
          <w:tab w:val="clear" w:pos="432"/>
          <w:tab w:val="left" w:pos="1080" w:leader="none"/>
        </w:tabs>
        <w:ind w:left="1710" w:hanging="990"/>
        <w:rPr>
          <w:rFonts w:ascii="Vrinda" w:hAnsi="Vrinda" w:cs="Vrinda"/>
        </w:rPr>
      </w:pPr>
      <w:r>
        <w:rPr>
          <w:rFonts w:cs="Vrinda" w:ascii="Vrinda" w:hAnsi="Vrinda"/>
        </w:rPr>
        <w:t>II.</w:t>
        <w:tab/>
      </w:r>
      <w:r>
        <w:rPr>
          <w:rFonts w:ascii="Vrinda" w:hAnsi="Vrinda" w:cs="Vrinda"/>
        </w:rPr>
        <w:t>দ্বিত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ঠ্যাংশটি অপরিত্রাণ প্রাপ্তদের প্রতি প্রযুক্ত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রোমীয় </w:t>
      </w:r>
      <w:r>
        <w:rPr>
          <w:rFonts w:cs="Vrinda" w:ascii="Vrinda" w:hAnsi="Vrinda"/>
        </w:rPr>
        <w:t xml:space="preserve">3:11; </w:t>
      </w: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6:8; 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>2:12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bidi="ar-SA"/>
    </w:rPr>
  </w:style>
  <w:style w:type="character" w:styleId="BodyText2Char">
    <w:name w:val="Body Text 2 Char"/>
    <w:basedOn w:val="DefaultParagraphFont"/>
    <w:qFormat/>
    <w:rPr>
      <w:rFonts w:ascii="Mangal" w:hAnsi="Mangal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raindent">
    <w:name w:val="para_indent"/>
    <w:basedOn w:val="Normal"/>
    <w:qFormat/>
    <w:pPr>
      <w:ind w:left="720" w:righ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hortText">
    <w:name w:val="Short Text"/>
    <w:basedOn w:val="Normal"/>
    <w:qFormat/>
    <w:pPr>
      <w:ind w:firstLine="432"/>
    </w:pPr>
    <w:rPr>
      <w:rFonts w:ascii="Times New Roman" w:hAnsi="Times New Roman" w:eastAsia="Times New Roman" w:cs="Times New Roman"/>
      <w:szCs w:val="20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ubleIndentedVerse">
    <w:name w:val="Double Indented Verse"/>
    <w:basedOn w:val="BodyText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8:08:00Z</dcterms:created>
  <dc:creator>user</dc:creator>
  <dc:description/>
  <dc:language>en-US</dc:language>
  <cp:lastModifiedBy>CJC</cp:lastModifiedBy>
  <cp:lastPrinted>2018-04-24T22:27:00Z</cp:lastPrinted>
  <dcterms:modified xsi:type="dcterms:W3CDTF">2018-05-05T18:10:00Z</dcterms:modified>
  <cp:revision>3</cp:revision>
  <dc:subject/>
  <dc:title/>
</cp:coreProperties>
</file>