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6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ধৌত এবং শুচি হও</w:t>
      </w:r>
      <w:r>
        <w:rPr>
          <w:rFonts w:cs="Vrinda" w:ascii="Vrinda" w:hAnsi="Vrinda"/>
          <w:b/>
          <w:bCs/>
          <w:sz w:val="28"/>
          <w:szCs w:val="28"/>
        </w:rPr>
        <w:t xml:space="preserve">! -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মন পরিবর্তনের আদর্শ তত্ত্ব</w:t>
      </w:r>
    </w:p>
    <w:p>
      <w:pPr>
        <w:pStyle w:val="Normal"/>
        <w:ind w:left="-288" w:right="-28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ASH AND BE CLEAN! – THE TYPOLOGY OF CONVERSION</w:t>
      </w:r>
    </w:p>
    <w:p>
      <w:pPr>
        <w:pStyle w:val="Heading1"/>
        <w:ind w:left="0" w:right="0" w:hanging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b/>
          <w:b/>
          <w:sz w:val="20"/>
          <w:szCs w:val="20"/>
        </w:rPr>
      </w:pPr>
      <w:r>
        <w:rPr>
          <w:rFonts w:cs="Vrinda" w:ascii="Vrinda" w:hAnsi="Vrinda"/>
          <w:b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5</w:t>
      </w:r>
      <w:r>
        <w:rPr>
          <w:rFonts w:ascii="Vrinda" w:hAnsi="Vrinda" w:cs="Vrinda"/>
          <w:sz w:val="24"/>
          <w:sz w:val="24"/>
          <w:szCs w:val="24"/>
        </w:rPr>
        <w:t>ই অক্টো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 xml:space="preserve">প্রচারিত একটি ধর্ম্মোপদেশ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October 15, 2017</w:t>
      </w:r>
    </w:p>
    <w:p>
      <w:pPr>
        <w:pStyle w:val="Normal"/>
        <w:ind w:right="1080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পনি গিয়া সাত বার যর্দ্দনে স্নান কর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ার নূতন মাংস হই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ও আপনি শুচি হইবেন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রাজাবলি </w:t>
      </w:r>
      <w:r>
        <w:rPr>
          <w:rFonts w:cs="Vrinda" w:ascii="Vrinda" w:hAnsi="Vrinda"/>
          <w:sz w:val="24"/>
          <w:szCs w:val="24"/>
        </w:rPr>
        <w:t>5:10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টা সাধারণ একটা গল্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র একটা গভীর অর্থ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এখনও পরিত্রাণ না পেয়ে থাকেন তো আপনি এটা অবশ্যই যত্নপূর্ব্বক শু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অবশ্যই এইরকমের কাজ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পনাকে প্রকৃতভাবে পরিত্রাণ প্রাপ্তির একমাত্র পথ নির্দেশ করছে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 একটা সাধারণ গল্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িত্রাণ লাভ করার এবং একজন প্রকৃত খ্রীষ্ট বিশ্বাসী হওয়ার জন্যে একমাত্র পথের নির্দেশ দিতে এটা বাইবেলে দেওয়া হয়েছে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নামন একজন বিখ্যাত মানুষ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িরিয় সৈন্য দলের সেনাপ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র্বাধিনায়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একজন সাহসী সৈন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রাজার দ্বারা তিনি সম্মানি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ছিলেন খুব দাম্ভিক এক ব্য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ভয়ানক কুষ্ঠ রোগের দ্বারা তিনি জীবন্ত অবস্থাতে ক্ষয়প্রাপ্ত হচ্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ুষ্ঠের দ্বারা মরতে বসেছিলেন আর তিনি তা জান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ব রকমের সবকিছু চেষ্টা চাল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কোন কিছুই তার কুষ্ঠ রোগের নিরাময় করতে পা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ি যুবতী ইব্রীয় মেয়ে নামনের বাড়িতে কাজ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েয়েটি তাকে বলেছিলেন যে ইস্রায়েলে একজন ভাববাদী বাস করেন যিনি তাকে আরোগ্য দি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ব রকমের সবকিছু চেষ্টা চাল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কোন কিছুই তার রোগের নিরাময় করতে পা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শেষে নামন ভাবলেন</w:t>
      </w:r>
      <w:r>
        <w:rPr>
          <w:rFonts w:cs="Vrinda" w:ascii="Vrinda" w:hAnsi="Vrinda"/>
        </w:rPr>
        <w:t xml:space="preserve">, </w:t>
      </w: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</w:rPr>
        <w:t>হয়তো এই ভাববাদী আমাকে সুস্থ করে তুলতে পারে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sz w:val="24"/>
          <w:szCs w:val="24"/>
        </w:rPr>
        <w:t>’’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তার সুস্থ হয়ে ওঠার জন্যে সেটাই ছিল শেষ সুযো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জন্যে তিনি ঈশ্বরের ভাববাদ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লীশা</w:t>
      </w:r>
      <w:r>
        <w:rPr>
          <w:rFonts w:ascii="Vrinda" w:hAnsi="Vrinda" w:cs="Vrinda"/>
          <w:sz w:val="24"/>
          <w:sz w:val="24"/>
          <w:szCs w:val="24"/>
        </w:rPr>
        <w:t>’</w:t>
      </w:r>
      <w:r>
        <w:rPr>
          <w:rFonts w:ascii="Vrinda" w:hAnsi="Vrinda" w:cs="Vrinda"/>
        </w:rPr>
        <w:t>র সঙ্গে সাক্ষাৎ করতে এসেছিল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সেই ভাববাদী ছিলেন ঈশ্বরের এক প্রকৃত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তিনি তার নিজের বাড়ির বাইরে বের হয়ে আসেন এবং নামনের জন্যে প্রার্থনা করেন তো লোকে ভাববে যে তি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ভাববাদী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কে সুস্থ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ই ভাববাদী চেয়েছিলেন নামন জানুক যে </w:t>
      </w:r>
      <w:r>
        <w:rPr>
          <w:rFonts w:ascii="Vrinda" w:hAnsi="Vrinda" w:cs="Vrinda"/>
          <w:u w:val="single"/>
        </w:rPr>
        <w:t>ঈশ্বর</w:t>
      </w:r>
      <w:r>
        <w:rPr>
          <w:rFonts w:ascii="Vrinda" w:hAnsi="Vrinda" w:cs="Vrinda"/>
        </w:rPr>
        <w:t xml:space="preserve"> তাকে সুস্থ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ভাববাদী স্বয়ং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তরাং নামন তার রথে করে সেই ভাববাদীর বাড়ির দ্বারপ্রান্তে উপস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 সঙ্গে কথা বলতে সেই ভাববাদী নিজের বাড়ির বাইরে বের হয়ে আস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পরিবর্তে তিনি নামনকে একটি বার্তা পাঠা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পনি গিয়া সাত বার যর্দ্দনে স্নান কর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নূতন মাংস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 আপনি শুচি হইব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রাজাবলি </w:t>
      </w:r>
      <w:r>
        <w:rPr>
          <w:rFonts w:cs="Vrinda" w:ascii="Vrinda" w:hAnsi="Vrinda"/>
          <w:sz w:val="20"/>
          <w:szCs w:val="20"/>
        </w:rPr>
        <w:t>5:1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টা নামনকে যারপরনাই ক্রুদ্ধ করেছিল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কেন এই ভাববাদ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আমাকে দেখতে বাইরে বের হয়ে এল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যাই হোন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জেকে কি ভাবছেন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নামন ভেবেছিলেন সেই ভাববাদী বাইরে বের হয়ে তার কাছে আসবেন ‘‘এবং ক্ষতস্থানের উপরে হাত বোল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র কুষ্ঠ থেকে আমাকে আরোগ্য করব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িনি ভেবেছিলেন যে সেই ভাববাদী বেনী হিনের মতন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ন তিনি এই নিয়ে একটা বিশাল প্রদর্শনী কর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উপস্থিত লোকেরা ভেবে নেবেন যে তিনি একজন মহান বিশ্বাস নিরাময়কার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ই ভাববাদী সমস্ত সম্মান ঈশ্বরকে দিতে চ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রলভাবে নামনকে একটি বার্তা পাঠিয়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পনি গিয়া সাত বার যর্দ্দনে স্নান কর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নূতন মাংস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 আপনি শুচি হইব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রাজাবলি </w:t>
      </w:r>
      <w:r>
        <w:rPr>
          <w:rFonts w:cs="Vrinda" w:ascii="Vrinda" w:hAnsi="Vrinda"/>
          <w:sz w:val="20"/>
          <w:szCs w:val="20"/>
        </w:rPr>
        <w:t>5:1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নামন খুব রেগ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্রোধের আবেগে প্রস্থান করতে উদ্যত হ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খন নামনের পরিচারক তাক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দি ভাববাদী আপনাকে কোন মহৎ কিছু একটা করার আদেশ দি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ি সেটা করতেন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হলে তিনি আপনাকে যা বলেছ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স্নান করুন ও শুচি হন’ সেটা করছেন না কেন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তখন নামন ভাব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ঠিক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াববাদী যা বলেছেন আমি তাই করব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িনি তখন যর্দ্দন নদীত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</w:rPr>
        <w:t>গিয়েছিলেন এবং সেই জলে সাতবার ডুব দিয়ে স্নান কর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‘‘তাহাতে ক্ষুদ্র বালক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ন্যায়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তাঁহার নূতন মাংস হ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ও তিনি শুচি হইলেন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রাজাবলি </w:t>
      </w:r>
      <w:r>
        <w:rPr>
          <w:rFonts w:cs="Vrinda" w:ascii="Vrinda" w:hAnsi="Vrinda"/>
        </w:rPr>
        <w:t>5:14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শাস্ত্রের এই রচনাংশের উপরে বহু বিখ্যাত সব ধর্ম্মোপদেশ প্রচারি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পারজিয়ন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ব বিখ্যাত প্রচারক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ঠিক ছিলেন এই বলতে যে নামনের কুষ্ঠ রোগ থেকে শুচি হওয়ার বিষয়টি ক্রুশের উপরে যীশুর প্রবাহিত রক্তের দ্বারা আপনার পাপ থেকে শুচি হওয়ার বিষয়টিকে চিত্রায়িত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মনের গল্প শুনুন এবং এটা আপনাকে দেখাবে যে আজ সকালে আপনি কিভাবে পরিত্রাণ লাভ করবেন এবং আপনার পাপ থেকে শুচি হব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360" w:leader="none"/>
        </w:tabs>
        <w:ind w:left="720" w:hanging="630"/>
        <w:rPr>
          <w:rFonts w:ascii="Vrinda" w:hAnsi="Vrinda" w:cs="Vrinda"/>
          <w:b/>
          <w:b/>
          <w:bCs/>
          <w:sz w:val="24"/>
        </w:rPr>
      </w:pP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তার কুষ্ঠ রোগ ছিল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Normal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কিন্তু কুষ্ঠ রোগী ছ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রাজাবলি </w:t>
      </w:r>
      <w:r>
        <w:rPr>
          <w:rFonts w:cs="Vrinda" w:ascii="Vrinda" w:hAnsi="Vrinda"/>
          <w:sz w:val="20"/>
          <w:szCs w:val="20"/>
        </w:rPr>
        <w:t>5: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  <w:u w:val="single"/>
        </w:rPr>
        <w:t>আপনিও</w:t>
      </w:r>
      <w:r>
        <w:rPr>
          <w:rFonts w:ascii="Vrinda" w:hAnsi="Vrinda" w:cs="Vrinda"/>
        </w:rPr>
        <w:t xml:space="preserve"> সেই রক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পাপের কুষ্ঠ রোগে পূর্ণ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দ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প্রথম পাপীর কাছ থেকে এই পাপের কুষ্ঠ আপনার কাছে নেমে এস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ৌল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অতএব যেমন এক মনুষ্য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দম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দ্বারা পা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াপ দ্বারা মৃত্যু জগতে প্রবেশ কর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আর এই প্রকারে মৃত্যু সমুদয় মনুষ্যের কাছে উপস্থিত হই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5: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জ সকালে আপনার কি এক বর্ণ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ওয়াট্‍স আপনার পরিস্থিতি একটা গানের মাধ্যমে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ঘণ্য আম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ে গর্ভধারণ করেছ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ও অশুচি এবং অপবিত্রভাবে জন্মেছ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ে পতিত মানুষ থেকে উদ্‍গত হয়েছি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বংশ কলুষ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সকলকে কলঙ্কিত করেছ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তাঁর সামনে পতিত হব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একমাত্র আশ্রয় তাঁর দয়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  <w:u w:val="single"/>
        </w:rPr>
      </w:pPr>
      <w:r>
        <w:rPr>
          <w:rFonts w:ascii="Vrinda" w:hAnsi="Vrinda" w:cs="Vrinda"/>
          <w:sz w:val="20"/>
          <w:sz w:val="20"/>
          <w:szCs w:val="20"/>
          <w:u w:val="single"/>
        </w:rPr>
        <w:t>কোন বাহ্যিক আকৃতি আমাকে শুচি করতে পারে না</w:t>
      </w:r>
      <w:r>
        <w:rPr>
          <w:rFonts w:cs="Vrinda" w:ascii="Vrinda" w:hAnsi="Vrinda"/>
          <w:sz w:val="20"/>
          <w:szCs w:val="20"/>
          <w:u w:val="single"/>
        </w:rPr>
        <w:t>;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  <w:u w:val="single"/>
        </w:rPr>
        <w:t>অন্তরের গভীরে কুষ্ঠ বিদ্যমান</w:t>
      </w:r>
      <w:r>
        <w:rPr>
          <w:rFonts w:cs="Vrinda" w:ascii="Vrinda" w:hAnsi="Vrinda"/>
          <w:sz w:val="20"/>
          <w:szCs w:val="20"/>
          <w:u w:val="single"/>
        </w:rPr>
        <w:t>|</w:t>
      </w:r>
      <w:r>
        <w:rPr>
          <w:rFonts w:cs="Vrinda" w:ascii="Vrinda" w:hAnsi="Vrinda"/>
          <w:sz w:val="20"/>
          <w:szCs w:val="20"/>
        </w:rPr>
        <w:t xml:space="preserve"> 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ডঃ আইস্যাক ওয়াট্‍স</w:t>
      </w:r>
      <w:r>
        <w:rPr>
          <w:rFonts w:cs="Vrinda" w:ascii="Vrinda" w:hAnsi="Vrinda"/>
          <w:sz w:val="20"/>
          <w:szCs w:val="20"/>
        </w:rPr>
        <w:t>, 1674-1748) 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াপের কুষ্ঠ রোগ আপনার ‘‘অন্তরের গভীরে’’ বিরাজম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জ সকালে এটা </w:t>
      </w:r>
      <w:r>
        <w:rPr>
          <w:rFonts w:ascii="Vrinda" w:hAnsi="Vrinda" w:cs="Vrinda"/>
          <w:u w:val="single"/>
        </w:rPr>
        <w:t>আপনাকে</w:t>
      </w:r>
      <w:r>
        <w:rPr>
          <w:rFonts w:ascii="Vrinda" w:hAnsi="Vrinda" w:cs="Vrinda"/>
        </w:rPr>
        <w:t xml:space="preserve"> ব্যাখ্যা কর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‘‘অন্তরের গভীরে পাপের কুষ্ঠ রোগ বিদ্যমান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ভিতর হ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নুষ্যদের অন্তঃকরণ হ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ুচিন্তা বাহির হয়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েশ্যাগম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চৌর্য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রহত্য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্যভিচ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লোভ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ুষ্ট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ছ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লম্পট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ুদৃষ্ট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িন্দ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ভিমান ও মূর্খত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ই সকল মন্দ বিষয় ভিতর হইতে বাহির হয়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7:21-23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টা হচ্ছে আপনার হৃদয়ের একটা চি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্দ চিন্তাতে পরিপূর্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হৃদয় পাপের কুষ্ঠ রোগে পরিপূর্ণ</w:t>
      </w:r>
      <w:r>
        <w:rPr>
          <w:rFonts w:cs="Vrinda" w:ascii="Vrinda" w:hAnsi="Vrinda"/>
        </w:rPr>
        <w:t xml:space="preserve">!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কোন বাহ্যিক আকৃত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পনাক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শুচি করতে পারে ন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অন্তরের গভীরে কুষ্ঠ বিদ্যমান 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টা কি ন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ই কি ন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আপনি </w:t>
      </w:r>
      <w:r>
        <w:rPr>
          <w:rFonts w:ascii="Vrinda" w:hAnsi="Vrinda" w:cs="Vrinda"/>
          <w:u w:val="single"/>
        </w:rPr>
        <w:t>জানেন</w:t>
      </w:r>
      <w:r>
        <w:rPr>
          <w:rFonts w:ascii="Vrinda" w:hAnsi="Vrinda" w:cs="Vrinda"/>
        </w:rPr>
        <w:t xml:space="preserve"> যে এইরকমই আ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বং ‘‘কোন বাহ্যিক আকৃত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কোন বাহ্যিক কাজকর্ম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পনাকে শুচি কর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ন সিদ্ধান্ত অথবা প্রার্থনা আপনাকে শুচি কর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যা অনুভব অথবা শিক্ষা করতে পারেন তার কিছুই আপনাকে শুচি কর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এবং</w:t>
      </w:r>
      <w:r>
        <w:rPr>
          <w:rFonts w:ascii="Vrinda" w:hAnsi="Vrinda" w:cs="Vrinda"/>
        </w:rPr>
        <w:t xml:space="preserve"> আপনি এটা </w:t>
      </w:r>
      <w:r>
        <w:rPr>
          <w:rFonts w:ascii="Vrinda" w:hAnsi="Vrinda" w:cs="Vrinda"/>
          <w:u w:val="single"/>
        </w:rPr>
        <w:t>জানেন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 xml:space="preserve">সেই কুষ্ঠ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াপ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গভীরে বিদ্যমান’’ আপনার হৃদয়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বং আপনি সেটা </w:t>
      </w:r>
      <w:r>
        <w:rPr>
          <w:rFonts w:ascii="Vrinda" w:hAnsi="Vrinda" w:cs="Vrinda"/>
          <w:u w:val="single"/>
        </w:rPr>
        <w:t>জানেন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জানেন না কি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/>
      </w:pPr>
      <w:r>
        <w:rPr>
          <w:rFonts w:ascii="Vrinda" w:hAnsi="Vrinda" w:cs="Vrinda"/>
          <w:u w:val="single"/>
        </w:rPr>
        <w:t>আপনি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জানেন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য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এট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সত্য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একট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বহির্মূখী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াপ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করা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আগ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থেকে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আপনি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এট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জান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আপনি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এট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ইচ্ছাকৃতভাব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কি করছিলেন তা আপনি নিখুঁতভাবে জান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জানতেন যে এটা ভুল ছিল তাহলে কেন সেটা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র পরিত্রাণহীন অবস্থাতে আপনি অন্ধকার জগতকে ভালবে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পাপ উপভোগ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 করে আপনি সুখ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স্বাদ আপনি ভালবে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টা ভালবাসতেন এমনকী যদিও আপনি জেনেছিলেন যে এটা ভুল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সেই হচ্ছে কারণ যে আপনি আপনার পাপপূর্ণ হৃদয় সম্বন্ধে </w:t>
      </w:r>
      <w:r>
        <w:rPr>
          <w:rFonts w:ascii="Vrinda" w:hAnsi="Vrinda" w:cs="Vrinda"/>
          <w:u w:val="single"/>
        </w:rPr>
        <w:t>সত্যিটা</w:t>
      </w:r>
      <w:r>
        <w:rPr>
          <w:rFonts w:ascii="Vrinda" w:hAnsi="Vrinda" w:cs="Vrinda"/>
        </w:rPr>
        <w:t xml:space="preserve"> শুনতে ঘৃণা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পনার মন্দ হৃদয় সম্বন্ধে আমি সত্যি বলার জন্যে আপনি আমাকে ঘৃণা কর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রেন না ক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 আপনাকে দোষী সাব্যস্ত করে এবং সত্যিটা শোনার জন্যে আপনাকে দুঃখিত করা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কুষ্ঠ অন্তরের গভীরে বিদ্যম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হৃদয় বিকৃত এবং বিপথগাম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টা ভাল এবং সঠিক তার চেয়ে বরং বেশি করে আপনি পাপ উপভোগ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আপনার অবিশ্বাসের মন্দ হৃদয়ের গভীরে কুষ্ঠ বিদ্যম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তা পরিপূরণ করতে পা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মেডিকাল ডাক্তার যিনি আপনার মতন পাপপূর্ণ হৃদয়ের সম্বন্ধে সব কিছু জান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সেই ডাঃ মার্টিন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ের বক্তব্যের ভাষান্তর করছিলাম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450" w:leader="none"/>
        </w:tabs>
        <w:ind w:left="720" w:hanging="450"/>
        <w:rPr/>
      </w:pP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কিভাবে শুচি হবেন তা ভাববাদীর দ্বারা বলাতে তিনি মানসিক বিষাদগ্রস্ত হয়েছিলেন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খন সেই ভাববাদী নামনকে বলেছিলেন ‘‘যাও এবং স্নান কর’’ তিনি ক্রুদ্ধ হয়ে চলে যাচ্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আমি মনে করিয়াছিলাম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সেই ভাববাদী আমার জন্যে প্রার্থনা করিবেন</w:t>
      </w:r>
      <w:r>
        <w:rPr>
          <w:rFonts w:cs="Vrinda" w:ascii="Vrinda" w:hAnsi="Vrinda"/>
          <w:szCs w:val="22"/>
        </w:rPr>
        <w:t>]|’’ ‘‘</w:t>
      </w:r>
      <w:r>
        <w:rPr>
          <w:rFonts w:ascii="Vrinda" w:hAnsi="Vrinda" w:cs="Vrinda"/>
          <w:szCs w:val="22"/>
        </w:rPr>
        <w:t>আমি মনে করিয়াছিলাম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 xml:space="preserve">আপনি </w:t>
      </w:r>
      <w:r>
        <w:rPr>
          <w:rFonts w:ascii="Vrinda" w:hAnsi="Vrinda" w:cs="Vrinda"/>
          <w:szCs w:val="22"/>
          <w:u w:val="single"/>
        </w:rPr>
        <w:t>মনে করেন</w:t>
      </w:r>
      <w:r>
        <w:rPr>
          <w:rFonts w:ascii="Vrinda" w:hAnsi="Vrinda" w:cs="Vrinda"/>
          <w:szCs w:val="22"/>
        </w:rPr>
        <w:t xml:space="preserve"> যে পরিত্রাণ পেতে হলে যা করতে হবে তার সবই আপনি জানে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আমি মনে করিয়াছিলাম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আপনার ভ্রান্ত চিন্তাভাবনা থেকে দূরে থাক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উদ্ধার লাভের সম্বন্ধে আপনি কি মনে করছেন সেই বিষয়ে আপনার চিন্তা থেকে মুক্ত হ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এই সম্বন্ধে কিছুই জান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মূডি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 xml:space="preserve">নামনের নিজের রোগগুলি ছিল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>গর্ব এবং কুষ্ঠ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ুষ্ঠের যেমন তেমনি গর্বেরও শুচিকৃত হইবার প্রয়োজন ছি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নামনকে তাহার গর্বের রথ হইতে নামিতে হইয়াছিল</w:t>
      </w:r>
      <w:r>
        <w:rPr>
          <w:rFonts w:cs="Vrinda" w:ascii="Vrinda" w:hAnsi="Vrinda"/>
          <w:sz w:val="20"/>
        </w:rPr>
        <w:t xml:space="preserve">: </w:t>
      </w:r>
      <w:r>
        <w:rPr>
          <w:rFonts w:ascii="Vrinda" w:hAnsi="Vrinda" w:cs="Vrinda"/>
          <w:sz w:val="20"/>
          <w:sz w:val="20"/>
        </w:rPr>
        <w:t>তাহার পরে যেমন তাহাকে বলা হইয়াছিল তেমনি তিনি স্নান করিয়াছিল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বং আজ সকালে সেটা অবশ্যই আপনার প্রতি ঘটতে চল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টাই আপনাকে </w:t>
      </w:r>
      <w:r>
        <w:rPr>
          <w:rFonts w:ascii="Vrinda" w:hAnsi="Vrinda" w:cs="Vrinda"/>
          <w:u w:val="single"/>
        </w:rPr>
        <w:t>করতে হবে</w:t>
      </w:r>
      <w:r>
        <w:rPr>
          <w:rFonts w:ascii="Vrinda" w:hAnsi="Vrinda" w:cs="Vrinda"/>
        </w:rPr>
        <w:t xml:space="preserve"> যদি আপনি উদ্ধার লাভ করতে চ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 ‘‘আপনি মনে করেন’’ তার থেকে মুক্তি প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গর্বের হাত থেকে এবং কিভাবে উদ্ধার লাভ করা যাবে সেই বিষয়ে আপনার নিজস্ব চিন্তাধারা থেকে মুক্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েমন আপনাকে বলা হয়েছিল সেইভাবে আপনাকে অবশ্যই </w:t>
      </w:r>
      <w:r>
        <w:rPr>
          <w:rFonts w:ascii="Vrinda" w:hAnsi="Vrinda" w:cs="Vrinda"/>
          <w:u w:val="single"/>
        </w:rPr>
        <w:t>ধৌত</w:t>
      </w:r>
      <w:r>
        <w:rPr>
          <w:rFonts w:ascii="Vrinda" w:hAnsi="Vrinda" w:cs="Vrinda"/>
        </w:rPr>
        <w:t xml:space="preserve"> হয়ে শুচি হতে হবে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স্নান করুন</w:t>
      </w:r>
      <w:r>
        <w:rPr>
          <w:rFonts w:cs="Vrinda" w:ascii="Vrinda" w:hAnsi="Vrinda"/>
        </w:rPr>
        <w:t xml:space="preserve">.... </w:t>
      </w:r>
      <w:r>
        <w:rPr>
          <w:rFonts w:ascii="Vrinda" w:hAnsi="Vrinda" w:cs="Vrinda"/>
        </w:rPr>
        <w:t>ও আপনি শুচি হইব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কজন দিশাহারা এবং পাপী মানুষ হিসাবে যীশু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কাছে আসুন এবং তিনি আপনার পাপপূর্ণ হৃদয় শুচি করবেন সেই রক্ত দিয়ে যা তিনি আপনাকে শুচি করার জন্যে ক্রুশের উপরে ঝরিয়েছিলেন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 xml:space="preserve">তাঁহার পুত্র যীশুর রক্ত আমাদিগকে সমস্ত পাপ হইতে শুচি করে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>1:7)| ‘‘</w:t>
      </w:r>
      <w:r>
        <w:rPr>
          <w:rFonts w:ascii="Vrinda" w:hAnsi="Vrinda" w:cs="Vrinda"/>
        </w:rPr>
        <w:t>স্নান কর এবং শুচি হও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সেটাই ঈশ্বর স্বয়ং এই মুহূর্তে আপনাকে বলছেন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স্নান কর এবং শুচি হও</w:t>
      </w:r>
      <w:r>
        <w:rPr>
          <w:rFonts w:cs="Vrinda" w:ascii="Vrinda" w:hAnsi="Vrinda"/>
        </w:rPr>
        <w:t xml:space="preserve">!’’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আপনি শুচি হতে পারেন না যতক্ষণে না আপনার গর্ব অতিক্রম করা য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হৃদয় অবশ্যই পরিবর্তিত হ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তক্ষণে না আপনি অনুতাপ করছেন আপনাকে ক্ষমা করা যা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হৃদয় অবশ্যই পরিবর্তিত হ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স্বার্থপরতা আপনাকে দিয়ে অবশ্যই অনুভব করা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অনুভব করতে চাইছেন যে আপনি উদ্ধারপ্রাপ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নিশ্চয়তা চাইছেন যে আপনি পরিত্রাণ লাভ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ি নিজে যা তার কোন পরিবর্তন চাই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উদ্ধার পেতে চান সুতরাং আপনি একটি স্বার্থপর জীবনযাপন করে চল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ন পরিবর্তন আমাদের হৃদয়ের একটি সম্পূর্ণ পরিবর্তনের কথা 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নিজের স্বভাব খুব ত্রুটি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নিজের হৃদয় খুব ত্রুটি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স্বভাব আমূল পচ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ভিতরের পরিবর্তন অবশ্যই এমন আমূল হবে যাতে আপনার নিজের মধ্যেই আপনার মৃত্যু হয় এবং আবার জন্ম হয় একটা সম্পূর্ণ নূতন জীব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পনার স্বয়ংকে খুশী করার তুলনায় বরং ঈশ্বরকে খুশী করা কেন্দ্রিক একটা জীব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ছু পাপের পরিত্যাগ আপনাকে সাহায্য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বলমাত্র মন্ডলীতে আসা এবং দায়সারাভাবে একটা প্রার্থনা করা আপনাকে সাহায্য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অবশ্যই একটা নূতন স্বভা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মগ্রীকভাবে একটা নূতন জীবন পেতে হ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নিজের মন পরিবর্তনের জন্যে জন্‍ কেগানের সংগ্রাম এর কথা শুনু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আমার যাহা কিছু ছিল উহার সব কিছু লইয়াই আমি খুব ক্লান্ত হইয়া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আমার পাপ আমাকে দোষী সাব্যস্ত করিলেও আমার নিকটে তখনও যীশু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উদ্ধার লাভ করিবার চেষ্টা করিত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ীশুকে বিশ্বাস করিবার চেষ্টা করিতেছিলাম এবং আমি উহা পারি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শুধুমাত্র একজন খ্রীষ্ট বিশ্বাসীতে পরিণত হইবা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িদ্ধান্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মি লইতে পারি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 আমাকে এত অসহায় বোধ করাই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ুভব করিতে পারিতাম আমার পাপ আমাকে নিচে নরকের দিকে ঠেলিয়া দিতেছে তথাপি আমি অনুভব করিতে পারিতাম যে আমার অনমনীয়তা আমার অশ্রুজলকে বলপূর্বক দূরে সরাইয়া দি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ই দ্বন্দ্বের মধ্যে আটকা পড়িয়াছিলাম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জকের এই সকালে আপনি কি এইগুলির কোনটি অনুভব কর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তাই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আপনি ঐরকম হচ্ছেন 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র কারণ এই যে আপনি আপনার হৃদয়ের কোন পরিবর্তন করা ছাড়াই উদ্ধার লাভ করতে চা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হৃদয়ে কোন পরিবর্তন নিয়ে আসা ছাড়াই আপনি চাইছেন যেন আমরা আপনাকে খ্রীষ্ট বিশ্বাসী হিসাবে গ্রহণ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কিন্তু সেটা সম্ভব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কে অবশ্যই আবার জন্মপ্রাপ্ত হ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অবশ্যই একটা নূতন হৃদয় পেতে হবে যা জীবন স্বয়ং এর তুলনায় ঈশ্বরকে বেশি ভালবা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অবশ্যই অনুতপ্ত হ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া তাকে আপনার অবশ্যই ঘৃণা কর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গর্ব অবশ্যই আপনাকে পরিত্যাগ করতে হবে অথবা আপনি নিজের পাপে নিজে মারা পড়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ের কুষ্ঠের দ্বারা আপনার হৃদয় নিয়ন্ত্রিত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্যাক নগান্‌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 অবশ্যই আপনি যা হন তাহাকে ঘৃণা করাইতে আপনাকে প্রস্তুত করিবেন</w:t>
      </w:r>
      <w:r>
        <w:rPr>
          <w:rFonts w:cs="Vrinda" w:ascii="Vrinda" w:hAnsi="Vrinda"/>
        </w:rPr>
        <w:t>|’’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কোন বাহ্যিক আকৃত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পনাক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শুচি করতে পারে ন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ন্তরের গভীরে কুষ্ঠ বিদ্যমা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মূডি সত্যি কথাই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 xml:space="preserve">নামনের নিজের রোগগুলি ছিল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  <w:u w:val="single"/>
        </w:rPr>
        <w:t>গর্ব</w:t>
      </w:r>
      <w:r>
        <w:rPr>
          <w:rFonts w:ascii="Vrinda" w:hAnsi="Vrinda" w:cs="Vrinda"/>
          <w:sz w:val="20"/>
          <w:sz w:val="20"/>
        </w:rPr>
        <w:t xml:space="preserve"> এবং </w:t>
      </w:r>
      <w:r>
        <w:rPr>
          <w:rFonts w:ascii="Vrinda" w:hAnsi="Vrinda" w:cs="Vrinda"/>
          <w:sz w:val="20"/>
          <w:sz w:val="20"/>
          <w:u w:val="single"/>
        </w:rPr>
        <w:t>কুষ্ঠ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কুষ্ঠের যেমন তেমনি গর্বেরও শুচিকৃত হইবার প্রয়োজন ছি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নামনকে তাহার গর্বের রথ হইতে নামিতে হইয়াছিল</w:t>
      </w:r>
      <w:r>
        <w:rPr>
          <w:rFonts w:cs="Vrinda" w:ascii="Vrinda" w:hAnsi="Vrinda"/>
          <w:sz w:val="20"/>
        </w:rPr>
        <w:t xml:space="preserve">: </w:t>
      </w:r>
      <w:r>
        <w:rPr>
          <w:rFonts w:ascii="Vrinda" w:hAnsi="Vrinda" w:cs="Vrinda"/>
          <w:sz w:val="20"/>
          <w:sz w:val="20"/>
          <w:u w:val="single"/>
        </w:rPr>
        <w:t>তাহার পরে</w:t>
      </w:r>
      <w:r>
        <w:rPr>
          <w:rFonts w:ascii="Vrinda" w:hAnsi="Vrinda" w:cs="Vrinda"/>
          <w:sz w:val="20"/>
          <w:sz w:val="20"/>
        </w:rPr>
        <w:t xml:space="preserve"> যেমন তাহাকে বলা হইয়াছিল তেমনি তিনি স্নান করিয়াছিল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জন্‍ কেগা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আর কোনভাবে নিজেকে ধরিয়া রাখিতে পারিতেছিল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যীশুকে পাইতেই হ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মুহূর্ত হইতে আমি খ্রীষ্টের বিরোধিতা করা বন্ধ করিয়া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 এতই স্পষ্ট ছিল যে আমাকে যাহা সব করিতে হইয়াছিল উহা ছিল তাঁহাকে বিশ্বাস কর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আম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্মরণ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রিতে পারি যখন আমার আমি শেষ হইয়াছিল এবং ইহা শুধুমাত্র খ্রীষ্ট ছিল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ি আমার পাপ হইতে ঘুরিয়া দাঁড়াই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কেবল যীশুর প্রতি দৃষ্টিপাত করিলাম</w:t>
      </w:r>
      <w:r>
        <w:rPr>
          <w:rFonts w:cs="Vrinda" w:ascii="Vrinda" w:hAnsi="Vrinda"/>
        </w:rPr>
        <w:t>!...</w:t>
      </w:r>
      <w:r>
        <w:rPr>
          <w:rFonts w:ascii="Vrinda" w:hAnsi="Vrinda" w:cs="Vrinda"/>
        </w:rPr>
        <w:t xml:space="preserve">যীশু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মার হৃদয়ের সব পাপ দূরে সরাইলে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এবং ইহার পরিবর্তে আমাকে প্রেম দিল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যীশু আমার সমস্ত পাপ ধৌত কর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কে এক নূতন জীবন দান করিলেন</w:t>
      </w:r>
      <w:r>
        <w:rPr>
          <w:rFonts w:cs="Vrinda" w:ascii="Vrinda" w:hAnsi="Vrinda"/>
        </w:rPr>
        <w:t xml:space="preserve">|’’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ে মুহূর্তে আপনি ঈশ্বরে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তে বিশ্বাস স্থাপন কর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তাঁহার পুত্র যীশুর রক্ত আমাদিগ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পনা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সমস্ত পাপ হইতে শুচি করে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:7)| </w:t>
      </w:r>
      <w:r>
        <w:rPr>
          <w:rFonts w:ascii="Vrinda" w:hAnsi="Vrinda" w:cs="Vrinda"/>
          <w:u w:val="single"/>
        </w:rPr>
        <w:t>সমস্ত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াপ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সমস্ত পাপ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পনার হৃদয়ের সমস্ত পাপ হ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থবা আপনি করেছেন এমন সব পাপ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সমস্ত পাপ অবশ্যই যীশুর রক্তের দ্বার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একমাত্র ঈশ্বরে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রক্তের দ্বারা শুচিকৃত হ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শুচি করতে তিনি ক্রুশের উপরে তাঁর রক্ত ঝর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 তিনি তা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তিনি আপনাকে ভালবা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রক্ত দিয়ে তিনি আপনাকে শুচি করতে চান</w:t>
      </w:r>
      <w:r>
        <w:rPr>
          <w:rFonts w:cs="Vrinda" w:ascii="Vrinda" w:hAnsi="Vrinda"/>
        </w:rPr>
        <w:t xml:space="preserve">!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 মোর পাপ ধুইতে পার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েবলমাত্র যীশুর রক্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 পারে মোরে নির্মল করিত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েবলমাত্র যীশুর রক্ত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ওহ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অমূল্যধারা এই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ায় আমি শুচি হ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র অন্য ধারা না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েবলমাত্র যীশুর রক্ত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Nothing but the Blood,” Robert Lowry, 1826-1899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/>
      </w:pPr>
      <w:r>
        <w:rPr>
          <w:rFonts w:ascii="Vrinda" w:hAnsi="Vrinda" w:cs="Vrinda"/>
        </w:rPr>
        <w:t>যথেষ্ট দীর্ঘ সময় ধরে আপনি পাপের মধ্যে দিয়ে গ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ইচ্ছা করেছিলেন যে জন্‍ কেগানের মতন আপনিও উদ্ধার লাভ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তার মতন হওয়ার আকাঙ্খ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ি সেটা অসম্ভব বলে ভেব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ভেবেছিলেন যে আপনি খুবই অদ্ভূ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ভেবেছিলেন যে আপনি অতিমাত্রায় পাপপূর্ণ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ভেবেছিলেন যে আপনি আশাহী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কিন্তু আপনি ভুল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আপনাকে ভালবা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দের আপনি কখনও চিনেছেন তাদের যে কারো চাইতে তিনি আপনাকে বেশি ভালবা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তারা আপনার হৃদয়ে স্থিত পাপের কথা জানতেন তবে তারা আপনাকে ভালবাস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ীশু যে কোন উপায়ে আপনাকে ভালবা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ার নিকটে আইস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আমার রক্তের দ্বারা শুচি হও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ীশু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্নান কর ও শুচি হও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েই সবকিছু যা তিনি চাইছেন তা হল যে আপনি আপনার গর্ব থেকে ঘুরে দাঁড়ান এবং তাঁক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লে কোন একদিন আপনি স্বর্গে গান গাইব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িনি আমাদিগকে প্রেম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 নিজ রক্তে আমাদের পাপ হইতে আমাদিগকে মুক্ত করিয়া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কাশিত বাক্য </w:t>
      </w:r>
      <w:r>
        <w:rPr>
          <w:rFonts w:cs="Vrinda" w:ascii="Vrinda" w:hAnsi="Vrinda"/>
          <w:sz w:val="20"/>
          <w:szCs w:val="20"/>
        </w:rPr>
        <w:t>1:5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স্নান কর ও শুচি হও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মিঃ গ্রিফি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সুন এবং ‘‘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জানি’’ গানটি আবার কর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দি আপনি শুচি হতে চান তবে অনুগ্রহ করে সামনের আসনেই বসে থাকুন এবং যীশুর উপরে বিশ্বাস স্থাপনের সম্বন্ধে আমরা আপনার সঙ্গে কথা বলব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এখানে আসুন এবং তাদের জন্যে প্রার্থনা করুন আর তারপরে সেই খাদ্যের জন্যে ধন্যবাদ জানান যা আমরা সহভাগিতার হলঘরে গ্রহণ করত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TextBody"/>
        <w:rPr/>
      </w:pPr>
      <w:r>
        <w:rPr>
          <w:sz w:val="24"/>
        </w:rPr>
        <w:tab/>
        <w:tab/>
      </w: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জানি’’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( </w:t>
      </w:r>
      <w:r>
        <w:rPr>
          <w:rFonts w:ascii="Vrinda" w:hAnsi="Vrinda" w:cs="Vrinda"/>
          <w:sz w:val="24"/>
          <w:sz w:val="24"/>
        </w:rPr>
        <w:t>আন্‌না ডব্লিউ</w:t>
      </w:r>
      <w:r>
        <w:rPr>
          <w:rFonts w:cs="Vrinda" w:ascii="Vrinda" w:hAnsi="Vrinda"/>
          <w:sz w:val="24"/>
        </w:rPr>
        <w:t xml:space="preserve">. </w:t>
      </w:r>
      <w:r>
        <w:rPr>
          <w:rFonts w:ascii="Vrinda" w:hAnsi="Vrinda" w:cs="Vrinda"/>
          <w:sz w:val="24"/>
          <w:sz w:val="24"/>
        </w:rPr>
        <w:t>ওয়াটারম্যান</w:t>
      </w:r>
      <w:r>
        <w:rPr>
          <w:rFonts w:cs="Vrinda" w:ascii="Vrinda" w:hAnsi="Vrinda"/>
          <w:sz w:val="24"/>
        </w:rPr>
        <w:t xml:space="preserve">, 1920) | </w:t>
      </w:r>
      <w:r>
        <w:rPr>
          <w:sz w:val="24"/>
        </w:rPr>
        <w:t xml:space="preserve"> </w:t>
      </w:r>
    </w:p>
    <w:p>
      <w:pPr>
        <w:pStyle w:val="TextBody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8"/>
          <w:szCs w:val="18"/>
        </w:rPr>
      </w:pPr>
      <w:r>
        <w:rPr>
          <w:rFonts w:cs="Vrinda" w:ascii="Vrinda" w:hAnsi="Vrinda"/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ধৌত এবং শুচি হও</w:t>
      </w:r>
      <w:r>
        <w:rPr>
          <w:rFonts w:cs="Vrinda" w:ascii="Vrinda" w:hAnsi="Vrinda"/>
          <w:b/>
          <w:bCs/>
          <w:sz w:val="28"/>
          <w:szCs w:val="28"/>
        </w:rPr>
        <w:t xml:space="preserve">! -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মন পরিবর্তনের আদর্শ তত্ত্ব</w:t>
      </w:r>
    </w:p>
    <w:p>
      <w:pPr>
        <w:pStyle w:val="Normal"/>
        <w:ind w:left="-288" w:right="-28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ASH AND BE CLEAN! – THE TYPOLOGY OF CONVERS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810" w:right="90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পনি গিয়া সাত বার যর্দ্দনে স্নান কর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পনার নূতন মাংস হই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ও আপনি শুচি হইবেন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রাজাবলি </w:t>
      </w:r>
      <w:r>
        <w:rPr>
          <w:rFonts w:cs="Vrinda" w:ascii="Vrinda" w:hAnsi="Vrinda"/>
          <w:sz w:val="24"/>
          <w:szCs w:val="24"/>
        </w:rPr>
        <w:t>5:10)|</w:t>
      </w:r>
    </w:p>
    <w:p>
      <w:pPr>
        <w:pStyle w:val="Normal"/>
        <w:ind w:right="99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right="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রাজাবলি </w:t>
      </w:r>
      <w:r>
        <w:rPr>
          <w:rFonts w:cs="Vrinda" w:ascii="Vrinda" w:hAnsi="Vrinda"/>
          <w:sz w:val="24"/>
          <w:szCs w:val="24"/>
        </w:rPr>
        <w:t>5:14)</w:t>
      </w:r>
    </w:p>
    <w:p>
      <w:pPr>
        <w:pStyle w:val="Normal"/>
        <w:ind w:right="99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.    </w:t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তার কুষ্ঠ রোগ ছিল</w:t>
      </w:r>
      <w:r>
        <w:rPr>
          <w:rFonts w:cs="Vrinda" w:ascii="Vrinda" w:hAnsi="Vrinda"/>
          <w:sz w:val="24"/>
        </w:rPr>
        <w:t>,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রাজাবলি </w:t>
      </w:r>
      <w:r>
        <w:rPr>
          <w:rFonts w:cs="Vrinda" w:ascii="Vrinda" w:hAnsi="Vrinda"/>
          <w:sz w:val="24"/>
          <w:szCs w:val="24"/>
        </w:rPr>
        <w:t xml:space="preserve">5:1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>5:12;</w:t>
      </w:r>
    </w:p>
    <w:p>
      <w:pPr>
        <w:pStyle w:val="Normal"/>
        <w:jc w:val="left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        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7:21-23 |</w:t>
      </w:r>
    </w:p>
    <w:p>
      <w:pPr>
        <w:pStyle w:val="Normal"/>
        <w:tabs>
          <w:tab w:val="clear" w:pos="432"/>
          <w:tab w:val="left" w:pos="720" w:leader="none"/>
        </w:tabs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I.  </w:t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কিভাবে শুচি হবেন তা ভাববাদীর দ্বারা বলাতে তিনি মানসিক</w:t>
      </w:r>
    </w:p>
    <w:p>
      <w:pPr>
        <w:pStyle w:val="Normal"/>
        <w:tabs>
          <w:tab w:val="clear" w:pos="432"/>
          <w:tab w:val="left" w:pos="720" w:leader="none"/>
        </w:tabs>
        <w:jc w:val="left"/>
        <w:rPr/>
      </w:pPr>
      <w:r>
        <w:rPr>
          <w:rFonts w:eastAsia="Vrinda" w:cs="Vrinda" w:ascii="Vrinda" w:hAnsi="Vrinda"/>
          <w:sz w:val="24"/>
        </w:rPr>
        <w:t xml:space="preserve">          </w:t>
      </w:r>
      <w:r>
        <w:rPr>
          <w:rFonts w:ascii="Vrinda" w:hAnsi="Vrinda" w:cs="Vrinda"/>
          <w:sz w:val="24"/>
          <w:sz w:val="24"/>
        </w:rPr>
        <w:t>বিষাদগ্রস্ত হয়েছিলেন</w:t>
      </w:r>
      <w:r>
        <w:rPr>
          <w:rFonts w:cs="Vrinda" w:ascii="Vrinda" w:hAnsi="Vrinda"/>
          <w:sz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:7; </w:t>
      </w:r>
      <w:r>
        <w:rPr>
          <w:rFonts w:ascii="Vrinda" w:hAnsi="Vrinda" w:cs="Vrinda"/>
          <w:sz w:val="24"/>
          <w:sz w:val="24"/>
          <w:szCs w:val="24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</w:rPr>
        <w:t>1:5 |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rinda" w:hAnsi="Vrinda" w:eastAsia="Calibri" w:cs="Vrind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6:43:00Z</dcterms:created>
  <dc:creator>user</dc:creator>
  <dc:description/>
  <dc:language>en-US</dc:language>
  <cp:lastModifiedBy>CJC</cp:lastModifiedBy>
  <cp:lastPrinted>2017-10-14T15:04:00Z</cp:lastPrinted>
  <dcterms:modified xsi:type="dcterms:W3CDTF">2017-10-30T16:45:00Z</dcterms:modified>
  <cp:revision>4</cp:revision>
  <dc:subject/>
  <dc:title/>
</cp:coreProperties>
</file>