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এই সমস্ত প্রচারের পান্ডুলিপি এবং ভিডিওগুলি এখন প্রতি মাসে </w:t>
      </w:r>
      <w:r>
        <w:rPr>
          <w:rFonts w:cs="Vrinda" w:ascii="Vrinda" w:hAnsi="Vrinda"/>
          <w:sz w:val="24"/>
          <w:szCs w:val="24"/>
        </w:rPr>
        <w:t>215</w:t>
      </w:r>
      <w:r>
        <w:rPr>
          <w:rFonts w:ascii="Vrinda" w:hAnsi="Vrinda" w:cs="Vrinda"/>
          <w:sz w:val="24"/>
          <w:sz w:val="24"/>
          <w:szCs w:val="24"/>
        </w:rPr>
        <w:t xml:space="preserve">টিরও বেশি দেশের প্রায় </w:t>
      </w:r>
      <w:r>
        <w:rPr>
          <w:rFonts w:cs="Vrinda" w:ascii="Vrinda" w:hAnsi="Vrinda"/>
          <w:sz w:val="24"/>
          <w:szCs w:val="24"/>
        </w:rPr>
        <w:t xml:space="preserve">116,000 </w:t>
      </w:r>
      <w:r>
        <w:rPr>
          <w:rFonts w:ascii="Vrinda" w:hAnsi="Vrinda" w:cs="Vrinda"/>
          <w:sz w:val="24"/>
          <w:sz w:val="24"/>
          <w:szCs w:val="24"/>
        </w:rPr>
        <w:t xml:space="preserve">কম্প্যুটারে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ে পাঠানো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আরও শত শত লোক ইউ টিউবের ভিডিওর মাধ্যমে এ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িন্তু খুব শীঘ্রই তারা ইউটিউব ছেড়ে বেরিয়ে যা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রণ প্রত্যেকটি ভিডিও প্রচার তাদেরকে আমাদের ওয়েবসাইটের দিকে পরিচালিত কর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ইউটিউব আমাদের ওয়েব 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 xml:space="preserve">প্রচারের এই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34</w:t>
      </w:r>
      <w:r>
        <w:rPr>
          <w:rFonts w:ascii="Vrinda" w:hAnsi="Vrinda" w:cs="Vrinda"/>
          <w:sz w:val="24"/>
          <w:sz w:val="24"/>
          <w:szCs w:val="24"/>
        </w:rPr>
        <w:t>টি ভাষায় প্রচারিত হয় হাজার হাজার লোকের কাছে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প্রচারের এই সব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মুসলিম এবং হিন্দু রাষ্ট্রসমেত</w:t>
        </w:r>
        <w:r>
          <w:rPr>
            <w:rStyle w:val="InternetLink"/>
            <w:rFonts w:cs="Vrinda" w:ascii="Vrinda" w:hAnsi="Vrinda"/>
            <w:sz w:val="24"/>
            <w:szCs w:val="24"/>
            <w:u w:val="single"/>
          </w:rPr>
          <w:t xml:space="preserve">, </w:t>
        </w:r>
        <w:r>
          <w:rPr>
            <w:rStyle w:val="InternetLink"/>
            <w:rFonts w:ascii="Vrinda" w:hAnsi="Vrinda" w:cs="Vrinda"/>
            <w:sz w:val="24"/>
            <w:sz w:val="24"/>
            <w:szCs w:val="24"/>
            <w:u w:val="single"/>
          </w:rPr>
          <w:t>সমগ্র পৃথিবীতে সুসমাচার ছড়িয়ে দেওয়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  <w:r>
          <w:rPr>
            <w:rStyle w:val="InternetLink"/>
            <w:rFonts w:ascii="Vrinda" w:hAnsi="Vrinda" w:cs="Vrinda"/>
            <w:sz w:val="24"/>
            <w:sz w:val="24"/>
            <w:szCs w:val="24"/>
          </w:rPr>
          <w:t xml:space="preserve"> </w:t>
        </w:r>
        <w:r>
          <w:rPr>
            <w:rStyle w:val="InternetLink"/>
            <w:rFonts w:cs="Vrinda" w:ascii="Vrinda" w:hAnsi="Vrinda"/>
            <w:sz w:val="24"/>
            <w:szCs w:val="24"/>
          </w:rPr>
          <w:t>|</w:t>
        </w:r>
      </w:hyperlink>
    </w:p>
    <w:p>
      <w:pPr>
        <w:pStyle w:val="Normal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rPr/>
      </w:pPr>
      <w:r>
        <w:rPr>
          <w:rFonts w:ascii="Vrinda" w:hAnsi="Vrinda" w:cs="Vrinda"/>
          <w:sz w:val="24"/>
          <w:sz w:val="24"/>
        </w:rPr>
        <w:t xml:space="preserve">যখনই আপনি ডঃ হেইমার্‍সকে লিখবেন সর্বদা তাকে জানাবেন যে আপনি কোন দেশে </w:t>
      </w:r>
      <w:r>
        <w:rPr>
          <w:rFonts w:ascii="Vrinda" w:hAnsi="Vrinda" w:cs="Vrinda"/>
          <w:sz w:val="24"/>
          <w:sz w:val="24"/>
          <w:szCs w:val="24"/>
        </w:rPr>
        <w:t>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 xml:space="preserve">মেল ঠিকানা হ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lhymersjr@sbcglob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8"/>
          <w:szCs w:val="28"/>
        </w:rPr>
      </w:pPr>
      <w:r>
        <w:rPr>
          <w:rFonts w:ascii="Vrinda" w:hAnsi="Vrinda" w:cs="Vrinda"/>
          <w:b/>
          <w:b/>
          <w:bCs/>
          <w:sz w:val="28"/>
          <w:sz w:val="28"/>
          <w:szCs w:val="28"/>
        </w:rPr>
        <w:t>আদম</w:t>
      </w:r>
      <w:r>
        <w:rPr>
          <w:rFonts w:cs="Vrinda" w:ascii="Vrinda" w:hAnsi="Vrinda"/>
          <w:b/>
          <w:bCs/>
          <w:sz w:val="28"/>
          <w:szCs w:val="28"/>
        </w:rPr>
        <w:t xml:space="preserve">, </w:t>
      </w:r>
      <w:r>
        <w:rPr>
          <w:rFonts w:ascii="Vrinda" w:hAnsi="Vrinda" w:cs="Vrinda"/>
          <w:b/>
          <w:b/>
          <w:bCs/>
          <w:sz w:val="28"/>
          <w:sz w:val="28"/>
          <w:szCs w:val="28"/>
        </w:rPr>
        <w:t>তুমি কোথায়</w:t>
      </w:r>
      <w:r>
        <w:rPr>
          <w:rFonts w:cs="Vrinda" w:ascii="Vrinda" w:hAnsi="Vrinda"/>
          <w:b/>
          <w:bCs/>
          <w:sz w:val="28"/>
          <w:szCs w:val="28"/>
        </w:rPr>
        <w:t>?</w:t>
      </w:r>
    </w:p>
    <w:p>
      <w:pPr>
        <w:pStyle w:val="Normal"/>
        <w:jc w:val="center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  <w:t>(</w:t>
      </w:r>
      <w:r>
        <w:rPr>
          <w:rFonts w:ascii="Vrinda" w:hAnsi="Vrinda" w:cs="Vrinda"/>
          <w:sz w:val="18"/>
          <w:sz w:val="18"/>
          <w:szCs w:val="18"/>
        </w:rPr>
        <w:t xml:space="preserve">আদিপুস্তকের উপরে </w:t>
      </w:r>
      <w:r>
        <w:rPr>
          <w:rFonts w:cs="Vrinda" w:ascii="Vrinda" w:hAnsi="Vrinda"/>
          <w:sz w:val="18"/>
          <w:szCs w:val="18"/>
        </w:rPr>
        <w:t>89</w:t>
      </w:r>
      <w:r>
        <w:rPr>
          <w:rFonts w:ascii="Vrinda" w:hAnsi="Vrinda" w:cs="Vrinda"/>
          <w:sz w:val="18"/>
          <w:sz w:val="18"/>
          <w:szCs w:val="18"/>
        </w:rPr>
        <w:t>তম ধর্ম্মোপদেশ</w:t>
      </w:r>
      <w:r>
        <w:rPr>
          <w:rFonts w:cs="Vrinda" w:ascii="Vrinda" w:hAnsi="Vrinda"/>
          <w:sz w:val="18"/>
          <w:szCs w:val="18"/>
        </w:rPr>
        <w:t>)</w:t>
      </w:r>
    </w:p>
    <w:p>
      <w:pPr>
        <w:pStyle w:val="Heading"/>
        <w:rPr/>
      </w:pPr>
      <w:r>
        <w:rPr/>
        <w:t>ADAM, WHERE ART THOU?</w:t>
      </w:r>
    </w:p>
    <w:p>
      <w:pPr>
        <w:pStyle w:val="Heading"/>
        <w:rPr>
          <w:sz w:val="16"/>
        </w:rPr>
      </w:pPr>
      <w:r>
        <w:rPr>
          <w:sz w:val="16"/>
        </w:rPr>
        <w:t>(SERMON #89 ON THE BOOK OF GENESIS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engali)</w:t>
      </w:r>
    </w:p>
    <w:p>
      <w:pPr>
        <w:pStyle w:val="Normal"/>
        <w:jc w:val="center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 xml:space="preserve">লেখক 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</w:rPr>
        <w:t>ডঃ 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</w:rPr>
        <w:t>হেইমার্‍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জুনিয়র</w:t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rinda" w:ascii="Vrinda" w:hAnsi="Vrinda"/>
          <w:sz w:val="24"/>
          <w:szCs w:val="24"/>
        </w:rPr>
        <w:t xml:space="preserve">2016 </w:t>
      </w:r>
      <w:r>
        <w:rPr>
          <w:rFonts w:ascii="Vrinda" w:hAnsi="Vrinda" w:cs="Vrinda"/>
          <w:sz w:val="24"/>
          <w:sz w:val="24"/>
          <w:szCs w:val="24"/>
        </w:rPr>
        <w:t>সালের</w:t>
      </w:r>
      <w:r>
        <w:rPr>
          <w:rFonts w:cs="Vrinda" w:ascii="Vrinda" w:hAnsi="Vrinda"/>
          <w:sz w:val="24"/>
          <w:szCs w:val="24"/>
        </w:rPr>
        <w:t>, 27</w:t>
      </w:r>
      <w:r>
        <w:rPr>
          <w:rFonts w:ascii="Vrinda" w:hAnsi="Vrinda" w:cs="Vrinda"/>
          <w:sz w:val="24"/>
          <w:sz w:val="24"/>
          <w:szCs w:val="24"/>
        </w:rPr>
        <w:t>শে নভেম্বর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প্রভুর দিনের সন্ধ্যাবেলায় লস্‍ এঞ্জেল্‍সের</w:t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ব্যাপটিষ্ট ট্যা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রন্যা</w:t>
      </w:r>
      <w:r>
        <w:rPr>
          <w:rFonts w:ascii="Vrinda" w:hAnsi="Vrinda" w:cs="Vrinda"/>
          <w:sz w:val="24"/>
          <w:sz w:val="24"/>
          <w:szCs w:val="24"/>
        </w:rPr>
        <w:t>ক্‍ল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 মন্ডলীতে </w:t>
      </w:r>
      <w:r>
        <w:rPr>
          <w:rFonts w:ascii="Vrinda" w:hAnsi="Vrinda" w:cs="Vrinda"/>
          <w:sz w:val="24"/>
          <w:sz w:val="24"/>
          <w:szCs w:val="24"/>
        </w:rPr>
        <w:t>এই ধর্ম্মোপদেশটি প্রচারিত হয়েছি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rmon preached at the Baptist Tabernacle of Los Angele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's Day Evening, November 27, 2016</w:t>
      </w:r>
    </w:p>
    <w:p>
      <w:pPr>
        <w:pStyle w:val="Normal"/>
        <w:ind w:right="108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990" w:right="990" w:hanging="90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‘‘</w:t>
      </w:r>
      <w:r>
        <w:rPr>
          <w:rFonts w:ascii="Vrinda" w:hAnsi="Vrinda" w:cs="Vrinda"/>
          <w:sz w:val="24"/>
          <w:sz w:val="24"/>
          <w:szCs w:val="24"/>
        </w:rPr>
        <w:t>আর সদাপ্রভু আদমকে এই আজ্ঞা দিল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ুমি এই উদ্যানের সমস্ত বৃক্ষের ফল স্বচ্ছন্দে ভোজন করিও</w:t>
      </w:r>
      <w:r>
        <w:rPr>
          <w:rFonts w:cs="Vrinda" w:ascii="Vrinda" w:hAnsi="Vrinda"/>
          <w:sz w:val="24"/>
          <w:szCs w:val="24"/>
        </w:rPr>
        <w:t xml:space="preserve">; </w:t>
      </w:r>
      <w:r>
        <w:rPr>
          <w:rFonts w:ascii="Vrinda" w:hAnsi="Vrinda" w:cs="Vrinda"/>
          <w:sz w:val="24"/>
          <w:sz w:val="24"/>
          <w:szCs w:val="24"/>
        </w:rPr>
        <w:t>কিন্তু সদসদ্‌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জ্ঞান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</w:rPr>
        <w:t>দায়ক যে বৃক্ষ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তাহার ফল ভোজন করিও না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কেননা যে দিন তাহার ফল খাইব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 xml:space="preserve">সেই দিন মরিবেই মরিবে’’   </w:t>
      </w:r>
      <w:r>
        <w:rPr>
          <w:rFonts w:cs="Vrinda" w:ascii="Vrinda" w:hAnsi="Vrinda"/>
          <w:sz w:val="24"/>
          <w:szCs w:val="24"/>
        </w:rPr>
        <w:t>(</w:t>
      </w:r>
      <w:r>
        <w:rPr>
          <w:rFonts w:ascii="Vrinda" w:hAnsi="Vrinda" w:cs="Vrinda"/>
          <w:sz w:val="24"/>
          <w:sz w:val="24"/>
          <w:szCs w:val="24"/>
        </w:rPr>
        <w:t xml:space="preserve">আদিপুস্তক </w:t>
      </w:r>
      <w:r>
        <w:rPr>
          <w:rFonts w:cs="Vrinda" w:ascii="Vrinda" w:hAnsi="Vrinda"/>
          <w:sz w:val="24"/>
          <w:szCs w:val="24"/>
        </w:rPr>
        <w:t>2:16-1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থম মানুষ আদমকে ঈশ্বর সম্পূর্ণ পাপশূণ্য করে সৃষ্টি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কে একটি খুব সুন্দর বাগানে রাখ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বাগানের প্রত্যেকটি গাছের ফল খাওয়ার পক্ষে উপযুক্ত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দম সহজেই গাছে উঠতে পারতেন এবং পরম উপাদেয় সেই ফলগুলি পেড়ে আনতে পা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ুন্দর বাগানে তার কোন উদ্বিগ্নতা এবং কোন শত্রু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শু ও পাখীদের মধ্যে সকলেই ছিল নিরামিষাশ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এমন কেউ ছিল না যারা কোনভাবে সেই মানুষটিকে আঘাত করবে বা তার ক্ষতি কর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টি স্বয়ং ছিলেন নিরামিষাশ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 কারণে পশু হত্যা করে তাদের মাংস খাওয়ার কোন প্রয়োজন তা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দন উদ্যানের সব কিছুই ছিল শান্তিপু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কোন ঝড়ঝাপটা ছিল না যে তাকে আড়াল খুঁজ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সেখানে কখনও বৃষ্টি হয়নি</w:t>
      </w:r>
      <w:r>
        <w:rPr>
          <w:rFonts w:cs="Vrinda" w:ascii="Vrinda" w:hAnsi="Vrinda"/>
        </w:rPr>
        <w:t>| ‘‘</w:t>
      </w:r>
      <w:r>
        <w:rPr>
          <w:rFonts w:ascii="Vrinda" w:hAnsi="Vrinda" w:cs="Vrinda"/>
        </w:rPr>
        <w:t xml:space="preserve">আর পৃথিবী হইতে কুজ্‌ঝটিকা উঠিয়া সমস্ত ভূতলকে জলসিক্ত করিল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2:6)| </w:t>
      </w:r>
      <w:r>
        <w:rPr>
          <w:rFonts w:ascii="Vrinda" w:hAnsi="Vrinda" w:cs="Vrinda"/>
        </w:rPr>
        <w:t>মানুষটির এই বিষয়ে উদ্বেগের কিছুই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কে অসুস্থ করে দেওয়ার মতন কোন রোগ তার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বিরুদ্ধে যুদ্ধ করার মতন কোন শত্রু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র ভয় পাওয়ার মতন কোন প্রাণী সেখানে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একটা যথার্থই পাপমুক্ত পরমদেশ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র আদমের কোন পাপ ছিল না যা তাকে কষ্ট দে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নিজের মধ্যে কোন পাপপূর্ণ চরিত্র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উদ্বিগ্ন হওয়ার মতন তার কোন মানসিক সমস্যা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দম তার নিজের মধ্যে শান্তিত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দম ঈশ্বরের সঙ্গে শান্তিত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একটা যথার্থই পরমদেশ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মনকী একজন প্রেমিকা অনুসন্ধান করার বিষয়েও উদ্বিগ্ন হওয়ার কোন প্রয়োজন তার হয়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কে আরাম দেওয়ার জন্য এবং তার স্ত্রী হিসাবে তাকে সাহায্য করার জন্য ঈশ্বর একটি নিখুঁ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তি সুন্দ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নোরম নারী সৃষ্টি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াজেই তিনি কখনও একাকী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হেতু সেই নারী নিষ্পাপ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খানে তার পক্ষে কোন সুযোগ ছিল না মানুষটির হৃদয় ভেঙ্গে দেওয়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সুযোগ ছিল না তাকে ছেড়ে চলে যাওয়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োন সম্ভাবনা ছিল না যে সেই নারী কখনও মানুষটিকে ভালবাসা বন্ধ করে দেবে বা তাকে ছেড়ে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হেতু সেখানে কোন পাপ ছিল না নারীটি ঈশ্বরকে অসন্তুষ্ট না করে নিজের সমস্ত যৌন বাসনা এবং প্রয়োজন মেটা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একটা যথার্থ পাপমুক্ত পরমদেশ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প্রত্যেকদিন ঈশ্বর মানুষটির সঙ্গে সুরেলা কন্ঠে কথা বল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সময়ে তিনি কখনও প্রলুব্ধ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ক্রোধ প্রশমিত করতে কোন কিছু করার প্রয়োজন তার কখনও হয়ন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প্রশমিত করার মতন কোন ক্রোধ সেখানে ছিল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ুষটি একটি সুন্দর নারীর সঙ্গে বাস করতেন যে তাকে ভালবাস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ুস্বাদু খাদ্যে পরিপূর্ণ একটি উদ্যানে তিনি বাস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ঈশ্বরের সঙ্গে শান্তিত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একটা যথার্থই পরমদেশ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বং ঈশ্বর তাকে মাত্র একটাই নিয়ম মানত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তার পক্ষে এই নিয়মটি রক্ষা করা খুব সহজ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ুধু একটাই মাত্র পালনীয় সহজ আজ্ঞ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তাকে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ুমি এই উদ্যানের সমস্ত বৃক্ষের ফল স্বচ্ছন্দে ভোজন করিও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কিন্তু সদসদ্‌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্ঞা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দায়ক যে বৃক্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ফল ভোজন করিও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না যে দিন তাহার ফল খা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দিন মরিবেই মরি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2:16-17)| </w:t>
      </w:r>
      <w:r>
        <w:rPr>
          <w:rFonts w:ascii="Vrinda" w:hAnsi="Vrinda" w:cs="Vrinda"/>
        </w:rPr>
        <w:t>তার কাছে ঈশ্বরের এইটুকু মাত্র পাওয়ার প্রয়োজ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 মাত্র এইটুকুই করার ছিল যে সদসদ্‌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জ্ঞান</w:t>
      </w:r>
      <w:r>
        <w:rPr>
          <w:rFonts w:cs="Vrinda" w:ascii="Vrinda" w:hAnsi="Vrinda"/>
        </w:rPr>
        <w:t>-</w:t>
      </w:r>
      <w:r>
        <w:rPr>
          <w:rFonts w:ascii="Vrinda" w:hAnsi="Vrinda" w:cs="Vrinda"/>
        </w:rPr>
        <w:t>দায়ক বৃক্ষের ফল না খাওয়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খুব সহজেই রক্ষা করার মতন একটা নিয়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একটা যথার্থই পরমদেশ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যাই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বাগানে আরও একজন লোক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্তান সেখান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ছিলেন স্বর্গের দেবদূতদের মধ্যে এক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তিনি ঈশ্বরের বিরুদ্ধে বিদ্রোহ করেছিলেন এবং তাকে পৃথিবীতে নিক্ষেপ কর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 ঈশ্বরের শত্রু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দম প্রভুর দ্বারা তার থেকে সুরক্ষিত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ের পক্ষে ঈশ্বরের হৃদয়ে আঘাত হানতে পারার একমাত্র উপায় ছিল ঈশ্বরের বিরুদ্ধে বিদ্রোহ করতে আদমকেও কাছে পাওয়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খানে দুটি বৃক্ষ ছিল যেগুলি ছিল সেই বাগানের সবচেয়ে গুরুত্বপূর্ণ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থমটি হল জীবন বৃক্ষ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দি আদম সেই বৃক্ষটির ফল খেত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াহলে তিনি এদনের পরমদেশে চিরকাল বাস করতে পারবেন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3:22)| </w:t>
      </w:r>
      <w:r>
        <w:rPr>
          <w:rFonts w:ascii="Vrinda" w:hAnsi="Vrinda" w:cs="Vrinda"/>
        </w:rPr>
        <w:t>কিন্তু যদি তিনি সদসদ্‍ জ্ঞান বৃক্ষের ফল খে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িনি মারা যে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ছিল এক পাপশূন্য পরমদেশ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যেখানে পালনের জন্য একটাই আজ্ঞা 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জীবনবৃক্ষের ফল খাওয়া আর চিরকাল বেঁচে থাক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ছিল আজ্ঞাটির সদর্থক দ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দসদ্‌ জ্ঞানবৃক্ষের ফল খাও এবং তুমি মারা যা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হল আজ্ঞাটির নঞর্থক দি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ছিল খুব সরল একটা নিয়ম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পালনের পক্ষে খুব সহজ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গাছ থেকে ফল খাও এবং চিরকাল বেঁচে থাক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্য গাছটি থেকে খাও এবং তুমি মারা পড়ব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ছিল এক পাপশূন্য পরমদেশ যেখানে এক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বলমাত্র একটা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পালন করবার মতন নিয়ম ছিল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পালন করার পক্ষে একটা খুব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ুব সহজ নিয়ম 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ঈশ্বর আদম ও তার স্ত্রীকে রক্ষা করত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য়তান তাদের ক্ষতি করতে পারে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র্বসাকুল্যে তিনি যা পেরেছিলেন তা ছিল তাদের প্রলুব্ধ কর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েই সরল নিয়মটি অমান্য করতে প্রলুব্ধ কর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 একটি কিলবিল করতে থাকা সাপ ছিল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 পরে ঘটেছিল যখন ঈশ্বর তাকে এবং একটি সাপকে অভিশাপ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খ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ই সম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য়তান বাগানের কয়েকটি প্রাণীর মধ্যে প্রবে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েমন এর পরবর্তীতে তিনি এবং তার দিয়াবলেরা খ্রীষ্টের আজ্ঞায় একটি শুয়োরের মধ্যে প্রবেশ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ান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ই হোক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তিনি ‘‘দীপ্তিময় দূত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করিন্থীয় </w:t>
      </w:r>
      <w:r>
        <w:rPr>
          <w:rFonts w:cs="Vrinda" w:ascii="Vrinda" w:hAnsi="Vrinda"/>
        </w:rPr>
        <w:t xml:space="preserve">11:14) </w:t>
      </w:r>
      <w:r>
        <w:rPr>
          <w:rFonts w:ascii="Vrinda" w:hAnsi="Vrinda" w:cs="Vrinda"/>
        </w:rPr>
        <w:t>হিসাবে উপস্থিত হয়েছিলেন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রা জানি না আসল সাপটি দেখতে কেম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রা জানি তার পা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আমরা জানি যে এটা নিশ্চয়ই এমন কোন এক ধরনের প্রাণী ছিল যাকে এদনের বাগানে তারা হামেশাই দেখত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ারণ হবা এর দ্বারা ভীত হ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রা এছাড়াও জানি যে শয়তান এই প্রাণীটির মধ্যে প্রবেশ করেছিলেন এবং তার মুখের সাহায্যে আদমের স্ত্রী</w:t>
      </w:r>
      <w:r>
        <w:rPr>
          <w:rFonts w:cs="Arial" w:ascii="Arial" w:hAnsi="Arial"/>
        </w:rPr>
        <w:t>ʼ</w:t>
      </w:r>
      <w:r>
        <w:rPr>
          <w:rFonts w:ascii="Vrinda" w:hAnsi="Vrinda" w:cs="Vrinda"/>
        </w:rPr>
        <w:t>র সঙ্গে কথা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বা মোটেও বিস্মিত হননি যখন প্রাণীটি তার সঙ্গে কথা বল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বা সম্ভবত তার সঙ্গে এর আগেও অনেকবার কথা বলেছিলেন এবং তার সঙ্গে কথা বলার অভ্যাস তার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টাই হল উপায় যা শয়তান এমনকী এখনও কর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য়তান পাপীদের সঙ্গে তাদের মনের মধ্যে কথা বলতে থাক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তক্ষণ না তারা তার প্রতি অভ্যস্ত হচ্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তাকে ভয় না পাচ্ছ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কদিন বাগানে হবা একা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দম অন্য কোন জায়গায় বাগানের তত্ত্বাবধান ‘‘কৃষিকর্ম এবং রক্ষা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2:15) </w:t>
      </w:r>
      <w:r>
        <w:rPr>
          <w:rFonts w:ascii="Vrinda" w:hAnsi="Vrinda" w:cs="Vrinda"/>
        </w:rPr>
        <w:t>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হবা বাগানের মাঝখানে দাঁড়িয়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সদসদ্‌ জ্ঞানদায়ক বৃক্ষের দিকে লক্ষ কর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র তখন শয়তান তার কাছে এ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ছিল সময় যখন সাপটি তাকে ফিস্‍ফিস্‌ করে বলেছি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 কি বাস্তবিক বলিয়া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রা এই উদ্যানের কোন বৃক্ষের ফল খাইও না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3:1)| </w:t>
      </w:r>
      <w:r>
        <w:rPr>
          <w:rFonts w:ascii="Vrinda" w:hAnsi="Vrinda" w:cs="Vrinda"/>
        </w:rPr>
        <w:t>তখন সাপটি ঈশ্বরের বাক্যের বিষয়ে প্রশ্ন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ভাবেই শয়তান এমনকী আজকের দিনেও কর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ে লিখিত ঈশ্বরের বাক্যকে বিশ্বাস না করার জন্য তিনি আমাদের প্রলোভিত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আমাদের প্রতি যা বলেন সেগুলি বিশ্বাস না করার জন্য তিনি আমাদের প্রলোভিত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ালকের আমাদের প্রতি ঈশ্বরের বাক্য প্রচার করাকালীন সময়ে তিনি যা বলছেন তা বিশ্বাস না করার জন্য শয়তান আমাদের প্রলোভিত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র চেয়েও বেশি হ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য়তান ঈশ্বরের বাক্য বিকৃত করেছিলেন এইরকম বোঝানোর দ্বারা যে হবা সেই প্রাণঘাতী বৃক্ষের ফলটি খে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হেতু ঈশ্বর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সমস্ত বৃক্ষের ফল স্বচ্ছন্দে ভোজন করিও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শেক্সপীয়র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শয়তান তাহার উদ্দেশ্য সাধনে শাস্ত্রকে উল্লেখ করিতে পারে</w:t>
      </w:r>
      <w:r>
        <w:rPr>
          <w:rFonts w:cs="Vrinda" w:ascii="Vrinda" w:hAnsi="Vrinda"/>
        </w:rPr>
        <w:t xml:space="preserve">|’’ </w:t>
      </w:r>
      <w:r>
        <w:rPr>
          <w:rFonts w:ascii="Vrinda" w:hAnsi="Vrinda" w:cs="Vrinda"/>
        </w:rPr>
        <w:t>এখানে দিয়াবল ঈশ্বরের বার্তার দ্বিতীয় অংশট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কিন্তু সদসদ্‌ যে বৃক্ষ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াহার ফল ভোজন করিও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েননা যে দিন তাহার ফল খাই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সেই দিন মরিবেই মরিব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2:17) </w:t>
      </w:r>
      <w:r>
        <w:rPr>
          <w:rFonts w:ascii="Vrinda" w:hAnsi="Vrinda" w:cs="Vrinda"/>
        </w:rPr>
        <w:t>বাদ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সাপ ঈশ্বরের বাক্যের সেই অংশটি বাদ দি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াইবেলে দুইবার আমাদের সতর্ক করা হয়েছে শাস্ত্রের কোন বাক্য বাদ না দেওয়ার জন্য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দ্বিতীয় বিবরণ </w:t>
      </w:r>
      <w:r>
        <w:rPr>
          <w:rFonts w:cs="Vrinda" w:ascii="Vrinda" w:hAnsi="Vrinda"/>
        </w:rPr>
        <w:t xml:space="preserve">12:32 </w:t>
      </w:r>
      <w:r>
        <w:rPr>
          <w:rFonts w:ascii="Vrinda" w:hAnsi="Vrinda" w:cs="Vrinda"/>
        </w:rPr>
        <w:t xml:space="preserve">পদে একবার এবং প্রকাশিত বাক্য </w:t>
      </w:r>
      <w:r>
        <w:rPr>
          <w:rFonts w:cs="Vrinda" w:ascii="Vrinda" w:hAnsi="Vrinda"/>
        </w:rPr>
        <w:t xml:space="preserve">22:19 </w:t>
      </w:r>
      <w:r>
        <w:rPr>
          <w:rFonts w:ascii="Vrinda" w:hAnsi="Vrinda" w:cs="Vrinda"/>
        </w:rPr>
        <w:t>পদে আর একব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র যদি কেহ এই ভাববাদী গ্রন্থের বচন হইতে কিছু হরণ করে তবে ঈশ্বর এই গ্রন্থে লিখিত জীবন বৃক্ষ হইতে ও পবিত্র নগর হইতে তাহার অংশ হরণ করিবেন</w:t>
      </w:r>
      <w:r>
        <w:rPr>
          <w:rFonts w:cs="Vrinda" w:ascii="Vrinda" w:hAnsi="Vrinda"/>
        </w:rPr>
        <w:t xml:space="preserve">...’’ </w:t>
      </w:r>
      <w:r>
        <w:rPr>
          <w:rFonts w:ascii="Vrinda" w:hAnsi="Vrinda" w:cs="Vrinda"/>
        </w:rPr>
        <w:t>জগতের সমস্ত উদারপন্থী সেমিনারীতে এই মন্দ শিক্ষা দেওয়া হ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বাকাজের জন্য অধ্যয়ণরত যুবকদের শিক্ষা দেওয়া হয় যে বাইবেলের অংশবিশেষ সত্য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যে উদারপন্থী সেমিনারীতে যোগ দিয়েছিলাম সেখানে আমাকেও এই শিক্ষা দেওয়া হয়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া একজন মানুষের সেবাকাজকে ধ্বংস করে দেয় যদি তিনি এই মন্দ শিক্ষাতে বিশ্বাস ক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েরিত পৌল বলেছি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ঈশ্বর নিশ্বসিত প্রত্যেক শাস্ত্রলিপি এবং উপকারী</w:t>
      </w:r>
      <w:r>
        <w:rPr>
          <w:rFonts w:cs="Vrinda" w:ascii="Vrinda" w:hAnsi="Vrinda"/>
        </w:rPr>
        <w:t>...’’ 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3:16)| </w:t>
      </w:r>
      <w:r>
        <w:rPr>
          <w:rFonts w:ascii="Vrinda" w:hAnsi="Vrinda" w:cs="Vrinda"/>
        </w:rPr>
        <w:t>শাস্ত্রের প্রত্যেকটি বাক্য ছিল মূল ইব্রীয় এবং গ্রীকে ঈশ্বর নিশ্বসি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ই কারণে আমি কঠোরভাবে কিং জেমস বাইবেল আঁকড়ে থাক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ধুনিক বাইবেলগুলি মার্ক </w:t>
      </w:r>
      <w:r>
        <w:rPr>
          <w:rFonts w:cs="Vrinda" w:ascii="Vrinda" w:hAnsi="Vrinda"/>
        </w:rPr>
        <w:t xml:space="preserve">9:29 </w:t>
      </w:r>
      <w:r>
        <w:rPr>
          <w:rFonts w:ascii="Vrinda" w:hAnsi="Vrinda" w:cs="Vrinda"/>
        </w:rPr>
        <w:t>পদে ‘‘এবং উপবাস’’ শব্দটি বাদ দি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অথবা যিশাইয় </w:t>
      </w:r>
      <w:r>
        <w:rPr>
          <w:rFonts w:cs="Vrinda" w:ascii="Vrinda" w:hAnsi="Vrinda"/>
        </w:rPr>
        <w:t xml:space="preserve">7:14 </w:t>
      </w:r>
      <w:r>
        <w:rPr>
          <w:rFonts w:ascii="Vrinda" w:hAnsi="Vrinda" w:cs="Vrinda"/>
        </w:rPr>
        <w:t>পদে ‘‘কুমারী’’ শব্দটির পরিবর্তে ‘‘যুবতী মহিলা’’ লিখ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পরিবর্তনগুলি শাস্ত্রের একমাত্র দুটি প্র্রাচীন প্রতিলিপির উপরে ভিত্তি করে করা হয়ে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 আমি বিশ্বাস করি যে সেগুলি প্রাথমিক পর্বের জ্ঞানবাদী প্রতিলিপিকারকদের দ্বারা বিকৃত করা হয়েছিল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উদারপন্থী সেমিনারীতে যেখানে আমি যোগদান করেছিলাম তারা আমাকে রিভাইস্‌ড স্ট্যান্ডার্ড বাইবেল নিয়ে ক্লাসে আসতে বল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আমি তাদের অমান্য করেছিলাম এবং সবসময়ে আমার সাথে কিং জেমস বাইবেল নিয়ে যেতাম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মোটেও ‘‘নতুন’’ অনুবাদ বিশ্বাস করি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আপনাদের কারোরই সেটা করা উচিৎ ন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খনো কখনো আমি সেগুলি থেকে উল্লেখ করি যেখানে সেগুলি কিং জেমসের অনুরূপ হয়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আমার ব্যক্তিগত পাঠগ্রহণের সময়ে অথবা মূল পাঠ্যাংশ হিসাবে আমার ধর্ম্মোপদেশে আমি কখনো সেগুলি ব্যবহার করি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ং জেমস বাইবেলের সঙ্গে লেগে থাকাকে আমি আমার আজীবন অভ্যাসে পরিণত করে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আপনাদেরও সেরকম করা উচিৎ</w:t>
      </w:r>
      <w:r>
        <w:rPr>
          <w:rFonts w:cs="Vrinda" w:ascii="Vrinda" w:hAnsi="Vrinda"/>
        </w:rPr>
        <w:t>!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সেদিন যখন সাপটি সেই বাগানে হবাকে প্রলোভিত করে তখন সাপটি প্রশ্ন করেছিল এবং ঈশ্বরের বিশুদ্ধ বাক্যকে বিকৃত করে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ঈশ্বর পরিষ্কারভাবে দম্পতিকে সেই নিষিদ্ধ ফলটি </w:t>
      </w:r>
      <w:r>
        <w:rPr>
          <w:rFonts w:ascii="Vrinda" w:hAnsi="Vrinda" w:cs="Vrinda"/>
          <w:u w:val="single"/>
        </w:rPr>
        <w:t>খেতে</w:t>
      </w:r>
      <w:r>
        <w:rPr>
          <w:rFonts w:ascii="Vrinda" w:hAnsi="Vrinda" w:cs="Vrinda"/>
        </w:rPr>
        <w:t xml:space="preserve"> বারণ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কিন্তু </w:t>
      </w:r>
      <w:r>
        <w:rPr>
          <w:rFonts w:ascii="Vrinda" w:hAnsi="Vrinda" w:cs="Vrinda"/>
          <w:u w:val="single"/>
        </w:rPr>
        <w:t>শুধু</w:t>
      </w:r>
      <w:r>
        <w:rPr>
          <w:rFonts w:ascii="Vrinda" w:hAnsi="Vrinda" w:cs="Vrinda"/>
        </w:rPr>
        <w:t xml:space="preserve"> না </w:t>
      </w:r>
      <w:r>
        <w:rPr>
          <w:rFonts w:ascii="Vrinda" w:hAnsi="Vrinda" w:cs="Vrinda"/>
          <w:u w:val="single"/>
        </w:rPr>
        <w:t>খেত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া ‘‘স্পর্শ’’ করার বিষয়ে ঈশ্বর তাদের প্রতি কিছুই বলেনন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হবা বল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াহা ভোজন করিও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u w:val="single"/>
        </w:rPr>
        <w:t>স্পর্শও করিও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রিলে মরিবে’’ তিনি ঈশ্বরের বাক্যের সঙ্গে যোগ কর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দ্বিতীয় বিবরণ </w:t>
      </w:r>
      <w:r>
        <w:rPr>
          <w:rFonts w:cs="Vrinda" w:ascii="Vrinda" w:hAnsi="Vrinda"/>
        </w:rPr>
        <w:t xml:space="preserve">12:32 </w:t>
      </w:r>
      <w:r>
        <w:rPr>
          <w:rFonts w:ascii="Vrinda" w:hAnsi="Vrinda" w:cs="Vrinda"/>
        </w:rPr>
        <w:t>পদটিকে অমান্য করছ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খানে ঈশ্বর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যে কোন তোমাদিগকে আজ্ঞা কর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োমরা তাহাই যত্নপূর্ব্বক পালন করিবে</w:t>
      </w:r>
      <w:r>
        <w:rPr>
          <w:rFonts w:cs="Vrinda" w:ascii="Vrinda" w:hAnsi="Vrinda"/>
        </w:rPr>
        <w:t xml:space="preserve">; </w:t>
      </w:r>
      <w:r>
        <w:rPr>
          <w:rFonts w:ascii="Vrinda" w:hAnsi="Vrinda" w:cs="Vrinda"/>
        </w:rPr>
        <w:t>তুমি তাহাতে আর কিছু যোগ করিবে না</w:t>
      </w:r>
      <w:r>
        <w:rPr>
          <w:rFonts w:cs="Vrinda" w:ascii="Vrinda" w:hAnsi="Vrinda"/>
        </w:rPr>
        <w:t>...’’ (</w:t>
      </w:r>
      <w:r>
        <w:rPr>
          <w:rFonts w:ascii="Vrinda" w:hAnsi="Vrinda" w:cs="Vrinda"/>
        </w:rPr>
        <w:t xml:space="preserve">দ্বিতীয় বিবরণ </w:t>
      </w:r>
      <w:r>
        <w:rPr>
          <w:rFonts w:cs="Vrinda" w:ascii="Vrinda" w:hAnsi="Vrinda"/>
        </w:rPr>
        <w:t xml:space="preserve">12:32)| </w:t>
      </w:r>
      <w:r>
        <w:rPr>
          <w:rFonts w:ascii="Vrinda" w:hAnsi="Vrinda" w:cs="Vrinda"/>
        </w:rPr>
        <w:t xml:space="preserve">এই আজ্ঞা আবার প্রকাশিত বাক্য </w:t>
      </w:r>
      <w:r>
        <w:rPr>
          <w:rFonts w:cs="Vrinda" w:ascii="Vrinda" w:hAnsi="Vrinda"/>
        </w:rPr>
        <w:t xml:space="preserve">22:18 </w:t>
      </w:r>
      <w:r>
        <w:rPr>
          <w:rFonts w:ascii="Vrinda" w:hAnsi="Vrinda" w:cs="Vrinda"/>
        </w:rPr>
        <w:t>পদে দেওয়া হয়েছে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াহারা এই গ্রন্থের ভাববাণীর বচন সকল শুন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াহাদের প্রত্যেক জনের কাছে আমি সাক্ষ্য দিয়া বলিতেছ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দি কেহ ইহার সহিত আর কিছু যোগ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ঈশ্বর সেই ব্যক্তিতে এই গ্রন্থে লিখিত আঘাত সকল যোগ করিবেন’’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প্রকাশিত বাক্য </w:t>
      </w:r>
      <w:r>
        <w:rPr>
          <w:rFonts w:cs="Vrinda" w:ascii="Vrinda" w:hAnsi="Vrinda"/>
          <w:sz w:val="20"/>
          <w:szCs w:val="20"/>
        </w:rPr>
        <w:t>22:18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 xml:space="preserve">উদারপন্থীরা ঈশ্বরের বাক্যেকে বিকৃত করে এবং তার অংশ বিশেষ </w:t>
      </w:r>
      <w:r>
        <w:rPr>
          <w:rFonts w:ascii="Vrinda" w:hAnsi="Vrinda" w:cs="Vrinda"/>
          <w:u w:val="single"/>
        </w:rPr>
        <w:t>বাদ দ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বিধর্ম্মী মরমনস্‍রা তাদের </w:t>
      </w:r>
      <w:r>
        <w:rPr>
          <w:rFonts w:ascii="Vrinda" w:hAnsi="Vrinda" w:cs="Vrinda"/>
          <w:u w:val="single"/>
        </w:rPr>
        <w:t>মরমনসের বই</w:t>
      </w:r>
      <w:r>
        <w:rPr>
          <w:rFonts w:ascii="Vrinda" w:hAnsi="Vrinda" w:cs="Vrinda"/>
        </w:rPr>
        <w:t xml:space="preserve"> তে ঈশ্বরের বাক্যের সঙ্গে যোগ কর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তএব ঈশ্বরের বাক্যের কিছু অংশ বাদ দেওয়া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এর সঙ্গে কিছু যোগ করার প্রলোভন ছিল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োরিয়ানরা খ্রীষ্টের ক্রুশারোপন বাদ দিয়ে দিয়েছ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বিধর্ম্মীরা এর সঙ্গে যোগ কর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মেরী বেকার এডির লেখা এর সঙ্গে যুক্ত ক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খ্রীষ্টান বিজ্ঞানীরা কর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মস্ত ভ্রান্ত শিক্ষার মূলে রয়েছে ঈশ্বরের বাক্যে অবৈধ হস্তক্ষে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 অনুসারে বাইবেলে কিছু যোগ করা অথবা তার কিছু অংশ বাদ দেওয়াট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জকের দিনেও হবার প্রলোভন চিত্রের অবিকল প্রতিরূপ নির্মাণ করে এবং সমস্ত ধর্ম্মদ্রোহীতার কেন্দ্রে অবস্থান করে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এখন সেই সাপ প্রলোভনের মধ্যে দিয়ে হবাকে এতদূরে নিয়ে গিয়েছে যে তিনি শয়তানের দ্বারা সরাসরি আক্রান্ত ঈশ্বরের বাক্য শুনতে প্রস্তুত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 হবাকে বলেছিল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তুমি কোনক্রমে মরিবে না’’ যদি তুমি নিষিদ্ধ ফলটি খাও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নারী যখন দেখ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ঐ বৃক্ষ সুখাদ্যদায়ক ও চক্ষুর লোভজন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ঐ বৃক্ষ জ্ঞানদায়ক বলিয়া বাঞ্ছনী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খন তিনি তাহার পাড়িয়া ভোজন করিলেন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পরে আপনার মত নিজ স্বামীকে দ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তিনিও ভোজন করিল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তে তাঁহাদের উভয়ের চক্ষু খুলিয়া গেল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এবং তাঁহারা বুঝিতে পারিলেন যে তাঁহারা উলঙ্গ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র ডুমুর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বৃক্ষের পত্র সিঙ্গাইয়া ঘাগ্‌রা প্রস্তুত করিয়া লইলেন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3:6, 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তারা ঈশ্বরের বাক্যের অবাধ্য হয়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 তারা জেনেছেন যে তারা ছিলেন উলঙ্গ পাপী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অনুশোচনা করা এবং ঈশ্বরের কাছে দয়া ভিক্ষা করার পরিবর্ত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তাহারা ডুমুরবৃক্ষের পত্র সিঙ্গাইয়া ঘাগ্‌রা প্রস্তুত করিয়া লইলেন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3:7)| </w:t>
      </w:r>
      <w:r>
        <w:rPr>
          <w:rFonts w:ascii="Vrinda" w:hAnsi="Vrinda" w:cs="Vrinda"/>
        </w:rPr>
        <w:t>আজকের দিনেও পাপীরা ঠিক এইরকম করে থাক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রা বিভিন্ন উপায়ে নিজেদের পাপ ঢেকে রাখার চেষ্টা কর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 xml:space="preserve">উত্তম কর্ম’’ করার দ্বারা অথবা ‘‘ভক্তির অবয়বধারী’’ </w:t>
      </w:r>
      <w:r>
        <w:rPr>
          <w:rFonts w:cs="Vrinda" w:ascii="Vrinda" w:hAnsi="Vrinda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Vrinda" w:ascii="Vrinda" w:hAnsi="Vrinda"/>
        </w:rPr>
        <w:t xml:space="preserve"> </w:t>
      </w:r>
      <w:r>
        <w:rPr>
          <w:rFonts w:ascii="Vrinda" w:hAnsi="Vrinda" w:cs="Vrinda"/>
        </w:rPr>
        <w:t xml:space="preserve">তীমথিয় </w:t>
      </w:r>
      <w:r>
        <w:rPr>
          <w:rFonts w:cs="Vrinda" w:ascii="Vrinda" w:hAnsi="Vrinda"/>
        </w:rPr>
        <w:t xml:space="preserve">3:5) </w:t>
      </w:r>
      <w:r>
        <w:rPr>
          <w:rFonts w:ascii="Vrinda" w:hAnsi="Vrinda" w:cs="Vrinda"/>
        </w:rPr>
        <w:t>হয়ে নিজেদের উদ্ধারের প্রচেষ্টা করার দ্বারা</w:t>
      </w:r>
      <w:r>
        <w:rPr>
          <w:rFonts w:cs="Vrinda" w:ascii="Vrinda" w:hAnsi="Vrinda"/>
        </w:rPr>
        <w:t>|</w:t>
      </w:r>
    </w:p>
    <w:p>
      <w:pPr>
        <w:pStyle w:val="Normal"/>
        <w:ind w:firstLine="720"/>
        <w:rPr/>
      </w:pPr>
      <w:r>
        <w:rPr>
          <w:rFonts w:ascii="Vrinda" w:hAnsi="Vrinda" w:cs="Vrinda"/>
        </w:rPr>
        <w:t>এখন যখন তারা ঈশ্বরের কন্ঠস্বর তাদের আহ্বান করছেন বলে শুনতে পেল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দম ও তাঁহার স্ত্রী সদাপ্রভুর সম্মুখ হইতে লুকাইলেন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তখন সদাপ্রভু ঈশ্বর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দমকে ডাকিয়া কহ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কোথায়</w:t>
      </w:r>
      <w:r>
        <w:rPr>
          <w:rFonts w:cs="Vrinda" w:ascii="Vrinda" w:hAnsi="Vrinda"/>
        </w:rPr>
        <w:t>?’’ (</w:t>
      </w:r>
      <w:r>
        <w:rPr>
          <w:rFonts w:ascii="Vrinda" w:hAnsi="Vrinda" w:cs="Vrinda"/>
        </w:rPr>
        <w:t xml:space="preserve">আদিপুস্তক </w:t>
      </w:r>
      <w:r>
        <w:rPr>
          <w:rFonts w:cs="Vrinda" w:ascii="Vrinda" w:hAnsi="Vrinda"/>
        </w:rPr>
        <w:t xml:space="preserve">3:8, 9)| </w:t>
      </w:r>
      <w:r>
        <w:rPr>
          <w:rFonts w:ascii="Vrinda" w:hAnsi="Vrinda" w:cs="Vrinda"/>
        </w:rPr>
        <w:t>ডঃ ডব্লিউ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এ</w:t>
      </w:r>
      <w:r>
        <w:rPr>
          <w:rFonts w:cs="Vrinda" w:ascii="Vrinda" w:hAnsi="Vrinda"/>
        </w:rPr>
        <w:t xml:space="preserve">. </w:t>
      </w:r>
      <w:r>
        <w:rPr>
          <w:rFonts w:ascii="Vrinda" w:hAnsi="Vrinda" w:cs="Vrinda"/>
        </w:rPr>
        <w:t>ক্রিস্‌ওয়েল বলেছিলেন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র্বাপেক্ষা দুঃখজনক বাক্য যাহা ঈশ্বর পূর্বে কখনো উচ্চারণ করেন নাই তাহা এইরূপ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আদ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োথায়</w:t>
      </w:r>
      <w:r>
        <w:rPr>
          <w:rFonts w:cs="Vrinda" w:ascii="Vrinda" w:hAnsi="Vrinda"/>
          <w:sz w:val="20"/>
          <w:szCs w:val="20"/>
        </w:rPr>
        <w:t>?’’ [</w:t>
      </w:r>
      <w:r>
        <w:rPr>
          <w:rFonts w:ascii="Vrinda" w:hAnsi="Vrinda" w:cs="Vrinda"/>
          <w:sz w:val="20"/>
          <w:sz w:val="20"/>
          <w:szCs w:val="20"/>
        </w:rPr>
        <w:t>ইহার পূর্বে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সেই মানব এবং মানবী স্বর্গীয় আগ্রহের সহিত সদাপ্রভু ঈশ্বরের সম্মুখে সাক্ষাৎ করিতেন</w:t>
      </w:r>
      <w:r>
        <w:rPr>
          <w:rFonts w:cs="Vrinda" w:ascii="Vrinda" w:hAnsi="Vrinda"/>
          <w:sz w:val="20"/>
          <w:szCs w:val="20"/>
        </w:rPr>
        <w:t>...</w:t>
      </w:r>
      <w:r>
        <w:rPr>
          <w:rFonts w:ascii="Vrinda" w:hAnsi="Vrinda" w:cs="Vrinda"/>
          <w:sz w:val="20"/>
          <w:sz w:val="20"/>
          <w:szCs w:val="20"/>
        </w:rPr>
        <w:t>সর্বদা উহা হইত একটি আনন্দদায়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গৌরবময় সময় যখন তিনি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ঈশ্বর</w:t>
      </w:r>
      <w:r>
        <w:rPr>
          <w:rFonts w:cs="Vrinda" w:ascii="Vrinda" w:hAnsi="Vrinda"/>
          <w:sz w:val="20"/>
          <w:szCs w:val="20"/>
        </w:rPr>
        <w:t xml:space="preserve">] </w:t>
      </w:r>
      <w:r>
        <w:rPr>
          <w:rFonts w:ascii="Vrinda" w:hAnsi="Vrinda" w:cs="Vrinda"/>
          <w:sz w:val="20"/>
          <w:sz w:val="20"/>
          <w:szCs w:val="20"/>
        </w:rPr>
        <w:t>তাহাদের সহিত কথা কহিতে আসিত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তাহাদের কোনরূপ ভীতি ছিল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 xml:space="preserve">কিন্তু এখন আছে </w:t>
      </w:r>
      <w:r>
        <w:rPr>
          <w:rFonts w:cs="Vrinda" w:ascii="Vrinda" w:hAnsi="Vrinda"/>
          <w:sz w:val="20"/>
          <w:szCs w:val="20"/>
        </w:rPr>
        <w:t>[</w:t>
      </w:r>
      <w:r>
        <w:rPr>
          <w:rFonts w:ascii="Vrinda" w:hAnsi="Vrinda" w:cs="Vrinda"/>
          <w:sz w:val="20"/>
          <w:sz w:val="20"/>
          <w:szCs w:val="20"/>
        </w:rPr>
        <w:t>তাহারা পাপ করিয়াছে</w:t>
      </w:r>
      <w:r>
        <w:rPr>
          <w:rFonts w:cs="Vrinda" w:ascii="Vrinda" w:hAnsi="Vrinda"/>
          <w:sz w:val="20"/>
          <w:szCs w:val="20"/>
        </w:rPr>
        <w:t xml:space="preserve">]| </w:t>
      </w:r>
      <w:r>
        <w:rPr>
          <w:rFonts w:ascii="Vrinda" w:hAnsi="Vrinda" w:cs="Vrinda"/>
          <w:sz w:val="20"/>
          <w:sz w:val="20"/>
          <w:szCs w:val="20"/>
        </w:rPr>
        <w:t>সেই মানব ভী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উভয়েই লজ্জিত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র সদাপ্রভু ক্রন্দনরত স্বরে ডাকিতেছেন</w:t>
      </w:r>
      <w:r>
        <w:rPr>
          <w:rFonts w:cs="Vrinda" w:ascii="Vrinda" w:hAnsi="Vrinda"/>
          <w:sz w:val="20"/>
          <w:szCs w:val="20"/>
        </w:rPr>
        <w:t>, ‘‘</w:t>
      </w:r>
      <w:r>
        <w:rPr>
          <w:rFonts w:ascii="Vrinda" w:hAnsi="Vrinda" w:cs="Vrinda"/>
          <w:sz w:val="20"/>
          <w:sz w:val="20"/>
          <w:szCs w:val="20"/>
        </w:rPr>
        <w:t>হে আদম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োথায়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র তুমি কি করিয়াছ</w:t>
      </w:r>
      <w:r>
        <w:rPr>
          <w:rFonts w:cs="Vrinda" w:ascii="Vrinda" w:hAnsi="Vrinda"/>
          <w:sz w:val="20"/>
          <w:szCs w:val="20"/>
        </w:rPr>
        <w:t xml:space="preserve">?’’ </w:t>
      </w:r>
      <w:r>
        <w:rPr>
          <w:rFonts w:ascii="Vrinda" w:hAnsi="Vrinda" w:cs="Vrinda"/>
          <w:sz w:val="20"/>
          <w:sz w:val="20"/>
          <w:szCs w:val="20"/>
        </w:rPr>
        <w:t>সেই হৃদয়ভঙ্গকারী প্রশ্নের উত্তর হইল পা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অনুগ্রহ এবং প্রায়শ্চিত্তের সম্পূর্ণ এক কাহিনী </w:t>
      </w:r>
      <w:r>
        <w:rPr>
          <w:rFonts w:cs="Times New Roman" w:ascii="Times New Roman" w:hAnsi="Times New Roman"/>
          <w:sz w:val="20"/>
          <w:szCs w:val="20"/>
        </w:rPr>
        <w:t xml:space="preserve">(W. A. Criswell, Ph.D., </w:t>
      </w:r>
      <w:r>
        <w:rPr>
          <w:rFonts w:cs="Times New Roman" w:ascii="Times New Roman" w:hAnsi="Times New Roman"/>
          <w:b/>
          <w:i/>
          <w:sz w:val="20"/>
          <w:szCs w:val="20"/>
        </w:rPr>
        <w:t>Basic Bible Sermons on the Cross,</w:t>
      </w:r>
      <w:r>
        <w:rPr>
          <w:rFonts w:cs="Times New Roman" w:ascii="Times New Roman" w:hAnsi="Times New Roman"/>
          <w:sz w:val="20"/>
          <w:szCs w:val="20"/>
        </w:rPr>
        <w:t xml:space="preserve"> Broadman Press, 1990, p. 55)</w:t>
      </w:r>
      <w:r>
        <w:rPr>
          <w:rFonts w:cs="Vrinda" w:ascii="Vrinda" w:hAnsi="Vrinda"/>
          <w:sz w:val="20"/>
          <w:szCs w:val="20"/>
        </w:rPr>
        <w:t xml:space="preserve"> 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জ রাত্রে ঈশ্বর আপনাকে ডাক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হে পাপী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কোথায়</w:t>
      </w:r>
      <w:r>
        <w:rPr>
          <w:rFonts w:cs="Vrinda" w:ascii="Vrinda" w:hAnsi="Vrinda"/>
        </w:rPr>
        <w:t>?’’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"</w:t>
      </w:r>
      <w:r>
        <w:rPr>
          <w:rFonts w:ascii="Vrinda" w:hAnsi="Vrinda" w:cs="Vrinda"/>
          <w:sz w:val="20"/>
          <w:sz w:val="20"/>
          <w:szCs w:val="20"/>
        </w:rPr>
        <w:t>তখন সদাপ্রভু ঈশ্বর আদমকে ডাকিয়া কহিল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ুমি কোথায়</w:t>
      </w:r>
      <w:r>
        <w:rPr>
          <w:rFonts w:cs="Vrinda" w:ascii="Vrinda" w:hAnsi="Vrinda"/>
          <w:sz w:val="20"/>
          <w:szCs w:val="20"/>
        </w:rPr>
        <w:t xml:space="preserve">? 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আদিপুস্তক </w:t>
      </w:r>
      <w:r>
        <w:rPr>
          <w:rFonts w:cs="Vrinda" w:ascii="Vrinda" w:hAnsi="Vrinda"/>
          <w:sz w:val="20"/>
          <w:szCs w:val="20"/>
        </w:rPr>
        <w:t>3:9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  <w:sz w:val="24"/>
          <w:szCs w:val="24"/>
          <w:u w:val="single"/>
        </w:rPr>
      </w:pPr>
      <w:r>
        <w:rPr>
          <w:rFonts w:ascii="Vrinda" w:hAnsi="Vrinda" w:cs="Vrinda"/>
          <w:b/>
          <w:b/>
          <w:bCs/>
          <w:sz w:val="24"/>
          <w:sz w:val="24"/>
          <w:szCs w:val="24"/>
          <w:u w:val="single"/>
        </w:rPr>
        <w:t>প্রয়োগ</w:t>
      </w:r>
    </w:p>
    <w:p>
      <w:pPr>
        <w:pStyle w:val="Normal"/>
        <w:rPr>
          <w:rFonts w:ascii="Vrinda" w:hAnsi="Vrinda" w:cs="Vrinda"/>
          <w:b/>
          <w:b/>
          <w:bCs/>
          <w:sz w:val="24"/>
          <w:szCs w:val="24"/>
          <w:u w:val="single"/>
        </w:rPr>
      </w:pPr>
      <w:r>
        <w:rPr>
          <w:rFonts w:cs="Vrinda" w:ascii="Vrinda" w:hAnsi="Vrinda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ascii="Vrinda" w:hAnsi="Vrinda" w:cs="Vrinda"/>
        </w:rPr>
        <w:t>এখন আমি আপনাদের এই অধ্যায় এবং পাঠ্যাংশের প্রয়োগ দেখাব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জ রাত্রে </w:t>
      </w:r>
      <w:r>
        <w:rPr>
          <w:rFonts w:ascii="Vrinda" w:hAnsi="Vrinda" w:cs="Vrinda"/>
          <w:u w:val="single"/>
        </w:rPr>
        <w:t>আপনি</w:t>
      </w:r>
      <w:r>
        <w:rPr>
          <w:rFonts w:ascii="Vrinda" w:hAnsi="Vrinda" w:cs="Vrinda"/>
        </w:rPr>
        <w:t xml:space="preserve"> কোথায় রয়েছেন</w:t>
      </w:r>
      <w:r>
        <w:rPr>
          <w:rFonts w:cs="Vrinda" w:ascii="Vrinda" w:hAnsi="Vrinda"/>
        </w:rPr>
        <w:t>?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আপনি কি ঈশ্বর থেকে লুকিয়ে বেড়াচ্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ারা অনুতপ্ত হতে এবং যীশুর কাছে আসতে অস্বীকার করেন তারাই ঈশ্বরের থেকে পালিয়ে বেড়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ি কি তা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খন পবিত্র আত্মা আপনাকে খ্রীষ্টের কাছে আসার আহ্বান জানান তখন কি আপনি ঈশ্বরের থেকে লুকিয়ে থা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বাইবেল অস্বীকার করার কারণে কি আপনি ঈশ্বর থেকে লুকিয়ে থাক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শয়তান কি আপনার মধ্যে এই চিন্তা ঢুকিয়েছে যে ঈশ্বরের বাক্য হল শুধুমাত্র একটা প্রাচীন ব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তে বিশ্বাস করার প্রয়োজন আপনার নে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 কি আপনাকে বলেছে যে সেখানে লাভের করার মত কোন স্বর্গ এবং ভয় করার মত কোন নরক নে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/>
      </w:pPr>
      <w:r>
        <w:rPr>
          <w:rFonts w:ascii="Vrinda" w:hAnsi="Vrinda" w:cs="Vrinda"/>
        </w:rPr>
        <w:t>আপনি কি মনে করেন যে আপনি একটা ভাল এবং নৈতিক জীবনে বাস কর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মনে করেন যে আপনি যথেষ্ট ভাল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াতে করে পাপ স্বীকার করার এবং খ্রীষ্টের প্রায়শ্চিত্তের দ্বারা পরিত্রাণপ্রাপ্ত হওয়ার প্রয়োজন আপনার নে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কে উদ্ধার করতে আপনার ভাল এবং নৈতিক জীবন কি যথেষ্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ই কি সেই মিথ্যা যা শয়তান আপনাকে বল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ই কি আপনি বিশ্বাস ক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আপনার পাপ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যখন উদ্দীপনায় ঈশ্বর নেমে এসেছিলেন আপনি কি আপনার পাপের চেতনা অনুভব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ার মন এবং বিদ্বেষপূর্ণ হৃদয়ের পাপের চেত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ারা নিজেদের পাপের জন্য কাঁদছিলেন তাদের দিকে কি আপনি তাকিয়েছিলেন এবং ভেবেছিলেন তারা দুর্বল বা বোক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এখন সেটাই ভ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শয়্তান কি আপনাকে চিন্তা করতে বাধ্য করেছে যে যারা কাঁদেন এবং অনুতাপ করেন তারা সকলে বোক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যখন আপনি শুনেছিলেন জন্‌ কেগান পাপের সঙ্গে সংগ্রাম করেছেন সেই বিন্দু পর্যন্ত যে তিনি রাত্রে ঘুমাতে পারতেন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ি ভেবেছিলেন যে তিনি একটু হলেও অদ্ভুত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ভেবেছিলেন যে এর কোন দরকার ছিল না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সেটা ছিল একটি মূর্খ বালকের পাপ বিষয়ক উদ্বেগ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শয়তান কি আপনাকে ভাবতে বাধ্য করেছিল যে জন্‌ কেগান ছিলেন অতিরিক্ত ভাবপ্রবণ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ার আত্মাতে এই ধরনের কোন কিছুর প্রয়োজন আপনার নে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যখন আমি আপনাদের বলছি যে একটা প্রকৃত মন পরিবর্তনে আপনাকে পাপের বিরুদ্ধে সংগ্রাম করতে হবে এবং আপনার পাপের জন্য গভীর দুঃখ অনুভব করতে হ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কি আপনি শয়তানের কথা শুন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ি যা বলেছিলাম সেগুলি কি আপনি প্রত্যাখ্যান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বং ভেবেছিলেন যে পথে আপনি রয়েছেন সেটাই ঠিক আ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আপনি যখন আমাকে সেটা বলতে শোন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পনি কি ভেবেছিলেন যে আপনার করা পাপগুলি খুব কম এবং তা আপনাকে নরকে যাওয়ার দন্ডাদেশ দেবে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শয়তানকে বিশ্বাস করেছিলেন যখন সে আপনার মনে সেই চিন্তা প্রবেশ করি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মনে করেন আপনার পাপগুলি এতই অল্প যে ঈশ্বর আপনার বিচার করবেন ন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আপনি কি হারানো বন্ধুদের সঙ্গে এখনও যোগাযোগ রক্ষা করে চলে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ভেবেছিলেন ঈশ্বর আপনাকে আশীর্ব্বাদ করবেন এবং উদ্ধার করব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মনকী যদিও আপনার কাছে সেইসব বন্ধুরা রয়েছেন যারা খ্রীষ্ট বিশ্বাসী ন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খন আপনি শুনেছিলেন যে বাইবেল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যে কেহ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 xml:space="preserve">জগতের মিত্র হইতে বাসনা করে সে আপনাকে ঈশ্বরের শত্রু করিয়া তুলে’’ </w:t>
      </w:r>
      <w:r>
        <w:rPr>
          <w:rFonts w:cs="Vrinda" w:ascii="Vrinda" w:hAnsi="Vrinda"/>
        </w:rPr>
        <w:t>(</w:t>
      </w:r>
      <w:r>
        <w:rPr>
          <w:rFonts w:ascii="Vrinda" w:hAnsi="Vrinda" w:cs="Vrinda"/>
        </w:rPr>
        <w:t xml:space="preserve">যাকোব </w:t>
      </w:r>
      <w:r>
        <w:rPr>
          <w:rFonts w:cs="Vrinda" w:ascii="Vrinda" w:hAnsi="Vrinda"/>
        </w:rPr>
        <w:t xml:space="preserve">4:4) </w:t>
      </w:r>
      <w:r>
        <w:rPr>
          <w:rFonts w:ascii="Vrinda" w:hAnsi="Vrinda" w:cs="Vrinda"/>
        </w:rPr>
        <w:t>তখন আপনি কি জাগতিক বন্ধুদের ত্যাগ কর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থবা আপনি কি ভেবেছিলেন তাদের সঙ্গে বন্ধুত্ব থাকাটাই ঠিক 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শয়তান কি সেটা আপনার হৃদয়ে প্রবেশ করিয়েছিল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 xml:space="preserve">আপনার চেনা কারোর সঙ্গে যৌনসংসর্গ করার বিষয়ে আপনি কি এখনও ভেবে চলেছ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 xml:space="preserve">এমনকী এই মন্ডলীরই কারও সঙ্গ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শয়তান কি আপনাকে বলেছে সেই সমস্ত ভাবনা এবং তাদের সঙ্গে নিয়ে আপনার কামনাকে উদ্দীপ্ত করাটা ঠিক হয়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আপনি কি ভেবেছিলেন যে ঘন্টার পর ঘন্টা ভিডিও গেমস খেলতে থাকাটা সঠিক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অথবা শয়তান আপনাকে বলে যে সেটা একটা নির্দোষ মজা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/>
      </w:pPr>
      <w:r>
        <w:rPr>
          <w:rFonts w:ascii="Vrinda" w:hAnsi="Vrinda" w:cs="Vrinda"/>
        </w:rPr>
        <w:t>পালক হিসাবে আমাকে আপনি কি ভয় পা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াকে আপনি ভয় পাচ্ছেন 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কি এইজন্যে যে আমি অত্যন্ত কঠোর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এটা কি এইজন্যে যে আমি যা বলছি বা করছি তার মধ্যে আপনি কিছু ত্রুটি খুঁজে পাচ্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শয়তান কি আমাকে ভয় করতে আপনাকে বাধ্য করাচ্ছে কারণ আপনি ঈশ্বর থেকে লুকিয়ে রয়েছ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র সেইজন্যে নিখুঁত না হওয়ার কারণে আমাকে দোষারোপ কর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জন্‌ কেগানের সঙ্গে আপনিও কি একসঙ্গে তাই বলতে পারেন যা তিনি আজ সকালের ধর্ম্মোপদেশে আমার সম্বন্ধে বলেছ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াদের পালকের জন্য ঈশ্বরকে ধন্যবাদ জানাই’’</w:t>
      </w:r>
      <w:r>
        <w:rPr>
          <w:rFonts w:cs="Vrinda" w:ascii="Vrinda" w:hAnsi="Vrinda"/>
        </w:rPr>
        <w:t>? ‘‘</w:t>
      </w:r>
      <w:r>
        <w:rPr>
          <w:rFonts w:ascii="Vrinda" w:hAnsi="Vrinda" w:cs="Vrinda"/>
        </w:rPr>
        <w:t xml:space="preserve">আপনার আত্মার প্রহরী’’ হিসাবে আপনি কি আমাকে ভালবাসেন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অথবা আপনি আমাকে ভয় পান এবং আপনার গুপ্ত জীব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ঈশ্বরের মুখপাত্র হিসাব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আমার থেকে লুক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দম ঈশ্বর থেকে মুখ লুকিয়েছিলেন পাছে তার গুপ্ত জীবন তিরস্কৃত হ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মাকে ভয় পেতে শয়তান কি আপনাকে বাধ্য করেছ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</w:t>
      </w:r>
      <w:r>
        <w:rPr>
          <w:rFonts w:cs="Vrinda" w:ascii="Vrinda" w:hAnsi="Vrinda"/>
        </w:rPr>
        <w:t>? (</w:t>
      </w:r>
      <w:r>
        <w:rPr>
          <w:rFonts w:ascii="Vrinda" w:hAnsi="Vrinda" w:cs="Vrinda"/>
        </w:rPr>
        <w:t xml:space="preserve">ইব্রীয় </w:t>
      </w:r>
      <w:r>
        <w:rPr>
          <w:rFonts w:cs="Vrinda" w:ascii="Vrinda" w:hAnsi="Vrinda"/>
        </w:rPr>
        <w:t>13:17)|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প্রথমে পালকের সঙ্গে কথা না বলে আপনি কি নির্দ্দিষ্ট কাউকে আপনার ছেলেবন্ধু বা মেয়েবন্ধু হিসাবে পেতে চেয়েছিল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যিনি মন্ডলী পরিচালনা করেন সেই পালককে আপনি কি বিশ্বাস কর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অথবা তার থেকে লুকিয়ে 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যেমন আদম করেছিলেন সেই বাগানে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সেখানে কি আপনার হৃদয়ের কোন মন্দ বিষয় রয়েছে যা আপনার মুখ বন্ধ করে রাখে যখন আমরা আপনাকে প্রশ্ন করি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পনি কি খ্রীষ্টকে বিশ্বাস করবেন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শয়তান আপনাকে যা বলেছে সেটাই কি সেই মন্দ বিষয়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সে কি আপনাকে বলেছে যে যদি আপনি কোন কথা না বলেন তাহলে আপনি যীশুকে অস্বীকার করার জন্য ক্ষমা পাব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 নয়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>
          <w:rFonts w:ascii="Vrinda" w:hAnsi="Vrinda" w:cs="Vrinda"/>
        </w:rPr>
      </w:pPr>
      <w:r>
        <w:rPr>
          <w:rFonts w:ascii="Vrinda" w:hAnsi="Vrinda" w:cs="Vrinda"/>
        </w:rPr>
        <w:t>মন্ডলীর কারোর প্রতি কি আপনি ঈর্ষাপরায়ণ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তারা প্রশংসিত হচ্ছেন কিন্তু আপনি হচ্ছেন না এই কারণেই কি আপনি ঈর্ষাপরায়ণ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 নয়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numPr>
          <w:ilvl w:val="0"/>
          <w:numId w:val="2"/>
        </w:numPr>
        <w:ind w:left="1080" w:right="720" w:hanging="360"/>
        <w:rPr/>
      </w:pPr>
      <w:r>
        <w:rPr>
          <w:rFonts w:ascii="Vrinda" w:hAnsi="Vrinda" w:cs="Vrinda"/>
        </w:rPr>
        <w:t>যখন আমন্ত্রণ জানান হয় আপনি কি তা প্রত্যাখ্যান ক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বাইবেল যা বলছে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হীনবুদ্ধির পথ নিজ দৃষ্টিতে উত্ত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কিন্তু যে মন্ত্রণা শুনে সে জ্ঞানী’’ সেটা কি আপনি অস্বীকার ক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পনি কি তেমনই মূর্খ যে ধর্ম্মোপদেশের শেষে মন্ত্রণা নিতে অস্বীকার কর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জ রাত্রে সেটাই কি আপনার পাপ</w:t>
      </w:r>
      <w:r>
        <w:rPr>
          <w:rFonts w:cs="Vrinda" w:ascii="Vrinda" w:hAnsi="Vrinda"/>
        </w:rPr>
        <w:t>?</w:t>
      </w:r>
    </w:p>
    <w:p>
      <w:pPr>
        <w:pStyle w:val="Normal"/>
        <w:ind w:left="1080" w:right="720"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firstLine="720"/>
        <w:rPr>
          <w:rFonts w:ascii="Vrinda" w:hAnsi="Vrinda" w:cs="Vrinda"/>
        </w:rPr>
      </w:pPr>
      <w:r>
        <w:rPr>
          <w:rFonts w:ascii="Vrinda" w:hAnsi="Vrinda" w:cs="Vrinda"/>
        </w:rPr>
        <w:t>আমি যেসব পাপের উল্লেখ করেছি অথবা অন্য কোন পাপ কি এই বছর আমাদের মন্ডলীতে উদ্দীপনার সময় খ্রীষ্টকে বিশ্বাস করা থেকে আপনাকে দূরে সরিয়ে রেখেছিল</w:t>
      </w:r>
      <w:r>
        <w:rPr>
          <w:rFonts w:cs="Vrinda" w:ascii="Vrinda" w:hAnsi="Vrinda"/>
        </w:rPr>
        <w:t>? ‘‘</w:t>
      </w:r>
      <w:r>
        <w:rPr>
          <w:rFonts w:ascii="Vrinda" w:hAnsi="Vrinda" w:cs="Vrinda"/>
        </w:rPr>
        <w:t>হে আদম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ুমি কোথায়</w:t>
      </w:r>
      <w:r>
        <w:rPr>
          <w:rFonts w:cs="Vrinda" w:ascii="Vrinda" w:hAnsi="Vrinda"/>
        </w:rPr>
        <w:t xml:space="preserve">?’’ </w:t>
      </w:r>
      <w:r>
        <w:rPr>
          <w:rFonts w:ascii="Vrinda" w:hAnsi="Vrinda" w:cs="Vrinda"/>
        </w:rPr>
        <w:t>আপনি কি ঈশ্বরের কন্ঠস্বর শুনেছেন আপনাকে আপনার পাপের সম্বন্ধে বলছ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আর আপনি কি আদমের সঙ্গে এক সুরে বলতে পারেন</w:t>
      </w:r>
      <w:r>
        <w:rPr>
          <w:rFonts w:cs="Vrinda" w:ascii="Vrinda" w:hAnsi="Vrinda"/>
        </w:rPr>
        <w:t>, ‘‘</w:t>
      </w:r>
      <w:r>
        <w:rPr>
          <w:rFonts w:ascii="Vrinda" w:hAnsi="Vrinda" w:cs="Vrinda"/>
        </w:rPr>
        <w:t>আমি তোমার স্বর শুনিয়াছি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এবং আমি ভীত</w:t>
      </w:r>
      <w:r>
        <w:rPr>
          <w:rFonts w:cs="Vrinda" w:ascii="Vrinda" w:hAnsi="Vrinda"/>
        </w:rPr>
        <w:t>...</w:t>
      </w:r>
      <w:r>
        <w:rPr>
          <w:rFonts w:ascii="Vrinda" w:hAnsi="Vrinda" w:cs="Vrinda"/>
        </w:rPr>
        <w:t>এবং আমি নিজেকে লুকাইয়াছি’’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শাস্ত্রের দুটি পদ উল্লেখ করে আমি আপনাদের ছেড়ে দিচ্ছি</w:t>
      </w:r>
      <w:r>
        <w:rPr>
          <w:rFonts w:cs="Vrinda" w:ascii="Vrinda" w:hAnsi="Vrinda"/>
        </w:rPr>
        <w:t>,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যে আপন অধর্ম্ম সকল ঢাক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ে কৃতকার্য্য হইবে না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কিন্তু যে তাহা স্বীকার করিয়া ত্যাগ কর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সে করুণা পাইবে’’ </w:t>
      </w:r>
    </w:p>
    <w:p>
      <w:pPr>
        <w:pStyle w:val="Normal"/>
        <w:ind w:left="1440" w:right="1440" w:hanging="9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ascii="Vrinda" w:hAnsi="Vrinda" w:cs="Vrinda"/>
          <w:sz w:val="20"/>
          <w:sz w:val="20"/>
          <w:szCs w:val="20"/>
        </w:rPr>
        <w:t xml:space="preserve">হিতোপদেশ </w:t>
      </w:r>
      <w:r>
        <w:rPr>
          <w:rFonts w:cs="Vrinda" w:ascii="Vrinda" w:hAnsi="Vrinda"/>
          <w:sz w:val="20"/>
          <w:szCs w:val="20"/>
        </w:rPr>
        <w:t>28:13)|</w:t>
      </w:r>
    </w:p>
    <w:p>
      <w:pPr>
        <w:pStyle w:val="Normal"/>
        <w:ind w:left="1440" w:right="1440" w:hanging="9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90"/>
        <w:rPr/>
      </w:pPr>
      <w:r>
        <w:rPr>
          <w:rFonts w:cs="Vrinda" w:ascii="Vrinda" w:hAnsi="Vrinda"/>
          <w:sz w:val="20"/>
          <w:szCs w:val="20"/>
        </w:rPr>
        <w:t>‘‘</w:t>
      </w:r>
      <w:r>
        <w:rPr>
          <w:rFonts w:ascii="Vrinda" w:hAnsi="Vrinda" w:cs="Vrinda"/>
          <w:sz w:val="20"/>
          <w:sz w:val="20"/>
          <w:szCs w:val="20"/>
        </w:rPr>
        <w:t>কিন্তু তিনি যেমন জ্যোতিতে আছ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রাও যদি তেমনি জ্যোতিতে চল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বে পরস্পর আমাদের সহভাগিতা আছে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এবং তাঁহার পুত্র যীশুর রক্ত আমাদিগকে সমস্ত পাপ হইতে শুচি করে’’ </w:t>
      </w:r>
      <w:r>
        <w:rPr>
          <w:rFonts w:cs="Vrinda" w:ascii="Vrinda" w:hAnsi="Vrinda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যোহন </w:t>
      </w:r>
      <w:r>
        <w:rPr>
          <w:rFonts w:cs="Vrinda" w:ascii="Vrinda" w:hAnsi="Vrinda"/>
          <w:sz w:val="20"/>
          <w:szCs w:val="20"/>
        </w:rPr>
        <w:t>1:7)|</w:t>
      </w:r>
    </w:p>
    <w:p>
      <w:pPr>
        <w:pStyle w:val="Normal"/>
        <w:ind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rPr>
          <w:rFonts w:ascii="Vrinda" w:hAnsi="Vrinda" w:cs="Vrinda"/>
        </w:rPr>
      </w:pPr>
      <w:r>
        <w:rPr>
          <w:rFonts w:ascii="Vrinda" w:hAnsi="Vrinda" w:cs="Vrinda"/>
        </w:rPr>
        <w:t>অনুগ্রহ করে সকলে একসঙ্গে উঠে দাঁড়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কেগ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 xml:space="preserve">জন্‌ কেগান এবং আমি এখানে এই পুলপিটের সামনে থাকব তাদের যে কাউকে পরামর্শ দিতে যারা পাপ থেকে মুখ ফিরিয়ে নিতে এবং প্রভু যীশু খ্রীষ্টকে বিশ্বাস করতে </w:t>
      </w:r>
      <w:r>
        <w:rPr>
          <w:rFonts w:cs="Vrinda" w:ascii="Vrinda" w:hAnsi="Vrinda"/>
        </w:rPr>
        <w:t xml:space="preserve">- </w:t>
      </w:r>
      <w:r>
        <w:rPr>
          <w:rFonts w:ascii="Vrinda" w:hAnsi="Vrinda" w:cs="Vrinda"/>
        </w:rPr>
        <w:t>এবং তাঁর বহুমূল্য রক্তের দ্বারা সমস্ত পাপ থেকে শুচি হতে প্রস্তুত রয়ে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আমরা </w:t>
      </w:r>
      <w:r>
        <w:rPr>
          <w:rFonts w:cs="Vrinda" w:ascii="Vrinda" w:hAnsi="Vrinda"/>
        </w:rPr>
        <w:t>7</w:t>
      </w:r>
      <w:r>
        <w:rPr>
          <w:rFonts w:ascii="Vrinda" w:hAnsi="Vrinda" w:cs="Vrinda"/>
        </w:rPr>
        <w:t>নং গানটি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শুধু নিজের আসন ত্যাগ করুন আর এখানে সামনে চলে আস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এটা হল </w:t>
      </w:r>
      <w:r>
        <w:rPr>
          <w:rFonts w:cs="Vrinda" w:ascii="Vrinda" w:hAnsi="Vrinda"/>
        </w:rPr>
        <w:t xml:space="preserve">7 </w:t>
      </w:r>
      <w:r>
        <w:rPr>
          <w:rFonts w:ascii="Vrinda" w:hAnsi="Vrinda" w:cs="Vrinda"/>
        </w:rPr>
        <w:t>নং</w:t>
      </w:r>
      <w:r>
        <w:rPr>
          <w:rFonts w:cs="Vrinda" w:ascii="Vrinda" w:hAnsi="Vrinda"/>
        </w:rPr>
        <w:t>|</w:t>
      </w:r>
    </w:p>
    <w:p>
      <w:pPr>
        <w:pStyle w:val="Normal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রিত্রাত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প্রার্থনা করি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ascii="Vrinda" w:hAnsi="Vrinda" w:cs="Vrinda"/>
          <w:sz w:val="20"/>
          <w:sz w:val="20"/>
          <w:szCs w:val="20"/>
        </w:rPr>
        <w:t>হউক আজ শুধু যীশুকেই দেখি</w:t>
      </w:r>
      <w:r>
        <w:rPr>
          <w:rFonts w:cs="Vrinda" w:ascii="Vrinda" w:hAnsi="Vrinda"/>
          <w:sz w:val="20"/>
          <w:szCs w:val="20"/>
        </w:rPr>
        <w:t>;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দিও উপত্যকার মধ্য দিয়া তুমি আমায় পরিচালনা কর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ascii="Vrinda" w:hAnsi="Vrinda" w:cs="Vrinda"/>
          <w:sz w:val="20"/>
          <w:sz w:val="20"/>
          <w:szCs w:val="20"/>
        </w:rPr>
        <w:t>তোমার অম্লান গৌরব আমায় পরিবেষ্টন কর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সকল ইচ্ছা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ascii="Vrinda" w:hAnsi="Vrinda" w:cs="Vrinda"/>
          <w:sz w:val="20"/>
          <w:sz w:val="20"/>
          <w:szCs w:val="20"/>
        </w:rPr>
        <w:t>তোমার গৌরবের জন্য রাখ</w:t>
      </w:r>
      <w:r>
        <w:rPr>
          <w:rFonts w:cs="Vrinda" w:ascii="Vrinda" w:hAnsi="Vrinda"/>
          <w:sz w:val="20"/>
          <w:szCs w:val="20"/>
        </w:rPr>
        <w:t xml:space="preserve">; </w:t>
      </w:r>
      <w:r>
        <w:rPr>
          <w:rFonts w:ascii="Vrinda" w:hAnsi="Vrinda" w:cs="Vrinda"/>
          <w:sz w:val="20"/>
          <w:sz w:val="20"/>
          <w:szCs w:val="20"/>
        </w:rPr>
        <w:t>আমার আত্মা অনুপ্রাণিত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তোমার পূর্ণাঙ্গ রূপ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তোমার পবিত্র প্রেম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ascii="Vrinda" w:hAnsi="Vrinda" w:cs="Vrinda"/>
          <w:sz w:val="20"/>
          <w:sz w:val="20"/>
          <w:szCs w:val="20"/>
        </w:rPr>
        <w:t>উর্দ্ধ হইতে আলোর স্রোত আমার পথ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পাপের ধ্বংস হউক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আমার সকল দর্শন পূর্ণ কর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ascii="Vrinda" w:hAnsi="Vrinda" w:cs="Vrinda"/>
          <w:sz w:val="20"/>
          <w:sz w:val="20"/>
          <w:szCs w:val="20"/>
        </w:rPr>
        <w:t>উজ্জ্বল জ্যোতি অন্তরে প্রতিবিম্বিত হউ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সুন শুধু তোমার আশীর্ব্বাদের মুখ দেখি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ascii="Vrinda" w:hAnsi="Vrinda" w:cs="Vrinda"/>
          <w:sz w:val="20"/>
          <w:sz w:val="20"/>
          <w:szCs w:val="20"/>
        </w:rPr>
        <w:t>তোমার অনন্ত অনুগ্রহ আমার আত্মার পর্ব্ব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স্বর্গীয় পরিত্রাতা</w:t>
      </w:r>
      <w:r>
        <w:rPr>
          <w:rFonts w:cs="Vrinda" w:ascii="Vrinda" w:hAnsi="Vrinda"/>
          <w:sz w:val="20"/>
          <w:szCs w:val="20"/>
        </w:rPr>
        <w:t>,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ascii="Vrinda" w:hAnsi="Vrinda" w:cs="Vrinda"/>
          <w:sz w:val="20"/>
          <w:sz w:val="20"/>
          <w:szCs w:val="20"/>
        </w:rPr>
        <w:t>তোমার গৌরবের সহিত আমার আত্মা উজ্জ্বল হইবে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আমার সমস্ত দর্শন পূর্ণ কর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যাহা সমস্ত আমি দেখি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left="1440" w:right="1440" w:hanging="0"/>
        <w:rPr/>
      </w:pPr>
      <w:r>
        <w:rPr>
          <w:rFonts w:eastAsia="Vrinda" w:cs="Vrinda" w:ascii="Vrinda" w:hAnsi="Vrinda"/>
          <w:sz w:val="20"/>
          <w:szCs w:val="20"/>
        </w:rPr>
        <w:t xml:space="preserve">    </w:t>
      </w:r>
      <w:r>
        <w:rPr>
          <w:rFonts w:ascii="Vrinda" w:hAnsi="Vrinda" w:cs="Vrinda"/>
          <w:sz w:val="20"/>
          <w:sz w:val="20"/>
          <w:szCs w:val="20"/>
        </w:rPr>
        <w:t>তোমার পবিত্র আকার আমাতে প্রতিবিম্বিত হোক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IndentedQuote"/>
        <w:ind w:left="1440" w:right="0" w:hanging="0"/>
        <w:rPr/>
      </w:pPr>
      <w:r>
        <w:rPr/>
        <w:t>(“Fill All My Vision” by Avis Burgeson Christiansen, 1895-1985)</w:t>
      </w:r>
      <w:r>
        <w:rPr>
          <w:rFonts w:cs="Vrinda" w:ascii="Vrinda" w:hAnsi="Vrinda"/>
        </w:rPr>
        <w:t xml:space="preserve"> |</w:t>
      </w:r>
    </w:p>
    <w:p>
      <w:pPr>
        <w:pStyle w:val="Normal"/>
        <w:rPr>
          <w:rFonts w:ascii="Vrinda" w:hAnsi="Vrinda" w:cs="Vrinda"/>
          <w:sz w:val="20"/>
          <w:szCs w:val="20"/>
        </w:rPr>
      </w:pPr>
      <w:r>
        <w:rPr>
          <w:rFonts w:cs="Vrinda" w:ascii="Vrinda" w:hAnsi="Vrinda"/>
          <w:sz w:val="20"/>
          <w:szCs w:val="20"/>
        </w:rPr>
      </w:r>
    </w:p>
    <w:p>
      <w:pPr>
        <w:pStyle w:val="Normal"/>
        <w:ind w:left="360" w:right="360" w:hanging="0"/>
        <w:rPr>
          <w:rFonts w:ascii="Vrinda" w:hAnsi="Vrinda" w:cs="Vrinda"/>
          <w:sz w:val="20"/>
          <w:szCs w:val="20"/>
        </w:rPr>
      </w:pPr>
      <w:r>
        <w:rPr>
          <w:rFonts w:ascii="Vrinda" w:hAnsi="Vrinda" w:cs="Vrinda"/>
          <w:sz w:val="20"/>
          <w:sz w:val="20"/>
          <w:szCs w:val="20"/>
        </w:rPr>
        <w:t>যখন আপনি ডঃ হেইমার্‍সকে চিঠি লিখবেন তখন অবশ্যই তাকে জানাবেন যে কোন দেশ থেকে আপনি তাকে লিখছেন নয়ত তিনি আপনা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ের জবাব দিতে সক্ষম হবেন না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এই প্রচার আপনাকে আশীর্বাদ দান করে তবে ডঃ হেইমার্‍সকে একটি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মেল পাঠান এবং তাকে সেইকথা জান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কোন দেশ থেকে আপনি লিখছেন চিঠিতে সেটা অবশ্যই অন্তর্ভূক্ত করবে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ডঃ হেইমার্‌সের ই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 xml:space="preserve">মেল ঠিকানা হ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rlhymersjr@sbcglobal.net</w:t>
        </w:r>
      </w:hyperlink>
      <w:r>
        <w:rPr>
          <w:rFonts w:cs="Vrinda" w:ascii="Vrinda" w:hAnsi="Vrinda"/>
          <w:sz w:val="20"/>
          <w:szCs w:val="20"/>
          <w:u w:val="single"/>
        </w:rPr>
        <w:t xml:space="preserve"> (</w:t>
      </w:r>
      <w:r>
        <w:rPr>
          <w:rFonts w:ascii="Vrinda" w:hAnsi="Vrinda" w:cs="Vrinda"/>
          <w:sz w:val="20"/>
          <w:sz w:val="20"/>
          <w:szCs w:val="20"/>
          <w:u w:val="single"/>
        </w:rPr>
        <w:t>এখানে ক্লিক করুন</w:t>
      </w:r>
      <w:r>
        <w:rPr>
          <w:rFonts w:cs="Vrinda" w:ascii="Vrinda" w:hAnsi="Vrinda"/>
          <w:sz w:val="20"/>
          <w:szCs w:val="20"/>
          <w:u w:val="single"/>
        </w:rPr>
        <w:t>)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আপনি যে কোন ভাষায় ডঃ হেইমার্‍সকে চিঠি লিখতে পারে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>কিন্তু যদি পারেন তো ইংরাজিতেই লিখুন</w:t>
      </w:r>
      <w:r>
        <w:rPr>
          <w:rFonts w:cs="Vrinda" w:ascii="Vrinda" w:hAnsi="Vrinda"/>
          <w:sz w:val="20"/>
          <w:szCs w:val="20"/>
        </w:rPr>
        <w:t xml:space="preserve">| </w:t>
      </w:r>
      <w:r>
        <w:rPr>
          <w:rFonts w:ascii="Vrinda" w:hAnsi="Vrinda" w:cs="Vrinda"/>
          <w:sz w:val="20"/>
          <w:sz w:val="20"/>
          <w:szCs w:val="20"/>
        </w:rPr>
        <w:t>যদি আপনি ডঃ হেইমার্‍সকে ডাক</w:t>
      </w:r>
      <w:r>
        <w:rPr>
          <w:rFonts w:cs="Vrinda" w:ascii="Vrinda" w:hAnsi="Vrinda"/>
          <w:sz w:val="20"/>
          <w:szCs w:val="20"/>
        </w:rPr>
        <w:t>-</w:t>
      </w:r>
      <w:r>
        <w:rPr>
          <w:rFonts w:ascii="Vrinda" w:hAnsi="Vrinda" w:cs="Vrinda"/>
          <w:sz w:val="20"/>
          <w:sz w:val="20"/>
          <w:szCs w:val="20"/>
        </w:rPr>
        <w:t>ব্যবস্থার মাধ্যমে চিঠি পাঠাতে চান</w:t>
      </w:r>
      <w:r>
        <w:rPr>
          <w:rFonts w:cs="Vrinda" w:ascii="Vrinda" w:hAnsi="Vrinda"/>
          <w:sz w:val="20"/>
          <w:szCs w:val="20"/>
        </w:rPr>
        <w:t xml:space="preserve">, </w:t>
      </w:r>
      <w:r>
        <w:rPr>
          <w:rFonts w:ascii="Vrinda" w:hAnsi="Vrinda" w:cs="Vrinda"/>
          <w:sz w:val="20"/>
          <w:sz w:val="20"/>
          <w:szCs w:val="20"/>
        </w:rPr>
        <w:t xml:space="preserve">তবে তার ঠিকানা হল </w:t>
      </w:r>
      <w:r>
        <w:rPr>
          <w:rFonts w:cs="Times New Roman" w:ascii="Times New Roman" w:hAnsi="Times New Roman"/>
          <w:sz w:val="20"/>
          <w:szCs w:val="20"/>
        </w:rPr>
        <w:t>P.O. Box 15308, Los Angeles, CA 90015.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 xml:space="preserve">আপনি তাকে </w:t>
      </w:r>
      <w:r>
        <w:rPr>
          <w:rFonts w:cs="Times New Roman" w:ascii="Times New Roman" w:hAnsi="Times New Roman"/>
          <w:sz w:val="20"/>
          <w:szCs w:val="20"/>
        </w:rPr>
        <w:t>(818)352-0452</w:t>
      </w:r>
      <w:r>
        <w:rPr>
          <w:rFonts w:cs="Vrinda" w:ascii="Vrinda" w:hAnsi="Vrinda"/>
          <w:sz w:val="20"/>
          <w:szCs w:val="20"/>
        </w:rPr>
        <w:t xml:space="preserve"> </w:t>
      </w:r>
      <w:r>
        <w:rPr>
          <w:rFonts w:ascii="Vrinda" w:hAnsi="Vrinda" w:cs="Vrinda"/>
          <w:sz w:val="20"/>
          <w:sz w:val="20"/>
          <w:szCs w:val="20"/>
        </w:rPr>
        <w:t>নম্বরে ফোন করতে পারেন</w:t>
      </w:r>
      <w:r>
        <w:rPr>
          <w:rFonts w:cs="Vrinda" w:ascii="Vrinda" w:hAnsi="Vrinda"/>
          <w:sz w:val="20"/>
          <w:szCs w:val="20"/>
        </w:rPr>
        <w:t>|</w:t>
      </w:r>
    </w:p>
    <w:p>
      <w:pPr>
        <w:pStyle w:val="Normal"/>
        <w:ind w:right="90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jc w:val="center"/>
        <w:rPr>
          <w:rFonts w:ascii="Vrinda" w:hAnsi="Vrinda" w:cs="Vrinda"/>
          <w:b/>
          <w:b/>
          <w:bCs/>
        </w:rPr>
      </w:pPr>
      <w:r>
        <w:rPr>
          <w:rFonts w:cs="Vrinda" w:ascii="Vrinda" w:hAnsi="Vrinda"/>
          <w:b/>
          <w:bCs/>
        </w:rPr>
        <w:t>(</w:t>
      </w:r>
      <w:r>
        <w:rPr>
          <w:rFonts w:ascii="Vrinda" w:hAnsi="Vrinda" w:cs="Vrinda"/>
          <w:b/>
          <w:b/>
          <w:bCs/>
        </w:rPr>
        <w:t>সংবাদের সমাপ্তি</w:t>
      </w:r>
      <w:r>
        <w:rPr>
          <w:rFonts w:cs="Vrinda" w:ascii="Vrinda" w:hAnsi="Vrinda"/>
          <w:b/>
          <w:bCs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 xml:space="preserve">ডঃ হেইমার্‍সের সংবাদ আপনি প্রতি সপ্তাহে ইন্টারনেটে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</w:rPr>
        <w:t>ক্লিক করুন বাংলায় “প্রচার পান্ডুলিপি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ind w:right="-45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ind w:left="-360" w:right="-360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এই প্রচার পান্ডুলিপিগুলি গ্রন্থসত্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</w:rPr>
        <w:t>সেগুলোকে আপনি ডঃ হেইমার্‍সের অনুমতি ছাড়াই 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bn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ডঃ হেইমার্‍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এবং আমাদের মন্ডলী থেকে প্রকাশিত অন্য সমস্ত ভিডিও বার্তাগুলি সংরক্ষিত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</w:rPr>
        <w:t>আর সেগুলি 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ind w:left="-360" w:right="-360" w:hanging="0"/>
        <w:rPr>
          <w:rFonts w:ascii="Vrinda" w:hAnsi="Vrinda" w:cs="Vrinda"/>
          <w:sz w:val="16"/>
          <w:szCs w:val="16"/>
        </w:rPr>
      </w:pPr>
      <w:r>
        <w:rPr>
          <w:rFonts w:cs="Vrinda" w:ascii="Vrinda" w:hAnsi="Vrinda"/>
          <w:sz w:val="16"/>
          <w:szCs w:val="16"/>
        </w:rPr>
      </w:r>
    </w:p>
    <w:p>
      <w:pPr>
        <w:pStyle w:val="Normal"/>
        <w:rPr>
          <w:rFonts w:ascii="Vrinda" w:hAnsi="Vrinda" w:cs="Vrinda"/>
          <w:sz w:val="24"/>
          <w:szCs w:val="24"/>
          <w:lang w:bidi="bn-IN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শাস্ত্রাংশ পাঠ করেছেন মিঃ নোহ সং</w:t>
      </w:r>
      <w:r>
        <w:rPr>
          <w:rFonts w:cs="Vrinda" w:ascii="Vrinda" w:hAnsi="Vrinda"/>
          <w:sz w:val="24"/>
          <w:szCs w:val="24"/>
          <w:lang w:bidi="bn-IN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আদিপুস্তক </w:t>
      </w:r>
      <w:r>
        <w:rPr>
          <w:rFonts w:cs="Vrinda" w:ascii="Vrinda" w:hAnsi="Vrinda"/>
          <w:sz w:val="24"/>
          <w:szCs w:val="24"/>
          <w:lang w:bidi="bn-IN"/>
        </w:rPr>
        <w:t>3:8-10 |</w:t>
      </w:r>
    </w:p>
    <w:p>
      <w:pPr>
        <w:pStyle w:val="Normal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সংবাদের আগে একক সংগীত পরিবেশন করেছেন মিঃ বেঞ্জামিন কিনকেড গ্রিফিত</w:t>
      </w:r>
      <w:r>
        <w:rPr>
          <w:rFonts w:cs="Vrinda" w:ascii="Vrinda" w:hAnsi="Vrinda"/>
          <w:sz w:val="24"/>
          <w:szCs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ab/>
        <w:t>“Search Me, O God” (Psalm 139:23-24)/</w:t>
      </w:r>
    </w:p>
    <w:p>
      <w:pPr>
        <w:pStyle w:val="TextBody"/>
        <w:rPr/>
      </w:pPr>
      <w:r>
        <w:rPr>
          <w:sz w:val="24"/>
        </w:rPr>
        <w:tab/>
        <w:t>“I Am Coming, Lord” (by Lewis Hartsough, 1828-1919; chorus only)</w:t>
      </w:r>
      <w:r>
        <w:rPr>
          <w:rFonts w:cs="Vrinda" w:ascii="Vrinda" w:hAnsi="Vrinda"/>
          <w:sz w:val="24"/>
        </w:rPr>
        <w:t xml:space="preserve"> |</w:t>
      </w:r>
    </w:p>
    <w:p>
      <w:pPr>
        <w:pStyle w:val="Heading"/>
        <w:ind w:right="-432" w:hanging="0"/>
        <w:jc w:val="left"/>
        <w:rPr>
          <w:rFonts w:ascii="Vrinda" w:hAnsi="Vrinda" w:cs="Vrinda"/>
          <w:b w:val="false"/>
          <w:b w:val="false"/>
          <w:sz w:val="24"/>
          <w:szCs w:val="24"/>
        </w:rPr>
      </w:pPr>
      <w:r>
        <w:rPr>
          <w:rFonts w:cs="Vrinda" w:ascii="Vrinda" w:hAnsi="Vrinda"/>
          <w:b w:val="false"/>
          <w:sz w:val="24"/>
          <w:szCs w:val="24"/>
        </w:rPr>
      </w:r>
    </w:p>
    <w:p>
      <w:pPr>
        <w:pStyle w:val="TextBody"/>
        <w:ind w:left="720" w:hanging="0"/>
        <w:rPr>
          <w:rFonts w:ascii="Vrinda" w:hAnsi="Vrinda" w:cs="Vrinda"/>
          <w:b/>
          <w:b/>
          <w:szCs w:val="24"/>
        </w:rPr>
      </w:pPr>
      <w:r>
        <w:rPr>
          <w:rFonts w:cs="Vrinda" w:ascii="Vrinda" w:hAnsi="Vrinda"/>
          <w:b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ab/>
      <w:t xml:space="preserve">                                                                                                                 BENGALI</w:t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angal" w:hAnsi="Mangal" w:eastAsia="Calibri" w:cs="Mang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lang w:bidi="bn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eastAsia="Calibri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bidi="ar-SA"/>
    </w:rPr>
  </w:style>
  <w:style w:type="character" w:styleId="FooterChar">
    <w:name w:val="Footer Char"/>
    <w:basedOn w:val="DefaultParagraphFont"/>
    <w:qFormat/>
    <w:rPr>
      <w:sz w:val="22"/>
      <w:szCs w:val="22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2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bidi="ar-SA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bidi="bn-IN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ntedQuote">
    <w:name w:val="Indented Quote"/>
    <w:basedOn w:val="Normal"/>
    <w:qFormat/>
    <w:pPr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Vrinda"/>
      <w:color w:val="auto"/>
      <w:sz w:val="22"/>
      <w:szCs w:val="22"/>
      <w:lang w:val="en-US" w:bidi="ar-SA" w:eastAsia="zh-CN"/>
    </w:rPr>
  </w:style>
  <w:style w:type="paragraph" w:styleId="IndentedVerse">
    <w:name w:val="Indented Verse"/>
    <w:basedOn w:val="Normal"/>
    <w:qFormat/>
    <w:pPr>
      <w:ind w:left="1440" w:right="1440" w:hanging="86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Times New Roman" w:hAnsi="Times New Roman" w:eastAsia="Times New Roman" w:cs="Times New Roman"/>
      <w:sz w:val="24"/>
      <w:szCs w:val="20"/>
      <w:lang w:bidi="bn-IN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7:33:00Z</dcterms:created>
  <dc:creator>user</dc:creator>
  <dc:description/>
  <dc:language>en-US</dc:language>
  <cp:lastModifiedBy>CJC</cp:lastModifiedBy>
  <cp:lastPrinted>2016-02-02T17:32:00Z</cp:lastPrinted>
  <dcterms:modified xsi:type="dcterms:W3CDTF">2016-12-13T17:35:00Z</dcterms:modified>
  <cp:revision>3</cp:revision>
  <dc:subject/>
  <dc:title/>
</cp:coreProperties>
</file>