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যখন তোমরা উপবাস কর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WHEN YOU FAST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৬ই অগাষ্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দিনের সন্ধ্যা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’s Day Evening, August 16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 xml:space="preserve">যখন তোমরা উপবাস কর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মথি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৬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স্বয়ং তাঁর জাগতিক সেবা কাজের আগে উপবাস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 যে তিনি স্বর্গে ফিরে যাওয়ার পরেও তাঁর শিষ্যরা উপবাস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এবং তখন তাহারা উপবাস কর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জন্‌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্ বলেছিলেন যে এটা দেখায় যে পঞ্চসপ্তমীর উদ্দীপনার পূর্বে তারা দশদিন উপবাস ও প্রর্থনা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ি যে সেটা একেবারে সত্যি কথ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প্রেরিত পৌল যখন মন পরিবর্তন করেছিলেন সেই সময়ে তিনি তিনদিনের জন্য উপবাস এবং প্রার্থনা কর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্রেরিত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আন্তিয়থিয়াতে মন্ডলীর সদস্যেরা ঈশ্বরের ইচ্ছা জানবার জন্যে উপবাস কর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্ররিত ১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আবার যখন তারা প্রেরিত এবং বার্নাবাকে সেবা কাজের জন্য মিশনারি হিসাবে প্রেরণ করেছিলেন তখন তারা “উপবাস এবং প্রার্থনা” কর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্রেরিত ১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প্রেরিত পৌল বলেছিলেন যে তিনি “প্রায়শই উপবাস” অনুশীলন করত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য় করিন্থীয় ১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র এখানে আমাদের এই পাঠ্যাংশে যীশু আমাদের বলছেন যে আমাদের উপবাস কর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যখন তোমরা উপবাস কর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তিনি বলেছিলেন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এবং তখন তাহারা উপবাস করি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৫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ন্‍ন ম্যাকগীর প্রতি আমি খুব শ্রদ্ধাশী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১৯৬০ এর দশকে আমি সম্পূর্ণ বাইবেল অধ্যয়ণ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েবারে সামনের মলাট থেকে শেষের মলাট অবধ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েডিওতে শুনতে থাকতাম বাইবেলের একটির পর আর একটি পদের উপরে তার ব্যাখ্যাগুল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াঠ্যাংশের সংশ্লিষ্ট বিষয়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খন তোমরা উপবাস কর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প্রসঙ্গে ডঃ ম্যাকগী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এই বিষয়ে নিশ্চিত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দের এখনকার দিনে বিশ্বাসীদের জন্য উপবাসের একটি মূল্য আছে” </w:t>
      </w:r>
      <w:r>
        <w:rPr>
          <w:rFonts w:cs="Times New Roman" w:ascii="Times New Roman" w:hAnsi="Times New Roman"/>
        </w:rPr>
        <w:t xml:space="preserve">(J. Vernon McGee, Th.D., 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Thomas Nelson Publishers, 1983, volume IV, p. 38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োন কোন লোক মনে করেন যে মথি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১৮ এর অন্তর্ভূক্ত এই অধ্যায়ে যীশু উপবাসের </w:t>
      </w:r>
      <w:r>
        <w:rPr>
          <w:rFonts w:ascii="Vrinda" w:hAnsi="Vrinda" w:cs="Vrinda"/>
          <w:i/>
          <w:i/>
        </w:rPr>
        <w:t>বিরুদ্ধে</w:t>
      </w:r>
      <w:r>
        <w:rPr>
          <w:rFonts w:ascii="Vrinda" w:hAnsi="Vrinda" w:cs="Vrinda"/>
        </w:rPr>
        <w:t xml:space="preserve"> শিক্ষাদান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ভুল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শিক্ষা দিতেন “বাহ্যিক আচরণ সংক্রান্ত বিষয়”এর বিরুদ্ধে যেমনটা স্কোফিল্ডের টীকাতে লেখ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পটভাবে উপবাসের বিরুদ্ধে শিক্ষা দি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দের দ্বারা পরিলক্ষিত হওয়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কক্ষনো সত্যিকারের উপবাসের বিরুদ্ধে শিক্ষা দি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েবারে বিপরীত – 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খন তোমরা উপবাস কর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এবং তারপরে তিনি তাদের বলেছিলেন কিভাবে উপবাস কর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েন তাদের উপবাস কর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নন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  <w:u w:val="single"/>
        </w:rPr>
        <w:t>যদি</w:t>
      </w:r>
      <w:r>
        <w:rPr>
          <w:rFonts w:ascii="Vrinda" w:hAnsi="Vrinda" w:cs="Vrinda"/>
        </w:rPr>
        <w:t xml:space="preserve"> তোমরা উপবাস ক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  <w:u w:val="single"/>
        </w:rPr>
        <w:t>যখন</w:t>
      </w:r>
      <w:r>
        <w:rPr>
          <w:rFonts w:ascii="Vrinda" w:hAnsi="Vrinda" w:cs="Vrinda"/>
        </w:rPr>
        <w:t xml:space="preserve"> তোমরা উপবাস কর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কের দিনে উপবাসের মূল্য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বিখ্যাত বাইবেল টীকাকার ম্যাথিউ হেনরী তার নিজের সময়ের কথা পরিতাপের সঙ্গে বলেছিলেন “ইহা…খ্রীষ্ট বিশ্বাসীগণের মধ্যে সাধারনভাবে অবহেলিত হইয়া থাক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১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 পদের টীকা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ম্যাথিউ হেনরী মারা যাওয়ার প্রায় ২৫ বছর পরে জন্‍ ওয়েসলী সপ্তাহে দুই দিন উপবাসের দ্বারা প্রাচীন খ্রীষ্ট বিশ্বাসীদের উদাহরন অনুসরণ করার কথ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নিজেদের লোকদের বলে এই অনুশীলনটি পুনরূজ্জীবি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তরাং উপবাস এবং প্রার্থনার পুনর্জীবিত আগ্রহের দিনে সেই প্রথম মহা উদ্দীপনা জন্মগ্রহণ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পবাসের উপর এই পুনর্জীবিত প্রবণতার শিকড় অন্তর্নিহিত ছিল খ্রীষ্টের এই উক্তির মধ্য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যখন তোমরা উপবাস কর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র বাইবেল শিক্ষা দেয় যে আজকের দিনের এই সময়ে যখন আমরা এখানে প্রার্থনা করি তখন সেখানে উপবাসের অনেকগুলি কারণ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 রাত্রে আমি সেগুলির মধ্যে তিনটি কারণ আপনাদের বলছ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540" w:leader="none"/>
        </w:tabs>
        <w:ind w:left="1260" w:hanging="1260"/>
        <w:rPr>
          <w:rFonts w:ascii="Vrinda" w:hAnsi="Vrinda" w:cs="Vrinda"/>
          <w:b/>
          <w:b/>
        </w:rPr>
      </w:pPr>
      <w:r>
        <w:rPr>
          <w:rFonts w:ascii="Vrinda" w:hAnsi="Vrinda" w:cs="Vrinda"/>
          <w:b/>
          <w:b/>
        </w:rPr>
        <w:t>১</w:t>
      </w:r>
      <w:r>
        <w:rPr>
          <w:rFonts w:cs="Vrinda" w:ascii="Vrinda" w:hAnsi="Vrinda"/>
          <w:b/>
        </w:rPr>
        <w:t>|</w:t>
        <w:tab/>
      </w:r>
      <w:r>
        <w:rPr>
          <w:rFonts w:ascii="Vrinda" w:hAnsi="Vrinda" w:cs="Vrinda"/>
          <w:b/>
          <w:b/>
        </w:rPr>
        <w:t>প্রথম</w:t>
      </w:r>
      <w:r>
        <w:rPr>
          <w:rFonts w:cs="Vrinda" w:ascii="Vrinda" w:hAnsi="Vrinda"/>
          <w:b/>
        </w:rPr>
        <w:t xml:space="preserve">, </w:t>
      </w:r>
      <w:r>
        <w:rPr>
          <w:rFonts w:ascii="Vrinda" w:hAnsi="Vrinda" w:cs="Vrinda"/>
          <w:b/>
          <w:b/>
        </w:rPr>
        <w:t xml:space="preserve">শয়তানের শক্তির উপর বিজয়লাভ করার জন্য আমাদের ঈশ্বরের প্রতি উপবাস ও প্রার্থনা করা প্রয়োজন </w:t>
      </w:r>
      <w:r>
        <w:rPr>
          <w:rFonts w:cs="Vrinda" w:ascii="Vrinda" w:hAnsi="Vrinda"/>
          <w:b/>
        </w:rPr>
        <w:t>|</w:t>
      </w:r>
    </w:p>
    <w:p>
      <w:pPr>
        <w:pStyle w:val="Normal"/>
        <w:rPr>
          <w:rFonts w:ascii="Vrinda" w:hAnsi="Vrinda" w:cs="Vrinda"/>
          <w:b/>
          <w:b/>
        </w:rPr>
      </w:pPr>
      <w:r>
        <w:rPr>
          <w:rFonts w:cs="Vrinda" w:ascii="Vrinda" w:hAnsi="Vrinda"/>
          <w:b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নুগ্রহ করে মার্ক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২৯ পদ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ঠে দাঁড়ান এবং উচ্চস্বরে এই দুটি পদ পাঠ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রে তিনি গৃহে আস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শিষ্যেরা বিজনে তাঁহাকে জিজ্ঞাসা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কেন সেটা ছাড়াইতে পারিলাম ন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তিনি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 ও উপবাস ভিন্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র কিছুতেই এই জাতি বাহির হয় না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ার্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২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া এবার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আগের একটি প্রচারে আমি যেমন বলেছিলাম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বিশ্বাস করি এটা ঠিক নয় যে মার্ক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৯ পদের “এবং উপবাস” শব্দ দুটি বেশির ভাগ আধুনিক অনুবাদ থেকে মুছে ফেল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গ্রন্থের মূল পাঠ নির্ণয় ও সেই সংক্রান্ত সমালোচনা ভিত্তিক একটি ত্রুট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ীব দুঃখজনকভাবে “এবং উপবাস” শব্দদুটি এই সমস্ত আধুনিক অনুবাদ থেকে বাদ দিয়ে দ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হস্যজনক জ্ঞানবা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্রভাবিত যাজকদের দ্বারা অনুলিপিত দুইটি প্রাচীন পান্ডুলিপির দ্বারা তারা প্রভাবি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যাজকেরা ঐ শব্দগুলি ছেড়ে দিয়েছিলে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 w:cs="Vrinda"/>
        </w:rPr>
        <w:t>সুতরাং উপবাসের স্বপক্ষে গুরুত্বপূর্ণ অনেক কারণগুলির মধ্যকার একটি কারণকে পাশ্চাত্যদেশের খ্রীষ্ট বিশ্বাসীদের চিন্তা ভাবনা থেকে অপসারিত কর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ঐ দুইটি সন্দেহজনক পান্ডুলিপিভিত্তিক সমস্ত আধুনিক অনুবাদ পড়ছে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 w:cs="Vrinda"/>
        </w:rPr>
        <w:t>শয়তানের বিরুদ্ধে আমাদের মন্ডলীগুলির শক্তি যে এত কম তাতে বিস্মিত হওয়ার মতন কিছু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জন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রা যেন সন্দেহ না করি যে এই সন্তান আক্ষরিক অর্থেই দিয়াবল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শয়তা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দ্বারা অধিকৃ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ন্দ আত্মা আমাদের চতুর্দিকে ঘুরপাক খাইতেছ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ommentary on the Gospel According to Matthew,</w:t>
      </w:r>
      <w:r>
        <w:rPr>
          <w:rFonts w:cs="Times New Roman" w:ascii="Times New Roman" w:hAnsi="Times New Roman"/>
        </w:rPr>
        <w:t xml:space="preserve"> Sword of the Lord Publishers, 1980 edition, p. 364; comment on Matthew 17:14-21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েননা রক্তমাংসের সহিত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…স্বর্গীয় স্থানে দুষ্টতার আত্মাগণের সহিত আমাদের মল্লযুদ্ধ হইতেছে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ইফিষীয়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কের দিনে কেবল সুসমাচার প্রচারের দ্বারা মন্ডলীগুলিকে গড়ে তোলা চরম কষ্টক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কেউ কেউ বলছেন যে আমেরিকাতে সুসমাচার প্রচারমূলক কাজ মৃ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কাছে এটা মনে হয় যে আমাদের সময়ে শয়তানের ক্ষমতা খুবই অসামা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কাছে এটাও মনে হয় যে “স্বর্গীয় স্থানে দুষ্টতার আত্মাগণের” উপর বিজয় লাভের জন্য আমাদের ঈশ্বরের শক্তি লাভের প্রয়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তানের দূর্গ ভেঙ্গে ফেলার জন্য আসুন আসুন আমরা ঈশ্বরের জন্য উপবাস এবং প্রার্থনা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মনে হয় এই সমস্ত স্বধর্মত্যাগ এবং মন্ডলীর শীতলতার দিনে নির্ভুলভাবে যুক্তিযুক্ত যখন শয়তান নিজের ক্ষমতা কুক্ষিগত করে রাখছে এতগুলি লোকের উ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দের আমরা খ্রীষ্টের জন্য জয় করার চেষ্টা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৬ নম্বর গা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টিচ মি টু প্রে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এর দ্বিতীয় স্তবকটি করু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াওয়ার ইন প্রেয়ার</w:t>
      </w:r>
      <w:r>
        <w:rPr>
          <w:rFonts w:cs="Vrinda" w:ascii="Vrinda" w:hAnsi="Vrinda"/>
        </w:rPr>
        <w:t>|”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প্রার্থনায় শক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য় শক্ত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ানে ‘জগতের মধ্যে’র পাপ এবং দুঃখ এবং যন্ত্রণ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নুষ্যেরা হারাচ্ছে এবং মারা যাচ্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ত্মারা হতাশার মধ্য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ে প্রভু আমাকে শক্তি দ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য় শক্তি দা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>(“Teach Me to Pray” by Albert S. Reitz, 1879-1966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ার কাছে এইরকম মনে হয় যে প্রার্থনাতে শক্তি কথাটি সরাসরিভাবে উপবাসের সঙ্গে জড়ি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যীশু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যখন তোমরা উপবাস কর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540" w:leader="none"/>
        </w:tabs>
        <w:ind w:left="1440" w:hanging="1440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২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 w:cs="Vrinda"/>
          <w:b/>
          <w:b/>
          <w:sz w:val="24"/>
          <w:sz w:val="24"/>
          <w:szCs w:val="24"/>
        </w:rPr>
        <w:t>দ্বিতীয়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উদ্দীপনা পাঠানোর মাধ্যমে ঈশ্বরের কাছে মধ্যস্থতা করার জন্যে আমাদের উপবাস এবং প্রার্থনার প্রয়োজন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মনে করি না যে </w:t>
      </w:r>
      <w:r>
        <w:rPr>
          <w:rFonts w:ascii="Vrinda" w:hAnsi="Vrinda" w:cs="Vrinda"/>
          <w:i/>
          <w:i/>
        </w:rPr>
        <w:t>সবকিছু</w:t>
      </w:r>
      <w:r>
        <w:rPr>
          <w:rFonts w:ascii="Vrinda" w:hAnsi="Vrinda" w:cs="Vrinda"/>
        </w:rPr>
        <w:t xml:space="preserve"> উদ্দীপনার উপর নির্ভ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১৮৫৯ সালের পর থেকে আজ অবধি আমেরিকাতে আমরা জাতিয়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রিবর্তনমূলক কোন উদ্দীপনা পাইনি – এবং স্থানীয় মন্ডলীতে উদ্দীপনা এতটাই দুস্প্রাপ্য হয়েছে যে খুব অল্প সংখ্যক লোকই হ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দেশে কখনো সখনো একটা উদ্দীপনা হতে দেখ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্মরণ করতে পারি যে ডঃ কেন কম্‍নোলী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রা এমন একটি প্রজন্মে বসবাস করিতেছি যাহা কখওন উদ্দীপনা কি জিনিষ তাহা জানে না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িন্তু প্রেরিত পৌল উদ্দীপনা চিন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এসেছিলেন এবং প্রেরিতের গ্রন্থের সর্বাংশে দান করা তার সেবাকাজে আশীর্ব্বাদ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বিস্মিত হওয়া উচিৎ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আমরা পড়ি যে পৌল ছিলেন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অনেকবার অনাহার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২য় করিন্থীয়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খ্রীষ্টান ঐতিহাস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স্কেফ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লেছিলেন যে সেই প্রাচীন “খ্রীষ্ট বিশ্বাসীগণ নির্দ্দিষ্ট করেছিলেন বুধবার এবং বিশেষ করে শুক্রবারের দিনটিকে” উপবাসের দিন হিসাবে </w:t>
      </w:r>
      <w:r>
        <w:rPr>
          <w:rFonts w:cs="Times New Roman" w:ascii="Times New Roman" w:hAnsi="Times New Roman"/>
        </w:rPr>
        <w:t xml:space="preserve">(Philip Schaff, Ph.D., </w:t>
      </w:r>
      <w:r>
        <w:rPr>
          <w:rFonts w:cs="Times New Roman" w:ascii="Times New Roman" w:hAnsi="Times New Roman"/>
          <w:b/>
          <w:i/>
        </w:rPr>
        <w:t>History of the Christian Church,</w:t>
      </w:r>
      <w:r>
        <w:rPr>
          <w:rFonts w:cs="Times New Roman" w:ascii="Times New Roman" w:hAnsi="Times New Roman"/>
        </w:rPr>
        <w:t xml:space="preserve"> Eerdmans Publishing Company, 1976 edition, volume II, p. 379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 মহা জাগরণের সময়ে জন্‍ ওয়েসলী এই রীতি পুনরূজ্জীবিত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মনে করি না যে উপবাস এবং প্রার্থনা আপনা আপনি উদ্দীপনা নিয়ে আস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ও মনে করি না যে উপবাস এবং প্রার্থনার জন্য সেখানে কয়েকটি দিন নির্দ্দিষ্ট কর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ই জিনিষটি বাইবেলের মধ্যে দেখ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কয়েকটি দিনের উপবাস এবং প্রার্থনা ব্যতীত কিভাবে আমরা আজকের দিনে উদ্দীপনার অভিজ্ঞতা লাভ করতে পারি সেটা আমি বুঝতে পার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ascii="Vrinda" w:hAnsi="Vrinda" w:cs="Vrinda"/>
          <w:sz w:val="20"/>
          <w:sz w:val="20"/>
          <w:szCs w:val="20"/>
        </w:rPr>
        <w:t>বাইবেলের সর্বস্তরে ঈশ্বরের সেই মহান সাধুগণ প্রায়শই উপবাস করিত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উপবাস প্রায়শই জড়িত থাকে সর্বান্তঃকরণে প্রার্থনা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োক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ুতাপ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ত্রু হইতে উদ্ধারের অন্বেষণের সহিত অথবা উর্দ্ধ হইতে আগত ইচ্ছার সহি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মোশি উপবাস করিয়াছিলেন…সিনাই পর্বতের উপ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দের পরিত্রাতা উপবাস করিয়াছিলেন…প্রান্তরের মধ্য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িহোশূ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াউ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ষ্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হিমি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ানিয়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্যাপ্টিষ্ট যোহনের শিষ্য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ান্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েরিত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ৌল এবং বার্নাবা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রও অন্যান্যরা উপবাস এবং প্রার্থনা করিত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ঈশ্বরের পবিত্র ব্যক্তিগণ তাহাদের প্রার্থনার উত্তর পাইয়াছিলেন যখন তাহারা উপবাস এবং প্রার্থনাসহ ঈশ্বরের জন্য অপেক্ষারত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বাইবেলের সময় হইতে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র সর্বশ্রেষ্ঠ ব্যক্তিগণ প্রায়শই উপবাস এবং সেইসঙ্গে প্রার্থনা করিত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একজন খ্রীষ্ট বিশ্বাসী উত্তম সহভাগিতার মধ্যে থাকেন যখন তিনি উপবাস এবং প্রার্থনা করেন…পরিত্রাতা কেবল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স্বয়ং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উপবাসই করেন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িনি শিষ্যগণকেও উপবাস করিবার শিক্ষা দ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শিষ্যগণ উহা করিতে থাকেন তাঁহাক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উর্দ্ধে এবং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তুলিয়া লইবার পরেও </w:t>
      </w:r>
      <w:r>
        <w:rPr>
          <w:rFonts w:cs="Times New Roman" w:ascii="Times New Roman" w:hAnsi="Times New Roman"/>
        </w:rPr>
        <w:t xml:space="preserve">(John R. Rice, D.D., </w:t>
      </w:r>
      <w:r>
        <w:rPr>
          <w:rFonts w:cs="Times New Roman" w:ascii="Times New Roman" w:hAnsi="Times New Roman"/>
          <w:b/>
          <w:i/>
        </w:rPr>
        <w:t>Prayer – Asking and Receiving,</w:t>
      </w:r>
      <w:r>
        <w:rPr>
          <w:rFonts w:cs="Times New Roman" w:ascii="Times New Roman" w:hAnsi="Times New Roman"/>
        </w:rPr>
        <w:t xml:space="preserve"> Sword of the Lord Publishers, 1970 edition, p. 215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এছাড়া ডঃ রাইস “উপবাস এবং প্রার্থনা দ্বারা উদ্দীপনা আনয়নের” কথাও বলেছেন </w:t>
      </w:r>
      <w:r>
        <w:rPr>
          <w:rFonts w:cs="Times New Roman" w:ascii="Times New Roman" w:hAnsi="Times New Roman"/>
        </w:rPr>
        <w:t>(ibid., p. 227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বুও আমাদের চিন্তা করা উচিৎ নয় যে উপবাস এবং প্রার্থনা “বাধ্য করে” উদ্দীপনা আন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েভাঃ আয়া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ম্যুররে যথার্থভাব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color w:val="FF0000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এইজন্য নহে যে তাঁহার উদ্দেশ্যের পরিপূর্ণতা </w:t>
      </w:r>
      <w:r>
        <w:rPr>
          <w:rFonts w:ascii="Vrinda" w:hAnsi="Vrinda" w:cs="Vrinda"/>
          <w:i/>
          <w:i/>
          <w:sz w:val="20"/>
          <w:sz w:val="20"/>
          <w:szCs w:val="20"/>
        </w:rPr>
        <w:t>আমাদিগের</w:t>
      </w:r>
      <w:r>
        <w:rPr>
          <w:rFonts w:ascii="Vrinda" w:hAnsi="Vrinda" w:cs="Vrinda"/>
          <w:sz w:val="20"/>
          <w:sz w:val="20"/>
          <w:szCs w:val="20"/>
        </w:rPr>
        <w:t xml:space="preserve"> উপর নির্ভরশীল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রন্তু তাঁহার উপরেই </w:t>
      </w:r>
      <w:r>
        <w:rPr>
          <w:rFonts w:ascii="Vrinda" w:hAnsi="Vrinda" w:cs="Vrinda"/>
          <w:i/>
          <w:i/>
          <w:sz w:val="20"/>
          <w:sz w:val="20"/>
          <w:szCs w:val="20"/>
        </w:rPr>
        <w:t>আমাদিগের</w:t>
      </w:r>
      <w:r>
        <w:rPr>
          <w:rFonts w:ascii="Vrinda" w:hAnsi="Vrinda" w:cs="Vrinda"/>
          <w:sz w:val="20"/>
          <w:sz w:val="20"/>
          <w:szCs w:val="20"/>
        </w:rPr>
        <w:t xml:space="preserve"> পরম নির্ভরশীলতার বিষয়টি শিক্ষা করিতে আমাদিগকে সাহায্য কর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ঈশ্বর প্রার্থনাকে আশির্ব্বাদ দানের একটি </w:t>
      </w:r>
      <w:r>
        <w:rPr>
          <w:rFonts w:ascii="Vrinda" w:hAnsi="Vrinda" w:cs="Vrinda"/>
          <w:i/>
          <w:i/>
          <w:sz w:val="20"/>
          <w:sz w:val="20"/>
          <w:szCs w:val="20"/>
        </w:rPr>
        <w:t>উপায়</w:t>
      </w:r>
      <w:r>
        <w:rPr>
          <w:rFonts w:ascii="Vrinda" w:hAnsi="Vrinda" w:cs="Vrinda"/>
          <w:sz w:val="20"/>
          <w:sz w:val="20"/>
          <w:szCs w:val="20"/>
        </w:rPr>
        <w:t xml:space="preserve"> হিসাবে মনোনীত করিয়াছেন… প্রার্থনার এইরূপ এক বোধগম্য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উপর নির্ভরতা এবং নিয়তিবাদের প্রতি পরিচালিত হইবার থেকে বহুদূরে থাক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সচেতনতাময় এক আত্মার জন্ম দেয় এবং যাহাকে সমসাময়িক একজন লেখক বলিতেছেন “মৌলিক…প্রার্থনা এবং উপবাস” </w:t>
      </w:r>
      <w:r>
        <w:rPr>
          <w:rFonts w:cs="Times New Roman" w:ascii="Times New Roman" w:hAnsi="Times New Roman"/>
          <w:sz w:val="20"/>
          <w:szCs w:val="20"/>
        </w:rPr>
        <w:t xml:space="preserve">(Rev. Iain H. Murray, </w:t>
      </w:r>
      <w:r>
        <w:rPr>
          <w:rFonts w:cs="Times New Roman" w:ascii="Times New Roman" w:hAnsi="Times New Roman"/>
          <w:b/>
          <w:i/>
          <w:sz w:val="20"/>
          <w:szCs w:val="20"/>
        </w:rPr>
        <w:t>Pentecost Today? The Biblical Basis for Understanding Revival,</w:t>
      </w:r>
      <w:r>
        <w:rPr>
          <w:rFonts w:cs="Times New Roman" w:ascii="Times New Roman" w:hAnsi="Times New Roman"/>
          <w:sz w:val="20"/>
          <w:szCs w:val="20"/>
        </w:rPr>
        <w:t xml:space="preserve"> The Banner of Truth Trust, 1998, p. 6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color w:val="FF0000"/>
          <w:sz w:val="20"/>
          <w:szCs w:val="20"/>
        </w:rPr>
      </w:pPr>
      <w:r>
        <w:rPr>
          <w:rFonts w:cs="Vrinda" w:ascii="Vrinda" w:hAnsi="Vrinda"/>
          <w:color w:val="FF0000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টা খুব ভাল বলা হয়েছিল যে “যখন ঈশ্বর তাঁর লোকদের আশীর্ব্বাদ করিতে মনস্থ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তাহাদের প্রথমেই প্রার্থনার প্রতি নিযুক্ত কর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জন্‍ ওয়েস্‍লী এটাকে একটু অন্যভাবে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</w:rPr>
      </w:pPr>
      <w:r>
        <w:rPr>
          <w:rFonts w:ascii="Vrinda" w:hAnsi="Vrinda" w:cs="Vrinda"/>
          <w:sz w:val="20"/>
          <w:sz w:val="20"/>
          <w:szCs w:val="20"/>
        </w:rPr>
        <w:t>আসুন আমাদের উপবাস করা হউক প্রভুর প্রতি আমাদের দৃষ্টি…নিবদ্ধ করিয়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সুন এক্ষণে আমাদিগের মনোগত বাসনা ইহাই হউ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শুধুমাত্র ইহাই হউ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স্বর্গে আমাদের পিতার গৌরব হয়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New Encyclopedia of Christian Quotations,</w:t>
      </w:r>
      <w:r>
        <w:rPr>
          <w:rFonts w:cs="Times New Roman" w:ascii="Times New Roman" w:hAnsi="Times New Roman"/>
        </w:rPr>
        <w:t xml:space="preserve"> Baker Books, 2000, p. 360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উপবাস এবং প্রার্থনা উদ্দীপনার “কারণ”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ঈশ্বর</w:t>
      </w:r>
      <w:r>
        <w:rPr>
          <w:rFonts w:ascii="Vrinda" w:hAnsi="Vrinda" w:cs="Vrinda"/>
        </w:rPr>
        <w:t xml:space="preserve"> হলেন সেই কার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পবাস এবং প্রার্থনা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ঈশ্বরের দিকে আরও বেশি করে আকর্ষিত হ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</w:t>
      </w:r>
      <w:r>
        <w:rPr>
          <w:rFonts w:ascii="Vrinda" w:hAnsi="Vrinda" w:cs="Vrinda"/>
          <w:i/>
          <w:i/>
        </w:rPr>
        <w:t>যখন তিনি উপযুক্ত মনে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তখন উথলিয়ে উদ্দীপনা প্রের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সমস্তটাই ঈশ্বরের হা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ও সত্য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i/>
          <w:i/>
        </w:rPr>
        <w:t>একটি উদ্দীপনার সময়ে</w:t>
      </w:r>
      <w:r>
        <w:rPr>
          <w:rFonts w:cs="Vrinda" w:ascii="Vrinda" w:hAnsi="Vrinda"/>
          <w:i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লোকেদের প্রার্থনাগুলি অনেক প্রাণবন্ত হবে এবং আরও গভীর হবে এবং আরও সমৃদ্ধ হবে যেহেতু লোকেরা উপবাস এবং প্রার্থনা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সেই একটা সময় যখন ঈশ্বর ইতিমধ্যেই উদ্দীপনা পাঠানো শুরু করে দিয়েছিলেন যাকে জন্‍ ওয়েস্‍লী বলতে পারত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পনি কী উপবাস এবং প্রার্থনার নিমিত্ত কোন নির্দ্দিষ্ট দিনকে স্থির করিয়াছেন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অনুগ্রহের সিংহাসনকে নড়াইয়া দ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ন্মধ্যে অটল থাক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 হইলে করূণা নামিয়া আসিবে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Letters of John Wesley,</w:t>
      </w:r>
      <w:r>
        <w:rPr>
          <w:rFonts w:cs="Times New Roman" w:ascii="Times New Roman" w:hAnsi="Times New Roman"/>
          <w:sz w:val="20"/>
          <w:szCs w:val="20"/>
        </w:rPr>
        <w:t xml:space="preserve"> p. 340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বুও আমরা অভিজ্ঞতার মাধ্যমে জান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্‍ ওয়েস্‍লী যেমন বর্ণনা করেছেন সেইরকম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উদ্দীপনার সময় লাভ করতে পারি না যদি না প্রথম থেকেই ঈশ্বর স্বয়ং আমাদের প্রার্থনায় শক্তি প্রদ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 স্বয়ং হলেন প্রার্থনার রচয়িতা যিনি নড়িয়ে দিতে পারেন “অনুগ্রহের সিংহাসন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তক্ষণ ন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করুণ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নেম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স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ঈশ্বর তাঁর তীব্র উদ্দীপনা উপবাস এবং প্রার্থনার স্রষ্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হেতু কেবলমাত্র ঈশ্বর হলেন এর স্রষ্টা এবং কারিগর সেহেতু আমরা কি এমনভাবে উপবাস এবং প্রার্থনা করতে পারি যা তাঁকে উদ্দীপনা পাঠানোর জন্য সন্তুষ্ট করে তো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থায় আমাদের উপবাস এবং প্রার্থনা কোন কাজেই আস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সুন আমরা ঈশ্বরের শ্রীমুখের অন্বেষণ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হার প্রতি আমাদের আত্মাকে সমপর্ণ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পবাস এবং প্রার্থনা করি যাতে তিনি তাঁর মন্ডলীর মধ্যে গৌরবান্বি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মাত্র এইরকম 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েন্দ্রিক প্রার্থনা এবং উপবাস সত্যিকারের উদ্দীপনাসহ আশীর্ব্বাদিত হ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আবার উঠে দাঁড়ান এবং “টিচ মি টু প্রে” গানটি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গানের পাতায় এটা হচ্ছে ৬ নম্বর গান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্বিতীয় স্তবক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ার্থনায় শক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য় শক্ত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ানে ‘জগতের মধ্যে’র পাপ এবং দুঃখ এবং যন্ত্রণ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নুষ্যেরা হারাচ্ছে এবং মারা যাচ্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ত্মারা হতাশার মধ্য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ে প্রভু আমাকে শক্তি দ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য় শক্তি দাও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>(“Teach Me to Pray” by Albert S. Reitz, 1879-1966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432"/>
          <w:tab w:val="left" w:pos="540" w:leader="none"/>
        </w:tabs>
        <w:ind w:left="1350" w:hanging="1350"/>
        <w:rPr>
          <w:rFonts w:ascii="Vrinda" w:hAnsi="Vrinda" w:cs="Vrinda"/>
          <w:b/>
          <w:b/>
          <w:sz w:val="24"/>
          <w:szCs w:val="24"/>
        </w:rPr>
      </w:pPr>
      <w:r>
        <w:rPr>
          <w:rFonts w:ascii="Vrinda" w:hAnsi="Vrinda" w:cs="Vrinda"/>
          <w:b/>
          <w:b/>
          <w:sz w:val="24"/>
          <w:sz w:val="24"/>
          <w:szCs w:val="24"/>
        </w:rPr>
        <w:t>৩</w:t>
      </w:r>
      <w:r>
        <w:rPr>
          <w:rFonts w:cs="Vrinda" w:ascii="Vrinda" w:hAnsi="Vrinda"/>
          <w:b/>
          <w:sz w:val="24"/>
          <w:szCs w:val="24"/>
        </w:rPr>
        <w:t>|</w:t>
        <w:tab/>
      </w:r>
      <w:r>
        <w:rPr>
          <w:rFonts w:ascii="Vrinda" w:hAnsi="Vrinda" w:cs="Vrinda"/>
          <w:b/>
          <w:b/>
          <w:sz w:val="24"/>
          <w:sz w:val="24"/>
          <w:szCs w:val="24"/>
        </w:rPr>
        <w:t>তৃতীয়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sz w:val="24"/>
          <w:sz w:val="24"/>
          <w:szCs w:val="24"/>
        </w:rPr>
        <w:t xml:space="preserve">ব্যক্তিগতভাবে মন পরিবর্তনের জন্য আমাদের উপবাস এবং প্রার্থনা করা উচিৎ </w:t>
      </w:r>
      <w:r>
        <w:rPr>
          <w:rFonts w:cs="Vrinda" w:ascii="Vrinda" w:hAnsi="Vrinda"/>
          <w:b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 xml:space="preserve">যখন তোমরা উপবাস কর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ঈশ্বর ভাববাদী যিশাইয়ের প্রত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ার মনোনীত উপবাস কি এই নয়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দুষ্টতার গাঁট সকল খুলিয়া দেও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োঁয়ালির খিল মুক্ত ক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দলিত লো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দিগকে স্বাধীন করিয়া ছাড়িয়া দেও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্রত্যেক যোঁয়ালি ভগ্ন করা কি নয়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 w:cs="Vrinda"/>
          <w:sz w:val="20"/>
          <w:sz w:val="20"/>
          <w:szCs w:val="20"/>
        </w:rPr>
        <w:t>যিশাইয় ৫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বালক যাকে শিষ্যগণ কোন সাহায্য দান করতে পারেনি সে “দুষ্টতার গাঁট সকল” দ্বারা আবদ্ধ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িষ্যগণ তাকে কোন সাহায্য দান করতে পারেনি তার কারণ হ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প্রার্থনা এবং উপবাস ভিন্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ছুতেই এই জাতি বাহির হয় না”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ার্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ি কী মনে করেন না যে যারা রোজ মন্ডলীতে আসছেন তাদের মধ্যের কয়েকজন এই একইরকম অবস্থার মধ্যে রয়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ই কি নয় যে শয়তান “এই যুগের দেব…অবিশ্বাসীদের মন অন্ধ করিয়াছে”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>২য় করিন্থীয়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পনি কী মনে করেন না যে ঈশ্বর আমাদের প্রতি বলছেন যখন 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ার মনোনীত উপবাস কি এই নয়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দুষ্টতার গাঁট সকল খুলিয়া দেও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োঁয়ালির খিল মুক্ত ক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দলিত লো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দিগকে স্বাধীন করিয়া ছাড়িয়া দেও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্রত্যেক যোঁয়ালি ভগ্ন করা কি নয়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 w:cs="Vrinda"/>
          <w:sz w:val="20"/>
          <w:sz w:val="20"/>
          <w:szCs w:val="20"/>
        </w:rPr>
        <w:t>যিশাইয় ৫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ার মনে হয় যিশাইয়ের সেই পদটির কথা চার্লস ওয়েস্‍লীর মনে ছিল যখন তিনি লিখ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নাশ করেন যীশুর পাপের ফ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েন মুক্তি তাহার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কলঙ্ক সব মোচন হ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র পূণ্য রুধি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O For a Thousand Tongues” by Charles Wesley, 1707-1788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 xml:space="preserve">অনুগ্রহ করে উঠে দাঁড়ান এবং </w:t>
      </w:r>
      <w:r>
        <w:rPr>
          <w:sz w:val="22"/>
          <w:sz w:val="22"/>
          <w:szCs w:val="22"/>
        </w:rPr>
        <w:t>“</w:t>
      </w:r>
      <w:r>
        <w:rPr>
          <w:sz w:val="22"/>
          <w:szCs w:val="22"/>
        </w:rPr>
        <w:t>O Set Ye Open Unto Me”</w:t>
      </w:r>
      <w:r>
        <w:rPr>
          <w:rFonts w:cs="Vrinda" w:ascii="Vrinda" w:hAnsi="Vrinda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গানটির সুরে এই গানটি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নাশ করেন যীশুর পাপের ফ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েন মুক্তি তাহার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কলঙ্ক সব মোচন হ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র পূণ্য রুধি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রা এবার বসতে পার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খানে উপস্থিত যারা এখনও মন পরিবর্তন করেননি তাদের মধ্যে কোন কোন ব্যক্তির জীবনে খ্রীষ্ট যেন সেইরকম করেন তার জন্যে কিভাবে আমাদের অবশ্যই উপবাস এবং প্রার্থনা করা উচিৎ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রা খ্রীষ্টের সামনে কিভাবে প্রার্থনা করব ভেঙ্গে ফেলতে সেই পাপের শক্তিকে যা তাদের শয়তান এবং জগতের মুঠোর মধ্যে ধরে রেখে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ভাবে আমাদের খ্রীষ্টের সামনে অবশ্যই উপবাস এবং প্রার্থনা করা উচিৎ যাতে সম্ভব হয়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দুষ্টতার গাঁট সকল খুলিয়া দেও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োঁয়ালির খিল মুক্ত ক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দলিত লো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দিগকে স্বাধীন করিয়া ছাড়িয়া দেওয়া…”</w:t>
      </w:r>
      <w:r>
        <w:rPr>
          <w:rFonts w:cs="Vrinda" w:ascii="Vrinda" w:hAnsi="Vrinda"/>
          <w:sz w:val="20"/>
          <w:szCs w:val="20"/>
        </w:rPr>
        <w:t xml:space="preserve">! 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িশাইয় ৫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তবুও পুনরায় চার্লস ওয়েস্‍লীর গানটি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নাশ করেন যীশুর পাপের ফ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েন মুক্তি তাহার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কলঙ্ক সব মোচন হ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র পূণ্য রুধি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চার্লস ভ্রাতৃদ্বয় জন্‍ ওয়েস্‌লী এটা খুব ভাল করে বল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উদ্দীপনার একটি সময়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আপনি কী উপবাস এবং প্রার্থনার নিমিত্ত কোন নির্দ্দিষ্ট দিনকে স্থির করিয়াছেন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অনুগ্রহের সিংহাসনকে নড়াইয়া দ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ন্মধ্যে অটল থাক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 হইলে করূণা নামিয়া আসিবে </w:t>
      </w:r>
      <w:r>
        <w:rPr>
          <w:rFonts w:cs="Times New Roman" w:ascii="Times New Roman" w:hAnsi="Times New Roman"/>
          <w:sz w:val="20"/>
          <w:szCs w:val="20"/>
        </w:rPr>
        <w:t>(ibid.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রবর্তী শনিবারে আমরা কি যথাযথভাবে এই জিনিষটি পুনরায় করতে পার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রা যারা নিজেদের বাড়িতে এইভাবে উপবাস এবং প্রার্থনা করতে সক্ষ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রা কি আমাদের মধ্যে যারা হারিয়ে গিয়েছেন তাদের জন্য এই কাজ করতে পার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অবশ্য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দের মধ্যে সকলেই উপবাস করতে পার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যেহেতু সম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্বাস্থ্য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পরিস্থিতি তাদেরকে অনুমতি দিচ্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হেতু যারা এইভাবে উপবাস ও প্রার্থনা করতে সক্ষম থাকেন তাদেরকে সেটা করতে দি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পরে পরবর্তী শনিবার সন্ধ্যা ৫</w:t>
      </w:r>
      <w:r>
        <w:rPr>
          <w:rFonts w:cs="Vrinda" w:ascii="Vrinda" w:hAnsi="Vrinda"/>
          <w:sz w:val="22"/>
          <w:szCs w:val="22"/>
        </w:rPr>
        <w:t>.</w:t>
      </w:r>
      <w:r>
        <w:rPr>
          <w:rFonts w:ascii="Vrinda" w:hAnsi="Vrinda" w:cs="Vrinda"/>
          <w:sz w:val="22"/>
          <w:sz w:val="22"/>
          <w:szCs w:val="22"/>
        </w:rPr>
        <w:t>৩০ মিনিটে এখানে এই মন্ডলীতে ফিরে আস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দের জন্য পুনরায় প্রার্থনা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রপরে একটি আহার গ্রহণ করে উপবাস ভঙ্গ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ঈশ্বরের নামে আনন্দ করতে করতে বাড়ি ফিরে যা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প্রকৃতপক্ষ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চার্লস ওয়েস্‌লীর গানটি অতীব সত্য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পুনরায় গানটি করু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নাশ করেন যীশুর পাপের ফ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দেন মুক্তি তাহার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কলঙ্ক সব মোচন হ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ঁর পূণ্য রুধি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কের রাত্রে এখানে কী এমন কোন ব্যক্তি আছেন যিনি হারিয়ে গিয়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রা আপনার জন্য প্রার্থনা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তানের দৃঢ় মুষ্ঠি থেকে আপনি মুক্ত হতে চাইলে এবং তাঁর বহুমূল্য রক্তের দ্বারা আপনার কৃত পাপ থেকে আপনি শুচী হতে চাইলে আপনার জীবনে যীশুর প্রয়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প্রার্থনা করছি যে আপনি যীশুতে বিশ্বাস স্থাপন করবেন এবং পরিত্রাত হ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একটি তালিকা দেওয়া হল যা আপনি শনিবার দিনে যা করতে পারেন যেহেতু যারা হারিয়ে গিয়েছেন তাদের জন্য আমরা প্রার্থনা করছ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/>
      </w:pP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 xml:space="preserve">আপনার উপবাস গোপন করে রাখু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তটা সম্ভ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লোকদের বলে বেড়াবেন না যে আপনি উপবাস করছে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/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বাইবেল পাঠে কিছুটা সময়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েরিত পুস্তকের কিছু অংশ পড়ু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িশেষ করে শুরুর দিকটি</w:t>
      </w:r>
      <w:r>
        <w:rPr>
          <w:rFonts w:cs="Vrinda" w:ascii="Vrinda" w:hAnsi="Vrinda"/>
        </w:rPr>
        <w:t>)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/>
      </w:pP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শনিবারের উপবাসকালে যিশাইয় ৫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 মুখস্থ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  <w:u w:val="single"/>
        </w:rPr>
        <w:t>প্রার্থনা করুন যেন ঈশ্বর আমাদের মন্ডলীতে দশজন অথবা তার চেয়েও বেশি নতুন যুবকদের এনে দেন যারা আমাদের সঙ্গে থাকবে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আমাদের অপরিত্রাত যুবকদের মনপরিবর্তনে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র্থনা করুন ঈশ্বর যেন তাদের জন্য তাই করেন যেমন তিনি যিশাইয় ৫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 পদে বলেছে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/>
      </w:pP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 xml:space="preserve">প্রার্থনা করুন যে আজকের দিনে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রবিবার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যিনি প্রথম সাক্ষাৎকারী তিনি পুনরায় আকর্ষিত হবেন পরের রবিবারেও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সম্ভব হয় তো নাম ধরে ধরে তাদের জন্য প্রার্থনা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পরের রবিবারে – সকালে এবং সন্ধ্যায় আমি কি প্রচার করবো তা ঈশ্বর যেন আমাকে দেখান তার জন্য ঈশ্বরের কাছে প্রার্থনা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প্রচুর পরিমাণে জল পা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ঘন্টায় প্রায় এক গ্লাস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রুতে আপনি পান করতে পারেন বড় কাপের এক কাপ কফি যদি আপনার প্রতিদিন সেটা পান করার অভ্যাস থাকে তাহ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রম পান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দ্দীপক পান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ত্যাদি গ্রহণ করবেন না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যদি আপনার স্বাস্থ্য সম্বন্ধিত কোন প্রশ্ন থাকে তাহলে উপবাসের আগে একজন চিকিৎসকের সঙ্গে দেখা করুন</w:t>
      </w:r>
      <w:r>
        <w:rPr>
          <w:rFonts w:cs="Vrinda" w:ascii="Vrinda" w:hAnsi="Vrinda"/>
        </w:rPr>
        <w:t>| (</w:t>
      </w:r>
      <w:r>
        <w:rPr>
          <w:rFonts w:ascii="Vrinda" w:hAnsi="Vrinda" w:cs="Vrinda"/>
        </w:rPr>
        <w:t>আপনি আমাদের মন্ডলীর ডঃ ক্রেইগটন চ্যান অথবা ডঃ জুডিথ ক্যাগন’এর সঙ্গে দেখা করতে পারেন</w:t>
      </w:r>
      <w:r>
        <w:rPr>
          <w:rFonts w:cs="Vrinda" w:ascii="Vrinda" w:hAnsi="Vrinda"/>
        </w:rPr>
        <w:t xml:space="preserve">|) </w:t>
      </w:r>
      <w:r>
        <w:rPr>
          <w:rFonts w:ascii="Vrinda" w:hAnsi="Vrinda" w:cs="Vrinda"/>
        </w:rPr>
        <w:t xml:space="preserve">উপবাস করবেন </w:t>
      </w:r>
      <w:r>
        <w:rPr>
          <w:rFonts w:ascii="Vrinda" w:hAnsi="Vrinda" w:cs="Vrinda"/>
          <w:u w:val="single"/>
        </w:rPr>
        <w:t>না</w:t>
      </w:r>
      <w:r>
        <w:rPr>
          <w:rFonts w:ascii="Vrinda" w:hAnsi="Vrinda" w:cs="Vrinda"/>
        </w:rPr>
        <w:t xml:space="preserve"> যদি আপনার সঙ্কটজনক কোন রোগ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বহুমূত্র বা উচ্চ রক্তচ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মস্ত প্রার্থনার জন্য খালি শনিবারের দিনটি ব্যবহার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/>
      </w:pPr>
      <w:r>
        <w:rPr>
          <w:rFonts w:ascii="Vrinda" w:hAnsi="Vrinda" w:cs="Vrinda"/>
        </w:rPr>
        <w:t>১০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শুক্রবারের সন্ধ্যার খাবারের পর আপনার উপবাস শুরু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ক্রবারের রাতের খাবারের পর আর কিছু খাবেন না যতক্ষণ না শনিবার সন্ধ্যা ৫</w:t>
      </w:r>
      <w:r>
        <w:rPr>
          <w:rFonts w:cs="Vrinda" w:ascii="Vrinda" w:hAnsi="Vrinda"/>
        </w:rPr>
        <w:t>.</w:t>
      </w:r>
      <w:r>
        <w:rPr>
          <w:rFonts w:ascii="Vrinda" w:hAnsi="Vrinda" w:cs="Vrinda"/>
        </w:rPr>
        <w:t>৩০ মিনিটে আমাদের মন্ডলীতে একটি আহার গ্রহণ করা হচ্ছে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530" w:leader="none"/>
        </w:tabs>
        <w:ind w:left="153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 xml:space="preserve">মনে রাখবেন যে সবচেয়ে গুরুত্বপূর্ণ বিষয় যা প্রার্থনা করতে হয় তা হল আমাদের মন্ডলীর হারানো যুবকদের মন পরিবর্তনের জন্য প্রার্থ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এই সময়কালের মধ্যে এস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 নতুন যুবকদের আমাদের সাথে স্থায়ীভাবে থাকার জন্য প্রার্থনা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810" w:right="990" w:hanging="0"/>
        <w:rPr>
          <w:rFonts w:ascii="Vrinda" w:hAnsi="Vrinda" w:cs="Vrinda"/>
        </w:rPr>
      </w:pPr>
      <w:r>
        <w:rPr>
          <w:rFonts w:ascii="Vrinda" w:hAnsi="Vrinda" w:cs="Vrinda"/>
        </w:rPr>
        <w:t>যদি এই প্রচার আপনাকে আশীর্বাদ দান করেছে তবে অনুগ্রহ করে ডঃ হাইমার্সকে একট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েল পাঠান এবং তাকে ব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তাকে এটাও বলুন যে কোন দেশ থেকে আপনি তাকে লিখ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াইমার্সে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েল ঠিকানা হল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rlhymersjr@sbcglobal.net</w:t>
        </w:r>
      </w:hyperlink>
      <w:r>
        <w:rPr>
          <w:rFonts w:cs="Vrinda" w:ascii="Vrinda" w:hAnsi="Vrinda"/>
          <w:u w:val="single"/>
        </w:rPr>
        <w:t xml:space="preserve"> (</w:t>
      </w:r>
      <w:r>
        <w:rPr>
          <w:rFonts w:ascii="Vrinda" w:hAnsi="Vrinda" w:cs="Vrinda"/>
          <w:u w:val="single"/>
        </w:rPr>
        <w:t>এখানে ক্লিক করুন</w:t>
      </w:r>
      <w:r>
        <w:rPr>
          <w:rFonts w:cs="Vrinda" w:ascii="Vrinda" w:hAnsi="Vrinda"/>
          <w:u w:val="single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দি পারেন তো ইংরাজিতেই লিখুন</w:t>
      </w:r>
      <w:r>
        <w:rPr>
          <w:rFonts w:cs="Vrinda" w:ascii="Vrinda" w:hAnsi="Vrinda"/>
        </w:rPr>
        <w:t>|</w:t>
      </w:r>
    </w:p>
    <w:p>
      <w:pPr>
        <w:pStyle w:val="Normal"/>
        <w:ind w:left="1080" w:right="90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/>
        <w:t xml:space="preserve"> </w:t>
      </w:r>
      <w:r>
        <w:rPr>
          <w:rFonts w:ascii="Vrinda" w:hAnsi="Vrinda" w:cs="Vrinda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গিয়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left="-360" w:right="-450" w:hanging="0"/>
        <w:jc w:val="center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আপনি ডঃ হাইমার্সক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 (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এখানে ক্লিক করুন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)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ঠিকানায় ইমেল করতে পারেন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 xml:space="preserve">অথবা তাকে আপনি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ই ঠিকানায় 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ম্ব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450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র গ্রন্থসত্ত্ব 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ধু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ইফিষীয় ৬</w:t>
      </w:r>
      <w:r>
        <w:rPr>
          <w:rFonts w:cs="Vrinda" w:ascii="Vrinda" w:hAnsi="Vrinda"/>
          <w:sz w:val="24"/>
          <w:szCs w:val="24"/>
          <w:lang w:bidi="bn-IN"/>
        </w:rPr>
        <w:t>:</w:t>
      </w:r>
      <w:r>
        <w:rPr>
          <w:rFonts w:ascii="Vrinda" w:hAnsi="Vrinda" w:cs="Vrinda"/>
          <w:sz w:val="24"/>
          <w:sz w:val="24"/>
          <w:szCs w:val="24"/>
          <w:lang w:bidi="bn-IN"/>
        </w:rPr>
        <w:t>১০</w:t>
      </w:r>
      <w:r>
        <w:rPr>
          <w:rFonts w:cs="Vrinda" w:ascii="Vrinda" w:hAnsi="Vrinda"/>
          <w:sz w:val="24"/>
          <w:szCs w:val="24"/>
          <w:lang w:bidi="bn-IN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১৯ 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>“I Am Praying For You” (by S. O’Malley Clough, 1837-1910)</w:t>
      </w:r>
      <w:r>
        <w:rPr>
          <w:rFonts w:cs="Vrinda" w:ascii="Vrinda" w:hAnsi="Vrinda"/>
          <w:b w:val="false"/>
          <w:szCs w:val="24"/>
        </w:rPr>
        <w:t xml:space="preserve"> |</w:t>
      </w:r>
      <w:r>
        <w:br w:type="page"/>
      </w:r>
    </w:p>
    <w:p>
      <w:pPr>
        <w:pStyle w:val="Heading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rFonts w:cs="Vrinda" w:ascii="Vrinda" w:hAnsi="Vrinda"/>
          <w:b w:val="false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4"/>
        </w:rPr>
      </w:pPr>
      <w:r>
        <w:rPr>
          <w:rFonts w:cs="Vrinda" w:ascii="Vrinda" w:hAnsi="Vrinda"/>
          <w:b w:val="false"/>
          <w:sz w:val="28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যখন তোমরা উপবাস কর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WHEN YOU FAS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 xml:space="preserve">যখন তোমরা উপবাস কর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ইফিষীয় ৬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০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২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left="720" w:right="720" w:hanging="9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মথি 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৫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্রেরিত 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১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১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 xml:space="preserve">; </w:t>
        <w:br/>
      </w:r>
      <w:r>
        <w:rPr>
          <w:rFonts w:ascii="Vrinda" w:hAnsi="Vrinda" w:cs="Vrinda"/>
          <w:sz w:val="24"/>
          <w:sz w:val="24"/>
          <w:szCs w:val="24"/>
        </w:rPr>
        <w:t>২য় করিন্থীয় ১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৭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মথি 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৫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1080" w:leader="none"/>
        </w:tabs>
        <w:ind w:left="1800" w:right="-90" w:hanging="1170"/>
        <w:rPr>
          <w:rFonts w:ascii="Vrinda" w:hAnsi="Vrinda" w:cs="Vrinda"/>
        </w:rPr>
      </w:pP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য়তানের শক্তির উপর বিজয়লাভ করার জন্য আমাদের ঈশ্বরের প্রতি উপবাস ও প্রার্থনা করা প্রয়োজ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র্ক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২৯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ইফিষীয়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১২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080" w:leader="none"/>
        </w:tabs>
        <w:ind w:left="1800" w:right="-90" w:hanging="117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দ্বিত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উদ্দীপনা পাঠানোর মাধ্যমে ঈশ্বরের কাছে মধ্যস্থতা করার জন্যে আমাদের উপবাস এবং প্রার্থনার প্রয়োজ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য় করিন্থীয় ১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২৭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1080" w:leader="none"/>
        </w:tabs>
        <w:ind w:left="1800" w:right="-180" w:hanging="1170"/>
        <w:rPr/>
      </w:pP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তৃত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্যক্তিগতভাবে মন পরিবর্তনের জন্য আমাদের উপবাস এবং প্রার্থনা করা উচিৎ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িশাইয় ৫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মার্ক 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২য় করিন্থীয় 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৪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Heading"/>
        <w:tabs>
          <w:tab w:val="clear" w:pos="432"/>
          <w:tab w:val="left" w:pos="1170" w:leader="none"/>
        </w:tabs>
        <w:ind w:left="1800" w:right="-432" w:hanging="1080"/>
        <w:jc w:val="left"/>
        <w:rPr>
          <w:rFonts w:ascii="Vrinda" w:hAnsi="Vrinda" w:cs="Vrinda"/>
          <w:b w:val="false"/>
          <w:b w:val="false"/>
          <w:sz w:val="24"/>
          <w:szCs w:val="24"/>
        </w:rPr>
      </w:pPr>
      <w:r>
        <w:rPr>
          <w:rFonts w:cs="Vrinda" w:ascii="Vrinda" w:hAnsi="Vrinda"/>
          <w:b w:val="false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&#2447;&#2454;&#2494;&#2472;&#2503; &#2453;&#2509;&#2482;&#2495;&#2453; &#2453;&#2480;&#2497;&#2472;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20:29:00Z</dcterms:created>
  <dc:creator>user</dc:creator>
  <dc:description/>
  <dc:language>en-US</dc:language>
  <cp:lastModifiedBy>Use this account</cp:lastModifiedBy>
  <cp:lastPrinted>2015-08-11T18:33:00Z</cp:lastPrinted>
  <dcterms:modified xsi:type="dcterms:W3CDTF">2015-08-21T20:32:00Z</dcterms:modified>
  <cp:revision>4</cp:revision>
  <dc:subject/>
  <dc:title/>
</cp:coreProperties>
</file>