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মাকে তোমার প্রতাপ দেখিতে দাও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W ME THY GLORY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2</w:t>
      </w:r>
      <w:r>
        <w:rPr>
          <w:rFonts w:ascii="Vrinda" w:hAnsi="Vrinda" w:cs="Vrinda"/>
          <w:sz w:val="24"/>
          <w:sz w:val="24"/>
          <w:szCs w:val="24"/>
        </w:rPr>
        <w:t>ই অগা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Saturday Evening, August 12, 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আমার সঙ্গে আপনিও বাইবেলের </w:t>
      </w:r>
      <w:r>
        <w:rPr>
          <w:rFonts w:cs="Vrinda" w:ascii="Vrinda" w:hAnsi="Vrinda"/>
        </w:rPr>
        <w:t>33</w:t>
      </w:r>
      <w:r>
        <w:rPr>
          <w:rFonts w:ascii="Vrinda" w:hAnsi="Vrinda" w:cs="Vrinda"/>
        </w:rPr>
        <w:t>তম অধ্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্রাপুস্তক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15 </w:t>
      </w:r>
      <w:r>
        <w:rPr>
          <w:rFonts w:ascii="Vrinda" w:hAnsi="Vrinda" w:cs="Vrinda"/>
        </w:rPr>
        <w:t>পৃষ্ঠাতে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ার উঠে দাঁড়ান আর যাত্রাপুস্তক </w:t>
      </w:r>
      <w:r>
        <w:rPr>
          <w:rFonts w:cs="Vrinda" w:ascii="Vrinda" w:hAnsi="Vrinda"/>
        </w:rPr>
        <w:t xml:space="preserve">33:18 </w:t>
      </w:r>
      <w:r>
        <w:rPr>
          <w:rFonts w:ascii="Vrinda" w:hAnsi="Vrinda" w:cs="Vrinda"/>
        </w:rPr>
        <w:t>পদটি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ঈশ্বরের প্রতি মোশির প্রার্থনা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খন তিনি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নয়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ুমি আমাকে তোমার প্রতাপ দেখিতে দেও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াত্রাপুস্তক </w:t>
      </w:r>
      <w:r>
        <w:rPr>
          <w:rFonts w:cs="Vrinda" w:ascii="Vrinda" w:hAnsi="Vrinda"/>
          <w:sz w:val="20"/>
        </w:rPr>
        <w:t>33:18)|</w:t>
      </w:r>
    </w:p>
    <w:p>
      <w:pPr>
        <w:pStyle w:val="Normal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rPr/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জন্‌ শ্যমূয়েলের </w:t>
      </w:r>
      <w:hyperlink r:id="rId5">
        <w:r>
          <w:rPr>
            <w:rStyle w:val="InternetLink"/>
            <w:rFonts w:ascii="Vrinda" w:hAnsi="Vrinda" w:cs="Vrinda"/>
            <w:color w:val="000000"/>
          </w:rPr>
          <w:t>‘‘প্রার্থনায় বিন্যাস এবং হেতুবাদ</w:t>
        </w:r>
      </w:hyperlink>
      <w:r>
        <w:rPr>
          <w:rFonts w:ascii="Vrinda" w:hAnsi="Vrinda" w:cs="Vrinda"/>
        </w:rPr>
        <w:t>’’ নামের ধর্ম্মোপদেশের কথা যদি স্মরণ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সেখানে এমন অনেক প্রার্থনা খুঁজে প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যাত্রাপুস্ত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ধ্যায় </w:t>
      </w:r>
      <w:r>
        <w:rPr>
          <w:rFonts w:cs="Vrinda" w:ascii="Vrinda" w:hAnsi="Vrinda"/>
        </w:rPr>
        <w:t xml:space="preserve">32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33 </w:t>
      </w:r>
      <w:r>
        <w:rPr>
          <w:rFonts w:ascii="Vrinda" w:hAnsi="Vrinda" w:cs="Vrinda"/>
        </w:rPr>
        <w:t>এর প্রার্থনার অনুরূ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কাছে মোশির প্রার্থনা</w:t>
      </w:r>
      <w:r>
        <w:rPr>
          <w:rFonts w:cs="Vrinda" w:ascii="Vrinda" w:hAnsi="Vrinda"/>
        </w:rPr>
        <w:t xml:space="preserve">, 15 </w:t>
      </w:r>
      <w:r>
        <w:rPr>
          <w:rFonts w:ascii="Vrinda" w:hAnsi="Vrinda" w:cs="Vrinda"/>
        </w:rPr>
        <w:t xml:space="preserve">এর্বং </w:t>
      </w:r>
      <w:r>
        <w:rPr>
          <w:rFonts w:cs="Vrinda" w:ascii="Vrinda" w:hAnsi="Vrinda"/>
        </w:rPr>
        <w:t xml:space="preserve">18 </w:t>
      </w:r>
      <w:r>
        <w:rPr>
          <w:rFonts w:ascii="Vrinda" w:hAnsi="Vrinda" w:cs="Vrinda"/>
        </w:rPr>
        <w:t>নং পদে উচ্চসীমাতে পৌঁছেছে</w:t>
      </w:r>
      <w:r>
        <w:rPr>
          <w:rFonts w:cs="Vrinda" w:ascii="Vrinda" w:hAnsi="Vrinda"/>
        </w:rPr>
        <w:t xml:space="preserve">| 15 </w:t>
      </w:r>
      <w:r>
        <w:rPr>
          <w:rFonts w:ascii="Vrinda" w:hAnsi="Vrinda" w:cs="Vrinda"/>
        </w:rPr>
        <w:t>নং পদে মোশি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ার শ্রীমুখ যদি সঙ্গে না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এখান হইতে আমাদিগকে লইয়া যাইও না</w:t>
      </w:r>
      <w:r>
        <w:rPr>
          <w:rFonts w:cs="Vrinda" w:ascii="Vrinda" w:hAnsi="Vrinda"/>
        </w:rPr>
        <w:t xml:space="preserve">|’’ 18 </w:t>
      </w:r>
      <w:r>
        <w:rPr>
          <w:rFonts w:ascii="Vrinda" w:hAnsi="Vrinda" w:cs="Vrinda"/>
        </w:rPr>
        <w:t>নং পদে মোশি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িনয়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আমাকে তোমার প্রতাপ দেখিতে দেও</w:t>
      </w:r>
      <w:r>
        <w:rPr>
          <w:rFonts w:cs="Vrinda" w:ascii="Vrinda" w:hAnsi="Vrinda"/>
        </w:rPr>
        <w:t xml:space="preserve">|’’ ‘‘Glory’’ </w:t>
      </w:r>
      <w:r>
        <w:rPr>
          <w:rFonts w:ascii="Vrinda" w:hAnsi="Vrinda" w:cs="Vrinda"/>
        </w:rPr>
        <w:t xml:space="preserve">অর্থাৎ প্রতাপ বা গৌরব শব্দের ইব্রীয় রূপ হল </w:t>
      </w:r>
      <w:r>
        <w:rPr>
          <w:rFonts w:cs="Vrinda" w:ascii="Vrinda" w:hAnsi="Vrinda"/>
        </w:rPr>
        <w:t>kav</w:t>
      </w:r>
      <w:r>
        <w:rPr>
          <w:rFonts w:cs="Times New Roman" w:ascii="Times New Roman" w:hAnsi="Times New Roman"/>
        </w:rPr>
        <w:t>ō</w:t>
      </w:r>
      <w:r>
        <w:rPr>
          <w:rFonts w:cs="Vrinda" w:ascii="Vrinda" w:hAnsi="Vrinda"/>
        </w:rPr>
        <w:t>d (</w:t>
      </w:r>
      <w:r>
        <w:rPr>
          <w:rFonts w:ascii="Vrinda" w:hAnsi="Vrinda" w:cs="Vrinda"/>
        </w:rPr>
        <w:t>কাভোড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আক্ষরিকভাবে যার অর্থ হচ্ছে ‘‘ঈশ্বরের প্রভা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ার জীবনে বেশ কয়েকবার আমি ব্যক্তিগতভাবে ঐ ‘‘প্রভাব’’ উপলব্ধি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র </w:t>
      </w:r>
      <w:r>
        <w:rPr>
          <w:rFonts w:cs="Vrinda" w:ascii="Vrinda" w:hAnsi="Vrinda"/>
        </w:rPr>
        <w:t xml:space="preserve">15 </w:t>
      </w:r>
      <w:r>
        <w:rPr>
          <w:rFonts w:ascii="Vrinda" w:hAnsi="Vrinda" w:cs="Vrinda"/>
        </w:rPr>
        <w:t>বছর বয়সে একদিন যখন আমি লেওন সিমেটারীর বনে ঘাসের লনে বসে বসে ছবি আঁক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অনুভব করেছিলাম ঈশ্বরের খুব মৃদু প্রভাব আমার উপরে একটা হালকা বিছানার চাদরের মতন এসে পড়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টি পৃথক উদ্দীপনাতে আমি প্রত্যক্ষ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চারিদিকের বাতাসে </w:t>
      </w:r>
      <w:r>
        <w:rPr>
          <w:rFonts w:cs="Vrinda" w:ascii="Vrinda" w:hAnsi="Vrinda"/>
        </w:rPr>
        <w:t>kav</w:t>
      </w:r>
      <w:r>
        <w:rPr>
          <w:rFonts w:cs="Times New Roman" w:ascii="Times New Roman" w:hAnsi="Times New Roman"/>
        </w:rPr>
        <w:t>ō</w:t>
      </w:r>
      <w:r>
        <w:rPr>
          <w:rFonts w:cs="Vrinda" w:ascii="Vrinda" w:hAnsi="Vrinda"/>
        </w:rPr>
        <w:t>d (</w:t>
      </w:r>
      <w:r>
        <w:rPr>
          <w:rFonts w:ascii="Vrinda" w:hAnsi="Vrinda" w:cs="Vrinda"/>
        </w:rPr>
        <w:t>কাভোড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অনুভব করা য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্রিয়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ডওয়ার্ড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ের ‘উপস্থিতি’ মানবিক ব্যাখ্যা তুচ্ছ জ্ঞা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ইহা উদ্দীপনার ব্যাতিক্রমী অভিজ্ঞতার বিবরণ প্রদান করে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evival: A People Saturated With God,</w:t>
      </w:r>
      <w:r>
        <w:rPr>
          <w:rFonts w:cs="Times New Roman" w:ascii="Times New Roman" w:hAnsi="Times New Roman"/>
        </w:rPr>
        <w:t xml:space="preserve"> p. 136)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দম ও হবা ঈশ্বরের উপস্থিতি হইতে লুকাইয়া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কয়িন ‘প্রভুর উপস্থিতি হইতে চলিয়া গিয়াছিলেন’’’ </w:t>
      </w:r>
      <w:r>
        <w:rPr>
          <w:rFonts w:cs="Arial" w:ascii="Arial" w:hAnsi="Arial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.,</w:t>
      </w:r>
      <w:r>
        <w:rPr>
          <w:rFonts w:ascii="Vrinda" w:hAnsi="Vrinda" w:cs="Vrinda"/>
        </w:rPr>
        <w:t>পি</w:t>
      </w:r>
      <w:r>
        <w:rPr>
          <w:rFonts w:cs="Vrinda" w:ascii="Vrinda" w:hAnsi="Vrinda"/>
        </w:rPr>
        <w:t>.135)| ‘‘</w:t>
      </w:r>
      <w:r>
        <w:rPr>
          <w:rFonts w:ascii="Vrinda" w:hAnsi="Vrinda" w:cs="Vrinda"/>
        </w:rPr>
        <w:t xml:space="preserve">উদ্দীপনায় ঈশ্বরের উপস্থিতি বোধগম্যভাব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্পর্শসাধ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নুভূত অভিজ্ঞত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.,</w:t>
      </w:r>
      <w:r>
        <w:rPr>
          <w:rFonts w:ascii="Vrinda" w:hAnsi="Vrinda" w:cs="Vrinda"/>
        </w:rPr>
        <w:t>পি</w:t>
      </w:r>
      <w:r>
        <w:rPr>
          <w:rFonts w:cs="Vrinda" w:ascii="Vrinda" w:hAnsi="Vrinda"/>
        </w:rPr>
        <w:t>.134)| ‘‘</w:t>
      </w:r>
      <w:r>
        <w:rPr>
          <w:rFonts w:ascii="Vrinda" w:hAnsi="Vrinda" w:cs="Vrinda"/>
        </w:rPr>
        <w:t xml:space="preserve">উদ্দীপনায়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ের উপস্থিত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এত বেশি প্রতীয়মান হইয়া থাকে যে একসময়ে তাহা অপ্রতিরোধ্য হইয়া পড়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.,</w:t>
      </w:r>
      <w:r>
        <w:rPr>
          <w:rFonts w:ascii="Vrinda" w:hAnsi="Vrinda" w:cs="Vrinda"/>
        </w:rPr>
        <w:t>পি</w:t>
      </w:r>
      <w:r>
        <w:rPr>
          <w:rFonts w:cs="Vrinda" w:ascii="Vrinda" w:hAnsi="Vrinda"/>
        </w:rPr>
        <w:t>.135)|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উদ্দীপনা কি তাহা বুঝিবার পক্ষে ইহাই হইতেছে চাবিকাঠ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বর্তমানে আরাধনার কোন এক দৃষ্টিভঙ্গী থাকে যাহার অভাব বোধ হই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াহা হইল ঈশ্বরের উপস্থিতির অনুভূতি প্রাপ্তির অভাব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ই কারণ যে আমরা এত অগোছালভাবে আরাধনার কাজ করিতে পারিত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দীপনাতে আত্মার গভীর কার্য্য সর্বদা সেই অভিজ্ঞতার নিমিত্ত চিহ্নিত করা হয় যাহা আমাদের প্রত্যয় উৎপন্ন করে যে ঈশ্বর উপস্থিত রহিয়াছ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উদ্দীপনা হইতেছে পৃথ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সেইস্থানে আছেন উহা </w:t>
      </w:r>
      <w:r>
        <w:rPr>
          <w:rFonts w:ascii="Vrinda" w:hAnsi="Vrinda" w:cs="Vrinda"/>
          <w:u w:val="single"/>
        </w:rPr>
        <w:t>বিদিত</w:t>
      </w:r>
      <w:r>
        <w:rPr>
          <w:rFonts w:ascii="Vrinda" w:hAnsi="Vrinda" w:cs="Vrinda"/>
        </w:rPr>
        <w:t xml:space="preserve">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কী অবিশ্বাসীগণও বাধ্য হন মানিয়া লইতে যে ‘ঈশ্বর বাস্তবিকই তোমাদের মধ্যবর্ত্তী</w:t>
      </w:r>
      <w:r>
        <w:rPr>
          <w:rFonts w:cs="Vrinda" w:ascii="Vrinda" w:hAnsi="Vrinda"/>
        </w:rPr>
        <w:t xml:space="preserve">,’ </w:t>
      </w:r>
      <w:r>
        <w:rPr>
          <w:rFonts w:cs="Times New Roman" w:ascii="Times New Roman" w:hAnsi="Times New Roman"/>
        </w:rPr>
        <w:t xml:space="preserve">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4:25’’ 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.,</w:t>
      </w:r>
      <w:r>
        <w:rPr>
          <w:rFonts w:ascii="Vrinda" w:hAnsi="Vrinda" w:cs="Vrinda"/>
        </w:rPr>
        <w:t>পি</w:t>
      </w:r>
      <w:r>
        <w:rPr>
          <w:rFonts w:cs="Vrinda" w:ascii="Vrinda" w:hAnsi="Vrinda"/>
        </w:rPr>
        <w:t>.134)| ‘‘</w:t>
      </w:r>
      <w:r>
        <w:rPr>
          <w:rFonts w:ascii="Vrinda" w:hAnsi="Vrinda" w:cs="Vrinda"/>
        </w:rPr>
        <w:t xml:space="preserve">যখন ঈশ্বরের আত্ম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ামিয়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আসেন তিনি মন্ডলীর প্রার্থনা চালনা করেন এবং তাহাদের মধ্যে নূতন জীবন সঞ্চার কর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.,</w:t>
      </w:r>
      <w:r>
        <w:rPr>
          <w:rFonts w:ascii="Vrinda" w:hAnsi="Vrinda" w:cs="Vrinda"/>
        </w:rPr>
        <w:t>পি</w:t>
      </w:r>
      <w:r>
        <w:rPr>
          <w:rFonts w:cs="Vrinda" w:ascii="Vrinda" w:hAnsi="Vrinda"/>
        </w:rPr>
        <w:t xml:space="preserve">.129)| </w:t>
      </w:r>
      <w:r>
        <w:rPr>
          <w:rFonts w:ascii="Vrinda" w:hAnsi="Vrinda" w:cs="Vrinda"/>
        </w:rPr>
        <w:t>পাপের স্বীকারোক্তি খ্রীষ্ট বিশ্বাসীদের খ্রীষ্টের রক্তের সাহায্যে এক নব্য শুচিকৃত অবস্থাতে আনিবার পরে ‘‘উদ্দীপন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ার্থনা পরম আনন্দ ও উল্লাসে পরিণত হ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.,</w:t>
      </w:r>
      <w:r>
        <w:rPr>
          <w:rFonts w:ascii="Vrinda" w:hAnsi="Vrinda" w:cs="Vrinda"/>
        </w:rPr>
        <w:t>পি</w:t>
      </w:r>
      <w:r>
        <w:rPr>
          <w:rFonts w:cs="Vrinda" w:ascii="Vrinda" w:hAnsi="Vrinda"/>
        </w:rPr>
        <w:t xml:space="preserve">.128)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াচীন ইংরাজি ভাষাত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খ্রীষ্টের নিকটবর্তী হইবার অনুভূতি সকল আমাদের এক মুহূর্তেই দেওয়া হইয়া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প্রভু যাহা করিয়াছ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স্থানে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>সেই সময় হইতে একই বৎসরের শীতকাল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ইতেছে অবর্ণনী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মগ্র স্থানটি মনুষ্যের সহিত ঈশ্বরের একটি আবাসের ন্যায় দৃষ্টিগোচর হইতেছ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>পি</w:t>
      </w:r>
      <w:r>
        <w:rPr>
          <w:rFonts w:cs="Vrinda" w:ascii="Vrinda" w:hAnsi="Vrinda"/>
        </w:rPr>
        <w:t xml:space="preserve">.135)| 1907 </w:t>
      </w:r>
      <w:r>
        <w:rPr>
          <w:rFonts w:ascii="Vrinda" w:hAnsi="Vrinda" w:cs="Vrinda"/>
        </w:rPr>
        <w:t>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রিয়াত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্রত্যে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ত্যেক ব্যক্ত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যখন মন্ডলীতে প্রবেশ করিত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অনুভব করিয়াছিলেন যে সেই কক্ষ ঈশ্বরের উপস্থিতিতে পরিপূর্ণ হইয়াছ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সেই রাত্রে সেইস্থানে ঈশ্বরের ঘনিষ্ঠ হইবার অনুভূতি ছিল যাহা বর্ণনার অসাধ্য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.,</w:t>
      </w:r>
      <w:r>
        <w:rPr>
          <w:rFonts w:ascii="Vrinda" w:hAnsi="Vrinda" w:cs="Vrinda"/>
        </w:rPr>
        <w:t>পিপি</w:t>
      </w:r>
      <w:r>
        <w:rPr>
          <w:rFonts w:cs="Vrinda" w:ascii="Vrinda" w:hAnsi="Vrinda"/>
        </w:rPr>
        <w:t>.135,136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  <w:r>
        <w:rPr>
          <w:rFonts w:ascii="Vrinda" w:hAnsi="Vrinda" w:cs="Vrinda"/>
        </w:rPr>
        <w:t>আমরা বানাচ্ছিলাম এমন একটা টেলিভিশন প্রোগ্রামের জন্যে 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রাইসের সাক্ষাৎকার নিতে আমি আমার এক বন্ধুকে নিয়ে </w:t>
      </w:r>
      <w:r>
        <w:rPr>
          <w:rFonts w:cs="Vrinda" w:ascii="Vrinda" w:hAnsi="Vrinda"/>
        </w:rPr>
        <w:t xml:space="preserve">1980 </w:t>
      </w:r>
      <w:r>
        <w:rPr>
          <w:rFonts w:ascii="Vrinda" w:hAnsi="Vrinda" w:cs="Vrinda"/>
        </w:rPr>
        <w:t>সালের নভেম্বর মাসে টেনিস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্যূরফিসবোরোত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াইস খুবই বৃদ্ধ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ক্ষাঘাতে প্রায় পঙ্গু হয়ে গেছিলেন</w:t>
      </w:r>
      <w:r>
        <w:rPr>
          <w:rFonts w:cs="Vrinda" w:ascii="Vrinda" w:hAnsi="Vrinda"/>
        </w:rPr>
        <w:t xml:space="preserve">| 85 </w:t>
      </w:r>
      <w:r>
        <w:rPr>
          <w:rFonts w:ascii="Vrinda" w:hAnsi="Vrinda" w:cs="Vrinda"/>
        </w:rPr>
        <w:t>বছর বয়সে তাকে হুইল চেয়ারে বসিয়ে আমাদের সঙ্গে দেখা করাতে নিয়ে আস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কে চেয়ারে বসিয়ে ঘরে আনা হচ্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বন্ধু এবং আমি অনুভব করলাম পরিবেশে ঈশ্বরের মৃদু প্রভাবের মতন ‘‘</w:t>
      </w:r>
      <w:r>
        <w:rPr>
          <w:rFonts w:cs="Vrinda" w:ascii="Vrinda" w:hAnsi="Vrinda"/>
        </w:rPr>
        <w:t>kav</w:t>
      </w:r>
      <w:r>
        <w:rPr>
          <w:rFonts w:cs="Times New Roman" w:ascii="Times New Roman" w:hAnsi="Times New Roman"/>
        </w:rPr>
        <w:t>ō</w:t>
      </w:r>
      <w:r>
        <w:rPr>
          <w:rFonts w:cs="Vrinda" w:ascii="Vrinda" w:hAnsi="Vrinda"/>
        </w:rPr>
        <w:t>d’’ (</w:t>
      </w:r>
      <w:r>
        <w:rPr>
          <w:rFonts w:ascii="Vrinda" w:hAnsi="Vrinda" w:cs="Vrinda"/>
        </w:rPr>
        <w:t>কাভোড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নেম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ে সেদিন ঈশ্বর নেমে এসেছিলেন কারণ ঠিক একরকম অনুভূতি আমার হয়েছিল যেরকম আমি পেয়েছিলাম সেই তিনটি সর্বোত্তম উদ্দীপনার সাক্ষী হিসা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 শহরে আমরা একটা ক্যামেরা ও ক্যামেরা চালানোর লোক ভাড়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লোকটি ক্যামেরা চালাচ্ছিলেন তার একটা ক্যাথলিক পশ্চাৎপট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মন্ডলী ত্যা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খন ডঃ রাইসের সাক্ষাৎকার নিচ্ছিলাম তখন সেই ক্যামেরা চালানো লোকটির গাল বেয়ে তার চোখের জল নেমে আস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িনি মাঝে মাঝে মুছতে থাকছিলেন যেহেতু ডঃ রাইস তার পরিচালিত সুসমাচার সংক্রান্ত মহান সেবাকাজের সম্বন্ধে থেমে থেমে বল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সাক্ষাৎকার সমাপ্ত হল এবং তারা ডঃ রাইসকে হুইল চেয়ারে নিয়ে বাইরে রাখা একটি গাড়িতে বসা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যামেরা চালানোর লোকটির সঙ্গে খালি আমাকে ও আমার বন্ধুকে ঐ ঘরটিতে ছেড়ে যা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ও কাঁদ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াইসের সম্বন্ধে তিনি আমাকে জিজ্ঞাস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মি তাকে ব্যাখ্যা করে বলেছিলাম যে তিনি হলেন একজন বিখ্যাত ঈশ্বরের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আমি এটা বল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অনুভব করতে পারছিলাম যে আরও বেশি বোধগম্যভাবে ঈশ্বরের উপস্থিতি বৃদ্ধি প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লোকটি কেঁদেই চ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সাকুল্যে আমি বলতে পের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ীশু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বিশ্বাস করুন এবং তিনি আপনাকে আপনার কৃত পাপ থেকে শুচি করব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কে আমার কিছু বলতে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তজানু হয়ে বসেছিলেন এবং তার দুই গাল বেয়ে গড়িয়ে আসা চোখের জল নিয়ে তিনি যীশুতে বিশ্বাস স্থাপ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কাজটি এতটা সহজ হয়েছিল তার কারণ সেখানে ঈশ্বরের উপস্থিত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াইবেলের একটি পদের বিষয়ে ভেব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েখানে প্রভুর 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খানে স্বাধীনতা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3:17)| </w:t>
      </w:r>
      <w:r>
        <w:rPr>
          <w:rFonts w:ascii="Vrinda" w:hAnsi="Vrinda" w:cs="Vrinda"/>
        </w:rPr>
        <w:t>আমি জানি দর্শনার্থী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প্রথমবার এসেছেন এমন দর্শনার্থীদের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 পরিবর্তন করা কত সহজ হবে যদি আমাদের কাছে ঈশ্বরের আত্মার ক্ষমতা থাকে যেমন 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ের কাছে 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সেখানে প্রভুর উপস্থিতি থাকার আর একটা মহা উপকার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হলো স্বর্গ সম্বন্ধে আগাম অনুম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বর্তমানে আপনাদের অনেকের কাছেই স্বর্গকে অবাস্তব বলে মন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আমাদের মন্ডলীতে ঈশ্বরের ‘‘</w:t>
      </w:r>
      <w:r>
        <w:rPr>
          <w:rFonts w:cs="Vrinda" w:ascii="Vrinda" w:hAnsi="Vrinda"/>
        </w:rPr>
        <w:t>kav</w:t>
      </w:r>
      <w:r>
        <w:rPr>
          <w:rFonts w:cs="Times New Roman" w:ascii="Times New Roman" w:hAnsi="Times New Roman"/>
        </w:rPr>
        <w:t>ō</w:t>
      </w:r>
      <w:r>
        <w:rPr>
          <w:rFonts w:cs="Vrinda" w:ascii="Vrinda" w:hAnsi="Vrinda"/>
        </w:rPr>
        <w:t>d’’ (</w:t>
      </w:r>
      <w:r>
        <w:rPr>
          <w:rFonts w:ascii="Vrinda" w:hAnsi="Vrinda" w:cs="Vrinda"/>
        </w:rPr>
        <w:t>কাভোড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নেমে আস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খন তা আপনাকে স্পর্শ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পনি স্বর্গে যেতে কিরকম লাগে তা অনুভব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হবে ‘‘স্বর্গীয় প্রতাপের একটা পূ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স্বাদ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র কখনো আপনি স্বর্গকে একটা বিমূর্ত ধারণা হিসাবে চিন্তা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আমাদের মন্ডলীতে প্রবেশ করছেন এবং ঈশ্বর এখান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ক্ষরিক অর্থেই স্বর্গের বাস্তবতা ও আনন্দের ‘‘স্বাদ’’ গ্রহণ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পনি অতি আনন্দের সঙ্গে জন্‌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পিটারসনের এই ছোট্ট গানটি গাইতে সক্ষম হবে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্বর্গ নেমে এসেছে ও প্রতাপ আমার আত্মা পূর্ণ কর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ক্রুশের সামনে পরিত্রাতা আমাকে সম্পূর্ণ করে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ascii="Vrinda" w:hAnsi="Vrinda" w:cs="Vrinda"/>
          <w:sz w:val="20"/>
          <w:sz w:val="20"/>
          <w:szCs w:val="20"/>
        </w:rPr>
        <w:t>আমার সব পাপ ধুয়ে গ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আমার রাত্রি রূপান্তরিত হয়েছে দিনে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্বর্গ নেমে এসেছে ও প্রতাপ আমার আত্মা পূর্ণ কর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Heaven Came Down,” John W. Peterson, 1921-200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 আমি কয়েকজন পেন্টিকোষ্টালদের ব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ংযত ধর্ম্মান্ধতার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কয়েকজন ক্যারিসমেটিকদের ভ্রান্ত ধারণার সম্বন্ধে বল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প্রায়ই ঢাক পিটিয়ে বা পরভাষাতে কথা বলে ঈশ্বরের আত্মা পাওয়ার চেষ্টা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য়তো ভালই বোঝ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এটা সেরকমভাবে </w:t>
      </w:r>
      <w:r>
        <w:rPr>
          <w:rFonts w:ascii="Vrinda" w:hAnsi="Vrinda" w:cs="Vrinda"/>
          <w:u w:val="single"/>
        </w:rPr>
        <w:t>নয়</w:t>
      </w:r>
      <w:r>
        <w:rPr>
          <w:rFonts w:ascii="Vrinda" w:hAnsi="Vrinda" w:cs="Vrinda"/>
        </w:rPr>
        <w:t xml:space="preserve"> যেভাবে ঈশ্বর সভাতে নেমে এসেছিলেন এবং </w:t>
      </w:r>
      <w:r>
        <w:rPr>
          <w:rFonts w:cs="Vrinda" w:ascii="Vrinda" w:hAnsi="Vrinda"/>
        </w:rPr>
        <w:t xml:space="preserve">1905 </w:t>
      </w:r>
      <w:r>
        <w:rPr>
          <w:rFonts w:ascii="Vrinda" w:hAnsi="Vrinda" w:cs="Vrinda"/>
        </w:rPr>
        <w:t>সালের পঞ্চসপ্তমীর তত্ত্ব শুরু হওয়ার আগে লোকদের উদ্দীপ্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প্রাচীন ধারার মাঝে ফিরে যাওয়ার দরক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ারণ প্রাচীন ধারাই ছিল প্রকৃত পথ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u w:val="single"/>
        </w:rPr>
        <w:t>আ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খনও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ত্য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থ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মাদের মাঝে </w:t>
      </w:r>
      <w:r>
        <w:rPr>
          <w:rFonts w:cs="Vrinda" w:ascii="Vrinda" w:hAnsi="Vrinda"/>
        </w:rPr>
        <w:t>kav</w:t>
      </w:r>
      <w:r>
        <w:rPr>
          <w:rFonts w:cs="Times New Roman" w:ascii="Times New Roman" w:hAnsi="Times New Roman"/>
        </w:rPr>
        <w:t>ō</w:t>
      </w:r>
      <w:r>
        <w:rPr>
          <w:rFonts w:cs="Vrinda" w:ascii="Vrinda" w:hAnsi="Vrinda"/>
        </w:rPr>
        <w:t>d (</w:t>
      </w:r>
      <w:r>
        <w:rPr>
          <w:rFonts w:ascii="Vrinda" w:hAnsi="Vrinda" w:cs="Vrinda"/>
        </w:rPr>
        <w:t>কাভোড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নামিয়ে আনার জন্যে আমরা অবশ্যই মেঝেতে গড়াগড়ি দিয়ে সেই চেষ্টা করব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ও ঈশ্বর যখন নেমে আসেন কেউ কেউ </w:t>
      </w:r>
      <w:r>
        <w:rPr>
          <w:rFonts w:ascii="Vrinda" w:hAnsi="Vrinda" w:cs="Vrinda"/>
          <w:u w:val="single"/>
        </w:rPr>
        <w:t>হয়তো</w:t>
      </w:r>
      <w:r>
        <w:rPr>
          <w:rFonts w:ascii="Vrinda" w:hAnsi="Vrinda" w:cs="Vrinda"/>
        </w:rPr>
        <w:t xml:space="preserve"> মেঝেতে পড়ে য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অত্যধিক ভাবপ্রবণতা বা আর্তনাদের মধ্যে দিয়া আমরা আনন্দ প্রকাশ ক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রা আনন্দ করব যখন খ্রীষ্ট বিশ্বাসী লোকেরা </w:t>
      </w:r>
      <w:r>
        <w:rPr>
          <w:rFonts w:ascii="Vrinda" w:hAnsi="Vrinda" w:cs="Vrinda"/>
          <w:u w:val="single"/>
        </w:rPr>
        <w:t>অনুভব</w:t>
      </w:r>
      <w:r>
        <w:rPr>
          <w:rFonts w:ascii="Vrinda" w:hAnsi="Vrinda" w:cs="Vrinda"/>
        </w:rPr>
        <w:t xml:space="preserve"> করবেন সেই পাপ যা তাদের জীবনে গুঁড়ি মেরে প্রবেশ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পাপের জন্যে তারা লজ্জ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সেই পাপ অবশ্যই ঈশ্বরের সামনে স্বীকার করে নিতে হ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ত্রুটি অবশ্যই একে অন্যের কাছে স্বীকার করত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করে আমরা হয়তো আমাদের স্বর্গীয় 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দ্বারা আত্মিকভাবে নিরাময় পেতে পা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অনুগ্রহ করে উঠে দাঁড়ান আর গানের পাতার </w:t>
      </w:r>
      <w:r>
        <w:rPr>
          <w:rFonts w:cs="Vrinda" w:ascii="Vrinda" w:hAnsi="Vrinda"/>
        </w:rPr>
        <w:t xml:space="preserve">10 </w:t>
      </w:r>
      <w:r>
        <w:rPr>
          <w:rFonts w:ascii="Vrinda" w:hAnsi="Vrinda" w:cs="Vrinda"/>
        </w:rPr>
        <w:t>নম্বর 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নুসন্ধ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অন্তঃকরন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সকল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আমার অন্তঃকরন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সকল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দেখ আমাতে দুষ্টতার পথ পাওয়া যায় কি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সনাতন পথে আমাকে গমন কর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 xml:space="preserve">139:23, 24)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ভয় প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্বীকারোক্তি দেবেন তিনি আপনার বিচার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য়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 কত মন্দ তা কো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এর নিরাময়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রক্ত দিয়ে ঈশ্বর সেগুলি ধুয়ে দ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পুলপিটের ধারে নেম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একজনের হাত শক্ত করে ধরুন এবং দুইজন দুইজন করে একে অন্য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রাত্রেই স্বীকারোক্তি দিতে একে অন্যের জন্যে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ভালবাস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পনাকে আশীর্ব্বাদ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ানে আপনারা এত ভালবাসা পাচ্ছেন যে আজ রাত্রে আপনি কি বলছেন সেটা কোন বিষয়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র প্রতি ভালবাসা প্রদান থেকে </w:t>
      </w:r>
      <w:r>
        <w:rPr>
          <w:rFonts w:ascii="Vrinda" w:hAnsi="Vrinda" w:cs="Vrinda"/>
          <w:u w:val="single"/>
        </w:rPr>
        <w:t>আমর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বিরত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হব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বিশ্বাস করুন এবং ভীত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ে ফির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িরে আসুন আর আপনার পাপ স্বীকার করুন যাতে আমাদের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রক্তের দ্বারা আপনাকে শুচি করানো য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ারপরে এমনকী আপনি যদি আর যুবক বয়সি নাও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ও আপনি আজ সন্ধ্যাতে এখানে আ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লপিটের ধারে আমার দুটি চেয়ার রাখা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মনে করেন যে আপনার স্বীকারোক্তি জনসমক্ষে জানানো উচিৎ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ানে আসুন ও এই বিষয়ে আমাকে বল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আপনাকে বলতে সক্ষম হব যে তা বলা আপনার পক্ষে উচিৎ কি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মার </w:t>
      </w:r>
      <w:r>
        <w:rPr>
          <w:rFonts w:cs="Vrinda" w:ascii="Vrinda" w:hAnsi="Vrinda"/>
        </w:rPr>
        <w:t>76</w:t>
      </w:r>
      <w:r>
        <w:rPr>
          <w:rFonts w:ascii="Vrinda" w:hAnsi="Vrinda" w:cs="Vrinda"/>
        </w:rPr>
        <w:t>তম জন্মদিনে আমার ভাই জ্যাক নগান্‌ন নিচে দেওয়া চিঠিটি আমাকে লিখ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িয় ডঃ হেইমার্‌স</w:t>
      </w:r>
      <w:r>
        <w:rPr>
          <w:rFonts w:cs="Vrinda" w:ascii="Vrinda" w:hAnsi="Vrinda"/>
          <w:sz w:val="20"/>
          <w:szCs w:val="20"/>
        </w:rPr>
        <w:t xml:space="preserve">, </w:t>
      </w:r>
    </w:p>
    <w:p>
      <w:pPr>
        <w:pStyle w:val="Normal"/>
        <w:ind w:left="1440"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এত বছর ধরে আপনার বিশ্বস্ততার জন্যে আমি আপনাকে ধন্যবাদ দিতে চা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মি প্রায়ই ভাবি যে প্রচুর সংখ্যায় স্বধর্ম্মত্যাগের সময়েও সেখানে কিছু অবশেষ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কমপক্ষে কিছু অংশ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থাকার কারণ হল ঈশ্বর আপনাকে ব্যবহার কর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ে সত্যগুলি আপনি প্রচার করছেন তা হয়তো খুব ভালভাবে সেই স্ফুলিঙ্গের একটা অংশ হতে পারে যা উদ্দীপনার অগ্নিশিখা জ্বালাতে সাহায্য কর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আপনার সেবাকাজ ক্রমাগত বিকশিত হোক এবং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ন্টারনেটে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 w:cs="Vrinda"/>
          <w:sz w:val="20"/>
          <w:sz w:val="20"/>
          <w:szCs w:val="20"/>
        </w:rPr>
        <w:t>আপনার প্রচার চিরকাল ব্যাপী প্রতিধ্বনিত হো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াল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পনাকে ভালবাসি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left="1440" w:right="1440" w:firstLine="45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ab/>
        <w:tab/>
        <w:tab/>
        <w:tab/>
        <w:tab/>
        <w:tab/>
      </w:r>
      <w:r>
        <w:rPr>
          <w:rFonts w:ascii="Vrinda" w:hAnsi="Vrinda" w:cs="Vrinda"/>
          <w:sz w:val="20"/>
          <w:sz w:val="20"/>
          <w:szCs w:val="20"/>
        </w:rPr>
        <w:t>খ্রীষ্টে আপনা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ab/>
        <w:tab/>
        <w:tab/>
        <w:tab/>
        <w:tab/>
        <w:tab/>
      </w:r>
      <w:r>
        <w:rPr>
          <w:rFonts w:ascii="Vrinda" w:hAnsi="Vrinda" w:cs="Vrinda"/>
          <w:sz w:val="20"/>
          <w:sz w:val="20"/>
          <w:szCs w:val="20"/>
        </w:rPr>
        <w:t>জ্যাক নগান্‌ন</w:t>
      </w:r>
    </w:p>
    <w:p>
      <w:pPr>
        <w:pStyle w:val="Normal"/>
        <w:ind w:left="1440"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2070" w:right="1440" w:hanging="630"/>
        <w:rPr/>
      </w:pPr>
      <w:r>
        <w:rPr>
          <w:rFonts w:ascii="Vrinda" w:hAnsi="Vrinda" w:cs="Vrinda"/>
          <w:sz w:val="20"/>
          <w:sz w:val="20"/>
          <w:szCs w:val="20"/>
        </w:rPr>
        <w:t>পুনশ্চ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্রসঙ্গতঃ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 কারণে আমরা ‘‘খ্রীষ্টে আপনার’’ শব্দগুলি দিয়ে শেষ করতে পারি তা হল আপনার সেবাকাজ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াদের খ্রীষ্টে পরিত্রাণের পথে পরিচালনা কর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এর কারণ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ভাই জ্যাক নগান্‌ন জানেন যে আমি আমার মন্ডলী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দের প্রত্যেকের জন্যে গভীরভাবে যত্ন নিয়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ি উদ্দীপনার প্রয়োজনের উপরে জোর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িয় জীবনে কেবলমাত্র তাদের মন পরিবর্তনের সাক্ষ্যের উপরে নির্ভর করে কেউ সাফল্য অর্জন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কে অবশ্যই অনুগ্রহে বৃদ্ধি পেতে হ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প্রায়ই সেটা অত্যন্ত যন্ত্রণাপূর্ণ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েই পাপ এবং ত্রুটির সম্মুখীন হচ্ছেন যা আপনার জীবনে গুঁড়ি মেরে প্রবেশ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‘‘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অনুসন্ধান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অন্তঃকরণ জ্ঞাত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পরীক্ষা কর এবং আমার চিন্তাসকল জ্ঞাত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দেখ আমাতে দুষ্টতার পথ পাওয়া যায় কি না</w:t>
      </w:r>
      <w:r>
        <w:rPr>
          <w:rFonts w:cs="Vrinda" w:ascii="Vrinda" w:hAnsi="Vrinda"/>
        </w:rPr>
        <w:t xml:space="preserve">...’’ </w:t>
      </w:r>
      <w:r>
        <w:rPr>
          <w:rFonts w:ascii="Vrinda" w:hAnsi="Vrinda" w:cs="Vrinda"/>
        </w:rPr>
        <w:t>গানটির সম্বন্ধে ভাবনাচিন্তা করা পছন্দ ক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 সম্বন্ধে চিন্তা করার প্রয়োজন আপনার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্রয়োজন আছে নিজেকে পরীক্ষা কর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 সেটা যন্ত্রণাময় হয় তবু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পাপের স্বীকারোক্তি করার এবং আবার যীশুর রক্তের দ্বারা শুচি হওয়ার প্রয়োজন আপনার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আপনি ঈশ্বরের উপস্থিতির অনুভূ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</w:t>
      </w:r>
      <w:r>
        <w:rPr>
          <w:rFonts w:cs="Vrinda" w:ascii="Vrinda" w:hAnsi="Vrinda"/>
        </w:rPr>
        <w:t>kav</w:t>
      </w:r>
      <w:r>
        <w:rPr>
          <w:rFonts w:cs="Times New Roman" w:ascii="Times New Roman" w:hAnsi="Times New Roman"/>
        </w:rPr>
        <w:t>ō</w:t>
      </w:r>
      <w:r>
        <w:rPr>
          <w:rFonts w:cs="Vrinda" w:ascii="Vrinda" w:hAnsi="Vrinda"/>
        </w:rPr>
        <w:t>d (</w:t>
      </w:r>
      <w:r>
        <w:rPr>
          <w:rFonts w:ascii="Vrinda" w:hAnsi="Vrinda" w:cs="Vrinda"/>
        </w:rPr>
        <w:t>কাভোড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উদ্দীপনাতে ঈশ্বরের উপস্থিতির সেই রোমাঞ্চকর অভিজ্ঞতা লাভ করবে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বিনয়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ুমি আমাকে তোমার প্রতাপ দেখিতে দেও</w:t>
      </w:r>
      <w:r>
        <w:rPr>
          <w:rFonts w:cs="Vrinda" w:ascii="Vrinda" w:hAnsi="Vrinda"/>
          <w:sz w:val="20"/>
        </w:rPr>
        <w:t xml:space="preserve">|’’ </w:t>
      </w:r>
    </w:p>
    <w:p>
      <w:pPr>
        <w:pStyle w:val="Normal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</w:rPr>
        <w:t>প্রার্থনা করুন এবং স্বীকার করুন এবং</w:t>
      </w:r>
      <w:r>
        <w:rPr>
          <w:rFonts w:ascii="Vrinda" w:hAnsi="Vrinda" w:cs="Vrinda"/>
          <w:sz w:val="20"/>
          <w:sz w:val="20"/>
          <w:szCs w:val="20"/>
        </w:rPr>
        <w:t xml:space="preserve"> ঈশ্বর আপনাকে উত্তর দেবেন যেমন তিনি মোশিকে দিয়ে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ত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সব </w:t>
      </w:r>
      <w:r>
        <w:rPr>
          <w:rFonts w:ascii="Vrinda" w:hAnsi="Vrinda" w:cs="Vrinda"/>
          <w:sz w:val="24"/>
          <w:sz w:val="24"/>
          <w:szCs w:val="24"/>
        </w:rPr>
        <w:t>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ড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্রেইগটন 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চান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িশাইয় </w:t>
      </w:r>
      <w:r>
        <w:rPr>
          <w:rFonts w:cs="Vrinda" w:ascii="Vrinda" w:hAnsi="Vrinda"/>
          <w:sz w:val="24"/>
          <w:szCs w:val="24"/>
          <w:lang w:bidi="bn-IN"/>
        </w:rPr>
        <w:t>64:1-3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left="450" w:hanging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May Jesus Christ be Praised” (translated by Edward Caswall, 1814-1878)</w:t>
      </w:r>
      <w:r>
        <w:rPr>
          <w:rFonts w:cs="Vrinda" w:ascii="Vrinda" w:hAnsi="Vrinda"/>
          <w:sz w:val="24"/>
          <w:szCs w:val="24"/>
        </w:rPr>
        <w:t xml:space="preserve"> |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eastAsia="Calibri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Bengali/2016/090316PM_OrderAndArgumentInPrayerPt2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13:00Z</dcterms:created>
  <dc:creator>user</dc:creator>
  <dc:description/>
  <dc:language>en-US</dc:language>
  <cp:lastModifiedBy>CJC</cp:lastModifiedBy>
  <cp:lastPrinted>2017-04-12T12:45:00Z</cp:lastPrinted>
  <dcterms:modified xsi:type="dcterms:W3CDTF">2017-08-23T15:15:00Z</dcterms:modified>
  <cp:revision>3</cp:revision>
  <dc:subject/>
  <dc:title/>
</cp:coreProperties>
</file>