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7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ের পুনঃরুত্থানের তিনটি প্রমাণ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</w:t>
      </w:r>
      <w:r>
        <w:rPr>
          <w:rFonts w:ascii="Vrinda" w:hAnsi="Vrinda" w:cs="Vrinda"/>
          <w:sz w:val="24"/>
          <w:sz w:val="24"/>
          <w:szCs w:val="24"/>
        </w:rPr>
        <w:t>লা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April 1, 2018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বাস্তবিক রাজা এ সকল বিষয় জান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তাহারই সাক্ষাতে আমি সাহসপূর্ব্বক কথা কহিতেছি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ারণ আমার ধারণা এই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হার কিছুই রাজার অগোচর নহ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i/>
          <w:i/>
          <w:iCs/>
          <w:sz w:val="24"/>
          <w:sz w:val="24"/>
          <w:szCs w:val="24"/>
        </w:rPr>
        <w:t>যেহেতুক ইহা কোণের মধ্যে করা যায় নাই”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26:26)| 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প্রেরিত পুস্তকের </w:t>
      </w:r>
      <w:r>
        <w:rPr>
          <w:rFonts w:cs="Vrinda" w:ascii="Vrinda" w:hAnsi="Vrinda"/>
          <w:szCs w:val="22"/>
        </w:rPr>
        <w:t>26</w:t>
      </w:r>
      <w:r>
        <w:rPr>
          <w:rFonts w:ascii="Vrinda" w:hAnsi="Vrinda" w:cs="Vrinda"/>
          <w:szCs w:val="22"/>
        </w:rPr>
        <w:t>তম অধ্যায়ে লূক তৃতীয়বারের জন্য পৌলের মন পরিবর্তনের সাক্ষ্য উল্লেখ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লূক তিনবার বলেছিলেন এই কারণে যে এতে যদি সহজে এটা বোঝা 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মৃত্যু এবং পুনঃরুত্থান ব্যতির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খানে খ্রীষ্টধর্মের ইতিহাসে এমন কোন ঘটনা নেই যা প্রেরিত পৌলের মন পরিবর্তনের ঘটনার তুলনায় বেশী গুরুত্বপূর্ণ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ৌলকে গ্রেপ্তার করা হয়েছিল কারণ তিনি প্রচার কর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যীশু নামে কোন মৃত ব্য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কে পৌল জীবিত বলিত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25:1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র এখন পৌ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 হাতদুটি শিকল দিয়ে বাঁধা অবস্থ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রাজা আগ্রিপ্পের সামনে দাঁড়িয়ে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গ্রিপ্প নিজে যিহূদ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ুতরাং তিনি খ্রীষ্টের পুনঃরুত্থানের বিষয়ে পুরানো নিয়মের ভাববাণীর উপরে ভিত্তি করে যা প্রচার করেছিলেন সেটাই পৌল সমর্থ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ৌল নিজেকেও সমর্থন করেছিলেন এই বলে যে রাজা আগ্রিপ্প ইতিমধ্যেই খ্রীষ্টের মৃত্যু এবং পুনঃরুত্থানের বিষয়ে জেন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ায় তিরিশ বছর আগেই ক্রুশারোপন ও পুনঃরুত্থানের ব্যাপারটি ঘ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জা আগ্রিপ্প সহ প্রত্যেক যিহূদীই এটা জান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াজেই পৌল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বাস্তবিক রাজা এ সকল বিষয় জান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তাহারই সাক্ষাতে আমি সাহসপূর্ব্বক কথা কহিতেছি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ারণ আমার ধারণা এই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হার কিছুই রাজার অগোচর নহ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যেহেতুক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 ইহা কোণের মধ্যে করা যায় নাই”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26:2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>ইহা কোণের মধ্যে করা যায় নাই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ঐ সময়ে এটা ছিল গ্রীকদের খুব সাধারণ একটা অভিব্যক্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গেইবিলেইনের টীকা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র সেবাকার্য প্যালেস্তাইনে ব্যাপকরূপে প্রচারিত 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গ্রিপ্প হয়ত ইহা শুনিয়া থাক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যীশুর মৃত্যু এবং পুনঃরুত্থান প্রশস্তভাবে স্পষ্টরূপে প্রমাণিত 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খ্রীষ্টিয় সুসমাচার এখন প্রায় তিন দশক ধরিয়া প্রচারিত হইয়া আসিতে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ুতরাং নিশ্চিতভাবে সেই রাজা এই সমস্ত বিষয় জানিতেন</w:t>
      </w:r>
      <w:r>
        <w:rPr>
          <w:rFonts w:cs="Vrinda" w:ascii="Vrinda" w:hAnsi="Vrinda"/>
          <w:sz w:val="20"/>
        </w:rPr>
        <w:t>, “</w:t>
      </w:r>
      <w:r>
        <w:rPr>
          <w:rFonts w:ascii="Vrinda" w:hAnsi="Vrinda" w:cs="Vrinda"/>
          <w:sz w:val="20"/>
          <w:sz w:val="20"/>
        </w:rPr>
        <w:t xml:space="preserve">যেহেতুক ইহা কোণের মধ্যে করা যায় নাই” </w:t>
      </w:r>
      <w:r>
        <w:rPr>
          <w:sz w:val="20"/>
        </w:rPr>
        <w:t>(</w:t>
      </w:r>
      <w:r>
        <w:rPr>
          <w:b/>
          <w:i/>
          <w:sz w:val="20"/>
        </w:rPr>
        <w:t>The Expositor’s Bible Commentary,</w:t>
      </w:r>
      <w:r>
        <w:rPr>
          <w:sz w:val="20"/>
        </w:rPr>
        <w:t xml:space="preserve"> Frank E. Gaebelein, D.D., General Editor, Zondervan Publishing House, 1981, volume 9, p. 554; note on Acts 26:25-27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র্তমানে অনেক লোক মনে করেন যে খ্রীষ্টের পুনঃরুত্থান একটা অস্পষ্ট ঘটনা যা একমাত্র কয়েকজন মাছধরা অজ্ঞ জেলেদের কাছে জানা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কোন কিছুই সত্য থেকে দূরে থাকতে পারে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খ্রীষ্টের পুনঃরুত্থানের বিষয়টি ইস্রায়েলের প্রত্যেক যিহূদীর জানা 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িরিশ বছরের কাছাকাছি সময় ধরে রোমীয় জগতের সর্বত্র সেটা প্রচারিত হয়ে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খ্রীষ্টের পুনঃরুত্থানের বিষয়টি গোপন করে রাখা হয়ন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যেহেতুক ইহা কোণের মধ্যে করা যায় না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26:2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লেনস্ক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র সম্বন্ধে যাহা কিছু বলা হইয়াছিল তাহার সমস্তই রাষ্ট্রের রাজধানীতে প্রচারিত হই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এবং ইহার সহিত স্যানহেড্রিন ও পীলাত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রোমীয় রাজ্যপাল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>জড়িত 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যীশু ছিলেন একটি জাতীয় চরি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 খ্যাতি এমনকী চারিপাশের দেশগুলিকেও পূর্ণ করিয়াছিল</w:t>
      </w:r>
      <w:r>
        <w:rPr>
          <w:rFonts w:cs="Vrinda" w:ascii="Vrinda" w:hAnsi="Vrinda"/>
          <w:sz w:val="20"/>
        </w:rPr>
        <w:t>| “</w:t>
      </w:r>
      <w:r>
        <w:rPr>
          <w:rFonts w:ascii="Vrinda" w:hAnsi="Vrinda" w:cs="Vrinda"/>
          <w:sz w:val="20"/>
          <w:sz w:val="20"/>
        </w:rPr>
        <w:t>কোণের মধ্যে করা যায় নাই”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ইহা একটি অস্পষ্ট ক্ষুদ্র ঘটনা নয় যাহার সম্বন্ধে কেহ কিছু জানে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ন্তু একটি ঘটনা যাহা এত বিখ্যাত এবং গুরুত্বপূর্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ত প্রকাশ্য এবং সুদূরপ্রসার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ত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রাজা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আগ্রিপ্প ইহার প্রতি তাহার পূর্ণ রাজকীয় মনোযোগ দান করিয়া বাধিত হইয়াছিলেন </w:t>
      </w:r>
      <w:r>
        <w:rPr>
          <w:sz w:val="20"/>
        </w:rPr>
        <w:t xml:space="preserve">(R. C. H. Lenski, D.D., </w:t>
      </w:r>
      <w:r>
        <w:rPr>
          <w:b/>
          <w:i/>
          <w:sz w:val="20"/>
        </w:rPr>
        <w:t>The Interpretation of the Acts of the Apostles,</w:t>
      </w:r>
      <w:r>
        <w:rPr>
          <w:sz w:val="20"/>
        </w:rPr>
        <w:t xml:space="preserve"> Augsburg Publishing House, 1961 edition, p. 1053; note on Acts 26:26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যেহেতুক ইহা কোণের মধ্যে করা যায় না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26:26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খ্রীষ্টের শত্রুদের কাছে তিন দশক সময় ছিল এটা প্রমাণ করার যে তিনি মৃত্যু থেকে পুনঃরুত্থিত হ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i/>
          <w:i/>
          <w:iCs/>
          <w:szCs w:val="22"/>
        </w:rPr>
        <w:t>আর তা সত্ত্বেও তারা অকৃতকার্য হয়েছিল</w:t>
      </w:r>
      <w:r>
        <w:rPr>
          <w:rFonts w:cs="Vrinda" w:ascii="Vrinda" w:hAnsi="Vrinda"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যত কঠিন চেষ্টাই করে থাকুক না 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ত্রুরা প্রমাণ করতে ব্যর্থ হয়েছিল যে তাঁর ক্রুশারোপনের পরে যীশু মৃত অবস্থাতেই থেক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সময় পৌল রাজা আগ্রিপ্পের সঙ্গে কথা বলেছিলেন তার মধ্য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াজার হাজার যিহূদ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দশ হাজারেরও বেশী পরদেশী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চার চালিয়ে আসছিলেন যে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খ্রীষ্ট মৃত্যু থেকে পুনঃরুত্থিত হয়েছেন</w:t>
      </w:r>
      <w:r>
        <w:rPr>
          <w:rFonts w:cs="Vrinda" w:ascii="Vrinda" w:hAnsi="Vrinda"/>
          <w:szCs w:val="22"/>
        </w:rPr>
        <w:t xml:space="preserve">|”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ের পুনঃরুত্থান হল খ্রীষ্টধর্মের ভিত্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দি যীশুর দেহ সমাধি থেকে না উঠ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ে খ্রীষ্টিয় বিশ্বাসের কোন মূল নীতি থাকত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রিত পৌল নিজে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র খ্রীষ্ট যদি উত্থাপিত না হইয়া থাক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 হইলে ত প্রচারও বৃথ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োমাদের বিশ্বাসও বৃথা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মূল্যহীন</w:t>
      </w:r>
      <w:r>
        <w:rPr>
          <w:rFonts w:cs="Vrinda" w:ascii="Vrinda" w:hAnsi="Vrinda"/>
          <w:sz w:val="20"/>
        </w:rPr>
        <w:t>]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করিন্থীয় </w:t>
      </w:r>
      <w:r>
        <w:rPr>
          <w:rFonts w:cs="Vrinda" w:ascii="Vrinda" w:hAnsi="Vrinda"/>
          <w:sz w:val="20"/>
        </w:rPr>
        <w:t xml:space="preserve">15:14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শ্চর্যের কিছু নেই যে খ্রীষ্টের শত্রুরা তাঁর পুনঃরুত্থান মিথ্যা প্রতিপাদন করতে কঠিন চেষ্টা করে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িন্তু তা সত্ত্বেও তারা সকলেই অকৃতকার্য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হু বিষয়ে আমি গ্রেগ লওরীর সঙ্গে একমত হতে পারি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খ্রীষ্টের পুনঃরুত্থানের বিষয়ে আমি তার সঙ্গে একম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খ্রীষ্টের শত্রুরা কেন অকৃতকার্য হয়েছিল সেই বিষয়ে গ্রেগ লওরী তিনটি কারণ দেখিয়েছিল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মৃত্যু থেকে যীশু খ্রীষ্টের পুনঃরুত্থান বিষয়ক তিনটি প্রমাণ </w:t>
      </w:r>
      <w:r>
        <w:rPr/>
        <w:t xml:space="preserve">(Greg Laurie, </w:t>
      </w:r>
      <w:r>
        <w:rPr>
          <w:b/>
          <w:i/>
        </w:rPr>
        <w:t>Why the Resurrection?</w:t>
      </w:r>
      <w:r>
        <w:rPr/>
        <w:t xml:space="preserve">  Tyndale House Publishers, 2004, pp. 13-24)</w:t>
      </w:r>
      <w:r>
        <w:rPr>
          <w:rFonts w:cs="Vrinda" w:ascii="Vrinda" w:hAnsi="Vrinda"/>
        </w:rPr>
        <w:t xml:space="preserve"> | </w:t>
      </w:r>
      <w:r>
        <w:rPr>
          <w:rFonts w:ascii="Vrinda" w:hAnsi="Vrinda" w:cs="Vrinda"/>
        </w:rPr>
        <w:t>আমি সেইগুলি ভাষান্তরে প্রকাশ করছি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যেহেতুক ইহা কোণের মধ্যে করা যায় না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26:2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.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শূন্য সমাধি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ীশুর পুনঃরুত্থানের প্রথম প্রমাণ হল তাঁর শূন্য সমাধি বা কব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র পুনঃরুত্থানের মহৎ প্রমাণগুলির মধ্যে একটি হল তাঁর মৃত্যুর তিন দিন পরে যীশুর সমাধি শূন্য থাকার সত্য ঘট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চারজন সুসমাচার লেখক সকলেই সম্পূর্ণ সহমত হয়েছেন যে খ্রীষ্ট মারা যাওয়ার তিনদিন পরে তাঁর সমাধি শূন্য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রও অনেক সাক্ষীগণ শূন্য সমাধির সত্য ঘটনাটি যাচাই করেছ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ের পুনঃরুত্থানের বিরুদ্ধে প্রাচীনতম আক্রমণ এই ছিল যে কেউ একজন যীশুর দেহ চুরি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ধান যাজকগণ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ঐ সেনাগণকে অনেক টাকা দ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হ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বলিও য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 শিষ্যগণ রাত্রিকালে আসি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খন আমরা নিদ্রাগত ছিলা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খন তাহাকে চুরি করিয়া লইয়া গিয়াছ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তখন তাহারা সেই টাকা লই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রূপ শিক্ষা পা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রূপ কার্য্য করিল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র যিহূদীদের মধ্যে সেই জনরব রটিয়া গে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 অদ্য পর্য্যন্ত রহিয়াছ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8:12-1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িন্তু এই যুক্তি অনেক লোককে সন্তুষ্ট করে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াধারণ জ্ঞানই আপনাকে বলবে যে শিষ্যেরা তাঁর দেহ চুরি করেছিলেন এবং তিনি পুনঃরুত্থানের ভাণ করেছিলেন তা হয়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 দিন আগে যখন যীশু বন্দী এবং ক্রুশারোপিত হয়েছিলেন শিষ্যেরা তাদের প্রাণ বাঁচাতে পালিয়ে গ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অতি অপ্রত্যাশিত যে এই সমস্ত ভয়াতুর মানুষগুলি যথেষ্ট সাহস অবলম্বন করে যীশুর দেহ চুরি করার জন্য উঠে দাঁড়াব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এবং তারপরে দৃঢ়তার সঙ্গে প্রচার শুরু করবেন যে তিনি মৃত অবস্থা থেকে উঠে এস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দের জীবনের ঝুঁকি নিয়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টা চরমভাবে অপ্রত্যাশিত একটি যুক্ত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ত্য ঘটনাটি সহজভাবে মিলছ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িষ্যেরা একটা ঘরে দরজা বন্ধ করে লুকিয়ে 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 xml:space="preserve">যিহূদিগণের ভয়ে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20:19)| </w:t>
      </w:r>
      <w:r>
        <w:rPr>
          <w:rFonts w:ascii="Vrinda" w:hAnsi="Vrinda" w:cs="Vrinda"/>
          <w:szCs w:val="22"/>
        </w:rPr>
        <w:t>তারা আকস্মিক বিহ্বলতার মধ্যে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বিশ্বাস </w:t>
      </w:r>
      <w:r>
        <w:rPr>
          <w:rFonts w:ascii="Vrinda" w:hAnsi="Vrinda" w:cs="Vrinda"/>
          <w:szCs w:val="22"/>
          <w:u w:val="single"/>
        </w:rPr>
        <w:t>করেননি</w:t>
      </w:r>
      <w:r>
        <w:rPr>
          <w:rFonts w:ascii="Vrinda" w:hAnsi="Vrinda" w:cs="Vrinda"/>
          <w:szCs w:val="22"/>
        </w:rPr>
        <w:t xml:space="preserve"> যে যীশু আবার উঠ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ের অনুগামীদের মধ্যে একজনেরও সেই বিশ্বাস বা সাহস ছিল না যাতে তারা শক্তিশালী রোমীয় সরকারের প্রতিদ্বন্দীতা এবং সমাধি থেকে যীশুর দেহ চুরি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ঐটা একটা মনস্তাত্তিক সত্য যা উপেক্ষা করা যায় ন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কমাত্র অন্য সন্দেহভাজন ব্যক্তি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া খ্রীষ্টের দেহ চুরি করতে পারত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ছিলেন তাঁর শত্রুর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তত্ত্ব নিয়ে সমস্যা এটাই যে খ্রীষ্টের শত্রুদের তাঁর সমাধি ছিনিয়ে নেওয়ার কোন অভিপ্রায়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ধান যাজক এবং অন্যান্য ধর্মীয় নেতাগণ খ্রীষ্টকে মৃত্যুদন্ড দিয়েছিলেন এই কারণে যে তিনি তাদের ধর্মীয় ব্যবস্থা এবং জীবনযাত্রার প্রতি ভীতিপ্রদর্শ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ইসব ব্যক্তিদের চাওয়া </w:t>
      </w:r>
      <w:r>
        <w:rPr>
          <w:rFonts w:ascii="Vrinda" w:hAnsi="Vrinda" w:cs="Vrinda"/>
          <w:szCs w:val="22"/>
          <w:u w:val="single"/>
        </w:rPr>
        <w:t>সর্বশেষ</w:t>
      </w:r>
      <w:r>
        <w:rPr>
          <w:rFonts w:ascii="Vrinda" w:hAnsi="Vrinda" w:cs="Vrinda"/>
          <w:szCs w:val="22"/>
        </w:rPr>
        <w:t xml:space="preserve"> বিষয় ছিল লোকদের মনে হওয়া যে খ্রীষ্ট আবার পুনরুজ্জীবিত হয়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ই কারণে এইসব ধর্মীয় নেতাগণ বহুদূর পর্যন্ত গিয়েছিলেন যাতে তাঁর পুনঃরুত্থানের উপস্থিতির যেকোন প্রকাশ পরিহার করা 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থির সুসমাচার আমাদের বলছে যে তারা রোমের রাজ্যপা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ন্তিয় পীলাতের কাছে গিয়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হ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হাশ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দের মনে পড়িত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েই প্রবঞ্চক জীবিত থাকিতে বলি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 দিনের পরে আমি উঠিব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অতএব তৃতীয় দিবস পর্য্যন্ত তাহার কবর চৌকি দিতে আজ্ঞা করু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পাছে তাহার শিষ্যেরা আসিয়া তাহাকে চুরি করিয়া লইয়া য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লোকদিগকে ব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মৃতগণের মধ্য হইতে উঠিয়াছ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তাহা হইলে প্রথম ভ্রান্তি অপেক্ষা শেষ ভ্রান্তি আরও মন্দ হইব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7:63-64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পীলাত তাদের বলেছিলেন সঙ্গে প্রহরি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দল নাও এবং কবরটিকে “তোমরা গিয়া যথাসাধ্য রক্ষা কর”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কবরে রক্ষীদল নিযুক্ত কর এবং সম্ভাব্য সর্বশ্রেষ্ঠ উপায়ে সেটিকে সুরক্ষিত রাখ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7:65)| </w:t>
      </w:r>
      <w:r>
        <w:rPr>
          <w:rFonts w:ascii="Vrinda" w:hAnsi="Vrinda" w:cs="Vrinda"/>
          <w:szCs w:val="22"/>
        </w:rPr>
        <w:t xml:space="preserve">কাজেই তারা গিয়ে কবরে মুদ্রাঙ্ক দিয়েছিল এবং সেটা রক্ষা করতে প্রহরিদের নিযুক্ত করেছিল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7:66)| </w:t>
      </w:r>
      <w:r>
        <w:rPr>
          <w:rFonts w:ascii="Vrinda" w:hAnsi="Vrinda" w:cs="Vrinda"/>
          <w:szCs w:val="22"/>
        </w:rPr>
        <w:t>বিস্ময়করভ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টা দেখা যাচ্ছে যে তাঁর নিজের শিষ্যরা যা করেছিলেন তার তুলনায় এইসব প্রধান যাজক ও ধর্মীয় নেতাদের মনে খ্রীষ্টের পুনঃরুত্থানের প্রতি অনেক বেশী বিশ্বাস ছিল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সত্যিটা হল যে খ্রীষ্টের দেহ চুরি যাওয়ার হাত থেকে রক্ষা করতে ধর্মীয় নেতারা চরম ব্যবস্থা অবলম্বন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প্রমাণ করতে চেয়েছিল যে মৃতদের মধ্যে থেকে উঠে আসার যে প্রতিশ্রুতি খ্রীষ্ট দিয়েছিলেন সেটা ছিল মিথ্য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মৃতদের মধ্যে থেকে উঠেছেন এই গল্পটি ছড়িয়ে পড়ার সুযোগ পরিহার করতে ধর্মীয় নেতারা যতটা পেরেছিল তার সবই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েহ চুরির ব্যাপারটি হতে পারতো সর্বশেষ বিষয় যা তাঁর শত্রুরা করতে পার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যদি তারা দেহ চুরি কর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া নিঃসন্দেহে সেই দেহ তখনই প্রকাশ্যে নিয়ে আসত যখন শিষ্যেরা তাঁর পুনঃরুত্থানের প্রচার কর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খ্রীষ্টের শত্রুরা তাঁর দেহ কখনও প্রকাশ্যে আন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i/>
          <w:i/>
          <w:iCs/>
          <w:szCs w:val="22"/>
        </w:rPr>
        <w:t>সহজভাবে এই কারণে যে তাদের কাছে প্রকাশ্যে আনার মতন কোন দেহ ছিল না</w:t>
      </w:r>
      <w:r>
        <w:rPr>
          <w:rFonts w:cs="Vrinda" w:ascii="Vrinda" w:hAnsi="Vrinda"/>
          <w:i/>
          <w:iCs/>
          <w:szCs w:val="22"/>
        </w:rPr>
        <w:t>!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সমাধিটি শূন্য 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খ্রীষ্ট মৃত্যু থেকে উত্থিত হয়েছিল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যেহেতুক ইহা কোণের মধ্যে করা যায় না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26:2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ৃত্যু থেকে খ্রীষ্টের পুনঃরুত্থানের প্রথম প্রমাণ হল শূন্য সমাধ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সেখানে আরও প্রমাণ রয়েছ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্রত্যক্ষদর্শীর বর্ণনা </w:t>
      </w:r>
      <w:r>
        <w:rPr>
          <w:rFonts w:cs="Vrinda" w:ascii="Vrinda" w:hAnsi="Vrinda"/>
          <w:b/>
          <w:bCs/>
          <w:sz w:val="24"/>
        </w:rPr>
        <w:t xml:space="preserve">| 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খন যীশুকে ক্রুশারোপিত করা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সময়ে তাঁর শিষ্যেরা নিরাশ হ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বিশ্বাস নষ্ট হয়ে গি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কে আর কখনও জীবিত দেখার আশা তাদের কাছে ছিল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খন যীশু আস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এবং মধ্যস্থানে দাঁড়া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তাঁহাদিগ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োমাদের শান্তি হউক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20:19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শিষ্যেরা তাঁকে বার বার জীবিত দেখেছিলেন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িনি অনেক প্রমাণ দ্বারা তাঁহাদের নিকটে আপনাকে জীবিত দেখা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ফলতঃ চল্লিশ দিন যাবৎ তাঁহাদিগকে দর্শন দি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1: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েরিত পৌল বলেছিলেন যে পুনঃরুত্থিত খ্রীষ্ট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কৈফাকে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পিতর</w:t>
      </w:r>
      <w:r>
        <w:rPr>
          <w:rFonts w:cs="Vrinda" w:ascii="Vrinda" w:hAnsi="Vrinda"/>
          <w:sz w:val="20"/>
        </w:rPr>
        <w:t xml:space="preserve">], </w:t>
      </w:r>
      <w:r>
        <w:rPr>
          <w:rFonts w:ascii="Vrinda" w:hAnsi="Vrinda" w:cs="Vrinda"/>
          <w:sz w:val="20"/>
          <w:sz w:val="20"/>
        </w:rPr>
        <w:t>পরে সেই বারো জনকে দেখা দ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াহার পরে একেবারে পাঁচশতের অধিক ভ্রাতাকে দেখা দিলেন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তাহার পরে তিনি যাকোব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রে সকল প্রেরিতকে দেখা দিল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সকলের শেষ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 xml:space="preserve">আমাকেও দেখা দিলেন” </w:t>
      </w:r>
      <w:r>
        <w:rPr>
          <w:rFonts w:cs="Vrinda" w:ascii="Vrinda" w:hAnsi="Vrinda"/>
          <w:sz w:val="20"/>
        </w:rPr>
        <w:t xml:space="preserve">(I </w:t>
      </w:r>
      <w:r>
        <w:rPr>
          <w:rFonts w:ascii="Vrinda" w:hAnsi="Vrinda" w:cs="Vrinda"/>
          <w:sz w:val="20"/>
          <w:sz w:val="20"/>
        </w:rPr>
        <w:t xml:space="preserve">করিন্থীয় </w:t>
      </w:r>
      <w:r>
        <w:rPr>
          <w:rFonts w:cs="Vrinda" w:ascii="Vrinda" w:hAnsi="Vrinda"/>
          <w:sz w:val="20"/>
        </w:rPr>
        <w:t>15:5-8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জন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াইস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বিবেচনা করুন কতটা অভিভূতকারী ছিল আক্ষরিকভাবে সেই শতাধিক লোকের সাক্ষ্য যাহারা যীশুকে তাঁহার পুনঃরুত্থানের পর দেখ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দের মধ্যে কেহ কেহ চল্লিশ দিনের সময়কালে বারে বারে ক্রমাগত তাঁহার দর্শন করিতেছিলেন</w:t>
      </w:r>
      <w:r>
        <w:rPr>
          <w:rFonts w:cs="Vrinda" w:ascii="Vrinda" w:hAnsi="Vrinda"/>
          <w:sz w:val="20"/>
        </w:rPr>
        <w:t>! [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 xml:space="preserve">1:3]| </w:t>
      </w:r>
      <w:r>
        <w:rPr>
          <w:rFonts w:ascii="Vrinda" w:hAnsi="Vrinda" w:cs="Vrinda"/>
          <w:sz w:val="20"/>
          <w:sz w:val="20"/>
        </w:rPr>
        <w:t>বাইবেলের ব্যবস্থা ছিল “দুই অথবা তিনজন সাক্ষীর মুখে</w:t>
      </w:r>
      <w:r>
        <w:rPr>
          <w:rFonts w:cs="Vrinda" w:ascii="Vrinda" w:hAnsi="Vrinda"/>
          <w:sz w:val="20"/>
        </w:rPr>
        <w:t xml:space="preserve">|” </w:t>
      </w:r>
      <w:r>
        <w:rPr>
          <w:rFonts w:ascii="Vrinda" w:hAnsi="Vrinda" w:cs="Vrinda"/>
          <w:sz w:val="20"/>
          <w:sz w:val="20"/>
        </w:rPr>
        <w:t>এই স্থানে ছিল শত শত সাক্ষী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ক বা দুইজন প্রত্যক্ষদর্শীর সাক্ষ্যে বহু মানুষ মৃত্যুদন্ডে দন্ডিত হইয়াছ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firstLine="45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কটি গুরুত্বপূর্ণ মামলার নিস্পত্তি করিবার জন্য জুরিগণের সহমত হইতে মাত্র বারোজন সাক্ষীর প্রয়োজন হ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এইস্থানে আক্ষরিক অর্থে শত শত প্রত্যক্ষদর্শী একমত হইয়াছিলেন যে যীশু মৃতগণের মধ্য হইতে উঠিয়া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i/>
          <w:i/>
          <w:iCs/>
          <w:sz w:val="20"/>
          <w:sz w:val="20"/>
        </w:rPr>
        <w:t>তৃতীয় দিবসের পরে তাহারা তাঁহার মৃতদেহ দেখিয়াছে ইহা বলিতে</w:t>
      </w:r>
      <w:r>
        <w:rPr>
          <w:rFonts w:cs="Vrinda" w:ascii="Vrinda" w:hAnsi="Vrinda"/>
          <w:i/>
          <w:iCs/>
          <w:sz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</w:rPr>
        <w:t>নয়ত সাক্ষ্যের কোন একটিরও বিপরীতে কিছু বলিতে কদাপি একজন ব্যক্তিও উপস্থিত হয় নাই</w:t>
      </w:r>
      <w:r>
        <w:rPr>
          <w:rFonts w:cs="Vrinda" w:ascii="Vrinda" w:hAnsi="Vrinda"/>
          <w:i/>
          <w:iCs/>
          <w:sz w:val="20"/>
        </w:rPr>
        <w:t>|</w:t>
      </w:r>
    </w:p>
    <w:p>
      <w:pPr>
        <w:pStyle w:val="TextBody"/>
        <w:ind w:left="1440" w:right="1440" w:firstLine="45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 xml:space="preserve">ঐসব সাক্ষীগণের সাক্ষ্য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প্রত্যক্ষদর্শ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সাক্ষ্য দিয়াছেন যাহারা পরিত্রাতাকে হাত দিয়া দেখ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কে স্পর্শ কর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হস্ত ও পদদ্বয়ে পেরেকের চিহ্ন অনুভব কর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কে আহার গ্রহণ করিতে দেখ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ঁহার সহিত চল্লিশদিন যাবৎ কথাবার্ত্তা চালাইয়াছিলেন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সেই সাক্ষ্য আমেরিকা যুক্তরাষ্ট্রের সর্ব্বোচ্চ ন্যায়ালয় অথবা বিশ্বের অন্য যেকোন ন্যায়ালয়ের অধীনস্থ মামলার জন্যে প্রয়োজনীয় সাক্ষ্যের তুলনায় অধিকতর শক্তিশালী ছিল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সেই সাক্ষ্য এতই অভিভূতকারী যে একমাত্র যাহারা বিশ্বাস করিতে চাহেন না এবং সাক্ষ্য যাচাই করেন না তাহারাই ইহা প্রত্যাখ্যান কর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স্চর্য্যের কিছুই নাই যে বাইবেল ঘোষণা করিতেছে যে যীশু “আপন দুঃখভোগের পরে তিনি অনেক প্রমাণ দ্বারা তাঁহাদের নিকট আপনাকে জীবিত দেখাইলেন</w:t>
      </w:r>
      <w:r>
        <w:rPr>
          <w:rFonts w:cs="Vrinda" w:ascii="Vrinda" w:hAnsi="Vrinda"/>
          <w:sz w:val="20"/>
        </w:rPr>
        <w:t xml:space="preserve">,” 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 xml:space="preserve">1:3 </w:t>
      </w:r>
      <w:r>
        <w:rPr>
          <w:sz w:val="20"/>
        </w:rPr>
        <w:t xml:space="preserve">(John R. Rice, D.D., </w:t>
      </w:r>
      <w:r>
        <w:rPr>
          <w:b/>
          <w:i/>
          <w:sz w:val="20"/>
        </w:rPr>
        <w:t xml:space="preserve">The Resurrection of Jesus Christ, </w:t>
      </w:r>
      <w:r>
        <w:rPr>
          <w:sz w:val="20"/>
        </w:rPr>
        <w:t>Sword of the Lord Publishers, 1953, pp. 49-50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 xml:space="preserve">যেহেতুক ইহা কোণের মধ্যে করা যায় না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প্রেরিত </w:t>
      </w:r>
      <w:r>
        <w:rPr>
          <w:rFonts w:cs="Vrinda" w:ascii="Vrinda" w:hAnsi="Vrinda"/>
          <w:sz w:val="20"/>
        </w:rPr>
        <w:t>26:2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ূন্য সমাধ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শত শত প্রত্যক্ষদর্শ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হচ্ছে মৃত্যু থেকে খ্রীষ্টের পুনঃরুত্থানের শক্তিশালী প্রমাণ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েখানে আরও রয়েছ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II.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্রেরিতবর্গের শহীদত্ব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দি পুনঃরুত্থান একটা মিথ্যা বিষয় হয় তাহলে কেন সেটা প্রচার করতে প্রেরিতদের প্রত্যেকেই এত দুঃখভোগের মধ্য দিয়ে গিয়ে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প্রেরিতরা যে কেবলমাত্র খ্রীষ্টের পুনঃরুত্থানের প্রচার ক্রমাগত চালিয়ে গিয়েছিলেন তাই ন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টা অস্বীকার করার পরিবর্তে তারা এমনকী মৃত্যুও বেছে নিয়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যখন আমরা মন্ডলীর ইতিহাসে পড়ি আমরা দেখতে পাই যে প্রত্যেক একক প্রেরিতের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 xml:space="preserve">যোহনের ব্যাতিক্রম বাদ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িনি অত্যাচারিত ও নির্বাসিত হয়েছিলেন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ভয়ঙ্কর মৃত্যু হয়েছে কারণ তারা প্রচার করেছিলেন যে খ্রীষ্ট মৃতদের মধ্য থেকে উঠ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ড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জেম্‌স কেনেডি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firstLine="45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ইহা এক অত্যাবশ্যকরূপে গুরুত্বপূর্ণ সত্য ঘট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মনোবিদ্যার ইতিহাসে ইহা কখনও জানা যায় নাই যে একজন ব্যক্তি তাহার নিজের জীবন বিসর্জন দিতে ইচ্ছুক হইয়াছেন সেই কারণে যাহা তিনি মিথ্যা বলিয়া জানিত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ি বিস্ময়বোধ করিতে থাকিতাম কেন ইহা হইয়াছিল যে ঈশ্বর প্রেরিতবর্গ এবং সমস্ত প্রাচীন খ্রীষ্ট বিশ্বাসীগণকে এইরূপ দুঃখভোগ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রূপ ভয়ঙ্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বিশ্বাস্য অত্যাচারের মধ্য দিয়া যাইবার অনুমতি দিয়াছিলেন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এইসব সাক্ষীগণের বিশ্বস্ত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চরিত্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ুঃখভোগ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মৃত্যু আমরা দেখি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দের অধিকাংশ রক্ত দিয়া তাহাদের সাক্ষ্য মোহরাঙ্কিত করিয়াছেন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পল লিটিল বলিয়াছিলেন</w:t>
      </w:r>
      <w:r>
        <w:rPr>
          <w:rFonts w:cs="Vrinda" w:ascii="Vrinda" w:hAnsi="Vrinda"/>
          <w:sz w:val="20"/>
        </w:rPr>
        <w:t>, “</w:t>
      </w:r>
      <w:r>
        <w:rPr>
          <w:rFonts w:ascii="Vrinda" w:hAnsi="Vrinda" w:cs="Vrinda"/>
          <w:sz w:val="20"/>
          <w:sz w:val="20"/>
        </w:rPr>
        <w:t>মনুষ্য মরিবে তাহারা যাহা সত্য বলিয়া বিশ্বাস করে তাহার জন্য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তাহা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যাহাই হউ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মরেন না যাহা তাহারা মিথ্যা বলিয়া জানে উহার জন্য” </w:t>
      </w:r>
      <w:r>
        <w:rPr>
          <w:sz w:val="20"/>
        </w:rPr>
        <w:t xml:space="preserve">(D. James Kennedy, Ph.D., </w:t>
      </w:r>
      <w:r>
        <w:rPr>
          <w:b/>
          <w:i/>
          <w:sz w:val="20"/>
        </w:rPr>
        <w:t>Why I Believe,</w:t>
      </w:r>
      <w:r>
        <w:rPr>
          <w:sz w:val="20"/>
        </w:rPr>
        <w:t xml:space="preserve"> Thomas Nelson Publishers, 2005 edition, p. 47)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সব মানুষেরা মারা গিয়েছিলেন কারণ তারা বলেছিলেন যে তারা মৃত্যু থেকে খ্রীষ্টের পুনঃরুত্থান প্রত্যক্ষ করেছিলে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2160" w:hanging="72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  <w:u w:val="single"/>
        </w:rPr>
        <w:t>পিতর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নিদারুণভাবে বেত্রাঘাত করা হয়েছিল এবং পরে নিচের দিকে মাথা করে ক্রুশারোপিত হয়েছিলেন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800" w:right="0" w:hanging="360"/>
        <w:rPr/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  <w:u w:val="single"/>
        </w:rPr>
        <w:t>আন্দ্রিয়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কটি </w:t>
      </w:r>
      <w:r>
        <w:rPr>
          <w:rFonts w:cs="Vrinda" w:ascii="Vrinda" w:hAnsi="Vrinda"/>
        </w:rPr>
        <w:t>X-</w:t>
      </w:r>
      <w:r>
        <w:rPr>
          <w:rFonts w:ascii="Vrinda" w:hAnsi="Vrinda" w:cs="Vrinda"/>
        </w:rPr>
        <w:t>আকারের ক্রুশের উপরে ক্রুশবিদ্ধ করা হয়েছিল</w:t>
      </w:r>
      <w:r>
        <w:rPr>
          <w:rFonts w:cs="Vrinda" w:ascii="Vrinda" w:hAnsi="Vrinda"/>
        </w:rPr>
        <w:t>|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rFonts w:eastAsia="Vrinda" w:cs="Vrinda" w:ascii="Vrinda" w:hAnsi="Vrinda"/>
        </w:rPr>
        <w:t xml:space="preserve">    </w:t>
      </w:r>
      <w:r>
        <w:rPr>
          <w:rFonts w:ascii="Vrinda" w:hAnsi="Vrinda" w:cs="Vrinda"/>
          <w:u w:val="single"/>
        </w:rPr>
        <w:t>যাকো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যিবদিয়ে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ুত্র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ুন্ডচ্ছেদ করা হয়েছিল</w:t>
      </w:r>
      <w:r>
        <w:rPr>
          <w:rFonts w:cs="Vrinda" w:ascii="Vrinda" w:hAnsi="Vrinda"/>
        </w:rPr>
        <w:t xml:space="preserve">| </w:t>
      </w:r>
      <w:r>
        <w:rPr/>
        <w:t xml:space="preserve">   </w:t>
      </w:r>
    </w:p>
    <w:p>
      <w:pPr>
        <w:pStyle w:val="IndentedQuote"/>
        <w:ind w:left="2520" w:right="0" w:hanging="1080"/>
        <w:rPr/>
      </w:pPr>
      <w:r>
        <w:rPr>
          <w:rFonts w:eastAsia="Vrinda" w:cs="Vrinda" w:ascii="Vrinda" w:hAnsi="Vrinda"/>
        </w:rPr>
        <w:t xml:space="preserve">      </w:t>
      </w:r>
      <w:r>
        <w:rPr>
          <w:rFonts w:ascii="Vrinda" w:hAnsi="Vrinda" w:cs="Vrinda"/>
          <w:u w:val="single"/>
        </w:rPr>
        <w:t>যোহন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বড় কড়াইতে ফুটন্ত তেলে ফেল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পরে পাটম দ্বীপে নির্বাসন দেওয়া হয়েছিল</w:t>
      </w:r>
      <w:r>
        <w:rPr>
          <w:rFonts w:cs="Vrinda" w:ascii="Vrinda" w:hAnsi="Vrinda"/>
        </w:rPr>
        <w:t>|</w:t>
      </w:r>
    </w:p>
    <w:p>
      <w:pPr>
        <w:pStyle w:val="IndentedQuote"/>
        <w:ind w:left="1800" w:right="0" w:hanging="360"/>
        <w:rPr/>
      </w:pPr>
      <w:r>
        <w:rPr>
          <w:rFonts w:eastAsia="Vrinda" w:cs="Vrinda" w:ascii="Vrinda" w:hAnsi="Vrinda"/>
        </w:rPr>
        <w:t xml:space="preserve">        </w:t>
      </w:r>
      <w:r>
        <w:rPr>
          <w:rFonts w:ascii="Vrinda" w:hAnsi="Vrinda" w:cs="Vrinda"/>
          <w:u w:val="single"/>
        </w:rPr>
        <w:t>ফিলিপ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বেত্রাঘাত করা হয়েছিল এবং পরে ক্রুশবিদ্ধ করা হয়েছিল</w:t>
      </w:r>
      <w:r>
        <w:rPr>
          <w:rFonts w:cs="Vrinda" w:ascii="Vrinda" w:hAnsi="Vrinda"/>
        </w:rPr>
        <w:t>|</w:t>
      </w:r>
    </w:p>
    <w:p>
      <w:pPr>
        <w:pStyle w:val="IndentedQuote"/>
        <w:ind w:left="3150" w:right="0" w:hanging="1710"/>
        <w:rPr/>
      </w:pPr>
      <w:r>
        <w:rPr>
          <w:rFonts w:eastAsia="Vrinda" w:cs="Vrinda" w:ascii="Vrinda" w:hAnsi="Vrinda"/>
        </w:rPr>
        <w:t xml:space="preserve">          </w:t>
      </w:r>
      <w:r>
        <w:rPr>
          <w:rFonts w:ascii="Vrinda" w:hAnsi="Vrinda" w:cs="Vrinda"/>
          <w:u w:val="single"/>
        </w:rPr>
        <w:t>বার্থোলোমিউ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জীবন্ত অবস্থাতে চর্মশূন্য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চামড়া ছাড়ানো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া হয়েছিল এবং তারপরে ক্রুশবিদ্ধ করা হয়েছিল</w:t>
      </w:r>
      <w:r>
        <w:rPr>
          <w:rFonts w:cs="Vrinda" w:ascii="Vrinda" w:hAnsi="Vrinda"/>
        </w:rPr>
        <w:t>|</w:t>
      </w:r>
    </w:p>
    <w:p>
      <w:pPr>
        <w:pStyle w:val="IndentedQuote"/>
        <w:ind w:left="1800" w:right="0" w:hanging="36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          </w:t>
      </w:r>
      <w:r>
        <w:rPr>
          <w:rFonts w:ascii="Vrinda" w:hAnsi="Vrinda" w:cs="Vrinda"/>
          <w:u w:val="single"/>
        </w:rPr>
        <w:t>মথি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ুন্ডচ্ছেদ করা হয়েছিল</w:t>
      </w:r>
      <w:r>
        <w:rPr>
          <w:rFonts w:cs="Vrinda" w:ascii="Vrinda" w:hAnsi="Vrinda"/>
        </w:rPr>
        <w:t>|</w:t>
      </w:r>
    </w:p>
    <w:p>
      <w:pPr>
        <w:pStyle w:val="IndentedQuote"/>
        <w:ind w:left="3780" w:right="0" w:hanging="2340"/>
        <w:rPr/>
      </w:pPr>
      <w:r>
        <w:rPr>
          <w:rFonts w:eastAsia="Vrinda" w:cs="Vrinda" w:ascii="Vrinda" w:hAnsi="Vrinda"/>
        </w:rPr>
        <w:t xml:space="preserve">              </w:t>
      </w:r>
      <w:r>
        <w:rPr>
          <w:rFonts w:ascii="Vrinda" w:hAnsi="Vrinda" w:cs="Vrinda"/>
          <w:u w:val="single"/>
        </w:rPr>
        <w:t>যাকো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ভুর ভা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ন্দিরের চূড়া থেকে ছুঁড়ে ফেলে দেওয়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পরে মৃত্যু পর্যন্ত বেত্রাঘাত করা হয়েছিল</w:t>
      </w:r>
      <w:r>
        <w:rPr>
          <w:rFonts w:cs="Vrinda" w:ascii="Vrinda" w:hAnsi="Vrinda"/>
        </w:rPr>
        <w:t>|</w:t>
      </w:r>
    </w:p>
    <w:p>
      <w:pPr>
        <w:pStyle w:val="IndentedQuote"/>
        <w:ind w:left="1800" w:right="0" w:hanging="360"/>
        <w:rPr/>
      </w:pPr>
      <w:r>
        <w:rPr>
          <w:rFonts w:eastAsia="Vrinda" w:cs="Vrinda" w:ascii="Vrinda" w:hAnsi="Vrinda"/>
        </w:rPr>
        <w:t xml:space="preserve">                </w:t>
      </w:r>
      <w:r>
        <w:rPr>
          <w:rFonts w:ascii="Vrinda" w:hAnsi="Vrinda" w:cs="Vrinda"/>
          <w:u w:val="single"/>
        </w:rPr>
        <w:t>থদ্দেয়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ীর ছুঁড়ে মারা হয়েছিল</w:t>
      </w:r>
      <w:r>
        <w:rPr>
          <w:rFonts w:cs="Vrinda" w:ascii="Vrinda" w:hAnsi="Vrinda"/>
        </w:rPr>
        <w:t>|</w:t>
      </w:r>
    </w:p>
    <w:p>
      <w:pPr>
        <w:pStyle w:val="IndentedQuote"/>
        <w:ind w:left="1800" w:right="0" w:hanging="360"/>
        <w:rPr/>
      </w:pPr>
      <w:r>
        <w:rPr>
          <w:rFonts w:eastAsia="Vrinda" w:cs="Vrinda" w:ascii="Vrinda" w:hAnsi="Vrinda"/>
        </w:rPr>
        <w:t xml:space="preserve">                  </w:t>
      </w:r>
      <w:r>
        <w:rPr>
          <w:rFonts w:ascii="Vrinda" w:hAnsi="Vrinda" w:cs="Vrinda"/>
          <w:u w:val="single"/>
        </w:rPr>
        <w:t>মার্ক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টেনে হিঁচড়িয়ে মারা হয়েছিল</w:t>
      </w:r>
      <w:r>
        <w:rPr>
          <w:rFonts w:cs="Vrinda" w:ascii="Vrinda" w:hAnsi="Vrinda"/>
        </w:rPr>
        <w:t>|</w:t>
      </w:r>
    </w:p>
    <w:p>
      <w:pPr>
        <w:pStyle w:val="IndentedQuote"/>
        <w:ind w:left="1800" w:right="0" w:hanging="360"/>
        <w:rPr/>
      </w:pPr>
      <w:r>
        <w:rPr>
          <w:rFonts w:eastAsia="Vrinda" w:cs="Vrinda" w:ascii="Vrinda" w:hAnsi="Vrinda"/>
        </w:rPr>
        <w:t xml:space="preserve">                    </w:t>
      </w:r>
      <w:r>
        <w:rPr>
          <w:rFonts w:ascii="Vrinda" w:hAnsi="Vrinda" w:cs="Vrinda"/>
          <w:u w:val="single"/>
        </w:rPr>
        <w:t>পৌল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মুন্ডচ্ছেদ করা হয়েছিল</w:t>
      </w:r>
      <w:r>
        <w:rPr>
          <w:rFonts w:cs="Vrinda" w:ascii="Vrinda" w:hAnsi="Vrinda"/>
        </w:rPr>
        <w:t xml:space="preserve">| </w:t>
      </w:r>
    </w:p>
    <w:p>
      <w:pPr>
        <w:pStyle w:val="IndentedQuote"/>
        <w:ind w:left="4590" w:right="0" w:hanging="3150"/>
        <w:rPr/>
      </w:pPr>
      <w:r>
        <w:rPr>
          <w:rFonts w:eastAsia="Vrinda" w:cs="Vrinda" w:ascii="Vrinda" w:hAnsi="Vrinda"/>
        </w:rPr>
        <w:t xml:space="preserve">                      </w:t>
      </w:r>
      <w:r>
        <w:rPr>
          <w:rFonts w:ascii="Vrinda" w:hAnsi="Vrinda" w:cs="Vrinda"/>
          <w:u w:val="single"/>
        </w:rPr>
        <w:t>লূক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কটা জলপাই গাছে ঝুলিয়ে মারা হয়েছিল</w:t>
      </w:r>
      <w:r>
        <w:rPr>
          <w:rFonts w:cs="Vrinda" w:ascii="Vrinda" w:hAnsi="Vrinda"/>
        </w:rPr>
        <w:t>|</w:t>
      </w:r>
    </w:p>
    <w:p>
      <w:pPr>
        <w:pStyle w:val="IndentedQuote"/>
        <w:ind w:left="4590" w:right="0" w:hanging="3150"/>
        <w:rPr/>
      </w:pPr>
      <w:r>
        <w:rPr>
          <w:rFonts w:eastAsia="Vrinda" w:cs="Vrinda" w:ascii="Vrinda" w:hAnsi="Vrinda"/>
        </w:rPr>
        <w:t xml:space="preserve">                        </w:t>
      </w:r>
      <w:r>
        <w:rPr>
          <w:rFonts w:ascii="Vrinda" w:hAnsi="Vrinda" w:cs="Vrinda"/>
          <w:u w:val="single"/>
        </w:rPr>
        <w:t>থোমা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বর্শাবিদ্ধ হয়ে দৌড় করানোর পরে চুল্লীর আগুনে ফেলে দেওয়া হয়েছিল</w:t>
      </w:r>
      <w:r>
        <w:rPr>
          <w:rFonts w:cs="Vrinda" w:ascii="Vrinda" w:hAnsi="Vrinda"/>
        </w:rPr>
        <w:t xml:space="preserve">|   </w:t>
      </w:r>
    </w:p>
    <w:p>
      <w:pPr>
        <w:pStyle w:val="IndentedQuote"/>
        <w:rPr/>
      </w:pPr>
      <w:r>
        <w:rPr/>
        <w:t xml:space="preserve"> </w:t>
      </w:r>
      <w:r>
        <w:rPr/>
        <w:t>(</w:t>
      </w:r>
      <w:r>
        <w:rPr>
          <w:b/>
          <w:i/>
        </w:rPr>
        <w:t>The New Foxe’s Book of Martyrs,</w:t>
      </w:r>
      <w:r>
        <w:rPr/>
        <w:t xml:space="preserve"> Bridge-Logos Publishers,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1997, pp. 5-10; Greg Laurie, </w:t>
      </w:r>
      <w:r>
        <w:rPr>
          <w:b/>
          <w:i/>
        </w:rPr>
        <w:t>Why the Resurrection?</w:t>
      </w:r>
      <w:r>
        <w:rPr/>
        <w:t xml:space="preserve">  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</w:t>
      </w:r>
      <w:r>
        <w:rPr/>
        <w:t>Tyndale House Publishers, 2004, pp. 19-2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এইসব মানুষেরা ভয়ানক দুঃখভোগের মধ্যে দিয়ে গি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ভয়ঙ্করভাবে মারা গি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ণ তারা বলেছিলেন যে খ্রীষ্ট মৃতদের মধ্যে থেকে উঠ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  <w:u w:val="single"/>
        </w:rPr>
        <w:t>মানুষের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এমন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কোন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কিছুর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জন্য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মার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যান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ন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য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তারা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দেখেনন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এইসব মানুষেরা খ্রীষ্টকে </w:t>
      </w:r>
      <w:r>
        <w:rPr>
          <w:rFonts w:ascii="Vrinda" w:hAnsi="Vrinda" w:cs="Vrinda"/>
          <w:sz w:val="22"/>
          <w:sz w:val="22"/>
          <w:szCs w:val="22"/>
          <w:u w:val="single"/>
        </w:rPr>
        <w:t>দেখেছিলেন</w:t>
      </w:r>
      <w:r>
        <w:rPr>
          <w:rFonts w:ascii="Vrinda" w:hAnsi="Vrinda" w:cs="Vrinda"/>
          <w:sz w:val="22"/>
          <w:sz w:val="22"/>
          <w:szCs w:val="22"/>
        </w:rPr>
        <w:t xml:space="preserve"> তিনি কবর থেকে উঠে আসার পর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েটাই কারণ যে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খ্রীষ্ট মৃতদের মধ্য হইতে উঠিয়াছেন” এই প্রচার করা থেকে অত্যাচার এবং মৃত্যু তাদের বিরত করতে পারেনি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িতর তাঁহাকে দেখ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মুদ্রতীরে</w:t>
      </w:r>
      <w:r>
        <w:rPr>
          <w:rFonts w:cs="Vrinda" w:ascii="Vrinda" w:hAnsi="Vrinda"/>
          <w:szCs w:val="22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মুদ্রতীরে তাঁহার সহিত আহার করেন</w:t>
      </w:r>
      <w:r>
        <w:rPr>
          <w:rFonts w:cs="Vrinda" w:ascii="Vrinda" w:hAnsi="Vrinda"/>
          <w:szCs w:val="22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ীশু বল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দা মৃত্যুর বিষয়</w:t>
      </w:r>
      <w:r>
        <w:rPr>
          <w:rFonts w:cs="Vrinda" w:ascii="Vrinda" w:hAnsi="Vrinda"/>
          <w:szCs w:val="22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পিত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কি আমাকে প্রেম কর</w:t>
      </w:r>
      <w:r>
        <w:rPr>
          <w:rFonts w:cs="Vrinda" w:ascii="Vrinda" w:hAnsi="Vrinda"/>
        </w:rPr>
        <w:t>?”</w:t>
      </w:r>
    </w:p>
    <w:p>
      <w:pPr>
        <w:pStyle w:val="IndentedQuote"/>
        <w:ind w:left="1440" w:right="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িনি মরিয়াছেন তিনি পুনরায় জীবিত</w:t>
      </w:r>
      <w:r>
        <w:rPr>
          <w:rFonts w:cs="Vrinda" w:ascii="Vrinda" w:hAnsi="Vrinda"/>
          <w:szCs w:val="22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িনি মরিয়াছেন তিনি পুনরায় জীবিত</w:t>
      </w:r>
      <w:r>
        <w:rPr>
          <w:rFonts w:cs="Vrinda" w:ascii="Vrinda" w:hAnsi="Vrinda"/>
          <w:szCs w:val="22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জমাট কাঠিন্য ভগ্ন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মৃত্যুর বন্ধন মুক্ত কর </w:t>
      </w:r>
      <w:r>
        <w:rPr>
          <w:rFonts w:cs="Vrinda" w:ascii="Vrinda" w:hAnsi="Vrinda"/>
          <w:szCs w:val="22"/>
        </w:rPr>
        <w:t>-</w:t>
      </w:r>
    </w:p>
    <w:p>
      <w:pPr>
        <w:pStyle w:val="IndentedQuote"/>
        <w:ind w:left="144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Cs w:val="22"/>
        </w:rPr>
        <w:t>যিনি মরিয়াছেন তিনি পুনরায় জীবিত</w:t>
      </w:r>
      <w:r>
        <w:rPr>
          <w:rFonts w:cs="Vrinda" w:ascii="Vrinda" w:hAnsi="Vrinda"/>
          <w:szCs w:val="22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Alive Again” by Paul Rader, 1878-193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 xml:space="preserve">এইসব মানুষেরা অবিশ্বাস্যরূপে ভীরু মানুষ থেকে নির্ভীক শহীদে পরিণত হয়েছিলেন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কারণ খ্রীষ্ট কবর থেকে ওঠার পরে তারা তাঁকে দেখেছিল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থোমা ঘরের মধ্যে তাঁকে দেখেছিলেন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াঁকে প্রভু ও ঈশ্বর বলে ডেকেছিলেন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গর্তের মধ্যে তার আঙ্গুল বাড়িয়ে দিয়েছিলেন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যা পেরেক ও খড়্গ দ্বারা তৈরী হয়েছিল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িনি মরেছেন তিনি পুনরায় জীবিত</w:t>
      </w:r>
      <w:r>
        <w:rPr>
          <w:rFonts w:cs="Vrinda" w:ascii="Vrinda" w:hAnsi="Vrinda"/>
          <w:szCs w:val="22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িনি মরেছেন তিনি পুনরায় জীবিত</w:t>
      </w:r>
      <w:r>
        <w:rPr>
          <w:rFonts w:cs="Vrinda" w:ascii="Vrinda" w:hAnsi="Vrinda"/>
          <w:szCs w:val="22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জমাট কাঠিন্য ভগ্ন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মৃত্যুর বন্ধন মুক্ত কর </w:t>
      </w:r>
      <w:r>
        <w:rPr>
          <w:rFonts w:cs="Vrinda" w:ascii="Vrinda" w:hAnsi="Vrinda"/>
          <w:szCs w:val="22"/>
        </w:rPr>
        <w:t>-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যিনি মরেছেন তিনি পুনরায় জীবিত</w:t>
      </w:r>
      <w:r>
        <w:rPr>
          <w:rFonts w:cs="Vrinda" w:ascii="Vrinda" w:hAnsi="Vrinda"/>
          <w:szCs w:val="22"/>
        </w:rPr>
        <w:t>!</w:t>
      </w:r>
    </w:p>
    <w:p>
      <w:pPr>
        <w:pStyle w:val="IndentedQuote"/>
        <w:ind w:left="1440" w:right="0" w:hanging="0"/>
        <w:rPr/>
      </w:pPr>
      <w:r>
        <w:rPr/>
        <w:t>   </w:t>
      </w:r>
      <w:r>
        <w:rPr/>
        <w:t>(Paul Rader, ibid.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িভাবে আমি চাইব যে আমাদের মন্ডলীগুলি পল রেডারের লেখা সেই মহান সঙ্গীতটি আবার গাইতে শিখ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দি আপনি আমাকে লেখেন এবং এটা পাওয়ার অনুরোধ করেন তো আমি আপনাকে গানটি পাঠিয়ে দে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আর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এল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হেইমার্‌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জুনিয়র</w:t>
      </w:r>
      <w:r>
        <w:rPr>
          <w:rFonts w:cs="Vrinda" w:ascii="Vrinda" w:hAnsi="Vrinda"/>
          <w:sz w:val="22"/>
          <w:szCs w:val="22"/>
        </w:rPr>
        <w:t xml:space="preserve">., P.O. Box 15308, Los Angeles, CA 90015 - </w:t>
      </w:r>
      <w:r>
        <w:rPr>
          <w:rFonts w:ascii="Vrinda" w:hAnsi="Vrinda" w:cs="Vrinda"/>
          <w:sz w:val="22"/>
          <w:sz w:val="22"/>
          <w:szCs w:val="22"/>
        </w:rPr>
        <w:t>এই ঠিকানায় লিখুন আর পল রেডারের লেখা “</w:t>
      </w:r>
      <w:r>
        <w:rPr>
          <w:rFonts w:cs="Vrinda" w:ascii="Vrinda" w:hAnsi="Vrinda"/>
          <w:sz w:val="22"/>
          <w:szCs w:val="22"/>
        </w:rPr>
        <w:t>Alive Again” (“</w:t>
      </w:r>
      <w:r>
        <w:rPr>
          <w:rFonts w:ascii="Vrinda" w:hAnsi="Vrinda" w:cs="Vrinda"/>
          <w:sz w:val="22"/>
          <w:sz w:val="22"/>
          <w:szCs w:val="22"/>
        </w:rPr>
        <w:t>পুনরায় জীবিত”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গানটি পাঠানোর অনুরোধ জানা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খ্রীষ্টের পুনঃরুত্থানের সমর্থনে আমরা এমনকী আরও অনেক প্রমাণ স্তুপীকৃত করে দিতে পার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সেগুলি আপনাকে সন্তুষ্ট কর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োন কোন লোক যারা খ্রীষ্ট কবর থেকে ওঠার পরে তাকে দেখেছিলেন এখনও “সন্দেহ” করেন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 xml:space="preserve">28:17)| </w:t>
      </w:r>
      <w:r>
        <w:rPr>
          <w:rFonts w:ascii="Vrinda" w:hAnsi="Vrinda" w:cs="Vrinda"/>
          <w:sz w:val="22"/>
          <w:sz w:val="22"/>
          <w:szCs w:val="22"/>
        </w:rPr>
        <w:t>আপনাকে অবশ্যই বিশ্বাসে খ্রীষ্টের কাছে আস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াক্‌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দেহধারী খ্রীষ্ট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আর তোমরা আমার অন্বেষণ করিয়া আমাকে প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ারণ তোমরা সর্ব্বান্তঃকরণে আমার অন্বেষণ করিবে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িরমিয় </w:t>
      </w:r>
      <w:r>
        <w:rPr>
          <w:rFonts w:cs="Vrinda" w:ascii="Vrinda" w:hAnsi="Vrinda"/>
          <w:sz w:val="20"/>
        </w:rPr>
        <w:t xml:space="preserve">29:13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ারণ লোকে হৃদয়ে বিশ্বাস ক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ার্ম্মিকতার জন্য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 xml:space="preserve">10:10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cs="Vrinda" w:ascii="Vrinda" w:hAnsi="Vrinda"/>
          <w:szCs w:val="22"/>
        </w:rPr>
        <w:t xml:space="preserve">1961 </w:t>
      </w:r>
      <w:r>
        <w:rPr>
          <w:rFonts w:ascii="Vrinda" w:hAnsi="Vrinda" w:cs="Vrinda"/>
          <w:szCs w:val="22"/>
        </w:rPr>
        <w:t xml:space="preserve">সালের </w:t>
      </w:r>
      <w:r>
        <w:rPr>
          <w:rFonts w:cs="Vrinda" w:ascii="Vrinda" w:hAnsi="Vrinda"/>
          <w:szCs w:val="22"/>
        </w:rPr>
        <w:t>28</w:t>
      </w:r>
      <w:r>
        <w:rPr>
          <w:rFonts w:ascii="Vrinda" w:hAnsi="Vrinda" w:cs="Vrinda"/>
          <w:szCs w:val="22"/>
        </w:rPr>
        <w:t xml:space="preserve">শে সেপ্টেম্বর সকাল </w:t>
      </w:r>
      <w:r>
        <w:rPr>
          <w:rFonts w:cs="Vrinda" w:ascii="Vrinda" w:hAnsi="Vrinda"/>
          <w:szCs w:val="22"/>
        </w:rPr>
        <w:t xml:space="preserve">10:30 </w:t>
      </w:r>
      <w:r>
        <w:rPr>
          <w:rFonts w:ascii="Vrinda" w:hAnsi="Vrinda" w:cs="Vrinda"/>
          <w:szCs w:val="22"/>
        </w:rPr>
        <w:t xml:space="preserve">মিনিটে বাওলা কলেজের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বর্তমানে বিশ্ববিদ্যালয়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অডিটোরিয়ামে আমি উত্থিত খ্রীষ্টের সম্মুখীন হয়েছিলাম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ঃ চার্লস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উডব্রিজের একটি প্রচার শোন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িনি প্রাথমিক স্তরের উদারনীতির কারণে </w:t>
      </w:r>
      <w:r>
        <w:rPr>
          <w:rFonts w:cs="Vrinda" w:ascii="Vrinda" w:hAnsi="Vrinda"/>
          <w:szCs w:val="22"/>
        </w:rPr>
        <w:t xml:space="preserve">1957 </w:t>
      </w:r>
      <w:r>
        <w:rPr>
          <w:rFonts w:ascii="Vrinda" w:hAnsi="Vrinda" w:cs="Vrinda"/>
          <w:szCs w:val="22"/>
        </w:rPr>
        <w:t xml:space="preserve">সালেই ফ্যুলার থিয়োলজিকাল সেমিনারি ত্যাগ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দেখুন </w:t>
      </w:r>
      <w:r>
        <w:rPr>
          <w:rFonts w:cs="Vrinda" w:ascii="Vrinda" w:hAnsi="Vrinda"/>
        </w:rPr>
        <w:t xml:space="preserve">Harold Lindsell, Ph.D., </w:t>
      </w:r>
      <w:r>
        <w:rPr>
          <w:rFonts w:cs="Vrinda" w:ascii="Vrinda" w:hAnsi="Vrinda"/>
          <w:b/>
          <w:i/>
        </w:rPr>
        <w:t>The Battle for the Bible,</w:t>
      </w:r>
      <w:r>
        <w:rPr>
          <w:rFonts w:cs="Vrinda" w:ascii="Vrinda" w:hAnsi="Vrinda"/>
        </w:rPr>
        <w:t xml:space="preserve"> Zondervan Publishing House, 1978 edition, p. 111)| </w:t>
      </w:r>
      <w:r>
        <w:rPr>
          <w:rFonts w:ascii="Vrinda" w:hAnsi="Vrinda" w:cs="Vrinda"/>
        </w:rPr>
        <w:t xml:space="preserve">এবং সেইসঙ্গে একইভাবে আপনি উত্থিত খ্রীষ্টকে জানতে পার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দি আপনি তাঁকে যথেষ্টভাবে জানতে </w:t>
      </w:r>
      <w:r>
        <w:rPr>
          <w:rFonts w:ascii="Vrinda" w:hAnsi="Vrinda" w:cs="Vrinda"/>
          <w:szCs w:val="22"/>
        </w:rPr>
        <w:t xml:space="preserve">চান তবে “সঙ্কীর্ণ দ্বার দিয়া প্রবেশ করিতে প্রাণপণ কর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13:24)| </w:t>
      </w:r>
      <w:r>
        <w:rPr>
          <w:rFonts w:ascii="Vrinda" w:hAnsi="Vrinda" w:cs="Vrinda"/>
          <w:szCs w:val="22"/>
        </w:rPr>
        <w:t>যখন আপনি</w:t>
      </w:r>
      <w:r>
        <w:rPr>
          <w:rFonts w:ascii="Vrinda" w:hAnsi="Vrinda" w:cs="Vrinda"/>
        </w:rPr>
        <w:t xml:space="preserve"> খ্রীষ্টের কাছে আসেন তখন আপনার সমস্ত পাপের প্রায়শ্চিত্ত হয় এবং আপনি তাঁর রক্তের দ্বারা শুচি হ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মৃত্যু থেকে তাঁর পুনঃরুত্থানের দ্বারা আপনি আবার জন্মলাভ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প্রার্থনা এটাই যে আপনি তাড়াতাড়ি খ্রীষ্টের কাছে আস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BodyTextIndent2"/>
        <w:spacing w:lineRule="auto" w:line="240" w:before="0" w:after="0"/>
        <w:ind w:left="720" w:hanging="0"/>
        <w:rPr>
          <w:rFonts w:ascii="Vrinda" w:hAnsi="Vrinda" w:cs="Vrinda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In Christ Alone” (by Keith Getty and Stuart Townend, 2001)</w:t>
      </w:r>
      <w:r>
        <w:rPr>
          <w:rFonts w:cs="Vrinda" w:ascii="Vrinda" w:hAnsi="Vrinda"/>
          <w:bCs/>
          <w:sz w:val="24"/>
          <w:szCs w:val="24"/>
        </w:rPr>
        <w:t xml:space="preserve"> |</w:t>
      </w:r>
      <w:r>
        <w:br w:type="page"/>
      </w:r>
    </w:p>
    <w:p>
      <w:pPr>
        <w:pStyle w:val="BodyTextIndent2"/>
        <w:spacing w:lineRule="auto" w:line="240" w:before="0" w:after="0"/>
        <w:ind w:left="0" w:hanging="0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ের পুনঃরুত্থানের তিনটি প্রমাণ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260" w:right="1260" w:hanging="90"/>
        <w:rPr>
          <w:rFonts w:ascii="Vrinda" w:hAnsi="Vrinda" w:cs="Vrinda"/>
          <w:i/>
          <w:i/>
          <w:iCs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বাস্তবিক রাজা এ সকল বিষয় জান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তাহারই সাক্ষাতে আমি সাহসপূর্ব্বক কথা কহিতেছি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ারণ আমার ধারণা এই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হার কিছুই রাজার অগোচর নহ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i/>
          <w:i/>
          <w:iCs/>
          <w:sz w:val="24"/>
          <w:sz w:val="24"/>
          <w:szCs w:val="24"/>
        </w:rPr>
        <w:t>যেহেতুক ইহা কোণের মধ্যে করা যায় নাই”</w:t>
      </w:r>
    </w:p>
    <w:p>
      <w:pPr>
        <w:pStyle w:val="TextBody"/>
        <w:ind w:left="1260" w:right="1260" w:hanging="9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26:26)| </w:t>
      </w:r>
    </w:p>
    <w:p>
      <w:pPr>
        <w:pStyle w:val="TextBody"/>
        <w:ind w:right="1260" w:hanging="0"/>
        <w:rPr>
          <w:rFonts w:ascii="Vrinda" w:hAnsi="Vrinda" w:cs="Vrinda"/>
          <w:sz w:val="20"/>
          <w:szCs w:val="24"/>
        </w:rPr>
      </w:pPr>
      <w:r>
        <w:rPr>
          <w:rFonts w:cs="Vrinda" w:ascii="Vrinda" w:hAnsi="Vrinda"/>
          <w:sz w:val="20"/>
          <w:szCs w:val="24"/>
        </w:rPr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25:19; I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5:14)</w:t>
      </w:r>
    </w:p>
    <w:p>
      <w:pPr>
        <w:pStyle w:val="BodyTextIndent2"/>
        <w:spacing w:lineRule="auto" w:line="240" w:before="0" w:after="0"/>
        <w:ind w:left="0" w:right="1008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Subtitle"/>
        <w:tabs>
          <w:tab w:val="clear" w:pos="432"/>
          <w:tab w:val="left" w:pos="1080" w:leader="none"/>
        </w:tabs>
        <w:ind w:left="1710" w:right="720" w:hanging="990"/>
        <w:rPr>
          <w:rFonts w:ascii="Vrinda" w:hAnsi="Vrinda" w:cs="Vrinda"/>
        </w:rPr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ূন্য সমা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8:12-15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20:19; </w:t>
      </w:r>
    </w:p>
    <w:p>
      <w:pPr>
        <w:pStyle w:val="Subtitle"/>
        <w:tabs>
          <w:tab w:val="clear" w:pos="432"/>
          <w:tab w:val="left" w:pos="1080" w:leader="none"/>
        </w:tabs>
        <w:ind w:left="1710" w:right="720" w:hanging="990"/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7:63-64, 65, 66 | </w:t>
      </w:r>
    </w:p>
    <w:p>
      <w:pPr>
        <w:pStyle w:val="Subtitle"/>
        <w:tabs>
          <w:tab w:val="clear" w:pos="432"/>
          <w:tab w:val="left" w:pos="1080" w:leader="none"/>
        </w:tabs>
        <w:ind w:left="1710" w:right="720" w:hanging="990"/>
        <w:rPr/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ক্ষদর্শীর বর্ণ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20:19; 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>1:3;</w:t>
      </w:r>
    </w:p>
    <w:p>
      <w:pPr>
        <w:pStyle w:val="Subtitle"/>
        <w:tabs>
          <w:tab w:val="clear" w:pos="432"/>
          <w:tab w:val="left" w:pos="1080" w:leader="none"/>
        </w:tabs>
        <w:ind w:left="1710" w:right="720" w:hanging="990"/>
        <w:rPr>
          <w:rFonts w:ascii="Vrinda" w:hAnsi="Vrinda" w:cs="Vrinda"/>
        </w:rPr>
      </w:pPr>
      <w:r>
        <w:rPr>
          <w:rFonts w:cs="Vrinda" w:ascii="Vrinda" w:hAnsi="Vrinda"/>
        </w:rPr>
        <w:tab/>
        <w:tab/>
        <w:t xml:space="preserve">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5:5-8 |</w:t>
      </w:r>
    </w:p>
    <w:p>
      <w:pPr>
        <w:pStyle w:val="Subtitle"/>
        <w:tabs>
          <w:tab w:val="clear" w:pos="432"/>
          <w:tab w:val="left" w:pos="1080" w:leader="none"/>
        </w:tabs>
        <w:ind w:left="1710" w:right="720" w:hanging="990"/>
        <w:rPr/>
      </w:pPr>
      <w:r>
        <w:rPr>
          <w:rFonts w:cs="Vrinda" w:ascii="Vrinda" w:hAnsi="Vrinda"/>
        </w:rPr>
        <w:t>III.</w:t>
        <w:tab/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রিতবর্গের শহীদত্ব</w:t>
      </w:r>
      <w:r>
        <w:rPr>
          <w:rFonts w:cs="Vrinda" w:ascii="Vrinda" w:hAnsi="Vrinda"/>
        </w:rPr>
        <w:t>,</w:t>
      </w:r>
      <w:r>
        <w:rPr>
          <w:rFonts w:cs="Vrinda" w:ascii="Vrinda" w:hAnsi="Vrinda"/>
          <w:szCs w:val="24"/>
        </w:rPr>
        <w:t xml:space="preserve">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8:17; </w:t>
      </w:r>
      <w:r>
        <w:rPr>
          <w:rFonts w:ascii="Vrinda" w:hAnsi="Vrinda" w:cs="Vrinda"/>
        </w:rPr>
        <w:t xml:space="preserve">যিরমিয় </w:t>
      </w:r>
      <w:r>
        <w:rPr>
          <w:rFonts w:cs="Vrinda" w:ascii="Vrinda" w:hAnsi="Vrinda"/>
        </w:rPr>
        <w:t>29:13;</w:t>
      </w:r>
    </w:p>
    <w:p>
      <w:pPr>
        <w:pStyle w:val="Subtitle"/>
        <w:tabs>
          <w:tab w:val="clear" w:pos="432"/>
          <w:tab w:val="left" w:pos="1080" w:leader="none"/>
        </w:tabs>
        <w:ind w:left="1710" w:right="720" w:hanging="990"/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10:10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>13:24</w:t>
      </w:r>
      <w:r>
        <w:rPr>
          <w:rFonts w:cs="Vrinda" w:ascii="Vrinda" w:hAnsi="Vrinda"/>
          <w:szCs w:val="24"/>
        </w:rPr>
        <w:t xml:space="preserve"> 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21:21:00Z</dcterms:created>
  <dc:creator>user</dc:creator>
  <dc:description/>
  <cp:keywords/>
  <dc:language>en-US</dc:language>
  <cp:lastModifiedBy>CJC</cp:lastModifiedBy>
  <cp:lastPrinted>2018-03-14T16:15:00Z</cp:lastPrinted>
  <dcterms:modified xsi:type="dcterms:W3CDTF">2018-04-09T17:58:00Z</dcterms:modified>
  <cp:revision>1085</cp:revision>
  <dc:subject/>
  <dc:title/>
</cp:coreProperties>
</file>