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7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্রহার</w:t>
      </w:r>
      <w:r>
        <w:rPr>
          <w:rFonts w:cs="Vrinda" w:ascii="Vrinda" w:hAnsi="Vrinda"/>
          <w:b/>
          <w:bCs/>
          <w:sz w:val="28"/>
          <w:szCs w:val="28"/>
        </w:rPr>
        <w:t xml:space="preserve">,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উপড়ানো</w:t>
      </w:r>
      <w:r>
        <w:rPr>
          <w:rFonts w:cs="Vrinda" w:ascii="Vrinda" w:hAnsi="Vrinda"/>
          <w:b/>
          <w:bCs/>
          <w:sz w:val="28"/>
          <w:szCs w:val="28"/>
        </w:rPr>
        <w:t xml:space="preserve">,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অপমান এবং থুথু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5</w:t>
      </w:r>
      <w:r>
        <w:rPr>
          <w:rFonts w:ascii="Vrinda" w:hAnsi="Vrinda" w:cs="Vrinda"/>
          <w:sz w:val="24"/>
          <w:sz w:val="24"/>
          <w:szCs w:val="24"/>
        </w:rPr>
        <w:t>শে মার্চ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March 25, 201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আমি প্রহারকদের প্রতি আপন পৃষ্ঠ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হারা দাড়ি উপড়াইয়া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দের প্রতি আপন গাল পাতিয়া দিলা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অপমান ও থুথু হইতে আপন মুখ আচ্ছাদন করিলাম না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 xml:space="preserve">50:6)| </w:t>
      </w:r>
    </w:p>
    <w:p>
      <w:pPr>
        <w:pStyle w:val="TextBody"/>
        <w:ind w:right="1008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যিশাইয়ার পুস্তকে এটা হল তৃতীয় দাসের অংশবিশেষ যা নিখুঁতভাবে খ্রীষ্টের দুঃখভোগের কথা তার ভাববাণীতে বলেছ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এটা অন্যগুলির মধ্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ই পাঠ্যাংশের বিষয়ে 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ীশু যার উল্লেখ করেছিলেন সেইসময়ে যখন তিনি তাঁর শিষ্যদের বলেছিলেন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যিরূশালেমে যাইতেছি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র ভাববাদিগণ দ্বারা যাহা যাহা লিখিত হই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সমস্ত মনুষ্যপুত্ত্রে সিদ্ধ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ারণ তিনি পরজাতীয়দের হস্তে সমর্পিত হই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লোকেরা তাঁহাকে বিদ্রূপ কর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র অপমান কর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র গায়ে থুথু দি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বং কোড়া প্রহার করিয়া তাঁহাকে বধ করি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পরে তৃতীয় দিবসে তিনি পুনরায় উঠিবেন” 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18:31-3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যিশাইয় </w:t>
      </w:r>
      <w:r>
        <w:rPr>
          <w:rFonts w:cs="Vrinda" w:ascii="Vrinda" w:hAnsi="Vrinda"/>
          <w:szCs w:val="22"/>
        </w:rPr>
        <w:t xml:space="preserve">50:6 </w:t>
      </w:r>
      <w:r>
        <w:rPr>
          <w:rFonts w:ascii="Vrinda" w:hAnsi="Vrinda" w:cs="Vrinda"/>
          <w:szCs w:val="22"/>
        </w:rPr>
        <w:t>পদের লক্ষণীয় ভাববাণী যীশু ব্যাতীত অন্য কারও প্রসঙ্গে হতে পার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আক্ষরিকভাবে প্রভু যীশু খ্রীষ্টের দ্বারাই পরিপূর্ণ হয়েছিল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মি প্রহারকদের প্রতি আপন পৃষ্ঠ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দাড়ি উপড়াই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দের প্রতি আপন গাল পাতিয়া দিল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অপমান ও থুথু হইতে আপন মুখ আচ্ছাদন করিলাম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>50: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জ রাত্রে আমি এই পাঠ্যাংশ থেকে তিনটি পরম সত্য বের করে আনব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I. 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যীশু স্বয়ং নিজেকে সেইসব প্রহারকদের হাতে “প্রদান” করেছিলেন </w:t>
      </w:r>
      <w:r>
        <w:rPr>
          <w:rFonts w:cs="Vrinda" w:ascii="Vrinda" w:hAnsi="Vrinda"/>
          <w:b/>
          <w:sz w:val="24"/>
          <w:szCs w:val="24"/>
        </w:rPr>
        <w:t>!</w:t>
      </w:r>
    </w:p>
    <w:p>
      <w:pPr>
        <w:pStyle w:val="TextBody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bCs/>
          <w:szCs w:val="22"/>
        </w:rPr>
        <w:t xml:space="preserve">ডঃ স্ট্রং </w:t>
      </w:r>
      <w:r>
        <w:rPr>
          <w:rFonts w:cs="Vrinda" w:ascii="Vrinda" w:hAnsi="Vrinda"/>
          <w:bCs/>
          <w:szCs w:val="22"/>
        </w:rPr>
        <w:t>(</w:t>
      </w:r>
      <w:r>
        <w:rPr>
          <w:rFonts w:ascii="Vrinda" w:hAnsi="Vrinda" w:cs="Vrinda"/>
          <w:bCs/>
          <w:szCs w:val="22"/>
        </w:rPr>
        <w:t xml:space="preserve">নম্বর </w:t>
      </w:r>
      <w:r>
        <w:rPr>
          <w:rFonts w:cs="Vrinda" w:ascii="Vrinda" w:hAnsi="Vrinda"/>
          <w:bCs/>
          <w:szCs w:val="22"/>
        </w:rPr>
        <w:t xml:space="preserve">5414) </w:t>
      </w:r>
      <w:r>
        <w:rPr>
          <w:rFonts w:ascii="Vrinda" w:hAnsi="Vrinda" w:cs="Vrinda"/>
          <w:bCs/>
          <w:szCs w:val="22"/>
        </w:rPr>
        <w:t xml:space="preserve">আমাদের বলছেন যে ইব্রীয় শব্দ </w:t>
      </w:r>
      <w:r>
        <w:rPr>
          <w:rFonts w:ascii="Vrinda" w:hAnsi="Vrinda" w:cs="Vrinda"/>
        </w:rPr>
        <w:t>“</w:t>
      </w:r>
      <w:r>
        <w:rPr>
          <w:rFonts w:cs="Vrinda" w:ascii="Vrinda" w:hAnsi="Vrinda"/>
        </w:rPr>
        <w:t xml:space="preserve">nâthan” </w:t>
      </w:r>
      <w:r>
        <w:rPr>
          <w:rFonts w:ascii="Vrinda" w:hAnsi="Vrinda" w:cs="Vrinda"/>
        </w:rPr>
        <w:t>এর মানে হল “প্রদান কর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প্রকৃত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তাঁর পৃষ্ঠদেশ প্রহারকদের প্রতি “প্রদান”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ঁর গাল তাদের প্রতি “প্রদান” করেছিলেন যারা তাঁর দাড়ি উপড়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ঁর মুখ “প্রদান” করেছিলেন “অপমান এবং থুথু” দ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মি আপন প্রাণ সমর্পণ করি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কেহ আমা হইতে তাহা হরণ করে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বরং আমি আপনা হইতেই তাহা সমর্পণ করি” 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0:17-1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আ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গেৎশিমানীর বাগান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তারা তাঁকে গ্রেপ্তার করতে এস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 পিতরকে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ুমি কি মনে কর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আমার পিতার কাছে বিনতি করিলে তিনি এখনই আমার জন্য দ্বাদশ বাহিনী অপেক্ষা অধিক দূত পাঠাইয়া দিবেন না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কিন্তু তাহা করিলে কেমন করিয়া শাস্ত্রীয় এই বচন সকল পূর্ণ হইবে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রূপ হওয়া আবশ্যক</w:t>
      </w:r>
      <w:r>
        <w:rPr>
          <w:rFonts w:cs="Vrinda" w:ascii="Vrinda" w:hAnsi="Vrinda"/>
          <w:sz w:val="20"/>
        </w:rPr>
        <w:t>?” 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6:53-5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এমনকী যখন সৈন্যেরা তাঁকে গ্রেপ্তার করতে এস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খন তা আটকাতে যীশু </w:t>
      </w:r>
      <w:r>
        <w:rPr>
          <w:rFonts w:cs="Vrinda" w:ascii="Vrinda" w:hAnsi="Vrinda"/>
          <w:szCs w:val="22"/>
        </w:rPr>
        <w:t xml:space="preserve">72,000 </w:t>
      </w:r>
      <w:r>
        <w:rPr>
          <w:rFonts w:ascii="Vrinda" w:hAnsi="Vrinda" w:cs="Vrinda"/>
          <w:szCs w:val="22"/>
        </w:rPr>
        <w:t>স্বর্গদূত আহ্বান করতে পা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ইচ্ছা করে তিনি সেইরকম করতে অস্বীকার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পরিত্রাতা </w:t>
      </w:r>
      <w:r>
        <w:rPr>
          <w:rFonts w:ascii="Vrinda" w:hAnsi="Vrinda" w:cs="Vrinda"/>
        </w:rPr>
        <w:t>“প্রহারকদের” প্রতি তার পৃষ্ঠদেশ এবং তাঁর গাল এবং তাঁর মুখমন্ডল “প্রদান”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্বয়ংকে সেই দুঃখভোগের প্রতি “প্রদান” করেছিলেন তাঁর এই পৃথিবীতে আসার উদ্দেশ্য পূর্ণ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লোকদের রক্ষা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তাঁর কাছে আসেন তাদের সকলকে মুক্তি দ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</w:t>
      </w:r>
      <w:r>
        <w:rPr>
          <w:rFonts w:cs="Vrinda" w:ascii="Vrinda" w:hAnsi="Vrinda"/>
        </w:rPr>
        <w:t>,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সকলের নিমিত্ত মুক্তির মূল্যরূপে আপনাকে </w:t>
      </w:r>
      <w:r>
        <w:rPr>
          <w:rFonts w:ascii="Vrinda" w:hAnsi="Vrinda" w:cs="Vrinda"/>
          <w:sz w:val="20"/>
          <w:sz w:val="20"/>
          <w:u w:val="single"/>
        </w:rPr>
        <w:t>প্রদান</w:t>
      </w:r>
      <w:r>
        <w:rPr>
          <w:rFonts w:ascii="Vrinda" w:hAnsi="Vrinda" w:cs="Vrinda"/>
          <w:sz w:val="20"/>
          <w:sz w:val="20"/>
        </w:rPr>
        <w:t xml:space="preserve"> করিয়াছেন”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 xml:space="preserve">2:6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িনি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আমাদের পাপসমূহের জন্য আপনাকে </w:t>
      </w:r>
      <w:r>
        <w:rPr>
          <w:rFonts w:ascii="Vrinda" w:hAnsi="Vrinda" w:cs="Vrinda"/>
          <w:sz w:val="20"/>
          <w:sz w:val="20"/>
          <w:u w:val="single"/>
        </w:rPr>
        <w:t>প্রদান</w:t>
      </w:r>
      <w:r>
        <w:rPr>
          <w:rFonts w:ascii="Vrinda" w:hAnsi="Vrinda" w:cs="Vrinda"/>
          <w:sz w:val="20"/>
          <w:sz w:val="20"/>
        </w:rPr>
        <w:t xml:space="preserve">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আমাদিগকে উপস্থিত মন্দযুগ হইতে উদ্ধার করেন”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গালাতীয় </w:t>
      </w:r>
      <w:r>
        <w:rPr>
          <w:rFonts w:cs="Vrinda" w:ascii="Vrinda" w:hAnsi="Vrinda"/>
          <w:sz w:val="20"/>
        </w:rPr>
        <w:t xml:space="preserve">1:4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িনি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আমাদের নিমিত্তে আপনাকে </w:t>
      </w:r>
      <w:r>
        <w:rPr>
          <w:rFonts w:ascii="Vrinda" w:hAnsi="Vrinda" w:cs="Vrinda"/>
          <w:sz w:val="20"/>
          <w:sz w:val="20"/>
          <w:u w:val="single"/>
        </w:rPr>
        <w:t>প্রদান</w:t>
      </w:r>
      <w:r>
        <w:rPr>
          <w:rFonts w:ascii="Vrinda" w:hAnsi="Vrinda" w:cs="Vrinda"/>
          <w:sz w:val="20"/>
          <w:sz w:val="20"/>
        </w:rPr>
        <w:t xml:space="preserve">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েন মূল্য দিয়া আমাদিগকে সমস্ত অধর্ম্ম হইতে মুক্ত কর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তীত </w:t>
      </w:r>
      <w:r>
        <w:rPr>
          <w:rFonts w:cs="Vrinda" w:ascii="Vrinda" w:hAnsi="Vrinda"/>
          <w:sz w:val="20"/>
        </w:rPr>
        <w:t>2:1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মি আপন প্রাণ সমর্পণ করি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কেহ আমা হইতে তাহা হরণ করে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বরং আমি আপনা হইতেই তাহা সমর্পণ করি” 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0:17-1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িনি নিজেকে প্রদান করেছিলেন অত্যাচারী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পমানিত এবং ক্রুশারোপিত কারণ তিনি আপনাকে ভালবাস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েহ যে আপন বন্ধুদের নিমিত্ত নিজ প্র্রাণ সমর্পণ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ইহা অপেক্ষা অধিক প্রেম কাহারও না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5:1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 স্বর্গের সিংহাসন থেকে নেমে এসেছিলেন এই উদ্দেশ্যে</w:t>
      </w:r>
      <w:r>
        <w:rPr>
          <w:rFonts w:cs="Vrinda" w:ascii="Vrinda" w:hAnsi="Vrinda"/>
          <w:szCs w:val="22"/>
        </w:rPr>
        <w:t xml:space="preserve">: </w:t>
      </w:r>
      <w:r>
        <w:rPr>
          <w:rFonts w:ascii="Vrinda" w:hAnsi="Vrinda" w:cs="Vrinda"/>
          <w:szCs w:val="22"/>
        </w:rPr>
        <w:t xml:space="preserve">যাতে তাঁর নিজের জীবন সেই অত্যাচার এবং সেই অপমানের প্রতি </w:t>
      </w:r>
      <w:r>
        <w:rPr>
          <w:rFonts w:ascii="Vrinda" w:hAnsi="Vrinda" w:cs="Vrinda"/>
          <w:szCs w:val="22"/>
          <w:u w:val="single"/>
        </w:rPr>
        <w:t>প্রদান</w:t>
      </w:r>
      <w:r>
        <w:rPr>
          <w:rFonts w:ascii="Vrinda" w:hAnsi="Vrinda" w:cs="Vrinda"/>
          <w:szCs w:val="22"/>
        </w:rPr>
        <w:t xml:space="preserve"> করা য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ন আমরা বেঁচে থাকতে পার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ও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 দারুন এক চিন্তাধার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িনি বলছ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 xml:space="preserve">আমি প্রহারকদের প্রতি আপন পৃষ্ঠ </w:t>
      </w:r>
      <w:r>
        <w:rPr>
          <w:rFonts w:ascii="Vrinda" w:hAnsi="Vrinda" w:cs="Vrinda"/>
          <w:szCs w:val="22"/>
          <w:u w:val="single"/>
        </w:rPr>
        <w:t>প্রদান</w:t>
      </w:r>
      <w:r>
        <w:rPr>
          <w:rFonts w:ascii="Vrinda" w:hAnsi="Vrinda" w:cs="Vrinda"/>
          <w:szCs w:val="22"/>
        </w:rPr>
        <w:t xml:space="preserve"> করিয়াছি কারণ আমি আপনাকে ভালবাস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াহারা দাড়ি উপড়াইয়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হাদের প্রতি আমি আপন গাল </w:t>
      </w:r>
      <w:r>
        <w:rPr>
          <w:rFonts w:ascii="Vrinda" w:hAnsi="Vrinda" w:cs="Vrinda"/>
          <w:szCs w:val="22"/>
          <w:u w:val="single"/>
        </w:rPr>
        <w:t>প্রদান</w:t>
      </w:r>
      <w:r>
        <w:rPr>
          <w:rFonts w:ascii="Vrinda" w:hAnsi="Vrinda" w:cs="Vrinda"/>
          <w:szCs w:val="22"/>
        </w:rPr>
        <w:t xml:space="preserve"> করিয়াছি কারণ আমি জানিতাম ইহাই ছিল একমাত্র উপায় যাহাতে আমি আপনাকে উদ্ধার করিতে পারি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শেষ বিচারের অপমানের হাত হইতে আপনার মুখ রক্ষা করিতে আমি অপমান ও থুথুর প্রতি নিজের মুখ </w:t>
      </w:r>
      <w:r>
        <w:rPr>
          <w:rFonts w:ascii="Vrinda" w:hAnsi="Vrinda" w:cs="Vrinda"/>
          <w:szCs w:val="22"/>
          <w:u w:val="single"/>
        </w:rPr>
        <w:t>প্রদান</w:t>
      </w:r>
      <w:r>
        <w:rPr>
          <w:rFonts w:ascii="Vrinda" w:hAnsi="Vrinda" w:cs="Vrinda"/>
          <w:szCs w:val="22"/>
        </w:rPr>
        <w:t xml:space="preserve"> করিয়াছি</w:t>
      </w:r>
      <w:r>
        <w:rPr>
          <w:rFonts w:cs="Vrinda" w:ascii="Vrinda" w:hAnsi="Vrinda"/>
          <w:szCs w:val="22"/>
        </w:rPr>
        <w:t xml:space="preserve">!” </w:t>
      </w:r>
      <w:r>
        <w:rPr>
          <w:rFonts w:ascii="Vrinda" w:hAnsi="Vrinda" w:cs="Vrinda"/>
          <w:szCs w:val="22"/>
        </w:rPr>
        <w:t>তিনি সেই ভয়ঙ্করের অধীনে নিজের জীবন সমর্পণ করেছিলেন কারণ তিনি আপনাকে ভালবাসেন এবং তিনি আপনার বন্ধু</w:t>
      </w:r>
      <w:r>
        <w:rPr>
          <w:rFonts w:cs="Vrinda" w:ascii="Vrinda" w:hAnsi="Vrinda"/>
          <w:szCs w:val="22"/>
        </w:rPr>
        <w:t>! ‘‘</w:t>
      </w:r>
      <w:r>
        <w:rPr>
          <w:rFonts w:ascii="Vrinda" w:hAnsi="Vrinda" w:cs="Vrinda"/>
          <w:szCs w:val="22"/>
        </w:rPr>
        <w:t>যীশু পাপীর বন্ধু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উঠে দাঁড়ান এবং গানটি করু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ীশু পাপীর বন্ধু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পাপীর বন্ধ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াপীর বন্ধু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ীশু পাপীর বন্ধু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িনি আপনাকে মুক্ত করতে পারেন</w:t>
      </w:r>
      <w:r>
        <w:rPr>
          <w:rFonts w:cs="Vrinda" w:ascii="Vrinda" w:hAnsi="Vrinda"/>
          <w:sz w:val="20"/>
        </w:rPr>
        <w:t>!</w:t>
      </w:r>
    </w:p>
    <w:p>
      <w:pPr>
        <w:pStyle w:val="IndentedSong"/>
        <w:rPr/>
      </w:pPr>
      <w:r>
        <w:rPr/>
        <w:t>(“Jesus is the Friend of Sinners,” John W. Peterson, 1921-2006)</w:t>
      </w:r>
      <w:r>
        <w:rPr>
          <w:rFonts w:cs="Vrinda" w:ascii="Vrinda" w:hAnsi="Vrinda"/>
        </w:rPr>
        <w:t xml:space="preserve"> |</w:t>
      </w:r>
    </w:p>
    <w:p>
      <w:pPr>
        <w:pStyle w:val="IndentedSong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মি প্রহারকদের প্রতি আপন পৃষ্ঠ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দাড়ি উপড়াই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দের প্রতি আপন গাল পাতিয়া দিল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অপমান ও থুথু হইতে আপন মুখ আচ্ছাদন করিলাম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>50:6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260" w:hanging="1260"/>
        <w:rPr>
          <w:rFonts w:ascii="Vrinda" w:hAnsi="Vrinda" w:cs="Vrinda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 </w:t>
      </w:r>
      <w:r>
        <w:rPr>
          <w:rFonts w:ascii="Vrinda" w:hAnsi="Vrinda" w:cs="Vrinda"/>
          <w:b/>
          <w:b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আপনার পাপের আত্মাকে আরোগ্য দিতে যীশু নিজেকে ঐ সব প্রহারকদের প্রতি “প্রদান” করেছিলেন </w:t>
      </w:r>
      <w:r>
        <w:rPr>
          <w:rFonts w:cs="Vrinda" w:ascii="Vrinda" w:hAnsi="Vrinda"/>
          <w:b/>
          <w:sz w:val="24"/>
          <w:szCs w:val="24"/>
        </w:rPr>
        <w:t xml:space="preserve">! </w:t>
      </w:r>
    </w:p>
    <w:p>
      <w:pPr>
        <w:pStyle w:val="TextBody"/>
        <w:ind w:left="1260" w:hanging="126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bCs/>
          <w:szCs w:val="22"/>
        </w:rPr>
        <w:t xml:space="preserve">তিনি </w:t>
      </w:r>
      <w:r>
        <w:rPr>
          <w:rFonts w:ascii="Vrinda" w:hAnsi="Vrinda" w:cs="Vrinda"/>
          <w:szCs w:val="22"/>
        </w:rPr>
        <w:t>“</w:t>
      </w:r>
      <w:r>
        <w:rPr>
          <w:rFonts w:cs="Vrinda" w:ascii="Vrinda" w:hAnsi="Vrinda"/>
          <w:bCs/>
          <w:szCs w:val="22"/>
        </w:rPr>
        <w:t>[</w:t>
      </w:r>
      <w:r>
        <w:rPr>
          <w:rFonts w:ascii="Vrinda" w:hAnsi="Vrinda" w:cs="Vrinda"/>
          <w:bCs/>
          <w:szCs w:val="22"/>
        </w:rPr>
        <w:t>তাঁহার</w:t>
      </w:r>
      <w:r>
        <w:rPr>
          <w:rFonts w:cs="Vrinda" w:ascii="Vrinda" w:hAnsi="Vrinda"/>
          <w:bCs/>
          <w:szCs w:val="22"/>
        </w:rPr>
        <w:t xml:space="preserve">] </w:t>
      </w:r>
      <w:r>
        <w:rPr>
          <w:rFonts w:ascii="Vrinda" w:hAnsi="Vrinda" w:cs="Vrinda"/>
          <w:bCs/>
          <w:szCs w:val="22"/>
        </w:rPr>
        <w:t>পৃষ্ঠদেশ প্রহারকদের প্রতি প্রদান করিয়াছিলেন</w:t>
      </w:r>
      <w:r>
        <w:rPr>
          <w:rFonts w:cs="Vrinda" w:ascii="Vrinda" w:hAnsi="Vrinda"/>
          <w:bCs/>
          <w:szCs w:val="22"/>
        </w:rPr>
        <w:t>|</w:t>
      </w:r>
      <w:r>
        <w:rPr>
          <w:rFonts w:cs="Vrinda" w:ascii="Vrinda" w:hAnsi="Vrinda"/>
          <w:szCs w:val="22"/>
        </w:rPr>
        <w:t xml:space="preserve">” </w:t>
      </w:r>
      <w:r>
        <w:rPr>
          <w:rFonts w:ascii="Vrinda" w:hAnsi="Vrinda" w:cs="Vrinda"/>
          <w:szCs w:val="22"/>
        </w:rPr>
        <w:t>হালকাভাবে বিষয়টি গ্রহণ করব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খন পীলাত যীশুকে লইয়া কোড়া প্রহার করাইলেন”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9:1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্পারজিয়ন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ীলা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রাজ্যপা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কে কোড়া প্রহার করিবার ন্যায় নিষ্ঠুর প্রণালীর প্রতি প্রদান করিয়াছিলেন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সেই চাবুক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ষাঁড়ের পেশীতন্তুর দ্বারা প্রস্তুত করা হইয়াছিল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ইহার মধ্যে হাড়়ের টুকরো স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েষের নিতম্বাস্থি প্যাঁচানো থাক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তে ইহার প্রত্যেকটি আঘাত সেই হতভাগ্য কম্পিত মাংসপশীতে আরও অধিক সফলভাবে নিজের স্থান করিয়া লইতে পা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 বিভৎস আঘাতের ফলে পূর্বেই ছিন্নভিন্ন হইয়া থাকিত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োড়া প্রহার ছিল এমন এক শাস্তি যাহা সাধারণত সাক্ষাৎ মৃত্যু অপেক্ষা অধিক মন্দ শাস্তি হিসাবে পরিগণিত হই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বাস্তবিকপক্ষ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ইহা সহ্য করিবার কা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থবা পরবর্তীতে শীঘ্রই অনেকের মৃত্যু হইত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াদের আশীর্ব্বাদিত পরিত্রাতা নিজের পৃষ্ঠদেশ প্রহারকদের প্রতি প্রদান করিয়া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তাহারা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সেইস্থানে গভী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ক্ষত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করিয়াছি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ওহ দুঃখের কি প্রদর্শনী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উহার দিকে দৃষ্টি ধরিয়া রাখা কিভাবে আমরা সহ্য করিব</w:t>
      </w:r>
      <w:r>
        <w:rPr>
          <w:rFonts w:cs="Vrinda" w:ascii="Vrinda" w:hAnsi="Vrinda"/>
          <w:sz w:val="20"/>
        </w:rPr>
        <w:t xml:space="preserve">? </w:t>
      </w:r>
      <w:r>
        <w:rPr>
          <w:sz w:val="20"/>
        </w:rPr>
        <w:t xml:space="preserve">(C. H. Spurgeon, “The Shame and Spitting,” </w:t>
      </w:r>
      <w:r>
        <w:rPr>
          <w:b/>
          <w:i/>
          <w:sz w:val="20"/>
        </w:rPr>
        <w:t xml:space="preserve">The Metropolitan Tabernacle Pulpit, </w:t>
      </w:r>
      <w:r>
        <w:rPr>
          <w:sz w:val="20"/>
        </w:rPr>
        <w:t>Pilgrim Publications, 1972 reprint, volume XXV, p. 422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মি প্রহারকদের প্রতি আপন পৃষ্ঠ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দাড়ি উপড়াই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দের প্রতি আপন গাল পাতিয়া দিল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অপমান ও থুথু হইতে আপন মুখ আচ্ছাদন করিলাম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>50: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েন আপনি আপনার পৃষ্ঠদেশ প্রহারকদের প্রতি প্রদান করেছিল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ইনিই হলেন সেই যীশু যিনি আমাদের উত্তর কর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াঁহার ক্ষত সকল দ্বারা আমাদের আরোগ্য হইল”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>53:5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তার পৃষ্ঠদেশের ‘‘ক্ষত’’ দিয়ে আমাদের আত্মা পাপ থেকে আরোগ্য লাভ কর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প্রেরিত পিতর ঐটা খুব স্পষ্ট করে দিয়েছেন যখন তিন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িনি আমাদের ‘পাপভার তুলিয়া লইয়া’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আপনি নিজ দেহে কাষ্ঠের উপরে বহন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আমরা পাপের পক্ষে মরিয়া ধার্ম্মিকতার পক্ষে জীবিত হ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  <w:u w:val="single"/>
        </w:rPr>
        <w:t>তাঁহারই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ক্ষত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দ্বারা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তোমরা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আরোগ্য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প্রাপ্ত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হইয়াছ</w:t>
      </w:r>
      <w:r>
        <w:rPr>
          <w:rFonts w:ascii="Vrinda" w:hAnsi="Vrinda" w:cs="Vrinda"/>
          <w:sz w:val="20"/>
          <w:sz w:val="20"/>
        </w:rPr>
        <w:t xml:space="preserve">”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পিতর </w:t>
      </w:r>
      <w:r>
        <w:rPr>
          <w:rFonts w:cs="Vrinda" w:ascii="Vrinda" w:hAnsi="Vrinda"/>
          <w:sz w:val="20"/>
        </w:rPr>
        <w:t xml:space="preserve">2:24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দের আত্ম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 পাপের দ্বারা ছিন্নভিন্ন ও ধ্বংসপ্রাপ্ত হ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ক্ষতের দ্বারা আরোগ্য লাভ করতে পারে যা যীশু বহন করেছিলে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খন তিনি তিবিরিয়া সাগরের তীরে অবস্থান করছিলেন তখন বিশাল জনতা তাঁর কাছে এসেছিল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আর তিনি সকলকে সুস্থ করিল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12:15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েমন তিনি তাদের সুস্থ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েমনিই তিনি আপনাদের পাপপূর্ণ হৃদয়কেও সুস্থ করতে পা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 ‘‘সর্ব্বাপেক্ষা বঞ্চক’’ হলেও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িরমিয় </w:t>
      </w:r>
      <w:r>
        <w:rPr>
          <w:rFonts w:cs="Vrinda" w:ascii="Vrinda" w:hAnsi="Vrinda"/>
          <w:szCs w:val="22"/>
        </w:rPr>
        <w:t xml:space="preserve">17:9)| </w:t>
      </w:r>
      <w:r>
        <w:rPr>
          <w:rFonts w:ascii="Vrinda" w:hAnsi="Vrinda" w:cs="Vrinda"/>
          <w:szCs w:val="22"/>
        </w:rPr>
        <w:t>চার্লস ওয়েসল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 বিখ্যাত খ্রীষ্টমাস সঙ্গীত বা বড়দিনের গান ‘‘শোন স্বর্গদূতের রব’’ এর মধ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লেছেন যে খ্রীষ্ট ‘‘তাঁহার ডানায় ভর করিয়া আরোগ্যসহ উঠিয়াছ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পৃথিবীর সন্তানদের জাগ্রত করিতে জন্ম লইয়া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দের দ্বিতীয় জন্ম দিবার জন্যে জন্মগ্রহণ করিয়াছেন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যীশুর কাছে আসুন এবং আপনার আত্মায় পাপের সব ক্ষত তাঁর ক্ষতের দ্বারা আরোগ্য লাভ কর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ার আবার নূতন করে জন্ম হবে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>যীশু নিজেকে ঐসব প্রহারকদের হাতে ‘‘প্রদান’’ করেছিলেন আপনার 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এক পাপীর পরিবর্ত হিসাবে </w:t>
      </w:r>
      <w:r>
        <w:rPr>
          <w:rFonts w:cs="Vrinda" w:ascii="Vrinda" w:hAnsi="Vrinda"/>
          <w:b/>
          <w:bCs/>
          <w:sz w:val="24"/>
        </w:rPr>
        <w:t xml:space="preserve">!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মি প্রহারকদের প্রতি আপন পৃষ্ঠ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দাড়ি উপড়াই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দের প্রতি আপন গাল পাতিয়া দিল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অপমান ও থুথু হইতে আপন মুখ আচ্ছাদন করিলাম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>50: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র তুলনায় স্পষ্টতর আর কিছু হতে পারে না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িন্তু তিনি আমাদের অধর্ম্মের নিমিত্ত বিদ্ধ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দের অপরাধের নিমিত্ত চূর্ণ হই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মাদের শান্তিজনক শাস্তি তাঁহার উপরে বর্ত্তিল এবং </w:t>
      </w:r>
      <w:r>
        <w:rPr>
          <w:rFonts w:ascii="Vrinda" w:hAnsi="Vrinda" w:cs="Vrinda"/>
          <w:sz w:val="20"/>
          <w:sz w:val="20"/>
          <w:u w:val="single"/>
        </w:rPr>
        <w:t>তাঁহার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ক্ষত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সকল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দ্বারা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আমাদের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আরোগ্য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হই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রা সকলে মেষগণের ন্যায় ভ্রান্ত হইয়া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প্রত্যেকে আপন আপন পথের দিকে ফিরিয়াছি আর </w:t>
      </w:r>
      <w:r>
        <w:rPr>
          <w:rFonts w:ascii="Vrinda" w:hAnsi="Vrinda" w:cs="Vrinda"/>
          <w:sz w:val="20"/>
          <w:sz w:val="20"/>
          <w:u w:val="single"/>
        </w:rPr>
        <w:t>সদাপ্রভু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আমাদের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সকলকার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অপরাধ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তাঁহার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উপরে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ascii="Vrinda" w:hAnsi="Vrinda" w:cs="Vrinda"/>
          <w:sz w:val="20"/>
          <w:sz w:val="20"/>
          <w:u w:val="single"/>
        </w:rPr>
        <w:t>বর্ত্তাইয়াছেন</w:t>
      </w:r>
      <w:r>
        <w:rPr>
          <w:rFonts w:ascii="Vrinda" w:hAnsi="Vrinda" w:cs="Vrinda"/>
          <w:sz w:val="20"/>
          <w:sz w:val="20"/>
        </w:rPr>
        <w:t xml:space="preserve">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>53:5-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 এই সমস্ত অত্যাচারের মধ্য দিয়ে গিয়েছিলেন আপনার পরিবর্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কে নরকের অত্যাচারের হাত থেকে রক্ষা করত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খন তাহারা তাঁহার মুখে থু থু দিল ও তাঁহাকে ঘুঁষি মারিল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এবং অন্যেরা তাহাদের হাতের খেজুর পাতা দিয়া তাঁহাকে মারিল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6:67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খন কেহ কেহ তাঁহার গায়ে থুথু দিতে লাগ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তাঁহার মুখ ঢাকিয়া তাঁহাকে ঘুঁষি মারিতে লাগ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বলিতে লাগ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ভাববাণী বল না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 xml:space="preserve">পরে পদাতিকগণ প্রহার করিতে করিতে তাঁহাকে গ্রহণ করিল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ার্ক </w:t>
      </w:r>
      <w:r>
        <w:rPr>
          <w:rFonts w:cs="Vrinda" w:ascii="Vrinda" w:hAnsi="Vrinda"/>
          <w:sz w:val="20"/>
        </w:rPr>
        <w:t>14:65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আর তাহারা তাঁহার গাত্রে থুথু দিল ও সেই নল লইয়া তাঁহার মস্তকে আঘাত করিতে লাগিল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7:30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র তাঁহার মস্তকে নল দ্বারা আঘাত কর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র গায়ে থুথু দ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ও হাঁটু পাতিয়া তাঁহাকে প্রণাম করিল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ার্ক </w:t>
      </w:r>
      <w:r>
        <w:rPr>
          <w:rFonts w:cs="Vrinda" w:ascii="Vrinda" w:hAnsi="Vrinda"/>
          <w:sz w:val="20"/>
        </w:rPr>
        <w:t>15:19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র যে লোকেরা যীশুকে ধরিয়া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া তাঁহাকে বিদ্রূপ ও প্রহার করিতে লাগি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র তাঁহার চক্ষু ঢাকিয়া জিজ্ঞাসা কর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ভাববাণী বল্‌ দেখ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 তোকে মারিল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 xml:space="preserve">আর তাহারা নিন্দা করিয়া তাঁহার বিরুদ্ধে আরও অনেক কথা কহিতে লাগিল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22:63-65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খন পীলাত যীশুকে লইয়া কোড়া প্রহার করাইলেন”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9:1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মি প্রহারকদের প্রতি আপন পৃষ্ঠ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দাড়ি উপড়াই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দের প্রতি আপন গাল পাতিয়া দিল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অপমান ও থুথু হইতে আপন মুখ আচ্ছাদন করিলাম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>50: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োষেফ হার্ট এটা খুব সুন্দর করে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দেখ যীশু কত শান্ত হয়ে দাঁড়িয়ে আছ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এই ভয়ঙ্কর স্থানে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অমর্যাদায়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াপীরা সর্ব্বশক্তিমানের হাত বেঁধেছ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বং তাদের সৃষ্টিকর্ত্তার মুখে থুথু দিয়েছে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IndentedSong"/>
        <w:rPr/>
      </w:pPr>
      <w:r>
        <w:rPr/>
        <w:t>(“His Passion” by Joseph Hart, 1712-1768; altered by Dr. Hymers)</w:t>
      </w:r>
      <w:r>
        <w:rPr>
          <w:rFonts w:cs="Vrinda" w:ascii="Vrinda" w:hAnsi="Vrinda"/>
        </w:rPr>
        <w:t xml:space="preserve"> |</w:t>
      </w:r>
    </w:p>
    <w:p>
      <w:pPr>
        <w:pStyle w:val="IndentedSong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Song"/>
        <w:ind w:left="0" w:right="0" w:firstLine="720"/>
        <w:rPr>
          <w:rFonts w:ascii="Vrinda" w:hAnsi="Vrinda" w:cs="Vrinda"/>
        </w:rPr>
      </w:pPr>
      <w:r>
        <w:rPr>
          <w:rFonts w:ascii="Vrinda" w:hAnsi="Vrinda" w:cs="Vrinda"/>
          <w:sz w:val="22"/>
          <w:sz w:val="22"/>
          <w:szCs w:val="22"/>
        </w:rPr>
        <w:t>যীশু ঐসব দুঃখভোগের মধ্যে দিয়ে গ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তারপরে তারা তাঁর দুইহাত ও দুইপ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একটা ক্রুশের সঙ্গে পেরেকবিদ্ধ করেছিল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র পরিবর্ত হিসাবে তিনি ঐ সমস্ত আতঙ্ক ও যন্ত্রণার মধ্যে দিয়ে গ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পাপের দেনা শোধ কর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ঈশ্বরের কাছে আপনাকে নীরোগ ও শুচি করে আন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র পরিবর্তে তিনি দুঃখভোগ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ক্রুশের উপরে মৃত্যুবরণ করেছিলেন</w:t>
      </w:r>
      <w:r>
        <w:rPr>
          <w:rFonts w:cs="Vrinda" w:ascii="Vrinda" w:hAnsi="Vrinda"/>
          <w:sz w:val="22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কারণ খ্রীষ্টও এক বার পাপসমূহের জন্য দুঃখভোগ করিয়াছিলেন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 xml:space="preserve">সেই ধার্ম্মিক ব্যক্তি অধার্ম্মিকদের নিমিত্ত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 xml:space="preserve">যেন আমাদিগকে ঈশ্বরের নিকট লইয়া যান”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পিতর </w:t>
      </w:r>
      <w:r>
        <w:rPr>
          <w:rFonts w:cs="Vrinda" w:ascii="Vrinda" w:hAnsi="Vrinda"/>
          <w:sz w:val="20"/>
        </w:rPr>
        <w:t>3:1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আইজ্যাক ওয়াটস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  <w:r>
        <w:br w:type="page"/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ঐ 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র শির ও হা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র পায়ে কর দৃষ্টিপাত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’ হইতে প্রেম ও দুঃখচয় মিশ্রিত হইয়া পতিত হয়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এই প্রেম ও দুঃখের বিমিশ্রন হয়েছে কি আর কদাচ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রূপ অমূল্য কন্টকময় কিরীট কি কভু সজ্জিত হয়</w:t>
      </w:r>
      <w:r>
        <w:rPr>
          <w:rFonts w:cs="Vrinda" w:ascii="Vrinda" w:hAnsi="Vrinda"/>
          <w:sz w:val="20"/>
        </w:rPr>
        <w:t xml:space="preserve">? 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ই বিশ্বমন্ডল সমুদ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দ্যপি আমার লব্ধ হয়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’ আমার পক্ষে ক্ষুদ্রতম উপহার বলি হয় গণ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ঐ অদ্ভূত ঐশিক প্রেম অপার দাওয়া করে প্রাণমন আমা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মোর আত্মা জীবন সর্ব্বস্ব করিতে চাহে নিজস্ব</w:t>
      </w:r>
      <w:r>
        <w:rPr>
          <w:rFonts w:cs="Vrinda" w:ascii="Vrinda" w:hAnsi="Vrinda"/>
          <w:sz w:val="20"/>
        </w:rPr>
        <w:t>|</w:t>
      </w:r>
    </w:p>
    <w:p>
      <w:pPr>
        <w:pStyle w:val="IndentedSong"/>
        <w:rPr/>
      </w:pPr>
      <w:r>
        <w:rPr/>
        <w:t>(“When I Survey the Wondrous Cross,” Isaac Watts, D.D., 1674-1748)</w:t>
      </w:r>
      <w:r>
        <w:rPr>
          <w:rFonts w:cs="Vrinda" w:ascii="Vrinda" w:hAnsi="Vrinda"/>
        </w:rPr>
        <w:t xml:space="preserve"> |</w:t>
      </w:r>
    </w:p>
    <w:p>
      <w:pPr>
        <w:pStyle w:val="IndentedSong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Song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র উইলিয়াম উইলিয়ামস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Song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Song"/>
        <w:rPr>
          <w:rFonts w:ascii="Vrinda" w:hAnsi="Vrinda" w:cs="Vrinda"/>
        </w:rPr>
      </w:pPr>
      <w:r>
        <w:rPr>
          <w:rFonts w:ascii="Vrinda" w:hAnsi="Vrinda" w:cs="Vrinda"/>
        </w:rPr>
        <w:t>মনুষ্য জাতির বিশাল অপরাধের বোঝা</w:t>
      </w:r>
      <w:r>
        <w:rPr>
          <w:rFonts w:cs="Vrinda" w:ascii="Vrinda" w:hAnsi="Vrinda"/>
        </w:rPr>
        <w:t>,</w:t>
      </w:r>
    </w:p>
    <w:p>
      <w:pPr>
        <w:pStyle w:val="IndentedSong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পরিত্রাতার উপরে বর্ত্তাইয়াছিল</w:t>
      </w:r>
      <w:r>
        <w:rPr>
          <w:rFonts w:cs="Vrinda" w:ascii="Vrinda" w:hAnsi="Vrinda"/>
        </w:rPr>
        <w:t>,</w:t>
      </w:r>
    </w:p>
    <w:p>
      <w:pPr>
        <w:pStyle w:val="IndentedSong"/>
        <w:rPr>
          <w:rFonts w:ascii="Vrinda" w:hAnsi="Vrinda" w:cs="Vrinda"/>
        </w:rPr>
      </w:pPr>
      <w:r>
        <w:rPr>
          <w:rFonts w:ascii="Vrinda" w:hAnsi="Vrinda" w:cs="Vrinda"/>
        </w:rPr>
        <w:t>দুর্ভাগ্যের সহিত একটি বস্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</w:t>
      </w:r>
    </w:p>
    <w:p>
      <w:pPr>
        <w:pStyle w:val="IndentedSong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পাপীর জন্য সজ্জিত হইলেন</w:t>
      </w:r>
      <w:r>
        <w:rPr>
          <w:rFonts w:cs="Vrinda" w:ascii="Vrinda" w:hAnsi="Vrinda"/>
        </w:rPr>
        <w:t>|</w:t>
      </w:r>
    </w:p>
    <w:p>
      <w:pPr>
        <w:pStyle w:val="IndentedSong"/>
        <w:rPr>
          <w:rFonts w:ascii="Vrinda" w:hAnsi="Vrinda" w:cs="Vrinda"/>
        </w:rPr>
      </w:pPr>
      <w:r>
        <w:rPr>
          <w:rFonts w:ascii="Vrinda" w:hAnsi="Vrinda" w:cs="Vrinda"/>
        </w:rPr>
        <w:t>পাপীর জন্য সজ্জিত হইলেন</w:t>
      </w:r>
      <w:r>
        <w:rPr>
          <w:rFonts w:cs="Vrinda" w:ascii="Vrinda" w:hAnsi="Vrinda"/>
        </w:rPr>
        <w:t>|</w:t>
      </w:r>
    </w:p>
    <w:p>
      <w:pPr>
        <w:pStyle w:val="IndentedSong"/>
        <w:rPr/>
      </w:pPr>
      <w:r>
        <w:rPr/>
        <w:t xml:space="preserve">    </w:t>
      </w:r>
      <w:r>
        <w:rPr/>
        <w:t>(“Love In Agony,” William Williams, 1759)</w:t>
      </w:r>
      <w:r>
        <w:rPr>
          <w:rFonts w:cs="Vrinda" w:ascii="Vrinda" w:hAnsi="Vrinda"/>
        </w:rPr>
        <w:t xml:space="preserve"> | </w:t>
      </w:r>
    </w:p>
    <w:p>
      <w:pPr>
        <w:pStyle w:val="IndentedSong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Song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এমি জাবালাগা একটি মন্ডলীতে জন্মগ্রহণ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প্রত্যেক সেবাকাজে এগিয়ে আস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সেটা তাকে এক খ্রীষ্ট বিশ্বাসীতে পরিণত করে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ন্য সকলের মতন তিনিও ছিলেন স্বভাবে পাপী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তার পাপের সঙ্গে ও নিজের সঙ্গে সংগ্রাম চালিয়ে যাচ্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একদিন তিনি আমার ধর্ম্মোপদেশের শেষে আমার দিকে এগিয়ে আস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নতজানু হলেন এবং খ্রীষ্টে বিশ্বাস স্থাপন করল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িনি কি বলেছিলেন শুন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Song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Song"/>
        <w:ind w:left="1440" w:right="1440" w:hanging="90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অতল এক সাগরের ন্যায় আমার পাপ বিস্তৃত হ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র ইহা সহিতে পারিতেছিল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র নিকটে খ্রীষ্ট </w:t>
      </w:r>
      <w:r>
        <w:rPr>
          <w:rFonts w:ascii="Vrinda" w:hAnsi="Vrinda" w:cs="Vrinda"/>
          <w:u w:val="single"/>
        </w:rPr>
        <w:t>থাকিতেই</w:t>
      </w:r>
      <w:r>
        <w:rPr>
          <w:rFonts w:ascii="Vrinda" w:hAnsi="Vrinda" w:cs="Vrinda"/>
        </w:rPr>
        <w:t xml:space="preserve"> হই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মাকে </w:t>
      </w:r>
      <w:r>
        <w:rPr>
          <w:rFonts w:ascii="Vrinda" w:hAnsi="Vrinda" w:cs="Vrinda"/>
          <w:u w:val="single"/>
        </w:rPr>
        <w:t>তাঁহার</w:t>
      </w:r>
      <w:r>
        <w:rPr>
          <w:rFonts w:ascii="Vrinda" w:hAnsi="Vrinda" w:cs="Vrinda"/>
        </w:rPr>
        <w:t xml:space="preserve"> রক্ত </w:t>
      </w:r>
      <w:r>
        <w:rPr>
          <w:rFonts w:ascii="Vrinda" w:hAnsi="Vrinda" w:cs="Vrinda"/>
          <w:u w:val="single"/>
        </w:rPr>
        <w:t>পাইতে</w:t>
      </w:r>
      <w:r>
        <w:rPr>
          <w:rFonts w:ascii="Vrinda" w:hAnsi="Vrinda" w:cs="Vrinda"/>
        </w:rPr>
        <w:t xml:space="preserve"> হই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নতজানু হইলাম এবং যীশু স্বয়ংকে বিশ্বাস কর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অনুভূ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মনবিকল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র নিশ্চয়তার আকাঙ্খার মূর্ত্তিসমূহ হইতে আমাকে মুক্ত করিতে ঈশ্বর সংগ্রাম কর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উহাদের যাইতে দিলাম এবং পরিত্রাতার বাহুতে পতিত হই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পর একটি ভ্রান্ত মন পরিবর্তন অথবা নিজ অন্তরের প্রতি তাকাইবার এবং অনুভূতি যাচাই করি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আমি সর্বদা করি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বর্তে আমি বিশ্বাসে খ্রীষ্টের প্রতি তাকাই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জীবন্ত খ্রীষ্ট আমাকে উদ্ধার কর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বহুমূল্য রক্তে তিনি আমার সমস্ত পাপ ধৌত করিয়া দ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র পাপের ভারী বোঝা দূরে সরাইয়া দ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সমস্ত ক্রোধ যীশু শোষন করিলেন যাহা আমাকে নরকে পাঠাইতে পার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কে ক্ষমা করিয়াছিলেন এবং আমার সমস্ত পাপ মার্জনা কর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হার নিজের রক্ত দ্বারা আমার নথিতে ‘‘অপরাধহীন’’ শিলমোহর দেওয়া হ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র উক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মুক্তিদা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আদর্শ পুর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র প্রভু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েরিত পৌলের সহিত একযোগে আমি কেবলমাত্র বলিতে পার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ঈশ্বরের ধন্যবাদ হউক তাঁহার অনির্ব্বচণীয় দানের জন্য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ীশু</w:t>
      </w:r>
      <w:r>
        <w:rPr>
          <w:rFonts w:cs="Vrinda" w:ascii="Vrinda" w:hAnsi="Vrinda"/>
        </w:rPr>
        <w:t xml:space="preserve">|’’ </w:t>
      </w:r>
    </w:p>
    <w:p>
      <w:pPr>
        <w:pStyle w:val="IndentedSong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Song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খ্রীষ্ট আপনার প্রতিকল্প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পনার পাপের দেনা শোধ করত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আপনার বদলে তিনি মৃত্যুবরণ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হান স্পারজিয়ন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অন্যেরা পৃথক ধরণের কিছু প্রচার করিতে পা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যেমন এই পুলপিটের জন্য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ইহা সর্বদা খ্রীষ্টের প্রতিকল্পের বিষয় প্রতিধ্বনি করিবে</w:t>
      </w:r>
      <w:r>
        <w:rPr>
          <w:rFonts w:cs="Vrinda" w:ascii="Vrinda" w:hAnsi="Vrinda"/>
          <w:sz w:val="22"/>
          <w:szCs w:val="22"/>
        </w:rPr>
        <w:t xml:space="preserve">!’’ </w:t>
      </w:r>
    </w:p>
    <w:p>
      <w:pPr>
        <w:pStyle w:val="IndentedSong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াঁর দুঃখভোগ এবং ক্রুশের উপরে মৃত্যুবরণের দ্বারা যীশু আপনার পাপ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ঋণ শোধ করে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ীশুর কাছে আসুন এবং তিনি আপনার পাপ ক্ষমা করবেন এবং আপনার আত্মাকে উদ্ধার করব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র সমস্ত হৃদয় দিয়ে আপনি বলতে পার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Song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Song"/>
        <w:rPr>
          <w:rFonts w:ascii="Vrinda" w:hAnsi="Vrinda" w:cs="Vrinda"/>
        </w:rPr>
      </w:pP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সিতেছি</w:t>
      </w:r>
      <w:r>
        <w:rPr>
          <w:rFonts w:cs="Vrinda" w:ascii="Vrinda" w:hAnsi="Vrinda"/>
        </w:rPr>
        <w:t>!</w:t>
      </w:r>
    </w:p>
    <w:p>
      <w:pPr>
        <w:pStyle w:val="IndentedSong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এখনই তোমার প্রতি আসিতেছি</w:t>
      </w:r>
      <w:r>
        <w:rPr>
          <w:rFonts w:cs="Vrinda" w:ascii="Vrinda" w:hAnsi="Vrinda"/>
        </w:rPr>
        <w:t>!</w:t>
      </w:r>
    </w:p>
    <w:p>
      <w:pPr>
        <w:pStyle w:val="IndentedSong"/>
        <w:rPr>
          <w:rFonts w:ascii="Vrinda" w:hAnsi="Vrinda" w:cs="Vrinda"/>
        </w:rPr>
      </w:pPr>
      <w:r>
        <w:rPr>
          <w:rFonts w:ascii="Vrinda" w:hAnsi="Vrinda" w:cs="Vrinda"/>
        </w:rPr>
        <w:t>আমাকে ধৌত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শুচি কর তোমার রক্তে</w:t>
      </w:r>
    </w:p>
    <w:p>
      <w:pPr>
        <w:pStyle w:val="IndentedSong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যাহা কালভেরীতে প্রবাহিত হইয়াছিল</w:t>
      </w:r>
      <w:r>
        <w:rPr>
          <w:rFonts w:cs="Vrinda" w:ascii="Vrinda" w:hAnsi="Vrinda"/>
        </w:rPr>
        <w:t>|</w:t>
      </w:r>
    </w:p>
    <w:p>
      <w:pPr>
        <w:pStyle w:val="IndentedSong"/>
        <w:rPr>
          <w:rFonts w:ascii="Vrinda" w:hAnsi="Vrinda" w:cs="Vrinda"/>
        </w:rPr>
      </w:pPr>
      <w:r>
        <w:rPr/>
        <w:t>(“I Am Coming, Lord,” Lewis Hartsough, 1828-1919)</w:t>
      </w:r>
      <w:r>
        <w:rPr>
          <w:rFonts w:cs="Vrinda" w:ascii="Vrinda" w:hAnsi="Vrinda"/>
        </w:rPr>
        <w:t xml:space="preserve"> 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TextBody"/>
        <w:ind w:right="-432" w:hanging="0"/>
        <w:rPr>
          <w:rFonts w:ascii="Vrinda" w:hAnsi="Vrinda" w:cs="Vrinda"/>
          <w:sz w:val="24"/>
          <w:szCs w:val="24"/>
        </w:rPr>
      </w:pPr>
      <w:r>
        <w:rPr>
          <w:sz w:val="24"/>
          <w:szCs w:val="24"/>
        </w:rPr>
        <w:tab/>
        <w:tab/>
        <w:t>“My Jesus, I Love Thee” (William R. Featherstone, 1842-1878)</w:t>
      </w:r>
      <w:r>
        <w:rPr>
          <w:rFonts w:cs="Vrinda" w:ascii="Vrinda" w:hAnsi="Vrinda"/>
          <w:sz w:val="24"/>
          <w:szCs w:val="24"/>
        </w:rPr>
        <w:t xml:space="preserve"> |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্রহার</w:t>
      </w:r>
      <w:r>
        <w:rPr>
          <w:rFonts w:cs="Vrinda" w:ascii="Vrinda" w:hAnsi="Vrinda"/>
          <w:b/>
          <w:bCs/>
          <w:sz w:val="28"/>
          <w:szCs w:val="28"/>
        </w:rPr>
        <w:t xml:space="preserve">,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উপড়ানো</w:t>
      </w:r>
      <w:r>
        <w:rPr>
          <w:rFonts w:cs="Vrinda" w:ascii="Vrinda" w:hAnsi="Vrinda"/>
          <w:b/>
          <w:bCs/>
          <w:sz w:val="28"/>
          <w:szCs w:val="28"/>
        </w:rPr>
        <w:t xml:space="preserve">,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অপমান এবং থুথু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1008" w:right="1008" w:hanging="101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আমি প্রহারকদের প্রতি আপন পৃষ্ঠ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হারা দাড়ি উপড়াইয়া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দের প্রতি আপন গাল পাতিয়া দিলা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অপমান ও থুথু হইতে আপন মুখ আচ্ছাদন করিলাম না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0:6)|</w:t>
      </w:r>
    </w:p>
    <w:p>
      <w:pPr>
        <w:pStyle w:val="TextBody"/>
        <w:ind w:left="1008" w:right="1008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BodyTextIndent2"/>
        <w:spacing w:lineRule="auto" w:line="240" w:before="0" w:after="0"/>
        <w:ind w:left="1008" w:right="100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18:31-33)</w:t>
      </w:r>
    </w:p>
    <w:p>
      <w:pPr>
        <w:pStyle w:val="BodyTextIndent2"/>
        <w:spacing w:lineRule="auto" w:line="240" w:before="0" w:after="0"/>
        <w:ind w:left="1008" w:right="1008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Subtitle"/>
        <w:tabs>
          <w:tab w:val="clear" w:pos="432"/>
          <w:tab w:val="left" w:pos="990" w:leader="none"/>
        </w:tabs>
        <w:ind w:left="1440" w:hanging="864"/>
        <w:rPr>
          <w:rFonts w:ascii="Vrinda" w:hAnsi="Vrinda" w:cs="Vrinda"/>
        </w:rPr>
      </w:pPr>
      <w:r>
        <w:rPr>
          <w:rFonts w:cs="Vrinda" w:ascii="Vrinda" w:hAnsi="Vrinda"/>
        </w:rPr>
        <w:t>I.</w:t>
        <w:tab/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bCs/>
          <w:szCs w:val="24"/>
        </w:rPr>
        <w:t xml:space="preserve">যীশু স্বয়ং নিজেকে সেইসব প্রহারকদের হাতে </w:t>
      </w:r>
      <w:r>
        <w:rPr>
          <w:rFonts w:ascii="Vrinda" w:hAnsi="Vrinda" w:cs="Vrinda"/>
        </w:rPr>
        <w:t>“প্রদান”</w:t>
      </w:r>
      <w:r>
        <w:rPr>
          <w:rFonts w:ascii="Vrinda" w:hAnsi="Vrinda" w:cs="Vrinda"/>
          <w:bCs/>
          <w:szCs w:val="24"/>
        </w:rPr>
        <w:t xml:space="preserve">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0:17-18; 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6:53-54; I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2:6; </w:t>
      </w:r>
      <w:r>
        <w:rPr>
          <w:rFonts w:ascii="Vrinda" w:hAnsi="Vrinda" w:cs="Vrinda"/>
        </w:rPr>
        <w:t xml:space="preserve">গালাতীয় </w:t>
      </w:r>
      <w:r>
        <w:rPr>
          <w:rFonts w:cs="Vrinda" w:ascii="Vrinda" w:hAnsi="Vrinda"/>
        </w:rPr>
        <w:t xml:space="preserve">1:4; </w:t>
      </w:r>
      <w:r>
        <w:rPr>
          <w:rFonts w:ascii="Vrinda" w:hAnsi="Vrinda" w:cs="Vrinda"/>
        </w:rPr>
        <w:t xml:space="preserve">তীত </w:t>
      </w:r>
      <w:r>
        <w:rPr>
          <w:rFonts w:cs="Vrinda" w:ascii="Vrinda" w:hAnsi="Vrinda"/>
        </w:rPr>
        <w:t xml:space="preserve">2:14;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5:13 | </w:t>
      </w:r>
    </w:p>
    <w:p>
      <w:pPr>
        <w:pStyle w:val="Subtitle"/>
        <w:tabs>
          <w:tab w:val="clear" w:pos="432"/>
          <w:tab w:val="left" w:pos="990" w:leader="none"/>
        </w:tabs>
        <w:ind w:left="1440" w:hanging="864"/>
        <w:rPr>
          <w:rFonts w:ascii="Vrinda" w:hAnsi="Vrinda" w:cs="Vrinda"/>
        </w:rPr>
      </w:pPr>
      <w:r>
        <w:rPr>
          <w:rFonts w:cs="Vrinda" w:ascii="Vrinda" w:hAnsi="Vrinda"/>
        </w:rPr>
        <w:t>II.</w:t>
        <w:tab/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bCs/>
          <w:szCs w:val="24"/>
        </w:rPr>
        <w:t>আপনার পাপের আত্মাকে আরোগ্য দিতে যীশু নিজেকে ঐ সব প্রহারকেদের প্রতি “প্রদান”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9:1; 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:5; I </w:t>
      </w:r>
      <w:r>
        <w:rPr>
          <w:rFonts w:ascii="Vrinda" w:hAnsi="Vrinda" w:cs="Vrinda"/>
        </w:rPr>
        <w:t xml:space="preserve">পিতর </w:t>
      </w:r>
      <w:r>
        <w:rPr>
          <w:rFonts w:cs="Vrinda" w:ascii="Vrinda" w:hAnsi="Vrinda"/>
        </w:rPr>
        <w:t xml:space="preserve">2:24; 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12:15; </w:t>
      </w:r>
      <w:r>
        <w:rPr>
          <w:rFonts w:ascii="Vrinda" w:hAnsi="Vrinda" w:cs="Vrinda"/>
        </w:rPr>
        <w:t xml:space="preserve">যিরমিয় </w:t>
      </w:r>
      <w:r>
        <w:rPr>
          <w:rFonts w:cs="Vrinda" w:ascii="Vrinda" w:hAnsi="Vrinda"/>
        </w:rPr>
        <w:t>17:9 |</w:t>
      </w:r>
    </w:p>
    <w:p>
      <w:pPr>
        <w:pStyle w:val="Subtitle"/>
        <w:tabs>
          <w:tab w:val="clear" w:pos="432"/>
          <w:tab w:val="left" w:pos="990" w:leader="none"/>
        </w:tabs>
        <w:ind w:left="1440" w:hanging="864"/>
        <w:rPr/>
      </w:pPr>
      <w:r>
        <w:rPr>
          <w:rFonts w:cs="Vrinda" w:ascii="Vrinda" w:hAnsi="Vrinda"/>
        </w:rPr>
        <w:t>III.</w:t>
        <w:tab/>
      </w:r>
      <w:r>
        <w:rPr>
          <w:rFonts w:ascii="Vrinda" w:hAnsi="Vrinda" w:cs="Vrinda"/>
        </w:rPr>
        <w:t>তৃ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ীশু নিজেকে ঐসব প্রহারকদের হাতে </w:t>
      </w:r>
      <w:r>
        <w:rPr>
          <w:rFonts w:ascii="Vrinda" w:hAnsi="Vrinda" w:cs="Vrinda"/>
          <w:bCs/>
          <w:szCs w:val="24"/>
        </w:rPr>
        <w:t>“প্রদান”</w:t>
      </w:r>
      <w:r>
        <w:rPr>
          <w:rFonts w:ascii="Vrinda" w:hAnsi="Vrinda" w:cs="Vrinda"/>
        </w:rPr>
        <w:t xml:space="preserve"> করেছিলেন আপনার 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পাপীর পরিবর্ত হিসাবে</w:t>
      </w:r>
      <w:r>
        <w:rPr>
          <w:rFonts w:cs="Vrinda" w:ascii="Vrinda" w:hAnsi="Vrinda"/>
          <w:szCs w:val="24"/>
        </w:rPr>
        <w:t xml:space="preserve">! </w:t>
      </w:r>
      <w:r>
        <w:rPr>
          <w:rFonts w:ascii="Vrinda" w:hAnsi="Vrinda" w:cs="Vrinda"/>
          <w:szCs w:val="24"/>
        </w:rPr>
        <w:t xml:space="preserve">যিশাইয় </w:t>
      </w:r>
      <w:r>
        <w:rPr>
          <w:rFonts w:cs="Vrinda" w:ascii="Vrinda" w:hAnsi="Vrinda"/>
          <w:szCs w:val="24"/>
        </w:rPr>
        <w:t>53:5-6;</w:t>
      </w:r>
    </w:p>
    <w:p>
      <w:pPr>
        <w:pStyle w:val="Subtitle"/>
        <w:tabs>
          <w:tab w:val="clear" w:pos="432"/>
          <w:tab w:val="left" w:pos="990" w:leader="none"/>
        </w:tabs>
        <w:ind w:left="1440" w:hanging="864"/>
        <w:rPr/>
      </w:pPr>
      <w:r>
        <w:rPr>
          <w:rFonts w:cs="Vrinda" w:ascii="Vrinda" w:hAnsi="Vrinda"/>
          <w:szCs w:val="24"/>
        </w:rPr>
        <w:tab/>
        <w:tab/>
      </w:r>
      <w:r>
        <w:rPr>
          <w:rFonts w:ascii="Vrinda" w:hAnsi="Vrinda" w:cs="Vrinda"/>
          <w:szCs w:val="24"/>
        </w:rPr>
        <w:t xml:space="preserve">মথি </w:t>
      </w:r>
      <w:r>
        <w:rPr>
          <w:rFonts w:cs="Vrinda" w:ascii="Vrinda" w:hAnsi="Vrinda"/>
          <w:szCs w:val="24"/>
        </w:rPr>
        <w:t xml:space="preserve">26:67; </w:t>
      </w:r>
      <w:r>
        <w:rPr>
          <w:rFonts w:ascii="Vrinda" w:hAnsi="Vrinda" w:cs="Vrinda"/>
          <w:szCs w:val="24"/>
        </w:rPr>
        <w:t xml:space="preserve">মার্ক </w:t>
      </w:r>
      <w:r>
        <w:rPr>
          <w:rFonts w:cs="Vrinda" w:ascii="Vrinda" w:hAnsi="Vrinda"/>
          <w:szCs w:val="24"/>
        </w:rPr>
        <w:t xml:space="preserve">14:65; </w:t>
      </w:r>
      <w:r>
        <w:rPr>
          <w:rFonts w:ascii="Vrinda" w:hAnsi="Vrinda" w:cs="Vrinda"/>
          <w:szCs w:val="24"/>
        </w:rPr>
        <w:t xml:space="preserve">মথি </w:t>
      </w:r>
      <w:r>
        <w:rPr>
          <w:rFonts w:cs="Vrinda" w:ascii="Vrinda" w:hAnsi="Vrinda"/>
          <w:szCs w:val="24"/>
        </w:rPr>
        <w:t xml:space="preserve">27:30; </w:t>
      </w:r>
      <w:r>
        <w:rPr>
          <w:rFonts w:ascii="Vrinda" w:hAnsi="Vrinda" w:cs="Vrinda"/>
          <w:szCs w:val="24"/>
        </w:rPr>
        <w:t xml:space="preserve">মার্ক </w:t>
      </w:r>
      <w:r>
        <w:rPr>
          <w:rFonts w:cs="Vrinda" w:ascii="Vrinda" w:hAnsi="Vrinda"/>
          <w:szCs w:val="24"/>
        </w:rPr>
        <w:t>15:19;</w:t>
      </w:r>
    </w:p>
    <w:p>
      <w:pPr>
        <w:pStyle w:val="Subtitle"/>
        <w:tabs>
          <w:tab w:val="clear" w:pos="432"/>
          <w:tab w:val="left" w:pos="990" w:leader="none"/>
        </w:tabs>
        <w:ind w:left="1440" w:hanging="864"/>
        <w:rPr>
          <w:rFonts w:ascii="Vrinda" w:hAnsi="Vrinda" w:cs="Vrinda"/>
          <w:szCs w:val="24"/>
        </w:rPr>
      </w:pPr>
      <w:r>
        <w:rPr>
          <w:rFonts w:cs="Vrinda" w:ascii="Vrinda" w:hAnsi="Vrinda"/>
          <w:szCs w:val="24"/>
        </w:rPr>
        <w:tab/>
        <w:tab/>
      </w:r>
      <w:r>
        <w:rPr>
          <w:rFonts w:ascii="Vrinda" w:hAnsi="Vrinda" w:cs="Vrinda"/>
          <w:szCs w:val="24"/>
        </w:rPr>
        <w:t xml:space="preserve">লূক </w:t>
      </w:r>
      <w:r>
        <w:rPr>
          <w:rFonts w:cs="Vrinda" w:ascii="Vrinda" w:hAnsi="Vrinda"/>
          <w:szCs w:val="24"/>
        </w:rPr>
        <w:t xml:space="preserve">22:63-65; </w:t>
      </w:r>
      <w:r>
        <w:rPr>
          <w:rFonts w:ascii="Vrinda" w:hAnsi="Vrinda" w:cs="Vrinda"/>
          <w:szCs w:val="24"/>
        </w:rPr>
        <w:t xml:space="preserve">যোহন </w:t>
      </w:r>
      <w:r>
        <w:rPr>
          <w:rFonts w:cs="Vrinda" w:ascii="Vrinda" w:hAnsi="Vrinda"/>
          <w:szCs w:val="24"/>
        </w:rPr>
        <w:t xml:space="preserve">19:1; I </w:t>
      </w:r>
      <w:r>
        <w:rPr>
          <w:rFonts w:ascii="Vrinda" w:hAnsi="Vrinda" w:cs="Vrinda"/>
          <w:szCs w:val="24"/>
        </w:rPr>
        <w:t xml:space="preserve">পিতর </w:t>
      </w:r>
      <w:r>
        <w:rPr>
          <w:rFonts w:cs="Vrinda" w:ascii="Vrinda" w:hAnsi="Vrinda"/>
          <w:szCs w:val="24"/>
        </w:rPr>
        <w:t xml:space="preserve">3:18 | 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6:10:00Z</dcterms:created>
  <dc:creator>user</dc:creator>
  <dc:description/>
  <dc:language>en-US</dc:language>
  <cp:lastModifiedBy>CJC</cp:lastModifiedBy>
  <cp:lastPrinted>2018-03-14T16:15:00Z</cp:lastPrinted>
  <dcterms:modified xsi:type="dcterms:W3CDTF">2018-04-04T16:13:00Z</dcterms:modified>
  <cp:revision>3</cp:revision>
  <dc:subject/>
  <dc:title/>
</cp:coreProperties>
</file>