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neh ds vdsysiu ds fy;s ijes’oj dk mik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GOD’S CURE FOR MAN’S LONELINES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sz w:val="18"/>
        </w:rPr>
      </w:pPr>
      <w:r>
        <w:rPr>
          <w:sz w:val="18"/>
          <w:szCs w:val="24"/>
        </w:rPr>
        <w:t>(Bengali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by Dr. R. L. Hymers, J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yksl ,atfyl ds cIrhl Vcjusdy esa çHkq ds fnu dh lqcg] 16 lhracj vxLr] 2012 dks fn;k gqvk /kkfeZd çopu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>
          <w:szCs w:val="24"/>
        </w:rPr>
      </w:pPr>
      <w:r>
        <w:rPr>
          <w:szCs w:val="24"/>
        </w:rPr>
        <w:t>A sermon preached at the Baptist Tabernacle of Los Angeles</w:t>
      </w:r>
    </w:p>
    <w:p>
      <w:pPr>
        <w:pStyle w:val="Normal"/>
        <w:tabs>
          <w:tab w:val="clear" w:pos="720"/>
          <w:tab w:val="left" w:pos="562" w:leader="none"/>
          <w:tab w:val="left" w:pos="1138" w:leader="none"/>
          <w:tab w:val="left" w:pos="1699" w:leader="none"/>
        </w:tabs>
        <w:spacing w:lineRule="auto" w:line="240" w:before="0" w:after="0"/>
        <w:jc w:val="center"/>
        <w:rPr/>
      </w:pPr>
      <w:r>
        <w:rPr>
          <w:szCs w:val="24"/>
        </w:rPr>
        <w:t>Lord’s Day Morning, September 16, 201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  <w:szCs w:val="24"/>
        </w:rPr>
      </w:pPr>
      <w:r>
        <w:rPr>
          <w:rFonts w:cs="Kruti Dev 050" w:ascii="Kruti Dev 050" w:hAnsi="Kruti Dev 050"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a yksl ,atfyl ds igys phuh csiVhLV dyhfl;k ¼</w:t>
      </w:r>
      <w:r>
        <w:rPr>
          <w:sz w:val="22"/>
        </w:rPr>
        <w:t>First Chinese Baptist Church</w:t>
      </w:r>
      <w:r>
        <w:rPr>
          <w:rFonts w:cs="Kruti Dev 050" w:ascii="Kruti Dev 050" w:hAnsi="Kruti Dev 050"/>
          <w:sz w:val="32"/>
        </w:rPr>
        <w:t>½ dk rschl o”kZ ls lnL; FkkA phuh dyhfl;k esa esjs ;ktd Fks Mks- rheksFkh yhuA os cksc tksusl fo’ofo|ky; esa ckbcy laca/kh Hkk”kk,¡ vkSj fl)kar lh[kkus ls dyhfl;k vk;s FksA vkt cgqr lh ckrs tks eSa tkurk gw¡ oks Mks- yhu }kjk eq&gt;s lh[kk;h x;h Fkh phuh dyhfl;k esa] tks dHkh FkkA Mks- yhu us eq&gt;s çpkj djus ds ckjs esa cgqr dqN lh[kk;kA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ktdks ds lkjs drZO;ksa esa ls] lcls eqf’dy vkSj lcls egRoiw.kZ dke gS tkuuk] fcuk lansg] lans’k tks çHkq pkgrs gS mls çpkj djuk çHkq ds gj ,d fnu ij --- dHkh dHkh xq:okj rd Hkh] lans’k tks çpkj djuk gksrk gS oks vLi”V gSA vxj ¼oks½ ,slk gS] fQj ;ktd dks miokl vkSj çkFkZuk djuh pkfg, mRlqdrk ls --- tSls gh ge miokl vkSj çkFkZuk djuk ‘kq: djrs gS gekjh vk/;kfRed tkx`rrk ls dbZ ckj vojks/k gV tkrs gS] vkSj lans’k tks çHkq pkgrs gS oks ¶dfVd ds leku Li”V gks tk,¡xsA ;g cksyuk esjs O;fDrxr vuqHko ls gS ¼rheksFkh yhu] ih,p-Mh-] </w:t>
      </w:r>
      <w:r>
        <w:rPr>
          <w:rFonts w:cs="Kruti Dev 050" w:ascii="Kruti Dev 050" w:hAnsi="Kruti Dev 050"/>
          <w:b/>
          <w:i/>
          <w:sz w:val="28"/>
        </w:rPr>
        <w:t>/k lhØsV vkWQ ppZ xzksFk] dyhfl;k dh çxfr dk jgL;]</w:t>
      </w:r>
      <w:r>
        <w:rPr>
          <w:rFonts w:cs="Kruti Dev 050" w:ascii="Kruti Dev 050" w:hAnsi="Kruti Dev 050"/>
          <w:sz w:val="28"/>
        </w:rPr>
        <w:t xml:space="preserve"> igyk phuh csiVhLV dyhfl;k] 1992] i`”B 23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gky esa çHkq gels brus vPNs gSA mUgksaus eq&gt;s ,d ds ckn nwljk /kkfeZd çopu fn;k] fcuk fdlh ijs’kkuh lsA esjs fy;s jfookj lqcg vkSj jfookj ‘kke vkSj ‘kfuokj jkr dks Hkh D;k çpkj djuk gS oks tkuuk cgqr vklku yxrk gSA dqN ;ktdksus eq&gt;ls dgk] ^^vki gj gQrs rhu vyx /kkfeZd çopu dSls çpkj dj ldrs gks vkSj fQj Hkh yksxksa dk /;ku cuk jgrk gS** eSa flQZ dg ldrk gw¡ ;g çHkq ds vuqxzg ls gS! eSa ,slk Hkh lksprk gw¡ ;s fdruk ljy gS tkuuk dh D;k çpkj djuk gS D;ksafd ge gj jfookj miokl vkSj çkFkZuk djrs gSA gj ‘kfuokj miokl vkSj çkFkZuk djuk] çHkq dk vkf’kokZn yk;k gS vkSj esjs fy;s ;g tkuuk vklku cuk fn;k gS fd D;k çpkj djuk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iNys gQrs oks gh gqvk! eSa jfookj ‘kke dk /kkfeZd çopu nsus ij cgqr le; rd dke djrk gw¡A fQj Hkh eq&gt;s dksbZ fopkj ugha feyk jfookj lqcg D;k çpkj d:A ijUrq ijes’oj eq&gt;s dgrs gq, yxs] ^^fpUrk er djA tSls gh rw ‘kke dk /kkfeZd çopu fy[kuk iwjk djsxk] eSa rw&gt;s fn[kkÅ¡xk jfookj lqcg dks D;k çpkj djuk gSA** çHkq dh ljkguk djks! oSlk gh gqv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Sls gh eSaus jfookj ‘kke dk /kkfeZd çopu fy[kuk lekIr fd;k] çHkq us eq&gt;s fn[kk;k jfookj lqcg esa D;k cksyuk gSA ;gk¡ gS ;g dSls gqvkA eSaus ‘kke dk /kkfeZd çopu fy[kuk lekIr fd;k vkSj esjs vkxs ds dejs esa fnu dk [kkuk [kkus x;kA eSa lkekU;r% QksDl U;q&gt; ¼</w:t>
      </w:r>
      <w:r>
        <w:rPr>
          <w:sz w:val="22"/>
        </w:rPr>
        <w:t>Fox News</w:t>
      </w:r>
      <w:r>
        <w:rPr>
          <w:rFonts w:cs="Kruti Dev 050" w:ascii="Kruti Dev 050" w:hAnsi="Kruti Dev 050"/>
          <w:sz w:val="32"/>
        </w:rPr>
        <w:t>½ ns[krk gw¡] tc eSa fnu dk [kkuk [kkrk gw¡A blfy;s esaus VsyhOgh&gt;u pkyw fd;kA fofp=rk ls] ;g nwljh psuy ij Fkk tks eSa dHkh Hkh ugha ns[krkA ijUrq tc eSaus oks pkyw fd;k] T;kstZ csoyhZ ‘kh xk jgs F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le; ds ?kaVs lekpkj ctk;k] ,d vkSj fnu fcr x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ksbZ fQlyk vkSj fxjk] D;k oks dksbZ vki gk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i esas ‘kk;n vfrfjDr lkeF;Z dh ykylk dh gksxh vki dh fgear u;h dju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u:Rlkg ugha gksuk] esjs ikl vkids fy;s lekpkj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jgL; ugha gS D;k çHkq dj ldrs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;k mUgksaus nwljks ds fy;s fd;k gS] os vkids fy;s dj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viuh ck¡gs yach QSyk,] os vkidks ekQ djsax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jgL; ugha gS D;k çHkq dj ldrs g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cs="Kruti Dev 050" w:ascii="Kruti Dev 050" w:hAnsi="Kruti Dev 050"/>
          <w:sz w:val="28"/>
        </w:rPr>
        <w:t>¼^^;g jgL; ugha gS** LVqvVZ gsEcysu }kjk] 1908&amp;1989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jh iRuh cSBd ds dejs esa vk;h Jheku ‘kh dks xkrs gq, lquusA fQj chyh xzsgke vk;s vkSj çpkj djuk ‘kq: fd;kA ;g iwjkuk ohfM;ks Fkk] Msuosj] dksyksjkMks esa 1988 esa cuk gqvkA tc esaus Vh-oh- pkyw fd;k eq&gt;s irk Hkh ugha Fkk blds ckjs esaA Jheku xzsgke us mudk egku~ /kkfeZd çopu vdsysiu ij çpkj djuk ‘kq: fd;kA rqjar gh çHkq us eq&gt;s bl lqcg ogh fo”k; ij çpkj djus dks dgk! ;g fuf’pr Fkk tc esjh iRuh us eq&gt;ls dgk] ^^jkscVZ] vkidks vxys jfookj lqcg bl fo”k; ij çpkj djus dh vko’;drk gS**A Jherh gk;elZ cgqr fojy ¼</w:t>
      </w:r>
      <w:r>
        <w:rPr>
          <w:sz w:val="22"/>
        </w:rPr>
        <w:t>Seldom</w:t>
      </w:r>
      <w:r>
        <w:rPr>
          <w:rFonts w:cs="Kruti Dev 050" w:ascii="Kruti Dev 050" w:hAnsi="Kruti Dev 050"/>
          <w:sz w:val="32"/>
        </w:rPr>
        <w:t xml:space="preserve">½ gh eq&gt;s dgrs gS dyhfl;k esa D;k djuk gS &amp; </w:t>
      </w:r>
      <w:r>
        <w:rPr>
          <w:rFonts w:cs="Kruti Dev 050" w:ascii="Kruti Dev 050" w:hAnsi="Kruti Dev 050"/>
          <w:sz w:val="32"/>
          <w:u w:val="single"/>
        </w:rPr>
        <w:t>cgqr</w:t>
      </w:r>
      <w:r>
        <w:rPr>
          <w:rFonts w:cs="Kruti Dev 050" w:ascii="Kruti Dev 050" w:hAnsi="Kruti Dev 050"/>
          <w:sz w:val="32"/>
        </w:rPr>
        <w:t xml:space="preserve"> fojyA eSaus tkuk gS fd oks lnk lgh gksrh gS tc oks djrh gSA blfy;s] ;gk¡ gS esjk o.kZu Jheku xzsgke ds e’kgwj /kkfeZd çopu vdsysiu ij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gjckuh djds [kM+s jgks vkSj esjs lkFk Hktulafgrk 102%6&amp;7 ij fQjk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taxy ds /kusl ds leku gks x;k gw¡] eSa mtM+s LFkkuksa ds mYyw ds leku cu x;k gw¡A eSa iM+k iM+k tkxrk jgrk gw¡ vkSj xkSjs ds leku gks x;k gw¡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vki cSB ldrs gksA Mks- tksu xhy ¼1697&amp;1771½ us mu inks ij vPNk laHkk”k.k fn;kA Mks- xhy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;gwnh;ksa ds ?kjks ij likV Nr gksrh Fkh] vkSj ;gk¡ futZurk ds iaNh vk;saxs vkSj jkr ds le; vdsys cSBs jgsaxs] ftls Hktu djusokys Lo;a ¼rwyuk djrs gS½( ;k rks NksM+k gqvk muds fe=ks vkSj tku igspkuokyks ls( ;k] ,slh voLFkk esa ¼nw%[kh vkSj vdsyk½] oks vdsyk jguk ilan djrk gS] mldh ‘kksd Hkjh fLFkfr vkSj voLFkk ij ekre djrs gq, ¼tksu xhy] Mh-Mh-] </w:t>
      </w:r>
      <w:r>
        <w:rPr>
          <w:rFonts w:cs="Kruti Dev 050" w:ascii="Kruti Dev 050" w:hAnsi="Kruti Dev 050"/>
          <w:b/>
          <w:i/>
          <w:sz w:val="28"/>
        </w:rPr>
        <w:t xml:space="preserve">,u ,Dliks&gt;h’ku vkWQ /k vksYM VsLVkesUV] ¼iwjkuh fu;ekoyh dk Li”Vhdj.k½] </w:t>
      </w:r>
      <w:r>
        <w:rPr>
          <w:rFonts w:cs="Kruti Dev 050" w:ascii="Kruti Dev 050" w:hAnsi="Kruti Dev 050"/>
          <w:sz w:val="28"/>
        </w:rPr>
        <w:t xml:space="preserve">/k csiVhLV LVkUMMZ csjj] 1989 esa fQj ls Nik gqvk] Hkkx </w:t>
      </w:r>
      <w:r>
        <w:rPr>
          <w:sz w:val="20"/>
        </w:rPr>
        <w:t>IV</w:t>
      </w:r>
      <w:r>
        <w:rPr>
          <w:rFonts w:cs="Kruti Dev 050" w:ascii="Kruti Dev 050" w:hAnsi="Kruti Dev 050"/>
          <w:sz w:val="28"/>
        </w:rPr>
        <w:t>] i`”B 127( Hktulafgrk 102%6&amp;7 ij VhIi.kh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taxy ds /kusl ds leku gks x;k gw¡] eSa mtM+s LFkkuksa ds mYyw ds leku cu x;k gw¡A eSa iM+k iM+k tkxrk jgrk gw¡ vkSj xkSjs ds leku gks x;k gw¡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432"/>
        <w:jc w:val="both"/>
        <w:rPr/>
      </w:pPr>
      <w:r>
        <w:rPr>
          <w:rFonts w:cs="Kruti Dev 050" w:ascii="Kruti Dev 050" w:hAnsi="Kruti Dev 050"/>
          <w:sz w:val="32"/>
        </w:rPr>
        <w:t>cgqr ls ;qok yksx ,slk eglwl djrs gS fd &amp; tSlk taxy esa ?kusl] ;k mtkM+ LFkku esa mYyq vdsyk gksrk gSA vkt ;g lkekU; gS &lt;w¡&lt;uk egkfo|ky; tkus fd mez ds ;qok yksx tks ?kj dh Nr ij cSBs xkSjs ds leku vdsyk eglwl djrs gSA eSa mPp ‘kkyk ds mezokys vkSj egkfo|ky; ds mez okyksa dks lsok nsrk gw¡ ¼çpkj djuk½ pkSiu o”kksZa ¼54½ lsA eSaus tkuk gS fd cgqr ls ;qok yksx vanj pqHkusokyk vdsykiu eglwl djrs gSA ,d ;qok O;fdr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 xml:space="preserve">eq&gt;s fdlhdk fo’ks”k cuuk gS] ijarq ogk¡ dksbZ ugha gS tks esjh ijokg djsA eq&gt;s ;kn ugha dksbZ eq&gt;s Li’kZ djrk gqvk] esjh vksj eqLdqjkrk gqvk] ;k esjs lkFk jguk pkgrk gks --- esa bruk vdsyk gw¡ fd bls eqf’dy ls lg ldrk gw¡ ¼tks’k esdMksosy }kjk dFku fd;k gqvk] </w:t>
      </w:r>
      <w:r>
        <w:rPr>
          <w:rFonts w:cs="Kruti Dev 050" w:ascii="Kruti Dev 050" w:hAnsi="Kruti Dev 050"/>
          <w:b/>
          <w:i/>
          <w:sz w:val="28"/>
        </w:rPr>
        <w:t xml:space="preserve">/k MhldusDVsM tujs’ku] ¼vyxk;h gqbZ ih&lt;+h½] </w:t>
      </w:r>
      <w:r>
        <w:rPr>
          <w:rFonts w:cs="Kruti Dev 050" w:ascii="Kruti Dev 050" w:hAnsi="Kruti Dev 050"/>
          <w:sz w:val="28"/>
        </w:rPr>
        <w:t>oMZ] 2000] i`”B 11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gtkjksa ;qok yksx vkt ,slk eglwl djrs gSA Mks- yh;ksukMZ &gt;quhu] çfl) euksfpfdRld us] dgk] ^^euq”;tkfr dh lcls cqjh ijs’kkuh vdsykiu gS**A euksfo’ys”kd ,jhp ÝksEe us dgk] ^^vkneh dh lcls xgjh vko’;drk gS mudh fHkUurk ls ckgj vkus dh] mlds vdsysiu ds dkjkokl dks NksM+us**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vkSj ogk¡ ij yksl ,atfyl cM+s ‘kgj ls vf/kd dksbZ vdsyh txg ugha gS ;qok yksxs ds fy;sA ys[kd gcZVZ çksDukso us dgk] ^^’kgj cM+k leqnk; gS tgk¡ yksx lkFk esa vdsys gS**A ,d phuh fo|kFkhZ us ,d ckj dgk] ^^dksbZ eq&gt;s le&gt;rk ugha gSA lqcg tc mBrk gw¡ rc ls jkr dks eSa lksus tkrk gw¡] eSa vdsyk eglwl djrk gw¡A D;k vkius dHkh Hkh FkksM+k Hkh ,slk eglwl fd;k gS\ D;k vki dHkh Hkh ,slk eglwl djrs gks fd vkids fy;s dksbZ Hkh ijokg ugha djrk\ D;k vkius dHkh Hkh ,slk eglwl fd;k dh dksbZ vkidks le&gt;rk ugha] ;k vkids lkFk lgkuqHkwfr ugha\ D;k vki dHkh vdsyk eglwl djrs gks tc vki HkhM+ esa gksrs gks\ eSaus ;qok yksxksa dks dgrs lquk gS fd os tkrs gS vkSj eksy esa ;gk¡ ogk¡ pyrs gS] flQZ nwljs yksxksa ds vklikl jgusA ijUrq ;g lgk; ugha djrk! os vkuafnr yksxksa dh HkhM+ esa vdsyk eglwl djrs gSA nwljs g¡lrs vkSj et+kd djrs gS] ijarq os vius vdsysiu ds dkjkokl ls cp ugha ldr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Mks- yhu dÃ ckj ^^;qokuks dk vdsykiu** ij cksysA mUgksaus bls bruh vPNh rjg le&gt;k] vkSj blds ckjs esa dbZ ckj cksys] tks eSa tkurk gw¡ ;g dqN Fkk tks mUgksaus Lo;a ,d ckj eglwl fd;kA mUgksaus cgqr vdsykiu eglwl fd;k gksxk tc os ?kj ls nwj Fks] phu esa egkfo|ky; esa i&lt;+rs Fks] tc os ;qok Fks! vkids ckjs esa D;k\ D;k vkius dHkh Hkh ,slk eglwl fd;k gS\ D;k vkius dHkh Hkh vdsyk vkSj vuko’;d eglwl fd;k gS\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ukscy iqjLdkj thrusokys lkfgR;dkj vjusLV gsehaXos ¼1899&amp;1961½ ds ikl iSlks ls [kjhn dj ldusokyh lkjh phts FkhA tksu dsusMh us mUgs cksyus ds fy;s fuea=.k fn;k Fkk muds ;qukbVsM LVsVl ds jk”Vªifr ds rkSj ij mn~?kkVu esaA ijUrq gsehaXos ugha tk lds D;ksafd os brus ruko esa FksA mUgksaus dgk os brus vdsys Fks fd mUgksaus eglwl fd;k tSls ^^jsfM;ks esa tyh gqbZ uyh ¼</w:t>
      </w:r>
      <w:r>
        <w:rPr>
          <w:sz w:val="22"/>
        </w:rPr>
        <w:t>tube</w:t>
      </w:r>
      <w:r>
        <w:rPr>
          <w:rFonts w:cs="Kruti Dev 050" w:ascii="Kruti Dev 050" w:hAnsi="Kruti Dev 050"/>
          <w:sz w:val="32"/>
        </w:rPr>
        <w:t>½**A FkksM+s le; ckn mUgksaus vkRegR;k dhA tc esjk ifjokj vkSj eSa dh osLV] ¼</w:t>
      </w:r>
      <w:r>
        <w:rPr>
          <w:sz w:val="22"/>
        </w:rPr>
        <w:t>Key West</w:t>
      </w:r>
      <w:r>
        <w:rPr>
          <w:rFonts w:cs="Kruti Dev 050" w:ascii="Kruti Dev 050" w:hAnsi="Kruti Dev 050"/>
          <w:sz w:val="32"/>
        </w:rPr>
        <w:t>½ QyksfjMk esa Fks] geus muds ?kj dh eqykdkr dh] tgk¡ mUgksaus mudh 75</w:t>
      </w:r>
      <w:r>
        <w:rPr>
          <w:sz w:val="22"/>
        </w:rPr>
        <w:t>%</w:t>
      </w:r>
      <w:r>
        <w:rPr>
          <w:rFonts w:cs="Kruti Dev 050" w:ascii="Kruti Dev 050" w:hAnsi="Kruti Dev 050"/>
          <w:sz w:val="32"/>
        </w:rPr>
        <w:t xml:space="preserve"> uoydFkk,¡ vkSj NksVh dgkfu;k¡ yh[kh FkhA tc byh;suk vkSj yM+ds dgha vksj x;s] eSa fQj ls gsehaXos ds ?kj x;kA ;g nsj nksigj esa FkkA ;g BaMk mRlkgghu djusokyk vuqHko FkkA ,slk yxrk Fkk] oks ?kj lh/ks ekufld ruko vkSj vdsysiu esa FkkA ;g ,dne ‘kSrkuh eglwl djkusokyk Fkk] txg tgk¡ vk’kk vkSj [kqf’k;k¡ xSjgkftj Fkh] vkSj vkneh vdsysiu esa FkkA ;g ,dne ‘kSrkuh eglwl djkusokyk Fkk] txg tgk¡ vk’kk vkSj [kqf’k;k¡ xSjgkftj Fkh] vkSj vkneh vdssysiu ls ikxy gks ldrk FkkA FkksM+s o”kZ ckn] dsVde ¼</w:t>
      </w:r>
      <w:r>
        <w:rPr>
          <w:sz w:val="22"/>
        </w:rPr>
        <w:t>Ketchum</w:t>
      </w:r>
      <w:r>
        <w:rPr>
          <w:rFonts w:cs="Kruti Dev 050" w:ascii="Kruti Dev 050" w:hAnsi="Kruti Dev 050"/>
          <w:sz w:val="32"/>
        </w:rPr>
        <w:t>½ bMkgks ¼</w:t>
      </w:r>
      <w:r>
        <w:rPr>
          <w:sz w:val="22"/>
        </w:rPr>
        <w:t>Idaho</w:t>
      </w:r>
      <w:r>
        <w:rPr>
          <w:rFonts w:cs="Kruti Dev 050" w:ascii="Kruti Dev 050" w:hAnsi="Kruti Dev 050"/>
          <w:sz w:val="32"/>
        </w:rPr>
        <w:t xml:space="preserve">½ esa] gsehaXos us fiLryh Hkh vkSj vius eLrd ds mijh Hkkx esa xksyh ekj nh] Hkoksa ds ÅijA ge Hkh ogk¡ dsVde esa Fks] ,d o”kZ tc ge NqfÍ;ksa ij FksA vkSj fQj ls eSa eglwl dj ldrk Fkk vdsysiu dk ‘kSrku ftlus mUgas Mjk;k] vkSj vkf[kjdkj mls ekj MkykA muds ,d thouh ys[ku us dgk] ^^mudh ;s lkjh ygqHkjh Hk;adj e`R;q u Hkwyus ;ksx; gS** ¼dsusFk ,l- yhUu] </w:t>
      </w:r>
      <w:r>
        <w:rPr>
          <w:rFonts w:cs="Kruti Dev 050" w:ascii="Kruti Dev 050" w:hAnsi="Kruti Dev 050"/>
          <w:b/>
          <w:i/>
          <w:sz w:val="32"/>
        </w:rPr>
        <w:t>gsehaXos]</w:t>
      </w:r>
      <w:r>
        <w:rPr>
          <w:rFonts w:cs="Kruti Dev 050" w:ascii="Kruti Dev 050" w:hAnsi="Kruti Dev 050"/>
          <w:sz w:val="32"/>
        </w:rPr>
        <w:t xml:space="preserve"> gkoZMZ fo’ofo|ky; çsl] 1987] i`”B 593½A eSa Lo;a bls dHkh ugha Hkwy ldrk gw¡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D;k vkitkurs gks vkRegR;k iPphl o”kZ ls NksVs ;qok yksxksa esa f}rh; Øe dk dkj.k gS e`R;q dk\ esjs ,d fe= Fks mPp ‘kkyk esa ftUgksaus vius Lo;a dks ,jusLV gsehaXos dh rjg gh ekj MkykA mlus vius flj esa xksyh ekj nhA ckn esa mldh ek¡ us eq&gt;ls dgk dh eSa mldk ,dek= fe= FkkA mlus esjs vardj.k dks o”kksZ rd ihM+k nh] D;ksafd eSaus mls i;kZIr lgk;rk ugha dhA eq&gt;s eglwl gqvk fd eSaus mls ekj Mkyk D;ksafd eSa mls dHkh Hkh dyhfl;k ugha ys x;kA esgjckuh djds dHkh ,slh xyrh ugha djuk tks eSaus dhA vkids gj,d fe=ks dks ykvks] dyhfl;k esa lqlekpkj lquus! eSa nksgjkrk gw¡ &amp; vkids gj,d fe=ks dks ykvks] dyhfl;k esa lqlekpkj lquus! fQj vkidks dHkh Hkh dksbZ i’pkrki ugha gksxk! ^^vkt fdlh dks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vkt fdlh dks lgk; djks** dsjh b- czsd }kjk] 1855&amp;1934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;ktd }kjk Bhd fd;k gqvk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esjs fe= Mks- tksu ,l- okYMªhi ;ktd gSA tc os ;qok Fks mUgksa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firstLine="432"/>
        <w:jc w:val="both"/>
        <w:rPr/>
      </w:pPr>
      <w:r>
        <w:rPr>
          <w:rFonts w:cs="Kruti Dev 050" w:ascii="Kruti Dev 050" w:hAnsi="Kruti Dev 050"/>
          <w:sz w:val="28"/>
        </w:rPr>
        <w:t>eSa ,d jkf= ds txg esa Fkk tks ;qok vkneh vkSj L=h;ksa ls Hkjk FkkA ogk¡ eSa HkhM+ Hkjs dejs esa] [kM+k jgk] iwjh rjg vdsyk vkSj gj fdlh ls tqnk --- ge gekjk lwphi= ,d ds ckn ,d dk;ZØeks ls Hkj nsrs gS --- ijarq lkjh ço`fr;ksa ds ckotwn] ge nwljks ls xgjkbZ ls dHkh dHkh gh tqM+rs gSA ge ifjfprks dk lekt cu x, gS] fe=ks vf/kd ¼tksu ,l- okYMªhi] Vh,p-Mh-] ^^vdsysiu ds fy;s mik;**] 2 ebZ] 2004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dksbZ vk’p;Z ugha brus lkjs ;qok yksx Hktu djusokyks ¼</w:t>
      </w:r>
      <w:r>
        <w:rPr>
          <w:sz w:val="22"/>
        </w:rPr>
        <w:t>Palmist</w:t>
      </w:r>
      <w:r>
        <w:rPr>
          <w:rFonts w:cs="Kruti Dev 050" w:ascii="Kruti Dev 050" w:hAnsi="Kruti Dev 050"/>
          <w:sz w:val="32"/>
        </w:rPr>
        <w:t>½ dh rjg eglwl dj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taxy ds /kusl ds leku gks x;k gw¡] eSa mtM+s LFkkuksa ds mYyw ds leku cu x;k gw¡A eSa iM+k iM+k tkxrk jgrk gw¡ vkSj xkSjs ds leku gks x;k gw¡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vkt fdlh dks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Urq ijes’oj ugha pkgrs dh vki vdsys jgksA vnu dh okfVdk esa çHkq us dgk] ^^vkneh dk vdsyk jguk vPNk ugha gS** ¼mRifr 2%18½A elhgh dfo tksu ehYVu ¼1608&amp;1674½ us dgk] ^^vdsykiu igyh pht gS ftls çHkq dh æLVh us dgk gS vPNk ugha**A oks vkt bruk gh lp gS tSls oks igys FkkA çHkq vkidks vdsyk j[kuk ugha pkgrsA mlus dgk] ^^vkneh dk vdsyk jguk vPNk ugha gS** &amp; ;k vkSjr dk Hkh! blhfy;s çHkq us vdsysiu ds fy;s nks mik; fn;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567" w:hanging="567"/>
        <w:jc w:val="both"/>
        <w:rPr/>
      </w:pPr>
      <w:r>
        <w:rPr>
          <w:rFonts w:cs="Kruti Dev 050" w:ascii="Kruti Dev 050" w:hAnsi="Kruti Dev 050"/>
          <w:b/>
          <w:sz w:val="32"/>
        </w:rPr>
        <w:t>1-</w:t>
        <w:tab/>
        <w:t>igyk] çHkq us vius iq= dks Øwl ij ejus ds fy;s Hkstk] vkids vk/;kfRed vdsysiu vkSj eu fQjkus ds mik;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gekjs igys ekrk firk us iki fd;k] os rqjar ijes’oj ls fQjk;s x;s Fks] çHkq ls nwj fd;s x;s FksA vkne us Lo;a dks çHkq ls fNik;k ¼mRifr 3%10½A vkne vkSj mldh iRuh nksuks muds iki ds dkj.k vnu dh okfVdk ls ckgj fudkys x;s FksA os çHkq dh laxfr ls dkVs x;s FksA ckbcy lh[kkrk gS fd mudk iki Hkjk LoHkko lkjh euq”;tkfr ij vk;kA blhfy;s çHkq vki dks &gt;wBs yxrs gSA iki vkidks çHkq ls vyx djrk g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rqEgkjs v/keZ ds dkeksa us rqe dks rqEgkjs ijes’oj ls vyx dj fn;k gS] vkSj rqEgkjs ikiks ds dkj.k mldk eq¡g rqe ls fNik gS** ¼;’kk;kg 59%2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701" w:right="1701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kt Hkh] yksx lalkj esa HkVdrs gS fcuk çHkq vkSj fcuk vk’kk dsA ukfLrd ,p- th- osYl ¼1866&amp;1946½ us dgk] ^^eSa iSlB o”kZ dk gw¡] vkSj esa vdsyk gw¡ vkSj eq&gt;s dHkh ‘kkafr ugha feyhA** ijUrq çHkq vkidks ml voLFkk esa ugha pkgrsA çHkq vkils fQj ls laxfr pkgrs gSA blhfy;s mUgksaus ;h’kq dks Øwl ij ejus dks Hkstk] rkfd vkids iki ekQ fd;s tk, vkSj vki fQj ls çHkq ls fey ldksA ckbcy dgrk g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mlds iq= dh e`R;q ds }kjk gekjk esy ijes’oj ds lkFk gqvk] rks fQj esy gks tkus ij mlds thou ds dkj.k ge m)kj D;ksa u ik,¡xs\** ¼jksfe;ks 5%10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tc vki ;h’kq elhg ds ikl fo’okl ls vkrs gks] rks vkids iki ekQ fd, tkrs gS mudh vkids cnys Øwl ij e`R;q ds }kjk &amp; vkSj vki çHkq ds lkFk esy ikrs gks! vkSj ;h’kq ‘kkjhfjd:i ls e`R;q ls mBs vkidks vuar thou nsusA ;h’kq ds ikl fo’okl ls vkvks vkSj os vkidks iki vkSj çHkq ls tqnkbZ ls cpk,¡xsA eSa vki esa ls fdlh ls Hkh ckr djus gkftj gw¡ ftls ;h’kq ij Hkjkslk djuk gks vkSj cpk;k tkuk gksA ^^vkt fdlh dks lgk; djksA**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720" w:right="720" w:hanging="720"/>
        <w:jc w:val="both"/>
        <w:rPr/>
      </w:pPr>
      <w:r>
        <w:rPr>
          <w:rFonts w:cs="Kruti Dev 050" w:ascii="Kruti Dev 050" w:hAnsi="Kruti Dev 050"/>
          <w:b/>
          <w:sz w:val="32"/>
        </w:rPr>
        <w:t>2-</w:t>
        <w:tab/>
        <w:t>nwljk] ijes’oj us gesa LFkkuh; dyhfl;k fn;k gekjs Hkkoe; vdsysiu dk mik; djus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b/>
          <w:b/>
          <w:sz w:val="32"/>
        </w:rPr>
      </w:pPr>
      <w:r>
        <w:rPr>
          <w:rFonts w:cs="Kruti Dev 050" w:ascii="Kruti Dev 050" w:hAnsi="Kruti Dev 050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eSa ugha ekurk fd çHkq dks vkidks cpkuk gS] vkSj fQj bl FkaMs] foeq[k lalkj esa vdsys NksM+ nsA eq&gt;s chyh xzsgke ds /kkfeZd çopu dk fgLlk ilan vk;kA ijUrq eSa ugha lksprk fd mUgksaus i;kZIr dgkA mUgksaus elhg ij Hkjkslk djus vkSj vk/;kfRed fojkx ls cpk;s tkus vkSj çHkq ls vdsykiu ds fy;s dgkA ijarq mUgsa vkSj T;knk dgus dh vko’;drk FkhA mUgsa dgus dh vko’;drk Fkh dh elhg mudk dyhfl;k cka/kus Hkh vk;s Fks vkSj vkidks Hkkoe; vdsysiu ls cpkusA elhg us dg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right="1440" w:hanging="101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^^eSa bl iRFkj ij viuh dyhfl;k cukÅ¡xk] vkSj v/kksyksd ds QkVd ml ij çcy u gksaxs** ¼erh 16%18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 LFkkuh; dyhfl;k nsrs gS laxfr vkSj vkuan ds fy;s txg dh rjg &amp; tgk¡ vkidk Hkkoe; vdsysiu dk mik; fd;k tk ldrk gSA ^^vkt fdlh dks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tc vki mPp fo|ky; ;k egkfo|ky; ls Lukrd gksrs gks] gj ,d dgrs gS] ^^laidZ esa jgsuk** ;k ^^eSa vkidks tYnh gh feyw¡xk**A ijUrq ,slk ugha gksrkA vxj vki mudks dHkh Hkh fQj ls ns[krs gs rks oks 40 ;k 50 o”kksZ ds ckn vkSj vki eqf’dy ls mudks igpkuksxs! ijUrq vki vius LFkkuh; dyhfl;k ls dHkh Hkh Lukrd ugha gksrsA tc vki ejrs gks rHkh Hkh vki ,d nwljs ls LoxZ esa tqM+rs gks! blhfy;s eSaus oks xhr fy[kk tks Jheku xzhfQFk us dqN iy igys gh xk;k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M+s ‘kgj ds yksx ijokg djrs ugha yxr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muds ikl nsus ds fy;s FkksM+k gS vkSj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ck¡Vus ds fy;s çse ugha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ijarq ;h’kq ds ?kj vkvks vkSj vki tku ldksx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ogk¡ est ij [kkuk gS vkSj ckaVus ds fy;s fe=r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dyhfl;k ds ?kj vkvks vkSj [k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laxfr dh ehBkbZ ds fy;s fey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;g vPNh estckuh g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tc ge [kkuk [kkus uhp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 xml:space="preserve">¼^^jkr dk [kkuk [kkus ?kj vkvks** Mks- vkj- ,y- gk;elZ] tqfu- }kjk(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^^iajhns ds ia[kks ij** ^^vksu /k ohUxl vkWQ , Mo** dh rtZ ij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lewgxku esjs lkFk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dyhfl;k ds ?kj vkvks vkSj [k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axfr dh ehBkbZ ds fy;s fey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;g vPNh estckuh g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ge [kkuk [kkus uhp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>ijarq oks vkidk vdsykiu nwj ugha djsxk vxj vki flQZ dqN ?kaVks ds fy;s jfookj lqcg vkvksxs! vksg ugha! blhfy;s cgqr ls dyhfl;k lalkj ls ;qok yksxks dks ugha thr ldrs D;ksafd os viuh jfookj ‘kke dh lHkk can djrs gS! eSa blls T;knk ew[kZrkiw.kZ fdlh vkSj pht ds ckjs esa ugha lksp ldrk! D;k os ugha ns[k ldrs mlhus eq[;js[kk ds fof’k”V dyhfl;kvksa dks ekj Mkyk gS\ blus loZnk fu;e ds vuqlkj dke djusokyk ¼</w:t>
      </w:r>
      <w:r>
        <w:rPr>
          <w:sz w:val="22"/>
        </w:rPr>
        <w:t>Methodist</w:t>
      </w:r>
      <w:r>
        <w:rPr>
          <w:rFonts w:cs="Kruti Dev 050" w:ascii="Kruti Dev 050" w:hAnsi="Kruti Dev 050"/>
          <w:sz w:val="32"/>
        </w:rPr>
        <w:t>½ vkSj ;ktd ds }kjk ‘kkflr dyhfl;k ¼</w:t>
      </w:r>
      <w:r>
        <w:rPr>
          <w:sz w:val="22"/>
        </w:rPr>
        <w:t>Presbyterians</w:t>
      </w:r>
      <w:r>
        <w:rPr>
          <w:rFonts w:cs="Kruti Dev 050" w:ascii="Kruti Dev 050" w:hAnsi="Kruti Dev 050"/>
          <w:sz w:val="32"/>
        </w:rPr>
        <w:t>½ dks ekjkA vkSj ;s ekj Mkysxk mu ew[kZ Lora= csiVhLV dyhfl;kvksa dks tks viuh jfookj ‘kke dh lHkk can djrs gS! ;g vkids dyhfl;k dks vHkh ugha ekjsxk] ijarq oks FkksM+s n’kdks esa ekjsxkA ;qok yksxks dks jfookj jkr dks vkuk gh pkfg,] ugha rks muds vdsysiu dk mik; ugha gksxkA vkSj mUgsa ‘kfuokj jkr dks Hkh dyhfl;k esa yksxks ds lkFk jgus dh vko’;drk gSA Mks- yhu dgrs Fks] ^^dyhfl;k dks vkidk nwljk ?kj cukvks**A os lgh FksA blhfy;s lsdM+ks phuh ;qok yksx dyhfl;k esa Hkjs x;s tc os ;ktd FksA iqu%m)kj vk;k vkSj mudk phuh dyhfl;k ;:k’kyse ds dyhfl;k ds leku cu x;kA os ^^ijes’oj dh Lrqfr djrs Fks] vkSj lc yksx mu ls çlUu Fks] vkSj tks m)kj ikrs Fks] mudks çHkq çfrfnu muesa feyk nsrk Fkk** ¼çsfjrks 2%4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Kruti Dev 050" w:ascii="Kruti Dev 050" w:hAnsi="Kruti Dev 050"/>
          <w:sz w:val="32"/>
        </w:rPr>
        <w:t xml:space="preserve">,d ckr vkSjA </w:t>
      </w:r>
      <w:r>
        <w:rPr>
          <w:rFonts w:cs="Kruti Dev 050" w:ascii="Kruti Dev 050" w:hAnsi="Kruti Dev 050"/>
          <w:i/>
          <w:sz w:val="32"/>
        </w:rPr>
        <w:t>vxj vkidks gdhdr esa pkfg, dh ;g dyhfl;k vkids vdsysiu dk mik; djs] vxyh ckj tc vki vkvks fdlh dks vUnj ys vkvks!</w:t>
      </w:r>
      <w:r>
        <w:rPr>
          <w:rFonts w:cs="Kruti Dev 050" w:ascii="Kruti Dev 050" w:hAnsi="Kruti Dev 050"/>
          <w:sz w:val="32"/>
        </w:rPr>
        <w:t xml:space="preserve"> gk¡! vxyh ckj vki vkvks rc fe= ;k fj’rsnkj dks ykvks &amp; ‘kk;n vkt jkr HkhA ,d phuh yM+dk tks ;gk¡ flQZ FkksM+s gQrs gh Fkk] eq&gt;s oks dgrs lquk fiNys jfookj lqcgA oks vius lkFk ,d fe= dks yk;k tc oks jfookj jkr dks okil vk;k! blh çdkj vkidks vdsysiu dk mik; gksrk gSA </w:t>
      </w:r>
      <w:r>
        <w:rPr>
          <w:rFonts w:cs="Kruti Dev 050" w:ascii="Kruti Dev 050" w:hAnsi="Kruti Dev 050"/>
          <w:i/>
          <w:sz w:val="32"/>
        </w:rPr>
        <w:t>nwljs fdlh dks lgk; djus ds ckjs esa lkspuk ‘kq: djks!</w:t>
      </w:r>
      <w:r>
        <w:rPr>
          <w:rFonts w:cs="Kruti Dev 050" w:ascii="Kruti Dev 050" w:hAnsi="Kruti Dev 050"/>
          <w:sz w:val="32"/>
        </w:rPr>
        <w:t xml:space="preserve"> ;h’kq us vius psyks ls igyh ckr tks dgh oks Fkh] ^^esjs ihNs pys vkvks vkSj eSa rqe dks euq”;ksa ds idM+usokyk cukÅ¡xk** ¼erh 4%19½A bl nksigj euq”;ksa dks idM+us tkvks! tkvks vkSj fe= ;k fj’rsnkj dks yks vkSj mUgsa vkt jkr ;k de ls de vxys jfookj vkids lkFk ys vkvks! ^^eSa rqe dks euq”;ksa dk idM+usokyk cukÅ¡xk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uq”;ksa dk idM+usokyk] euq”;ksa dk idM+usoky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 xml:space="preserve">¼^^eSa rqe dks euq”;ksa dk idM+usokyk cukÅ¡xk** gsjh Mh-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   </w:t>
      </w:r>
      <w:r>
        <w:rPr>
          <w:rFonts w:cs="Kruti Dev 050" w:ascii="Kruti Dev 050" w:hAnsi="Kruti Dev 050"/>
          <w:sz w:val="28"/>
        </w:rPr>
        <w:t>DykdZ }kjk] 1888&amp;195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vxj vki nwljks dks dyhfl;k ykus esa O;Lr gksrs gks rks vkidks vdsys jgus dk le; gh ugha feysxk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fdrus dgsaxs] eSa ;g d:¡xk] ;ktdA esa ç;Ru d:¡xk esjs lkFk fdlh dks ykus tc eSa vxyhckj dyhfl;k vkÅ¡xk**A esgjckuh djds vius gkFk mBkvksA Mks- pku] vkvks vkSj muds fy;s çkFkZuk djks ¼çkFkZuk½A lewgxku fQj 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euq”;ksa dk idM+usokyk] euq”;ksa dk idM+usoky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eSa rqe dks euq”;ksa dk idM+usokyk cukÅ¡x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vxj vki esjs ihNs vkvksx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cs="Kruti Dev 050" w:ascii="Kruti Dev 050" w:hAnsi="Kruti Dev 050"/>
          <w:sz w:val="32"/>
        </w:rPr>
        <w:t>vkids lkFk fdlh dks ykvks tUefnu dh estckuh esa vkuan djus &amp; fnu dk ;k jkr dk [kkuk gekjs lkFk [kkus] vkSj lqlekpkj lquus! ^^?kj vkvks dyhfl;k esa**A oks lewgxku ,d ckj fQj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cs="Kruti Dev 050" w:ascii="Kruti Dev 050" w:hAnsi="Kruti Dev 050"/>
          <w:sz w:val="28"/>
        </w:rPr>
        <w:t>dyhfl;k ds ?kj vkvks vkSj [kkvk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axfr dh ehBkbZ ds fy;s feyks(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;g vPNk estckuh gksxh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tc ge [kkuk [kkus uhps cSBrs g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ijes’oj] mUgsa ;g djus lgk; djks! ;h’kq ds uke esa] vkehu! ^^fdlh dks vkt lgk; djks**A bls xkvks!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t fdlh dks lgk; djks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fdlh dks thou ds jkLrs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foLr`r fe=rk ds lkF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/>
      </w:pPr>
      <w:r>
        <w:rPr>
          <w:rFonts w:eastAsia="Kruti Dev 050" w:cs="Kruti Dev 050" w:ascii="Kruti Dev 050" w:hAnsi="Kruti Dev 050"/>
          <w:sz w:val="28"/>
        </w:rPr>
        <w:t xml:space="preserve">   </w:t>
      </w:r>
      <w:r>
        <w:rPr>
          <w:rFonts w:cs="Kruti Dev 050" w:ascii="Kruti Dev 050" w:hAnsi="Kruti Dev 050"/>
          <w:sz w:val="28"/>
        </w:rPr>
        <w:t>lkjk vdsykiu lekIr gksxk]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40" w:hanging="0"/>
        <w:jc w:val="both"/>
        <w:rPr>
          <w:rFonts w:ascii="Kruti Dev 050" w:hAnsi="Kruti Dev 050" w:cs="Kruti Dev 050"/>
          <w:sz w:val="28"/>
        </w:rPr>
      </w:pPr>
      <w:r>
        <w:rPr>
          <w:rFonts w:cs="Kruti Dev 050" w:ascii="Kruti Dev 050" w:hAnsi="Kruti Dev 050"/>
          <w:sz w:val="28"/>
        </w:rPr>
        <w:t>vksg] vkt fdlh dks lgk; djks!</w:t>
      </w:r>
    </w:p>
    <w:p>
      <w:pPr>
        <w:pStyle w:val="Heading2"/>
        <w:spacing w:before="0" w:after="0"/>
        <w:ind w:left="-288" w:right="-288" w:hanging="0"/>
        <w:rPr>
          <w:rFonts w:ascii="Kruti Dev 050" w:hAnsi="Kruti Dev 050" w:cs="Kruti Dev 050"/>
          <w:b/>
          <w:b/>
          <w:bCs/>
          <w:sz w:val="32"/>
          <w:szCs w:val="32"/>
        </w:rPr>
      </w:pPr>
      <w:r>
        <w:rPr>
          <w:rFonts w:cs="Kruti Dev 050" w:ascii="Kruti Dev 050" w:hAnsi="Kruti Dev 050"/>
          <w:b/>
          <w:bCs/>
          <w:sz w:val="32"/>
          <w:szCs w:val="3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Cs w:val="24"/>
          <w:lang w:bidi="bn-IN"/>
        </w:rPr>
      </w:pPr>
      <w:r>
        <w:rPr>
          <w:rFonts w:ascii="Vrinda" w:hAnsi="Vrinda" w:cs="Vrinda"/>
          <w:b/>
          <w:b/>
          <w:bCs/>
          <w:szCs w:val="24"/>
          <w:lang w:bidi="bn-IN"/>
        </w:rPr>
        <w:t xml:space="preserve">সংবাদ </w:t>
      </w:r>
      <w:r>
        <w:rPr>
          <w:rFonts w:cs="Vrinda" w:ascii="Vrinda" w:hAnsi="Vrinda"/>
          <w:b/>
          <w:bCs/>
          <w:szCs w:val="24"/>
          <w:lang w:bidi="bn-IN"/>
        </w:rPr>
        <w:t xml:space="preserve">/ </w:t>
      </w:r>
      <w:r>
        <w:rPr>
          <w:rFonts w:ascii="Vrinda" w:hAnsi="Vrinda" w:cs="Vrinda"/>
          <w:b/>
          <w:b/>
          <w:bCs/>
          <w:szCs w:val="24"/>
          <w:lang w:bidi="bn-IN"/>
        </w:rPr>
        <w:t xml:space="preserve">ভাষণের সমাপ্তি </w:t>
      </w:r>
    </w:p>
    <w:p>
      <w:pPr>
        <w:pStyle w:val="Heading2"/>
        <w:spacing w:before="0" w:after="0"/>
        <w:rPr>
          <w:rFonts w:cs="Vrinda"/>
          <w:lang w:bidi="bn-IN"/>
        </w:rPr>
      </w:pP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ইমার্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প্তা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ন্টারনেটে</w:t>
      </w:r>
      <w:r>
        <w:rPr>
          <w:lang w:bidi="bn-IN"/>
        </w:rPr>
        <w:t xml:space="preserve"> </w:t>
      </w:r>
      <w:r>
        <w:rPr>
          <w:rFonts w:cs="Vrinda"/>
        </w:rPr>
        <w:t>www.realconversion.com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লিপ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</w:p>
    <w:p>
      <w:pPr>
        <w:pStyle w:val="Heading2"/>
        <w:spacing w:before="0" w:after="0"/>
        <w:rPr>
          <w:rFonts w:cs="Vrinda"/>
        </w:rPr>
      </w:pPr>
      <w:r>
        <w:rPr>
          <w:rFonts w:cs="Times New Roma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b/>
          <w:b/>
          <w:sz w:val="32"/>
          <w:szCs w:val="32"/>
          <w:lang w:val="es-SV"/>
        </w:rPr>
      </w:pPr>
      <w:r>
        <w:rPr>
          <w:rFonts w:cs="Kruti Dev 050" w:ascii="Kruti Dev 050" w:hAnsi="Kruti Dev 050"/>
          <w:b/>
          <w:sz w:val="32"/>
          <w:szCs w:val="32"/>
          <w:lang w:val="es-SV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/>
      </w:pPr>
      <w:r>
        <w:rPr>
          <w:rFonts w:cs="Kruti Dev 010" w:ascii="Kruti Dev 050" w:hAnsi="Kruti Dev 050"/>
          <w:sz w:val="32"/>
          <w:szCs w:val="27"/>
        </w:rPr>
        <w:t>/kkfeZd çopu ls igys Mks- ØsxVu~ ,y- pku }kjk i&lt;+k gqvk ifo=’kkL=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right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Hktulafgrk 102%1&amp;7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rPr>
          <w:rFonts w:ascii="Kruti Dev 050" w:hAnsi="Kruti Dev 050" w:cs="Kruti Dev 010"/>
          <w:sz w:val="32"/>
          <w:szCs w:val="27"/>
        </w:rPr>
      </w:pPr>
      <w:r>
        <w:rPr>
          <w:rFonts w:cs="Kruti Dev 010" w:ascii="Kruti Dev 050" w:hAnsi="Kruti Dev 050"/>
          <w:sz w:val="32"/>
          <w:szCs w:val="27"/>
        </w:rPr>
        <w:t>/kkfeZd çopu ls igys Jheku csUtkfeu fdudsM xzhfQFk }kjk xk;k gqvk xhr %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jkr ds [kkus ij ?kj vkvks** ¼Mks- vkj- ,y- gk;elZ] tqfu- }kjk( ^^ifjans ds ia[k ij** dh rtZ ij½ ^^eSa rqe dks euq”;ksa ds idM+usokyk cukÅ¡xk** ¼gsjh Mh- dykZd }kjk] 1888&amp;1957½ @ ^^vkt fdlh dks lgk; djks** ¼dsjh b- czsd }kjk] 1855&amp;1934( ;ktd }kjk Bhd fd;k gqvk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8"/>
          <w:szCs w:val="48"/>
          <w:u w:val="single"/>
        </w:rPr>
      </w:pPr>
      <w:r>
        <w:rPr>
          <w:rFonts w:eastAsia="SimSun;宋体" w:cs="Kruti Dev 050" w:ascii="Kruti Dev 050" w:hAnsi="Kruti Dev 050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Cs/>
          <w:sz w:val="44"/>
          <w:szCs w:val="48"/>
        </w:rPr>
      </w:pPr>
      <w:r>
        <w:rPr>
          <w:rFonts w:eastAsia="SimSun;宋体" w:cs="Kruti Dev 050" w:ascii="Kruti Dev 050" w:hAnsi="Kruti Dev 050"/>
          <w:bCs/>
          <w:sz w:val="44"/>
          <w:szCs w:val="48"/>
        </w:rPr>
        <w:t>:ijs[k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44"/>
          <w:szCs w:val="48"/>
        </w:rPr>
      </w:pPr>
      <w:r>
        <w:rPr>
          <w:rFonts w:eastAsia="SimSun;宋体" w:cs="Kruti Dev 050" w:ascii="Kruti Dev 050" w:hAnsi="Kruti Dev 050"/>
          <w:b/>
          <w:bCs/>
          <w:sz w:val="44"/>
          <w:szCs w:val="48"/>
        </w:rPr>
        <w:t>vkneh ds vdsysiu ds fy;s ijes’oj dk mik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eastAsia="SimSun;宋体" w:cs="Kruti Dev 050"/>
          <w:b/>
          <w:b/>
          <w:bCs/>
          <w:sz w:val="32"/>
          <w:szCs w:val="48"/>
        </w:rPr>
      </w:pPr>
      <w:r>
        <w:rPr>
          <w:rFonts w:eastAsia="SimSun;宋体" w:cs="Kruti Dev 050" w:ascii="Kruti Dev 050" w:hAnsi="Kruti Dev 050"/>
          <w:b/>
          <w:bCs/>
          <w:sz w:val="32"/>
          <w:szCs w:val="4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Mks- vkj- ,y- gk;eZl] tqfu- }kjk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52" w:right="1152" w:hanging="115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^^eSa taxy ds /kusl ds leku gks x;k gw¡] eSa mtM+s LFkkuksa ds mYyw ds leku cu x;k gw¡A eSa iM+k iM+k tkxrk jgrk gw¡ vkSj xkSjs ds leku gks x;k gw¡ tks Nr ds Åij vdsyk cSBrk gS** ¼Hktulafgrk 102%6&amp;7½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418" w:right="1418" w:hanging="0"/>
        <w:jc w:val="center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¼mRifr 2%18½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>
          <w:rFonts w:ascii="Kruti Dev 050" w:hAnsi="Kruti Dev 050" w:cs="Kruti Dev 050"/>
          <w:sz w:val="32"/>
        </w:rPr>
      </w:pPr>
      <w:r>
        <w:rPr>
          <w:rFonts w:cs="Kruti Dev 050" w:ascii="Kruti Dev 050" w:hAnsi="Kruti Dev 050"/>
          <w:sz w:val="32"/>
        </w:rPr>
        <w:t>1- igyk]</w:t>
        <w:tab/>
        <w:t>çHkq us vius iq= dks Øwl ij ejus ds fy;s Hkstk] vkids vk/;kfRed vdsysiu vkSj eu fdjkus ds mik; djus] mRifr 3%19( ;’kk;kg 59%2( jksfe;ks 5%10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240" w:before="0" w:after="0"/>
        <w:ind w:left="1134" w:hanging="1134"/>
        <w:jc w:val="both"/>
        <w:rPr/>
      </w:pPr>
      <w:r>
        <w:rPr>
          <w:rFonts w:cs="Kruti Dev 050" w:ascii="Kruti Dev 050" w:hAnsi="Kruti Dev 050"/>
          <w:sz w:val="32"/>
        </w:rPr>
        <w:t>2- nwljk]</w:t>
        <w:tab/>
        <w:t>ijes’oj us gesa LFkkuh; dyhfl;k fn;k gekjs Hkkoe; vdsysiu dk mik; djus]</w:t>
        <w:tab/>
        <w:t>erh 16%18( çsfjrks 2%47( erh 4%19A</w:t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Kruti Dev 050">
    <w:charset w:val="00"/>
    <w:family w:val="auto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44:00Z</dcterms:created>
  <dc:creator>Lalit Sharma</dc:creator>
  <dc:description/>
  <dc:language>en-US</dc:language>
  <cp:lastModifiedBy>Use This Account</cp:lastModifiedBy>
  <dcterms:modified xsi:type="dcterms:W3CDTF">2012-10-03T16:23:00Z</dcterms:modified>
  <cp:revision>6</cp:revision>
  <dc:subject/>
  <dc:title/>
</cp:coreProperties>
</file>