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জল এবং রক্ত</w:t>
      </w:r>
    </w:p>
    <w:p>
      <w:pPr>
        <w:pStyle w:val="Heading"/>
        <w:rPr/>
      </w:pPr>
      <w:r>
        <w:rPr/>
        <w:t>THE WATER AND THE BLOOD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০শে সেপ্ট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াপ্রভুর দিনের সকাল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ord's Day Morning, September 20, 20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একজন সেনা বরশা দিয়া তাঁহার কুক্ষিদেশ বিদ্ধ ক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তে অমনি রক্ত ও জল বাহির হইল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যে ব্যক্তি দেখিয়া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ই সাক্ষ্য দিয়াছ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র সে জানে যে সে সত্য কহিতে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যেন তোমরাও বিশ্বাস কর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যোহন ১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৪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৩৫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্রেরিত যোহন বারো জনের মধ্যে নবীনতম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োহন তখন কেবলমাত্র ১৮ বছর বয়স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তিনি ছিলেন একমাত্র প্রেরিত যিনি যীশুকে ক্রুশ পর্যন্ত অনুস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ধ্যে অবশিষ্টেরা তখনও লুকিয়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 একটি শিক্ষা নেওয়ার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রিকান সৈন্যেরা ১৮ থেকে ২২ বছরের যুবকদের যুদ্ধের জন্য চ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য়স্ক মানুষেরা বেশি রক্ষণশীল হয়ে পড়েন এবং কম সাহসী হয়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ে করি এই একটা কারণে ইতিহাসের প্রত্যেকটি বৃহৎ উদ্দীপনা যুবকদের দ্বারা পরিচালিত হয়েছে – প্রত্যেকট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কখনো বৃদ্ধ লোকদের উদ্দীপনার কথা শুনিন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দি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এই বিষয়ে সতর্ক থাক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ত সপ্তাহে আমি উদ্দীপনার উপরে জোর দেওয়া বন্ধ করে দিয়েছিলাম এই কারণে যে আমি খুব বেশি বিভ্রান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ুব কম জাগরণ দেখ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এখনও এইরকমের জিনিষের বিষয়ে উপদেশ দানের জন্য আমাকে দরকার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কজন বৃদ্ধ সৈন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অনেক সংগ্রামের মধ্যে দিয়ে গিয়েছি – তাদের মধ্যে কোন কোনটি খুব </w:t>
      </w:r>
      <w:r>
        <w:rPr>
          <w:rFonts w:ascii="Vrinda" w:hAnsi="Vrinda" w:cs="Vrinda"/>
          <w:u w:val="single"/>
        </w:rPr>
        <w:t>মহৎ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সংগ্রাম</w:t>
      </w:r>
      <w:r>
        <w:rPr>
          <w:rFonts w:ascii="Vrinda" w:hAnsi="Vrinda" w:cs="Vrinda"/>
        </w:rPr>
        <w:t xml:space="preserve"> 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মিনারীতে বাইবেলের জন্য যুদ্ধ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র্ভপাতের বিরুদ্ধে যুদ্ধ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খ্রীষ্টের শেষ প্রলোভনের বিরুদ্ধে যুদ্ধ” নাম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ভয়াবহ সিনেমাটির বিরুদ্ধে যুদ্ধ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ুকম্যানিজ্‌মের বিরুদ্ধে যুদ্ধ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িদ্ধান্তবাদের বিরুদ্ধে যুদ্ধ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পরন্তু যারা ওলিভাস ভাঙ্গনের মধ্যে দিয়ে আমাদের মন্ডলী ছেড়ে চলে গিয়েছেন তাদের সঙ্গে দীর্ঘ সময়ের যুদ্ধ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ছাড়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তিনটি অতি অস্বাভাব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প্রদত্ত উদ্দীপনার প্রত্যক্ষদর্শী হ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বৃদ্ধ সৈনিক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অপেক্ষ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রা এখনও সম্পূর্ণরূপে প্রস্তুত হই নাই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পুরানো সৈনিকেরা এইরকম সব জিনিষ জান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গলাস ম্যাকআর্থার আমেরিকার বিখ্যাত জেনারেলদের মধ্যে একজন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্বিতীয় বিশ্বযুদ্ধের সময়ে প্রেসিডেন্ট রুজ্‌ভেল্ট তাকে ফিলিপাইন্স থেকে টেনে বের কর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 যখন তিনি চলে যাচ্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জেনারেল ম্যাকআর্থার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পুনরায় ফিরিয়া আসিব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বং তিনি তাই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আমরা জয়লাভ করেছি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কে ধন্যবাদ জানা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ুবক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আমরা</w:t>
      </w:r>
      <w:r>
        <w:rPr>
          <w:rFonts w:ascii="Vrinda" w:hAnsi="Vrinda" w:cs="Vrinda"/>
        </w:rPr>
        <w:t xml:space="preserve"> ফিরে আসব – এবং আমি বিশ্বাস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ীঘ্র হোক বা দেরীতে হ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দের সময়ে আমরা উদ্দীপনা </w:t>
      </w:r>
      <w:r>
        <w:rPr>
          <w:rFonts w:ascii="Vrinda" w:hAnsi="Vrinda" w:cs="Vrinda"/>
          <w:u w:val="single"/>
        </w:rPr>
        <w:t>দেখব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টি উদ্দীপনা পাঠা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টি উদ্দীপনা পাঠা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টি উদ্দীপনা পাঠাও –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 ইহা তাঁহার হইতে নামিয়া আসুক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োহনের প্রতি ফিরে আস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ী এক অসাধারন মানুষ ছিলেন তি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পিতরের থেকে অনেক বেশি সাহসী 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থোমার তুলনায় তার অনেক বেশি বিশ্বাস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তিনি ক্রুশের কাছে দাঁড়িয়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জানু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থাকার মাধ্যমে তিনি নিজের জীবনের ঝুঁকি নি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্রীষ্টের মাতাকে রক্ষা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সেখানে দাঁড়িয়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ই তখন শুধুমাত্র এক ত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কী এক পুরুষ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ী এক নায়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তার পরিত্রাতাকে ক্রুশ পর্যন্ত সমস্ত পথ অনুসরণ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ঐ দেখা যায় যে তিনি দাঁড়িয়ে আ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রীক্ষণ করছেন যে ক্রুশের উপরে তার প্রভু এবং মনিব মারা যাচ্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নিশ্চিত যে তিনি ভেবেছিলেন যে সবকিছু শেষ হয়ে গ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ব শেষ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শেষ হওয়ার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পুনর্ব্বার আসিব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র আমাদের মহান পরিত্রা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দের বিখ্যাত জেনারেল ফিরে আস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বলেছিল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মি পুনর্ব্বার আসিব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বং তিনি যা বলেছিলেন একেবারে ঠিক সেটাই করব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ইরাকে তারা আমাদের প্রহার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রানে তারা আমাদের প্রহার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িরিয়াতে তারা আমাদের প্রহার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ত্তর আফ্রিকাতে তারা আমাদের প্রহার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তারা হোয়াইট হাউসেও আমাদের প্রহার কর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তিনি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এমনকী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একজন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একনায়কও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হয়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যেত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শুনেছিলাম একজন ই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স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েনেটের সদস্য পরোক্ষভাবে সেই সম্ভাবনার দিকেই ইঙ্গিত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হয়ত একটা সন্ত্রাসের রাজত্বে বাস কর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হয়ত অজ্ঞাতবাসে চলে যেতে হবে – যেমন চীন দেশে তাদের করতে বাধ্য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ওরা </w:t>
      </w:r>
      <w:r>
        <w:rPr>
          <w:rFonts w:ascii="Vrinda" w:hAnsi="Vrinda" w:cs="Vrinda"/>
          <w:u w:val="single"/>
        </w:rPr>
        <w:t>কি</w:t>
      </w:r>
      <w:r>
        <w:rPr>
          <w:rFonts w:ascii="Vrinda" w:hAnsi="Vrinda" w:cs="Vrinda"/>
        </w:rPr>
        <w:t xml:space="preserve"> করছে সেটা কোন ব্যাপার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মহান নেতা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পুনর্ব্বার আসিব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ঈশ্বরকে ধন্যবাদ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কাছে সেই প্রতিজ্ঞা আছে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তিনি পুনর্ব্বার আসিতেছেন” – এই সমবেত সঙ্গীতটি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তিনি পুনর্ব্বার আস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পুনর্ব্বার আসিতে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েই একই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নুষ্যের পরিত্যজ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পুনর্ব্বার আস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পুনর্ব্বার আসিতে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্ষমতা এবং গৌরবের সহ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পুনর্ব্বার আসিতেছ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He is Coming Again” by Mabel Johnston Camp, 1871-1937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োহনের কাছে ফিরে আস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 অসাধারন এক নায়ক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 অসাধারন এক মানুষ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ঐ দেখা যায় যে তিনি দাঁড়িয়ে নিরীক্ষণ করছেন ক্রুশের উপরে তার প্রভু এবং মনিব মারা যাচ্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নিশ্চিত যে তিনি ভেবেছিলেন সবকিছু শেষ হয়ে গ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হ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শুধু হয়ত…যীশুর বাক্য </w:t>
      </w:r>
      <w:r>
        <w:rPr>
          <w:rFonts w:ascii="Vrinda" w:hAnsi="Vrinda" w:cs="Vrinda"/>
          <w:u w:val="single"/>
        </w:rPr>
        <w:t>নিশ্চয়ই</w:t>
      </w:r>
      <w:r>
        <w:rPr>
          <w:rFonts w:ascii="Vrinda" w:hAnsi="Vrinda" w:cs="Vrinda"/>
        </w:rPr>
        <w:t xml:space="preserve"> তার মনের মধ্যে আলোড়িত হচ্ছিল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মনুষ্যপুত্র মনুষ্যদের হস্তে সমর্পিত হইব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এবং তাহারা তাঁহাকে বধ করিবে – আর তৃতীয় দিবসে তিনি উঠিবেন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১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হতে পারে</w:t>
      </w:r>
      <w:r>
        <w:rPr>
          <w:rFonts w:cs="Vrinda" w:ascii="Vrinda" w:hAnsi="Vrinda"/>
        </w:rPr>
        <w:t>!” “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হতে পারে না</w:t>
      </w:r>
      <w:r>
        <w:rPr>
          <w:rFonts w:cs="Vrinda" w:ascii="Vrinda" w:hAnsi="Vrinda"/>
        </w:rPr>
        <w:t>!” “</w:t>
      </w:r>
      <w:r>
        <w:rPr>
          <w:rFonts w:ascii="Vrinda" w:hAnsi="Vrinda" w:cs="Vrinda"/>
        </w:rPr>
        <w:t>কিন্তু হতে পারে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আমি নিশ্চিত যে সেই সমস্ত চিন্তা যোহনের মনে আলোড়িত হ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সেই কারণে তিনি নিরীক্ষণ করে চ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নিজেকে শান্ত রেখেছিলেন এবং পুঙ্খানুপুঙ্খভাবে সব কিছু নিরীক্ষণ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োহন জানতেন যে তিনি খুব গুরুত্বপূর্ণ একটা জিনিষ দেখ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ত্যি বল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টাই ছিল তার সেই পর্যন্ত দেখা সবচেয়ে গুরুত্বপূর্ণ বিষ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ে করি যোহন সেটা জান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মনকী এও মনে করি যে তিনি জানতেন কোন একদিন তিনি এই বিষয়ে লিখতে যাচ্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 সেটা ঠিকভাবে পাওয়ার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প্রত্যেকটি খুঁটিনাটি বিষয় মনে করে রাখার প্রয়োজন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্নেষ্ট হেমিংওয়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চিন্তা করেছিলেন যে তাকে এটা লিখতে হবে “শর্তহীন সত্যতায় – পরম বিশুদ্ধতার সহিত কোন জালিয়াতি অথবা কোন রকমের প্রতারণা ব্যতী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ুতরাং যোহন সমস্ত কিছু খুব সতর্কতার সঙ্গে নিরীক্ষণ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ব কিছু তার মনের মধ্যে নথিভূক্ত করে রেখ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রাও কি এইরকমটাই করি না যখন আমরা যাদের ভালবাসি তাদের মধ্যে কেউ মারা যা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রা কোথায় ছিলাম সেটা মনে করে রাখ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ছোটখাটো সব ঘটনা আমরা মনে রাখ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মনে মনে সেই টেপগুলো চাল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ও কী সেইরকমই করেন না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েসিডেন্ট কেনেডির গুলিবিদ্ধ হওয়ার দিনটির বহু খুঁটিনাটি বিবরণ আমার সমবয়সী প্রত্যেক আমেরিকাবাসী এখনও মনে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গুলি সমস্ত আমাদের মাথার মধ্যে চিরকালের জন্য গাঁথা হয়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ঠাকুমা মারা যাওয়ার দিনটির ক্ষুদ্রতম ঘটনাও আমি মনে করতে পারি – এবং সেটা ৫৮ বছর আগেকার ঘটনা যখন আমার বয়স ছিল ১৫ বছ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প্রিয় মা যেদিনে মারা যান সেদিনের সব ছোটখাট ঘটনা বিশদে আমি মনে কর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আমি সেদিন কোথায়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সেদিন আমি কি পড়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তার হাসপাতালের ঘরটি দেখতে কিরকম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সেখানে দেওয়ালে কোন ছবিটি টাঙ্গানো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িভাবে তাকিয়ে ছিলেন সেটা আমার মন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নে আছে সেদিন নার্স কি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নে আছে ডাক্তারবাবু কেমন দেখত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তিনি সেদিন কোন পোষাক পরিধান করেছিলেন সেটাও আমার মন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াসপাতালটির গন্ধ আমার মনে পড়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ব খুঁটিনাটি বিষয় চিরকালের জন্য আমার মনে খোদাই করে লেখা আ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র এইভাবেই সেদিন সেই ঘটনা যোহনের ক্ষেত্রেও ঘ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দিন যীশু ক্রুশের উপরে মৃত্যুবরণ করেছিলেন সেইদিনের কথা তিনি কখনও ভুলতে পারেনন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একজন সেনা বরশা দিয়া তাঁহার কুক্ষিদেশ বিদ্ধ ক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তে অমনি রক্ত ও জল বাহির হ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ে ব্যক্তি দেখ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সাক্ষ্য দিয়াছ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আর সে জানে যে সে সত্য কহিত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ন তোমরাও বিশ্বাস কর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৩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ডঃ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লেন্‌স্ক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এটা প্রকৃত সত্য ছিল য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িধর্মী সিরিনথাস এবং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সেই প্রাচীন জ্ঞানবাদীরা অস্বীকার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দের অনুমানে সেই লোগোস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াক্য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মাংসে পরিনত </w:t>
      </w:r>
      <w:r>
        <w:rPr>
          <w:rFonts w:ascii="Vrinda" w:hAnsi="Vrinda" w:cs="Vrinda"/>
          <w:u w:val="single"/>
        </w:rPr>
        <w:t>ছিল ন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সেই আত্মা বা লোগোস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সেই ‘</w:t>
      </w:r>
      <w:r>
        <w:rPr>
          <w:rFonts w:cs="Vrinda" w:ascii="Vrinda" w:hAnsi="Vrinda"/>
        </w:rPr>
        <w:t>eon of christ’</w:t>
      </w:r>
      <w:r>
        <w:rPr>
          <w:rFonts w:cs="Arial" w:ascii="Arial" w:hAnsi="Arial"/>
        </w:rPr>
        <w:t xml:space="preserve"> 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যেভাবে তারা উচ্চারণ করত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যা যীশুর উপরে নেমে এসে তাকে এই আবেগের সামনে ছেড়ে দিয়েছিল</w:t>
      </w:r>
      <w:r>
        <w:rPr>
          <w:rFonts w:cs="Vrinda" w:ascii="Vrinda" w:hAnsi="Vrinda"/>
        </w:rPr>
        <w:t>; ‘</w:t>
      </w:r>
      <w:r>
        <w:rPr>
          <w:rFonts w:ascii="Vrinda" w:hAnsi="Vrinda" w:cs="Vrinda"/>
        </w:rPr>
        <w:t>খ্রীষ্ট’</w:t>
      </w:r>
      <w:r>
        <w:rPr>
          <w:rFonts w:ascii="Arial" w:hAnsi="Arial" w:cs="Arial"/>
        </w:rPr>
        <w:t>…</w:t>
      </w:r>
      <w:r>
        <w:rPr>
          <w:rFonts w:ascii="Vrinda" w:hAnsi="Vrinda" w:cs="Vrinda"/>
        </w:rPr>
        <w:t>কষ্টভোগ করতে পার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ছিল একধরনের ডোসেটিক ধার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চলিত মতবা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বিরুদ্ধ এই মতবাদ একটি সহভাগিতা অথবা আলাপন দাবি করেছিল ‘তাঁ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ঈশ্বরের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ীশুর’ সেই বলিকৃত এবং শুচিকারী রক্ত </w:t>
      </w:r>
      <w:r>
        <w:rPr>
          <w:rFonts w:ascii="Vrinda" w:hAnsi="Vrinda" w:cs="Vrinda"/>
          <w:u w:val="single"/>
        </w:rPr>
        <w:t>ব্যতী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তাদের সকলেরই দাবি যারা বর্তমানে ‘পুরানো রক্তের মতবাদ’কে অবজ্ঞ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হেয় জ্ঞা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রে</w:t>
      </w:r>
      <w:r>
        <w:rPr>
          <w:rFonts w:cs="Vrinda" w:ascii="Vrinda" w:hAnsi="Vrinda"/>
        </w:rPr>
        <w:t>| ‘</w:t>
      </w:r>
      <w:r>
        <w:rPr>
          <w:rFonts w:ascii="Vrinda" w:hAnsi="Vrinda" w:cs="Vrinda"/>
        </w:rPr>
        <w:t>রক্ত’ হল অনেক বেশি বৈশিষ্ট্যসম্পন্ন ‘মৃত্যু’র চাই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‘রক্ত’ চিহ্নিত করছে বলিদান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বসময়ে বোঝাচ্ছে সেই রক্ত যা ঝরানো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ের সেই মেষশাবক প্রায়শ্চিত্তের নিমিত্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্রায়শ্চিত্তকারী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রক্ত ঝরিয়েছিলেন…সেটা হচ্ছে ‘তাঁ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’র রক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মানুষ হিসাবে যীশুর রক্ত যার একটি মানবিক সত্ত্বা এবং সেই কারণে রক্তও ছিল যিনি হলেন ‘তার পুত্র</w:t>
      </w:r>
      <w:r>
        <w:rPr>
          <w:rFonts w:cs="Vrinda" w:ascii="Vrinda" w:hAnsi="Vrinda"/>
        </w:rPr>
        <w:t>,’</w:t>
      </w:r>
      <w:r>
        <w:rPr>
          <w:rFonts w:cs="Arial" w:ascii="Arial" w:hAnsi="Arial"/>
        </w:rPr>
        <w:t xml:space="preserve"> </w:t>
      </w:r>
      <w:r>
        <w:rPr>
          <w:rFonts w:ascii="Vrinda" w:hAnsi="Vrinda" w:cs="Vrinda"/>
        </w:rPr>
        <w:t>জীবনের লোগো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তত্ত্বের দ্বিতীয় ব্যক্তিত্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িনি মাংসে মূর্তিমান হয়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৪</w:t>
      </w:r>
      <w:r>
        <w:rPr>
          <w:rFonts w:cs="Vrinda" w:ascii="Vrinda" w:hAnsi="Vrinda"/>
        </w:rPr>
        <w:t xml:space="preserve">), </w:t>
      </w:r>
      <w:r>
        <w:rPr>
          <w:rFonts w:ascii="Vrinda" w:hAnsi="Vrinda" w:cs="Vrinda"/>
        </w:rPr>
        <w:t>যাঁর রক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ঝ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খন সমস্ত পাপ থেকে আমাদেরকে শুচি করার ক্ষমতা তার থাকে” </w:t>
      </w:r>
      <w:r>
        <w:rPr>
          <w:rFonts w:cs="Times New Roman" w:ascii="Times New Roman" w:hAnsi="Times New Roman"/>
        </w:rPr>
        <w:t xml:space="preserve">(R. C. H. Lenski, Th.D., </w:t>
      </w:r>
      <w:r>
        <w:rPr>
          <w:rFonts w:cs="Times New Roman" w:ascii="Times New Roman" w:hAnsi="Times New Roman"/>
          <w:b/>
          <w:i/>
        </w:rPr>
        <w:t>The Interpretation of the Epistles of St. John,</w:t>
      </w:r>
      <w:r>
        <w:rPr>
          <w:rFonts w:cs="Times New Roman" w:ascii="Times New Roman" w:hAnsi="Times New Roman"/>
        </w:rPr>
        <w:t xml:space="preserve"> Augsburg Publishing House, 1966, p. 389; comments on I John 1:7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ডঃ লেন্‌স্কি একজন লুথারেন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অন্য কেউ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এবং আমি বোঝাতে চাইছি </w:t>
      </w:r>
      <w:r>
        <w:rPr>
          <w:rFonts w:ascii="Vrinda" w:hAnsi="Vrinda" w:cs="Vrinda"/>
          <w:u w:val="single"/>
        </w:rPr>
        <w:t>অন্য যে কোন লোক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কি বলছেন সেটা আমি গ্রাহ্য করিনা – তিনি একেবারে সঠিক ছিলেন – এবং তিনি সঠিক ছিলেন সেই বিশেষ সময়ে যখন “পুরানো রক্তের মতবাদ” বাতিল হয়ে যাচ্ছি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ারণ প্রাণের গুণে রক্তই প্রায়শ্চিত্ত সাধক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েবীয় পুস্তক ১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িনি আমাদিগকে প্রেম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ও নিজ রক্তে আমাদের পাপ হইতে আমাদিগকে মুক্ত করিয়াছ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প্রকাশিত বাক্য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নির্ভ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এই গানটি গাইতে ভালবাস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টা জন ম্যাকআর্থারের মন্ডলীতে গাইতে চা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রক্তকে নিম্ন শ্রেনীভুক্ত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টা স্বয়ং জন ম্যাকআর্থারের প্রতি গাইতে চা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ুমি কী যীশুর কাছে ধৌতকারী রক্তের জন্য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ুমি কী মেষশাবকের রক্তে ধৌত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তুমি কী পূর্ণভাবে তাঁর অনুগ্রহে বিশ্বাসী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ুমি কী মেষশাবকের রক্তে ধৌত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ুমি কী রক্তে ধৌ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ত্মা শুচীকারী মেষশাবকের রক্তে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োমার বস্ত্র কী নিষ্কলঙ্ক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তারা কী তুষারের ন্যায় শুভ্র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ুমি কী মেষশাবকের রক্তে ধৌত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IndentedQuote"/>
        <w:ind w:left="1440" w:right="0" w:hanging="0"/>
        <w:jc w:val="left"/>
        <w:rPr>
          <w:rFonts w:ascii="Vrinda" w:hAnsi="Vrinda" w:cs="Vrinda"/>
        </w:rPr>
      </w:pPr>
      <w:r>
        <w:rPr/>
        <w:t>(“Are You Washed in the Blood?” by Elisha A. Hoffman, 1839-1929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jc w:val="left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প্রসঙ্গক্রমে বলি যে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 xml:space="preserve">পুরানো রক্তের মতবাদ”এর মধ্যে </w:t>
      </w:r>
      <w:r>
        <w:rPr>
          <w:rFonts w:ascii="Vrinda" w:hAnsi="Vrinda" w:cs="Vrinda"/>
          <w:sz w:val="22"/>
          <w:sz w:val="22"/>
          <w:szCs w:val="22"/>
          <w:u w:val="single"/>
        </w:rPr>
        <w:t>সঠিক</w:t>
      </w:r>
      <w:r>
        <w:rPr>
          <w:rFonts w:ascii="Vrinda" w:hAnsi="Vrinda" w:cs="Vrinda"/>
          <w:sz w:val="22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  <w:u w:val="single"/>
        </w:rPr>
        <w:t>কোন</w:t>
      </w:r>
      <w:r>
        <w:rPr>
          <w:rFonts w:ascii="Vrinda" w:hAnsi="Vrinda" w:cs="Vrinda"/>
          <w:sz w:val="22"/>
          <w:sz w:val="22"/>
          <w:szCs w:val="22"/>
        </w:rPr>
        <w:t xml:space="preserve"> ভুলটি ছিল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ডঃ মার্টিন লয়েড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োন্‌স বলেছিলেন</w:t>
      </w:r>
      <w:r>
        <w:rPr>
          <w:rFonts w:cs="Vrinda" w:ascii="Vrinda" w:hAnsi="Vrinda"/>
          <w:sz w:val="22"/>
          <w:szCs w:val="22"/>
        </w:rPr>
        <w:t>, ‘</w:t>
      </w:r>
      <w:r>
        <w:rPr>
          <w:rFonts w:ascii="Vrinda" w:hAnsi="Vrinda" w:cs="Vrinda"/>
          <w:sz w:val="22"/>
          <w:sz w:val="22"/>
          <w:szCs w:val="22"/>
        </w:rPr>
        <w:t>লোকেরা ‘রক্তের মতবাদ’কে ঘৃণা ক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সেখানে খ্রীষ্টের রক্ত ঝরানো ছাড়া অন্য কোন মতবাদ মূল্যবান হতে পারে না” </w:t>
      </w:r>
      <w:r>
        <w:rPr>
          <w:sz w:val="22"/>
          <w:szCs w:val="22"/>
        </w:rPr>
        <w:t xml:space="preserve">(Martyn Lloyd-Jones, M.D., </w:t>
      </w:r>
      <w:r>
        <w:rPr>
          <w:b/>
          <w:i/>
          <w:sz w:val="22"/>
          <w:szCs w:val="22"/>
        </w:rPr>
        <w:t>Assurance (Romans 5),</w:t>
      </w:r>
      <w:r>
        <w:rPr>
          <w:sz w:val="22"/>
          <w:szCs w:val="22"/>
        </w:rPr>
        <w:t xml:space="preserve"> Banner of Truth Trust, 1971, p. 148)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প্রকৃতপক্ষে সেখানে দুটি মতবাদ আছে – ভাল কাজের মতবাদ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খ্রীষ্টের রক্তের মতবাদ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ফিনির মতবাদ এবং লুথারের মতবাদ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িদ্ধান্তবাদের মতবাদ এবং পুনঃজাগরণের মতবাদ – শুধু এই দুটি মতবাদ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রটি বেছে নি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আশা করি যে আপনি সঠিককটিকেই বেছে নে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কারণ “রক্তসেচন ব্যতিরেকে পাপমোচন হয় না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ইব্রীয় ৯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২২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 xml:space="preserve">কয়িন ভূমির ফসলের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কর্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্রার্থ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িদ্ধান্ত</w:t>
      </w:r>
      <w:r>
        <w:rPr>
          <w:rFonts w:cs="Vrinda" w:ascii="Vrinda" w:hAnsi="Vrinda"/>
          <w:sz w:val="22"/>
          <w:szCs w:val="22"/>
        </w:rPr>
        <w:t xml:space="preserve">) </w:t>
      </w:r>
      <w:r>
        <w:rPr>
          <w:rFonts w:ascii="Vrinda" w:hAnsi="Vrinda" w:cs="Vrinda"/>
          <w:sz w:val="22"/>
          <w:sz w:val="22"/>
          <w:szCs w:val="22"/>
        </w:rPr>
        <w:t>অঞ্জলীসহ এস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 ভাই হেবল রক্তের অঞ্জলী নিয়ে ঈশ্বরের কাছে এস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য়িন প্রত্যাখ্যাত হ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হেবলকে উদ্ধার করা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হল দুটি পথের ধাতুগত চিত্রণ – কাজের দ্বারা পরিত্রাণ অথবা রক্তের দ্বারা পরিত্রাণ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বাইবেলে লেখা রয়ে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রিষ্কার করে এবং সহজভাবে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লোকেরা হয় ভেবে নেয় যে তারা ভাল হওয়ার জন্য পরিত্রাত হয়েছে – অথবা তারা অনুভব করে যে তারা কখনও যথেষ্ট ভাল হতে পারবে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সেই কারণে খ্রীষ্টের রক্তের দ্বারা তাদের পাপ অবশ্যই ধুয়ে ফেলতে হ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লে‌ন্‌স্কি বলেছ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 xml:space="preserve">কেবলমাত্র খ্রীষ্টের পবিত্র এবং মূল্যবান রক্ত আমাদের মতন হতভাগ্য পাপীদের ঈশ্বরের সঙ্গে সহভাগিতায় লইয়া আনে এবং আমাদের সেইস্থানেই রাখিয়া দেয়” </w:t>
      </w:r>
      <w:r>
        <w:rPr>
          <w:sz w:val="22"/>
          <w:szCs w:val="22"/>
        </w:rPr>
        <w:t>(ibid., p. 390)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লুথার বলেছি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খ্রীষ্টের রক্ত ছিল ঈশ্বরের রক্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ব্যাক্তি হইতেছে শাশ্বত এবং অসী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এমনকী তাঁহার এক বিন্দু রক্ত সমগ্র জগতকে উদ্ধার করিবার পক্ষে যথেষ্ট হতে পারত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যিশাইয় ৫৩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৫ পদের উপরে দেওয়া মন্তব্য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আব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লুথার এও বলেছিলেন যে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 xml:space="preserve">খ্রীষ্টের পক্ষেই সম্ভব তাঁহার এক ফোঁটা রক্ত জগতের পাপের প্রায়শ্চিত্তের নিমিত্ত প্রতিদানে দেওয়া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গালাতীয় ২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১৬ পদের উপরে দেওয়া মন্তব্য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এবং তৃতীয় আর একবার সেই বিখ্যাত সংস্কারক লুথার বলেছি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তিনিই হইতেছেন যিনি আমাদের তাঁহার রক্তের মাধ্যমে মুক্ত করিয়া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হার রক্ত হইতেছে ঈশ্বরের রক্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 সর্বশক্তিমান সৃষ্টিকর্ত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গৌরবের প্রভুর সেই রক্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ঈশ্বরের পুত্রের সেই রক্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কারণে প্রেরিতগণ ইহার বিষয়ে ব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ইহার প্রতি তাহারা বলপূর্বক সাক্ষ্য দেন”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১ম যোহন ১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৭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>প্রকাশিত বাক্য ১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৫ পদগুলির উপরে দেওয়া মন্তব্য</w:t>
      </w:r>
      <w:r>
        <w:rPr>
          <w:rFonts w:cs="Vrinda" w:ascii="Vrinda" w:hAnsi="Vrinda"/>
          <w:sz w:val="22"/>
          <w:szCs w:val="22"/>
        </w:rPr>
        <w:t>)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প্রেরিত যোহন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একজন সেনা বরশা দিয়া তাঁহার কুক্ষিদেশ বিদ্ধ ক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তে অমনি রক্ত ও জল বাহির হইল</w:t>
      </w:r>
      <w:r>
        <w:rPr>
          <w:rFonts w:cs="Vrinda" w:ascii="Vrinda" w:hAnsi="Vrinda"/>
          <w:sz w:val="20"/>
          <w:szCs w:val="20"/>
        </w:rPr>
        <w:t>|” (</w:t>
      </w:r>
      <w:r>
        <w:rPr>
          <w:rFonts w:ascii="Vrinda" w:hAnsi="Vrinda" w:cs="Vrinda"/>
          <w:sz w:val="20"/>
          <w:sz w:val="20"/>
          <w:szCs w:val="20"/>
        </w:rPr>
        <w:t>যোহন 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্রুশের উপরে যীশুর প্রতি কি ঘটেছিল সেই সত্য ঘটনাগুলি তিনি সাধারনভাবে বর্ণনা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জানতেন খ্রীষ্টের রক্তের সেই প্রবল গুরুত্বপূর্ণ বিষয়ের কথ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প্রথম পত্রে যোহন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তাঁহার পুত্র যীশুর রক্ত আমাদিগকে সমস্ত পাপ হইতে শুচি কর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ম যোহন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৭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প্রথম পত্রে যোহন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বস্তুত তিনি সাক্ষ্য দিত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ত্ম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জ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রক্ত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এবং সেই তিনের সাক্ষ্য এক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ম যোহন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৮</w:t>
      </w:r>
      <w:r>
        <w:rPr>
          <w:rFonts w:cs="Vrinda" w:ascii="Vrinda" w:hAnsi="Vrinda"/>
        </w:rPr>
        <w:t>)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একজন সেনা বরশা দিয়া তাঁহার কুক্ষিদেশ বিদ্ধ কর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তে অমনি রক্ত ও জল বাহির হইল</w:t>
      </w:r>
      <w:r>
        <w:rPr>
          <w:rFonts w:cs="Vrinda" w:ascii="Vrinda" w:hAnsi="Vrinda"/>
          <w:sz w:val="20"/>
          <w:szCs w:val="20"/>
        </w:rPr>
        <w:t>|” (</w:t>
      </w:r>
      <w:r>
        <w:rPr>
          <w:rFonts w:ascii="Vrinda" w:hAnsi="Vrinda" w:cs="Vrinda"/>
          <w:sz w:val="20"/>
          <w:sz w:val="20"/>
          <w:szCs w:val="20"/>
        </w:rPr>
        <w:t>যোহন 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কাউন্ট নিকোলাস ভন জিনজেনডর্ফ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৭০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৭৬০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ইতিহাসের একজন সর্বোত্তম খ্রীষ্ট বিশ্বাস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কৃত সমস্ত পাপ থেকে তাকে শুচি করার জন্য যীশু ক্রুশের উপরে রক্তক্ষরণ করছেন এই কথা ভাবতে ভাবতে তিনি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দেখা একটি হাতে আঁকা চিত্রের উপরে লেখ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রুশারোপিত যীশুর বাক্যগুল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হৃদয়ে প্রভাব বিস্তার করেছি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ইহা আমি তোমার জন্য করিয়াছি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ুমি আমার জন্য কি করিয়াছ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এই নবীন উন্নতচরিত্রের মানুষটির অন্তর পাপের চেতনার দ্বারা পূর্ণ হয়ে গিয়েছি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এবং তারপরে তিনি জেনেছিলেন যে যীশুর রক্তের দ্বারা তার কৃত পাপসকল ধৌ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একটি কাজ আরম্ভ করেছিলেন যা মোরাভিয়ান মিশনারীদের পৃথিবীর সব প্রান্তে পাঠ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কৃতপক্ষে তিনি আধুনিক মিশনারী আন্দোলন শুর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িশনারীদের মধ্যে একজন জন্‍ ওয়েসলীকে খ্রীষ্টের প্রতি পরিচালিত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জন্যে প্রথম মহা জাগরণের এবং সমগ্র মেথডিষ্ট আন্দোলনের উপরে তার একটি ভবিষ্যত সম্ভাবনাপূর্ণ প্রভাব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সেইভাবে উইলিয়াম কেরী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৭৬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৮৩৪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উপরেও এমন প্রভাব বিস্তার করেছিলেন যে কেরী ভারতবর্ষে প্রথম ব্যাপটিষ্ট মিশনারী হিসাব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শত শত ব্যাপটিষ্ট মিশনারীরা তাকে অনুসরণ করেন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জিনজেনডর্ফের প্রচার এবং মতবাদ ছিল সম্পূর্ণভাবে খ্রীষ্ট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কেন্দ্রিক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র জিনডেনডর্ফ বলত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খ্রীষ্টের রক্ত শুধুমাত্র সার্বভৌম পাপের প্রতিবিধান নয়</w:t>
      </w:r>
      <w:r>
        <w:rPr>
          <w:rFonts w:cs="Vrinda" w:ascii="Vrinda" w:hAnsi="Vrinda"/>
          <w:sz w:val="22"/>
          <w:szCs w:val="22"/>
        </w:rPr>
        <w:t xml:space="preserve">: </w:t>
      </w:r>
      <w:r>
        <w:rPr>
          <w:rFonts w:ascii="Vrinda" w:hAnsi="Vrinda" w:cs="Vrinda"/>
          <w:sz w:val="22"/>
          <w:sz w:val="22"/>
          <w:szCs w:val="22"/>
        </w:rPr>
        <w:t xml:space="preserve">অধিকন্তু ইহা হইতেছে খ্রীষ্ট জীবনের প্রধান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মূল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পুষ্টিবিধান</w:t>
      </w:r>
      <w:r>
        <w:rPr>
          <w:rFonts w:cs="Vrinda" w:ascii="Vrinda" w:hAnsi="Vrinda"/>
          <w:sz w:val="22"/>
          <w:szCs w:val="22"/>
        </w:rPr>
        <w:t xml:space="preserve">|” </w:t>
      </w:r>
      <w:r>
        <w:rPr>
          <w:rFonts w:ascii="Vrinda" w:hAnsi="Vrinda" w:cs="Vrinda"/>
          <w:sz w:val="22"/>
          <w:sz w:val="22"/>
          <w:szCs w:val="22"/>
        </w:rPr>
        <w:t>তিনি ক্রমাগতভাবে খ্রীষ্টের ক্ষ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খ্রীষ্টের রক্তের বিষয়ে প্রচার করে যেত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বলেছি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পূর্ণ পরিত্রাণের জন্য সেই আত্মা রক্ত ধারার মাধ্যমে আমাদের নিকটে আসে</w:t>
      </w:r>
      <w:r>
        <w:rPr>
          <w:rFonts w:cs="Vrinda" w:ascii="Vrinda" w:hAnsi="Vrinda"/>
          <w:sz w:val="22"/>
          <w:szCs w:val="22"/>
        </w:rPr>
        <w:t xml:space="preserve">|” </w:t>
      </w:r>
      <w:r>
        <w:rPr>
          <w:rFonts w:ascii="Vrinda" w:hAnsi="Vrinda" w:cs="Vrinda"/>
          <w:sz w:val="22"/>
          <w:sz w:val="22"/>
          <w:szCs w:val="22"/>
        </w:rPr>
        <w:t>তিনি বলেছি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ঈশ্বরের আহত মেষশাব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োমার শুচিকৃত রক্তে নিজেকে ধৌত করিবার নিমিত্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তোমার জন্য তৃষ্ণার্ত</w:t>
      </w:r>
      <w:r>
        <w:rPr>
          <w:rFonts w:cs="Vrinda" w:ascii="Vrinda" w:hAnsi="Vrinda"/>
          <w:sz w:val="22"/>
          <w:szCs w:val="22"/>
        </w:rPr>
        <w:t xml:space="preserve">|” </w:t>
      </w:r>
      <w:r>
        <w:rPr>
          <w:rFonts w:ascii="Vrinda" w:hAnsi="Vrinda" w:cs="Vrinda"/>
          <w:sz w:val="22"/>
          <w:sz w:val="22"/>
          <w:szCs w:val="22"/>
        </w:rPr>
        <w:t>তিনি জার্মান ভাষায় এই গানটি রচনা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জন্‍ ওয়েসলী এটিকে ইংরাজিতে অনুবাদ কর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 রক্ত এবং ধার্ম্মিকতা</w:t>
      </w:r>
      <w:r>
        <w:rPr>
          <w:rFonts w:cs="Vrinda" w:ascii="Vrinda" w:hAnsi="Vrinda"/>
        </w:rPr>
        <w:t>,</w:t>
      </w:r>
    </w:p>
    <w:p>
      <w:pPr>
        <w:pStyle w:val="IndentedQuote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আমার শোভ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উজ্জ্বল বস্ত্র</w:t>
      </w:r>
      <w:r>
        <w:rPr>
          <w:rFonts w:cs="Vrinda" w:ascii="Vrinda" w:hAnsi="Vrinda"/>
        </w:rPr>
        <w:t>;</w:t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অগ্নিশিখায় জগত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য় অলঙ্কৃত</w:t>
      </w:r>
      <w:r>
        <w:rPr>
          <w:rFonts w:cs="Vrinda" w:ascii="Vrinda" w:hAnsi="Vrinda"/>
        </w:rPr>
        <w:t>,</w:t>
      </w:r>
    </w:p>
    <w:p>
      <w:pPr>
        <w:pStyle w:val="IndentedQuote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আনন্দের সহিত আমি নিজ শির উচ্চ করিব</w:t>
      </w:r>
      <w:r>
        <w:rPr>
          <w:rFonts w:cs="Vrinda" w:ascii="Vrinda" w:hAnsi="Vrinda"/>
        </w:rPr>
        <w:t>|</w:t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বিশ্বাস করি তোমার বহূমূল্য রক্তকে</w:t>
      </w:r>
      <w:r>
        <w:rPr>
          <w:rFonts w:cs="Vrinda" w:ascii="Vrinda" w:hAnsi="Vrinda"/>
        </w:rPr>
        <w:t>,</w:t>
      </w:r>
    </w:p>
    <w:p>
      <w:pPr>
        <w:pStyle w:val="IndentedQuote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যাহ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অনুগ্রহ সিংহাসনের উপর</w:t>
      </w:r>
      <w:r>
        <w:rPr>
          <w:rFonts w:cs="Vrinda" w:ascii="Vrinda" w:hAnsi="Vrinda"/>
        </w:rPr>
        <w:t>,</w:t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পাপীর বিনতির জন্য চিরকাল করেছ</w:t>
      </w:r>
      <w:r>
        <w:rPr>
          <w:rFonts w:cs="Vrinda" w:ascii="Vrinda" w:hAnsi="Vrinda"/>
        </w:rPr>
        <w:t>,</w:t>
      </w:r>
    </w:p>
    <w:p>
      <w:pPr>
        <w:pStyle w:val="IndentedQuote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আম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আমার আত্ম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ক্ত ঝরিয়েছ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অগাষ্টাস টপলেডী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১৭৪০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১৭৭৮</w:t>
      </w:r>
      <w:r>
        <w:rPr>
          <w:rFonts w:cs="Vrinda" w:ascii="Vrinda" w:hAnsi="Vrinda"/>
          <w:sz w:val="22"/>
          <w:szCs w:val="22"/>
        </w:rPr>
        <w:t xml:space="preserve">) </w:t>
      </w:r>
      <w:r>
        <w:rPr>
          <w:rFonts w:ascii="Vrinda" w:hAnsi="Vrinda" w:cs="Vrinda"/>
          <w:sz w:val="22"/>
          <w:sz w:val="22"/>
          <w:szCs w:val="22"/>
        </w:rPr>
        <w:t>নির্বোধ ছিল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য়ার্ল্যান্ডে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ডাবলিনে অবস্থিত ওয়েষ্টমিনিষ্টার স্কুল এবং ট্রিনিটি কলেজ থেকে শিক্ষা গ্রহণ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১৫ বছর বয়সে তার মন পরিবর্তন করান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কে চার্চ অফ ইংল্যান্ড থেকে অভিষিক্ত করা হয়েছিল মাত্র ২৪ বছর বয়স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লগিন এস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মোয়ের বলেছিলেন</w:t>
      </w:r>
      <w:r>
        <w:rPr>
          <w:rFonts w:cs="Vrinda" w:ascii="Vrinda" w:hAnsi="Vrinda"/>
          <w:sz w:val="22"/>
          <w:szCs w:val="22"/>
        </w:rPr>
        <w:t>, “</w:t>
      </w:r>
      <w:r>
        <w:rPr>
          <w:rFonts w:ascii="Vrinda" w:hAnsi="Vrinda" w:cs="Vrinda"/>
          <w:sz w:val="22"/>
          <w:sz w:val="22"/>
          <w:szCs w:val="22"/>
        </w:rPr>
        <w:t>চার্চ অফ ইংল্যান্ডের মহান ক্যালভিন মতবাদের নেত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মহা আন্তরিকতার সহিত যুক্তিপূর্ণ আলোচনা এবং রচনা করিয়াছিলেন” </w:t>
      </w: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Who Was Who in Church History,</w:t>
      </w:r>
      <w:r>
        <w:rPr>
          <w:sz w:val="22"/>
          <w:szCs w:val="22"/>
        </w:rPr>
        <w:t xml:space="preserve"> Moody Press, 1968, p. 408)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এই প্রচার শুরু করার আগে আমরা যে গানটি গেয়েছি সেটা এই মহান এবং পান্ডিত্যপূর্ণ মানুষটি রচনা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ই গানে টপলেডী যীশুকে চিরশৈল নামে অভিহিত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এই গানটি প্রথম শুনেছিলাম আমার ঠাকুমার সমাধির সম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খন আমার বয়স ছিল ১৫ বছর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আমার নবীন মনের উপরে এমনই ছাপ ফেলেছিল যে আমি একটা গানের বই সংগ্রহ করেছিলাম এবং বারে বারে এর কথাগুলি পড়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আপনার গানের পাতার এক নম্বর গ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গানটি কর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চিরশৈ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দীর্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য় আশ্রয় দাও এখন</w:t>
      </w:r>
      <w:r>
        <w:rPr>
          <w:rFonts w:cs="Vrinda" w:ascii="Vrinda" w:hAnsi="Vrinda"/>
        </w:rPr>
        <w:t>;</w:t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যে জল ও রক্ত স্রোতদ্ব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দ্ধ কুক্ষি হতে বয়</w:t>
      </w:r>
      <w:r>
        <w:rPr>
          <w:rFonts w:cs="Vrinda" w:ascii="Vrinda" w:hAnsi="Vrinda"/>
        </w:rPr>
        <w:t>,</w:t>
      </w:r>
    </w:p>
    <w:p>
      <w:pPr>
        <w:pStyle w:val="IndentedQuote"/>
        <w:rPr>
          <w:rFonts w:ascii="Vrinda" w:hAnsi="Vrinda" w:cs="Vrinda"/>
        </w:rPr>
      </w:pPr>
      <w:r>
        <w:rPr>
          <w:rFonts w:ascii="Vrinda" w:hAnsi="Vrinda" w:cs="Vrinda"/>
        </w:rPr>
        <w:t>হোক তায় পাপের দ্বিগুণ ক্ষ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ক তায় দোষ ও বল উভয়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“Rock of Ages, Cleft for Me” by Augustus M. Toplady, 1740-1778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টা হল যীশুর প্রতি একটি প্রার্থ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যাঁকে ক্রুশের উপরে দ্বিখন্ডিত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ছিঁড়ে টুকরো টুকরো</w:t>
      </w:r>
      <w:r>
        <w:rPr>
          <w:rFonts w:cs="Vrinda" w:ascii="Vrinda" w:hAnsi="Vrinda"/>
          <w:sz w:val="22"/>
          <w:szCs w:val="22"/>
        </w:rPr>
        <w:t xml:space="preserve">) </w:t>
      </w:r>
      <w:r>
        <w:rPr>
          <w:rFonts w:ascii="Vrinda" w:hAnsi="Vrinda" w:cs="Vrinda"/>
          <w:sz w:val="22"/>
          <w:sz w:val="22"/>
          <w:szCs w:val="22"/>
        </w:rPr>
        <w:t>করা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যীশুর প্রতি একটি প্রার্থ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ঁর কাছে যাচ্ঞা করে যে তার ক্ষত থেকে প্রবাহিত রক্ত ও জলের দ্বারা তিনি যেন আমাদের পাপ থেকে শুচি কর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োহন দেখেছিলেন রক্ত ও জল যীশুর কুক্ষিদেশ থেকে বের হয়ে আস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র অর্থ অবশ্যই এই যে সৈন্যদের বর্শা যীশুর হৃদয়ের চারিদিকের জলস্তরকে বিদ্ধ করেছিল – এবং জলমিশ্রিত রক্ত ঝরনার মত বেরিয়ে এস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 হল সেই জলীয় রক্ত যা এখনও বিশুদ্ধ এবং আপনার কৃত সমস্ত পাপ থেকে আপনাকে শুচি করতে আর সবসম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চিরকালের জন্য আপনার আত্মাকে রক্ষা করার প্রতি প্রাপ্তিসাধ্য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যখন বিশ্বাসে যীশুর কাছে আসেন তৎক্ষণাৎ ঈশ্বরের দৃষ্টিতে আপনার সমস্ত পাপ তাঁর রক্ত দ্বারা শুচিকৃত হ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র মধ্যে কোন আবেগ বা অনুভূতি খুঁজতে যাবেন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র প্রতি দেখ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হৃদয় থেকে তাঁকে বিশ্বাস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ি কখনও ভুলবেন না সেই দিনটির কথা যেদিন আপনি ঈশ্বরের দৃষ্টিতে যীশুর পবিত্র ও বহুমূল্য রক্তের দ্বারা শুচিকৃত হয়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োহন আমাদের পাঠ্যাংশটি তৃতীয় পুরুষ হিসাবে লিখ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আমি জোর দেওয়ার জন্য এই পাঠ্যাংশটি প্রথম পুরুষ হিসাবে দিচ্ছি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একজন সেনা একটি বরশা দ্বারা তাঁহার কুক্ষিদেশ বিদ্ধ করি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সেখান হইত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সহস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রক্ত ও জল বাহির হই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এবং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ম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ইহা দেখিয়াছিলাম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এবং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সাক্ষ্য দিয়া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মা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সাক্ষ্য সত্য</w:t>
      </w:r>
      <w:r>
        <w:rPr>
          <w:rFonts w:cs="Vrinda" w:ascii="Vrinda" w:hAnsi="Vrinda"/>
          <w:sz w:val="20"/>
          <w:szCs w:val="20"/>
        </w:rPr>
        <w:t>| [</w:t>
      </w:r>
      <w:r>
        <w:rPr>
          <w:rFonts w:ascii="Vrinda" w:hAnsi="Vrinda" w:cs="Vrinda"/>
          <w:sz w:val="20"/>
          <w:sz w:val="20"/>
          <w:szCs w:val="20"/>
        </w:rPr>
        <w:t>আমি জান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য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ম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সত্য কহ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ম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সাক্ষ্য দিতেছি যেন তোমরাও বিশ্বাস কর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যোহন ১৯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৩৫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োহন এটা লিখেছিলেন যাতে আপনি এটা বিশ্বাস করেন এবং ঈশ্ব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কুক্ষিদেশ থেকে প্রবাহিত রক্ত ও জলের দ্বারা আপনি পাপ এবং বিচার থেকে উদ্ধারপ্রাপ্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সবটাই বোঝার চেষ্টা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গুলি আপনার সম্পূর্ণভাবে বোঝার পক্ষে খুব গভীর বিষ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োহন এটা লিখেছিলেন সেইজন্যে আপনি আপনার নিজের হৃদয় দিয়ে সেটা বিশ্বাস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পনি প্রভু যীশুতে বিশ্বাস স্থাপন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ধৌত হয়ে শুচীকৃত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ি উদ্ধার প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চ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আমাদের প্রার্থনায় পরিচালিত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990" w:right="99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বে ডঃ হাইমার্সকে একট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</w:t>
      </w:r>
      <w:r>
        <w:rPr>
          <w:rFonts w:cs="Vrinda" w:ascii="Vrinda" w:hAnsi="Vrinda"/>
          <w:sz w:val="20"/>
          <w:szCs w:val="20"/>
        </w:rPr>
        <w:t xml:space="preserve"> |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গিয়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-36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র গ্রন্থসত্ত্ব 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যোহন ১৯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৩৭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cs="Vrinda" w:ascii="Vrinda" w:hAnsi="Vrinda"/>
          <w:sz w:val="24"/>
          <w:szCs w:val="24"/>
          <w:lang w:bidi="bn-IN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ind w:left="1440" w:firstLine="720"/>
        <w:rPr>
          <w:rFonts w:ascii="Vrinda" w:hAnsi="Vrinda" w:cs="Vrinda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 Crown of Thorns” (by Ira F. Stanphill, 1914-1993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Normal"/>
        <w:ind w:left="1440" w:firstLine="72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6:35:00Z</dcterms:created>
  <dc:creator>user</dc:creator>
  <dc:description/>
  <dc:language>en-US</dc:language>
  <cp:lastModifiedBy>Use This Account</cp:lastModifiedBy>
  <cp:lastPrinted>2015-08-11T18:33:00Z</cp:lastPrinted>
  <dcterms:modified xsi:type="dcterms:W3CDTF">2015-09-28T16:36:00Z</dcterms:modified>
  <cp:revision>3</cp:revision>
  <dc:subject/>
  <dc:title/>
</cp:coreProperties>
</file>