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িতরের মন পরিবর্তন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রা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ুক্রবারের সন্ধ্য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 করেন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riday Evening, April 3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োমের ন্যায় চালিবার জন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য়তান তোমাদিগকে আপনার বলিয়া চাহিয়াছ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োমার বিশ্বাসের লোপ না হয়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তুমিও একবার ফিরিলে প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লূ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২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ম্প্রতি আমি মৃত্যুর জন্য খ্রীষ্টের যিরূশালেম যাত্রার উপরে তিনটি ধারাবাহিক প্রচার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ন্টারনেটে সহজে খুঁজে পাওয়ার জন্যে সেই প্রচারগুলিকে এখানে হাইপারলিংক করে দেওয়া হল – </w:t>
      </w:r>
      <w:hyperlink r:id="rId2">
        <w:r>
          <w:rPr>
            <w:rStyle w:val="InternetLink"/>
            <w:rFonts w:ascii="Vrinda" w:hAnsi="Vrinda" w:cs="Vrinda"/>
            <w:color w:val="000000"/>
          </w:rPr>
          <w:t>“দুঃখভোগে সংকল্পবদ্ধ</w:t>
        </w:r>
      </w:hyperlink>
      <w:r>
        <w:rPr>
          <w:rFonts w:cs="Vrinda" w:ascii="Vrinda" w:hAnsi="Vrinda"/>
        </w:rPr>
        <w:t xml:space="preserve">;” </w:t>
      </w:r>
      <w:hyperlink r:id="rId3">
        <w:r>
          <w:rPr>
            <w:rStyle w:val="InternetLink"/>
            <w:rFonts w:cs="Vrinda" w:ascii="Vrinda" w:hAnsi="Vrinda"/>
            <w:color w:val="000000"/>
          </w:rPr>
          <w:t>“</w:t>
        </w:r>
        <w:r>
          <w:rPr>
            <w:rStyle w:val="InternetLink"/>
            <w:rFonts w:ascii="Vrinda" w:hAnsi="Vrinda" w:cs="Vrinda"/>
            <w:color w:val="000000"/>
          </w:rPr>
          <w:t>শিষ্যদের ভয়</w:t>
        </w:r>
      </w:hyperlink>
      <w:r>
        <w:rPr>
          <w:rFonts w:cs="Vrinda" w:ascii="Vrinda" w:hAnsi="Vrinda"/>
        </w:rPr>
        <w:t xml:space="preserve">;” </w:t>
      </w:r>
      <w:r>
        <w:rPr>
          <w:rFonts w:ascii="Vrinda" w:hAnsi="Vrinda" w:cs="Vrinda"/>
        </w:rPr>
        <w:t xml:space="preserve">এবং </w:t>
      </w:r>
      <w:hyperlink r:id="rId4">
        <w:r>
          <w:rPr>
            <w:rStyle w:val="InternetLink"/>
            <w:rFonts w:ascii="Vrinda" w:hAnsi="Vrinda" w:cs="Vrinda"/>
            <w:color w:val="000000"/>
          </w:rPr>
          <w:t>“এই কথা তাহাদের হইতে গুপ্ত রহিল</w:t>
        </w:r>
      </w:hyperlink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গুলির মধ্যে প্রথমটি হল উপস্থাপ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এবং তৃতীয়টি আমাদের দৃষ্টি নিবদ্ধ করছে শিষ্যদের ভয় এবং অবিশ্বাসের উপ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পরিষ্কার যে খ্রীষ্ট মৃত্যু থেকে পুনরুত্থিত না হওয়া পর্যন্ত শিষ্যেরা </w:t>
      </w:r>
      <w:r>
        <w:rPr>
          <w:rFonts w:ascii="Vrinda" w:hAnsi="Vrinda" w:cs="Vrinda"/>
          <w:u w:val="single"/>
        </w:rPr>
        <w:t>সুসমাচারক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বিশ্বাস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  <w:t>“</w:t>
      </w:r>
      <w:r>
        <w:rPr>
          <w:rFonts w:ascii="Vrinda" w:hAnsi="Vrinda" w:eastAsia="MS Mincho;ＭＳ 明朝" w:cs="Vrinda"/>
          <w:sz w:val="20"/>
          <w:sz w:val="20"/>
          <w:szCs w:val="20"/>
        </w:rPr>
        <w:t>মনুষ্যপুত্র মনুষ্যদের হস্তে সমর্পিত হইবেন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এবং তাহারা তাঁহাকে বধ করিবে</w:t>
      </w:r>
      <w:r>
        <w:rPr>
          <w:rFonts w:eastAsia="MS Mincho;ＭＳ 明朝" w:cs="Vrinda" w:ascii="Vrinda" w:hAnsi="Vrinda"/>
          <w:sz w:val="20"/>
          <w:szCs w:val="20"/>
        </w:rPr>
        <w:t xml:space="preserve">; </w:t>
      </w:r>
      <w:r>
        <w:rPr>
          <w:rFonts w:ascii="Vrinda" w:hAnsi="Vrinda" w:eastAsia="MS Mincho;ＭＳ 明朝" w:cs="Vrinda"/>
          <w:sz w:val="20"/>
          <w:sz w:val="20"/>
          <w:szCs w:val="20"/>
        </w:rPr>
        <w:t>হত হইলে পর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তিনদিন পরে উঠিবেন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কিন্তু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তাঁহারা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সেই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কথা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বুঝিলেন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না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এবং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তাঁহাকে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জি্জ্ঞাসা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করিতেও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ভয়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 </w:t>
      </w:r>
      <w:r>
        <w:rPr>
          <w:rFonts w:ascii="Vrinda" w:hAnsi="Vrinda" w:eastAsia="MS Mincho;ＭＳ 明朝" w:cs="Vrinda"/>
          <w:sz w:val="20"/>
          <w:sz w:val="20"/>
          <w:szCs w:val="20"/>
          <w:u w:val="single"/>
        </w:rPr>
        <w:t>করিলেন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” </w:t>
      </w:r>
      <w:r>
        <w:rPr>
          <w:rFonts w:eastAsia="MS Mincho;ＭＳ 明朝" w:cs="Vrinda" w:ascii="Vrinda" w:hAnsi="Vrinda"/>
          <w:sz w:val="20"/>
          <w:szCs w:val="20"/>
        </w:rPr>
        <w:t>(</w:t>
      </w:r>
      <w:r>
        <w:rPr>
          <w:rFonts w:ascii="Vrinda" w:hAnsi="Vrinda" w:eastAsia="MS Mincho;ＭＳ 明朝" w:cs="Vrinda"/>
          <w:sz w:val="20"/>
          <w:sz w:val="20"/>
          <w:szCs w:val="20"/>
        </w:rPr>
        <w:t>মার্ক ৯</w:t>
      </w:r>
      <w:r>
        <w:rPr>
          <w:rFonts w:eastAsia="MS Mincho;ＭＳ 明朝" w:cs="Vrinda" w:ascii="Vrinda" w:hAnsi="Vrinda"/>
          <w:sz w:val="20"/>
          <w:szCs w:val="20"/>
        </w:rPr>
        <w:t>:</w:t>
      </w:r>
      <w:r>
        <w:rPr>
          <w:rFonts w:ascii="Vrinda" w:hAnsi="Vrinda" w:eastAsia="MS Mincho;ＭＳ 明朝" w:cs="Vrinda"/>
          <w:sz w:val="20"/>
          <w:sz w:val="20"/>
          <w:szCs w:val="20"/>
        </w:rPr>
        <w:t>৩১</w:t>
      </w:r>
      <w:r>
        <w:rPr>
          <w:rFonts w:eastAsia="MS Mincho;ＭＳ 明朝" w:cs="Vrinda" w:ascii="Vrinda" w:hAnsi="Vrinda"/>
          <w:sz w:val="20"/>
          <w:szCs w:val="20"/>
        </w:rPr>
        <w:t>-</w:t>
      </w:r>
      <w:r>
        <w:rPr>
          <w:rFonts w:ascii="Vrinda" w:hAnsi="Vrinda" w:eastAsia="MS Mincho;ＭＳ 明朝" w:cs="Vrinda"/>
          <w:sz w:val="20"/>
          <w:sz w:val="20"/>
          <w:szCs w:val="20"/>
        </w:rPr>
        <w:t>৩২</w:t>
      </w:r>
      <w:r>
        <w:rPr>
          <w:rFonts w:eastAsia="MS Mincho;ＭＳ 明朝"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eastAsia="MS Mincho;ＭＳ 明朝" w:cs="Vrinda"/>
          <w:color w:val="FF0000"/>
          <w:sz w:val="20"/>
          <w:szCs w:val="20"/>
        </w:rPr>
      </w:pPr>
      <w:r>
        <w:rPr>
          <w:rFonts w:eastAsia="MS Mincho;ＭＳ 明朝" w:cs="Vrinda" w:ascii="Vrinda" w:hAnsi="Vrinda"/>
          <w:color w:val="FF0000"/>
          <w:sz w:val="20"/>
          <w:szCs w:val="20"/>
        </w:rPr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ascii="Vrinda" w:hAnsi="Vrinda" w:cs="Vrinda"/>
        </w:rPr>
        <w:t xml:space="preserve">এই </w:t>
      </w:r>
      <w:r>
        <w:rPr>
          <w:rFonts w:ascii="Vrinda" w:hAnsi="Vrinda" w:eastAsia="MS Mincho;ＭＳ 明朝" w:cs="Vrinda"/>
        </w:rPr>
        <w:t xml:space="preserve">শাস্ত্রবাক্য “তাঁহারা সেই কথা </w:t>
      </w:r>
      <w:r>
        <w:rPr>
          <w:rFonts w:eastAsia="MS Mincho;ＭＳ 明朝" w:cs="Vrinda" w:ascii="Vrinda" w:hAnsi="Vrinda"/>
        </w:rPr>
        <w:t>[</w:t>
      </w:r>
      <w:r>
        <w:rPr>
          <w:rFonts w:ascii="Vrinda" w:hAnsi="Vrinda" w:eastAsia="MS Mincho;ＭＳ 明朝" w:cs="Vrinda"/>
        </w:rPr>
        <w:t>সুসমাচারের বিষয়ে</w:t>
      </w:r>
      <w:r>
        <w:rPr>
          <w:rFonts w:eastAsia="MS Mincho;ＭＳ 明朝" w:cs="Vrinda" w:ascii="Vrinda" w:hAnsi="Vrinda"/>
        </w:rPr>
        <w:t xml:space="preserve">] </w:t>
      </w:r>
      <w:r>
        <w:rPr>
          <w:rFonts w:ascii="Vrinda" w:hAnsi="Vrinda" w:eastAsia="MS Mincho;ＭＳ 明朝" w:cs="Vrinda"/>
        </w:rPr>
        <w:t>বুঝিলেন না এবং তাঁহাকে জিজ্ঞাসা করিতেও ভয় করিলেন” এর উপরে মন্তব্য করতে গিয়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ডঃ এ</w:t>
      </w:r>
      <w:r>
        <w:rPr>
          <w:rFonts w:eastAsia="MS Mincho;ＭＳ 明朝" w:cs="Vrinda" w:ascii="Vrinda" w:hAnsi="Vrinda"/>
        </w:rPr>
        <w:t xml:space="preserve">. </w:t>
      </w:r>
      <w:r>
        <w:rPr>
          <w:rFonts w:ascii="Vrinda" w:hAnsi="Vrinda" w:eastAsia="MS Mincho;ＭＳ 明朝" w:cs="Vrinda"/>
        </w:rPr>
        <w:t>টি</w:t>
      </w:r>
      <w:r>
        <w:rPr>
          <w:rFonts w:eastAsia="MS Mincho;ＭＳ 明朝" w:cs="Vrinda" w:ascii="Vrinda" w:hAnsi="Vrinda"/>
        </w:rPr>
        <w:t xml:space="preserve">. </w:t>
      </w:r>
      <w:r>
        <w:rPr>
          <w:rFonts w:ascii="Vrinda" w:hAnsi="Vrinda" w:eastAsia="MS Mincho;ＭＳ 明朝" w:cs="Vrinda"/>
        </w:rPr>
        <w:t>রবার্টসন বলেছিলেন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  <w:u w:val="single"/>
        </w:rPr>
        <w:t>তাহার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বুঝ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ন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পারাটিকে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ক্রমাগতভা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চালাইয়া যাইত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u w:val="single"/>
        </w:rPr>
        <w:t>তাহার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  <w:u w:val="single"/>
        </w:rPr>
        <w:t>খ্রীষ্ট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  <w:u w:val="single"/>
        </w:rPr>
        <w:t>মৃত্য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পুনরুত্থানে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বিষয়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অজ্ঞবাদী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  <w:u w:val="single"/>
        </w:rPr>
        <w:t>অবিশ্বাস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  <w:u w:val="single"/>
        </w:rPr>
        <w:t>ছিলেন</w:t>
      </w:r>
      <w:r>
        <w:rPr>
          <w:rFonts w:ascii="Vrinda" w:hAnsi="Vrinda" w:cs="Vrinda"/>
          <w:sz w:val="20"/>
          <w:sz w:val="20"/>
          <w:szCs w:val="20"/>
        </w:rPr>
        <w:t xml:space="preserve"> এমনকী রূপান্তরের পরেও…যখন তাহারা পর্বত হইতে নামিয়া আসিতেছিলেন তাহারা পুনর্বার প্রভুর পুনরুত্থানের বিষয়ে পরোক্ষ উল্লেখে হতবুদ্ধি হইয়াছিল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মথি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 xml:space="preserve">২৩ মন্তব্য করিতেছে যে যীশু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াঁহার মৃত্যু ও পুনরুত্থানের বিষয়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লিতেছেন শুনিয়া “তাহারা অত্যন্ত দুঃখিত হইলেন” কিন্তু মার্ক ইহার সহিত আরও যোগ করিয়াছেন যে তাহারা “</w:t>
      </w:r>
      <w:r>
        <w:rPr>
          <w:rFonts w:ascii="Vrinda" w:hAnsi="Vrinda" w:eastAsia="MS Mincho;ＭＳ 明朝" w:cs="Vrinda"/>
          <w:sz w:val="20"/>
          <w:sz w:val="20"/>
          <w:szCs w:val="20"/>
        </w:rPr>
        <w:t xml:space="preserve">তাঁহাকে জি্জ্ঞাসা করিতেও ভয় করিলেন” </w:t>
      </w:r>
      <w:r>
        <w:rPr>
          <w:rFonts w:cs="Times New Roman" w:ascii="Times New Roman" w:hAnsi="Times New Roman"/>
          <w:sz w:val="20"/>
          <w:szCs w:val="20"/>
        </w:rPr>
        <w:t xml:space="preserve">(A. T. Robertson, Litt.D., </w:t>
      </w:r>
      <w:r>
        <w:rPr>
          <w:rFonts w:cs="Times New Roman" w:ascii="Times New Roman" w:hAnsi="Times New Roman"/>
          <w:b/>
          <w:i/>
          <w:sz w:val="20"/>
          <w:szCs w:val="20"/>
        </w:rPr>
        <w:t>Word Pictures in the New Testament,</w:t>
      </w:r>
      <w:r>
        <w:rPr>
          <w:rFonts w:cs="Times New Roman" w:ascii="Times New Roman" w:hAnsi="Times New Roman"/>
          <w:sz w:val="20"/>
          <w:szCs w:val="20"/>
        </w:rPr>
        <w:t xml:space="preserve"> Broadman Press, 1930, volume I, p. 344; note on Mark 9:3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ঘটনা পরিষ্কার করে দেখাচ্ছে যে খ্রীষ্টের পুনরুত্থান না হওয়া পর্যন্ত শিষ্যেরা তাঁর সুসমাচারে বিশ্বাস করত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ভার্‍নন ম্যাকগী বলেছেন যে ইষ্টারের সন্ধ্যায় পুনরুত্থিত খ্রীষ্টের সঙ্গে মিলিত না হওয়া অবধি সেই শিষ্যেরা নতুন জন্মপ্রাপ্ত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ুনঃসৃষ্ট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্যাকগী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ব্যক্তিগতভাবে বিশ্বাস করি যে যেই মুহূর্তে আমাদের প্রভু তাহাদের উপর ফুঁ দিয়া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োহন 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ই মনুষ্য সকলের নূতন জন্ম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র পূর্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িগের মধ্যে ঈশ্বরের আত্মা বসবাস করিত না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volume IV, p. 498; note on John 20:2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শাস্ত্র অধ্যয়ণের উপরে ভিত্ত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রও বেশি মাত্রায় দৃঢ় প্রত্যয়যুক্ত হয়েছি যে ইষ্টারের সন্ধ্যায় পুনরুত্থিত যীশুর সামনা সামনি না হওয়া অবধি শিমোন পিতরের নতুন জন্ম এবং মন পরিবর্তন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বার পাঠ্যাংশের দিকে লক্ষ্য কর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োমের ন্যায় চাল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য়তান তোমাদিগকে আপনার বলিয়া চাহিয়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ার বিশ্বাসের লোপ না হয়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আর </w:t>
      </w:r>
      <w:r>
        <w:rPr>
          <w:rFonts w:ascii="Vrinda" w:hAnsi="Vrinda" w:cs="Vrinda"/>
          <w:sz w:val="20"/>
          <w:sz w:val="20"/>
          <w:szCs w:val="20"/>
          <w:u w:val="single"/>
        </w:rPr>
        <w:t>তুমিও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একব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ফিরিল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শয়্তান ইতিমধ্যেই যিহুদাকে অধিগ্রহণ করে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শয়তান যিহুদার ভিতরে প্রবেশ কর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পিতরের প্রত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গোমের ন্যায় চালিব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শয়তান তোমাদিগ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োমাদিগকেও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আপনার বলিয়া চাহিয়া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খ্রীষ্টের দুঃখভোগে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িতর চালুনিতে দেওয়া ঝাঁকানির মতন এক “উগ্র এবং ক্রমাগত ঝাঁকানির” মধ্যে দিয়ে যেতে পারত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েনস্কি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পিতরের কিছুটা বিশ্বাস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 প্রার্থনা করেছিলেন যে পিতরের যেটুকু বিশ্বাসই থেকে থাকুক না কেন তা যেন “নষ্ট না হয়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িতরের বিশ্বাসকে স্পারজিয়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িশ্বাসের পূর্বে বিশ্বাস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অর্থা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ের পূর্বেই প্রজ্বল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ইতিমধ্যেই পিতরকে প্রজ্বলি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যথেষ্ট বিশ্বাস দিয়েছিলেন এই কথা বলার জন্য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সেই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ীবন্ত ঈশ্বরের পুত্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খন খ্রীষ্ট পিতরের জন্য প্রার্থনা করছিলেন যে ইষ্টারের সন্ধ্যায় সেই প্রারম্ভিক বিশ্বাসে পিতরের মন পরিবর্তনের আগে যেন শয়তান দ্বারা সেই বিশ্বাস নিভে না যায়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ুমিও একবার ফিরিলে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ঐ পদের প্রচলিত অনুবাদ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আমি মনে করি এটাই সঠ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আমার উপসংহার বিচার ক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ঙ্গে শেষ পর্যন্ত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তিনটি ধাপ আছে যেগুলি আমাকে পরিচালনা করছে বিশ্বাস করতে যে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াঠ্যাং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ষ্টারের সন্ধ্যায় শিমোন পিতরের প্রকৃত মন পরিবর্তনের বিষয়েই বলছেন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>এই পদ পিতরের মন পরিবর্তনের সঙ্গে সম্পর্কি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কারণ কিং জেমস বাইবেল এবং ১৫৯৯ এর জেনেভা বাইবেল সঠিকভাবে সেই গ্রীক শব্দটিকে “মন পরিবর্তন” বলে অনুবাদ করেছে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জানি যে </w:t>
      </w:r>
      <w:r>
        <w:rPr>
          <w:rFonts w:cs="Times New Roman" w:ascii="Times New Roman" w:hAnsi="Times New Roman"/>
        </w:rPr>
        <w:t>NI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টাকে অনুবাদ করেছে “পশ্চাদ্‍পসরণ করেছিল” এবং </w:t>
      </w:r>
      <w:r>
        <w:rPr>
          <w:rFonts w:cs="Times New Roman" w:ascii="Times New Roman" w:hAnsi="Times New Roman"/>
        </w:rPr>
        <w:t>NAS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অনুবাদ করেছে “প্রত্যাবর্তন করে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এগুলি আমাকে অস্বস্তিতে ফে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ঙ্গতিহীন বলে মনে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গ্রীক আর প্রেরিত ১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ে এই শব্দের মূল একট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“পরজাতীয়দের </w:t>
      </w:r>
      <w:r>
        <w:rPr>
          <w:rFonts w:ascii="Vrinda" w:hAnsi="Vrinda" w:cs="Vrinda"/>
          <w:u w:val="single"/>
        </w:rPr>
        <w:t>ফিরিয়া আসিবার</w:t>
      </w:r>
      <w:r>
        <w:rPr>
          <w:rFonts w:ascii="Vrinda" w:hAnsi="Vrinda" w:cs="Vrinda"/>
        </w:rPr>
        <w:t xml:space="preserve">” কথা বলে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NI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r>
        <w:rPr>
          <w:rFonts w:cs="Times New Roman" w:ascii="Times New Roman" w:hAnsi="Times New Roman"/>
        </w:rPr>
        <w:t>NAS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দুটোই “ফিরিয়া আসিবার” বিষয়ে বলছে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কেন </w:t>
      </w:r>
      <w:r>
        <w:rPr>
          <w:rFonts w:ascii="Times New Roman" w:hAnsi="Times New Roman" w:cs="Times New Roman"/>
          <w:sz w:val="24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pistrephō,”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epistrophe,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ই গ্রীক শব্দগুলি যথাক্র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২ পদে “ফিরিয়া আসিল” বলে অনুবাদিত এবং প্রেরিত ১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ে “মন পরিবর্তন করিয়াছে” বলে অনুবাদিত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মনে করি যে এর কারণ যথেষ্ট সরল – এটা খুব সুস্পষ্ট ছিল যে পরজাতীয়েরা প্রকৃতপক্ষে “মন পরিবর্তন” করেছিল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ফিরে আসা” প্রযোজ্য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ধুনিক অনুবাদকেরা যখন 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২ পদে পিতরের কথায় আসেন তখন ন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প্রচারমূলক সম্প্রদায় এবং “নিস্পত্তিমূলক” ব্যক্তিগণের পূর্বসিদ্ধ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দেরকে পুরানো </w:t>
      </w:r>
      <w:r>
        <w:rPr>
          <w:rFonts w:cs="Times New Roman" w:ascii="Times New Roman" w:hAnsi="Times New Roman"/>
        </w:rPr>
        <w:t>KJ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বং ১৫৯৯ সালের জেনেভা বাইবেলের “মন পরিবর্তন করিয়াছিল” শব্দ ব্যবহারের অনুমতি দ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 আধুনিক অনুবাদগুলি প্রকৃত অনুবাদের তুলনায় সব দিক থেকেই দূর্বল বলে মন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বার্ণার্ড রেম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ব্যাখ্যাবিজ্ঞান হচ্ছে বাইবেলের অনুবাদ সম্বন্ধীয় বিজ্ঞান এবং কলা” </w:t>
      </w:r>
      <w:r>
        <w:rPr>
          <w:rFonts w:cs="Times New Roman" w:ascii="Times New Roman" w:hAnsi="Times New Roman"/>
        </w:rPr>
        <w:t xml:space="preserve">(Bernard Ramm, Ph.D., </w:t>
      </w:r>
      <w:r>
        <w:rPr>
          <w:rFonts w:cs="Times New Roman" w:ascii="Times New Roman" w:hAnsi="Times New Roman"/>
          <w:b/>
          <w:i/>
        </w:rPr>
        <w:t>Protestant Biblical Interpretation,</w:t>
      </w:r>
      <w:r>
        <w:rPr>
          <w:rFonts w:cs="Times New Roman" w:ascii="Times New Roman" w:hAnsi="Times New Roman"/>
        </w:rPr>
        <w:t xml:space="preserve"> Baker Book House, 1970 edition, page 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ম আরও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ংষ্কারকেরা প্রকাশ্যে ঘোষণা করেছিলেন যে শাস্ত্রই শাস্ত্রের অনুবাদ ক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ব্যাখ্যাবিজ্ঞানের নীতিগুলির একটি মৌলিক নীতি হল যে শাস্ত্রকেই শাস্ত্রের অনুবাদ করতে দেওয়া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পন্ডিতেরা প্রেরিত ১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ে “পরজাতীয়দের ফিরিয়া আসা” এই অনুবাদ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দের 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২ পদে “যখন তাহারা ফিরিল” এইরকমের অনুবাদ করাও উচিৎ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রও বেশি নির্ভরযোগ্যভাবে ১৫৯৯ সালের জেনেভা বাইবেলে এবং কিং জেমস বাইবেল অনুবাদ কর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ী নতুন কিং জেমস বাইবেলেও এই ভুল অনুবাদ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“মন পরিবর্তন” অনুবাদটি পরজাতীয়দের জন্যে ব্যবহার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“ফিরিয়া আসিয়াছে” শব্দটি ব্যবহার করেছে পিতরের ক্ষেত্রে 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২ পদের অনুবাদ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ও একবার জানা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কারণে আমি সবসময়ে কিং জেমস বাইবেল থেকে প্রচার করে থাক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োডির ভাষান্তর বলছে</w:t>
      </w:r>
      <w:r>
        <w:rPr>
          <w:rFonts w:cs="Vrinda" w:ascii="Vrinda" w:hAnsi="Vrinda"/>
        </w:rPr>
        <w:t xml:space="preserve">, KJV </w:t>
      </w:r>
      <w:r>
        <w:rPr>
          <w:rFonts w:ascii="Vrinda" w:hAnsi="Vrinda" w:cs="Vrinda"/>
        </w:rPr>
        <w:t>আধুনিক অনুবাদের উপরে প্রচুর পরিমানে আলোকপাত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বার বার দেখেছি যে এটা খুব সত্যি কথ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ার বিশ্বাসের লোপ না হয়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তুমিও একবার ফিরিলে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শুধুমাত্র পরজাতীয়দের জন্যে নয় যাদের মন পরিবর্তনের প্রয়োজন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পিতরের জন্যেও প্রয়োজ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শুধুমাত্র রাস্তায় বের হওয়া বাইরের লোকেদের জন্যে নয় যাদের মন পরিবর্তনে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ানে এই মন্ডলীতে লোকেরা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এখানে এই সন্ধ্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মন পরিবর্তনের প্রয়োজন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য়োজন নাই “পুনরায় ফিরিয়া আসার”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ন পরিবর্তন হয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োমার নতুন জন্ম হওয়া আবশ্যক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পনাকে অবশ্যই পুনঃজন্মপ্রাপ্ত হতে হবে এবং মন পরিবর্তন করতে হবে নয়ত আপনি “ঈশ্বরের রাজ্যে প্রবেশ করিতে পারিবেন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ুমিও একবার ফিরিলে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rPr>
          <w:rFonts w:ascii="Vrinda" w:hAnsi="Vrinda" w:cs="Vrinda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>এই পদ দেখায় যে কেউই যীশুকে অনুসরনের দ্বারা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>ব্যাপ্তিস্মের দ্বারা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অথবা এমনকী ঐশ্বরিক আলোকপ্রাপ্তির দ্বারা মন পরিবর্তন করেনি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হচ্ছে দ্বিতীয় পাঠ যা আমরা পিতরের মন পরিবর্তন থেকে শিখ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মান ক্যাথলিক ও অন্য অনেক “সিদ্ধান্তমূলক সম্প্রদায়”এর ব্যাপটিষ্ট এবং প্রোটেষ্টান্ট লোকেরা মনে করেন যে পিতর যখন যীশুকে অনুসরন করেছিলেন তখন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রে গালীল সমুদ্রের তীর দিয়া যাইতে যাইতে তিনি দেখ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 ও তাহার ভ্রাতা আন্দ্রিয় সমুদ্রে জাল ফেলিতেছ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তাহারা মৎস্যধারী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তাহাদিগকে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শ্চাৎ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দিগকে মনুষ্যধারী কর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ৎক্ষণাৎ তাহারা জাল পরিত্যাগ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পশ্চাৎগামী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কে অনুসরন করার মাধ্যমে শিষ্যেরা পরিত্রাণ পেয়েছিলেন এই রকম ভেবে নেওয়াটা হচ্ছে পেল্যাজিয়ানবাদের ভুল ধার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র্তমানের অনেক মন্ডলীতে এই ভুলটি হওয়া একটা সাধারন ব্যাপ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এবং আন্দ্রিয় “জাল পরিত্যাগ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ঁহার পশ্চাদ্‍গামী হ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ার্ক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িন্তু আমরা এই ধরনের কোন মানবসুলভ ক্রিয়াকলাপের দ্বারা মন পরিবর্তন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“সর্বনাশের পুত্র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যিহূদ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অনুসর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 মন পরিবর্তন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ূকের সুসমাচার যিহূদাকে বলেছে “ঈষ্করিয়োতীয় যিহূদ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বিশ্বাসঘাতকও ছ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যীশু তাকে “দিয়াবল” বলে ডাকত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০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হূদা এবং পিতর যীশুকে তিন বছর যাবৎ অনুসর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দের একজনও সুসমাচারে বিশ্বাস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ূক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৩৪ পদগুলি শুন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রে তিনি সেই বারোজনকে কাছে ল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িরুশালেমে যাই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ভাববাদিগণ দ্বারা যাহা যাহা লিখিত হইয়াছে সে সমস্ত মনুষ্যপুত্রে সিদ্ধ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লোকেরা তাঁহাকে বিদ্রূপ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অপমান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গায়ে থুথু দ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কোড়া প্রহ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বধ কর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রে তৃতীয় দিবসে তিনি পুনরায় উঠ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i/>
          <w:i/>
          <w:sz w:val="20"/>
          <w:sz w:val="20"/>
          <w:szCs w:val="20"/>
        </w:rPr>
        <w:t>এই সকলের কিছুই তাহারা বুঝিলেন না</w:t>
      </w:r>
      <w:r>
        <w:rPr>
          <w:rFonts w:cs="Vrinda" w:ascii="Vrinda" w:hAnsi="Vrinda"/>
          <w:i/>
          <w:sz w:val="20"/>
          <w:szCs w:val="20"/>
        </w:rPr>
        <w:t xml:space="preserve">: </w:t>
      </w:r>
      <w:r>
        <w:rPr>
          <w:rFonts w:ascii="Vrinda" w:hAnsi="Vrinda" w:cs="Vrinda"/>
          <w:i/>
          <w:i/>
          <w:sz w:val="20"/>
          <w:sz w:val="20"/>
          <w:szCs w:val="20"/>
        </w:rPr>
        <w:t>এই কথা তাহাদের হইতে গুপ্ত রহিল</w:t>
      </w:r>
      <w:r>
        <w:rPr>
          <w:rFonts w:cs="Vrinda" w:ascii="Vrinda" w:hAnsi="Vrinda"/>
          <w:i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sz w:val="20"/>
          <w:sz w:val="20"/>
          <w:szCs w:val="20"/>
        </w:rPr>
        <w:t>এবং কি কি বলা যাইতেছে তাহা তাহারা বুঝিয়া উঠিতে পারিলেন না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এই কথা তাহাদের হইতে গুপ্ত রহ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ী “কথা”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সুসমাচারের 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খ্রীষ্টকে মারা যেতে হবে এবং তৃতীয় দিনে তিনি আবার মৃত্যু থেকে পুনরুত্থি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এবং যিহূদা মিলে খ্রীষ্টকে অনুসরন করার “সিদ্ধান্ত” গ্রহ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বুও সেই সুসমাচার “তাহাদের হইতে গুপ্ত রহ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চার্লস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েইরী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খ্রীষ্টের অপরিত্রাণপ্রাপ্ত শিষ্যদের একটি উদাহরন ছিলেন যিহূদা” </w:t>
      </w:r>
      <w:r>
        <w:rPr>
          <w:rFonts w:cs="Times New Roman" w:ascii="Times New Roman" w:hAnsi="Times New Roman"/>
        </w:rPr>
        <w:t>(Ryrie Study Bible; note on Matthew 10: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শুধু যিহূদার কথাতেই থেমে আছি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পিতরও যীশুকে পরিত্যাগ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দের দুইজনের মধ্যে একজনও সুসমাচারকে বুঝতে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“তাহাদের হইতে গুপ্ত” 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৪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োন সেবাকাজ নিয়ে “সামনে এগিয়ে” যেতে পারেন কিন্তু তবু নতুন জন্মপ্রাপ্ত নাও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খ্রীষ্টকে অনুসরন করার সিদ্ধান্ত নিতে পারেন এবং তবু আপনার মন পরিবর্তন নাও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পনি “পাপীর প্রার্থনা” করতে পারেন তাও থাকতে পারেন অপরিত্রাণপ্রাপ্ত অবস্থ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এইগুলি সবই হল মানবসুলভ কা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রা মানবসুলভ কর্ম্মের দ্বারা পরিত্রাণ লাভ কর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ে বলা হচ্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অনুগ্রহেই বিশ্বাস দ্বারা তোমরা পরিত্রাণ পাইয়া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ইহা তোমাদের হইতে হয় না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ইহা ঈশ্বরেরই দ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র্মের ফল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কেহ শ্লাঘা না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ফিষীয়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তিনি আমাদের কৃত ধর্ম্মকর্ম্মহেতু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পনার দয়ানুসারে পুনর্জন্মের স্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বিত্র আত্মার নূতনীকরণ দ্ব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িগকে পরিত্রাণ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সেই আত্মাকে তিনি আমাদের ত্রাণকর্ত্তা যীশু খ্রীষ্ট দ্বারা আমাদের উপরে প্রচুররূপে ঢালিয়া দ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তীত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কে অনুসরন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্য যে কোন মানবসুলভ কাজ করার দ্বারা আপনি পরিত্রাণ পে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 ঐরকমভাবে পরিত্রাণ লাভ করার চেষ্টা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টা কার্য্যকর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তাঁর অনুগ্রহের দ্বারা আমাকে উদ্ধার করার আগে আমি তিন বছরেরও বেশি সময়কালের জন্য একজন ব্যাপটিষ্ট প্রচারক 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আমি ঈশ্বরের দ্বারা খ্রীষ্টের কাছে আকর্ষিত হ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রক্তের দ্বারা ধৌত হয়ে আমার সমস্ত পাপ থেকে শুচি হয়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কেউ কেউ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িতরকে ব্যপ্তিস্ম দেওয়া হয়ে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েটা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রকম যিহূদাকেও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িও ব্যপ্তিস্ম নিয়েছিলাম – মন পরিবর্তনের সাত বছর আগেই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অন্য আর একজন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িতরের এটা বলার মত বিশ্বাস ছিল য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পনি সেই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ীবন্ত ঈশ্বরের পুত্র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 – </w:t>
      </w:r>
      <w:r>
        <w:rPr>
          <w:rFonts w:ascii="Vrinda" w:hAnsi="Vrinda" w:cs="Vrinda"/>
        </w:rPr>
        <w:t xml:space="preserve">এবং যীশু বলেছেন যে ঈশ্বর তার কাছে ‘ইহা প্রকাশ’ করিয়াছ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ার মন পরিবর্তন হওয়ার অনেক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র কাছে এটাও প্রকাশ করেছিলেন যে যীশুই হলেন খ্রী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ও লক্ষ্য করুন যে ঈশ্বর যীশুর বিষয়ে এইটুকু প্রকাশ করেছিলেন দিয়াবলদের কাছেও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র অনেক লোক হইতে ভূতও বাহির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চিৎকার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হ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ঈশ্বরের পুত্র…</w:t>
      </w:r>
      <w:r>
        <w:rPr>
          <w:rFonts w:ascii="Vrinda" w:hAnsi="Vrinda" w:cs="Vrinda"/>
          <w:i/>
          <w:i/>
        </w:rPr>
        <w:t xml:space="preserve">কারণ তাহারা জানিত যে তিনিই সেই খ্রীষ্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দিয়াবলেরা বলেছিল সেই একই কথা যা পিতর যীশুর সম্পর্ক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পিতর তার মন পরিবর্তনের আগে যীশুর বিষয়ে এক দিয়াবল যা জানতো তার চেয়ে আর বেশি কিছু জানত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কে অনুসরন করার মাধ্যমে আমরা পরিত্রাণ প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যপ্তিস্ম গ্রহণের দ্বারা আমরা পরিত্রাণ প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ীশুই ছিলেন খ্রীষ্ট শুধুমাত্র এই বিশ্বাসের দ্বারাও আমরা পরিত্রাণ প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ঐ সমস্ত অভিজ্ঞতা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বুও যীশু তা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ুমিও একবার ফিরিলে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চারটি সুসমাচারের সমগ্র আখ্যানের পটভূমিকায় এই পদটিকে দেখা উচিৎ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চারটি সুসমাচারেই আপনি দেখবেন যে যীশু সাধারনভাবে পিতর এবং অন্যান্যদের বলেছিলেন যে তিনি যিরূশালেমে যাচ্ছিলেন সেখানে বধ হওয়ার জন্য এবং তৃতীয় দিনে মৃত্যু থেকে পুনরুত্থিত হওয়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পিতর এবং অন্যান্যদের কাছে এই কথাটি পাঁচবার পুনরাবৃত্তি করেছেন মথি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৩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 পদগুল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্‍নন ম্যাকগী পিতর এবং অন্যান্যদের বিষয়ে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সুকঠোর নির্দেশ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শিষ্যেরা যীশুর পুনরুত্থানের পূর্ব অবধি ইহ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ুসমাচার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গুরুত্ব উপলব্ধি করিতে অপারগ ছিলেন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volume IV, p. 93; note on Matthew 16:21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ুমিও একবার ফিরিলে 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কেউ কেউ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বাইবেলের কোথায় বলা আছে যে যীশুর পুনরুত্থানের </w:t>
      </w:r>
      <w:r>
        <w:rPr>
          <w:rFonts w:ascii="Vrinda" w:hAnsi="Vrinda" w:cs="Vrinda"/>
          <w:u w:val="single"/>
        </w:rPr>
        <w:t>পর</w:t>
      </w:r>
      <w:r>
        <w:rPr>
          <w:rFonts w:ascii="Vrinda" w:hAnsi="Vrinda" w:cs="Vrinda"/>
        </w:rPr>
        <w:t xml:space="preserve"> পিতর মন পরিবর্তন করেছিল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মুখমন্ডলের উপর নাক থাকার মতনই এর উত্তর সহজ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কথা চারটি সুসমাচারেরই শেষের দিকে লেখা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ূক বিশেষভাবে এটা স্পষ্ট করে দিয়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াঁহারা পরস্পর এইসকল কথোপকথন কর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তিমধ্যে তিনি আপনি তাঁহাদের মধ্যস্থানে দাঁড়া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ঁহাদিগকে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শান্তি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তে তাঁহারা মহাভীত ও ত্রাসযুক্ত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ে করিলেন আত্মা দেখিত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ন উদ্বিগ্ন হইতেছ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োমাদের অন্তরে বিতর্কের উদয়ই বা কেন হইতেছ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ার হাত ও আমার পা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 আমি স্বয়ং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কে স্পর্শ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দে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ারণ আমার যেমন দেখিতে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ার এরূপ অস্থি মাংস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াঁহাদিগকে হাত ও পা দেখা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খনও তাঁহারা আনন্দ প্রযুক্ত অবিশ্বাস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শ্চর্য্য জ্ঞান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ই 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কাছে এখানে কি কিছু খাদ্য আছ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া তাঁহাকে একখানি ভাজা মাছ দ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তাহা ল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দের সাক্ষাতে ভোজন কর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তিনি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সঙ্গে থাকিতে থাক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দিগকে যাহা বলিয়াছিলাম আমার সেই বাক্য এ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োশির ব্যবস্থ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ভাববাদিগণের গ্রন্থ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গীতসংহিতায় আমার বিষয়ে যাহা যাহা লিখিত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সকল অবশ্য পূর্ণ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i/>
          <w:i/>
          <w:sz w:val="20"/>
          <w:sz w:val="20"/>
          <w:szCs w:val="20"/>
        </w:rPr>
        <w:t>তখন তিনি তাঁহাদের বুদ্ধিদ্বার খুলিয়া দিলেন</w:t>
      </w:r>
      <w:r>
        <w:rPr>
          <w:rFonts w:cs="Vrinda" w:ascii="Vrinda" w:hAnsi="Vrinda"/>
          <w:i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sz w:val="20"/>
          <w:sz w:val="20"/>
          <w:szCs w:val="20"/>
        </w:rPr>
        <w:t>যেন তাঁহারা শাস্ত্র বুঝিতে পারেন”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৪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র যোহন এর সঙ্গে সংযুক্ত কর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েই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প্তাহের প্রথম দিন সন্ধ্যা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ষ্যগণ যেখানে ছিলেন সেই স্থানের দ্বার সকল যিহূদিগণের ভয়ে রুদ্ধ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 সময়ে যীশু আসিয়া মধ্যস্থানে দাঁড়া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শান্তি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াঁহাদিগকে আপনার দুই হস্ত ও কুক্ষিদেশ দেখা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তএব প্রভুকে দেখিতে পা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ষ্যেরা আনন্দিত হই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খন যীশু আবার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শান্তি হউক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িতা যেমন আমাকে প্রেরণ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দ্রূপ আমিও তোমাদিগকে পাঠ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i/>
          <w:i/>
          <w:sz w:val="20"/>
          <w:sz w:val="20"/>
          <w:szCs w:val="20"/>
        </w:rPr>
        <w:t>ইহা বলিয়া</w:t>
      </w:r>
      <w:r>
        <w:rPr>
          <w:rFonts w:cs="Vrinda" w:ascii="Vrinda" w:hAnsi="Vrinda"/>
          <w:i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sz w:val="20"/>
          <w:sz w:val="20"/>
          <w:szCs w:val="20"/>
        </w:rPr>
        <w:t>তিনি তাঁহাদের উপর ফুঁ দিলেন</w:t>
      </w:r>
      <w:r>
        <w:rPr>
          <w:rFonts w:cs="Vrinda" w:ascii="Vrinda" w:hAnsi="Vrinda"/>
          <w:i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sz w:val="20"/>
          <w:sz w:val="20"/>
          <w:szCs w:val="20"/>
        </w:rPr>
        <w:t>আর তাঁহাদিগকে কহিলেন</w:t>
      </w:r>
      <w:r>
        <w:rPr>
          <w:rFonts w:cs="Vrinda" w:ascii="Vrinda" w:hAnsi="Vrinda"/>
          <w:i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sz w:val="20"/>
          <w:sz w:val="20"/>
          <w:szCs w:val="20"/>
        </w:rPr>
        <w:t>পবিত্র আত্মা গ্রহণ কর”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টা ছিল ইষ্টারের সন্ধ্যা যখন পুনরুত্থিত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এবং অন্যান্যদের সামনে উপস্থিত হয়েছিলেন এবং তাদেরকে দেখিয়েছিলেন নিজের হাতের পেরেক বিদ্ধজনিত ক্ষ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কুক্ষিদেশের বর্শাজনিত ক্ষতগুল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 তিনি তাঁর ক্রুশারোপন সম্পর্কিত পুরান নিয়মের ভাববাণীর বিষয়ে তাদের বোধশক্তি উন্মোচ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তিনি তাদের উপরে ফুঁ দিয়েছিলেন এবং তারা পবিত্র আত্মাকে গ্রহণ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ঐ মুহূর্ত্তে পিতর চূড়ান্তভাবে পুনঃসৃষ্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নতুন জন্মপ্রাপ্ত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হয়েছিলেন এবং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আত্মার কাজ এতটাই শক্তিশালী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নরুত্থিত যীশুর দে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হাতে পেরেকের ক্ষতচিহ্ন এবং তাঁর কুক্ষিদেশের ক্ষতচিহ্ন দ্বারা পিতর এতটাই প্রভাবিত হয়ে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আর কোন সন্দেহ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কয়েক বছ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িতর মহা নিশ্চয়তার সঙ্গে লিখেছিলেন যে খ্রীষ্ট “আমাদের পাপভার তুলিয়া লইয়া আপনি নিজ দেহে কাষ্ঠের উপরে বহন করিলেন…তাঁহারই ক্ষত দ্বারা তোমরা আরোগ্যপ্রাপ্ত হইয়াছ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দেখায়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য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িত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্রকৃতভাবে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ম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রিবর্ত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ষ্টারের সন্ধ্যায় সেই মন পরিবর্তনের পর পিতর আর কখনও যীশুকে অস্বীকার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জীবনের শেষদিন পর্যন্ত খ্রীষ্টের সুসমাচার প্রচার কর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 দুঃখভোগের মধ্যে দিয়ে কষ্টকর জীবন অতিবাহিত কর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মাথা নিচে ও পা উপরে করে ক্রুশারোপিত করা হয়েছিল এবং তিনি বিশ্বস্ততার সঙ্গে নিজের জীবন সমাপ্ত করেছিলেন খ্রীষ্টের সুসমাচার প্রচাররত অবস্থা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ও একটি বিষয়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পিতর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র তুমিও একবার ফিরিলে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োমার ভ্রাতৃগণকে সুস্থির করিও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ঠিক এই ভাবনাটি – যখন আপনি প্রকৃতভাবে পরিবর্তিত হয়েছেন তখন আপনি কি বলেছেন ত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য়ত আপনি কি অনুভব করেছেন তার দ্বারা তেমনভাবে প্রমাণিত হয়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</w:rPr>
        <w:t>মন পরিবর্তনের প্রকৃত প্রমাণ হল এই যে – আপনি কী অন্যকে শক্তিশালী করতে পারেন</w:t>
      </w:r>
      <w:r>
        <w:rPr>
          <w:rFonts w:cs="Vrinda" w:ascii="Vrinda" w:hAnsi="Vrinda"/>
          <w:i/>
        </w:rPr>
        <w:t xml:space="preserve">? </w:t>
      </w:r>
      <w:r>
        <w:rPr>
          <w:rFonts w:ascii="Vrinda" w:hAnsi="Vrinda" w:cs="Vrinda"/>
          <w:i/>
          <w:i/>
        </w:rPr>
        <w:t>আপনি কী অন্যকে সাহায্য করতে পারেন</w:t>
      </w:r>
      <w:r>
        <w:rPr>
          <w:rFonts w:cs="Vrinda" w:ascii="Vrinda" w:hAnsi="Vrinda"/>
          <w:i/>
        </w:rPr>
        <w:t>?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োহনের সুসমাচারের শেষে পুনরুত্থিত খ্রীষ্ট পিতর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ুমি কী আমাকে ভালবাস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পিতর উত্তর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সকলই জানেন…আমি আপনাকে ভালবা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হা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মেষগণকে চরাও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২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েই সময়ের পর থেকে পিতর আর কখনও চঞ্চল বা দ্বিধাগ্রস্ত হয়ে পড়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তার জীবনের অবশিষ্ট সময়ের জন্য সর্বদা সুসমাচার প্রচার করে গেছেন এবং অন্যদেরও খ্রীষ্টের প্রতি পরিচালিত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প্রকৃতভাবে পরিবর্তিত হ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অন্যদের শক্তিশালী করে তোলার জন্য আপনাকে সক্ষম করে তোলা হবে – এবং হারানো মানুষদের কাছে প্রকৃত সাহায্যকারী ও আশীর্ব্বাদের পাত্র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ম্পূর্ণভাবে সেই ফলের অভাব আপনার জীবন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প্রকৃত মন পরিবর্তন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সকলের সম্বল শুধু এই বাক্যগু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এখনও “স্বয়ং যীশু খ্রীষ্টের” সামনা সামনি হননি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ফিষীয়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০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রা প্রার্থনা করি যেন ঈশ্বর আপনাকে যীশুর দিকে আকর্ষণ করেন তাঁর রক্তের দ্বারা আপনাকে সমস্ত পাপ থেকে শুচি কর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খন আপনার প্রকৃত মন পরিবর্তন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ইষ্টার রবিবারের সন্ধ্যাবেলায় পিতরের ক্ষেত্রে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ন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90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The Attraction of the Cross” (by Samuel Stennett, 1727-1795)</w:t>
      </w:r>
      <w:r>
        <w:rPr>
          <w:rFonts w:cs="Vrinda" w:ascii="Vrinda" w:hAnsi="Vrinda"/>
          <w:bCs/>
          <w:sz w:val="24"/>
          <w:szCs w:val="24"/>
        </w:rPr>
        <w:t>|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Heading"/>
        <w:rPr>
          <w:rFonts w:ascii="Vrinda" w:hAnsi="Vrinda" w:cs="Vrinda"/>
          <w:b w:val="false"/>
          <w:b w:val="false"/>
          <w:bCs/>
          <w:sz w:val="28"/>
          <w:szCs w:val="28"/>
        </w:rPr>
      </w:pPr>
      <w:r>
        <w:rPr>
          <w:rFonts w:cs="Vrinda" w:ascii="Vrinda" w:hAnsi="Vrinda"/>
          <w:b w:val="false"/>
          <w:bCs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িতরের মন পরিবর্তন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18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োমের ন্যায় চালিবার জন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য়তান তোমাদিগকে আপনার বলিয়া চাহিয়াছ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আমি তোমার নিমিত্ত বিনতি করিয়া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োমার বিশ্বাসের লোপ না হয়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তুমিও একবার ফিরিলে প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োমার ভ্রাতৃগণকে সুস্থির করিও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লূ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২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360" w:right="18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ার্ক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১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পদ পিতরের মন পরিবর্তনের সঙ্গে সম্পর্ক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কিং জেমস বাইবেল এবং ১৫৯৯ এর জেনেভা বাইবেল সঠিকভাবে সেই গ্রীক শব্দটিকে “মন পরিবর্তন” বলে অনুবাদ করে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েরিত ১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পদ দেখায় যে কেউই যীশুকে অনুসরনের দ্বা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্যাপ্তিস্মের দ্বা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এমনকী ঐশ্বরিক আলোকপ্রাপ্তির দ্বারা মন পরিবর্তন করেনি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>মার্ক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৭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১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৪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>ইফিষীয়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ীত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৪১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চারটি সুসমাচারের সমগ্র আখ্যানের পটভূমিকায় এই পদটিকে দেখা উচিৎ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থি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৬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২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ইফিষীয়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২০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/2015/032215AM_FearOfDisciples.html" TargetMode="External"/><Relationship Id="rId4" Type="http://schemas.openxmlformats.org/officeDocument/2006/relationships/hyperlink" Target="http://www.rlhymersjr.com/Online_Sermons_Bengali/2015/032215PM_ThisSayingWasHi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56:00Z</dcterms:created>
  <dc:creator>user</dc:creator>
  <dc:description/>
  <dc:language>en-US</dc:language>
  <cp:lastModifiedBy>Use This Account</cp:lastModifiedBy>
  <cp:lastPrinted>2015-02-02T21:07:00Z</cp:lastPrinted>
  <dcterms:modified xsi:type="dcterms:W3CDTF">2015-04-17T15:00:00Z</dcterms:modified>
  <cp:revision>4</cp:revision>
  <dc:subject/>
  <dc:title/>
</cp:coreProperties>
</file>