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উদ্দীপনার জন্য একটি প্রার্থনা</w:t>
      </w:r>
    </w:p>
    <w:p>
      <w:pPr>
        <w:pStyle w:val="Normal"/>
        <w:jc w:val="center"/>
        <w:rPr/>
      </w:pPr>
      <w:r>
        <w:rPr>
          <w:rFonts w:cs="Vrinda" w:ascii="Vrinda" w:hAnsi="Vrinda"/>
          <w:b/>
          <w:bCs/>
          <w:sz w:val="20"/>
          <w:szCs w:val="20"/>
        </w:rPr>
        <w:t>(</w:t>
      </w:r>
      <w:r>
        <w:rPr>
          <w:rFonts w:ascii="Vrinda" w:hAnsi="Vrinda"/>
          <w:b/>
          <w:b/>
          <w:bCs/>
          <w:sz w:val="20"/>
          <w:sz w:val="20"/>
          <w:szCs w:val="20"/>
        </w:rPr>
        <w:t>উদ্দীপনা সভার ত্র্য়োদশ প্রচার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A PRAYER FOR REVIVAL</w:t>
      </w:r>
    </w:p>
    <w:p>
      <w:pPr>
        <w:pStyle w:val="Heading"/>
        <w:ind w:left="-432" w:right="-432" w:hanging="0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  <w:t>(SERMON NUMBER 13 ON REVIVAL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ুনিয়র</w:t>
      </w:r>
      <w:r>
        <w:rPr>
          <w:rFonts w:ascii="Vrinda" w:hAnsi="Vrinda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540" w:hanging="0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২ রা নভেম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দাপ্রভুর একটি দিনে সকালবেলায় লস্‍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</w:t>
      </w:r>
      <w:r>
        <w:rPr>
          <w:rFonts w:ascii="Vrinda" w:hAnsi="Vrinda"/>
          <w:lang w:bidi="bn-IN"/>
        </w:rPr>
        <w:t xml:space="preserve"> মন্ডলীতে </w:t>
      </w:r>
      <w:r>
        <w:rPr>
          <w:rFonts w:ascii="Vrinda" w:hAnsi="Vrinda"/>
        </w:rPr>
        <w:t>এই ধর্ম্মোপদেশটি প্রচারিত হয়েছি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Lord's Day Morning, November 2, 2014</w:t>
      </w:r>
    </w:p>
    <w:p>
      <w:pPr>
        <w:pStyle w:val="Normal"/>
        <w:ind w:right="90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right="720" w:hanging="90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/>
          <w:sz w:val="24"/>
          <w:sz w:val="24"/>
          <w:szCs w:val="24"/>
        </w:rPr>
        <w:t>আহ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তুমি আকাশমন্ডল বিদীর্ণ করিয়া নামিয়া আই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পর্ব্বতগণ তোমার সাক্ষাতে কম্পিত হউ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যেমন অগ্নি ঝোপ প্রজ্জ্বলিত ক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 xml:space="preserve">যেমন অগ্নি জল ফুটায় </w:t>
      </w:r>
      <w:r>
        <w:rPr>
          <w:rFonts w:cs="Vrinda" w:ascii="Vrinda" w:hAnsi="Vrinda"/>
          <w:sz w:val="24"/>
          <w:szCs w:val="24"/>
        </w:rPr>
        <w:t>[</w:t>
      </w:r>
      <w:r>
        <w:rPr>
          <w:rFonts w:ascii="Vrinda" w:hAnsi="Vrinda"/>
          <w:sz w:val="24"/>
          <w:sz w:val="24"/>
          <w:szCs w:val="24"/>
        </w:rPr>
        <w:t>তদ্রুপ হউক</w:t>
      </w:r>
      <w:r>
        <w:rPr>
          <w:rFonts w:cs="Vrinda" w:ascii="Vrinda" w:hAnsi="Vrinda"/>
          <w:sz w:val="24"/>
          <w:szCs w:val="24"/>
        </w:rPr>
        <w:t xml:space="preserve">], </w:t>
      </w:r>
      <w:r>
        <w:rPr>
          <w:rFonts w:ascii="Vrinda" w:hAnsi="Vrinda"/>
          <w:sz w:val="24"/>
          <w:sz w:val="24"/>
          <w:szCs w:val="24"/>
        </w:rPr>
        <w:t>তোমার বিপক্ষদিগকে তোমার নাম জ্ঞাত ক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তোমার সাক্ষাতে জাতিগণ কম্পিত হউক</w:t>
      </w:r>
      <w:r>
        <w:rPr>
          <w:rFonts w:cs="Vrinda" w:ascii="Vrinda" w:hAnsi="Vrinda"/>
          <w:sz w:val="24"/>
          <w:szCs w:val="24"/>
        </w:rPr>
        <w:t>!” (</w:t>
      </w:r>
      <w:r>
        <w:rPr>
          <w:rFonts w:ascii="Vrinda" w:hAnsi="Vrinda"/>
          <w:sz w:val="24"/>
          <w:sz w:val="24"/>
          <w:szCs w:val="24"/>
        </w:rPr>
        <w:t>যিশাইয় ৬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,</w:t>
      </w:r>
      <w:r>
        <w:rPr>
          <w:rFonts w:ascii="Vrinda" w:hAnsi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ডঃ জন 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আর্মস্ট্রং হলেন পুনঃজাগরণ এবং উদ্দীপনা সেবাকাজের সভাপত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িনি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he Coming Evangelical Crisis”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বই এর লেখ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আর্মস্ট্রং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াশ্চাত্য সম্প্রদায়ের ক্ষয় গুরুতরভাবে প্রশ্নাতীত… যেমন আমরা জানিয়াছি তেমনি আমরা পাশ্চাত্য সভ্যতার সমূহ পতনের সাক্ষ্য দিতেছ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মরা…মনে করিতেছি যে ঘটনাগুলির অবস্থা যেরূপ তাহারা সেইরূপ অবস্থায় সদাসর্ব্বদা থাকি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মরা…ইতিমধ্যে ভুলিয়া গিয়াছি যে শুধুমাত্র অল্প কিছুদিনের মধ্যে একদা অজেয় “লৌহ পর্দা” নামিয়া আসিয়াছে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John H. Armstrong, Ph.D., </w:t>
      </w:r>
      <w:r>
        <w:rPr>
          <w:rFonts w:cs="Times New Roman" w:ascii="Times New Roman" w:hAnsi="Times New Roman"/>
          <w:b/>
          <w:i/>
          <w:sz w:val="20"/>
          <w:szCs w:val="20"/>
        </w:rPr>
        <w:t>True Revival,</w:t>
      </w:r>
      <w:r>
        <w:rPr>
          <w:rFonts w:cs="Times New Roman" w:ascii="Times New Roman" w:hAnsi="Times New Roman"/>
          <w:sz w:val="20"/>
          <w:szCs w:val="20"/>
        </w:rPr>
        <w:t xml:space="preserve"> Harvest House Publishers, 2001, pp. 125, 126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/>
        </w:rPr>
        <w:t>তিনি বোঝাতে চেয়েছেন যে কমিউনিষ্টদের দ্বারা আগের সোভিয়েত ইউনিয়নের যেমন দ্রুত পতন হয়েছিল তেমনি দ্রুত আমাদের সভ্যতার পতন হতে পারে – মাত্র অল্প কয়েকদিনের মধ্য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আমি মনে করি এইরকমটা </w:t>
      </w:r>
      <w:r>
        <w:rPr>
          <w:rFonts w:ascii="Vrinda" w:hAnsi="Vrinda"/>
          <w:u w:val="single"/>
        </w:rPr>
        <w:t>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আর্মস্ট্রং সেটা লিখেছিলেন তের বছ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২০০১ সাল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 xml:space="preserve">আগের রাত্রে ঠিক বিছানায় যাওয়ার আগে আমি </w:t>
      </w:r>
      <w:r>
        <w:rPr>
          <w:rFonts w:ascii="Vrinda" w:hAnsi="Vrinda"/>
          <w:b/>
          <w:b/>
          <w:i/>
          <w:i/>
        </w:rPr>
        <w:t>ওয়ার্ল্ড</w:t>
      </w:r>
      <w:r>
        <w:rPr>
          <w:rFonts w:ascii="Vrinda" w:hAnsi="Vrinda"/>
        </w:rPr>
        <w:t xml:space="preserve"> পত্রিকায় একটি বিরক্তিকর প্রবন্ধ পড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আমি লক্ষ্যহীনভাবে ঘুমাতে যাচ্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চিন্তা করেছিলাম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আমরা </w:t>
      </w:r>
      <w:r>
        <w:rPr>
          <w:rFonts w:ascii="Vrinda" w:hAnsi="Vrinda"/>
          <w:u w:val="single"/>
        </w:rPr>
        <w:t>এখন</w:t>
      </w:r>
      <w:r>
        <w:rPr>
          <w:rFonts w:ascii="Vrinda" w:hAnsi="Vrinda"/>
        </w:rPr>
        <w:t xml:space="preserve"> সেখানে আ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মাদের সভ্যতা </w:t>
      </w:r>
      <w:r>
        <w:rPr>
          <w:rFonts w:ascii="Vrinda" w:hAnsi="Vrinda"/>
          <w:u w:val="single"/>
        </w:rPr>
        <w:t>এখন</w:t>
      </w:r>
      <w:r>
        <w:rPr>
          <w:rFonts w:ascii="Vrinda" w:hAnsi="Vrinda"/>
        </w:rPr>
        <w:t xml:space="preserve"> পৃথকভাবে পতিত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ঘটতে পারে সেইরকম দ্রুত যেমন দ্রুত পতন হয়েছিল সোভিয়েত ইউনিয়নের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লক্ষ্যভ্রষ্ট পৃথিবী এটা জান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খ্রীষ্টধর্ম্ম হল সেই “চুম্বক” যা আমাদের সভ্যতাকে একসঙ্গে ধরে রাখ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মাদের মন্ডলীগুলি এতটাই দূর্বল যে তারা এই কাজ আর করে উঠতে পারছ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চোখের সামনে আমাদের জীবনের ধারা শেষ হয়ে যাচ্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 xml:space="preserve">আমরা এখানে </w:t>
      </w:r>
      <w:r>
        <w:rPr>
          <w:rFonts w:ascii="Vrinda" w:hAnsi="Vrinda"/>
          <w:i/>
          <w:i/>
        </w:rPr>
        <w:t xml:space="preserve">অল্প কয়েকটি </w:t>
      </w:r>
      <w:r>
        <w:rPr>
          <w:rFonts w:ascii="Vrinda" w:hAnsi="Vrinda"/>
        </w:rPr>
        <w:t>মন্ডলীর মধ্যে একট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খানে এখনও রবিবারের সন্ধ্যার উপাসনা হয় এই লস্‍ এঞ্জেল্‍স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বং বেশির ভাগ মন্ডলীতেই বুধবার রাত্রের প্রার্থনা সভা আর হয়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ঈশ্বর আমাদের সাহায্য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রা একাক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সেটা আমরা অনুভব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একাক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মরা দূর্ব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শত্রুরা খুব শক্তিশালী এবং বাকপটু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প্রত্যেকদিন তাদের তীক্ষ্ণস্বর শুন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সময়ে এটাই কি খ্রীষ্টধর্ম্ম শেষ হওয়ার শুরু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বর্তমানে এই ধরনের খারাপ চিন্তাগুলি প্রত্যেক চিন্তাশীল খ্রীষ্ট বিশ্বাসীদের মনের মধ্যে আলোড়িত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আমরা বিস্মিত যে আমরা এই বিষয়ে কি কর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দেখতে পাচ্ছি যে মন্ডলীগুলি এবং তাদের সাক্ষ্য চূর্ণ বিচূর্ণ হয়ে যা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দেখছি সুসমাচারমূলক সম্প্রদায়গুলির দূর্বলতা এবং জাগতিকত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টা অন্য সব কিছুর তুলনায় বেশি করে আমাদের বিক্ষুব্ধ কর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১৯৫০ সালের প্রাচীন খ্রীষ্ট বিশ্বাসীরা মৃ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রাষ্ট্রপতি রেগান গত হ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ফ্রান্সিস শ্যিফার মৃ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জন্‍ আর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রাইস মারা গি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্যারল্ড লিন্‍ডসে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িল ব্রাই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ডব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ক্রিস্‍ওয়ে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েরী ফাল্‍ওয়েল এবং ডঃ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্‍স এরা সকলেই মারা গি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িলি গ্রাহ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৯৬ বছর বয়েস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হুদূরে নর্থ ক্যারোলীনার এক পাহাড়ের গায়ে এক জায়গ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াকী হুইল চেয়ারে বস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একাকী – এবং সেখানে এমন কোন শক্তিশালী মানুষ নেই যিনি পাশ্চাত্য সভ্যতার সূর্য্য অস্ত যাওয়া থেকে আমাদের রক্ষা করতে পা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ভাববাদী যিশাইয় এইভাবে অনুভব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কে সক্রিয় করা হয়েছিল ঈশ্বরের অন্বেষণ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ুমি তো আমাদিগের পি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্দ্যপি আব্রাহাম আমাদিগকে জানেন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ইস্রায়েল আমাদিগকে স্বীকার করে না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তথাপ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ুমি সদা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দিগের পি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নাদিকাল হইত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আমাদিগের মুক্তিদাত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িশাইয় ৬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ডঃ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্‍স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পনি এবং আমি অবশ্যই কেবলমাত্র পুরুষানুক্রমিক ঐতিহ্যের নামে…কেবলমাত্র যাহারা আমাদের পূর্বে গিয়াছেন তাহাদের নামে ঈশ্বরের সন্মুখে যাইব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মেথডিষ্ট পিতাগ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থবা পিউরিটিয়ানগ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থবা সংষ্কারসাধকগণ তাহারা যাহাই হইয়া থাকুন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এই বিষয়ে ভ্রুক্ষেপ করি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রা তাহাদের নাম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ব্রাহ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াকোব এর নামে – কোনমতেই বিনতি করি না</w:t>
      </w:r>
      <w:r>
        <w:rPr>
          <w:rFonts w:cs="Vrinda" w:ascii="Vrinda" w:hAnsi="Vrinda"/>
          <w:sz w:val="20"/>
          <w:szCs w:val="20"/>
        </w:rPr>
        <w:t>| “</w:t>
      </w:r>
      <w:r>
        <w:rPr>
          <w:rFonts w:ascii="Vrinda" w:hAnsi="Vrinda"/>
          <w:sz w:val="20"/>
          <w:sz w:val="20"/>
          <w:szCs w:val="20"/>
          <w:u w:val="single"/>
        </w:rPr>
        <w:t>তুমিই</w:t>
      </w:r>
      <w:r>
        <w:rPr>
          <w:rFonts w:ascii="Vrinda" w:hAnsi="Vrinda"/>
          <w:sz w:val="20"/>
          <w:sz w:val="20"/>
          <w:szCs w:val="20"/>
        </w:rPr>
        <w:t xml:space="preserve"> আমাদিগের পিতা</w:t>
      </w:r>
      <w:r>
        <w:rPr>
          <w:rFonts w:cs="Vrinda" w:ascii="Vrinda" w:hAnsi="Vrinda"/>
          <w:sz w:val="20"/>
          <w:szCs w:val="20"/>
        </w:rPr>
        <w:t xml:space="preserve">|” </w:t>
      </w:r>
      <w:r>
        <w:rPr>
          <w:rFonts w:ascii="Vrinda" w:hAnsi="Vrinda"/>
          <w:sz w:val="20"/>
          <w:sz w:val="20"/>
          <w:szCs w:val="20"/>
        </w:rPr>
        <w:t>সংষ্কারসাধকগণ আমাদিগকে পরিত্রাণ দিতে পারেন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মেথডিষ্ট পিতাগণ আমাদিগকে পরিত্রাণ দিতে পার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সেখান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আজ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বড় বিপদ কারন আমরা পিতাদিগের পশ্চাতেই পড়িয়া রহিয়াছ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ইহা হইতেছেন ঈশ্বর</w:t>
      </w:r>
      <w:r>
        <w:rPr>
          <w:rFonts w:cs="Vrinda" w:ascii="Vrinda" w:hAnsi="Vrinda"/>
          <w:sz w:val="20"/>
          <w:szCs w:val="20"/>
        </w:rPr>
        <w:t>| “</w:t>
      </w:r>
      <w:r>
        <w:rPr>
          <w:rFonts w:ascii="Vrinda" w:hAnsi="Vrinda"/>
          <w:sz w:val="20"/>
          <w:sz w:val="20"/>
          <w:szCs w:val="20"/>
          <w:u w:val="single"/>
        </w:rPr>
        <w:t>তুমিই</w:t>
      </w:r>
      <w:r>
        <w:rPr>
          <w:rFonts w:ascii="Vrinda" w:hAnsi="Vrinda"/>
          <w:sz w:val="20"/>
          <w:sz w:val="20"/>
          <w:szCs w:val="20"/>
        </w:rPr>
        <w:t xml:space="preserve"> আমাদিগের পিতা</w:t>
      </w:r>
      <w:r>
        <w:rPr>
          <w:rFonts w:cs="Vrinda" w:ascii="Vrinda" w:hAnsi="Vrinda"/>
          <w:sz w:val="20"/>
          <w:szCs w:val="20"/>
        </w:rPr>
        <w:t xml:space="preserve">,” </w:t>
      </w:r>
      <w:r>
        <w:rPr>
          <w:rFonts w:ascii="Vrinda" w:hAnsi="Vrinda"/>
          <w:sz w:val="20"/>
          <w:sz w:val="20"/>
          <w:szCs w:val="20"/>
        </w:rPr>
        <w:t>আর অন্য কেহ নহে…শুধু ঈশ্বর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/>
          <w:sz w:val="20"/>
          <w:sz w:val="20"/>
          <w:szCs w:val="20"/>
          <w:u w:val="single"/>
        </w:rPr>
        <w:t>তাঁহার</w:t>
      </w:r>
      <w:r>
        <w:rPr>
          <w:rFonts w:ascii="Vrinda" w:hAnsi="Vrinda"/>
          <w:sz w:val="20"/>
          <w:sz w:val="20"/>
          <w:szCs w:val="20"/>
        </w:rPr>
        <w:t xml:space="preserve"> নাম অনাদি হইতে</w:t>
      </w:r>
      <w:r>
        <w:rPr>
          <w:rFonts w:cs="Vrinda" w:ascii="Vrinda" w:hAnsi="Vrinda"/>
          <w:sz w:val="20"/>
          <w:szCs w:val="20"/>
        </w:rPr>
        <w:t xml:space="preserve">,” </w:t>
      </w:r>
      <w:r>
        <w:rPr>
          <w:rFonts w:ascii="Vrinda" w:hAnsi="Vrinda"/>
          <w:sz w:val="20"/>
          <w:sz w:val="20"/>
          <w:szCs w:val="20"/>
        </w:rPr>
        <w:t>এবং ইহা অনন্তকাল থাকি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ঈশ্বর সেই মৄতদের ঈশ্বর নহ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িন্তু জীবিতদের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এবং তিনি হইতেছেন জীবন্ত ঈশ্বর </w:t>
      </w:r>
      <w:r>
        <w:rPr>
          <w:rFonts w:cs="Times New Roman" w:ascii="Times New Roman" w:hAnsi="Times New Roman"/>
          <w:sz w:val="20"/>
          <w:szCs w:val="20"/>
        </w:rPr>
        <w:t xml:space="preserve">(Martyn Lloyd-Jones, M.D., </w:t>
      </w:r>
      <w:r>
        <w:rPr>
          <w:rFonts w:cs="Times New Roman" w:ascii="Times New Roman" w:hAnsi="Times New Roman"/>
          <w:b/>
          <w:i/>
          <w:sz w:val="20"/>
          <w:szCs w:val="20"/>
        </w:rPr>
        <w:t>Revival,</w:t>
      </w:r>
      <w:r>
        <w:rPr>
          <w:rFonts w:cs="Times New Roman" w:ascii="Times New Roman" w:hAnsi="Times New Roman"/>
          <w:sz w:val="20"/>
          <w:szCs w:val="20"/>
        </w:rPr>
        <w:t xml:space="preserve"> Crossway Books, 1987, pp. 301, 302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/>
        </w:rPr>
        <w:t>আমি এটা দেখে খুব খুশী যে ব্যপটিষ্টরা অনেকেই সংষ্কারসাধকদের প্রতি ফিরে যাচ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ংষ্কারসাধকদের আমি যতই ভালবাসি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জা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শাইয়’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 সংষ্কারসাধকেরা এবং পিউরিটিয়ানেরা কেউই আমাদের পরিত্রাণ দিতে পা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মনকি তারা আমাদের কোন সাহায্য করতেও পা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াদের সভ্যতা এত পাপের গভীরে চলে গ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ত ঈশ্বর কর্তৃক প্রত্যাখ্যাত হ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এতদূরে চলে গ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 ঐ সমস্ত ব্যক্তিদের মতবাদের দ্বারা পরিত্রাণ পাওয়া যা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অবশ্যই ঈশ্বরের প্রতি ফিরে যাব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ংষ্কারসাধকেরা যতই শ্রদ্ধেয় বা মহান হোক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তাদের প্রতি ফিরে যেতে পারি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অবশ্যই ঈশ্বরের প্রতি ফিরে যাব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ঈশ্বর একাই আমাদের সাহায্য করতে পার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/>
        </w:rPr>
        <w:t xml:space="preserve">কিন্তু আমরা অবশ্যই ঈশ্বরের কাছে শুধুমাত্র আমাদের </w:t>
      </w:r>
      <w:r>
        <w:rPr>
          <w:rFonts w:ascii="Vrinda" w:hAnsi="Vrinda"/>
          <w:u w:val="single"/>
        </w:rPr>
        <w:t>দেশের</w:t>
      </w:r>
      <w:r>
        <w:rPr>
          <w:rFonts w:ascii="Vrinda" w:hAnsi="Vrinda"/>
        </w:rPr>
        <w:t xml:space="preserve"> পরিত্রাণ যাচ্ঞা করার জন্য ফিরে যা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স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দের দেশের লোকেরা ঈশ্বরের লোক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জীবন্ত ঈশ্বরের সঙ্গে কিছু করতে চায়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যিশাইয়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তুমি </w:t>
      </w:r>
      <w:r>
        <w:rPr>
          <w:rFonts w:ascii="Vrinda" w:hAnsi="Vrinda"/>
          <w:sz w:val="20"/>
          <w:sz w:val="20"/>
          <w:szCs w:val="20"/>
          <w:u w:val="single"/>
        </w:rPr>
        <w:t>যাহাদের</w:t>
      </w:r>
      <w:r>
        <w:rPr>
          <w:rFonts w:ascii="Vrinda" w:hAnsi="Vrinda"/>
          <w:sz w:val="20"/>
          <w:sz w:val="20"/>
          <w:szCs w:val="20"/>
        </w:rPr>
        <w:t xml:space="preserve"> উপর কখনও কর্ত্তৃত্ব কর না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ও তোমার নাম </w:t>
      </w:r>
      <w:r>
        <w:rPr>
          <w:rFonts w:ascii="Vrinda" w:hAnsi="Vrinda"/>
          <w:sz w:val="20"/>
          <w:sz w:val="20"/>
          <w:szCs w:val="20"/>
          <w:u w:val="single"/>
        </w:rPr>
        <w:t>যাহাদের</w:t>
      </w:r>
      <w:r>
        <w:rPr>
          <w:rFonts w:ascii="Vrinda" w:hAnsi="Vrinda"/>
          <w:sz w:val="20"/>
          <w:sz w:val="20"/>
          <w:szCs w:val="20"/>
        </w:rPr>
        <w:t xml:space="preserve"> উপর কীর্ত্তিত হয় না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  <w:u w:val="single"/>
        </w:rPr>
        <w:t>আমরা</w:t>
      </w:r>
      <w:r>
        <w:rPr>
          <w:rFonts w:ascii="Vrinda" w:hAnsi="Vrinda"/>
          <w:sz w:val="20"/>
          <w:sz w:val="20"/>
          <w:szCs w:val="20"/>
        </w:rPr>
        <w:t xml:space="preserve"> তাহাদের সমান হইয়াছি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িশাইয় ৬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ঈশ্বরের নামের প্রশংসা হোক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রা চাইব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থবা অন্বেষণ করব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“নৈতিক প্রাধান্য</w:t>
      </w:r>
      <w:r>
        <w:rPr>
          <w:rFonts w:cs="Vrinda" w:ascii="Vrinda" w:hAnsi="Vrinda"/>
        </w:rPr>
        <w:t>,” “</w:t>
      </w:r>
      <w:r>
        <w:rPr>
          <w:rFonts w:ascii="Vrinda" w:hAnsi="Vrinda"/>
        </w:rPr>
        <w:t>প্রথম আমেরিকা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>রিপাবলিকান দ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থবা অন্য কোন জাগতিক শক্তি আমাদের উপরে ঝুঁকে পড়ুক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মনকি আমরা অবশ্যই এই সমস্ত নগণ্য এবং সাময়িক আকর্ষণের বিষয়গুলির জন্য আমাদের প্রার্থনার সময় অপচয় করব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খন আমাদের অবশ্যই ঝুঁকে পড়তে হবে একমাত্র ঈশ্বরের হাতের প্রতি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>তথাপ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ুমি সদা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দিগের পিত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াদিকাল হইতে আমাদিগের মুক্তিদাতা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 xml:space="preserve">ইহাই তোমার নাম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িশাইয় ৬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৬</w:t>
      </w:r>
      <w:r>
        <w:rPr>
          <w:rFonts w:cs="Vrinda" w:ascii="Vrinda" w:hAnsi="Vrinda"/>
        </w:rPr>
        <w:t>)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র্ব্বতগণ স্থিরভাবে দাঁড়াইবার পূর্ব্ব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অথবা জগত তাহার আকার পাইবার পূর্ব্ব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অনন্তকাল হইতে তুমিই ঈশ্ব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অসীম বৎসর ধরিয়া তুমি একই রহিয়াছ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োমার দৃষ্ট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হস্র বৎস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মনে হয় সন্ধ্যা অতীত হইল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ক্ষিপ্ত নিশি যেমন রাত্রির শেষ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সূর্য্য উদয়ের পূর্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“O God, Our Help in Ages Past” by Isaac Watts, D.D., 1674-1748).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খ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রা আমাদের পাঠ্যাংশে আস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ই হলেন ঈশ্বর সেই ভাববাদী যার প্রতি তার মুখ ফিরিয়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ই হলেন ঈশ্বর যার প্রতি তিনি যখন প্রার্থনা করেন তখন ঐকান্তিকভাবে বিনতি কর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আহ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ুমি আকাশমন্ডল বিদীর্ণ করিয়া নামিয়া আই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র্ব্বতগণ তোমার সাক্ষাতে কম্পিত হউক…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িশাইয় ৬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যখন এই প্রার্থনা করেছিলেন তখন ঈশ্বরের লোকেরা খুব খারাপ অবস্থার মধ্যে 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দের আনা হয়েছিল ভয় এবং দুঃখের সর্বনিম্ন জায়্গায়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ভাববাদী তাদের আর্থিক উন্নতির জন্য প্রার্থনা করে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তাদের মানসিক শান্তির জন্য প্রার্থনা করে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মনকি তিনি তাদের সাফল্যের জন্যও প্রার্থনা করে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যোয়েল ও‌স্‌টিনের মতন ছিলেন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তিনি জানতেন যে সেটা তাদের প্রয়োজনের জন্য গুরুত্বপূর্ণ ছিল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িশাইয় জানতেন তাদের প্রধ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্রাণবন্ত প্রয়োজন ছিল তাদের মধ্যে ঈশ্বরের উপস্থিত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র সেইজন্য তিনি শাস্ত্রে লিপিবদ্ধ করা প্রার্থনাগুলির মধ্যে সবচেয়ে মহান প্রার্থনাটি কর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আহ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ুমি আকাশমন্ডল বিদীর্ণ করিয়া নামিয়া আই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র্ব্বতগণ তোমার সাক্ষাতে কম্পিত হউক…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িশাইয় ৬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ডঃ জে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ভার্নন ম্যাকগীর সঙ্গে আমি খুব বড় একটা ভিন্নমত পোষন করি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এই পদের যে ব্যাখ্যা তিনি দিয়েছেন তার সঙ্গে আমি একমত হতে পারছি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বলেছ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 xml:space="preserve">মহাতাড়নার যুগে ইস্রায়েলের প্রার্থনার বিষয় যিশাইয় ভবিষ্যদ্‌বাণী করেছেন” </w:t>
      </w: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Thru the Bible,</w:t>
      </w:r>
      <w:r>
        <w:rPr>
          <w:sz w:val="22"/>
          <w:szCs w:val="22"/>
        </w:rPr>
        <w:t xml:space="preserve"> volume III, p. 342; note on Isaiah 64:1)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টা তাড়নার সময়ে খ্রীষ্টের দ্বিতীয় আগমনের জন্য ইস্রায়েলের প্রার্থনার ভবিষ্যদ্‌বাণী নয়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সম্ভবত এর জন্য প্রার্থনা কর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এটা পাঠ্যাংশের মূল উপযোজন নয়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ভাববাদী এখনই ঈশ্বর নেমে আসার জন্যে প্রার্থনা করছিল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সুপারজিয়ন এবং ডঃ লয়েড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জোন্‌স দুজনেই বলেছেন যে এই প্রার্থনা হল পবিত্র আত্মার নেমে আসার জন্য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আহ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ুমি আকাশমন্ডল বিদীর্ণ করিয়া নামিয়া আই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র্ব্বতগণ তোমার সাক্ষাতে কম্পিত হউক…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িশাইয় ৬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/>
      </w:pPr>
      <w:r>
        <w:rPr>
          <w:rFonts w:ascii="Vrinda" w:hAnsi="Vrinda" w:cs="Vrinda"/>
          <w:sz w:val="22"/>
          <w:sz w:val="22"/>
          <w:szCs w:val="22"/>
        </w:rPr>
        <w:t>ডঃ লয়েড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জোন্‌স বলেছ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 xml:space="preserve">আমার দ্বিধা নাই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বলিতে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>যে উহা উদ্দীপনার সঙ্গে সংযুক্ত সীমাহীন প্রার্থনা…উদ্দীপনায় ঈশ্বরের আত্মার পরিদর্শনের জন্য বিশিষ্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নির্দ্দিষ্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জরুরী প্রার্থ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চূড়ান্ত বিনতির উত্তম প্রকাশের জন্য সেখানে আর কোন শব্দাবলী না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াহা কাউপারের এই গানের চাইতে ভালভাবে প্রকাশ করে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</w:rPr>
        <w:t>স্বর্গ বিদীর্ণ করিয়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ীঘ্র নামিয়া আইস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</w:rPr>
        <w:t>এবং সহস্র হৃদয়কে কর তোমার নিজের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  <w:t>…</w:t>
      </w:r>
      <w:r>
        <w:rPr>
          <w:rFonts w:ascii="Vrinda" w:hAnsi="Vrinda" w:cs="Vrinda"/>
          <w:sz w:val="22"/>
          <w:sz w:val="22"/>
          <w:szCs w:val="22"/>
        </w:rPr>
        <w:t xml:space="preserve">ইহাই উদ্দীপনায় ঘটিয়া থাকে” </w:t>
      </w:r>
      <w:r>
        <w:rPr>
          <w:sz w:val="22"/>
          <w:szCs w:val="22"/>
        </w:rPr>
        <w:t xml:space="preserve">(Martyn Lloyd-Jones, M.D., </w:t>
      </w:r>
      <w:r>
        <w:rPr>
          <w:b/>
          <w:i/>
          <w:sz w:val="22"/>
          <w:szCs w:val="22"/>
        </w:rPr>
        <w:t>Revival,</w:t>
      </w:r>
      <w:r>
        <w:rPr>
          <w:sz w:val="22"/>
          <w:szCs w:val="22"/>
        </w:rPr>
        <w:t xml:space="preserve"> ibid., p. 305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র মানে কী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ঈশ্বর নামিয়া আসিয়াছেন”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মি আপনাকে বলব যে এটা সঠিকভাবে কি বোঝাতে চা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ানফ্রা‌ন্‌সিস্‌কোর উত্তরদিক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মিল ভেলীতে একটি মন্ডলী শুরু করার পর আমি লস্‍ এঞ্জেল্‌সে ফিরে আস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আমাকে আমন্ত্রণ জানিয়েছিল আর বলেছিল “পুত্রের পর্বসংক্রান্ত উৎসব” নামের এক সভায় প্রচার করার জন্য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বিমানযোগে সান্‌ফ্রান্‌সিস্‌কো যাই এবং তারপর বেশ কয়েকঘন্টা গাড়ীতে যাওয়ার প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উত্তরদিকে বহুদূর গিয়ে এক জায়্গায় পৌঁছা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ভাটি অনুষ্ঠিত হয়েছিল একটি মাঠ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া যেমন যেমন এগিয়ে যাচ্ছিলা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অনুভব করছিলাম ঈশ্বরের উপস্থিত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যখন গাড়ী থেকে নামলাম তখন শত শত যুবকদের উপস্থিতি দেখে আমি বিস্মিত হয়ে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য়েকটি গান হওয়ার প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াকে পরিচিত করান হ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বিশাল জনতার সামনে দাঁড়িয়ে মাইক্রোফোনে আমার প্রচারের পাঠ্যাংশটি ঘোষণা করে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ইতিমধ্যে রাত্রি হয়ে গিয়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খন সন্ধ্যালোক 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খুব অন্ধকার 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মাইক্রোফোন এবং আলোর বিদ্যুৎ সংযোগ ছিল মোটর চালিত জেনারেটরের সাহায্য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সেই পাঠ্যাংশটি পড়া শেষ করার ঠিক পরে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ব বিদ্যুৎ সংযোগ চলে গিয়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মাইক্রোফোনটি অকেজো হয়ে পড়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মস্ত আলো নিভে গিয়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খানে এত অন্ধকার ছিল যে আমি আমার নিজের হাতটাই দেখতে পারছিলাম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ভাবছিলাম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আমি কী করতে পারি</w:t>
      </w:r>
      <w:r>
        <w:rPr>
          <w:rFonts w:cs="Vrinda" w:ascii="Vrinda" w:hAnsi="Vrinda"/>
          <w:sz w:val="22"/>
          <w:szCs w:val="22"/>
        </w:rPr>
        <w:t xml:space="preserve">?” </w:t>
      </w:r>
      <w:r>
        <w:rPr>
          <w:rFonts w:ascii="Vrinda" w:hAnsi="Vrinda" w:cs="Vrinda"/>
          <w:sz w:val="22"/>
          <w:sz w:val="22"/>
          <w:szCs w:val="22"/>
        </w:rPr>
        <w:t>এখানে শত শত যুবকেরা মাঠে বসে আ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দের মধ্যে বেশির ভাগ যুবক কখনও মন্ডলীর গৃহের মধ্যে যায়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তাদের কী বলব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এই পরিপূর্ণ অন্ধকারের মধ্যে আমি কী করব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তখন ঈশ্বর নেমে এসেছিলে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আহ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ুমি আকাশমন্ডল বিদীর্ণ করিয়া নামিয়া আই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্ব্বতগণ তোমার সাক্ষাতে কম্পিত হউক…”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মি শুধু বলতে পারি যে ঈশ্বর এতটাই ক্ষমতার সঙ্গে নেমে এসেছিলেন যে আপনি তার উপস্থিতি অনুভব করতে পে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খন আমি আমার সর্ব্বোচ্চ স্বরে প্রচার করতে শুরু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খানে কোন আলো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খানে কোন মাইক্রোফোন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োনটারই দরকার ছিল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ঈশ্বর সেখানে রাত্রির ঘন অন্ধকারের মধ্যে তাঁর কাজ করে যাচ্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মনকি যখন আমি প্রচার করছিলাম তখন আমার এইসব কথা চিন্তা করারও প্রয়োজন হচ্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ব শব্দগুলি আমার মুখ দিয়ে প্রবল স্রোতের মতন প্রবাহিত হচ্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যুবকেরা চরম নীরবতার মধ্যে অবস্থান 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গলার স্বর ছাড়া আর কোন কিছুই শোনা যাচ্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প্রচার শেষ করেছিলাম এবং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 বা দুই সেকেন্ড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বিস্মিত হয়েছিলাম তার পরে কি করতে হবে সেটা ভে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ঠিক সেইসম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একটি শব্দ শুনতে পে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জেনারেটর কাজ করা শুরু কর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ঠাৎ করে মাঠের সব আলো জ্বলে উঠল – আর সেইসঙ্গে মাইক্রোফোনও চালু হ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একটি সাধারণ আমন্ত্রণ জানা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আক্ষরিকভাবেই শিহরিত হলাম দেখে যে শতাধিক হারিয়ে যাওয়া হিপি যুবকেরা আমার দিকে এগিয়ে আস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াদের মধ্যে অনেকেরই চোখে জ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খানে কোন বাদ্যযন্ত্র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খানে কোন শব্দ ছি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শুধু তাদের পায়ের এবং তাদের হাঁটু গেড়ে বসার শব্দ ছাড়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তারপরেও সেখানে ছিলাম অনেকক্ষন অবধ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দের সঙ্গে বার্তালাপ কর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বন্ধ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রেভা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মার্ক বাক্‌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্মরণ করেন সেই অবিস্মরণীয় রাত্রির কথা – সেই রাত্রি যখন আলো নিভে গিয়েছিল আর ঈশ্বর নেমে এসেছিলেন – এবং অনেক হিপি এবং মাদকাসক্ত ব্যক্তি খ্রীষ্টের রক্তের মাধ্যমে শান্তি খুঁজে পেয়েছিলেন ঈশ্বরের সান্নিধ্যে থেক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ই ধরনের উদ্দীপনার মধ্যে দিয়ে চল্লিশটিরও বেশি মন্ডলী প্রতিষ্ঠিত হয়েছিল – সমগ্র আমেরিক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ইউরোপ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শিয়া এবং আফ্রিকাত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ঈশ্বর তখন এইরকম করেছিলেন এবং ঈশ্বর আবার এটা কর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ম্ভবত তিনি হলেন সুপারজিয়ন যিনি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একমাত্র ঈশ্বরই ঈশ্বরের কাজ করতে পারেন</w:t>
      </w:r>
      <w:r>
        <w:rPr>
          <w:rFonts w:cs="Vrinda" w:ascii="Vrinda" w:hAnsi="Vrinda"/>
        </w:rPr>
        <w:t>|”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আহ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ুমি আকাশমন্ডল বিদীর্ণ করিয়া নামিয়া আই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্ব্বতগণ তোমার সাক্ষাতে কম্পিত হউক…”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১৯৬৯ স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থম চিনা ব্যপটিষ্ট মন্ডলী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ি এমনকি মন্ডলীগৃহে প্রবেশের আগেই আক্ষরিকভাবে ঈশ্বরের উপস্থিতি অনুভব করতে পা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বিষয়ে সেখানে কিছুই অসংযত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সেখানে ঈশ্বর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কেবল আংশিকভাবে বর্ণনা করতে পারি যেন সেখানে বায়ুতে বিদ্যুত 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বাইবেল এটাকে ঈশ্বরের “গৌরব” বল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হিব্রু শব্দ থেকে অনুবাদ করা হয়েছে যার অর্থ হল “প্রভাব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পনি সেই গৌরব অনুভব করতে পারেন – ঈশ্বরের প্রভাব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য়ুর মধ্য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মি সঠিকভাবে জানি রেহেইস্‍ বিভান জোন্‌স ঠিক কি বলতে চেয়েছিলেন যখন তিনি ওয়েলসের একটি উদ্দীপনার বর্ণনা দিয়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মূহুর্তের মধ্যে সমগ্র স্থানটি ঈশ্বরের গৌরবের সহিত এতই ভয়ঙ্কর হইয়াছিল – এখানে “ভয়ঙ্কর” শব্দটি ব্যবহৃত হইয়াছে স্বেচ্ছাকৃতভাব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ঈশ্বরের পবিত্র উপস্থিতি এতই স্পষ্টতঃ প্রতীয়মান হইয়াছিল যে প্রচারক নিজেই আচ্ছন্ন হইয়া পড়িয়াছিলে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সেই পুল্‌পিট যেস্থানে তিনি দাঁড়াইয়াছিলেন সেই স্থান ঈশ্বরের আলোকে এতই পরিপূর্ণ হইয়াছিল যে তাহাকে সেই স্থান ছাড়িয়া আসিতে হইয়া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স্থান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আসুন আমরা সেই স্থান ছাড়িয়া দি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াক্যগুলি পারে না কিন্তু উপহাস করে ঐ জাতীয় অভিজ্ঞতাকে </w:t>
      </w:r>
      <w:r>
        <w:rPr/>
        <w:t xml:space="preserve">(Brian H. Edwards, </w:t>
      </w:r>
      <w:r>
        <w:rPr>
          <w:b/>
          <w:i/>
        </w:rPr>
        <w:t>Revival! A People Saturated with God,</w:t>
      </w:r>
      <w:r>
        <w:rPr/>
        <w:t xml:space="preserve"> Evangelical Press, 1991 edition, p. 134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১৯০৭ সালের জানুয়ারী মাস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উত্তর কোরীয়ায় যখন ঈশ্বর তাঁর লোকেদের মধ্যে নেমে আস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কজন মিশনারী বলেছি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প্রত্যেকেই মন্ডলীতে প্রবেশ করে অনুভব করেছিলেন ঈশ্বরের উপস্থিত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ারন গৃহ ঈশ্বরের উপস্থিতিতে পরিপূর্ণ ছিল… সেই রাত্রে পেয়ংইয়ং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 xml:space="preserve">এ ঈশ্বরের ঘনিষ্ঠভাবের অনুভূতি এমনভাবে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সেখানে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 xml:space="preserve">ছিল যা বর্ণনা করা অসম্ভব” </w:t>
      </w:r>
      <w:r>
        <w:rPr>
          <w:sz w:val="22"/>
          <w:szCs w:val="22"/>
        </w:rPr>
        <w:t>(Edwards, ibid., pp. 135, 136)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ব্রিয়ান এডোয়ার্ডস ব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ইহা হইল বারংবার ঈশ্বরের ভয়ঙ্কর উপস্থিতি যাহা বিশ্বাসীদের উপর গভীরভাবে পাপের চেতনা আনয়ন করিয়া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খন ঈশ্বরের উপস্থিতি একটি অপরিহার্য্য ঘটনা হয়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তখন আমরা উদ্দীপনায় থাকি” </w:t>
      </w:r>
      <w:r>
        <w:rPr>
          <w:sz w:val="22"/>
          <w:szCs w:val="22"/>
        </w:rPr>
        <w:t>(Edwards, ibid.)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ঃ আর্মস্ট্রং বলে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যখন উদ্দীপনা আসে তখন “ঈশ্বর শক্তিশালীভাবে উপস্থিত আছেন এই বিষয়ে বিশ্বাসী এবং অবিশ্বাসী উভয়েই সজ্ঞানে সচেতন” </w:t>
      </w:r>
      <w:r>
        <w:rPr>
          <w:sz w:val="22"/>
          <w:szCs w:val="22"/>
        </w:rPr>
        <w:t>(Armstrong, ibid., p. 53)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আহ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ুমি আকাশমন্ডল বিদীর্ণ করিয়া নামিয়া আই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্ব্বতগণ তোমার সাক্ষাতে কম্পিত হউক…”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ি আশা করি যে আমাদের মধ্যে কিছু লোক একত্রিত হয়ে সমবেত হোক এবং যিশাইয় ৬৪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১ পদের সেই বাক্যগুলি প্রার্থনা করুক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আশা করি যে আপনাদের মধ্যে কেউ কেউ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খন আপনি একাকী আ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ার বাইবেল খুলে ঐ পদটির প্রতি দেখবেন এবং ভাববাদীর ঐ বাক্য আপনার নিজের বাক্য হিসাবে প্রস্তুত করে প্রার্থনা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ার্থনা করুন ঈশ্বর যেন উদ্দীপনার শক্তি নিয়ে আপনার মন্ডলীতে নেমে আস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ঈশ্বর আপনাকে আশীর্ব্বাদ করু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কার জন্য প্রার্থনা করব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বিশেষ করে আপনাদের মধ্যে থাকা তাদের সকলের জন্য যারা এখনও মন পরিবর্তন করে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া প্রার্থনা করতে থাকব যেন ঈশ্বর আপনাকে আপনার পাপের জন্য গভীরভাবে চেতনা দান ক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কখনও যীশুর জন্য প্রচন্ড প্রয়োজন উপলব্ধি করতে পারবেন 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তক্ষণ না আপনি আপনার হৃদয়ের এবং মনের গভীর অন্ধকারময় পাপের জন্য চেতনা প্রাপ্ত হচ্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া প্রার্থনা করব যেন পবিত্র আত্মা নেমে আসেন এবং আপনাকে সাহায্য করেন অনুভব করতে যে আপনি পাপপূর্ণ এবং পতি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প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রা এটাও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ার জন্য প্রার্থনা করতে থাকব যে আপনি যেন যীশুতে বিশ্বাস স্থাপন করতে পারেন যাতে তাঁর মূল্যবান রক্ত সক্ষম হবে আপনার সমস্ত পাপ থেকে আপনাকে ধৌত করত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ঈশ্বর যেন এই বিষয়্গুলি আপনার জীবনে কার্য্যকর করেন তার জন্য আমরা প্রার্থনা করতে থাকব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ঃ চ্য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ুগ্রহ করে আমাদের প্রার্থনায় পরিচালিত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Normal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540"/>
        <w:rPr/>
      </w:pPr>
      <w:r>
        <w:rPr>
          <w:rFonts w:ascii="Vrinda" w:hAnsi="Vrinda"/>
        </w:rPr>
        <w:t xml:space="preserve">সংবাদের আগে শাস্ত্রাংশ পাঠ করেছেন মিঃ আবেল </w:t>
      </w:r>
      <w:r>
        <w:rPr>
          <w:rFonts w:ascii="Vrinda" w:hAnsi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যিশাইয় ৬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৪</w:t>
      </w:r>
      <w:r>
        <w:rPr>
          <w:rFonts w:cs="Vrinda" w:ascii="Vrinda" w:hAnsi="Vrinda"/>
        </w:rPr>
        <w:t>|</w:t>
      </w:r>
    </w:p>
    <w:p>
      <w:pPr>
        <w:pStyle w:val="Normal"/>
        <w:ind w:firstLine="540"/>
        <w:rPr/>
      </w:pPr>
      <w:r>
        <w:rPr>
          <w:rFonts w:ascii="Vrinda" w:hAnsi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Heading"/>
        <w:ind w:right="-432" w:hanging="0"/>
        <w:jc w:val="left"/>
        <w:rPr/>
      </w:pPr>
      <w:r>
        <w:rPr>
          <w:b w:val="false"/>
          <w:sz w:val="22"/>
          <w:szCs w:val="22"/>
        </w:rPr>
        <w:tab/>
        <w:tab/>
        <w:t>“</w:t>
      </w:r>
      <w:r>
        <w:rPr>
          <w:b w:val="false"/>
          <w:sz w:val="22"/>
          <w:szCs w:val="22"/>
          <w:lang w:val="en-US"/>
        </w:rPr>
        <w:t xml:space="preserve">Jesus, Where’er Thy People Meet” (by William Cowper, 1731-1800; </w:t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ab/>
        <w:tab/>
        <w:tab/>
        <w:tab/>
        <w:t xml:space="preserve">to the tune of “The Doxology”). </w:t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/>
      <w:tab/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rinda" w:hAnsi="Vrinda" w:eastAsia="Calibri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6:04:00Z</dcterms:created>
  <dc:creator>user</dc:creator>
  <dc:description/>
  <dc:language>en-US</dc:language>
  <cp:lastModifiedBy>Use This Account</cp:lastModifiedBy>
  <cp:lastPrinted>2014-10-29T20:50:00Z</cp:lastPrinted>
  <dcterms:modified xsi:type="dcterms:W3CDTF">2014-11-14T16:06:00Z</dcterms:modified>
  <cp:revision>4</cp:revision>
  <dc:subject/>
  <dc:title/>
</cp:coreProperties>
</file>