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মেরিকা কেন বাইবেলের ভাববাণীর মধ্যে নেই</w:t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16"/>
          <w:szCs w:val="16"/>
        </w:rPr>
        <w:t>(</w:t>
      </w:r>
      <w:r>
        <w:rPr>
          <w:rFonts w:ascii="Vrinda" w:hAnsi="Vrinda" w:cs="Vrinda"/>
          <w:b/>
          <w:b/>
          <w:bCs/>
          <w:sz w:val="16"/>
          <w:sz w:val="16"/>
          <w:szCs w:val="16"/>
        </w:rPr>
        <w:t xml:space="preserve">ধর্ম্মোপদেশটি রবিবার </w:t>
      </w:r>
      <w:r>
        <w:rPr>
          <w:rFonts w:ascii="Times New Roman" w:hAnsi="Times New Roman" w:cs="Times New Roman"/>
          <w:b/>
          <w:b/>
          <w:bCs/>
          <w:sz w:val="16"/>
          <w:sz w:val="16"/>
          <w:szCs w:val="16"/>
        </w:rPr>
        <w:t>“</w:t>
      </w:r>
      <w:r>
        <w:rPr>
          <w:rFonts w:cs="Times New Roman" w:ascii="Times New Roman" w:hAnsi="Times New Roman"/>
          <w:b/>
          <w:bCs/>
          <w:sz w:val="16"/>
          <w:szCs w:val="16"/>
        </w:rPr>
        <w:t>RIGHT TO LIFE”</w:t>
      </w:r>
      <w:r>
        <w:rPr>
          <w:rFonts w:ascii="Vrinda" w:hAnsi="Vrinda" w:cs="Vrinda"/>
          <w:b/>
          <w:b/>
          <w:bCs/>
          <w:sz w:val="16"/>
          <w:sz w:val="16"/>
          <w:szCs w:val="16"/>
        </w:rPr>
        <w:t>এ প্রচারিত হয়েছিল</w:t>
      </w:r>
      <w:r>
        <w:rPr>
          <w:rFonts w:cs="Vrinda" w:ascii="Vrinda" w:hAnsi="Vrinda"/>
          <w:b/>
          <w:bCs/>
          <w:sz w:val="16"/>
          <w:szCs w:val="16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7" w:hanging="0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>২০১৫</w:t>
      </w:r>
      <w:r>
        <w:rPr/>
        <w:t xml:space="preserve"> </w:t>
      </w:r>
      <w:r>
        <w:rPr>
          <w:rFonts w:ascii="Vrinda" w:hAnsi="Vrinda" w:cs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৮ই জান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াপ্রভুর একটি দিনে সকালবেলায় লস্‍</w:t>
      </w:r>
      <w:r>
        <w:rPr/>
        <w:t xml:space="preserve"> </w:t>
      </w:r>
      <w:r>
        <w:rPr>
          <w:rFonts w:ascii="Vrinda" w:hAnsi="Vrinda" w:cs="Vrinda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 w:cs="Vrinda"/>
        </w:rPr>
        <w:t>ব্যাপটিষ্ট ট্যা</w:t>
      </w:r>
      <w:r>
        <w:rPr>
          <w:rFonts w:ascii="Vrinda" w:hAnsi="Vrinda" w:cs="Vrinda"/>
          <w:lang w:bidi="bn-IN"/>
        </w:rPr>
        <w:t>বা</w:t>
      </w:r>
      <w:r>
        <w:rPr>
          <w:rFonts w:ascii="Vrinda" w:hAnsi="Vrinda" w:cs="Vrinda"/>
          <w:lang w:bidi="bn-IN"/>
        </w:rPr>
        <w:t>র</w:t>
      </w:r>
      <w:r>
        <w:rPr>
          <w:rFonts w:ascii="Vrinda" w:hAnsi="Vrinda" w:cs="Vrinda"/>
          <w:lang w:bidi="bn-IN"/>
        </w:rPr>
        <w:t>ন্যা</w:t>
      </w:r>
      <w:r>
        <w:rPr>
          <w:rFonts w:ascii="Vrinda" w:hAnsi="Vrinda" w:cs="Vrinda"/>
        </w:rPr>
        <w:t>ক</w:t>
      </w:r>
      <w:r>
        <w:rPr>
          <w:rFonts w:ascii="Vrinda" w:hAnsi="Vrinda" w:cs="Vrinda"/>
          <w:lang w:bidi="bn-IN"/>
        </w:rPr>
        <w:t>ল</w:t>
      </w:r>
      <w:r>
        <w:rPr>
          <w:rFonts w:ascii="Vrinda" w:hAnsi="Vrinda" w:cs="Vrinda"/>
          <w:lang w:bidi="bn-IN"/>
        </w:rPr>
        <w:t xml:space="preserve"> মন্ডলীতে </w:t>
      </w:r>
      <w:r>
        <w:rPr>
          <w:rFonts w:ascii="Vrinda" w:hAnsi="Vrinda" w:cs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Lord's Day Morning, January 18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90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খন সদাপ্রভু আমা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প্রজা ইস্রায়েলের কাছে পরিণাম আসিল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  <w:u w:val="single"/>
        </w:rPr>
        <w:t>আমি তাহাদিগকে আর অমনি ছাড়িয়া যাইব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ইদিন প্রাসাদের গানসকল হাহাকার হইয়া য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া সদাপ্রভু বল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শব অনে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লোকে সকল স্থানে সেইসকল ফেলিয়া দিয়াছে চুপ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আমোষ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মি তাহাদিগকে আর অমনি ছাড়িয়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ফ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েইল বলেছেন যে এর মানে হ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োন একজন তাহাকে লক্ষ্য করা ছাড়াই অমনি ছাড়িয়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দোষের প্রতি দেখা ছাড়াই অথবা তাহাকে শাস্তিদান করা ছাড়া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এই কারণে সে নিষ্কৃতি দেয়” </w:t>
      </w:r>
      <w:r>
        <w:rPr>
          <w:rFonts w:cs="Times New Roman" w:ascii="Times New Roman" w:hAnsi="Times New Roman"/>
        </w:rPr>
        <w:t>(Keil and Delitzsch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ডঃ জন গিল এর আরও বিচারমূলক অর্থ ব্যক্ত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খন তাহাদিগের জন্য একটি চরম নিষ্পত্তি স্থাপন করিয়াছেন” </w:t>
      </w:r>
      <w:r>
        <w:rPr>
          <w:rFonts w:cs="Times New Roman" w:ascii="Times New Roman" w:hAnsi="Times New Roman"/>
        </w:rPr>
        <w:t>(Jhon Gill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ার্লস জন এলিকট আরও যোগ করে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কটি সময় আসিবে যখন প্রার্থনা কোন সহায়ক হই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মধ্যস্থতা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 যতই আবেগপ্রবণ অথবা তীব্র আকাঙ্খিত হউ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তে দেরী হইয়া যা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ুগ্রহের দুয়ার বন্ধ হইয়াছে” </w:t>
      </w:r>
      <w:r>
        <w:rPr>
          <w:rFonts w:cs="Times New Roman" w:ascii="Times New Roman" w:hAnsi="Times New Roman"/>
        </w:rPr>
        <w:t>(Ellicot’s Commentary on the Whole Bible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ম্যাথু হেনরী পাঠ্যাংশের বিষয় এইভাবে প্রয়োগ কর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ঈশ্বরের সহিষ্ণু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পাপের বিরুদ্ধে দীর্ঘ সময় ধ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প…চলিয়া যা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এমন এক সময় আসিবে যখন যাহারা এতদিন যাবৎ প্রায়ই নিস্তার পাইয়া আসিতেছিল তাহারা আর নিস্তার পাই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আমার আত্মা সদাসর্বদা আর কঠোরভাবে চেষ্টা করিবে না</w:t>
      </w:r>
      <w:r>
        <w:rPr>
          <w:rFonts w:cs="Vrinda" w:ascii="Vrinda" w:hAnsi="Vrinda"/>
          <w:i/>
          <w:iCs/>
        </w:rPr>
        <w:t>|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ার বার দন্ডদানকার্য্য স্থগিত রাখিল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থাপি কার্য্য সম্পাদনের একটি দিন আসিবে” </w:t>
      </w:r>
      <w:r>
        <w:rPr>
          <w:rFonts w:cs="Times New Roman" w:ascii="Times New Roman" w:hAnsi="Times New Roman"/>
        </w:rPr>
        <w:t>(Matthew Henry’s Commentary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োষ বলেছিলেন যে রাজা যারবিয়াম তলোয়ারের আঘাতে মারা য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ইস্রায়েলের লোকেরা দাস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ূরীয়াতে বন্দী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োষ বলেছিলেন যে ঈশ্বর তাকে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াহাদিগকে আর অমনি ছাড়িয়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টাই হল কথ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লুপ্ত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ুতাপ করার পক্ষে বড় দেরী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ার্থনা করার পক্ষে খুব দেরী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স্রায়েলকে রক্ষা করার পক্ষে খুব দেরী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ঈশ্বরের বিচার ছিল চূড়ান্ত –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সদাপ্রভু আম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প্রজা ইস্রায়েলের কাছে পরিণাম আসিল…আমি তাহাদিগকে আর অমনি ছাড়িয়া যাইব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পাঠ্যাংশের দুটি প্রয়োগ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একটা জাতির প্রতি প্রয়োগ কর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স্রায়েল জাতি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ি তাহাদিগকে আর অমনি ছাড়িয়া যাইব না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দ্বিত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একজন ব্যক্তির প্রতি প্রয়োগ কর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মৎসিয়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্রান্ত যাজক যিনি আমোষের বিরোধীত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ুমি নিজে অশুচি দেশে ম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ইস্রায়েল স্বদেশ হইতে অবশ্যই নির্বাসি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মোষ 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সেখানে জাতির জন্য বিচার ছিল – আর একইভাবে এক ব্যক্তির জন্যও বিচার 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ি তাহাদিগকে আর অমনি ছাড়িয়া যাইব না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এই পাঠ্যাংশ আমেরিকা এবং পাশ্চাত্য জগতের প্রতি প্রয়োগ হয়েছে </w:t>
      </w:r>
      <w:r>
        <w:rPr>
          <w:rFonts w:cs="Vrinda" w:ascii="Vrinda" w:hAnsi="Vrinda"/>
          <w:b/>
        </w:rPr>
        <w:t>|</w:t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left="1440" w:right="117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আমি তাহাদিগকে আর অমনি ছাড়িয়া যাইব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720" w:hanging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েউ একজন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ডঃ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ি কী </w:t>
      </w:r>
      <w:r>
        <w:rPr>
          <w:rFonts w:ascii="Vrinda" w:hAnsi="Vrinda" w:cs="Vrinda"/>
          <w:u w:val="single"/>
        </w:rPr>
        <w:t>নিশ্চিত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নিশ্চি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পাপ করে অনুগ্রহের দিন হারি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দেরকে আর ছেড়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ভাবে অনুভব করি যে এইরকমটাই আমেরিকার প্রতি ঘ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জন স্বাধীন ব্যপটিষ্ট মানুষের লেখা একটি ব্লগ আমি ইন্টারনেটে পড়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 চালাকচতুর লো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েশ কয়েকটি বিষয়ে সঠিক কথা ল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ও কখনও তার চিন্তা ভাবনাগুলি বেশ আকর্ষণীয় ও সাহায্যক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তিনি প্রথম মহা জাগরণের আগের আমেরিকা এবং পাশ্চাত্যের তুলনা করেছিলেন ইংল্যান্ডের সঙ্গে তখন তিনি খুব ভুল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র উত্তর দিচ্ছি কারণ তিনি এক মিথ্যা আশা দিয়েছিলেন যেটা অন্য লোকেরাও দেয় বলে আমি শুনেছি – আর এর উত্তর অবশ্যই দে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মিথ্যা আশা হল এই যে – ইংল্যান্ডের সেই পাপপূর্ণ অবস্থা প্রথম মহাজাগরণকে বন্ধ করেনি </w:t>
      </w:r>
      <w:r>
        <w:rPr>
          <w:rFonts w:cs="Times New Roman" w:ascii="Times New Roman" w:hAnsi="Times New Roman"/>
        </w:rPr>
        <w:t>(the Wesley/Whitefield revival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কারণ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তিনি যুক্তি দিচ্ছে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আমেরিকা এবং পাশ্চাত্যের সেই পাপ আমাদের দেশে এবং আমাদের বন্ধু দেশগুলিতে উদ্দীপনা পাঠানো থেকে ঈশ্বরকে বিরত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্যপটিষ্ট 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 তার প্রবন্ধ শেষ করেছেন এই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সুন আমরা প্রার্থনা করি ও কাজ করি শেষ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ঈশ্বরের নিকট ইহ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উদ্দীপ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নিবার জন্য মিনতি করি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শুনতে আমার কাছে খুব বোকা বোকা আর অর্থহীন লাগ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ীবনভর আমি এইরকম কথা শুনে এস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না যে সেই লোকটি খুব চিন্তাশী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ছেন প্রার্থনা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কালের মেথডিষ্ট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ি গোটা রাত ধরে প্রার্থন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ভা করতে রাজী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মন্ডলী কী সেইরকম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তিনি কি জানেন এমন </w:t>
      </w:r>
      <w:r>
        <w:rPr>
          <w:rFonts w:ascii="Vrinda" w:hAnsi="Vrinda" w:cs="Vrinda"/>
          <w:u w:val="single"/>
        </w:rPr>
        <w:t>কোন একটি</w:t>
      </w:r>
      <w:r>
        <w:rPr>
          <w:rFonts w:ascii="Vrinda" w:hAnsi="Vrinda" w:cs="Vrinda"/>
        </w:rPr>
        <w:t xml:space="preserve"> মন্ডলীর কথা যারা এইরকম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কি হোয়াইটফিল্ড এবং ওয়েসলীর লোকেরা যেরকম করেছিল সেইরকমভাবে উপবাস এবং প্রার্থনা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মন্ডলী কি উপবাস করার আহ্বান জান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তিনি কি জানেন এমন </w:t>
      </w:r>
      <w:r>
        <w:rPr>
          <w:rFonts w:ascii="Vrinda" w:hAnsi="Vrinda" w:cs="Vrinda"/>
          <w:u w:val="single"/>
        </w:rPr>
        <w:t>কোন</w:t>
      </w:r>
      <w:r>
        <w:rPr>
          <w:rFonts w:ascii="Vrinda" w:hAnsi="Vrinda" w:cs="Vrinda"/>
        </w:rPr>
        <w:t xml:space="preserve"> মন্ডলী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কোনখা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উপবাস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ি “সিদ্ধান্তমূলক মতবাদ”এর বিরুদ্ধে প্রচা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হজভাবে বলবেন বেশিরভাগ স্বাধীন ব্যপটিষ্টরা হারিয়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কখনো মন পরিবর্তন ক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 নতুন জন্মপ্রাপ্ত ন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হোয়াইটফিল্ড এবং ওয়েসলী তাদের মন্ডলীর লোকেদের প্রতি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পালক কি সেটা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তিনি কি </w:t>
      </w:r>
      <w:r>
        <w:rPr>
          <w:rFonts w:ascii="Vrinda" w:hAnsi="Vrinda" w:cs="Vrinda"/>
          <w:u w:val="single"/>
        </w:rPr>
        <w:t>কোন</w:t>
      </w:r>
      <w:r>
        <w:rPr>
          <w:rFonts w:ascii="Vrinda" w:hAnsi="Vrinda" w:cs="Vrinda"/>
        </w:rPr>
        <w:t xml:space="preserve"> স্বাধীন ব্যপটিষ্ট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সাউদার্ণ ব্যপটিষ্ট পালকক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সেরকম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ি এমন কোন পালককে জানেন যিনি নিজেকে সমস্ত মন্ডলী থেকে সরিয়ে রাখতে চা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ভাবে ওয়েসলী এবং হোয়াইটফিল্ড নিজেদের সরিয়ে রেখ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তিনি এমনকী মাত্র </w:t>
      </w:r>
      <w:r>
        <w:rPr>
          <w:rFonts w:ascii="Vrinda" w:hAnsi="Vrinda" w:cs="Vrinda"/>
          <w:u w:val="single"/>
        </w:rPr>
        <w:t>একজন</w:t>
      </w:r>
      <w:r>
        <w:rPr>
          <w:rFonts w:ascii="Vrinda" w:hAnsi="Vrinda" w:cs="Vrinda"/>
        </w:rPr>
        <w:t xml:space="preserve"> পালকের বিষয়েও কি জানেন যিনি এই সমস্ত ব্যবস্থার মধ্যে দিয়ে যে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নিজেও কি এইরকম কর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ধরনের প্রচারই শুধুমাত্র আজকের দিনে প্রকৃত উদ্দীপনায় ব্যবহার করা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মন কোন প্রচারকদের কি জানেন যারা এইরকম প্রচার করতে পা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ল ওয়াশারের বিষয়ে আমাকে বল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 ধরনের প্রচারের প্রয়োজন আছে তার প্রচার সেটার অর্দ্ধেকও ন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 আমাদের ব্লগ লেখক বন্ধুট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সুন আমরা প্রার্থনা করি এবং </w:t>
      </w:r>
      <w:r>
        <w:rPr>
          <w:rFonts w:ascii="Vrinda" w:hAnsi="Vrinda" w:cs="Vrinda"/>
          <w:u w:val="single"/>
        </w:rPr>
        <w:t>কাজ করি</w:t>
      </w:r>
      <w:r>
        <w:rPr>
          <w:rFonts w:ascii="Vrinda" w:hAnsi="Vrinda" w:cs="Vrinda"/>
        </w:rPr>
        <w:t xml:space="preserve"> শেষ অবধি”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উদ্দীপনা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>কোন ধরনের কাজ করার কথা তার মনে হ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জেরী ফলওয়েল একটা জিনিস বলেছিলেন যা ছিল চরম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েরী ফলওয়েল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গর্ভপাত হচ্ছে আমেরিকার জাতীয় পাপ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িষয়ে জেরী ফলওয়েল ছিলেন প্রকৃতভাবে সঠি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িশ্চয়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শেষ অবধি কাজ করুন” এর মধ্যে অন্তর্ভূক্ত করতে হবে অজাতদের হত্যা বন্ধ করার </w:t>
      </w:r>
      <w:r>
        <w:rPr>
          <w:rFonts w:ascii="Vrinda" w:hAnsi="Vrinda" w:cs="Vrinda"/>
          <w:u w:val="single"/>
        </w:rPr>
        <w:t>কাজ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িঃ 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সেইরকম “কোন কাজ শেষ পর্যন্ত”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োন ব্যপটিষ্ট পালকদের জানেন যারা “সেই শেষ পর্য্যন্ত কাজ”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কোন ব্যপটিষ্ট মন্ডলীকে জানেন যেটা গর্ভপাত ক্লিনিকগুলি বন্ধ কর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এইগুলির একটিকেও জানেন যেটা “সেই শেষ পর্য্যন্ত কাজ” কর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জা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নিজেদের মন্ডলী লস্‍ এঞ্জেলসের দুটি গর্ভপাত ক্লিনিক বন্ধ কর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আইনসম্মত বিরোধ অবস্থানের মাধ্যমে দুটিকেই সম্পূর্ণভাবে বন্ধ করে দি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মেরিকার অর্দ্ধেক ব্যপটিষ্ট মন্ডলীগুলি প্রত্যেকে দুটি করে গর্ভপাত ক্লিনিক বন্ধ করে দ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গর্ভপাত আর্‍ও অনেক আগেই বন্ধ হয়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হকারী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কেগান এবং আম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তাধিক ক্যাথলিকদের সঙ্গে গর্ভপাতের বিরুদ্ধে প্রতিবাদ করতে বস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অশ্বারোহী পুলিশেরা আমাদের ভয় দেখ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হাতে লাঠি নিয়ে আমাদের চারিদিকে ঘোড়ায় চড়ে ঘু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ব্যপটিষ্টরা কোথায় 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একজনকেও</w:t>
      </w:r>
      <w:r>
        <w:rPr>
          <w:rFonts w:ascii="Vrinda" w:hAnsi="Vrinda" w:cs="Vrinda"/>
        </w:rPr>
        <w:t xml:space="preserve"> দেখ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শুধু দেখেছিলাম বয়স্ক সেবিকাদের এবং কয়েকটি ক্যাথলিক বিদ্যালয় থেকে আসা কিছু যুবক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যপটিষ্ট প্রচারকেরা তখন কোথায় 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োথায় ছিলেন সেই ব্যপটিষ্ট মহিলারা যারা সানডে স্কুলে শিক্ষা দি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মুখ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ঝবয়সী ব্যপটিষ্ট মহিলারা যারা আমাদের মন্ডলী পরিচালনা করতেন এবং আমাদের প্রচারকদের উপরে ছড়ি ঘোরা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কোথায় 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তাদের একজনকেও দেখ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তারা কি এইসব </w:t>
      </w:r>
      <w:r>
        <w:rPr>
          <w:rFonts w:ascii="Vrinda" w:hAnsi="Vrinda" w:cs="Vrinda"/>
          <w:u w:val="single"/>
        </w:rPr>
        <w:t>গ্রাহ্য</w:t>
      </w:r>
      <w:r>
        <w:rPr>
          <w:rFonts w:ascii="Vrinda" w:hAnsi="Vrinda" w:cs="Vrinda"/>
        </w:rPr>
        <w:t xml:space="preserve"> করত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ে হয় না যে তারা এইসব বিষয় গ্রাহ্য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 যে মহা উদ্দীপনার কথা বলেছেন তাতে সেই মহিল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োটেও ওয়েসলীর মহিলাদের মতন ছিল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েরিকা প্রতি বছর দশ লক্ষ শিশুকে হত্যা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জোর করে হস্তক্ষেপের মাধ্যমে ৫৭ মিলিয়ন শিশুর ভ্রূণ হত্যা করেছি জান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৯৭৩ সাল পর্য্য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ও পর্য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আমেরিকান সুসমাচারমূলক “খ্রীষ্ট বিশ্বাসীদের” হাত থেকে ফোঁটা ফোঁটা করে রক্ত ঝরে পড়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তাদের ৫৭ লক্ষ শিশুকে হত্যা করার সুযোগ দিয়েছি আর আমরা নিজেরা শীতাতপ নিয়ন্ত্রিত মন্ডলীতে এক ঘন্টা ধরে বসে থেকেছি আর তেজস্বী বক্তৃতা শুন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কোথায় ছিলাম যখন ৫৭ মিলিয়ন শিশুকে হত্যা করা হয়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এতটাই প্রতারিত এবং অন্ধ ছিলাম যে আমরা যথাযথভাবে চিন্তা করেছিলাম যে জোয়েল অসটিনের অনুপ্রাণিত সহাস্য কথাবার্তার মাধ্যমে লোকেরা “পরিত্রাণ” পাচ্ছিল – কারণ তিনি কয়েকটি গল্প বলার পর একটি সুমধুর ছোট্ট তথাকথিত “পাপীদের প্রার্থনা” উপস্থাপিত করছিলেন এবং তার রসিকতার মাধ্যমে লোকদের হাস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েই রসিকতা </w:t>
      </w:r>
      <w:r>
        <w:rPr>
          <w:rFonts w:ascii="Vrinda" w:hAnsi="Vrinda" w:cs="Vrinda"/>
          <w:u w:val="single"/>
        </w:rPr>
        <w:t>আমাদের</w:t>
      </w:r>
      <w:r>
        <w:rPr>
          <w:rFonts w:ascii="Vrinda" w:hAnsi="Vrinda" w:cs="Vrinda"/>
        </w:rPr>
        <w:t xml:space="preserve"> উপর এসে পড়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পরিত্রাণ পে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উ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ধরনের প্রচার আমাদের জাতির বা আমাদের লোকেদের মন পরিবর্তন ক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এটা এখনও তাদের মন পরিবর্তন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র্তমান আমেরিকায় খ্রীষ্ট বিশ্বাসীদের ন্যায় আমাদের জানা একটি বহু বিস্তৃত উদ্দীপনা এক নৈতিক দুঃখদায়ক ঘটনা হইতে পারে যাহা হইতে আমরা শতাধিক বৎসরেও মুক্ত হইব না</w:t>
      </w:r>
      <w:r>
        <w:rPr>
          <w:rFonts w:cs="Vrinda" w:ascii="Vrinda" w:hAnsi="Vrinda"/>
        </w:rPr>
        <w:t xml:space="preserve">|” </w:t>
      </w:r>
      <w:r>
        <w:rPr>
          <w:rFonts w:cs="Times New Roman" w:ascii="Times New Roman" w:hAnsi="Times New Roman"/>
        </w:rPr>
        <w:t xml:space="preserve">(A.W. Tozer, D.D., </w:t>
      </w:r>
      <w:r>
        <w:rPr>
          <w:rFonts w:cs="Times New Roman" w:ascii="Times New Roman" w:hAnsi="Times New Roman"/>
          <w:b/>
          <w:i/>
        </w:rPr>
        <w:t>Keys to the Deeper Life,</w:t>
      </w:r>
      <w:r>
        <w:rPr>
          <w:rFonts w:cs="Times New Roman" w:ascii="Times New Roman" w:hAnsi="Times New Roman"/>
        </w:rPr>
        <w:t xml:space="preserve"> Zondervan Publishing House, 1957, p. 12)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সদাপ্রভু আম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প্রজা ইস্রায়েলের কাছে পরিণাম আসিল…আমি তাহাদিগকে আর অমনি ছাড়িয়া যাইব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খন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দেশ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ষ্টাদশ শতাব্দীর প্রথম দিকের ইংল্যান্ডের সঙ্গে কোনভাবেই তুলনীয় ছিল না – কোন দিক দিয়ে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গ্রেট ব্রিটেনের অপরিত্রাণপ্রাপ্ত লোকেরা আমরা যেমন তার তুলনায় অনেক অনেক বেশি </w:t>
      </w:r>
      <w:r>
        <w:rPr>
          <w:rFonts w:ascii="Vrinda" w:hAnsi="Vrinda" w:cs="Vrinda"/>
          <w:u w:val="single"/>
        </w:rPr>
        <w:t>আধ্যাত্মিক</w:t>
      </w:r>
      <w:r>
        <w:rPr>
          <w:rFonts w:ascii="Vrinda" w:hAnsi="Vrinda" w:cs="Vrinda"/>
          <w:color w:val="FF0000"/>
        </w:rPr>
        <w:t xml:space="preserve"> </w:t>
      </w:r>
      <w:r>
        <w:rPr>
          <w:rFonts w:ascii="Vrinda" w:hAnsi="Vrinda" w:cs="Vrinda"/>
        </w:rPr>
        <w:t>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মনকী কয়লাখনির শ্রমিকেরা বা কৃষকেরাও আমাদের থেকে অনেক বেশি </w:t>
      </w:r>
      <w:r>
        <w:rPr>
          <w:rFonts w:ascii="Vrinda" w:hAnsi="Vrinda" w:cs="Vrinda"/>
          <w:u w:val="single"/>
        </w:rPr>
        <w:t>শিক্ষিত</w:t>
      </w:r>
      <w:r>
        <w:rPr>
          <w:rFonts w:ascii="Vrinda" w:hAnsi="Vrinda" w:cs="Vrinda"/>
        </w:rPr>
        <w:t xml:space="preserve">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যেসব লোকেরা পড়তে পারত না তারাও হোয়াইটফিল্ড এবং ওয়েসলীর জটীল প্রচার শুনতেন আর সেইসব বুঝ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 তারা করতেন সেভাবে আমাদের লোকেরা কি পারবে সম্পূর্ণ নৈতিক বিচ্যূতির মত জটীল বিষয়ের প্রচ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ভায় শুধুমাত্র স্থির হয়ে বসে থাকতে</w:t>
      </w:r>
      <w:r>
        <w:rPr>
          <w:rFonts w:cs="Vrinda" w:ascii="Vrinda" w:hAnsi="Vrinda"/>
        </w:rPr>
        <w:t xml:space="preserve">?  </w:t>
      </w:r>
      <w:r>
        <w:rPr>
          <w:rFonts w:ascii="Vrinda" w:hAnsi="Vrinda" w:cs="Vrinda"/>
        </w:rPr>
        <w:t>সেই লোকেরা প্রতিদিন ভোর ৫টায় বরফের উপর দাঁড়িয়ে থাকত তাদের প্রচার শোনা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লোকেরা কী সেইরকম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কর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লোকেরা আবেগপ্রবনভাবে বাঁধা আছে হিংস্র ভিডিও খে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ৌন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ষ্ঠুর ও নোংরা দূরদর্শন অনুষ্ঠ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দকদ্রব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শ্লীল ও শয়তানিয় চলচ্চিত্রের এক স্থির প্রবাহে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ওয়েসলীর ইংল্যান্ডে তাদের এইসবের </w:t>
      </w:r>
      <w:r>
        <w:rPr>
          <w:rFonts w:ascii="Vrinda" w:hAnsi="Vrinda" w:cs="Vrinda"/>
          <w:u w:val="single"/>
        </w:rPr>
        <w:t>কোনটাই</w:t>
      </w:r>
      <w:r>
        <w:rPr>
          <w:rFonts w:ascii="Vrinda" w:hAnsi="Vrinda" w:cs="Vrinda"/>
        </w:rPr>
        <w:t xml:space="preserve"> ছিল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ওয়েসলীর ইংল্যান্ডে সাধারন লোকেদের মধ্যে বিবাহ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চ্ছেদ বলে কোন কিছু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বারগুলি ছিল অক্ষত এবং স্থায়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বর্তমানের পরিবারের মতন ভাঙ্গাচোরা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পর তাদের সরকারের তুলনায় আমাদের সরকারের দিক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েশ পরিচালিত হত লোকসভার সুস্থ মস্তিষ্কের এবং বিচক্ষন মানুষদের দ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হয়ত প্রকৃত খ্রীষ্ট বিশ্বাসী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রা অন্ততঃ খ্রীষ্টিয় নৈতিকতার দ্বারা প্রভাব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দেশ পরিচালিত হয় ভীরু মানুষদ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হলেন দূর্বল এবং এদের কোন খ্রীষ্টিয় নৈতিক আদর্শ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ওয়েসলীর ইংল্যান্ডে তারা কোন যৌন স্বেচ্ছাচারিতা অনুমোদন করত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আর বেশি কিছু বলার দরকার আছে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 তাদের ধর্ম্মের ব্যাপারটি কিরকম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য়েসলীর ইংল্যান্ডে সেটা ছিল বিস্তৃতভাবে ঈশ্বরবাদী ব্যক্তির ধর্ম্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য় সমস্ত পালকই ছিলেন অপরিত্রাণপ্রা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– এবং এটা হল খুব বড় একটা “কিন্তু” – তারা মোটেও “সিদ্ধান্তমূলক মতবাদ” দ্বারা প্রভাবিত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মনে করতেন না যে তারা পরিত্রাণ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াদের অন্ততঃ ৭৫ শতাংশ লোকে মনে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চিন্তাও করতেন না যে তথাকথিত “পাপীদের প্রার্থনা”র মাত্র কয়েকটি শব্দ অস্পষ্টভাবে উচ্চারন করেই তারা পরিত্রাণ পেতে পা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রা জানতেন যে তারা খ্রীষ্ট বিশ্বাসী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া পরিত্রাণ পেয়েছেন বলে ভণিতা করত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রা কর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ারা মন পরিবর্তনের কথা ভাব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এই বিষয়ে সেইরকমই ভাব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ভাবে জন ব্যানিয়ন ভেবেছিলেন তার অতি জনপ্রিয় </w:t>
      </w:r>
      <w:r>
        <w:rPr>
          <w:rFonts w:cs="Vrinda" w:ascii="Vrinda" w:hAnsi="Vrinda"/>
        </w:rPr>
        <w:t>- “</w:t>
      </w:r>
      <w:r>
        <w:rPr>
          <w:rFonts w:ascii="Vrinda" w:hAnsi="Vrinda" w:cs="Vrinda"/>
        </w:rPr>
        <w:t>প্রধান পাপীর প্রতি প্রাচুর্য্যময় অনুগ্রহ” এবং “যাত্রিকের গতি” নামের দুটি বইয়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 পরিবর্তন সম্বন্ধে তাদের যে ধারণা তার সবটাই ছিল পিউরিটানদের দৃষ্টিভঙ্গীকে ভিত্তি করে যা হল – চেতনা ও শুদ্ধতা – “সিক্ত ঐশ্বরিক প্রেম” নয়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ধিক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সকলের একই বাইবেল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াছে একমাত্র কিং জেমস্‍ বাইবেল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জন্য বিভিন্ন অনুবাদের আধিক্যে তারা বিভ্রান্ত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ডজনখানেক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লুষিত গ্রীক পাঠ্যাংশের উপর ভিত্তি করে অনুবাদ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জ্ঞানবাদের ধারণা দ্বারা প্রভাব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াদের আজকের বাইবেল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খানে তাদের বিদ্যালয় বা বিশ্ববিদ্যালয়ে কিং জেমস্‍ বাইবেলের উপর কোন নিষেধাজ্ঞ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তারা অপরিত্রাণপ্রাপ্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বিশ্বাস করতেন যে বাইবেল হল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মনকী দ্বিতীয় কিং জর্জ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২৭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৬০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নিজেও আপনাকে হয়ত বলেছেন যে বাইবেল ছিল ঈশ্বরের বাক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িদ্যালয়গুলিতে বাইবেলের উপর কোন নিষেধাজ্ঞ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ুবকেরা প্রত্যেকেই বাইবেলের গল্পগুলি জান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দেশ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কার বিশ্ববিদ্যাল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াল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সরকারী প্রশাসনে বাইবেল নিষিদ্ধ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তারা নবজন্মপ্রাপ্ত খ্রীষ্টবিশ্বাসী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বাইবেলের উপর নিষেধাজ্ঞা জারী কর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 বাইবেলকে দৃঢ়ভাবে </w:t>
      </w:r>
      <w:r>
        <w:rPr>
          <w:rFonts w:ascii="Vrinda" w:hAnsi="Vrinda" w:cs="Vrinda"/>
          <w:u w:val="single"/>
        </w:rPr>
        <w:t>সমর্থন</w:t>
      </w:r>
      <w:r>
        <w:rPr>
          <w:rFonts w:ascii="Vrinda" w:hAnsi="Vrinda" w:cs="Vrinda"/>
        </w:rPr>
        <w:t xml:space="preserve"> করেছিলেন এবং </w:t>
      </w:r>
      <w:r>
        <w:rPr>
          <w:rFonts w:ascii="Vrinda" w:hAnsi="Vrinda" w:cs="Vrinda"/>
          <w:u w:val="single"/>
        </w:rPr>
        <w:t>অনুমোদন</w:t>
      </w:r>
      <w:r>
        <w:rPr>
          <w:rFonts w:ascii="Vrinda" w:hAnsi="Vrinda" w:cs="Vrinda"/>
        </w:rPr>
        <w:t xml:space="preserve">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িক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কোন সরকারী লিখিত বিবৃ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ে কাজ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াইবেলে যেমন শিক্ষা দেওয়া হয়েছে তেমনই সকলে নিজেদের কাজের নৈতিকতায় বিশ্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ঠোর পরিশ্রম কমে গেছে এবং ঘৃণাভরে বলা হয় “পিউরিটানদের কাজের নৈতিকতা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যেন এরকম কাজ করাটা খুব খার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তারা সবাই হয় কাজ করত বা সেবা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লোকেদের মতন তাদের হাতে সময় ছিল না ঘুরে দেখার এবং বিভিন্ন অপার্থিব বিষয়ে কল্পনা কর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ধ্যান অনুশীল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ৌদ্ধধর্ম্মতত্ত্ব চর্চ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কোন ধরনের প্রাচ্য অতীন্দ্রিয়বাদ চর্চার জন্য তাদের হাতে সময়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ই তাদের মধ্যে খুব অল্পসংখ্যক লোক মন্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আত্মাবিষ্ট ছিলেন – যেখানে এটা খুব পরিষ্কার যে আমাদের হাজার হাজার লোক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দি সংখ্যাটি মিলিয়ন না হয়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আছেন মন্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ত্মার পরিচালনার অধীন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 হোয়াইটফিল্ড ও ওয়েসলীর অধীনে মহাজাগরণের আগে যারা ইংল্যান্ড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সঙ্গে আমাদের লোকেদের তুলনা করে ভুল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রঞ্চ </w:t>
      </w:r>
      <w:r>
        <w:rPr>
          <w:rFonts w:ascii="Vrinda" w:hAnsi="Vrinda" w:cs="Vrinda"/>
          <w:u w:val="single"/>
        </w:rPr>
        <w:t>নোহের দিনে যেসব লোকেরা ছিলেন তাদের সঙ্গে আমেরিকার লোকদের তুলনা করাটা</w:t>
      </w:r>
      <w:r>
        <w:rPr>
          <w:rFonts w:ascii="Vrinda" w:hAnsi="Vrinda" w:cs="Vrinda"/>
        </w:rPr>
        <w:t xml:space="preserve"> সত্যের অনেক কাছাকাছি যে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বংশের বিষয়ে খ্রীষ্ট যা বলেছিলেন এটা কি ঠিক তাই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MS Mincho;ＭＳ 明朝" w:hAnsi="MS Mincho;ＭＳ 明朝" w:eastAsia="MS Mincho;ＭＳ 明朝" w:cs="MS Mincho;ＭＳ 明朝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বাস্তবিক নোয়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োহ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ময়ে যেরূপ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পুত্রের আগমনও তদ্রূপ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কারণ জলপ্লাবনের সেই পূর্ব্ববর্তী কালে জাহাজে নোয়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নোহ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্রবেশদিন পর্য্যম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োকে যেমন ভোজন ও পান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বাহ করিত ও বিবাহিত হই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বুঝিতে পার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বৎ না বন্যা আসিয়া সকলকে ভাসাইয়া গ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দ্রূপ মনুষ্যপুত্রের আগমনও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৭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খ্রীষ্ট আমাদের বংশের সঙ্গে অষ্টাদশ শতাব্দীর ইংল্যান্ডের লোকদের তুলনা কর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মাদের বংশের সঙ্গে তুলনা করেছেন নোহের সময়ের লোকদের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সদাপ্রভু দেখিলেন পৃথিবীতে মনুষ্যের দুষ্টতা বড়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 অন্তঃকরণের চিন্তার সমস্ত কল্পনা নিরন্তর কেবল মন্দ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ই সদাপ্রভু পৃথিবীতে মনুষ্যের নির্মান প্রযুক্ত অনুশোচন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মনঃপীড়া পা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ঈশ্বর নোহ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গোচরে সকল প্রাণীর অন্তিমকাল উপস্থ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তাহাদের দ্বারা পৃথিবী দৌরাত্ম্যে পরিপূর্ণ হইয়াছ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ি পৃথিবীর সহিত তাহাদিগকে বিনষ্ট করিব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ব্লগ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লেখক বন্ধু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খানে এই আশা রহিয়াছে…ঈশ্বর যেমন হোয়াইটফিল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এবং চার্লস ওয়েসলীর আত্মিক উদ্দীপনার মাধ্যমে…ইংল্যান্ডকে আসন্ন সম্পূর্ণ আত্মিক ও নৈতিক অধঃপতন থেকে উদ্ধার করিয়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ভাবে ঈশ্বর আমাদের সময়ে একই জিনিষ আরও একবার করিতে পার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তিনি সঠিক যখন তিনি বলেন যে ঈশ্বর সেটা আবার করতে </w:t>
      </w:r>
      <w:r>
        <w:rPr>
          <w:rFonts w:ascii="Vrinda" w:hAnsi="Vrinda" w:cs="Vrinda"/>
          <w:u w:val="single"/>
        </w:rPr>
        <w:t>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টা প্রশ্ন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শ্ন </w:t>
      </w:r>
      <w:r>
        <w:rPr>
          <w:rFonts w:ascii="Vrinda" w:hAnsi="Vrinda" w:cs="Vrinda"/>
          <w:u w:val="single"/>
        </w:rPr>
        <w:t>এটা নয়</w:t>
      </w:r>
      <w:r>
        <w:rPr>
          <w:rFonts w:ascii="Vrinda" w:hAnsi="Vrinda" w:cs="Vrinda"/>
        </w:rPr>
        <w:t xml:space="preserve"> যে ঈশ্বর একটা জাতীয় উদ্দীপনা পাঠাতে </w:t>
      </w:r>
      <w:r>
        <w:rPr>
          <w:rFonts w:ascii="Vrinda" w:hAnsi="Vrinda" w:cs="Vrinda"/>
          <w:u w:val="single"/>
        </w:rPr>
        <w:t>পারেন</w:t>
      </w:r>
      <w:r>
        <w:rPr>
          <w:rFonts w:ascii="Vrinda" w:hAnsi="Vrinda" w:cs="Vrinda"/>
        </w:rPr>
        <w:t xml:space="preserve"> কি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শ্ন হল যে ঈশ্বর কি </w:t>
      </w:r>
      <w:r>
        <w:rPr>
          <w:rFonts w:ascii="Vrinda" w:hAnsi="Vrinda" w:cs="Vrinda"/>
          <w:u w:val="single"/>
        </w:rPr>
        <w:t>পাঠাবেন</w:t>
      </w:r>
      <w:r>
        <w:rPr>
          <w:rFonts w:ascii="Vrinda" w:hAnsi="Vrinda" w:cs="Vrinda"/>
        </w:rPr>
        <w:t xml:space="preserve"> জাতীয় উদ্দীপ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দৃঢ়প্রত্যয়ী যে এর উত্তর হল সন্দেহাতীতভাবে “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আমরা পাঠ্যাংশে যেমন পড়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খন সদাপ্রভু আম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্রজা ইস্রায়েলের কাছে পরিণাম আসিল…আমি তাহাদিগকে আর অমনি ছাড়িয়া যাইব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দিন প্রাসাদের গানসকল হাহাকার হইয়া যা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সদাপ্রভু বল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শব অনে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লোকে সকল স্থানে সেইসকল ফেলিয়া দিয়াছে চুপ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মনে করি সেখানে কোন আশা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রিকা এবং পাশ্চাত্য জগত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েবারেই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েবারে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তসপ্তাহে </w:t>
      </w:r>
      <w:r>
        <w:rPr>
          <w:rFonts w:cs="Times New Roman" w:ascii="Times New Roman" w:hAnsi="Times New Roman"/>
        </w:rPr>
        <w:t xml:space="preserve">ISIS </w:t>
      </w:r>
      <w:r>
        <w:rPr>
          <w:rFonts w:ascii="Vrinda" w:hAnsi="Vrinda" w:cs="Vrinda"/>
        </w:rPr>
        <w:t>ইন্টারনেটে যে কথাগুলি বলেছে সেগুলি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যারিসে ১৭ জনকে হত্যা করার ঠিক প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মুসলমান জঙ্গীরা আমেরিকাতে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গুলির মধ্যে দুটি মেলে বলা হয়েছে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রা আপনাদের জন্য আসিয়া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াদের পশ্চাৎদিকে পর্যবেক্ষণ করুন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left="1440" w:hanging="9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রা বন্ধ করিব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আপন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স্ত্রী এবং শিশুদের সবকিছু জানি</w:t>
      </w:r>
      <w:r>
        <w:rPr>
          <w:rFonts w:cs="Vrinda" w:ascii="Vrinda" w:hAnsi="Vrinda"/>
          <w:sz w:val="20"/>
          <w:szCs w:val="20"/>
        </w:rPr>
        <w:t>|”</w:t>
      </w:r>
    </w:p>
    <w:p>
      <w:pPr>
        <w:pStyle w:val="Normal"/>
        <w:ind w:right="1440" w:hanging="0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রা কি সন্ত্রাসের দ্বারা আমাদের বশীভূত করবে</w:t>
      </w:r>
      <w:r>
        <w:rPr>
          <w:rFonts w:cs="Vrinda" w:ascii="Vrinda" w:hAnsi="Vrinda"/>
        </w:rPr>
        <w:t>? “</w:t>
      </w:r>
      <w:r>
        <w:rPr>
          <w:rFonts w:ascii="Vrinda" w:hAnsi="Vrinda" w:cs="Vrinda"/>
        </w:rPr>
        <w:t>ইসলাম” শব্দের অর্থ কী ত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 অর্থ “আত্মসমর্পণ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রা কী তাদের কাছে নিজেদের সমর্পণ কর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কী আমেরিকা ও পাশ্চাত্যের উপর কর্তৃত্ব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বল ঈশ্বরই এটা নিশ্চিতভাবে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কিন্তু এটা ভাল দেখা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তদূর নিশ্চ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বল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8"/>
        </w:rPr>
      </w:pPr>
      <w:r>
        <w:rPr>
          <w:rFonts w:cs="Vrinda" w:ascii="Vrinda" w:hAnsi="Vrinda"/>
          <w:sz w:val="18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ি তাহাদিগকে আর অমনি ছাড়িয়া যাইব না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েরিকা বা ইউরোপে কোন জাতীয় উদ্দীপনা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রকম ঘট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বরাবরের জন্য খুব দেরী হয়ে গ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‍ওয়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ংশ শতাব্দীতে আমেরিকার জন্ম দেওয়া সর্বমহান সেই প্রচার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আমাদের লোকেরা অবিরত আতঙ্কের মধ্যে বাস করিতেছেন এবং ইহা আগামীদিনের জন্য অশুভ পূর্বাভাস দান করিতেছে কারণ আমরা হইতেছি মন্দ লোক</w:t>
      </w:r>
      <w:r>
        <w:rPr>
          <w:rFonts w:ascii="Vrinda" w:hAnsi="Vrinda" w:cs="Vrinda"/>
        </w:rPr>
        <w:t>…সকল দিক হইতে আমেরিকা ক্রমবর্ধমানতার সহিত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হীন এবং ধর্ম্মীয় শাসনমুক্ত হইয়া পড়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স্থানে একটি বিচারের দিন আসন্ন এবং আমরা ইহা অনুভব করিত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ঃ ক্রিস্‍ওয়েল পঞ্চাশ বছরেরও বেশি দিন ধরে ডালাসের প্রথম ব্যাপটিষ্ট মন্ডলীর পাল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লি গ্রাহামের পালক ছিলেন</w:t>
      </w:r>
      <w:r>
        <w:rPr>
          <w:rFonts w:cs="Vrinda" w:ascii="Vrinda" w:hAnsi="Vrinda"/>
        </w:rPr>
        <w:t xml:space="preserve">| </w:t>
      </w:r>
      <w:r>
        <w:rPr>
          <w:rFonts w:cs="Times New Roman" w:ascii="Times New Roman" w:hAnsi="Times New Roman"/>
        </w:rPr>
        <w:t xml:space="preserve">(W. A. Criswell, Ph.D., </w:t>
      </w:r>
      <w:r>
        <w:rPr>
          <w:rFonts w:cs="Times New Roman" w:ascii="Times New Roman" w:hAnsi="Times New Roman"/>
          <w:b/>
          <w:i/>
        </w:rPr>
        <w:t>Great Doctrines of the Bible – Bibliology,</w:t>
      </w:r>
      <w:r>
        <w:rPr>
          <w:rFonts w:cs="Times New Roman" w:ascii="Times New Roman" w:hAnsi="Times New Roman"/>
        </w:rPr>
        <w:t xml:space="preserve"> Zondervan Publishing House, 1982, p. 4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b/>
          <w:b/>
          <w:bCs/>
          <w:i/>
          <w:i/>
          <w:iCs/>
        </w:rPr>
        <w:t>একটি জাতি এবং মানুষ হিসাবে আমরা বিচারের সন্মুখীন হচ্ছি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>সেইজন্য আমেরিকা বাইবেলের ভাববাণীর মধ্যে নাই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>আমরা আর একটা মহান দেশ থাকব না</w:t>
      </w:r>
      <w:r>
        <w:rPr>
          <w:rFonts w:cs="Vrinda" w:ascii="Vrinda" w:hAnsi="Vrinda"/>
          <w:b/>
          <w:bCs/>
          <w:i/>
          <w:iCs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>শেষ</w:t>
      </w:r>
      <w:r>
        <w:rPr>
          <w:rFonts w:cs="Vrinda" w:ascii="Vrinda" w:hAnsi="Vrinda"/>
          <w:b/>
          <w:bCs/>
          <w:i/>
          <w:iCs/>
        </w:rPr>
        <w:t>-</w:t>
      </w:r>
      <w:r>
        <w:rPr>
          <w:rFonts w:ascii="Vrinda" w:hAnsi="Vrinda" w:cs="Vrinda"/>
          <w:b/>
          <w:b/>
          <w:bCs/>
          <w:i/>
          <w:i/>
          <w:iCs/>
        </w:rPr>
        <w:t>সময়ে শাস্ত্রের ভাববাণীর বিষয়ে মতামত প্রকাশের যোগ্য আর আমরা হব না</w:t>
      </w:r>
      <w:r>
        <w:rPr>
          <w:rFonts w:cs="Vrinda" w:ascii="Vrinda" w:hAnsi="Vrinda"/>
          <w:b/>
          <w:bCs/>
          <w:i/>
          <w:iCs/>
        </w:rPr>
        <w:t xml:space="preserve">! </w:t>
      </w:r>
      <w:r>
        <w:rPr>
          <w:rFonts w:ascii="Vrinda" w:hAnsi="Vrinda" w:cs="Vrinda"/>
        </w:rPr>
        <w:t>কিন্তু আমি আপনাদের বলেছিলাম যে এখানে পাঠ্যাংশের দ্বিতীয় একটি প্রয়োগ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২</w:t>
      </w:r>
      <w:r>
        <w:rPr>
          <w:rFonts w:cs="Vrinda" w:ascii="Vrinda" w:hAnsi="Vrinda"/>
          <w:b/>
        </w:rPr>
        <w:t xml:space="preserve">| </w:t>
      </w:r>
      <w:r>
        <w:rPr>
          <w:rFonts w:ascii="Vrinda" w:hAnsi="Vrinda" w:cs="Vrinda"/>
          <w:b/>
          <w:b/>
        </w:rPr>
        <w:t>দ্বিতীয়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এই পাঠ্যাংশ প্রত্যেক ব্যক্তির প্রতি প্রযোজ্য যারা মৃত্যুজনক পাপ করে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rPr>
          <w:rFonts w:ascii="Vrinda" w:hAnsi="Vrinda" w:cs="Vrinda"/>
          <w:bCs/>
        </w:rPr>
      </w:pPr>
      <w:r>
        <w:rPr>
          <w:rFonts w:ascii="Vrinda" w:hAnsi="Vrinda" w:cs="Vrinda"/>
          <w:bCs/>
        </w:rPr>
        <w:t>এমন একটা সময় আসব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যদি সেটা ইতিমধ্যেই না এসে গিয়ে থাক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যখন ঈশ্বর আপনার বিষয়ে এইরকম বলবেন</w:t>
      </w:r>
      <w:r>
        <w:rPr>
          <w:rFonts w:cs="Vrinda" w:ascii="Vrinda" w:hAnsi="Vrinda"/>
          <w:bCs/>
        </w:rPr>
        <w:t>,</w:t>
      </w:r>
    </w:p>
    <w:p>
      <w:pPr>
        <w:pStyle w:val="Normal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ি তাহাদিগকে আর অমনি ছাড়িয়া যাইব না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eastAsia="Arial Unicode MS" w:cs="Vrinda"/>
        </w:rPr>
      </w:pPr>
      <w:r>
        <w:rPr>
          <w:rFonts w:ascii="Vrinda" w:hAnsi="Vrinda" w:cs="Vrinda"/>
          <w:bCs/>
        </w:rPr>
        <w:t>যখন ঈশ্বর আপনার বিষয়ে সেইরকম বলছেন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 w:cs="Vrinda"/>
          <w:bCs/>
        </w:rPr>
        <w:t>তার অর্থ হল যে আপনি চিরকালের জন্য দন্ডপ্রাপ্ত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আপনি হয়ত এখন থেকে অনেক বছর বেঁচে থাকবেন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 w:cs="Vrinda"/>
          <w:bCs/>
        </w:rPr>
        <w:t>কিন্তু আপনি ইতিমধ্যেই নরকের অনন্ত অগ্নির জন্য দন্ডপ্রাপ্ত যখন ঈশ্বর বলেন</w:t>
      </w:r>
      <w:r>
        <w:rPr>
          <w:rFonts w:cs="Vrinda" w:ascii="Vrinda" w:hAnsi="Vrinda"/>
          <w:bCs/>
        </w:rPr>
        <w:t xml:space="preserve">,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মি তাহাদিগকে আর অমনি ছাড়িয়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েন সেরকম ঘট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আপনি ক্ষমার অযোগ্য পাপ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তীতের অনেক মহান প্রচারকেরা ক্ষমার অযোগ্য পাপের বিষয়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মার্টিন লয়েড জোনস্‍ “পবিত্র আত্মার বিরুদ্ধে </w:t>
      </w:r>
      <w:r>
        <w:rPr>
          <w:rFonts w:ascii="Vrinda" w:hAnsi="Vrinda" w:cs="Vrinda"/>
          <w:i/>
          <w:i/>
          <w:iCs/>
        </w:rPr>
        <w:t>সেই</w:t>
      </w:r>
      <w:r>
        <w:rPr>
          <w:rFonts w:ascii="Vrinda" w:hAnsi="Vrinda" w:cs="Vrinda"/>
        </w:rPr>
        <w:t xml:space="preserve"> পাপ”এর বিষয়ে বলেছেন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Sons of God,</w:t>
      </w:r>
      <w:r>
        <w:rPr>
          <w:rFonts w:cs="Times New Roman" w:ascii="Times New Roman" w:hAnsi="Times New Roman"/>
        </w:rPr>
        <w:t xml:space="preserve"> p. 230)</w:t>
      </w:r>
      <w:r>
        <w:rPr>
          <w:rFonts w:eastAsia="Arial Unicode MS" w:cs="Vrinda" w:ascii="Vrinda" w:hAnsi="Vrinda"/>
        </w:rPr>
        <w:t xml:space="preserve">| </w:t>
      </w:r>
      <w:r>
        <w:rPr>
          <w:rFonts w:ascii="Vrinda" w:hAnsi="Vrinda" w:eastAsia="Arial Unicode MS" w:cs="Vrinda"/>
        </w:rPr>
        <w:t>যোনাথান এডওয়ার্ডস</w:t>
      </w:r>
      <w:r>
        <w:rPr>
          <w:rFonts w:eastAsia="Arial Unicode MS" w:cs="Vrinda" w:ascii="Vrinda" w:hAnsi="Vrinda"/>
        </w:rPr>
        <w:t xml:space="preserve">, </w:t>
      </w:r>
      <w:r>
        <w:rPr>
          <w:rFonts w:ascii="Vrinda" w:hAnsi="Vrinda" w:eastAsia="Arial Unicode MS" w:cs="Vrinda"/>
        </w:rPr>
        <w:t>এশাহেল নেটলটন</w:t>
      </w:r>
      <w:r>
        <w:rPr>
          <w:rFonts w:eastAsia="Arial Unicode MS" w:cs="Vrinda" w:ascii="Vrinda" w:hAnsi="Vrinda"/>
        </w:rPr>
        <w:t xml:space="preserve">, </w:t>
      </w:r>
      <w:r>
        <w:rPr>
          <w:rFonts w:ascii="Vrinda" w:hAnsi="Vrinda" w:eastAsia="Arial Unicode MS" w:cs="Vrinda"/>
        </w:rPr>
        <w:t>মুডি</w:t>
      </w:r>
      <w:r>
        <w:rPr>
          <w:rFonts w:eastAsia="Arial Unicode MS" w:cs="Vrinda" w:ascii="Vrinda" w:hAnsi="Vrinda"/>
        </w:rPr>
        <w:t xml:space="preserve">, </w:t>
      </w:r>
      <w:r>
        <w:rPr>
          <w:rFonts w:ascii="Vrinda" w:hAnsi="Vrinda" w:eastAsia="Arial Unicode MS" w:cs="Vrinda"/>
        </w:rPr>
        <w:t>টোরে</w:t>
      </w:r>
      <w:r>
        <w:rPr>
          <w:rFonts w:eastAsia="Arial Unicode MS" w:cs="Vrinda" w:ascii="Vrinda" w:hAnsi="Vrinda"/>
        </w:rPr>
        <w:t xml:space="preserve">, </w:t>
      </w:r>
      <w:r>
        <w:rPr>
          <w:rFonts w:ascii="Vrinda" w:hAnsi="Vrinda" w:eastAsia="Arial Unicode MS" w:cs="Vrinda"/>
        </w:rPr>
        <w:t>জর্জ ডব্লিউ</w:t>
      </w:r>
      <w:r>
        <w:rPr>
          <w:rFonts w:eastAsia="Arial Unicode MS" w:cs="Vrinda" w:ascii="Vrinda" w:hAnsi="Vrinda"/>
        </w:rPr>
        <w:t xml:space="preserve">. </w:t>
      </w:r>
      <w:r>
        <w:rPr>
          <w:rFonts w:ascii="Vrinda" w:hAnsi="Vrinda" w:eastAsia="Arial Unicode MS" w:cs="Vrinda"/>
        </w:rPr>
        <w:t>ট্রুয়েট</w:t>
      </w:r>
      <w:r>
        <w:rPr>
          <w:rFonts w:eastAsia="Arial Unicode MS" w:cs="Vrinda" w:ascii="Vrinda" w:hAnsi="Vrinda"/>
        </w:rPr>
        <w:t xml:space="preserve">, </w:t>
      </w:r>
      <w:r>
        <w:rPr>
          <w:rFonts w:ascii="Vrinda" w:hAnsi="Vrinda" w:eastAsia="Arial Unicode MS" w:cs="Vrinda"/>
        </w:rPr>
        <w:t>এবং সমস্ত পুরানো কালের প্রচারকেরা “ক্ষমার অযোগ্য পাপ”এর বিষয় বলেছেন</w:t>
      </w:r>
      <w:r>
        <w:rPr>
          <w:rFonts w:eastAsia="Arial Unicode MS" w:cs="Vrinda" w:ascii="Vrinda" w:hAnsi="Vrinda"/>
        </w:rPr>
        <w:t xml:space="preserve">| </w:t>
      </w:r>
      <w:r>
        <w:rPr>
          <w:rFonts w:ascii="Vrinda" w:hAnsi="Vrinda" w:eastAsia="Arial Unicode MS" w:cs="Vrinda"/>
        </w:rPr>
        <w:t>ডঃ জন্‍ আর</w:t>
      </w:r>
      <w:r>
        <w:rPr>
          <w:rFonts w:eastAsia="Arial Unicode MS" w:cs="Vrinda" w:ascii="Vrinda" w:hAnsi="Vrinda"/>
        </w:rPr>
        <w:t xml:space="preserve">. </w:t>
      </w:r>
      <w:r>
        <w:rPr>
          <w:rFonts w:ascii="Vrinda" w:hAnsi="Vrinda" w:eastAsia="Arial Unicode MS" w:cs="Vrinda"/>
        </w:rPr>
        <w:t>রাইস বলেছিলেন</w:t>
      </w:r>
      <w:r>
        <w:rPr>
          <w:rFonts w:eastAsia="Arial Unicode MS" w:cs="Vrinda" w:ascii="Vrinda" w:hAnsi="Vrinda"/>
        </w:rPr>
        <w:t>,</w:t>
      </w:r>
    </w:p>
    <w:p>
      <w:pPr>
        <w:pStyle w:val="Normal"/>
        <w:rPr>
          <w:rFonts w:ascii="Vrinda" w:hAnsi="Vrinda" w:eastAsia="Arial Unicode MS" w:cs="Vrinda"/>
        </w:rPr>
      </w:pPr>
      <w:r>
        <w:rPr>
          <w:rFonts w:eastAsia="Arial Unicode MS"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মন এক পাপ আছে “যাহা মানুষের জন্য ক্ষমার যোগ্য নহে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>এমন পাপ আছে যা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একজন মানুষ করিয়া ফেলে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 w:cs="Vrinda"/>
          <w:sz w:val="20"/>
          <w:sz w:val="20"/>
          <w:szCs w:val="20"/>
        </w:rPr>
        <w:t>তাহা সেই মানুষকে ক্ষমা করি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 এই জগ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 আগতপ্রায় জগতে</w:t>
      </w:r>
      <w:r>
        <w:rPr>
          <w:rFonts w:cs="Vrinda" w:ascii="Vrinda" w:hAnsi="Vrinda"/>
          <w:sz w:val="20"/>
          <w:szCs w:val="20"/>
        </w:rPr>
        <w:t xml:space="preserve">|” </w:t>
      </w:r>
      <w:r>
        <w:rPr>
          <w:rFonts w:ascii="Vrinda" w:hAnsi="Vrinda" w:cs="Vrinda"/>
          <w:sz w:val="20"/>
          <w:sz w:val="20"/>
          <w:szCs w:val="20"/>
        </w:rPr>
        <w:t xml:space="preserve">সেখানে এক ক্ষমার অযোগ্য পাপ আছে…যে ক্ষমার অযোগ্য পাপ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হই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েই যা এক ব্যক্তি যতক্ষন জীবিত আছে ততক্ষন হয়ত অতিক্রম করিতে পারে তাহার শেষসীম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তক্ষন জীবিত আছে ততক্ষন হয়ত অতিক্রম করিতে পারে অভিশাপের অঞ্চ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তিক্রম করে অভিশাপের অঞ্চ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য়ত চিরকালের জন্য অতিক্রম করিতে পারে দয়ার সীমা যখন এই জগতে জীবিত আছে</w:t>
      </w:r>
      <w:r>
        <w:rPr>
          <w:rFonts w:cs="Vrinda" w:ascii="Vrinda" w:hAnsi="Vrinda"/>
          <w:sz w:val="20"/>
          <w:szCs w:val="20"/>
        </w:rPr>
        <w:t>!...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ক্ষমার অযোগ্য পাপ এখন করা যাই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ে কোন পাপী যিনি সুসমাচার শুন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গভীরভাবে অনুতপ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জ্ঞানালোক প্রাপ্ত হইয়াছেন তাহার নিজের পাপ সম্বন্ধে এবং তাহার নিজের যে পরিত্রাতার প্রয়োজন সেই বিষ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পাপ করিবার এক সাংঘাতিক বিপদের মধ্যে রহিয়াছেন যাহার কোন ক্ষমা নাই </w:t>
      </w:r>
      <w:r>
        <w:rPr>
          <w:rFonts w:cs="Times New Roman" w:ascii="Times New Roman" w:hAnsi="Times New Roman"/>
          <w:sz w:val="20"/>
          <w:szCs w:val="20"/>
        </w:rPr>
        <w:t xml:space="preserve">(Dr. John R. Rice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Crossing the Deadline, </w:t>
      </w:r>
      <w:r>
        <w:rPr>
          <w:rFonts w:cs="Times New Roman" w:ascii="Times New Roman" w:hAnsi="Times New Roman"/>
          <w:sz w:val="20"/>
          <w:szCs w:val="20"/>
        </w:rPr>
        <w:t>Sword of the Lord, 1953, pp. 3-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যদি ঈশ্বর একটা দেশকে অমনি ছেড়ে যান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তবে তিনি আপনাকেও অমনি ছেড়ে যা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যদি একটা দেশ মৃত্যুজনক পাপ করতে পারে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তবে আপনিও পারেন</w:t>
      </w:r>
      <w:r>
        <w:rPr>
          <w:rFonts w:cs="Vrinda" w:ascii="Vrinda" w:hAnsi="Vrinda"/>
          <w:u w:val="single"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১ম 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 পদে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ৃত্যুজনক পাপ আ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কয়িন সেই পাপ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তাকে চিরকালের জন্য ছেড়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তিনি অনেক বছর বেঁচ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িনি আর কখনই উদ্ধার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ৌর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োশি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াপ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তাকে ছেড়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তিনি বহু বছর বেঁচ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আর কখনই পরিত্রাণ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িহুদা ঐ পাপ করেছিলেন এবং ঈশ্বর তাকে পরিত্যাগ করেছিলেন – তিনি মাত্র কয়েক ঘন্টা বেঁচ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টা তার পরিত্রাণ পাওয়ার পক্ষে বড্ড দেরী হয়ে গ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ি পবিত্র আত্মার প্রতিরোধ করেন আর যীশুকে বিশ্বাস করতে অস্বীক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একটা দিন এবং একটা ঘন্টা আসবে যখন ঈশ্বর আপনাকেও তেমনভাবে ছেড়ে চলে যা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খন ঈশ্বরের দ্বারা এইরকম বলা হবে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ি তাহাদিগকে আর অমনি ছাড়িয়া যাইব না”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মোষ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ের গানের কথাগুলি যত্ন নিয়ে শুন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0"/>
        <w:rPr/>
      </w:pPr>
      <w:r>
        <w:rPr>
          <w:rFonts w:ascii="Vrinda" w:hAnsi="Vrinda" w:cs="Vrinda"/>
          <w:sz w:val="20"/>
          <w:sz w:val="20"/>
          <w:szCs w:val="20"/>
        </w:rPr>
        <w:t>তুমি অপেক্ষা করিয়াছিলে আর ইতঃস্তত</w:t>
      </w:r>
      <w:r>
        <w:rPr>
          <w:rFonts w:ascii="Vrinda" w:hAnsi="Vrinda" w:cs="Vrinda"/>
          <w:color w:val="FF0000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করিতেছিলে তবুও পরিত্রাতাকে অস্বীকার করিয়াছ</w:t>
      </w:r>
    </w:p>
    <w:p>
      <w:pPr>
        <w:pStyle w:val="Normal"/>
        <w:ind w:left="720" w:hanging="0"/>
        <w:rPr/>
      </w:pPr>
      <w:r>
        <w:rPr>
          <w:rFonts w:ascii="Vrinda" w:hAnsi="Vrinda" w:cs="Vrinda"/>
          <w:sz w:val="20"/>
          <w:sz w:val="20"/>
          <w:szCs w:val="20"/>
        </w:rPr>
        <w:t>তাঁর সমস্ত সতর্কতা কত সহিষ্ণ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সমস্ত মিনতি কত সহৃদ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তুমি নিষিদ্ধ ফল খাইয়াছ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শয়্তানের প্রতিজ্ঞাকে বিশ্বাস করিয়াছিল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তোমার হৃদয় কঠিন হইয়া গিয়া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াপ তোমার মনকে অন্ধকার করিয়া দিয়া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কত দুঃখ বিচারের সন্মুখীন হওয়া কোন অনুগ্রহ ছাড়াই তোমাকে স্মরণ করান হইবে</w:t>
      </w:r>
    </w:p>
    <w:p>
      <w:pPr>
        <w:pStyle w:val="Normal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তুমি বিলম্ব করিয়াছিলে ইতঃস্তত করিয়াছিলে তথাপি আত্মা চলিয়া গিয়া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720" w:hanging="0"/>
        <w:rPr/>
      </w:pPr>
      <w:r>
        <w:rPr>
          <w:rFonts w:ascii="Vrinda" w:hAnsi="Vrinda" w:cs="Vrinda"/>
          <w:sz w:val="20"/>
          <w:sz w:val="20"/>
          <w:szCs w:val="20"/>
        </w:rPr>
        <w:t>কি ভর্ৎসনা এবং বিল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মৃত্যু তোমায় আশাহীন দেখ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বিলম্ব করিয়াছিলে এবং ইতঃস্তত করিয়াছিলে এবং অনেক সময় অপেক্ষা করিয়াছিল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720" w:right="0" w:hanging="0"/>
        <w:rPr/>
      </w:pPr>
      <w:r>
        <w:rPr/>
        <w:t xml:space="preserve">    </w:t>
      </w:r>
      <w:r>
        <w:rPr/>
        <w:t>(“If You Linger Too Long” by Dr. John R. Rice, 1895-198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5320" w:leader="none"/>
        </w:tabs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সকালে আমি আপনাদের সামনে মিনতি করছি – আপনার পাপ থেকে ফিরে আসুন এবং যীশুকে এখন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এখনও সম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ই যীশু খ্রীষ্টকে বিশ্বাস করুন – ঈশ্বর আপনাকে পরিত্যাগ করার আগে – যেমন তিনি ইস্রায়েলকে পরিত্যাগ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ভাবে তিনি আমোষের দিনে আমাজিয়াকে পরিত্যাগ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ভাবে তিনি কয়িনকে ছেড়ে গ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ভাবে তিনি ছেড়ে গিয়েছিলেন ফৌরিন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মনভাবে তিনি ছেড়ে দিয়েছিলেন যুডাস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তিনি আপনাকে পরিত্যাগ করবেন</w:t>
      </w:r>
      <w:r>
        <w:rPr>
          <w:rFonts w:cs="Vrinda" w:ascii="Vrinda" w:hAnsi="Vrinda"/>
          <w:u w:val="single"/>
        </w:rPr>
        <w:t>!!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খ্রীষ্টে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ই খ্রীষ্ট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দেরি হয়ে যাওয়ার আগ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tabs>
          <w:tab w:val="clear" w:pos="432"/>
          <w:tab w:val="left" w:pos="532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তুমি সমস্ত চিত্তে সদাপ্রভুতে বিশ্বাস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তোমার নিজ বিবেচনায় বিশ্বাস করিও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হিতোপদেশ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ত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 আপনার সমস্ত পাপ আচ্ছাদন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স্ত ধুয়ে দি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ে তাঁর মৃত্যু আপনার করা সমস্ত পাপের প্রায়শ্চিত্ত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ন্তকালীন ক্রোধ থেকে আপনাকে মুক্ত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তাঁর পুনরুত্থান আপনাকে নতুন জীবন এবং আশা প্রদান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কে এখনই বিশ্বাস করুন আর তিনি আপনার পাপ চিরকালের জন্য ক্ষমা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left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আমোষ ৭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৪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৮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৩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jc w:val="left"/>
        <w:rPr/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If You Linger Too Long” (by Dr. John R. Rice, 1895-1980). </w:t>
        <w:br/>
      </w:r>
      <w:r>
        <w:br w:type="page"/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  <w:lang w:val="en-US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  <w:lang w:val="en-US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  <w:lang w:val="en-US"/>
        </w:rPr>
      </w:pPr>
      <w:r>
        <w:rPr>
          <w:rFonts w:cs="Vrinda" w:ascii="Vrinda" w:hAnsi="Vrinda"/>
          <w:b w:val="false"/>
          <w:sz w:val="20"/>
          <w:szCs w:val="28"/>
          <w:lang w:val="en-US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মেরিকা কেন বাইবেলের ভাববাণীর মধ্যে নাই</w:t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18"/>
          <w:szCs w:val="18"/>
        </w:rPr>
        <w:t>(</w:t>
      </w:r>
      <w:r>
        <w:rPr>
          <w:rFonts w:ascii="Vrinda" w:hAnsi="Vrinda" w:cs="Vrinda"/>
          <w:b/>
          <w:b/>
          <w:bCs/>
          <w:sz w:val="18"/>
          <w:sz w:val="18"/>
          <w:szCs w:val="18"/>
        </w:rPr>
        <w:t xml:space="preserve">ধর্ম্মোপদেশটি রবিবার 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</w:rPr>
        <w:t>“</w:t>
      </w:r>
      <w:r>
        <w:rPr>
          <w:rFonts w:cs="Times New Roman" w:ascii="Times New Roman" w:hAnsi="Times New Roman"/>
          <w:b/>
          <w:bCs/>
          <w:sz w:val="18"/>
          <w:szCs w:val="18"/>
        </w:rPr>
        <w:t>RIGHT TO LIFE”</w:t>
      </w:r>
      <w:r>
        <w:rPr>
          <w:rFonts w:ascii="Vrinda" w:hAnsi="Vrinda" w:cs="Vrinda"/>
          <w:b/>
          <w:b/>
          <w:bCs/>
          <w:sz w:val="18"/>
          <w:sz w:val="18"/>
          <w:szCs w:val="18"/>
        </w:rPr>
        <w:t>এ প্রচারিত হয়েছিল</w:t>
      </w:r>
      <w:r>
        <w:rPr>
          <w:rFonts w:cs="Vrinda" w:ascii="Vrinda" w:hAnsi="Vrinda"/>
          <w:b/>
          <w:bCs/>
          <w:sz w:val="18"/>
          <w:szCs w:val="18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য়র</w:t>
      </w:r>
      <w:r>
        <w:rPr>
          <w:rFonts w:ascii="Vrinda" w:hAnsi="Vrinda" w:cs="Vrinda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right="90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তখন সদাপ্রভু আমা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প্রজা ইস্রায়েলের কাছে পরিণাম আসিল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  <w:u w:val="single"/>
        </w:rPr>
        <w:t>আমি তাহাদিগকে আর অমনি ছাড়িয়া যাইব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ইদিন প্রাসাদের গানসকল হাহাকার হইয়া য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া সদাপ্রভু বল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শব অনেক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লোকে সকল স্থানে সেইসকল ফেলিয়া দিয়াছে চুপ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আমোষ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আমোষ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900" w:leader="none"/>
        </w:tabs>
        <w:ind w:left="1350" w:right="27" w:hanging="810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</w:rPr>
        <w:t>১</w:t>
      </w:r>
      <w:r>
        <w:rPr>
          <w:rFonts w:cs="Vrinda" w:ascii="Vrinda" w:hAnsi="Vrinda"/>
          <w:sz w:val="24"/>
        </w:rPr>
        <w:t>|</w:t>
        <w:tab/>
      </w:r>
      <w:r>
        <w:rPr>
          <w:rFonts w:ascii="Vrinda" w:hAnsi="Vrinda" w:cs="Vrinda"/>
          <w:sz w:val="24"/>
          <w:sz w:val="24"/>
        </w:rPr>
        <w:t>প্রথম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ই পাঠ্যাংশ আমেরিকা এবং পাশ্চাত্য জগতের প্রতি প্রয়োগ হয়েছে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360" w:leader="none"/>
        </w:tabs>
        <w:ind w:left="1350" w:right="27" w:hanging="135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>মথি ২৪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৩৭</w:t>
      </w:r>
      <w:r>
        <w:rPr>
          <w:rFonts w:cs="Vrinda" w:ascii="Vrinda" w:hAnsi="Vrinda"/>
          <w:sz w:val="24"/>
        </w:rPr>
        <w:t>-</w:t>
      </w:r>
      <w:r>
        <w:rPr>
          <w:rFonts w:ascii="Vrinda" w:hAnsi="Vrinda" w:cs="Vrinda"/>
          <w:sz w:val="24"/>
          <w:sz w:val="24"/>
        </w:rPr>
        <w:t>৩৯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আদিপুস্তক ৬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৫</w:t>
      </w:r>
      <w:r>
        <w:rPr>
          <w:rFonts w:cs="Vrinda" w:ascii="Vrinda" w:hAnsi="Vrinda"/>
          <w:sz w:val="24"/>
        </w:rPr>
        <w:t>-</w:t>
      </w:r>
      <w:r>
        <w:rPr>
          <w:rFonts w:ascii="Vrinda" w:hAnsi="Vrinda" w:cs="Vrinda"/>
          <w:sz w:val="24"/>
          <w:sz w:val="24"/>
        </w:rPr>
        <w:t>৬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১৩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আমোষ ৮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২</w:t>
      </w:r>
      <w:r>
        <w:rPr>
          <w:rFonts w:cs="Vrinda" w:ascii="Vrinda" w:hAnsi="Vrinda"/>
          <w:sz w:val="24"/>
        </w:rPr>
        <w:t>-</w:t>
      </w:r>
      <w:r>
        <w:rPr>
          <w:rFonts w:ascii="Vrinda" w:hAnsi="Vrinda" w:cs="Vrinda"/>
          <w:sz w:val="24"/>
          <w:sz w:val="24"/>
        </w:rPr>
        <w:t xml:space="preserve">৩ </w:t>
      </w:r>
      <w:r>
        <w:rPr>
          <w:rFonts w:cs="Vrinda" w:ascii="Vrinda" w:hAnsi="Vrinda"/>
          <w:sz w:val="24"/>
        </w:rPr>
        <w:t>|</w:t>
      </w:r>
    </w:p>
    <w:p>
      <w:pPr>
        <w:pStyle w:val="Normal"/>
        <w:tabs>
          <w:tab w:val="clear" w:pos="432"/>
          <w:tab w:val="left" w:pos="900" w:leader="none"/>
        </w:tabs>
        <w:ind w:left="1440" w:hanging="900"/>
        <w:rPr/>
      </w:pPr>
      <w:r>
        <w:rPr>
          <w:rFonts w:ascii="Vrinda" w:hAnsi="Vrinda" w:cs="Vrinda"/>
          <w:sz w:val="24"/>
          <w:sz w:val="24"/>
        </w:rPr>
        <w:t>২</w:t>
      </w:r>
      <w:r>
        <w:rPr>
          <w:rFonts w:cs="Vrinda" w:ascii="Vrinda" w:hAnsi="Vrinda"/>
          <w:sz w:val="24"/>
        </w:rPr>
        <w:t>|</w:t>
        <w:tab/>
      </w:r>
      <w:r>
        <w:rPr>
          <w:rFonts w:ascii="Vrinda" w:hAnsi="Vrinda" w:cs="Vrinda"/>
          <w:sz w:val="24"/>
          <w:sz w:val="24"/>
        </w:rPr>
        <w:t>দ্বিতীয়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এই পাঠ্যাংশ প্রত্যেক ব্যক্তির প্রতি প্রযোজ্য যারা মৃত্যুজনক পাপ কর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১ম যোহন</w:t>
      </w:r>
      <w:r>
        <w:rPr>
          <w:rFonts w:ascii="Vrinda" w:hAnsi="Vrinda" w:eastAsia="Vrinda" w:cs="Vrinda"/>
          <w:sz w:val="24"/>
          <w:sz w:val="24"/>
        </w:rPr>
        <w:t xml:space="preserve"> </w:t>
      </w:r>
      <w:r>
        <w:rPr>
          <w:rFonts w:ascii="Vrinda" w:hAnsi="Vrinda"/>
          <w:sz w:val="24"/>
          <w:sz w:val="24"/>
        </w:rPr>
        <w:t>৫</w:t>
      </w:r>
      <w:r>
        <w:rPr>
          <w:rFonts w:cs="Mangal" w:ascii="Vrinda" w:hAnsi="Vrinda"/>
          <w:sz w:val="24"/>
        </w:rPr>
        <w:t>:</w:t>
      </w:r>
      <w:r>
        <w:rPr>
          <w:rFonts w:ascii="Vrinda" w:hAnsi="Vrinda"/>
          <w:sz w:val="24"/>
          <w:sz w:val="24"/>
        </w:rPr>
        <w:t>১৬</w:t>
      </w:r>
      <w:r>
        <w:rPr>
          <w:rFonts w:cs="Mangal" w:ascii="Vrinda" w:hAnsi="Vrinda"/>
          <w:sz w:val="24"/>
        </w:rPr>
        <w:t xml:space="preserve">; </w:t>
      </w:r>
      <w:r>
        <w:rPr>
          <w:rFonts w:ascii="Vrinda" w:hAnsi="Vrinda"/>
          <w:sz w:val="24"/>
          <w:sz w:val="24"/>
        </w:rPr>
        <w:t>হিতোপদেশ</w:t>
      </w:r>
      <w:r>
        <w:rPr>
          <w:rFonts w:ascii="Vrinda" w:hAnsi="Vrinda" w:eastAsia="Vrinda" w:cs="Vrinda"/>
          <w:sz w:val="24"/>
          <w:sz w:val="24"/>
        </w:rPr>
        <w:t xml:space="preserve"> </w:t>
      </w:r>
      <w:r>
        <w:rPr>
          <w:rFonts w:ascii="Vrinda" w:hAnsi="Vrinda"/>
          <w:sz w:val="24"/>
          <w:sz w:val="24"/>
        </w:rPr>
        <w:t>৩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 xml:space="preserve">৫ </w:t>
      </w:r>
      <w:r>
        <w:rPr>
          <w:rFonts w:cs="Vrinda" w:ascii="Vrinda" w:hAnsi="Vrinda"/>
          <w:sz w:val="24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02:00Z</dcterms:created>
  <dc:creator>user</dc:creator>
  <dc:description/>
  <dc:language>en-US</dc:language>
  <cp:lastModifiedBy>Use This Account</cp:lastModifiedBy>
  <cp:lastPrinted>2015-02-02T21:07:00Z</cp:lastPrinted>
  <dcterms:modified xsi:type="dcterms:W3CDTF">2015-02-02T17:04:00Z</dcterms:modified>
  <cp:revision>4</cp:revision>
  <dc:subject/>
  <dc:title/>
</cp:coreProperties>
</file>