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একাকীত্বের অভিজ্ঞতা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rPr/>
      </w:pPr>
      <w:r>
        <w:rPr>
          <w:lang w:val="en-US"/>
        </w:rPr>
        <w:t>THE EXPERIENCE OF LONELINESS</w:t>
      </w:r>
      <w:r>
        <w:rPr/>
        <w:t>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৭ই অগা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দিনে সকালবেল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</w:t>
      </w:r>
      <w:r>
        <w:rPr>
          <w:rFonts w:cs="Calibri"/>
        </w:rPr>
        <w:t xml:space="preserve">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sz w:val="24"/>
        </w:rPr>
        <w:t>Lord’s Day Morning, August 17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170" w:right="1170" w:hanging="9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আমার দক্ষিণে নিরীক্ষণ করিয়া দেখ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কে চি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মন কেউ না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আমার আশ্রয় বিনষ্ট হইল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 xml:space="preserve">কেহই আমার প্রাণের তত্ত্ব করে না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গীতসংহিতা ১৪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</w:t>
      </w:r>
      <w:r>
        <w:rPr>
          <w:rFonts w:cs="Vrinda" w:ascii="Vrinda" w:hAnsi="Vrinda"/>
        </w:rPr>
        <w:t xml:space="preserve">)| 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রাজা শৌল পাপ করেছিলেন এবং ঈশ্বর দ্বারা অস্বীকৃত হয়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খন ভাববাদী শ্যমূয়েল দাউদ নামের একজন যুবককে নূতন রাজা হিসাবে অভিষিক্ত কর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শৌল দাউদের প্রতি এতই ঈর্ষাপরায়ণ ছিলেন যে মন্দ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/>
          <w:lang w:bidi="bn-IN"/>
        </w:rPr>
        <w:t>আত্মাবিষ্ট হয়ে পড়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রাজা শৌল পাগলের মত ক্ষিপ্ততায়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দাউদের প্রতি বর্শা নিক্ষেপ করেছি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কিন্তু তিনি লক্ষ্যভেদে ব্যর্থ হয়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দাউদকে নিজের জীবন রক্ষার জন্য পালাতে হয়েছি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দাউদ অনেক দূরের এক প্রান্তরে পালিয়ে গিয়ে এক গুহায় লুকিয়ে 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আতঙ্কিত ও ক্ষুধার্ত এবং একাকী 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লক্ষ্য করু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গীতসংহিতা ১৪২” এর অন্তর্গত অনুপ্রাণিত শব্দগুলি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 xml:space="preserve">দাউদের মাশ্চিল </w:t>
      </w:r>
      <w:r>
        <w:rPr>
          <w:rFonts w:cs="Vrinda" w:ascii="Vrinda" w:hAnsi="Vrinda"/>
          <w:lang w:bidi="bn-IN"/>
        </w:rPr>
        <w:t>[</w:t>
      </w:r>
      <w:r>
        <w:rPr>
          <w:rFonts w:ascii="Vrinda" w:hAnsi="Vrinda"/>
          <w:lang w:bidi="bn-IN"/>
        </w:rPr>
        <w:t>বা শিক্ষা</w:t>
      </w:r>
      <w:r>
        <w:rPr>
          <w:rFonts w:cs="Vrinda" w:ascii="Vrinda" w:hAnsi="Vrinda"/>
          <w:lang w:bidi="bn-IN"/>
        </w:rPr>
        <w:t xml:space="preserve">]; </w:t>
      </w:r>
      <w:r>
        <w:rPr>
          <w:rFonts w:ascii="Vrinda" w:hAnsi="Vrinda"/>
          <w:lang w:bidi="bn-IN"/>
        </w:rPr>
        <w:t>যখন তিনি গুহায় ছিলেন তখন তার প্রার্থনা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ঐ শব্দগুলি অনুপ্রাণিত পাঠ্যাংশের অংশবিশেষ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পরবর্তিতে সংযুক্ত ন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ুতরাং আমরা জানি যে মন্দ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/>
          <w:lang w:bidi="bn-IN"/>
        </w:rPr>
        <w:t>আত্মাবিষ্ট রাজার কাছ থেকে পর্বতের গুহায় লুকিয়ে থাকার সময়ে – দাউদ খুব গভীরভাবে অশান্ত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তঙ্কিত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একাকী 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েউই সেইসময়ে দাউদের সঙ্গী হতে চান নি কারণ সবাই রাজা শৌলকে ভয় করত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র দাউদ বলেছ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কেহই আমার প্রাণের তত্ত্ব করে নাই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গীতসংহিতা ১৪২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৪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কেউই তার প্রতি তত্ত্ব করে ন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সম্পূর্ণ একাকী 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তার কাছে ঈশ্বর ছিল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া কিনা বর্তমানের বহু যুবক ব্যক্তির কাছে যা আছে তার চেয়েও অনেক বেশী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  <w:lang w:bidi="bn-IN"/>
        </w:rPr>
        <w:t>আমি খ্রীষ্টিয় মহাবিদ্যালয়ে যাই ন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ক্যাল স্টেট এল</w:t>
      </w:r>
      <w:r>
        <w:rPr>
          <w:rFonts w:cs="Vrinda" w:ascii="Vrinda" w:hAnsi="Vrinda"/>
          <w:lang w:bidi="bn-IN"/>
        </w:rPr>
        <w:t>.</w:t>
      </w:r>
      <w:r>
        <w:rPr>
          <w:rFonts w:ascii="Vrinda" w:hAnsi="Vrinda"/>
          <w:lang w:bidi="bn-IN"/>
        </w:rPr>
        <w:t>এ থেকে স্নাতক হয়ে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কদিক থেকে আমি খুশী যে আমি জাগতিক মহাবিদ্যালয়ে গিয়ে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যুবকদের কি শিক্ষা দেওয়া হয়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তারা এই বিষয়ে কি চিন্তা করে এই বিষয়টি আমাকে স্পর্শ করেছি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আধুনিক সাহিত্য বিষয়ে পড়াশোনা করে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বেশিরভাগ আধুনিক লেখকেরাই ছিলেন নাস্তিক এবং অস্ত্বিত্ববাদী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আধুনিক জগতে বিচ্ছিন্নতাবোধ এবং জীবনের একাকীত্বের কথা বলতেন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b/>
          <w:b/>
          <w:i/>
          <w:i/>
          <w:lang w:bidi="bn-IN"/>
        </w:rPr>
        <w:t>দ্য টাইম মেশিন</w:t>
      </w:r>
      <w:r>
        <w:rPr>
          <w:rFonts w:ascii="Vrinda" w:hAnsi="Vrinda"/>
          <w:lang w:bidi="bn-IN"/>
        </w:rPr>
        <w:t xml:space="preserve"> এবং </w:t>
      </w:r>
      <w:r>
        <w:rPr>
          <w:rFonts w:ascii="Vrinda" w:hAnsi="Vrinda"/>
          <w:b/>
          <w:b/>
          <w:i/>
          <w:i/>
          <w:lang w:bidi="bn-IN"/>
        </w:rPr>
        <w:t>দ্য আউটলাইন অফ হিস্ট্রি</w:t>
      </w:r>
      <w:r>
        <w:rPr>
          <w:rFonts w:ascii="Vrinda" w:hAnsi="Vrinda"/>
          <w:lang w:bidi="bn-IN"/>
        </w:rPr>
        <w:t xml:space="preserve"> নামের বই দুটির লেখক ছিলেন এইচ</w:t>
      </w:r>
      <w:r>
        <w:rPr>
          <w:rFonts w:cs="Vrinda" w:ascii="Vrinda" w:hAnsi="Vrinda"/>
          <w:lang w:bidi="bn-IN"/>
        </w:rPr>
        <w:t xml:space="preserve">. </w:t>
      </w:r>
      <w:r>
        <w:rPr>
          <w:rFonts w:ascii="Vrinda" w:hAnsi="Vrinda"/>
          <w:lang w:bidi="bn-IN"/>
        </w:rPr>
        <w:t>জি</w:t>
      </w:r>
      <w:r>
        <w:rPr>
          <w:rFonts w:cs="Vrinda" w:ascii="Vrinda" w:hAnsi="Vrinda"/>
          <w:lang w:bidi="bn-IN"/>
        </w:rPr>
        <w:t xml:space="preserve">. </w:t>
      </w:r>
      <w:r>
        <w:rPr>
          <w:rFonts w:ascii="Vrinda" w:hAnsi="Vrinda"/>
          <w:lang w:bidi="bn-IN"/>
        </w:rPr>
        <w:t>ওয়েলস্‍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বলেছিল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আমি পঁয়ষট্টি বছরের এক বৃদ্ধ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এবং আমি </w:t>
      </w:r>
      <w:r>
        <w:rPr>
          <w:rFonts w:ascii="Vrinda" w:hAnsi="Vrinda"/>
          <w:i/>
          <w:i/>
          <w:lang w:bidi="bn-IN"/>
        </w:rPr>
        <w:t>একাকী</w:t>
      </w:r>
      <w:r>
        <w:rPr>
          <w:rFonts w:ascii="Vrinda" w:hAnsi="Vrinda"/>
          <w:lang w:bidi="bn-IN"/>
        </w:rPr>
        <w:t xml:space="preserve"> এবং কখনও শান্তি খুঁজে পাই নি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পুলিৎসার পুরস্কার বিজয়ী ঔপন্যাসিক আরনেষ্ট হেমিংওয়ে বলেছ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 xml:space="preserve">আমি এক শূণ্যতার মধ্যে বাস করি যেটা একটা রেডিয়োর ফাঁকা নলের মতনই </w:t>
      </w:r>
      <w:r>
        <w:rPr>
          <w:rFonts w:ascii="Vrinda" w:hAnsi="Vrinda"/>
          <w:i/>
          <w:i/>
          <w:lang w:bidi="bn-IN"/>
        </w:rPr>
        <w:t>একাকী</w:t>
      </w:r>
      <w:r>
        <w:rPr>
          <w:rFonts w:ascii="Vrinda" w:hAnsi="Vrinda"/>
          <w:lang w:bidi="bn-IN"/>
        </w:rPr>
        <w:t xml:space="preserve"> যখন ব্যাটারী মৃত এবং বিদ্যুৎ সংযোগের প্লাগ বিদ্যুৎবিহীন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এগুইন ও’নীল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তার </w:t>
      </w:r>
      <w:r>
        <w:rPr>
          <w:rFonts w:ascii="Vrinda" w:hAnsi="Vrinda"/>
          <w:b/>
          <w:b/>
          <w:i/>
          <w:i/>
          <w:lang w:bidi="bn-IN"/>
        </w:rPr>
        <w:t>লং ডেজ্‍ জার্নি ইন্‍টু নাইট</w:t>
      </w:r>
      <w:r>
        <w:rPr>
          <w:rFonts w:ascii="Vrinda" w:hAnsi="Vrinda"/>
          <w:lang w:bidi="bn-IN"/>
        </w:rPr>
        <w:t xml:space="preserve"> নামের এক নাটক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বলেছ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জীবনের অর্থই হল মৃত্যু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 xml:space="preserve">ঐ নাটকের বিষয়বস্তু হল মানুষের </w:t>
      </w:r>
      <w:r>
        <w:rPr>
          <w:rFonts w:ascii="Vrinda" w:hAnsi="Vrinda"/>
          <w:i/>
          <w:i/>
          <w:lang w:bidi="bn-IN"/>
        </w:rPr>
        <w:t>একাকীত্বের</w:t>
      </w:r>
      <w:r>
        <w:rPr>
          <w:rFonts w:ascii="Vrinda" w:hAnsi="Vrinda"/>
          <w:lang w:bidi="bn-IN"/>
        </w:rPr>
        <w:t xml:space="preserve"> বিদ্যমানত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আমাদের সংস্কৃতিতে যুবকদের </w:t>
      </w:r>
      <w:r>
        <w:rPr>
          <w:rFonts w:ascii="Vrinda" w:hAnsi="Vrinda"/>
          <w:i/>
          <w:i/>
          <w:lang w:bidi="bn-IN"/>
        </w:rPr>
        <w:t>একাকীত্ব</w:t>
      </w:r>
      <w:r>
        <w:rPr>
          <w:rFonts w:ascii="Vrinda" w:hAnsi="Vrinda"/>
          <w:lang w:bidi="bn-IN"/>
        </w:rPr>
        <w:t xml:space="preserve"> এবং বিচ্ছিন্নতাবোধের উপর ছোট গল্প ও সাহিত্য রচনা করেই জে</w:t>
      </w:r>
      <w:r>
        <w:rPr>
          <w:rFonts w:cs="Vrinda" w:ascii="Vrinda" w:hAnsi="Vrinda"/>
          <w:lang w:bidi="bn-IN"/>
        </w:rPr>
        <w:t xml:space="preserve">. </w:t>
      </w:r>
      <w:r>
        <w:rPr>
          <w:rFonts w:ascii="Vrinda" w:hAnsi="Vrinda"/>
          <w:lang w:bidi="bn-IN"/>
        </w:rPr>
        <w:t>ডি</w:t>
      </w:r>
      <w:r>
        <w:rPr>
          <w:rFonts w:cs="Vrinda" w:ascii="Vrinda" w:hAnsi="Vrinda"/>
          <w:lang w:bidi="bn-IN"/>
        </w:rPr>
        <w:t xml:space="preserve">. </w:t>
      </w:r>
      <w:r>
        <w:rPr>
          <w:rFonts w:ascii="Vrinda" w:hAnsi="Vrinda"/>
          <w:lang w:bidi="bn-IN"/>
        </w:rPr>
        <w:t>সালিংগার তার কর্মজীবনের উন্নতি করেন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বৃদ্ধ এইচ</w:t>
      </w:r>
      <w:r>
        <w:rPr>
          <w:rFonts w:cs="Vrinda" w:ascii="Vrinda" w:hAnsi="Vrinda"/>
          <w:lang w:bidi="bn-IN"/>
        </w:rPr>
        <w:t xml:space="preserve">. </w:t>
      </w:r>
      <w:r>
        <w:rPr>
          <w:rFonts w:ascii="Vrinda" w:hAnsi="Vrinda"/>
          <w:lang w:bidi="bn-IN"/>
        </w:rPr>
        <w:t>জি</w:t>
      </w:r>
      <w:r>
        <w:rPr>
          <w:rFonts w:cs="Vrinda" w:ascii="Vrinda" w:hAnsi="Vrinda"/>
          <w:lang w:bidi="bn-IN"/>
        </w:rPr>
        <w:t xml:space="preserve">. </w:t>
      </w:r>
      <w:r>
        <w:rPr>
          <w:rFonts w:ascii="Vrinda" w:hAnsi="Vrinda"/>
          <w:lang w:bidi="bn-IN"/>
        </w:rPr>
        <w:t>ওয়েলস্‍ নিঃসঙ্গ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শাহীন অবস্থায় মারা গিয়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রনেষ্ট হেমিংওয়ে শিকারের বন্দুক দিয়ে নিজেই নিজের মাথায় গুলি করে আত্মহত্যা কর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ও’নীলের নাটকের প্রধান চরিত্র বেপরোয়াভাবে নেশাগ্রস্ত ছিল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প্রচেষ্টারত ছিল মাদকদ্রব্যের ব্যবহারের মাধ্যমে নিজের একাকীত্ব থেকে মুক্তি পেত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জে</w:t>
      </w:r>
      <w:r>
        <w:rPr>
          <w:rFonts w:cs="Vrinda" w:ascii="Vrinda" w:hAnsi="Vrinda"/>
          <w:lang w:bidi="bn-IN"/>
        </w:rPr>
        <w:t>.</w:t>
      </w:r>
      <w:r>
        <w:rPr>
          <w:rFonts w:ascii="Vrinda" w:hAnsi="Vrinda"/>
          <w:lang w:bidi="bn-IN"/>
        </w:rPr>
        <w:t>ডি</w:t>
      </w:r>
      <w:r>
        <w:rPr>
          <w:rFonts w:cs="Vrinda" w:ascii="Vrinda" w:hAnsi="Vrinda"/>
          <w:lang w:bidi="bn-IN"/>
        </w:rPr>
        <w:t>.</w:t>
      </w:r>
      <w:r>
        <w:rPr>
          <w:rFonts w:ascii="Vrinda" w:hAnsi="Vrinda"/>
          <w:lang w:bidi="bn-IN"/>
        </w:rPr>
        <w:t>সালিংগার যুবকদের একাকীত্বের বিষয়ে এতটাই প্রভাবিত হয়েছিলেন যে নিজেই নির্জনবাসী হয়ে যা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প্রায় পঞ্চাশ বছর তিনি সন্নাসীর মতন জীবনযাপন করেছিলেন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  <w:lang w:bidi="bn-IN"/>
        </w:rPr>
        <w:t>বর্তমানে যুবকদের কাছে একাকীত্ব হল একটা প্রধান সমস্য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বুজ দিনের গা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জীবনের প্রশস্ততার স্বপ্নভঙ্গ</w:t>
      </w:r>
      <w:r>
        <w:rPr>
          <w:rFonts w:cs="Vrinda" w:ascii="Vrinda" w:hAnsi="Vrinda"/>
          <w:lang w:bidi="bn-IN"/>
        </w:rPr>
        <w:t xml:space="preserve">,” </w:t>
      </w:r>
      <w:r>
        <w:rPr>
          <w:rFonts w:ascii="Vrinda" w:hAnsi="Vrinda"/>
          <w:lang w:bidi="bn-IN"/>
        </w:rPr>
        <w:t>সেটাই দেখায় যা কিশোর বয়সের ছেলেরা এবং যুবকেরা অনুভব করে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আমি একাকী চল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একাকী চল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একাকী চলি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হ্যাঁ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মার মনে আছে যে আমি যখন যুবক ছিলাম তখন আমি কিরকম 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 যখন লোকজনের ভীড়ের মধ্যে থাকেন তখনও আপনি একাকীত্ব অনুভব করতে পার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কটা ওয়েবসাইট আমাদের বলছে “একাকীত্ব হল আপনার ভিতরের শূন্যতার অথবা ফাঁকা জায়্গার অনুভূত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 নিজেকে নিঃসঙ্গ অনুভব করেন বা জগৎ থেকে নিজেকে আলাদা কর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অথবা যাদের সঙ্গে আপনি সম্পর্ক রাখতে চাইছেন তাদের থেকেও আপনি নিজেকে বিচ্ছিন্ন করেন” </w:t>
      </w:r>
      <w:r>
        <w:rPr>
          <w:rFonts w:cs="Times New Roman" w:ascii="Times New Roman" w:hAnsi="Times New Roman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counseling.ufl.edu/cwc/how-to-deal-with-loneliness.aspx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)</w:t>
        </w:r>
        <w:r>
          <w:rPr>
            <w:rStyle w:val="InternetLink"/>
            <w:rFonts w:cs="Vrinda" w:ascii="Vrinda" w:hAnsi="Vrinda"/>
            <w:color w:val="000000"/>
            <w:u w:val="none"/>
          </w:rPr>
          <w:t>|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সেই গুহায় লুকিয়ে থাকার সম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াউদ এইভাবেই উপলব্ধি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কেহই আমার প্রাণের তত্ত্ব করে নাই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গীতসংহিতা ১৪২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৪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/>
      </w:pPr>
      <w:r>
        <w:rPr>
          <w:rFonts w:ascii="Vrinda" w:hAnsi="Vrinda"/>
          <w:lang w:bidi="bn-IN"/>
        </w:rPr>
        <w:t>আমাদের সময়ে অনেক যুবক ঠিক সেরকমই অনুভব করত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েই কারনে আজ সকালে আমি তিনটি চিন্তার বিষয় আপনাদের দিতে যাচ্ছি আর আমি প্রার্থনা করি এইগুলি আপনাদের সাহায্য করবে একাকীত্বের উপর সাফল্য অর্জন করত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rPr/>
      </w:pPr>
      <w:r>
        <w:rPr>
          <w:rFonts w:ascii="Vrinda" w:hAnsi="Vrinda"/>
          <w:b/>
          <w:b/>
          <w:lang w:bidi="bn-IN"/>
        </w:rPr>
        <w:t>১</w:t>
      </w:r>
      <w:r>
        <w:rPr>
          <w:rFonts w:cs="Vrinda" w:ascii="Vrinda" w:hAnsi="Vrinda"/>
          <w:b/>
          <w:lang w:bidi="bn-IN"/>
        </w:rPr>
        <w:t>.</w:t>
        <w:tab/>
      </w:r>
      <w:r>
        <w:rPr>
          <w:rFonts w:ascii="Vrinda" w:hAnsi="Vrinda"/>
          <w:b/>
          <w:b/>
          <w:lang w:bidi="bn-IN"/>
        </w:rPr>
        <w:t>প্রথমত</w:t>
      </w:r>
      <w:r>
        <w:rPr>
          <w:rFonts w:cs="Vrinda" w:ascii="Vrinda" w:hAnsi="Vrinda"/>
          <w:b/>
          <w:lang w:bidi="bn-IN"/>
        </w:rPr>
        <w:t xml:space="preserve">, </w:t>
      </w:r>
      <w:r>
        <w:rPr>
          <w:rFonts w:ascii="Vrinda" w:hAnsi="Vrinda"/>
          <w:b/>
          <w:b/>
          <w:lang w:bidi="bn-IN"/>
        </w:rPr>
        <w:t xml:space="preserve">বিভিন্ন ধরনের একাকীত্ব </w:t>
      </w:r>
      <w:r>
        <w:rPr>
          <w:rFonts w:cs="Vrinda" w:ascii="Vrinda" w:hAnsi="Vrinda"/>
          <w:b/>
          <w:lang w:bidi="bn-IN"/>
        </w:rPr>
        <w:t>|</w:t>
      </w:r>
    </w:p>
    <w:p>
      <w:pPr>
        <w:pStyle w:val="Normal"/>
        <w:rPr>
          <w:rFonts w:ascii="Vrinda" w:hAnsi="Vrinda" w:cs="Vrinda"/>
          <w:b/>
          <w:b/>
          <w:lang w:bidi="bn-IN"/>
        </w:rPr>
      </w:pPr>
      <w:r>
        <w:rPr>
          <w:rFonts w:cs="Vrinda" w:ascii="Vrinda" w:hAnsi="Vrinda"/>
          <w:b/>
          <w:lang w:bidi="bn-IN"/>
        </w:rPr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সেই ওয়েবসাইট বলছে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বিভিন্ন ধরনের একাকীত্ব এবং বিভিন্ন মানের একাকীত্ব আ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পনি হয়তো একাকীত্বের অভিজ্ঞতাকে অস্পষ্টভাবে অনুভব করেছেন যে কিছু একটা ঠিক হচ্ছে না এই হিসা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া এক ধরনের অপেক্ষাকৃত তুচ্ছ শূন্যতা হিসা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অথবা আপনি হয়তো প্রচন্ড বিয়োগব্যাথা এবং গভীর যন্ত্রনা হিসাবে একাকীত্বকে অনুভব কর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এক ধরনের একাকীত্ব সম্ভবত বিশেষ কোন ব্যক্তিদের উপস্থিতির অভাব অনুভব করার সঙ্গে সম্বন্ধযুক্ত কারণ তারা মারা গিয়েছেন অথবা তারা বহুদূরে চলে গ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অন্য আর এক ধরনের একাকীত্ব সম্ভবতঃ অনুভূতির সঙ্গে সম্পর্কযুক্ত এবং লোকেদের সঙ্গে সম্পর্কবিহীন কারণ আপনি বাস্তবে আপনার মতন লোকেদের থেকে শারিরীকভাবে বিচ্ছিন্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যা হতে পার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ঘট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যদি আপনি রাত্রিবেলায় একাকী কাজ করেন বা যদি আপনি একটা বিশালাকায় অট্টালিকার এমন একপ্রান্তে একাকী বাস করেন যেখানে সাধারনত লোকজন খুব কম যা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এমনকি আপনি আবেগপূর্ণভাবে বিচ্ছিন্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এবং একাকী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অনুভব করতে পারেন যখন আপনি লোকেদের দ্বারা পরিবেষ্টিত কিন্তু তাদের কাছে পৌঁছাতে আপনি অসুবিধা বোধ করছেন </w:t>
      </w:r>
      <w:r>
        <w:rPr>
          <w:rFonts w:cs="Times New Roman" w:ascii="Times New Roman" w:hAnsi="Times New Roman"/>
          <w:sz w:val="20"/>
          <w:szCs w:val="20"/>
        </w:rPr>
        <w:t>(ibid.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বিভিন্ন মনোবিদ্যাগত শিক্ষা অনুসার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মহাবিদ্যালয়ের ছাত্রদের মধ্যে বিশেষ করে একাকীত্বের প্রবণতা দেখা যা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মনে হয় না যে ক্যাম্পাস লোকেদের স্থায়ী সম্পর্ক স্থাপনের জন্য একত্রিত করতে পার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যুবকেরা বিশ্ববিদ্যালয়ে বা মহাবিদ্যালয়ে যোগদান করে প্রায়ই অনুভব করে যে সমস্ত জগৎ তাদের উপেক্ষা করছ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কেউই তাদের বুঝতে পারে না অথবা তাদের বিষয়ে যত্ন নেয়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দের কেউ নেই নির্দেশ করার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এটা খুবই বিদ্রূপাত্মক যে একটি সভ্যতা যা উৎপাদন করেছে মোটরগাড়ি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উড়োজাহাজ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দূরদর্শন এবং মহাকাশযাত্র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সেই সভ্যতা এমন কিছুই দিতে পারছে না যাতে আপনি একাকী না হয়ে যা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পনার পিতা মাতা সারাদিন কাজ করে ক্লান্ত হয়ে বাড়ি আসেন এবং দূরদর্শনের সামনে বসে পড়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দের আপনার সঙ্গে কথা বলার সময় নে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বা আপনার কথা শোনারও সময় নে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াদের মধ্যে অনেকেই ভগ্নগৃহ থেকে এস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বিবাহবিচ্ছেদযুক্ত পরিবারের শিশুরা বিশেষ এক নারকীয় একাকীত্বের মধ্যে দিয়ে যা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প্রায় প্রত্যেক যুবক যাদের সঙ্গে আমি কথা বলেছি তারা কোন না কোন সময়ে এইভাবেই অনুভব করেছ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  <w:lang w:bidi="bn-IN"/>
        </w:rPr>
        <w:t>একটি ছোট মেয়ে বলেছিল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আমি ভীষণভাবে একাকী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ার প্রতিবেশীরা কখনও আমার সঙ্গে কথা বলে না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একজন যুবক বলেছিল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আমার মনে হয় যে আমি কখনও বন্ধুত্ব স্থাপন করতে সক্ষম হব ন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যাদের আমার বন্ধু বলে </w:t>
      </w:r>
      <w:r>
        <w:rPr>
          <w:rFonts w:ascii="Vrinda" w:hAnsi="Vrinda"/>
          <w:i/>
          <w:i/>
          <w:lang w:bidi="bn-IN"/>
        </w:rPr>
        <w:t>মনে হয়</w:t>
      </w:r>
      <w:r>
        <w:rPr>
          <w:rFonts w:ascii="Vrinda" w:hAnsi="Vrinda"/>
          <w:lang w:bidi="bn-IN"/>
        </w:rPr>
        <w:t xml:space="preserve"> তারাই হয় আগে বা পরে আমাকে ছেড়ে চলে যায়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আপনি কী কখনও এইভাবে উপলব্ধি করেছেন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দাউদ যখন গুহার মধ্যে লুকিয়ে ছিলেন তিনি এইভাবেই উপলব্ধি কর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বলেছিল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কেহই আমার প্রাণের তত্ত্ব করে নাই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গীতসংহিতা ১৪২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৪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rPr/>
      </w:pPr>
      <w:r>
        <w:rPr>
          <w:rFonts w:ascii="Vrinda" w:hAnsi="Vrinda"/>
          <w:lang w:bidi="bn-IN"/>
        </w:rPr>
        <w:t>আমি বিশ্বাস করি যে বর্তমানে অনেক যুবক যে আত্মহত্যা করছে তার একটা প্রধান কারণ হল একাকীত্ব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 কি জানতেন যে ১৫ থেকে ২৪ বছরের যুবকদের মৃত্যুর একটা প্রধানতম কারণ হল আত্মহত্যা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আমেরিকা যুক্তরাষ্ট্র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দিন ও রাত মিলিয়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প্রতি দুই ঘন্টা ছয় মিনিটে একজন যুবক আত্মহত্যা কর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র মনোবিৎগন আমাদের বলছেন যে তাদের নিজেরাই নিজেদের হত্যা করার প্রধান এক কারণ হল একাকীত্ব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ঈশ্বরই ঠিক যখন তিনি বলেছ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মনুষ্যের একাকী থাকা ভাল নয়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আদিপুস্তক ২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১৮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>
          <w:rFonts w:ascii="Vrinda" w:hAnsi="Vrinda" w:cs="Vrinda"/>
          <w:b/>
          <w:b/>
          <w:lang w:bidi="bn-IN"/>
        </w:rPr>
      </w:pPr>
      <w:r>
        <w:rPr>
          <w:rFonts w:ascii="Vrinda" w:hAnsi="Vrinda"/>
          <w:b/>
          <w:b/>
          <w:lang w:bidi="bn-IN"/>
        </w:rPr>
        <w:t>২</w:t>
      </w:r>
      <w:r>
        <w:rPr>
          <w:rFonts w:cs="Vrinda" w:ascii="Vrinda" w:hAnsi="Vrinda"/>
          <w:b/>
          <w:lang w:bidi="bn-IN"/>
        </w:rPr>
        <w:t>.</w:t>
        <w:tab/>
      </w:r>
      <w:r>
        <w:rPr>
          <w:rFonts w:ascii="Vrinda" w:hAnsi="Vrinda"/>
          <w:b/>
          <w:b/>
          <w:lang w:bidi="bn-IN"/>
        </w:rPr>
        <w:t>দ্বিতীয়ত</w:t>
      </w:r>
      <w:r>
        <w:rPr>
          <w:rFonts w:cs="Vrinda" w:ascii="Vrinda" w:hAnsi="Vrinda"/>
          <w:b/>
          <w:lang w:bidi="bn-IN"/>
        </w:rPr>
        <w:t xml:space="preserve">, </w:t>
      </w:r>
      <w:r>
        <w:rPr>
          <w:rFonts w:ascii="Vrinda" w:hAnsi="Vrinda"/>
          <w:b/>
          <w:b/>
          <w:lang w:bidi="bn-IN"/>
        </w:rPr>
        <w:t xml:space="preserve">আপনি আপনার নিজের একাকীত্ব অংশরূপে প্রদান করতে পারেন </w:t>
      </w:r>
      <w:r>
        <w:rPr>
          <w:rFonts w:cs="Vrinda" w:ascii="Vrinda" w:hAnsi="Vrinda"/>
          <w:b/>
          <w:lang w:bidi="bn-IN"/>
        </w:rPr>
        <w:t>|</w:t>
      </w:r>
    </w:p>
    <w:p>
      <w:pPr>
        <w:pStyle w:val="Normal"/>
        <w:rPr>
          <w:rFonts w:ascii="Vrinda" w:hAnsi="Vrinda" w:cs="Vrinda"/>
          <w:b/>
          <w:b/>
          <w:lang w:bidi="bn-IN"/>
        </w:rPr>
      </w:pPr>
      <w:r>
        <w:rPr>
          <w:rFonts w:cs="Vrinda" w:ascii="Vrinda" w:hAnsi="Vrinda"/>
          <w:b/>
          <w:lang w:bidi="bn-IN"/>
        </w:rPr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সেটাই ঠিক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সম্ভবতঃ আপনি নিজেই আপনার একাকীত্বের কারণের জন্য সবচেয়ে বেশি দায়ী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কাকীত্বের উপর ওয়েবসাইটটি সঠিকভাবেই বলেছে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একাকীত্ব হল একটি জড় অবস্থ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ই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টা প্রতিপালন করে আমাদের চলতে থাকা জড়ভাবের প্রতিবন্ধতাকে এবং এর পরিবর্তনের জন্য কিছুই কর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রা আশা করি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েষ পর্যন্ত এটা চলে যাবে</w:t>
      </w:r>
      <w:r>
        <w:rPr>
          <w:rFonts w:cs="Vrinda" w:ascii="Vrinda" w:hAnsi="Vrinda"/>
          <w:sz w:val="20"/>
          <w:szCs w:val="20"/>
        </w:rPr>
        <w:t>, [</w:t>
      </w:r>
      <w:r>
        <w:rPr>
          <w:rFonts w:ascii="Vrinda" w:hAnsi="Vrinda"/>
          <w:sz w:val="20"/>
          <w:sz w:val="20"/>
          <w:szCs w:val="20"/>
        </w:rPr>
        <w:t>কিন্তু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আমরা কিছুই করি না শুধু এটাকে আমাদের ঢেকে ফেলতে দেওয়া ছাড়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অদ্ভুতভা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মন সময় আসে যখন এমনকি আমরা এই অনুভূতিকে স্বেচ্ছায় গ্রহণ কর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থাপ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দের একাকীত্বকে স্বেচ্ছায় গ্রহণ করা এবং আনুষাঙ্গিক ভাবপ্রবণ অনুভূতিগুলির মধ্যে ডুবে যাওয়া সাধারনভাবে আমাদের পরিচালনা করে এক বিষন্নতা এবং আশাহীনতার উপলব্ধির দি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ালাক্রম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রও বেশি জড় অবস্থা এবং আরও বেশি বিষন্নত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এবং গুরুতর একাকীত্ব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দিকে আমাদের নিয়ে যায় </w:t>
      </w:r>
      <w:r>
        <w:rPr>
          <w:rFonts w:cs="Times New Roman" w:ascii="Times New Roman" w:hAnsi="Times New Roman"/>
          <w:sz w:val="20"/>
          <w:szCs w:val="20"/>
        </w:rPr>
        <w:t>(ibid.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একাকীত্ব হল একটি জড় অবস্থ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টা প্রতিপালন করে আমাদের চলতে থাকা জড়ভাবের প্রতিবন্ধতাক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টা একেবারে ঠি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র অর্থ হল এই যে আপনি নিঃসঙ্গতার উপলব্ধির মধ্যে দিয়ে চলছেন যতক্ষন না </w:t>
      </w:r>
      <w:r>
        <w:rPr>
          <w:rFonts w:ascii="Vrinda" w:hAnsi="Vrinda"/>
          <w:i/>
          <w:i/>
        </w:rPr>
        <w:t>সেই অবস্থা পরিবর্তনের জন্য আপনি কিছু করছেন</w:t>
      </w:r>
      <w:r>
        <w:rPr>
          <w:rFonts w:cs="Vrinda" w:ascii="Vrinda" w:hAnsi="Vrinda"/>
          <w:i/>
        </w:rPr>
        <w:t>!</w:t>
      </w:r>
      <w:r>
        <w:rPr>
          <w:rFonts w:cs="Vrinda" w:ascii="Vrinda" w:hAnsi="Vrinda"/>
        </w:rPr>
        <w:t xml:space="preserve"> </w:t>
      </w:r>
    </w:p>
    <w:p>
      <w:pPr>
        <w:pStyle w:val="Normal"/>
        <w:ind w:firstLine="720"/>
        <w:rPr/>
      </w:pPr>
      <w:r>
        <w:rPr>
          <w:rFonts w:ascii="Vrinda" w:hAnsi="Vrinda"/>
        </w:rPr>
        <w:t>কিছুদিন আগে আমি আদিপুস্তক ৩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৪ পদ অনুযায়ী যাকোবের একাকীত্বের বিষয়ে প্রচার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চার চলাকালীন সময়ের মাঝখানে এক যুবক লাফ দিয়ে উঠে দাঁড়ালো এবং দৌড়ে মন্ডলী থেকে বেড়িয়ে গে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ন্ডলীগুলি একাকীত্বের প্রতিকার কিভাবে করবে সেই বিষয়ে আমি কি বলছিলাম তা শোনার পরিবর্তে সে দৌড়ে পালিয়ে গ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পনি পালিয়ে গিয়ে একাকীত্বের উপর বিজয় লাভ করতে পা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বিষয়টাই কয়িন খুঁজে পে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তাকে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তুমি পৃথিবীতে পলাতক ও ভ্রমণকারী হইবে”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আদিপুস্তক ৪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১২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যারা মন্ডলী থেকে পালিয়ে যাবে তারা কয়িনের মতন ভ্রমণকারী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কাকী যুবক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পরিনত হবে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র বাইবেল বলে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ধিক্‍ তাহাদিগকে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 xml:space="preserve">কারণ তাহারা কয়িনের পথে চলিয়া গিয়াছে”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যিহুদা ১১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সারাজীবন একাকী ভ্রমণ করা বড় ভয়ঙ্ক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েমন কয়িন করেছিলেন – যেমন আজকের দিনে অনেক যুবকেরা করছেন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সেই কারণেই আমরা বলি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কেন নিঃসঙ্গ হবেন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গৃহে আসুন – মন্ডলীতে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কেন হারিয়ে যাবেন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গৃহে ফিরে আসুন – ঈশ্বরের পুত্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ীশুর কাছে</w:t>
      </w:r>
      <w:r>
        <w:rPr>
          <w:rFonts w:cs="Vrinda" w:ascii="Vrinda" w:hAnsi="Vrinda"/>
          <w:lang w:bidi="bn-IN"/>
        </w:rPr>
        <w:t xml:space="preserve">!” </w:t>
      </w:r>
      <w:r>
        <w:rPr>
          <w:rFonts w:ascii="Vrinda" w:hAnsi="Vrinda"/>
          <w:lang w:bidi="bn-IN"/>
        </w:rPr>
        <w:t>ঈশ্বর বল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মনুষ্যের একাকী থাকা ভাল নয়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আদিপুস্তক ২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১৮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সেই কারণে ঈশ্বর আদমকে এক স্ত্রী দেন যার নাম হব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b/>
          <w:b/>
          <w:i/>
          <w:i/>
          <w:lang w:bidi="bn-IN"/>
        </w:rPr>
        <w:t>দ্য স্কোফিল্ড স্টাডি বাইবেল</w:t>
      </w:r>
      <w:r>
        <w:rPr>
          <w:rFonts w:ascii="Vrinda" w:hAnsi="Vrinda"/>
          <w:lang w:bidi="bn-IN"/>
        </w:rPr>
        <w:t xml:space="preserve"> অনুযায়ী আদমের স্ত্রী হলেন মন্ডলীর একটি প্রতীক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দিপুস্তক ২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২৩ পদের উপর পদটীকার মন্তব্য বলে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হব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মন্ডলীর প্রতীক যেমন খ্রীষ্টের বধূ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আদিপুস্তক ২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২৩ এর মন্তব্য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/>
      </w:pPr>
      <w:r>
        <w:rPr>
          <w:rFonts w:ascii="Vrinda" w:hAnsi="Vrinda"/>
          <w:lang w:bidi="bn-IN"/>
        </w:rPr>
        <w:t>এর অর্থ হল এই য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দমের স্ত্রী হল স্থানীয় মন্ডলীর এক উদাহর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বা ছব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ঈশ্বর বলেছ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মনুষ্যের একাকী থাকা ভাল নয়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i/>
          <w:i/>
          <w:sz w:val="20"/>
          <w:sz w:val="20"/>
          <w:szCs w:val="20"/>
        </w:rPr>
        <w:t xml:space="preserve">আমি তাহার জন্য তাহার </w:t>
      </w:r>
      <w:r>
        <w:rPr>
          <w:rFonts w:cs="Vrinda" w:ascii="Vrinda" w:hAnsi="Vrinda"/>
          <w:i/>
          <w:sz w:val="20"/>
          <w:szCs w:val="20"/>
        </w:rPr>
        <w:t>[</w:t>
      </w:r>
      <w:r>
        <w:rPr>
          <w:rFonts w:ascii="Vrinda" w:hAnsi="Vrinda"/>
          <w:i/>
          <w:i/>
          <w:sz w:val="20"/>
          <w:sz w:val="20"/>
          <w:szCs w:val="20"/>
        </w:rPr>
        <w:t>অনুরূপ সহকারিনী</w:t>
      </w:r>
      <w:r>
        <w:rPr>
          <w:rFonts w:cs="Vrinda" w:ascii="Vrinda" w:hAnsi="Vrinda"/>
          <w:i/>
          <w:sz w:val="20"/>
          <w:szCs w:val="20"/>
        </w:rPr>
        <w:t xml:space="preserve">] </w:t>
      </w:r>
      <w:r>
        <w:rPr>
          <w:rFonts w:ascii="Vrinda" w:hAnsi="Vrinda"/>
          <w:i/>
          <w:i/>
          <w:sz w:val="20"/>
          <w:sz w:val="20"/>
          <w:szCs w:val="20"/>
        </w:rPr>
        <w:t>নির্মাণ করি”</w:t>
      </w:r>
      <w:r>
        <w:rPr>
          <w:rFonts w:ascii="Vrinda" w:hAnsi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আদিপুস্তক ২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১৮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এবং ঈশ্বর আদমকে একজন সঙ্গী এবং সাহায্যকারিণী দ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র তিনি হলেন স্থানীয় মন্ডলীর উদাহরনস্বরূপ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ক প্রতীক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স্থানীয় মন্ডলীর একটি “শ্রেনী”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ঈশ্বর হবাকে আদমের কাছে দিলেন </w:t>
      </w:r>
      <w:r>
        <w:rPr>
          <w:rFonts w:ascii="Vrinda" w:hAnsi="Vrinda"/>
          <w:u w:val="single"/>
          <w:lang w:bidi="bn-IN"/>
        </w:rPr>
        <w:t>তার</w:t>
      </w:r>
      <w:r>
        <w:rPr>
          <w:rFonts w:ascii="Vrinda" w:hAnsi="Vrinda"/>
          <w:lang w:bidi="bn-IN"/>
        </w:rPr>
        <w:t xml:space="preserve"> একাকীত্ব দূর করার জন্য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এবং </w:t>
      </w:r>
      <w:r>
        <w:rPr>
          <w:rFonts w:ascii="Vrinda" w:hAnsi="Vrinda"/>
          <w:i/>
          <w:i/>
          <w:lang w:bidi="bn-IN"/>
        </w:rPr>
        <w:t xml:space="preserve">ঈশ্বর এই মন্ডলীকে এইখানে দিয়েছেন </w:t>
      </w:r>
      <w:r>
        <w:rPr>
          <w:rFonts w:ascii="Vrinda" w:hAnsi="Vrinda"/>
          <w:i/>
          <w:i/>
          <w:u w:val="single"/>
          <w:lang w:bidi="bn-IN"/>
        </w:rPr>
        <w:t>আপনার</w:t>
      </w:r>
      <w:r>
        <w:rPr>
          <w:rFonts w:ascii="Vrinda" w:hAnsi="Vrinda"/>
          <w:i/>
          <w:i/>
          <w:lang w:bidi="bn-IN"/>
        </w:rPr>
        <w:t xml:space="preserve"> একাকীত্ব থেকে আরোগ্যলাভ করতে আপনাকে সাহায্য করার জন্য</w:t>
      </w:r>
      <w:r>
        <w:rPr>
          <w:rFonts w:cs="Vrinda" w:ascii="Vrinda" w:hAnsi="Vrinda"/>
          <w:i/>
          <w:lang w:bidi="bn-IN"/>
        </w:rPr>
        <w:t xml:space="preserve">! </w:t>
      </w:r>
      <w:r>
        <w:rPr>
          <w:rFonts w:ascii="Vrinda" w:hAnsi="Vrinda"/>
          <w:i/>
          <w:i/>
          <w:lang w:bidi="bn-IN"/>
        </w:rPr>
        <w:t>এই মন্ডলী এইখানে আছে একাকীত্ব থেকে আরোগ্যলাভে আপনাকে সাহায্য করার জন্য</w:t>
      </w:r>
      <w:r>
        <w:rPr>
          <w:rFonts w:cs="Vrinda" w:ascii="Vrinda" w:hAnsi="Vrinda"/>
          <w:i/>
          <w:lang w:bidi="bn-IN"/>
        </w:rPr>
        <w:t>!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মনুষ্যের একাকী থাকা ভাল নয়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i/>
          <w:i/>
          <w:sz w:val="20"/>
          <w:sz w:val="20"/>
          <w:szCs w:val="20"/>
        </w:rPr>
        <w:t>আমি তাহার জন্য তাহার অনুরূপ সহকারিনী নির্মাণ করি”</w:t>
      </w:r>
      <w:r>
        <w:rPr>
          <w:rFonts w:ascii="Vrinda" w:hAnsi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আদিপুস্তক ২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১৮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ascii="Vrinda" w:hAnsi="Vrinda"/>
          <w:i/>
          <w:i/>
          <w:lang w:bidi="bn-IN"/>
        </w:rPr>
        <w:t>এবং সেই “সহকারিণী” হল এই মন্ডলী যা ঈশ্বর আপনার একাকীত্বের অসুখ সারানোর জন্য দিয়েছেন</w:t>
      </w:r>
      <w:r>
        <w:rPr>
          <w:rFonts w:cs="Vrinda" w:ascii="Vrinda" w:hAnsi="Vrinda"/>
          <w:i/>
          <w:lang w:bidi="bn-IN"/>
        </w:rPr>
        <w:t xml:space="preserve">! </w:t>
      </w:r>
      <w:r>
        <w:rPr>
          <w:rFonts w:ascii="Vrinda" w:hAnsi="Vrinda"/>
          <w:i/>
          <w:i/>
          <w:lang w:bidi="bn-IN"/>
        </w:rPr>
        <w:t>আমরা এখানে আছি আপনাকে সাহায্য করার জন্য যাতে আপনি একাকীত্বের উপর বিজয়লাভ করতে পারেন</w:t>
      </w:r>
      <w:r>
        <w:rPr>
          <w:rFonts w:cs="Vrinda" w:ascii="Vrinda" w:hAnsi="Vrinda"/>
          <w:i/>
          <w:lang w:bidi="bn-IN"/>
        </w:rPr>
        <w:t xml:space="preserve">! </w:t>
      </w:r>
      <w:r>
        <w:rPr>
          <w:rFonts w:ascii="Vrinda" w:hAnsi="Vrinda"/>
          <w:lang w:bidi="bn-IN"/>
        </w:rPr>
        <w:t>আমি জানি যে অনেক মন্ডলীই আপনাকে সাহায্য করতে পারে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আমি তাদের ব্যাপারে কোন কথা বলছি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আমি </w:t>
      </w:r>
      <w:r>
        <w:rPr>
          <w:rFonts w:ascii="Vrinda" w:hAnsi="Vrinda"/>
          <w:u w:val="single"/>
          <w:lang w:bidi="bn-IN"/>
        </w:rPr>
        <w:t>এই</w:t>
      </w:r>
      <w:r>
        <w:rPr>
          <w:rFonts w:ascii="Vrinda" w:hAnsi="Vrinda"/>
          <w:lang w:bidi="bn-IN"/>
        </w:rPr>
        <w:t xml:space="preserve"> মন্ডলীর বিষয়ে কথা বলছ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টা হল এক যুবক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/>
          <w:lang w:bidi="bn-IN"/>
        </w:rPr>
        <w:t>কেন্দ্রিক মন্ডলী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রা এখানে আপনাকে সাহায্য করার জন্য আছি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মন্ডলী থেকে দূরে থেকে আপনি আপনার নিজের একাকীত্বে অংশপ্রদান করবেন না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গামী রবিবারে ফিরে আসু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শনিবারের রাত্রে ফিরে আসু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যদি পারেন তো আজ রাত্রেই ফিরে আসু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মরা কিছু পেয়েছি যা প্রতি সপ্তাহের একাধিক রাত্রে যুবকদের জন্য কাজ করে চল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েন একাকী হচ্ছেন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ফিরে আসুন মন্ডলীর গৃহেতে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ascii="Vrinda" w:hAnsi="Vrinda"/>
          <w:b/>
          <w:b/>
        </w:rPr>
        <w:t>৩</w:t>
      </w:r>
      <w:r>
        <w:rPr>
          <w:rFonts w:cs="Vrinda" w:ascii="Vrinda" w:hAnsi="Vrinda"/>
          <w:b/>
        </w:rPr>
        <w:t>.</w:t>
        <w:tab/>
      </w:r>
      <w:r>
        <w:rPr>
          <w:rFonts w:ascii="Vrinda" w:hAnsi="Vrinda"/>
          <w:b/>
          <w:b/>
        </w:rPr>
        <w:t>কিন্তু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/>
          <w:b/>
          <w:b/>
        </w:rPr>
        <w:t>তৃতীয়্ত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/>
          <w:b/>
          <w:b/>
        </w:rPr>
        <w:t xml:space="preserve">আপনার গভীরতর একাকীত্ব আছে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সেটা ছিল সেই একাকীত্ব যার সম্বন্ধে হেমিংওয়ে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  <w:lang w:bidi="bn-IN"/>
        </w:rPr>
        <w:t>আমি এক শূণ্যতার মধ্যে বাস করি যেটা একটা রেডিয়োর ফাঁকা নলের মতনই একাকী যখন ব্যাটারী মৃত এবং বিদ্যুৎ সংযোগের প্লাগ বিদ্যুৎবিহীন</w:t>
      </w:r>
      <w:r>
        <w:rPr>
          <w:rFonts w:cs="Vrinda" w:ascii="Vrinda" w:hAnsi="Vrinda"/>
          <w:sz w:val="20"/>
          <w:szCs w:val="20"/>
          <w:lang w:bidi="bn-IN"/>
        </w:rPr>
        <w:t>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আমাদের যুবকদের মধ্যে একজন আমাকে বলেছিলেন যে তিনি কলেজে ক্লাস নেবার সময় হেমিংওয়ের একটি গল্প পড়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গল্পটির নাম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ক স্বচ্ছ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উত্তম আলোকিত স্থা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র বিষয় ছিল মানুষের মধ্যে বিদ্যমান একাকীত্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েমিংওয়ে এই বিষয়ে সব কিছু জান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প্রকৃত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ের সৄষ্টি সংক্রান্ত একাকীত্বের ক্ষয়ের সঙ্গে আচর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কখনই তার উপর বিজয়লাভ করতে পারেন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য়েক বছর পরে তিনি নিজেই নিজেকে হত্য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ার্শনিক ফ্রেডরিখ্‍ নিয়েৎস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ঈশ্বর মৃত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তিনি একজন নাস্তিকে পরিন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 কয়েক বছর পর তিনি পাগল হয়ে গ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ঈশ্বর বিহী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র্থবিহী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শা অথবা ক্ষমাবিহীন জগতে বেঁচে থাকতে পারেন 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পনি দেখ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মন্ডলীতে আস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প্রতি সপ্তাহে এখানে আস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সেটা আপনাকে </w:t>
      </w:r>
      <w:r>
        <w:rPr>
          <w:rFonts w:ascii="Vrinda" w:hAnsi="Vrinda"/>
          <w:i/>
          <w:i/>
        </w:rPr>
        <w:t>বন্ধুদের জন্য</w:t>
      </w:r>
      <w:r>
        <w:rPr>
          <w:rFonts w:ascii="Vrinda" w:hAnsi="Vrinda"/>
        </w:rPr>
        <w:t xml:space="preserve"> একাকীত্বের আরোগ্যদানে সাহায্য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</w:t>
      </w:r>
      <w:r>
        <w:rPr>
          <w:rFonts w:ascii="Vrinda" w:hAnsi="Vrinda"/>
          <w:i/>
          <w:i/>
        </w:rPr>
        <w:t>ঈশ্বরের জন্য</w:t>
      </w:r>
      <w:r>
        <w:rPr>
          <w:rFonts w:ascii="Vrinda" w:hAnsi="Vrinda"/>
        </w:rPr>
        <w:t xml:space="preserve"> আপনার একাকীত্ব বোধের বিষয়্টা কী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একবিংশ শতাব্দীর মহাদুঃখদায়ক ঘটনাগুলির মধ্যে একটা হল এই যে বহু যুবক প্রকৃতপক্ষে ঈশ্বরকে জান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র </w:t>
      </w:r>
      <w:r>
        <w:rPr>
          <w:rFonts w:ascii="Vrinda" w:hAnsi="Vrinda"/>
          <w:i/>
          <w:i/>
        </w:rPr>
        <w:t>ঈশ্বর ছাড়া কোন আশা সেখানে নেই</w:t>
      </w:r>
      <w:r>
        <w:rPr>
          <w:rFonts w:cs="Vrinda" w:ascii="Vrinda" w:hAnsi="Vrinda"/>
          <w:i/>
        </w:rPr>
        <w:t>!</w:t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হ্যাঁ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মি চাই যে আপনি এই মন্ডলীতে ফিরে আসুন এবং বন্ধুত্ব করুন – কিন্তু আমি এটাও চাই যে আপনি ঈশ্বরের অনুসন্ধান করু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অগাষ্টিন বলেছ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আমাদের আত্মাগুলি অস্থির যতক্ষণ না আমরা তাঁর উপর নির্ভর করি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এক ফরাসী দার্শনিক বেসিল পাসক্যাল বলেছিলেন যে আমাদের হৃদয়ের মধ্যে রয়েছে এক “ঈশ্বরের আকারের শূণ্যতা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তিনি বোঝাতে চেয়েছিলেন যে প্রত্যেক মানুষের হৃদয়েই রয়েছে এক শূণ্যস্থান যা একমাত্র ঈশ্বর দ্বারাই পূর্ণ হতে পার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কিন্তু বাইবেল শিক্ষা দেয় যে আপনাদের পাপের জন্যই আপনি ঈশ্বর থেকে বিচ্ছিন্ন হয়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বাইবেল বলে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তোমাদের অপরাধসকল তোমাদের ঈশ্বরের সহিত বিচ্ছেদ জন্মাই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োমাদের পাপসকল তোমাদের হইতে তাঁহার শ্রীমুখ আচ্ছাদন করিয়াছে…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৫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/>
      </w:pPr>
      <w:r>
        <w:rPr>
          <w:rFonts w:ascii="Vrinda" w:hAnsi="Vrinda"/>
          <w:lang w:bidi="bn-IN"/>
        </w:rPr>
        <w:t>সেখানে পাপের কারণে আপনার এবং ঈশ্বরের মধ্যে একটা বিচ্ছেদ রয়ে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দম এবং হবাকে এদোন উদ্যান থেকে বাইরে বের করে দেওয়া হয়েছিল কারণ তারা পাপ কর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দের পাপ তাদেরকে ঈশ্বর থেকে আলাদা করে দিয়েছিল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  <w:lang w:bidi="bn-IN"/>
        </w:rPr>
        <w:t>বাইবেল শিক্ষা দেয় যে আপনার পাপের জন্য ঈশ্বর আপনার প্রতি ক্রুদ্ধ হয়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র তথাপি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কই সঙ্গ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িনি আপনাকে ভালবাস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ার পাপের জন্য ঈশ্বর আপনার প্রতি ক্রুদ্ধ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কিন্তু একই সঙ্গে ঈশ্বর আপনাকে ভালবাস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েই কারনেই ঈশ্বর ক্রুশের উপর মৃত্যুবরণ করার জন্য যীশুখ্রীষ্টকে পাঠিয়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আপনার সঙ্গে ঈশ্বরের মিলন সাধন করার জন্য ক্রুশের উপর মৃত্যুবরণ কর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ঈশ্বর সাধারনভাবে আপনার পাপকে এড়িয়ে যেতে পারেন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্রুশের উপর আপনার পাপের দেনা শোধ করার জন্য তিনি যীশুখ্রীষ্টকে পাঠিয়েছিল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যেন তিনি নিজে ধার্ম্মিক থাক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এবং যে কেহ যীশুতে বিশ্বাস করেন তাহাকেও ধার্ম্মিক গণনা করেন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রোমীয় ৩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২৬</w:t>
      </w:r>
      <w:r>
        <w:rPr>
          <w:rFonts w:cs="Vrinda" w:ascii="Vrinda" w:hAnsi="Vrinda"/>
          <w:lang w:bidi="bn-IN"/>
        </w:rPr>
        <w:t xml:space="preserve">)| </w:t>
      </w:r>
      <w:r>
        <w:rPr>
          <w:rFonts w:ascii="Vrinda" w:hAnsi="Vrinda"/>
          <w:lang w:bidi="bn-IN"/>
        </w:rPr>
        <w:t>এক ক্রোধান্বিত ঈশ্বর শুধুমাত্র ক্রুশের উপর খ্রীষ্টের বলিদানের মাধ্যমে মিলনসাধন করতে পারে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ind w:firstLine="720"/>
        <w:rPr/>
      </w:pPr>
      <w:r>
        <w:rPr>
          <w:rFonts w:ascii="Vrinda" w:hAnsi="Vrinda"/>
          <w:lang w:bidi="bn-IN"/>
        </w:rPr>
        <w:t>এটা কোন দূর্ঘটনা ছিল না যে যীশু ক্রুশের উপর মারা গিয়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স্বেচ্ছায় ক্রুশে গিয়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বাইবেল বলে য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খন তাঁর ক্রুশারোপিত হওয়ার সময় উপস্থিত হয়েছিল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 xml:space="preserve">তিনি তখন একান্তমনে যিরুশালেম যাইতে উন্মুখ হইলেন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লূক ৯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৫১</w:t>
      </w:r>
      <w:r>
        <w:rPr>
          <w:rFonts w:cs="Vrinda" w:ascii="Vrinda" w:hAnsi="Vrinda"/>
          <w:lang w:bidi="bn-IN"/>
        </w:rPr>
        <w:t xml:space="preserve">)| </w:t>
      </w:r>
      <w:r>
        <w:rPr>
          <w:rFonts w:ascii="Vrinda" w:hAnsi="Vrinda"/>
          <w:lang w:bidi="bn-IN"/>
        </w:rPr>
        <w:t>তখন যীশু শিষ্যদের বলেছিলেন</w:t>
      </w:r>
      <w:r>
        <w:rPr>
          <w:rFonts w:cs="Vrinda" w:ascii="Vrinda" w:hAnsi="Vrinda"/>
          <w:lang w:bidi="bn-IN"/>
        </w:rPr>
        <w:t>,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রা যিরুশালেমে যাইতেছ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র মনুষ্যপুত্র প্রধান যাজকদের এবং অধ্যাপকদের হস্তে সমর্পিত হই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তাহারা তাঁহার প্রাণদন্ড বিধান কর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বিদ্রুপ করিব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োড়া মারিব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ক্রুশে দিবার জন্য পরজাতীয়দের হস্তে তাঁহাকে সমর্পন করিবে…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তিনি ক্রুশে মারা যাওয়ার উদ্দেশ্য নিয়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খানে গি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ন আমাদের পাপের ক্ষমা হয় – এবং তাঁর প্রবাহিত রক্তের মাধ্যমে আমরা ধৌত ও পরিস্কৃত হ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গেৎশিমানীর অন্ধকারে প্রহরীরা এসে তাঁকে ধর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তাঁকে শিকল দিয়ে বাঁধ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তাঁর মুখে ঘুষি মার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তাঁর দাড়ি টেনে উপড়ে দ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তাঁকে রোমীয় শাস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ন্তীয় পিলাতের কাছে হিঁচড়ে টেনে নিয়ে গে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তাঁর পিঠে মারতে লাগল যতক্ষণ না তিনি প্রায় মৃতবৎ হয়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ঁর কাঁধের উপর তারা একটা ক্রুশ চাপিয়ে দিয়েছিল এবং তাঁকে বাধ্য করেছিল সেটাকে রাস্তা দিয়ে টেনে নিয়ে যে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ক্রুশের উপরে তাঁর হাতে ও পায়ে পেরেক ঠুকে দ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 ক্রুশের উপর থেকে তাদের প্রতি দৃষ্টিপাত করলেন এবং বল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িতঃ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দিগকে ক্ষমা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কেননা ইহারা কি করিতেছে তাহা জানে না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লূক ২৩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৩৪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left="1440" w:hanging="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িতঃ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দিগকে ক্ষমা কর</w:t>
      </w:r>
      <w:r>
        <w:rPr>
          <w:rFonts w:cs="Vrinda" w:ascii="Vrinda" w:hAnsi="Vrinda"/>
          <w:sz w:val="20"/>
          <w:szCs w:val="20"/>
        </w:rPr>
        <w:t xml:space="preserve">!” </w:t>
      </w:r>
      <w:r>
        <w:rPr>
          <w:rFonts w:ascii="Vrinda" w:hAnsi="Vrinda"/>
          <w:sz w:val="20"/>
          <w:sz w:val="20"/>
          <w:szCs w:val="20"/>
        </w:rPr>
        <w:t>এই প্রার্থনা তিনি করেছিলেন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মনকি যখন তাঁর শরীর থেকে প্রবল ধারায় রক্ত দ্রূত প্রবাহিত হচ্ছিল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ই চরম বিপর্যয়েও তাঁর পাপীদের জন্য প্রার্থনা –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েউ নয় কিন্তু যীশু চিরকাল ভালবাস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ধন্য পরিত্রাতা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বহুমূল্য পরিত্রাত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মনে হয় এখনও আমি তাঁকে কালভেরী বৃক্ষে দেখছ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ঘাত প্রাপ্ত এবং রক্ত প্লাব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াপীর জন্য বিনতিরত –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অন্ধ এবং অমনোযোগী – আমার জন্য মারা যাচ্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    </w:t>
      </w:r>
      <w:r>
        <w:rPr/>
        <w:t>(“Blessed Redeemer” by Avis Burgeson Christiansen, 1895-1985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যীশু সেই ক্রুশে মারা গিয়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পনার সব পাপ নিজ দেহে বহন করেছেন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cf.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১ম পিতর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৪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দিনের মধ্যবেলায় আকাশ অন্ধকার হয়ে গে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তিনি মারা গ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 প্রবল ভূমিকম্প মাটিকে কাঁপিয়ে দ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ন্দিরের পবিত্র স্থানের মধ্যেরও মহা পবিত্রতম স্থানের মোটা তিরষ্করণী চিরে দুই টুকরো হয়ে গে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্রুশের উপর খ্রীষ্টের মৃত্যু আমাদের পাপের সব দেনা শোধ কর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মাদের পাপ থেকে পরিস্কৃত করার জন্য রক্ত ঝরিয়ে যেখানে ঈশ্বর আছেন সেখানে আসতে আমাদের সক্ষম করল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অতএ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হে ভ্রাতৃগ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যীশু আমাদের জন্য তিরষ্করণী দিয়া অর্থাৎ আপন মাংস দিয়া পথ সংস্কার করিয়াছেন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ইব্রীয় ১০</w:t>
      </w:r>
      <w:r>
        <w:rPr>
          <w:rFonts w:cs="Vrinda" w:ascii="Vrinda" w:hAnsi="Vrinda"/>
          <w:sz w:val="20"/>
          <w:szCs w:val="20"/>
          <w:lang w:bidi="bn-IN"/>
        </w:rPr>
        <w:t>:</w:t>
      </w:r>
      <w:r>
        <w:rPr>
          <w:rFonts w:ascii="Vrinda" w:hAnsi="Vrinda"/>
          <w:sz w:val="20"/>
          <w:sz w:val="20"/>
          <w:szCs w:val="20"/>
          <w:lang w:bidi="bn-IN"/>
        </w:rPr>
        <w:t>১৯</w:t>
      </w:r>
      <w:r>
        <w:rPr>
          <w:rFonts w:cs="Vrinda" w:ascii="Vrinda" w:hAnsi="Vrinda"/>
          <w:sz w:val="20"/>
          <w:szCs w:val="20"/>
          <w:lang w:bidi="bn-IN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পনি শুধুমাত্র ঈশ্বরের কাছে আস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ঁর পুত্র যীশু খ্রীষ্টের রক্তের সাহায্যে আপনার সমস্ত পাপ ধৌত হওয়ার মাধ্যম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মাত্র খ্রীষ্টের রক্তের মাধ্যমে আপনার সমস্ত পাপ থেকে পরিস্কৃত হয়ে আপনি ঈশ্বরের সঙ্গে মিলন সাধন কর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যদি আপনি এই মন্ডলীতে যুক্ত হ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দের কারও কারও পিতামাতা হয়তো আপনাকে বলবেন যে তুমি অযথা সময় নষ্ট করছ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তোমাকে বলছি কিভাবে পড়াশোনা করতে হয় এবং সমস্ত কাজে কিভাবে উন্নতি করা 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তোমাকে শিক্ষা দেব কিভাবে ভাল ফল করতে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কোন কোন পিতামাতা বলবেন যে আপনাকে বাড়িতে থাকতে হবে এবং আরও পড়াশোনা কর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তে আপনি স্নাতক হওয়ার পর আরও বেশি অর্থ উপার্জন করতে সক্ষম হ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সেই বিখ্যাত আমেরিকান হাস্যরসি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হতভাগ্য রবিন উইলিয়াম্‍সের কী হয়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তিনি আপনার পরিচিত অনেক লোকের চাইতে অনেক অনেক বেশি অর্থ উপার্জন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র কাছে সব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ার কাছে কোন মন্ডলী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কাছে ঈশ্বর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 কিছুদিন পরে তিনি নিজেই নিজেকে হত্যা করেন আর তার স্ত্রীর কাছ থেকে প্রকাশ পায় যে তিনি ক্রমে ক্রমে পার্কিন্‍সন্স রোগ বা দৈহিক পেশীর কাঠিন্যের কারনে উদ্ভুত এক ধরনের অঙ্গ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কম্পনজনিত রোগের শিকার হয়ে পড়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সেটা প্রতিরোধ করতে পারেন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ত্তর ক্যালিফোর্নিয়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ারিন জেলাসদরের এক প্রাচুর্যপূর্ণ অঞ্চলে অবস্থিত এক বিশাল দালানবাড়িতে তিনি একাকী 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গলায় দড়ি দিয়ে আত্মহত্য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ী দুঃখদায়ক ঘট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রবিন উইলিয়াম্‍সকে খুব ভালবাসতা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তার জন্য এত দুঃখ অনুভব করেছিলাম যে আমি কেঁদে ফেলেছিলা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আপনি আপনার পিতামাতাকে এইসব কথা বল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ি প্রচুর অর্থ উপার্জন কর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যখন সেই দুঃসংবাদ আসবে তখন কী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সেটা আসে প্রত্যেকের জীবনে কিছু আগে বা কিছু পর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ী হবে যদি আপনাকে পরিবর্তন করার জন্য কোন খ্রীষ্টিয় বন্ধু না থাক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ী হবে যদি আপনার কাছে ঈশ্বর না থাকেন আপনার অশান্ত সময়ে আপনাকে পরিবর্তন করার জন্য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ঈশ্বর আপনাকে দেখতে সাহায্য করুন যে আপনার মন্ডলীর প্রয়োজন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র খ্রীষ্ট বিশ্বাসী বন্ধুদের প্রয়োজন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আপনার পাপ ক্ষমা করার জন্য এবং ঈশ্বরের সান্নিধ্যে শান্তিলাভ করার জন্য আপনার খ্রীষ্টকে প্রয়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কারণে আমরা বলি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েন একাকী হ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গৃহে আসুন – মন্ডলীত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েন হারিয়ে য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গৃহে আসুন – ঈশ্বরে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র কাছে আসুন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ঈশ্বর আপনাদের সকলকে আশীর্ব্বাদ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চ্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আমাদের প্রার্থনায় পরিচালনা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rlhymersjr@sbcglobal.net</w:t>
        </w:r>
      </w:hyperlink>
      <w:r>
        <w:rPr>
          <w:rFonts w:cs="Times New Roman" w:ascii="Times New Roman" w:hAnsi="Times New Roman"/>
        </w:rPr>
        <w:t xml:space="preserve"> -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 xml:space="preserve">সংবাদের আগে শাস্ত্রাংশ পাঠ করেছেন মিঃ 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গীতসংহিতা ১৪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৭ 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ind w:left="720" w:right="-144" w:hanging="0"/>
        <w:jc w:val="left"/>
        <w:rPr/>
      </w:pPr>
      <w:r>
        <w:rPr>
          <w:b w:val="false"/>
        </w:rPr>
        <w:tab/>
        <w:tab/>
      </w:r>
      <w:r>
        <w:rPr>
          <w:b w:val="false"/>
          <w:lang w:val="en-US"/>
        </w:rPr>
        <w:t xml:space="preserve">               </w:t>
      </w:r>
      <w:r>
        <w:rPr>
          <w:b w:val="false"/>
        </w:rPr>
        <w:t>“Boulevard of Broken Dreams” (by Green Day, 2004)/</w:t>
      </w:r>
    </w:p>
    <w:p>
      <w:pPr>
        <w:pStyle w:val="Heading"/>
        <w:ind w:left="720" w:right="-144" w:hanging="0"/>
        <w:jc w:val="left"/>
        <w:rPr/>
      </w:pPr>
      <w:r>
        <w:rPr>
          <w:b w:val="false"/>
        </w:rPr>
        <w:tab/>
        <w:tab/>
      </w:r>
      <w:r>
        <w:rPr>
          <w:b w:val="false"/>
          <w:lang w:val="en-US"/>
        </w:rPr>
        <w:t xml:space="preserve">               </w:t>
      </w:r>
      <w:r>
        <w:rPr>
          <w:b w:val="false"/>
        </w:rPr>
        <w:t xml:space="preserve">“It Is No Secret” (by Stuart Hamblen, 1908-1989). </w:t>
      </w:r>
      <w:r>
        <w:br w:type="page"/>
      </w:r>
    </w:p>
    <w:p>
      <w:pPr>
        <w:pStyle w:val="Normal"/>
        <w:rPr>
          <w:rFonts w:ascii="Vrinda" w:hAnsi="Vrinda" w:cs="Vrinda"/>
          <w:b w:val="false"/>
          <w:b w:val="false"/>
          <w:sz w:val="24"/>
          <w:szCs w:val="24"/>
        </w:rPr>
      </w:pPr>
      <w:r>
        <w:rPr>
          <w:rFonts w:cs="Vrinda" w:ascii="Vrinda" w:hAnsi="Vrinda"/>
          <w:b w:val="false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Cs/>
          <w:sz w:val="28"/>
          <w:szCs w:val="28"/>
        </w:rPr>
      </w:pPr>
      <w:r>
        <w:rPr>
          <w:rFonts w:ascii="Vrinda" w:hAnsi="Vrinda"/>
          <w:bCs/>
          <w:sz w:val="28"/>
          <w:sz w:val="28"/>
          <w:szCs w:val="28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8"/>
          <w:szCs w:val="28"/>
        </w:rPr>
      </w:pPr>
      <w:r>
        <w:rPr>
          <w:rFonts w:cs="Vrinda" w:ascii="Vrinda" w:hAnsi="Vrinda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Vrinda" w:hAnsi="Vrinda"/>
          <w:b/>
          <w:b/>
          <w:bCs/>
          <w:sz w:val="28"/>
          <w:sz w:val="28"/>
          <w:szCs w:val="28"/>
        </w:rPr>
        <w:t>একাকীত্বের অভিজ্ঞতা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cs="Vrinda" w:ascii="Vrinda" w:hAnsi="Vrinda"/>
          <w:b/>
          <w:bCs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170" w:right="1170" w:hanging="9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আমার দক্ষিণে নিরীক্ষণ করিয়া দেখ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কে চি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মন কেউ না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আমার আশ্রয় বিনষ্ট হইল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 xml:space="preserve">কেহই আমার প্রাণের তত্ত্ব করে না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গীতসংহিতা ১৪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</w:t>
      </w:r>
      <w:r>
        <w:rPr>
          <w:rFonts w:cs="Vrinda" w:ascii="Vrinda" w:hAnsi="Vrinda"/>
        </w:rPr>
        <w:t xml:space="preserve">)| </w:t>
      </w:r>
    </w:p>
    <w:p>
      <w:pPr>
        <w:pStyle w:val="Normal"/>
        <w:ind w:left="900" w:right="900" w:hanging="0"/>
        <w:jc w:val="center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tabs>
          <w:tab w:val="clear" w:pos="432"/>
          <w:tab w:val="left" w:pos="450" w:leader="none"/>
        </w:tabs>
        <w:ind w:left="1260" w:hanging="1260"/>
        <w:rPr/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ভিন্ন ধরনের একাকীত্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দিপুস্তক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১৮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450" w:leader="none"/>
        </w:tabs>
        <w:ind w:left="1260" w:hanging="1260"/>
        <w:rPr>
          <w:rFonts w:ascii="Vrinda" w:hAnsi="Vrinda" w:cs="Vrinda"/>
        </w:rPr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দ্বিতীয়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ি আপনার একাকীত্ব অংশরূপে প্রদান কর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দিপুস্তক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যিহুদা ১১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আদিপুস্তক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১৮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450" w:leader="none"/>
        </w:tabs>
        <w:ind w:left="1260" w:hanging="1260"/>
        <w:rPr/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তৃতীয়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র গভীরতর একাকীত্ব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শাইয় ৫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রোমী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৬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লূক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৫১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মথি ২০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৮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৯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লূক ২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৪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১ম পিতর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৪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ইব্রীয় ১০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১৯ </w:t>
      </w:r>
      <w:r>
        <w:rPr>
          <w:rFonts w:cs="Vrinda" w:ascii="Vrinda" w:hAnsi="Vrinda"/>
        </w:rPr>
        <w:t>|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seling.ufl.edu/cwc/how-to-deal-with-loneliness.aspx)|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18:00Z</dcterms:created>
  <dc:creator>user</dc:creator>
  <dc:description/>
  <dc:language>en-US</dc:language>
  <cp:lastModifiedBy>Use This Account</cp:lastModifiedBy>
  <cp:lastPrinted>2014-07-22T23:09:00Z</cp:lastPrinted>
  <dcterms:modified xsi:type="dcterms:W3CDTF">2014-09-24T15:19:00Z</dcterms:modified>
  <cp:revision>3</cp:revision>
  <dc:subject/>
  <dc:title/>
</cp:coreProperties>
</file>