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দমদ্বয় </w:t>
      </w:r>
      <w:r>
        <w:rPr>
          <w:rFonts w:cs="Vrinda" w:ascii="Vrinda" w:hAnsi="Vrinda"/>
          <w:b/>
          <w:bCs/>
          <w:sz w:val="28"/>
          <w:szCs w:val="28"/>
        </w:rPr>
        <w:t>-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বর্তমানে আমাদের মৃতপ্রায় মন্ডলীগুলিতে এইধরনে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ধর্ম্মোপদেশ শোনার প্রয়োজন আছে </w:t>
      </w:r>
      <w:r>
        <w:rPr>
          <w:rFonts w:cs="Vrinda" w:ascii="Vrinda" w:hAnsi="Vrinda"/>
          <w:b/>
          <w:bCs/>
          <w:sz w:val="24"/>
          <w:szCs w:val="24"/>
        </w:rPr>
        <w:t xml:space="preserve">! </w:t>
      </w:r>
    </w:p>
    <w:p>
      <w:pPr>
        <w:pStyle w:val="Normal"/>
        <w:jc w:val="center"/>
        <w:rPr/>
      </w:pPr>
      <w:r>
        <w:rPr>
          <w:rFonts w:cs="Vrinda" w:ascii="Vrinda" w:hAnsi="Vrinda"/>
          <w:sz w:val="18"/>
          <w:szCs w:val="18"/>
        </w:rPr>
        <w:t>(</w:t>
      </w:r>
      <w:r>
        <w:rPr>
          <w:rFonts w:ascii="Vrinda" w:hAnsi="Vrinda" w:cs="Vrinda"/>
          <w:sz w:val="18"/>
          <w:sz w:val="18"/>
          <w:szCs w:val="18"/>
        </w:rPr>
        <w:t xml:space="preserve">আদিপুস্তকের উপরে </w:t>
      </w:r>
      <w:r>
        <w:rPr>
          <w:rFonts w:cs="Vrinda" w:ascii="Vrinda" w:hAnsi="Vrinda"/>
          <w:sz w:val="18"/>
          <w:szCs w:val="18"/>
        </w:rPr>
        <w:t>90</w:t>
      </w:r>
      <w:r>
        <w:rPr>
          <w:rFonts w:ascii="Vrinda" w:hAnsi="Vrinda" w:cs="Vrinda"/>
          <w:sz w:val="18"/>
          <w:sz w:val="18"/>
          <w:szCs w:val="18"/>
        </w:rPr>
        <w:t>নং ধর্ম্মোপদেশ</w:t>
      </w:r>
      <w:r>
        <w:rPr>
          <w:rFonts w:cs="Vrinda" w:ascii="Vrinda" w:hAnsi="Vrinda"/>
          <w:sz w:val="18"/>
          <w:szCs w:val="18"/>
        </w:rPr>
        <w:t>)</w:t>
      </w:r>
    </w:p>
    <w:p>
      <w:pPr>
        <w:pStyle w:val="Heading"/>
        <w:rPr/>
      </w:pPr>
      <w:r>
        <w:rPr/>
        <w:t>THE TWO ADAMS –</w:t>
      </w:r>
    </w:p>
    <w:p>
      <w:pPr>
        <w:pStyle w:val="Heading"/>
        <w:rPr>
          <w:sz w:val="22"/>
        </w:rPr>
      </w:pPr>
      <w:r>
        <w:rPr>
          <w:sz w:val="22"/>
        </w:rPr>
        <w:t>THE KIND OF SERMON WE NEED TO HEAR</w:t>
      </w:r>
    </w:p>
    <w:p>
      <w:pPr>
        <w:pStyle w:val="Heading"/>
        <w:rPr/>
      </w:pPr>
      <w:r>
        <w:rPr>
          <w:sz w:val="22"/>
        </w:rPr>
        <w:t>IN OUR DYING CHURCHES TODAY!</w:t>
      </w:r>
    </w:p>
    <w:p>
      <w:pPr>
        <w:pStyle w:val="Heading"/>
        <w:rPr/>
      </w:pPr>
      <w:r>
        <w:rPr>
          <w:sz w:val="16"/>
        </w:rPr>
        <w:t xml:space="preserve"> </w:t>
      </w:r>
      <w:r>
        <w:rPr>
          <w:sz w:val="16"/>
        </w:rPr>
        <w:t>(SERMON #90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4</w:t>
      </w:r>
      <w:r>
        <w:rPr>
          <w:rFonts w:ascii="Vrinda" w:hAnsi="Vrinda" w:cs="Vrinda"/>
          <w:sz w:val="24"/>
          <w:sz w:val="24"/>
          <w:szCs w:val="24"/>
        </w:rPr>
        <w:t>ঠা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's Day Evening, December 4, 2016</w:t>
      </w:r>
    </w:p>
    <w:p>
      <w:pPr>
        <w:pStyle w:val="Normal"/>
        <w:ind w:right="108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দাপ্রভু আদমকে এই আজ্ঞা দ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এই উদ্যানের সমস্ত বৃক্ষের ফল স্বচ্ছন্দে ভোজন করিও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সদসদ্‌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জ্ঞানদায়ক যে বৃক্ষ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 ফল ভোজন করিও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ননা যে দিন তাহার ফল খ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েই দিন মরিবেই মরি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2:16-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ঈশ্বর ভূমির ধূলা থেকে প্রথম মানুষটি তৈরী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যুবক হয়ে আমি এই কথা কখনো বিশ্বাস করিনি</w:t>
      </w:r>
      <w:r>
        <w:rPr>
          <w:rFonts w:cs="Vrinda" w:ascii="Vrinda" w:hAnsi="Vrinda"/>
        </w:rPr>
        <w:t xml:space="preserve">| 1961 </w:t>
      </w:r>
      <w:r>
        <w:rPr>
          <w:rFonts w:ascii="Vrinda" w:hAnsi="Vrinda" w:cs="Vrinda"/>
        </w:rPr>
        <w:t>সালের সেপ্টেম্বরের চতুর্থ সপ্তাহ পর্যন্ত আমি বিবর্তনবাদ তত্ত্ব বিশ্বাস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ঐ বছরের </w:t>
      </w:r>
      <w:r>
        <w:rPr>
          <w:rFonts w:cs="Vrinda" w:ascii="Vrinda" w:hAnsi="Vrinda"/>
        </w:rPr>
        <w:t>28</w:t>
      </w:r>
      <w:r>
        <w:rPr>
          <w:rFonts w:ascii="Vrinda" w:hAnsi="Vrinda" w:cs="Vrinda"/>
        </w:rPr>
        <w:t>শে সেপ্টেম্বর হঠাৎ আমার একটা পরিবর্তন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জীব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রিবর্তনকারী মন পরিবর্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একটা সপ্তাহে সবকিছু পরিবর্ত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রিবর্তনগুলির মধ্যে সবথেকে গুরুত্ব পূর্ণ ছিল বাইবেলের উপরে দৃঢ় বিশ্বাস স্থাপ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ুহূর্তের পর থেকে আমি অনুভব করেছিলাম যে মরমনসের বইএর মতন ভ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রানের মতন ভ্রা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িবর্তনবাদ ছিল একটা ফাঁ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মাত্র একটা কল্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জ্ঞ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 পরিবর্তনে আমার মন ডারউইনের মতবাদের উপরে রক্ষিত বিশ্বাস থেকে সরে এসে বাইবেলের প্রতিটি ইব্রীয় এবং গ্রীক বাক্যের মৌখিক অনুপ্রেরণার প্রতি সম্পূর্ণ সমর্প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মি নিজের আত্মায় জেনেছি যে ‘‘</w:t>
      </w:r>
      <w:r>
        <w:rPr>
          <w:rFonts w:ascii="Vrinda" w:hAnsi="Vrinda" w:cs="Vrinda"/>
          <w:u w:val="single"/>
        </w:rPr>
        <w:t>ঈশ্বর</w:t>
      </w:r>
      <w:r>
        <w:rPr>
          <w:rFonts w:cs="Vrinda" w:ascii="Vrinda" w:hAnsi="Vrinda"/>
          <w:u w:val="single"/>
        </w:rPr>
        <w:t>-</w:t>
      </w:r>
      <w:r>
        <w:rPr>
          <w:rFonts w:ascii="Vrinda" w:hAnsi="Vrinda" w:cs="Vrinda"/>
          <w:u w:val="single"/>
        </w:rPr>
        <w:t>নিশ্বসিত প্রত্যেক শাস্ত্রলিপি</w:t>
      </w:r>
      <w:r>
        <w:rPr>
          <w:rFonts w:ascii="Vrinda" w:hAnsi="Vrinda" w:cs="Vrinda"/>
        </w:rPr>
        <w:t xml:space="preserve"> আবার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নিমিত্ত উপকারী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>3:16)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 xml:space="preserve">যেহেতু শাস্ত্রের প্রতিটি শব্দ ঈশ্বর নিশ্বসিত 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তিওফনিউস্টোস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ফলে বাইবেলে কোন সম্ভাব্য ত্রুটি ছিল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ারণ এর প্রত্যেকটি বাক্য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দিপুস্তক থেকে প্রকাশিত বাক্য পর্যন্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ব্যক্তিদের দেওয়া হয়েছিল যারা এই পবিত্র বইটি লিখ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াইবেল বল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র সদাপ্রভু মৃত্তিকার ধূলিতে আদম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র্থাৎ মনুষ্য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নির্ম্মাণ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হার নাসিকায় ফুঁ দিয়া প্রাণবায়ু প্রবেশ করাই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তাহাতে মনুষ্য সজীব প্রাণী হ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:7)| </w:t>
      </w:r>
      <w:r>
        <w:rPr>
          <w:rFonts w:ascii="Vrinda" w:hAnsi="Vrinda" w:cs="Vrinda"/>
        </w:rPr>
        <w:t>তখন আমি জানলাম যে প্রথম মানুষটিকে ঈশ্বর তৈরী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নিম্নতর জীবন গঠন থেকে অভিব্যক্ত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েনেছিলাম যে মানুষের সৃষ্টির আদিপুস্তকীয় বিবরণ আক্ষরিক অর্থেই ছিল সত্যি আর এও জেনেছিলাম যে বিবর্তনবাদ হল একটা শয়তানীয় মিথ্য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ারপরে ঈশ্বর মানুষটিকে রেখেছিলেন একটি সুন্দর বাগ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 ধরনের পুষ্টিকর এবং সুস্বাদু ফলে পরিপূর্ণ একটি বাগান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স্বাস্থ্যকর গ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ফলের অনেকগুলিই এখন আর বিদ্যমান নেই কারণ সেগুলি মহাপ্লাবনে নষ্ট হয়ে গি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িন্তু সেই বাগানের মাঝখানে খুব গুরুত্বপূর্ণ গাছ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ীবনদায়ক বৃক্ষ এবং সদসদ্‍ জ্ঞানদায়ক বৃক্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দমকে কেবল একটি নিয়ম পালন করতে দিয়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িন্তু সদসদ্‌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্ঞানদায়ক যে বৃক্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ফল ভোজন করি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যে দিন তাহার ফল খ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দিন মরিবেই মর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:17)|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:17 </w:t>
      </w:r>
      <w:r>
        <w:rPr>
          <w:rFonts w:ascii="Vrinda" w:hAnsi="Vrinda" w:cs="Vrinda"/>
        </w:rPr>
        <w:t>পদে ‘‘জ্ঞান’’ শব্দটি এসেছে মূল শব্দ ‘‘</w:t>
      </w:r>
      <w:r>
        <w:rPr>
          <w:rFonts w:cs="Vrinda" w:ascii="Vrinda" w:hAnsi="Vrinda"/>
        </w:rPr>
        <w:t xml:space="preserve">yada’’ </w:t>
      </w:r>
      <w:r>
        <w:rPr>
          <w:rFonts w:ascii="Vrinda" w:hAnsi="Vrinda" w:cs="Vrinda"/>
        </w:rPr>
        <w:t>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অর্থ ‘‘একজন পরিচিত বন্ধুর সঙ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িচিত থাক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্ট্রং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যদি তারা সেই নিষিদ্ধ ফলটি গ্রহণ করতো তাহলে তারা এর প্রতি আসক্ত হয়ে পড়ত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বিবাহ বহির্ভূত যৌন অভিজ্ঞতা চিরদিনের জন্য মনে থাকে কারণ যে লোক এটা করে সে এখন এর প্রতি আসক্ত হয়ে পড়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র্দ্দিষ্ট একটি ড্রাগ ব্যবহার করার একটি বা দুটি অভিজ্ঞতা কোন লোককে একটা অনুভূতি প্রদান করে যা আসক্তির দিকে পরিচাল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অপরাধশূন্যতা চিরকালের মতন অন্তর্হ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দসদ্‌ জ্ঞানদায়ক বৃক্ষের ফল গ্রহণ মানুষের সরলতাকে চিরদিনের মতন ধ্বংস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সমাপ্তি প্রথমে হবে আত্মিক মৃত্যুতে এবং সবশেষে দৈহিক মৃত্যুত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িয়াবল খুব ভাল করে সেটা জান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সে নিষিদ্ধ ফল খেতে মানুষটিকে প্রলোভি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জানতো যে মানুষটি তার অপরাধশূন্যতা হারাবে এবং চিরকালের জন্য একজন পাপীতে পরিণ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্রলোভন দেওয়ার ফলে মানুষটির বিবেকবোধ ধ্বংস হয়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চিরকালের জন্য পাপীতে পরিণ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মুহূর্তে সে নিষিদ্ধ ফলটি খেয়েছিল তার বিবেক মৃ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এখন ঈশ্বরের থেকে লুকিয়ে থাক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আত্মা হবে ‘‘অপরাধে এবং পাপে মৃ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1)| </w:t>
      </w:r>
      <w:r>
        <w:rPr>
          <w:rFonts w:ascii="Vrinda" w:hAnsi="Vrinda" w:cs="Vrinda"/>
        </w:rPr>
        <w:t xml:space="preserve">সে হবে ‘‘পাপে মৃ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ফিষীয় </w:t>
      </w:r>
      <w:r>
        <w:rPr>
          <w:rFonts w:cs="Vrinda" w:ascii="Vrinda" w:hAnsi="Vrinda"/>
        </w:rPr>
        <w:t xml:space="preserve">2:5)| </w:t>
      </w:r>
      <w:r>
        <w:rPr>
          <w:rFonts w:ascii="Vrinda" w:hAnsi="Vrinda" w:cs="Vrinda"/>
        </w:rPr>
        <w:t xml:space="preserve">তার একটি জাগতিক মন তৈরী হবে এবং ঈশ্বরকে সে একজন শত্রু হিসাবে দেখব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7)| </w:t>
      </w:r>
      <w:r>
        <w:rPr>
          <w:rFonts w:ascii="Vrinda" w:hAnsi="Vrinda" w:cs="Vrinda"/>
        </w:rPr>
        <w:t>সে আত্মিকভাবে মৃত হবে শুধু তা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দেহ বয়ঃপ্রাপ্ত হবে এবং দেহের মৃত্যুতে তা সমাপ্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মৃত ব্যক্তি হিসাবে তার পক্ষে সম্ভব নয় ‘‘ঈশ্বরের আত্মিক বিষয়গুলি গ্রহণ করা’’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কারণ এখন ঈশ্বরের সত্য হবে ‘‘তাহার নিকট মূর্খতা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2:14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এমনকী আরও খারাপ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ধ্বংসপ্রাপ্ত স্বভাব এবং আত্মিক মৃত্যু তার সমস্ত বংশধর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ৃথিবীতে অবস্থানকারী সকলের দ্বারা উত্তরাধিকার সূত্রে অর্জি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‘‘আদমের অনাজ্ঞাবহতা দ্বারা অনেককে পাপী বলিয়া ধরা হ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5:19; KJV, ESV)| ‘‘</w:t>
      </w:r>
      <w:r>
        <w:rPr>
          <w:rFonts w:ascii="Vrinda" w:hAnsi="Vrinda" w:cs="Vrinda"/>
        </w:rPr>
        <w:t xml:space="preserve">অতএব যেমন এক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আদম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পরাধ দ্বারা সকল মনুষ্যের কাছে দন্ডাজ্ঞা পর্য্যন্ত ফল উপস্থিত হ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5:18)| ‘‘</w:t>
      </w:r>
      <w:r>
        <w:rPr>
          <w:rFonts w:ascii="Vrinda" w:hAnsi="Vrinda" w:cs="Vrinda"/>
        </w:rPr>
        <w:t>আদমের আদি পাপের অর্থ হইল যে প্রত্যেকে জন্ম হইতেই পাপের সহিত সংযুক্ত হইয়াছে পাপপূর্ণতার চিহ্ন লইয়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ই অন্তরিক পাপপূর্ণতা সমস্ত প্রকৃত পাপের মূল এবং উৎস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ইহা আদম হইতে আমাদের মধ্যে প্রের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া উত্তরাধিকারসূত্রে প্রাপ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য়াছ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রা পাপ করিতেছি সেই কারণে পাপী হ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পাপী হইবার কারণেই পাপ করিত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াপের ক্রীতদাসত্ব করিবার স্বভাব লইয়া জন্মগ্রহণ করিয়াছি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Reformation Study Bible;</w:t>
      </w:r>
      <w:r>
        <w:rPr>
          <w:rFonts w:cs="Times New Roman" w:ascii="Times New Roman" w:hAnsi="Times New Roman"/>
        </w:rPr>
        <w:t xml:space="preserve"> note on page 781)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মনুষ্য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পাপে মৃত তাই নিজ শক্তি দ্বারা নিজেকে পরিত্রাণ করিতে পারে না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Westminster Confession,</w:t>
      </w:r>
      <w:r>
        <w:rPr>
          <w:rFonts w:cs="Times New Roman" w:ascii="Times New Roman" w:hAnsi="Times New Roman"/>
        </w:rPr>
        <w:t xml:space="preserve"> IX, 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দমের পাপ তার সমস্ত সন্তানসন্ততিদের মধ্য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মগ্র মানবজাতির মধ্যে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্রেরণ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ত্যটি প্রমাণ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েই সত্য ঘটনা দ্বারা প্রমাণিত যে আদমের প্রথম পুত্র ছিলেন কয়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তার নিজের ভাইকে হত্যা কর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4:8 </w:t>
      </w:r>
      <w:r>
        <w:rPr>
          <w:rFonts w:ascii="Vrinda" w:hAnsi="Vrinda" w:cs="Vrinda"/>
        </w:rPr>
        <w:t>দেখ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তাহলে আপনি হলেন আদমের এক সন্ত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ভাবগতভাবেই আপনি হলেন একজন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া করেন বা বলেন তার কিছুই আপনাকে উদ্দ্বার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াই করুন সেটা আপনাকে পরিত্রাণ পেতে সাহায্য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বভাবগতভাবেই আপনি হলেন একজন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তে আসা আপনাকে উদ্দ্বার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্রার্থনা আপনাকে উদ্ধার কর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তটা ভাল হতে পারেন তা হওয়া আপনাকে উদ্ধার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কোন কিছুই ন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মি আবার বল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  <w:u w:val="single"/>
        </w:rPr>
        <w:t>কোন কিছুই নয়</w:t>
      </w:r>
      <w:r>
        <w:rPr>
          <w:rFonts w:ascii="Vrinda" w:hAnsi="Vrinda" w:cs="Vrinda"/>
        </w:rPr>
        <w:t xml:space="preserve"> যা আপনি করেন বা বলেন তা আপনাকে উদ্ধার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লেন এক হারানো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খনও অবধি আমার জানা নিকৃষ্টতম পাপীদের কয়েকজন হলেন প্রচারকের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মানুষেরা যারা রোজ বাইবেল অধ্যয়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ও অবধি আমার জানা সবচেয়ে অবাধ্য পাপীদের কয়েকজ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িশ্বাসী পিতামাতার থেকে জন্ম ন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বিদ্রোহী হবেন বলেই বড়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বিরুদ্ধে বিদ্রোহী হ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বিরুদ্ধে বিদ্রোহী হ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িতামাতার প্রতি বিদ্রোহী হতে আর মন্ডলীতে যা কিছু তারা শিখেছেন তার বিরুদ্ধে বিদ্রোহী হ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তে পারে তারা ভাল বাইবেল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া এর বিরুদ্ধে বিদ্রোহ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েই পালকের বিরুদ্ধে বিদ্রোহ করেন যিনি বাইবেল প্রচার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দ্রোহ করেন কারণ তাদের হৃদয়ে তারা সত্যকে ঘৃণ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সেই ‘‘মন্ডলীর সন্তান’’দের যারা দিয়াবলের মতনই শয়ত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তে লালিত হওয়া মেয়েদের যারা তাদের সঙ্গে যৌন সম্পর্ক স্থাপনের জন্য যুবকদের প্রলুব্ধ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ত রবিবারে তারা গান গেয়েছে যেন তারা সকলে ছিল ছোট্ট প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সলে তারা ছিল ঘৃণাযোগ্য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েনেছি সেই ‘‘মন্ডলীর সন্তান’’দের যারা ছিলেন সেই যুবকেরা যারা ঐ সব মেয়েদের সঙ্গে যৌন সংসর্গ করেছেন এবং তারপরে অপেক্ষাকৃত ছোটদের সামনে তাদের সেই পাপের কথা দম্ভভরে প্রকাশ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ফলে ছোট ছোট ছেলেদের মনে সেগুলি গাঁথা হয়ে যায় যা তাদের নষ্ট করতে প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কখনও ঐরকম করিনি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কিন্তু ঐরকম করার কথা আপনি ভেব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জের মনের ভিতরে নোংরা কাজ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ে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ীশু বলেছেন যে সেটাই পাপ করার মতন যথেষ্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বলছেন আপনি ঈশ্বরকে ভালবা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পনি কি তাঁর বাধ্য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আপনার সমস্ত হৃদয় দিয়ে ঈশ্বরকে ভালবাস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প্রতিদিন বাইবেল পাঠ করতে ভালবাস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প্রত্যেকদিন প্রার্থনার মধ্যে দিয়ে ঈশ্বরের সঙ্গে একাকী সময় কাটাতে ভালবাস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নাকি আপনি আপনার অবসর সময় কাটান ভিডিও গেম খেলে বা টিভিতে খেলা দেখ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খনও সেই সময়টা প্রার্থনা করে বা বাইবেল পাঠ করে কাটানোর কথা ভাব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মি বলছি যে এটাতে বোঝা যাচ্ছে আপনি ঈশ্বরকে ভালবাসেন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প্রকৃতপক্ষ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আপনি শুধু ঈশ্বরকে ভালবাসার </w:t>
      </w:r>
      <w:r>
        <w:rPr>
          <w:rFonts w:ascii="Vrinda" w:hAnsi="Vrinda" w:cs="Vrinda"/>
          <w:u w:val="single"/>
        </w:rPr>
        <w:t>কথা</w:t>
      </w:r>
      <w:r>
        <w:rPr>
          <w:rFonts w:ascii="Vrinda" w:hAnsi="Vrinda" w:cs="Vrinda"/>
        </w:rPr>
        <w:t xml:space="preserve">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প্রকৃতপক্ষে আপনি ঈশ্বরকে </w:t>
      </w:r>
      <w:r>
        <w:rPr>
          <w:rFonts w:ascii="Vrinda" w:hAnsi="Vrinda" w:cs="Vrinda"/>
          <w:u w:val="single"/>
        </w:rPr>
        <w:t>অবজ্ঞা</w:t>
      </w:r>
      <w:r>
        <w:rPr>
          <w:rFonts w:ascii="Vrinda" w:hAnsi="Vrinda" w:cs="Vrinda"/>
        </w:rPr>
        <w:t xml:space="preserve">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প্রকৃতপক্ষে ভালবাসেন </w:t>
      </w:r>
      <w:r>
        <w:rPr>
          <w:rFonts w:ascii="Vrinda" w:hAnsi="Vrinda" w:cs="Vrinda"/>
          <w:u w:val="single"/>
        </w:rPr>
        <w:t>একমাত্র নিজ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ন্ত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কি সত্যি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বাস্তবিকই একজন পাপী নন যিনি ঈশ্বরকে অবজ্ঞা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পালকের ভয়ে ভীত ন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আমাকে ভয় পাচ্ছেন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নয় কি কারণ যে আমি আপনাকে ঈশ্বর এবং পাপের বিষয়ে ভাবিয়ে তুল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ই নয় কি যে কেন আপনি আমার ভয়ে ভীত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ভাবে ডেট্‌ করতে হয় এই বিষয়ে জন্‌ কেগানের ধর্ম্মোপদেশ কি আপনি সত্যি সত্যিই পছন্দ করে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সোজা হয়ে বসেছিলেন এবং গভীরভাবে তা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রকম করেন না যখন আমি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ুক্তি এবং খ্রীষ্টের বিষয়ে প্রচার কর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খ্রীষ্টের বিষয়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কে পাপ থেকে রক্ষা করতে ক্রুশের উপরে তার মৃত্যুবরণ করার বিষয়ে আমার প্রচার শোনার চাইতে মনে হয় কারোর সঙ্গে ডেটিং করার চিন্তা আপনার কাছে অনেক বেশি আকর্ষণী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এটা সেইরকম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জানেন যে আমি ঠিক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এটা প্রমাণ করছে আপনার হৃদয়ে খ্রীষ্টের জন্য প্রকৃত ভালবাসা না নিয়ে আপনি একজন বিদ্রোহী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্বীকা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কে স্বীকার এবং অনুভব </w:t>
      </w:r>
      <w:r>
        <w:rPr>
          <w:rFonts w:ascii="Vrinda" w:hAnsi="Vrinda" w:cs="Vrinda"/>
          <w:u w:val="single"/>
        </w:rPr>
        <w:t>করতে হবে</w:t>
      </w:r>
      <w:r>
        <w:rPr>
          <w:rFonts w:ascii="Vrinda" w:hAnsi="Vrinda" w:cs="Vrinda"/>
        </w:rPr>
        <w:t xml:space="preserve"> যে আপনি একজন হারানো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এটা স্বীকার করতে হবে এচাড়া আপনার সেখানে আপনার কোন আশা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জন্য </w:t>
      </w:r>
      <w:r>
        <w:rPr>
          <w:rFonts w:ascii="Vrinda" w:hAnsi="Vrinda" w:cs="Vrinda"/>
          <w:u w:val="single"/>
        </w:rPr>
        <w:t>আদৌ</w:t>
      </w:r>
      <w:r>
        <w:rPr>
          <w:rFonts w:ascii="Vrinda" w:hAnsi="Vrinda" w:cs="Vrinda"/>
        </w:rPr>
        <w:t xml:space="preserve"> কোন আশা নে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আপনার অধর্ম্ম সকল ঢ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ৃতকার্য্য হই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তাহা স্বীকার করিয়া ত্যাগ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রুণা পাইবে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28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ন আপনার পাপপূর্ণ হৃদয়ের গভীরের সমস্ত পাপাচার স্বীকার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ো আপনি অগ্নিহ্রদে চিরটাকাল কাটা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সত্যি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জন </w:t>
      </w:r>
      <w:r>
        <w:rPr>
          <w:rFonts w:ascii="Vrinda" w:hAnsi="Vrinda" w:cs="Vrinda"/>
          <w:u w:val="single"/>
        </w:rPr>
        <w:t>প্রাপ্তবয়স্ক</w:t>
      </w:r>
      <w:r>
        <w:rPr>
          <w:rFonts w:ascii="Vrinda" w:hAnsi="Vrinda" w:cs="Vrinda"/>
        </w:rPr>
        <w:t xml:space="preserve"> মানুষের মতন আমি আপনার সঙ্গে কথা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মিষ্টি লিট্‌ল সানডে স্কুলের পাঠ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জোয়েল অস্টিনের ছোট্ট মধুর কথাবার্ত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জন্‌ ম্যাকআর্থারের পদ ধরে ধরে ব্যাখ্যা করা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জাগানোর জন্য এটা একটা পুরানো ঢঙের সুন্দর ধর্ম্মোপদে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প্রাচীন বিদ্যালয়ের একটা সুসমাচার প্রচারমূলক ধর্ম্মোপদে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ধর্ম্মোপদেশ যা ঈশ্বর ব্যবহার করতে পারেন আপনাকে সেই সত্যের প্রতি জাগ্রত করতে যে আপনার একটি পাপপূর্ণ হৃদয়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হৃদয় যা পাপে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u w:val="single"/>
        </w:rPr>
        <w:t>প্রত্যেক প্রচারকের</w:t>
      </w:r>
      <w:r>
        <w:rPr>
          <w:rFonts w:ascii="Vrinda" w:hAnsi="Vrinda" w:cs="Vrinda"/>
        </w:rPr>
        <w:t xml:space="preserve"> যেভাবে কথা বলা উচিৎ আমি সেভাবেই আপনার সঙ্গে কথা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পনার কাছে টাকা চাই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টাকা নরকে যা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আপনার </w:t>
      </w:r>
      <w:r>
        <w:rPr>
          <w:rFonts w:ascii="Vrinda" w:hAnsi="Vrinda" w:cs="Vrinda"/>
          <w:u w:val="single"/>
        </w:rPr>
        <w:t>আত্মাকে</w:t>
      </w:r>
      <w:r>
        <w:rPr>
          <w:rFonts w:ascii="Vrinda" w:hAnsi="Vrinda" w:cs="Vrinda"/>
        </w:rPr>
        <w:t xml:space="preserve"> চা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ীশুর দ্বারা পরিত্রাণ পেয়েছেন আমি সেটা দেখতে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েখতে চাই যীশু আপনার পাপপূর্ণ হৃদয়ের পরিবর্তন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বদলে দিয়েছেন এবং খ্রীষ্টের রক্তের দ্বারা একে শুচি করাচ্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আমি চ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আপনি যা আছেন সেইরকম কপটাচারী থাকার পরিবর্তে আমি দেখতে চাই যে আপনি একজন সুখী খ্রীষ্ট বিশ্বাসীতে পরিবর্তিত হ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 কপটাচারী হলেন সেই ব্যক্তি যিনি খ্রীষ্ট বিশ্বাসীর মতন দেখতে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তার অন্তরে একটা হৃদয় রয়েছে ‘‘মরা মানুষের অস্থি ও সর্ব্বপ্রকার অশুচিতায় ভর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দ্রূপ তোমরাও বাহিরে লোকদের কাছে ধার্ম্মিক বলিয়া দেখাইয়া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িন্তু ভিতরে তোমরা কাপট্য ও অধর্ম্মে পরিপূর্ণ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3:27, 28)| </w:t>
      </w:r>
      <w:r>
        <w:rPr>
          <w:rFonts w:ascii="Vrinda" w:hAnsi="Vrinda" w:cs="Vrinda"/>
        </w:rPr>
        <w:t xml:space="preserve">এবং যেভাবে আপনি আছেন আপনি সেটাই </w:t>
      </w:r>
      <w:r>
        <w:rPr>
          <w:rFonts w:ascii="Vrinda" w:hAnsi="Vrinda" w:cs="Vrinda"/>
          <w:u w:val="single"/>
        </w:rPr>
        <w:t>পছন্দ</w:t>
      </w:r>
      <w:r>
        <w:rPr>
          <w:rFonts w:ascii="Vrinda" w:hAnsi="Vrinda" w:cs="Vrinda"/>
        </w:rPr>
        <w:t xml:space="preserve">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হৃদয় এতই পাপপূর্ণ যে আপনি আপনার যথাসাধ্য চেষ্টা করছেন নিজেকে একজন খ্রীষ্ট বিশ্বাসীর মতন দেখা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কিন্তু আপনার </w:t>
      </w:r>
      <w:r>
        <w:rPr>
          <w:rFonts w:ascii="Vrinda" w:hAnsi="Vrinda" w:cs="Vrinda"/>
          <w:u w:val="single"/>
        </w:rPr>
        <w:t>হৃদয়ের</w:t>
      </w:r>
      <w:r>
        <w:rPr>
          <w:rFonts w:ascii="Vrinda" w:hAnsi="Vrinda" w:cs="Vrinda"/>
        </w:rPr>
        <w:t xml:space="preserve"> প্রতি </w:t>
      </w:r>
      <w:r>
        <w:rPr>
          <w:rFonts w:ascii="Vrinda" w:hAnsi="Vrinda" w:cs="Vrinda"/>
          <w:u w:val="single"/>
        </w:rPr>
        <w:t>দেখ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হৃদয় পাপা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মনা এবং অবিশ্বাসে পরি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িনের হৃদয় যেমন ছিল আপনার হৃদয় তেমনই বিদ্রোহী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5:1, 3 </w:t>
      </w:r>
      <w:r>
        <w:rPr>
          <w:rFonts w:ascii="Vrinda" w:hAnsi="Vrinda" w:cs="Vrinda"/>
        </w:rPr>
        <w:t>পদগুলি প্রমাণ করে যে আদমের পাপ সমগ্র মানবজাতিকে ধ্বংস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পনার হৃদয় পাপে ম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5:1 </w:t>
      </w:r>
      <w:r>
        <w:rPr>
          <w:rFonts w:ascii="Vrinda" w:hAnsi="Vrinda" w:cs="Vrinda"/>
        </w:rPr>
        <w:t>পদে আমরা দেখছি ‘‘যে দিন ঈশ্বর মনুষ্যের সৃষ্টি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দিনে </w:t>
      </w:r>
      <w:r>
        <w:rPr>
          <w:rFonts w:ascii="Vrinda" w:hAnsi="Vrinda" w:cs="Vrinda"/>
          <w:u w:val="single"/>
        </w:rPr>
        <w:t>ঈশ্বরের সাদৃশ্যেই</w:t>
      </w:r>
      <w:r>
        <w:rPr>
          <w:rFonts w:ascii="Vrinda" w:hAnsi="Vrinda" w:cs="Vrinda"/>
        </w:rPr>
        <w:t xml:space="preserve"> তাঁহাকে নির্ম্মাণ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5:1)| </w:t>
      </w:r>
      <w:r>
        <w:rPr>
          <w:rFonts w:ascii="Vrinda" w:hAnsi="Vrinda" w:cs="Vrinda"/>
        </w:rPr>
        <w:t>কিন্তু আদম বিদ্রোহ করেছিলেন এবং পাপ করে তার অপরাধশূন্যতাকে দূরে স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পরে আমরা পড়ছি যে আদম ‘‘আপনার সাদৃশ্যে ও প্রতিমূর্ত্তিতে পুত্রের জন্ম দ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5:3)| </w:t>
      </w:r>
      <w:r>
        <w:rPr>
          <w:rFonts w:ascii="Vrinda" w:hAnsi="Vrinda" w:cs="Vrinda"/>
        </w:rPr>
        <w:t xml:space="preserve">যখন আদম অপরাধশূন্য ছিলেন এটা বলা হত যে ঈশ্বরের প্রতিমূর্ত্তিতে তাকে সৃষ্টি করা হয়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ঈশ্বরের মতই অপরাধশূন্য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পাপ করার পরে তিনি পিতা হয়েছিলেন ‘‘পুত্র </w:t>
      </w:r>
      <w:r>
        <w:rPr>
          <w:rFonts w:ascii="Vrinda" w:hAnsi="Vrinda" w:cs="Vrinda"/>
          <w:u w:val="single"/>
        </w:rPr>
        <w:t>আপনা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সাদৃশ্যে’’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াপে দোষ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ভাবগতভাবে এক পাপী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5:3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বং সেটাই হল সাদৃশ্য যা নিয়ে আপনি জন্ম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ি স্বভাবগতভাবেই হচ্ছেন এক পাপী আদমের মতন যখন তিনি বিদ্রোহ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হলেন স্বভাবগত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িতামাতা স্বভাবগত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দ্যালয়ে বা কর্মস্থানে যাদের জানেন তাদের প্রত্যেকেই হলেন স্বভাবগত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ংশোধনের অযোগ্য পাপী যারা তাদের মন্দ হৃদয় পরিবর্তন করার জন্য একটাও কিছু করতে পারেন না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কি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পনি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র মায়ের হৃদয় পাপপূর্ণ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হৃদয় সেইরকমই বিদ্রোহী এবং পাপপূর্ণ যেমন তোম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আদমের অন্য কোন সন্তানসন্ততিদের হৃদ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গ্র মানবজাতি ধ্বংস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কলের মৃত্যু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গুলি সবই হয়েছিল আদমের পাপের কারণ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কে সতর্ক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অবাধ্য হওয়ার কোন কারণ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ভালভাবে জানতেন যে তিনি মারা যাবেন এবং অন্য যেসব লোক যারা কখনও জন্মগ্রহণ করবেন তাদের প্রত্যেককেই ধ্বংস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ক্ষ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িনি ঐরকম নিষ্পাপ এক মানুষ 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িনিও পাপের দ্বারা রূপান্তরিত হয়ে অস্বাভাবিক মানুষে পরিণ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্যেকটি বিবেকবান ব্যক্তি হিটলারকে ঘৃণা করেন কারণ তিনি ছয় মিলিয়ন যিহুদী হত্য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দমের সঙ্গে তার তুলনা করা হলে দেখা যায় তিনি স্বর্গদূতের মতনই নিষ্পাপ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িটলার ছয় মিলিয়ন লোক হত্য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দম সমগ্র মানব জাতিকে হত্য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বিলিয়নের পর বিলিয়ন লোক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দম আপনার হৃদয় ধ্বংস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দম আপনাকে একজন মন্ডলীতে গমনকারী কপটাচারী তৈরী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তিনি আপনাকে একজন কপটাচারী বানিয়েছেন যে নিজের হৃদয় পরিবর্তন করতে পার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নরকগামী এক ভ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যে তার উত্তরাধিকারসূত্রে প্রাপ্ত স্বভাবের কারণে এবং একমাত্র ব্যক্তি যিনি তাকে রক্ষা করতে পারত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র্বশেষ আদমকে প্রত্যাখ্যান করার কার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খানে যাওয়ার যোগ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আদম আপনাকে দিয়েছিলেন একটি বিদ্রোহী এবং পাপপূর্ণ হৃদ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শেষ 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লেন এক এবং একমাত্র ব্যক্তি যিনি আপনাকে একটি নূতন হৃদয় দি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কমাত্র খ্রীষ্ট পারেন আপনার পাথুরে হৃদয় দূরে সরিয়ে নিতে এবং বলেন ‘‘আমি তোমাদিগকে মাংসময় হৃদয় দ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হিষ্কেল </w:t>
      </w:r>
      <w:r>
        <w:rPr>
          <w:rFonts w:cs="Vrinda" w:ascii="Vrinda" w:hAnsi="Vrinda"/>
        </w:rPr>
        <w:t xml:space="preserve">36:26)| </w:t>
      </w:r>
      <w:r>
        <w:rPr>
          <w:rFonts w:ascii="Vrinda" w:hAnsi="Vrinda" w:cs="Vrinda"/>
        </w:rPr>
        <w:t>এটাই হল পুনঃসৃষ্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পুনঃজন্ম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আমরা কঠিন অংশে আস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একজন লোক যারা তাদের হৃদয় পরিবর্তন করতে পারেন না কখনো উদ্ধারপ্রাপ্ত হ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কে অবশ্যই পুনঃসৃষ্ট হ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নঃসৃষ্টি হচ্ছে একটা অতীব গুরুত্বপূর্ণ মত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প্রচারকদের এখন এই বিষয়ে প্রচার করতে শুন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শ্চর্য্যের কিছু নেই যে আমাদের মন্ডলীগুলির এখন মৃত্যু ঘটছে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পুনঃসৃষ্টি’’ শব্দটি সম্পর্কস্থাপন করে ঈশ্বরের একটি ক্রিয়ার সঙ্গে যা হৃদয়ের পরিবর্তন ঘটায় এবং একে মৃত্যু থেকে জীবনে রূপান্তর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লেছেন পুনঃসৃষ্ট হওয়া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পুনরায় জন্ম হওয়া’’ একটা আত্মিক রূপান্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আত্মার একটি ক্রিয়ার দ্বারা নতুন হৃদয় সৃষ্টি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ক্রিয়া যাতে একজন ব্যক্তি আদমের পুত্র থেকে ঈশ্বরের পুত্রে রূপান্তরি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নঃসৃষ্টি হল ঈশ্বরের একাকী করা একটি ক্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ক্রিয়া যাতে ত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ের থেকে উত্তরাধিকারসূত্রে 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ৃত হৃদয়কে আবার জীবিত কর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ূতন জন্মের প্রয়োজন রয়েছে কারণ আপনি পুনঃসৃষ্ট হওয়ার আগে আপনার হৃদয় মৃত অবস্থায় রয়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অবধি যে সর্বশ্রেষ্ঠ সাক্ষ্য আমি একজন যুবকের থেকে পড়েছি তা হল জন্‌ কেগানের সাক্ষ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তটাই সঠিক যে যিনি এটা পড়েছিলেন এমন একজন লোক আমাকে বলেছিলেন এটা একটি পনে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ছ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য়সী ছেলের লেখা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লোকটি আমাকে দোষারোপ করে বলেছিলেন হয় এটা আমি নিজে লি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মপক্ষে এটা সংশোধন করেছি এবং এতে কিছু যোগ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জন্‌ স্বয়ং এই মঞ্চে আমার সঙ্গে বসে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আপনাকে নিশ্চিত করতে পারেন যে না আম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না তার পিতা ডঃ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উই এটা লিখিনি অথবা কোনভাবে এর কোন পরিবর্তন ক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ধ্যে এমন লোক আছেন যারা এটা শুধু পাঠ করে অথবা কেউ এটা পড়ছেন তা শুনেই পরিত্রাণ লাভ কর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 আদমের মধ্যে মানব হৃদয়ের মৃত্যুকে অবশ্যই বিপরীতমুখী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বশেষ 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দ্বারা একে অবশ্যই জীবিত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ের দ্বারা এটা খুব পরিস্কার করে বলা হয়েছে</w:t>
      </w:r>
      <w:r>
        <w:rPr>
          <w:rFonts w:cs="Vrinda" w:ascii="Vrinda" w:hAnsi="Vrinda"/>
        </w:rPr>
        <w:t xml:space="preserve">,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অতএব যেমন এ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দম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অপরাধ দ্বারা সকল মনুষ্যের কাছে দন্ডাজ্ঞা পর্য্যন্ত ফল উপস্থিত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েমনি ধার্ম্মিকত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একটি কার্য্যের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কারণ যেমন সেই এক মনুষ্য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দম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অনাজ্ঞাবহতার দ্বারা অনেককে পাপী বলিয়া ধরা হ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েমনি সেই আর এক ব্যক্তি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আজ্ঞাবহতা দ্বারা অনেককে ধার্ম্মিক বলিয়া ধরা হ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5:18, 1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েরিত আদম এবং খ্রীষ্টের মধ্যে তুলনামূলক বৈষম্য প্রদর্শন কর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্রথম ‘‘মনুষ্য’’ আদম ‘‘সজীব প্রাণী হইল</w:t>
      </w:r>
      <w:r>
        <w:rPr>
          <w:rFonts w:cs="Vrinda" w:ascii="Vrinda" w:hAnsi="Vrinda"/>
          <w:sz w:val="20"/>
          <w:szCs w:val="20"/>
        </w:rPr>
        <w:t xml:space="preserve">;’’ </w:t>
      </w:r>
      <w:r>
        <w:rPr>
          <w:rFonts w:ascii="Vrinda" w:hAnsi="Vrinda" w:cs="Vrinda"/>
          <w:sz w:val="20"/>
          <w:sz w:val="20"/>
          <w:szCs w:val="20"/>
        </w:rPr>
        <w:t xml:space="preserve">শেষ আদম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জীবনদায়ক আত্মা হ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5:45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একমাত্র খ্রীষ্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সেই শেষ আদম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পাপীর মৃত হৃদয়ে জীবন ফেরা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পাপের ক্রীতদাসত্ব করা হৃদয়কে একটি নূতন হৃদয়ে বদলে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হৃদয় যা ঈশ্বরকে ভালবা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কাজ তখনি শুরু হয় যখন ঈশ্বরের আত্মা আপনার পাপপূর্ণ হৃদয়ের জন্য আপনাকে দোষী সাব্যস্ত কর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8)| </w:t>
      </w:r>
      <w:r>
        <w:rPr>
          <w:rFonts w:ascii="Vrinda" w:hAnsi="Vrinda" w:cs="Vrinda"/>
        </w:rPr>
        <w:t xml:space="preserve">তারপরে ঈশ্বরের আত্মা আপনার প্রতি খ্রীষ্টকে প্রকাশ কর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14, 15)| </w:t>
      </w:r>
      <w:r>
        <w:rPr>
          <w:rFonts w:ascii="Vrinda" w:hAnsi="Vrinda" w:cs="Vrinda"/>
        </w:rPr>
        <w:t xml:space="preserve">শেষপর্য্যন্ত ঈশ্বর আপনাকে খ্রীষ্টের প্রতি আকর্ষণ কর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6:44)| </w:t>
      </w:r>
      <w:r>
        <w:rPr>
          <w:rFonts w:ascii="Vrinda" w:hAnsi="Vrinda" w:cs="Vrinda"/>
        </w:rPr>
        <w:t>পুনঃসৃষ্টির সেই তিনটি ধাপ জন্‌ কেগানের সাক্ষ্যে দেখানো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 অনুচ্ছেদে জন্‌ আদমের থেকে উত্তরাধিকারসূত্রে তার পাওয়া মন্দ হৃদয়ের বিষয়ে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অনুচ্ছে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‌ বলেছেন কিভাবে ঈশ্বর তাকে এত প্রবলভাবে অনুতপ্ত করিয়েছিলেন যাতে তিনি সেটার দ্বারা যন্ত্রণাগ্রস্ত হ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নিজ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পাপকে এবং ইহা আমাকে কিরূপ অনুভব করাইত তাহার সবই ঘৃণা করিতে শুরু করিয়াছিলাম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ৃতীয় অনুচ্ছেদে জন্‌ বলছেন কিভাবে তার পাপপূর্ণ হৃদয় আমার প্রচারকে ঘৃণা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িষয়ে এবং তার খ্রীষ্টের প্রত্যাখ্যান করার বিষ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তার পাপপূর্ণ হৃদয় এবং ঈশ্বরের মধ্যেকার একটি দানবিক সংগ্র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ের কাছে তার আসবার অক্ষম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তুর্থ অনুচ্ছেদে জন্‌ আমাদের বলছেন পাপ থেকে তাকে উদ্ধার করার জন্য ক্রুশের উপরে খ্রীষ্টের দুঃখভোগের বিষয়ে তার নিজের চিন্তার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চিন্তাভাবনা তার একগুঁয়ে ইচ্ছাকে ভগ্ন করেছিল এবং তিনি শেষপর্য্যন্ত খ্রীষ্টে বিশ্রাম 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ূড়ান্ত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ন পরিবর্তনের শেষে জন্‌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খ্রীষ্ট আমার জন্য তাঁর জীবন দিয়াছেন এবং এই কারণে আমি আমার সর্ব্বস্ব তাঁহাকে দি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কারণ তিনি আমাকে পরিবর্তন করি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ি বাজি ধ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এক নোংরা কিশোর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এখন তিনি ঈশ্বরের মানুষ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ামনের মাসে জন্‌ কেগান একজন ব্যাপটিষ্ট মিনিস্টার হওয়ার উদ্দেশ্যে প্রস্তুতি নেওয়ার জন্য একটি থিয়োলজিক্যাল সেমিনারিতে যোগদান করব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ি যাই হোন না 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র মৃত হৃদয় সম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হচ্ছেন একজন হারানো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ৃদয় মৃত কারণ আপনি আদমের পাপের শৃঙ্খলে বাঁধা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সেইরকম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ীশু খ্রীষ্টই আপনার একমাত্র আশ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ারণ একমাত্র তিনিই ‘‘পারেন বাতিলকৃত পাপের ক্ষমতা নষ্ট করতে এবং বন্দিকে মুক্ত করতে’’ যেমন চার্লস ওয়েস্‍লী ব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 পরিবর্তন করার এবং তাঁর নিজের রক্তের দ্বারা তা শুচি করার ক্ষমতা সেখানে খ্রীষ্টের মধ্যে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বিশ্বাস করুন এবং তিনি আপনাকে উদ্ধার করবেন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দ্বারা পাপ থেকে মুক্তি লাভ করার বিষয়ে যদি আপনি আমাদের সঙ্গে কথা বল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নুগ্রহ করে আসুন এবং ডঃ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্‍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ার সঙ্গে কথা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আসুন এবং যখন মিঃ গ্রিফিথ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যীশুতে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গানটির তিনটি স্তবকই দুবার করে গা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আমাদের সঙ্গে কথা বল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আমার সহস্র চেষ্টা বৃথা হইয়াছে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ভয় দম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বাইবেল ব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যাহা প্রয়োজ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শুধু যীশু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চিরকালের জন্য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আত্মা অস্পষ্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আমার হৃদয় নিশ্চল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দেখিতে পা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নুভব করিতে পারি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ত্মা এবং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জীবনের জন্য 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ীশুর প্রতি সাধারন বিশ্বাস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কেহ হা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হ দোষারোপ করিব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নিজ সমস্ত দোষ এবং লজ্জাসহ যাই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হার নিকটে যাইব তাঁহার নামের কারণ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মস্ত নামের উ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ীশু ন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rPr>
          <w:rFonts w:ascii="Vrinda" w:hAnsi="Vrinda" w:cs="Vrinda"/>
          <w:lang w:val="es-SV"/>
        </w:rPr>
      </w:pPr>
      <w:r>
        <w:rPr>
          <w:lang w:val="es-SV"/>
        </w:rPr>
        <w:t>(“In Jesus,” James Procter, 1913)</w:t>
      </w:r>
      <w:r>
        <w:rPr>
          <w:rFonts w:cs="Vrinda" w:ascii="Vrinda" w:hAnsi="Vrinda"/>
          <w:lang w:val="es-SV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  <w:lang w:val="es-SV"/>
        </w:rPr>
      </w:pPr>
      <w:r>
        <w:rPr>
          <w:rFonts w:cs="Vrinda" w:ascii="Vrinda" w:hAnsi="Vrinda"/>
          <w:sz w:val="20"/>
          <w:szCs w:val="20"/>
          <w:lang w:val="es-SV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রোমীয় </w:t>
      </w:r>
      <w:r>
        <w:rPr>
          <w:rFonts w:cs="Vrinda" w:ascii="Vrinda" w:hAnsi="Vrinda"/>
          <w:sz w:val="24"/>
          <w:szCs w:val="24"/>
          <w:lang w:bidi="bn-IN"/>
        </w:rPr>
        <w:t>5:17-19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sz w:val="24"/>
        </w:rPr>
        <w:tab/>
        <w:tab/>
        <w:tab/>
        <w:tab/>
        <w:tab/>
        <w:tab/>
        <w:t>“In Jesus” (James Procter, 1913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TextBody"/>
        <w:ind w:left="72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50:00Z</dcterms:created>
  <dc:creator>user</dc:creator>
  <dc:description/>
  <dc:language>en-US</dc:language>
  <cp:lastModifiedBy>CJC</cp:lastModifiedBy>
  <cp:lastPrinted>2016-12-20T20:25:00Z</cp:lastPrinted>
  <dcterms:modified xsi:type="dcterms:W3CDTF">2016-12-20T16:51:00Z</dcterms:modified>
  <cp:revision>3</cp:revision>
  <dc:subject/>
  <dc:title/>
</cp:coreProperties>
</file>