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 xml:space="preserve">সংখ্যক 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যখন আপনি ডঃ হাইমার্সকে লিখ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বসময়ে তাকে জানাবেন যে আপনি কোন দেশে বাস করেন</w:t>
      </w:r>
      <w:r>
        <w:rPr>
          <w:rFonts w:cs="Vrinda" w:ascii="Vrinda" w:hAnsi="Vrinda"/>
          <w:sz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্রার্থনা এবং প্রার্থনা সভার উপরে ডঃ লিনের শিক্ষা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LIN’S TEACHINGS ON PRAYER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PRAYER MEETINGS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9</w:t>
      </w:r>
      <w:r>
        <w:rPr>
          <w:rFonts w:ascii="Vrinda" w:hAnsi="Vrinda" w:cs="Vrinda"/>
          <w:sz w:val="24"/>
          <w:sz w:val="24"/>
          <w:szCs w:val="24"/>
        </w:rPr>
        <w:t>শে ম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May 29,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কিন্তু মনুষ্যপুত্র যখন আসিব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খন কি পৃথিবীতে বিশ্বাস পাইবেন</w:t>
      </w:r>
      <w:r>
        <w:rPr>
          <w:rFonts w:cs="Vrinda" w:ascii="Vrinda" w:hAnsi="Vrinda"/>
          <w:sz w:val="24"/>
          <w:szCs w:val="24"/>
        </w:rPr>
        <w:t>?’’ 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18:8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  <w:sz w:val="24"/>
          <w:sz w:val="24"/>
          <w:szCs w:val="24"/>
        </w:rPr>
        <w:t>বেশির ভাগ টীকা এই পদটির সম্বন্ধে সঠিক কথা বলে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উদাহরনস্বরূপ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কটি বিখ্যাত বর্ণনা বলছে</w:t>
      </w:r>
      <w:r>
        <w:rPr>
          <w:rFonts w:cs="Vrinda" w:ascii="Vrinda" w:hAnsi="Vrinda"/>
          <w:sz w:val="24"/>
          <w:szCs w:val="24"/>
        </w:rPr>
        <w:t>, ‘‘</w:t>
      </w:r>
      <w:r>
        <w:rPr>
          <w:rFonts w:ascii="Vrinda" w:hAnsi="Vrinda" w:cs="Vrinda"/>
          <w:sz w:val="24"/>
          <w:sz w:val="24"/>
          <w:szCs w:val="24"/>
        </w:rPr>
        <w:t>জগতের মধ্যে অবিশ্বাসের একটি অবস্থা হবে সাধারন অবস্থা</w:t>
      </w:r>
      <w:r>
        <w:rPr>
          <w:rFonts w:cs="Vrinda" w:ascii="Vrinda" w:hAnsi="Vrinda"/>
          <w:sz w:val="24"/>
          <w:szCs w:val="24"/>
        </w:rPr>
        <w:t xml:space="preserve">|’’ </w:t>
      </w:r>
      <w:r>
        <w:rPr>
          <w:rFonts w:ascii="Vrinda" w:hAnsi="Vrinda" w:cs="Vrinda"/>
          <w:sz w:val="24"/>
          <w:sz w:val="24"/>
          <w:szCs w:val="24"/>
        </w:rPr>
        <w:t>কিন্তু যীশু এই অধ্যায়ে যা বলছেন এটা সেই বিষয় ন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িনি এখানে শেষের দিনের সাধারন ধর্ম্মভ্রষ্টতার বিষয়ে বলছেন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যখন তিনি ফিরে আসবেন তখন সেখানে প্রকৃত খ্রীষ্ট বিশ্বাসীরা থাকবে কি না সেই বিষয়েও যীশু প্রশ্ন করছ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সল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ীশু পিতরকে এর ঠিক বিপরীত কথাই বলেছিলেন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 আপন মন্ডলী গাঁথিব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র পাতালের পুরদ্বার সকল তাহার বিপক্ষে প্রবল হইবে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6:1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উঠে দাঁড়ান এবং ‘‘সম্রাট এবং কিরীট কত আসে যায়’’ গানটি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টা গানের পাতার </w:t>
      </w:r>
      <w:r>
        <w:rPr>
          <w:rFonts w:cs="Vrinda" w:ascii="Vrinda" w:hAnsi="Vrinda"/>
        </w:rPr>
        <w:t xml:space="preserve">4 </w:t>
      </w:r>
      <w:r>
        <w:rPr>
          <w:rFonts w:ascii="Vrinda" w:hAnsi="Vrinda" w:cs="Vrinda"/>
        </w:rPr>
        <w:t>নম্বর গ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তুর্থ স্তবক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ম্রাট এবং কিরীট কত আসে য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াজত্বের হয় উত্থান পত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িন্তু যীশুর মন্ডলী চির বৃদ্ধি পা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নরকদ্বার না পারে পরাজিতে তা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খ্রীষ্টের এ প্রতিজ্ঞা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ানে না বাধা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গ্রসর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জি খ্রীষ্ট সেনা সব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color w:val="FF0000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বে মিলে আইস করি বিজয় র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Onward, Christian Soldiers” by Sabine Baring-Gould, 1834-1924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ারা বসতে পার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 xml:space="preserve">16:18 </w:t>
      </w:r>
      <w:r>
        <w:rPr>
          <w:rFonts w:ascii="Vrinda" w:hAnsi="Vrinda" w:cs="Vrinda"/>
          <w:sz w:val="22"/>
          <w:sz w:val="22"/>
          <w:szCs w:val="22"/>
        </w:rPr>
        <w:t>পদটি আমাদের বল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 বিশাল ধর্ম্মভ্রষ্টতা কতটা গভীর এবং ভয়ঙ্কর সেটা কোন ব্যাপার ন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খন খ্রীষ্ট ফিরে আসেন তখনও অনেক খ্রীষ্ট বিশ্বাসী উদ্ধারকারী বিশ্বাসের সঙ্গে সেখানে উপস্থিত থাক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অনেক প্রকৃত খ্রীষ্ট বিশ্বাসী এক নিমেষে রূপান্তরিত হ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িশেষ করে চীন এবং তৃতীয় বিশ্বের অন্যান্য অংশ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খানে বর্তমানে প্রকৃত উদ্দীপনা হচ্ছে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ারণ প্রভু স্বয়ং আনন্দধ্বনি স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ধান দূতের রব স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ঈশ্বরের তূরীবাদ্য সহ স্বর্গ হইতে নামিয়া আস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যাহারা খ্রীষ্টে মর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প্রথমে উঠ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রে আমরা যাহারা জীবিত আ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অবশিষ্ট থাকি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আকাশে প্রভুর সহিত সাক্ষাৎ করিবার নিমিত্ত একসঙ্গে তাহাদের সহিত মেঘযোগে নীত হইব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র এইরূপে সতত প্রভুর সঙ্গে থাকিব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 </w:t>
      </w:r>
      <w:r>
        <w:rPr>
          <w:rFonts w:cs="Vrinda" w:ascii="Vrinda" w:hAnsi="Vrinda"/>
          <w:sz w:val="20"/>
          <w:szCs w:val="20"/>
        </w:rPr>
        <w:t xml:space="preserve">(I </w:t>
      </w:r>
      <w:r>
        <w:rPr>
          <w:rFonts w:ascii="Vrinda" w:hAnsi="Vrinda" w:cs="Vrinda"/>
          <w:sz w:val="20"/>
          <w:sz w:val="20"/>
          <w:szCs w:val="20"/>
        </w:rPr>
        <w:t xml:space="preserve">থিষলনীকীয় </w:t>
      </w:r>
      <w:r>
        <w:rPr>
          <w:rFonts w:cs="Vrinda" w:ascii="Vrinda" w:hAnsi="Vrinda"/>
          <w:sz w:val="20"/>
          <w:szCs w:val="20"/>
        </w:rPr>
        <w:t>8:16-1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মনকী মহাতাড়নায় বিস্তর লোক পরিত্রাণ পাবে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িস্তর লো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 গণনা করিতে সমর্থ কেহ ছিল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কাশিত বাক্য </w:t>
      </w:r>
      <w:r>
        <w:rPr>
          <w:rFonts w:cs="Vrinda" w:ascii="Vrinda" w:hAnsi="Vrinda"/>
          <w:sz w:val="20"/>
          <w:szCs w:val="20"/>
        </w:rPr>
        <w:t xml:space="preserve">7:9)|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i/>
          <w:iCs/>
          <w:sz w:val="20"/>
          <w:szCs w:val="20"/>
        </w:rPr>
        <w:t>‘‘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ইহারা সেই লোক</w:t>
      </w:r>
      <w:r>
        <w:rPr>
          <w:rFonts w:cs="Vrinda" w:ascii="Vrinda" w:hAnsi="Vrinda"/>
          <w:i/>
          <w:iCs/>
          <w:sz w:val="20"/>
          <w:szCs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যাহারা সেই মহাক্লেশের মধ্য হইতে আসিয়াছে</w:t>
      </w:r>
      <w:r>
        <w:rPr>
          <w:rFonts w:cs="Vrinda" w:ascii="Vrinda" w:hAnsi="Vrinda"/>
          <w:i/>
          <w:iCs/>
          <w:sz w:val="20"/>
          <w:szCs w:val="20"/>
        </w:rPr>
        <w:t>,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এবং মেষ শাবকের রক্তে আপন আপন বস্ত্র ধৌত করিয়াছে ও শুক্লবর্ণ করিয়াছ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কাশিত বাক্য </w:t>
      </w:r>
      <w:r>
        <w:rPr>
          <w:rFonts w:cs="Vrinda" w:ascii="Vrinda" w:hAnsi="Vrinda"/>
          <w:sz w:val="20"/>
          <w:szCs w:val="20"/>
        </w:rPr>
        <w:t>7:1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তএ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তাঁহার আগমনকালে পরিত্রাণকারী বিশ্বাসের অনুপস্থিতির কথা বলেন 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মনুষ্যপুত্র যখন আস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কি পৃথিবীতে বিশ্বাস পাইবেন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8: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বহু দিনের পালক</w:t>
      </w:r>
      <w:r>
        <w:rPr>
          <w:rFonts w:cs="Vrinda" w:ascii="Vrinda" w:hAnsi="Vrinda"/>
        </w:rPr>
        <w:t xml:space="preserve">, </w:t>
      </w:r>
      <w:hyperlink r:id="rId4">
        <w:r>
          <w:rPr>
            <w:rStyle w:val="InternetLink"/>
            <w:rFonts w:ascii="Vrinda" w:hAnsi="Vrinda" w:cs="Vrinda"/>
          </w:rPr>
          <w:t>ডঃ তিমথী লিন</w:t>
        </w:r>
      </w:hyperlink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(1911-2009) </w:t>
      </w:r>
      <w:r>
        <w:rPr>
          <w:rFonts w:ascii="Vrinda" w:hAnsi="Vrinda" w:cs="Vrinda"/>
        </w:rPr>
        <w:t>এ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ের উপরে প্রভূত জ্ঞান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ব্রীয় এবং সগোত্র ভাষার উপরে তাঁর পিএইচ</w:t>
      </w:r>
      <w:r>
        <w:rPr>
          <w:rFonts w:cs="Vrinda" w:ascii="Vrinda" w:hAnsi="Vrinda"/>
        </w:rPr>
        <w:t>.</w:t>
      </w:r>
      <w:r>
        <w:rPr>
          <w:rFonts w:ascii="Vrinda" w:hAnsi="Vrinda" w:cs="Vrinda"/>
        </w:rPr>
        <w:t>ডি উপাধি ছিল</w:t>
      </w:r>
      <w:r>
        <w:rPr>
          <w:rFonts w:cs="Vrinda" w:ascii="Vrinda" w:hAnsi="Vrinda"/>
        </w:rPr>
        <w:t xml:space="preserve">| 1950 </w:t>
      </w:r>
      <w:r>
        <w:rPr>
          <w:rFonts w:ascii="Vrinda" w:hAnsi="Vrinda" w:cs="Vrinda"/>
        </w:rPr>
        <w:t>স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বব্‌ জোনস্‌ বিশ্ববিদ্যালয়ের স্নাতক বিদ্যাল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ধারাবাহিক ঈশ্বরতত্ত্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 সংক্রান্ত ঈশ্বরতত্ত্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ুরানো নিয়মের ইব্র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 সংক্রান্ত অরাম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বি সাহিত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যাসেহিট্টা সিরিয়াক বিষয়ক শিক্ষাদান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রবর্তীতে ডঃ জেমস হাডসন টেলর </w:t>
      </w:r>
      <w:r>
        <w:rPr>
          <w:rFonts w:cs="Times New Roman" w:ascii="Times New Roman" w:hAnsi="Times New Roman"/>
        </w:rPr>
        <w:t>I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র উত্তরসূরী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ীনা সুসমাচার সংক্রান্ত সেমিনারির সভাপতি হ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লিন আমাদের পাঠ্যাংশের প্রকৃত ব্যাখ্যা কর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মনুষ্যপুত্র যখন আস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কি পৃথিবীতে বিশ্বাস পাইবেন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8:8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অধ্যবসায়ী প্রার্থনার গুরুত্ব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তিমথী লিন ছিলেন একজন বিখ্যাত বাইবেল পন্ডিত যিনি আমেরিকার বিভিন্ন সেমিনারিতে শিক্ষাদা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ইওয়ানের চীনা সুসমাচার সংক্রান্ত সেমিনারির সভাপতি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ছাড়া তিনি নিউ আমেরিকান স্ট্যান্ডার্ড বাইবেল </w:t>
      </w:r>
      <w:r>
        <w:rPr>
          <w:rFonts w:cs="Vrinda" w:ascii="Vrinda" w:hAnsi="Vrinda"/>
        </w:rPr>
        <w:t xml:space="preserve">(NASB) </w:t>
      </w:r>
      <w:r>
        <w:rPr>
          <w:rFonts w:ascii="Vrinda" w:hAnsi="Vrinda" w:cs="Vrinda"/>
        </w:rPr>
        <w:t>পুরানো নিয়মের অনুবাদকদের মধ্যে একজন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ব্বিশ বছর ধরে ডঃ লিন আমার পাল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শ্নহীন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বলতে পার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এই পর্য্যন্ত যা জানি তাতে ডঃ লিন ছিলেন সবচেয়ে ফলপ্রসূ পাল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তার মন্ডলীর একজন সদস্য ছিলাম আমি দেখেছি ঈশ্বর একটি উদ্দীপনা প্রেরণ করেছিলেন যাতে বহু শতাধিক লোক পরিত্রাণ পেয়েছিলেন এবং মন্ডলীত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লিন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িশ্বাস’’ শব্দটির ব্যবহার বাইবেলে ব্যপকভাবে হই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র বিষয়টি সতর্কতার সহিত বিবেচনা করিবার পরই একমাত্র ইহার সঠিক অর্থ ব্যাখ্যা করা যাইতে পার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 পদের পূর্ববর্তী পাঠ্যাংশ হইতেছে সেই দৃষ্টান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হা দেখাইতেছে যে আমাদের সদাসর্বদা প্রার্থনা করা উচিৎ এবং নিরুৎসাহিত হওয়া উচিৎ নহ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 xml:space="preserve">18:1-8a], </w:t>
      </w:r>
      <w:r>
        <w:rPr>
          <w:rFonts w:ascii="Vrinda" w:hAnsi="Vrinda" w:cs="Vrinda"/>
          <w:sz w:val="20"/>
          <w:sz w:val="20"/>
          <w:szCs w:val="20"/>
        </w:rPr>
        <w:t xml:space="preserve">যেখান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 xml:space="preserve">18:9-14] </w:t>
      </w:r>
      <w:r>
        <w:rPr>
          <w:rFonts w:ascii="Vrinda" w:hAnsi="Vrinda" w:cs="Vrinda"/>
          <w:sz w:val="20"/>
          <w:sz w:val="20"/>
          <w:szCs w:val="20"/>
        </w:rPr>
        <w:t>অনুসরণকারী পাঠ্যাংশের দৃষ্টান্ত হইতেছে ফরিশী এবং করগ্রাহীদের প্রার্থ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অতএ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ই পদ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 xml:space="preserve">18:8] </w:t>
      </w:r>
      <w:r>
        <w:rPr>
          <w:rFonts w:ascii="Vrinda" w:hAnsi="Vrinda" w:cs="Vrinda"/>
          <w:sz w:val="20"/>
          <w:sz w:val="20"/>
          <w:szCs w:val="20"/>
        </w:rPr>
        <w:t>বিষয়বস্তু স্পষ্টভাবে নির্দেশ করিতেছে যে এইস্থানে ‘‘বিশ্বাস’’ শব্দটি প্রার্থনায় বিশ্বাস রাখিবার সঙ্গে সম্পর্কযুক্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এবং আমাদের প্রভুর বিবৃতি হইল একটি বিলাপ যে তাঁহার মন্ডলী তাঁহার দ্বিতীয় আগমনের পূর্বে প্রার্থনার বিশ্বাস হারাইবে </w:t>
      </w:r>
      <w:r>
        <w:rPr>
          <w:rFonts w:cs="Times New Roman" w:ascii="Times New Roman" w:hAnsi="Times New Roman"/>
          <w:sz w:val="20"/>
          <w:szCs w:val="20"/>
        </w:rPr>
        <w:t xml:space="preserve">(Timothy Lin, Ph.D., </w:t>
      </w:r>
      <w:r>
        <w:rPr>
          <w:rFonts w:cs="Times New Roman" w:ascii="Times New Roman" w:hAnsi="Times New Roman"/>
          <w:b/>
          <w:i/>
          <w:sz w:val="20"/>
          <w:szCs w:val="20"/>
        </w:rPr>
        <w:t>The Secret of Church Growth,</w:t>
      </w:r>
      <w:r>
        <w:rPr>
          <w:rFonts w:cs="Times New Roman" w:ascii="Times New Roman" w:hAnsi="Times New Roman"/>
          <w:sz w:val="20"/>
          <w:szCs w:val="20"/>
        </w:rPr>
        <w:t xml:space="preserve"> First Chinese Baptist Church of Los Angeles, 1992, pp. 94-95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ডঃ লিন বলেছিলেন যে লূক </w:t>
      </w:r>
      <w:r>
        <w:rPr>
          <w:rFonts w:cs="Vrinda" w:ascii="Vrinda" w:hAnsi="Vrinda"/>
        </w:rPr>
        <w:t xml:space="preserve">18:1-8 </w:t>
      </w:r>
      <w:r>
        <w:rPr>
          <w:rFonts w:ascii="Vrinda" w:hAnsi="Vrinda" w:cs="Vrinda"/>
        </w:rPr>
        <w:t>পদের দৃষ্টান্তের বিষয় হল যে খ্রীষ্ট বিশ্বাসীদের ক্রমাগত প্রার্থনা করে যাওয়া উচিৎ কখনও অবসন্ন হওয়া উচিৎ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ষ্টম পদটি বলছে যে সেই শেষের দিনে অর্থাৎ যে দিনে আমরা এখন বাস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বিশ্বাসীদের অধ্যবসায়ী প্রার্থনা থাক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 পাঠ্যাংশের উপরে আমরা মন্তব্য করতে পারি এই বলে য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মনুষ্যপুত্র যখন আস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খন কি পৃথিবীতে বিশ্বাস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অধ্যবসায়ী প্রার্থন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পাইবেন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8:1, 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ডঃ লিন আরও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বর্তমানে অনেক মন্ডলীতেই এখন প্রার্থনা সভাগুলি প্রকৃতপক্ষে মরুভূমিপ্রায়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অথবা পরিণত হইয়াছে একটি বা দুটি মাত্র প্রতীকী প্রার্থনাস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ধ্য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সাপ্তাহিক বাইবেল অধ্যয়ণ সভায়</w:t>
      </w:r>
      <w:r>
        <w:rPr>
          <w:rFonts w:cs="Vrinda" w:ascii="Vrinda" w:hAnsi="Vrinda"/>
          <w:sz w:val="20"/>
          <w:szCs w:val="20"/>
        </w:rPr>
        <w:t xml:space="preserve">]| </w:t>
      </w:r>
      <w:r>
        <w:rPr>
          <w:rFonts w:ascii="Vrinda" w:hAnsi="Vrinda" w:cs="Vrinda"/>
          <w:sz w:val="20"/>
          <w:sz w:val="20"/>
          <w:szCs w:val="20"/>
        </w:rPr>
        <w:t>ঐরূপ একটি দুঃখদায়ক অবস্থার বিরোধিতা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েশ কিছু সংখ্যক মন্ডলী সম্পূর্ণভাবে এই সতর্কতাকে অবজ্ঞা করিতেছে এবং তাহাদের আত্ম সন্তুষ্টির প্রশ্রয়ে</w:t>
      </w:r>
      <w:r>
        <w:rPr>
          <w:rFonts w:cs="Vrinda" w:ascii="Vrinda" w:hAnsi="Vrinda"/>
          <w:sz w:val="20"/>
          <w:szCs w:val="20"/>
        </w:rPr>
        <w:t>, [</w:t>
      </w:r>
      <w:r>
        <w:rPr>
          <w:rFonts w:ascii="Vrinda" w:hAnsi="Vrinda" w:cs="Vrinda"/>
          <w:sz w:val="20"/>
          <w:sz w:val="20"/>
          <w:szCs w:val="20"/>
        </w:rPr>
        <w:t>প্রায়শঃ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তাহাদের প্রার্থনা সভা সর্বতোভাবে বাতিল করিত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ইহা সত্য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একট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চিহ্ন যে প্রভুর দ্বিতীয় আগমন আসন্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বর্তমা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নেক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মন্ডলী সদস্যগণ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প্রভুর আরাধনা করিবার তুলনায় টেলিভিশনের আরাধনা বেশি করিয়া করিতেছ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ইহা রীতিমতন দুঃখজনক</w:t>
      </w:r>
      <w:r>
        <w:rPr>
          <w:rFonts w:cs="Vrinda" w:ascii="Vrinda" w:hAnsi="Vrinda"/>
          <w:sz w:val="20"/>
          <w:szCs w:val="20"/>
        </w:rPr>
        <w:t>!...</w:t>
      </w:r>
      <w:r>
        <w:rPr>
          <w:rFonts w:ascii="Vrinda" w:hAnsi="Vrinda" w:cs="Vrinda"/>
          <w:sz w:val="20"/>
          <w:sz w:val="20"/>
          <w:szCs w:val="20"/>
        </w:rPr>
        <w:t>শেষের দিনের মন্ডলীগুলি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প্রার্থনা সভার প্রতি চূড়ান্ত অনীহ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গ্রহের অভাব</w:t>
      </w:r>
      <w:r>
        <w:rPr>
          <w:rFonts w:cs="Vrinda" w:ascii="Vrinda" w:hAnsi="Vrinda"/>
          <w:sz w:val="20"/>
          <w:szCs w:val="20"/>
        </w:rPr>
        <w:t>]...</w:t>
      </w:r>
      <w:r>
        <w:rPr>
          <w:rFonts w:ascii="Vrinda" w:hAnsi="Vrinda" w:cs="Vrinda"/>
          <w:sz w:val="20"/>
          <w:sz w:val="20"/>
          <w:szCs w:val="20"/>
        </w:rPr>
        <w:t xml:space="preserve">প্রদর্শন করিতেছে </w:t>
      </w:r>
      <w:r>
        <w:rPr>
          <w:rFonts w:cs="Times New Roman" w:ascii="Times New Roman" w:hAnsi="Times New Roman"/>
          <w:sz w:val="20"/>
          <w:szCs w:val="20"/>
        </w:rPr>
        <w:t>(Timothy Lin, Ph.D., ibid., p. 95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অতএব লূক </w:t>
      </w:r>
      <w:r>
        <w:rPr>
          <w:rFonts w:cs="Vrinda" w:ascii="Vrinda" w:hAnsi="Vrinda"/>
        </w:rPr>
        <w:t xml:space="preserve">18:8 </w:t>
      </w:r>
      <w:r>
        <w:rPr>
          <w:rFonts w:ascii="Vrinda" w:hAnsi="Vrinda" w:cs="Vrinda"/>
        </w:rPr>
        <w:t>পদটি খ্রীষ্টের দ্বিতীয় আগমনের আগে মন্ডলীগুলিতে একটি প্রার্থনাহীনতার চিহ্ন প্রদর্শন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ময়ের একটা চিহ্ন যে সময়ে আমরা বসবাস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া প্রার্থনাশূন্যতার চিহ্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্পূর্ণভাবে পরিত্রাণের বিশ্বাসের অভাবের চিহ্ন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গুলিতে প্রার্থনাহীনতা হচ্ছে অনেক চিহ্নের মধ্যে একটি যে খ্রীষ্টের দ্বিতীয় আগমনে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শেষের দিনগুলিতে বসবাস করছ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মনুষ্যপুত্র যখন আস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কি পৃথিবীতে বিশ্বাস পাইবেন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8: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আমাকে প্রার্থনা শেখাও’’ গানটি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কে প্রার্থনা শেখ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প্রার্থনা শেখা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দিন প্রতিদি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আমার হৃদয়ের ক্রন্দ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দীর্ঘ প্রতীক্ষা তোমার ইচ্ছা ও তোমার পথ জানা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কে প্রার্থনা শেখ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প্রার্থনা শেখাও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rPr/>
      </w:pPr>
      <w:r>
        <w:rPr/>
        <w:t>(“Teach Me to Pray” by Albert S. Reitz, 1879-1966)</w:t>
      </w:r>
      <w:r>
        <w:rPr>
          <w:rFonts w:cs="Vrinda" w:ascii="Vrinda" w:hAnsi="Vrinda"/>
        </w:rPr>
        <w:t xml:space="preserve"> 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080" w:hanging="108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প্রার্থনা সভাগুলির গুরুত্ব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ছাড়া ডঃ লিন নির্দেশ করেছিলেন যে ব্যক্তিগত একাকী প্রার্থনার মধ্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ার্থনা সভার সম্মিলিত প্রার্থনার মতন কর্তৃত্ব এবং শক্তি থাক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লোকেরা প্রায়ই বলিয়া থাকেন যে আপনি ব্যক্তিগতভাবে একাকী প্রার্থনা করিতেছেন অথবা কোন দলের সহিত মিলিতভাবে প্রার্থনা করিতেছেন ইহাতে কোন পার্থক্য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নতুবা আপনি গৃহে একাকী প্রার্থনা করিতেছেন অথবা মন্ডলীতে গিয়া ভ্রাতা ও ভগিনীগণের সহিত মিলিতভাবে প্রার্থনা করিতেছেন তাহাও কোন বিষয় নয়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ই ধরনের বক্তব্য কেবল অলসদের আত্ম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সান্ত্বনা মাত্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থবা প্রার্থনার শক্তি সম্বন্ধে অজ্ঞ কোন একজনের আপাতদৃষ্টিতে ন্যায়সঙ্গত ব্যাখ্যা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দেখুন প্রার্থনার এই দৃষ্টিভঙ্গীর বিষয়ে আমাদের প্রভু কি বলছেন</w:t>
      </w:r>
      <w:r>
        <w:rPr>
          <w:rFonts w:cs="Vrinda" w:ascii="Vrinda" w:hAnsi="Vrinda"/>
          <w:sz w:val="20"/>
        </w:rPr>
        <w:t>:</w:t>
      </w:r>
    </w:p>
    <w:p>
      <w:pPr>
        <w:pStyle w:val="TextBody"/>
        <w:ind w:left="1890" w:right="189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890" w:right="189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বার আমি তোমাদিগকে সত্য কহিতে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পৃথিবীতে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মন্ডলীতে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তোমাদের দুইজন যাহা কিছু যাচ্ঞা কর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 বিষয়ে যদি একচিত্ত হ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ে আমার স্বর্গস্থ পিতা কর্ত্তৃক তাহাদের জন্য তাহা করা যা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েননা যেখানে দুই কি তিন জন আমার নামে একত্র হ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সেইখানে আমি তাহাদের মধ্যে আছি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18:19-20)|</w:t>
      </w:r>
    </w:p>
    <w:p>
      <w:pPr>
        <w:pStyle w:val="TextBody"/>
        <w:ind w:left="1890" w:right="189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firstLine="45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 xml:space="preserve">আমাদের প্রভু জোরের সহিত আমাদের স্মরণ করাইতেছেন যে এই স্বর্গীয় কর্তৃত্বের সদ্‌ব্যবহার কিন্তু সমগ্র মন্ডলীর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দ্বারা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সম্পাদিত শুধুমাত্র যৌথ প্রচেষ্টার মাধ্যমে ব্যতী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খনও একজনের ব্যক্তিগত প্রয়াসের দ্বারা অর্জন করা যাইবে ন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অন্য কথায় বলা যায়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মাত্র যখন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 xml:space="preserve">সমগ্র মন্ডলী এক ঐকতানে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প্রার্থনায়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থাক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 xml:space="preserve">তখনই মন্ডলী ফলপ্রসূভাবে এইরূপ স্বর্গীয় অধিকার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পায়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লাভ কর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right="1440" w:firstLine="450"/>
        <w:rPr>
          <w:rFonts w:ascii="Vrinda" w:hAnsi="Vrinda" w:cs="Vrinda"/>
        </w:rPr>
      </w:pPr>
      <w:r>
        <w:rPr>
          <w:rFonts w:ascii="Vrinda" w:hAnsi="Vrinda" w:cs="Vrinda"/>
          <w:sz w:val="20"/>
          <w:sz w:val="20"/>
        </w:rPr>
        <w:t>শেষ দিনের মন্ডলীসক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ই হউ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হয় এই সত্যের বাস্তবতা দেখিতে পাইতেছে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নতুবা ঈশ্বরের শক্তির জন্য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অর্জন করিবার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যথার্থ পদ্ধতি স্মরণ করিতেছে ন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ইহা কি বিশাল এক ক্ষতি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 xml:space="preserve">ইহার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মন্ডলীর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স্বর্গ হইতে প্রাপ্ত এক স্বর্গীয় অধিকার রহি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উহা পরিচালনা করিবার জ্ঞান ন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 সত্ত্বেও সে শয়তানের কার্য্যকে আবদ্ধ করি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নিপীড়িতদের বন্ধন মুক্ত করি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উপরন্তু ঈশ্বরের উপস্থিতির বাস্তবতা অনুধাবন করিতে চাহিতে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হ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ইহা করিতে পারা যায় না</w:t>
      </w:r>
      <w:r>
        <w:rPr>
          <w:rFonts w:cs="Vrinda" w:ascii="Vrinda" w:hAnsi="Vrinda"/>
          <w:sz w:val="20"/>
        </w:rPr>
        <w:t xml:space="preserve">! </w:t>
      </w:r>
      <w:r>
        <w:rPr/>
        <w:t>(Timothy Lin, Ph.D., ibid., pp. 92-93)</w:t>
      </w:r>
      <w:r>
        <w:rPr>
          <w:rFonts w:cs="Vrinda" w:ascii="Vrinda" w:hAnsi="Vrinda"/>
        </w:rPr>
        <w:t xml:space="preserve"> |</w:t>
      </w:r>
    </w:p>
    <w:p>
      <w:pPr>
        <w:pStyle w:val="TextBody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rPr/>
      </w:pPr>
      <w:r>
        <w:rPr>
          <w:rFonts w:ascii="Vrinda" w:hAnsi="Vrinda" w:cs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লিন প্রার্থনায় বিশ্বাসের উপরে চরম গুরুত্বদান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ন্ডলীর প্রার্থনা সভাগুলির উপরে চরম গুরুত্বদানের শিক্ষা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ঠে দাঁড়ান এবং ‘‘আমাকে প্রার্থনা শেখাও’’ গানটি করুন</w:t>
      </w:r>
      <w:r>
        <w:rPr>
          <w:rFonts w:cs="Vrinda" w:ascii="Vrinda" w:hAnsi="Vrinda"/>
        </w:rPr>
        <w:t>|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কে প্রার্থনা শেখ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প্রার্থনা শেখা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দিন প্রতিদি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আমার হৃদয়ের ক্রন্দ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দীর্ঘ প্রতীক্ষা তোমার ইচ্ছা ও তোমার পথ জানা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কে প্রার্থনা শেখ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প্রার্থনা শেখাও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TextBody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রা বসতে পার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>, ‘‘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এক ঐকতানে’’ প্রার্থনার গুরুত্ব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</w:rPr>
        <w:t xml:space="preserve">অনুগ্রহ করে প্রেরিত </w:t>
      </w:r>
      <w:r>
        <w:rPr>
          <w:rFonts w:cs="Vrinda" w:ascii="Vrinda" w:hAnsi="Vrinda"/>
          <w:sz w:val="24"/>
        </w:rPr>
        <w:t xml:space="preserve">1:14 </w:t>
      </w:r>
      <w:r>
        <w:rPr>
          <w:rFonts w:ascii="Vrinda" w:hAnsi="Vrinda" w:cs="Vrinda"/>
          <w:sz w:val="24"/>
          <w:sz w:val="24"/>
        </w:rPr>
        <w:t>পদটি খুলু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এবং জোরে জোরে পড়ুন</w:t>
      </w:r>
      <w:r>
        <w:rPr>
          <w:rFonts w:cs="Vrinda" w:ascii="Vrinda" w:hAnsi="Vrinda"/>
          <w:sz w:val="24"/>
        </w:rPr>
        <w:t>|</w:t>
      </w:r>
    </w:p>
    <w:p>
      <w:pPr>
        <w:pStyle w:val="TextBody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ইহারা সকলে স্ত্রীলোকদ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যীশুর মাতা মরিয়মের ও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তাঁহার ভ্রাতাদের সঙ্গে একচিত্তে প্রার্থনায় নিবিষ্ট রহিলেন’’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1:1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>‘‘</w:t>
      </w:r>
      <w:r>
        <w:rPr>
          <w:rFonts w:ascii="Vrinda" w:hAnsi="Vrinda" w:cs="Vrinda"/>
          <w:szCs w:val="22"/>
        </w:rPr>
        <w:t>তাঁহারা সকলে একচিত্তে প্রার্থনায় নিবিষ্ট রহিলেন</w:t>
      </w:r>
      <w:r>
        <w:rPr>
          <w:rFonts w:cs="Vrinda" w:ascii="Vrinda" w:hAnsi="Vrinda"/>
          <w:szCs w:val="22"/>
        </w:rPr>
        <w:t xml:space="preserve">...’’| </w:t>
      </w:r>
      <w:r>
        <w:rPr>
          <w:rFonts w:ascii="Vrinda" w:hAnsi="Vrinda" w:cs="Vrinda"/>
          <w:szCs w:val="22"/>
        </w:rPr>
        <w:t>ডঃ লিন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চীনা বাইবেল ‘‘একচিত্তে’’ শব্দটির অনুবাদ করিয়াছে ‘‘অভিন্ন হৃদয় এবং অভিন্ন মনের সহিত</w:t>
      </w:r>
      <w:r>
        <w:rPr>
          <w:rFonts w:cs="Vrinda" w:ascii="Vrinda" w:hAnsi="Vrinda"/>
          <w:sz w:val="20"/>
          <w:szCs w:val="20"/>
        </w:rPr>
        <w:t xml:space="preserve">|’’ </w:t>
      </w:r>
      <w:r>
        <w:rPr>
          <w:rFonts w:ascii="Vrinda" w:hAnsi="Vrinda" w:cs="Vrinda"/>
          <w:sz w:val="20"/>
          <w:sz w:val="20"/>
          <w:szCs w:val="20"/>
        </w:rPr>
        <w:t>সেই কারণ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োন প্রার্থনা সভায় ঈশ্বরের উপস্থিতি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স্ত অংশগ্রহণকারীদের প্রার্থনার বাস্তবতার গুরুত্ব শুধুমাত্র বোঝা আবশ্যক তাহাই নহ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তাহাদের অবশ্যই একটি আন্তরিক ইচ্ছার সহিত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্রার্থনা সভায়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আসিতে হয়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বিনতি উৎসর্গ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 একচিত্তে ঈশ্বরের প্রতি মধ্যস্থতা এবং ধন্যবাদজ্ঞাপন করিবার জন্য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প্রার্থনা সভাগুলি তখন সফল হইবে এবং অন্যান্য সেবাকারীরাও সফল হইবে </w:t>
      </w:r>
      <w:r>
        <w:rPr>
          <w:rFonts w:cs="Times New Roman" w:ascii="Times New Roman" w:hAnsi="Times New Roman"/>
          <w:sz w:val="20"/>
          <w:szCs w:val="20"/>
        </w:rPr>
        <w:t>(Timothy Lin, Ph.D., ibid., pp. 93-94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একজন ভাই প্রার্থনায় পরিচালনা করছেন তখন ‘‘একচিত্তে প্রার্থনা’’ প্রার্থনা করতে হলে আমাদের সকলকে অবশ্যই ‘‘আমেন’’ বলত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রা সবাই ‘‘আমেন’’ উচ্চারন করছি তখনই আমরা ‘‘একচিত্তে’’ প্রার্থনা করছ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্রার্থনায় বিশ্বাসের গুরুত্বের উ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্ডলীর প্রার্থনা সভাগুলির গুরুত্বের উ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কতার গুরুত্ব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কচিত্তে প্রার্থনা’’র উপরে আপনি ডঃ লিনের শিক্ষাদানের কথা শুনে থাক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আজ রাত্রিতে এখানে যারা আছেন তাদের মধ্যে কেউ কেউ আমাদের প্রার্থনা সভাগুলির একটিতেও উপস্থিত থাক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দের আধ্যাত্মিক জীবন যে এত নিস্তেজ তাতে আশ্চর্য্য হওয়ার কিছু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জ রাত্রে এখানে কি এমন কেউ আছেন যিনি বলব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 থেকে আমি প্রার্থনা সভাগুলির অন্তত একটিতে যোগদান করব’’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নুগ্রহ করে আপনার চোখদুটি বন্ধ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তা কর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অনুগ্রহ করে আপনার হাত ত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ে অনুগ্রহ করে প্রার্থনা করুন ঈশ্বর যেন তাদের ঐ প্রতিজ্ঞা রক্ষা করতে সাহায্য করেন</w:t>
      </w:r>
      <w:r>
        <w:rPr>
          <w:rFonts w:cs="Vrinda" w:ascii="Vrinda" w:hAnsi="Vrinda"/>
        </w:rPr>
        <w:t>! (</w:t>
      </w:r>
      <w:r>
        <w:rPr>
          <w:rFonts w:ascii="Vrinda" w:hAnsi="Vrinda" w:cs="Vrinda"/>
        </w:rPr>
        <w:t>সকলের প্রার্থনা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যদি এখনও পরিত্রাণ না পেয়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কমপক্ষে শনিবারের সন্ধ্যার প্রার্থনা সভাতে আসার প্রতি আমি দৃঢ়ভাবে আপনাকে প্ররোচিত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আপনার দুইচোখ বন্ধ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কি বলব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হ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র্থনা সভার জন্য প্রত্যেক শনিবার রাত্রে আমি আসব’’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নুগ্রহ করে আপনাদের হাত ত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ে অনুগ্রহ করে প্রার্থনা করুন ঈশ্বর যেন তাদের ঐ প্রতিজ্ঞা রক্ষা করতে সাহায্য করেন</w:t>
      </w:r>
      <w:r>
        <w:rPr>
          <w:rFonts w:cs="Vrinda" w:ascii="Vrinda" w:hAnsi="Vrinda"/>
        </w:rPr>
        <w:t>! (</w:t>
      </w:r>
      <w:r>
        <w:rPr>
          <w:rFonts w:ascii="Vrinda" w:hAnsi="Vrinda" w:cs="Vrinda"/>
        </w:rPr>
        <w:t>সকলের প্রার্থনা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ার পাপের দেনা শোধ করার জন্য খ্রীষ্ট ক্রুশের উপরে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প ধৌত করে দূরে সরিয়ে দিতে তিনি তাঁর রক্ত ঝর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ভয়ঙ্কর যন্ত্রণার মধ্যে দিয়ে গ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পাপসমূহের প্রায়শ্চিত্ত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কে ক্রুশের উপরে পেরেক বিদ্ধ হ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ৃতীয় দিনে তিনি মৃত্যু থেকে পুনরুত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ডানদিকে তিনি জীবিত অবস্থায়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কাছে আসুন এবং আপনার সমস্ত পাপ থেকে আপনাকে উদ্ধার করা হ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দের মধ্যে আজ রাত্রে এমন কে আছেন যিনি অপরিত্রাত এবং চাইছেন যেন আমরা তার মন পরিবর্তনের জন্য প্রার্থনা কর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র দুইচোখ আবার বন্ধ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আপনার হাত তুলুন যাতে আমরা আপনার মন পরিবর্তনের জন্য প্রার্থনা কর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প্রত্যেকেই প্রার্থনা করুন যেন তাদের কৃত পাপের জন্য তারা অনুতপ্ত হন এবং তাঁর রক্তের মাধ্যমে শুচি হওয়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ন তারা খ্রীষ্টের কাছে আসেন</w:t>
      </w:r>
      <w:r>
        <w:rPr>
          <w:rFonts w:cs="Vrinda" w:ascii="Vrinda" w:hAnsi="Vrinda"/>
        </w:rPr>
        <w:t>! (</w:t>
      </w:r>
      <w:r>
        <w:rPr>
          <w:rFonts w:ascii="Vrinda" w:hAnsi="Vrinda" w:cs="Vrinda"/>
        </w:rPr>
        <w:t>সকলের প্রার্থনা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অনুগ্রহ করে উঠে দাঁড়ান এবং আপনার গানের পাতার </w:t>
      </w:r>
      <w:r>
        <w:rPr>
          <w:rFonts w:cs="Vrinda" w:ascii="Vrinda" w:hAnsi="Vrinda"/>
        </w:rPr>
        <w:t xml:space="preserve">7 </w:t>
      </w:r>
      <w:r>
        <w:rPr>
          <w:rFonts w:ascii="Vrinda" w:hAnsi="Vrinda" w:cs="Vrinda"/>
        </w:rPr>
        <w:t>নং গানটি করু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কে প্রার্থনা শেখাও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তিনটি স্তবকই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কে প্রার্থনা শেখ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প্রার্থনা শেখা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দিন প্রতিদি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আমার হৃদয়ের ক্রন্দ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দীর্ঘ প্রতীক্ষা তোমার ইচ্ছা ও তোমার পথ জানা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কে প্রার্থনা শেখ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কে প্রার্থনা শেখাও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ার্থনাতে শক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তে শক্ত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ই জগতে পাপ এবং দুঃখ এবং যন্ত্রণ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নুষ্য নষ্ট হয় আর মারা য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তাশায় আত্ম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ওহ আমাকে শক্তি দ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তে শক্ত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দূর্বল হওয়া ইচ্ছ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ই নূতন করিতে পা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পাপপূর্ণ স্বভাব তুমিই দমন করিতে পা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খনই নূতন শক্তিতে আমাকে পূর্ণ ক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্রার্থনা করার শক্তি এবং কাজ করার শক্ত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rPr/>
      </w:pPr>
      <w:r>
        <w:rPr/>
        <w:t>(“Teach Me to Pray” by Albert S. Reitz, 1879-1966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ডঃ চ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আমাদের প্রার্থনায় পরিচালিত করুন যেন আজ রাত্রে কোন একজন পরিত্রাত হ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কৃত খ্রীষ্ট বিশ্বাসী হওয়ার বিষয়ে যদি আপনাদের কেউ আমাদের সঙ্গে কথা বলতে চ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হলে এখনই অনুগ্রহ করে ডঃ কেগ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জন্‌ কেগান এবং নোহ সং কে অনুসরণ করে এই অডিটোরিয়ামের পিছনে চলে য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আপনাকে অন্য একটি শান্ত জায়গায় নিয়ে যাবেন যেখানে আমরা কথা বলতে পারব এবং আপনার মন পরিবর্তনের বিষয়ে প্রার্থনা করতে পারব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Paraindent"/>
        <w:ind w:left="0" w:right="0" w:hanging="0"/>
        <w:jc w:val="center"/>
        <w:rPr>
          <w:sz w:val="22"/>
          <w:szCs w:val="22"/>
          <w:u w:val="single"/>
        </w:rPr>
      </w:pPr>
      <w:hyperlink r:id="rId5">
        <w:r>
          <w:rPr>
            <w:rStyle w:val="InternetLink"/>
            <w:rFonts w:ascii="Vrinda" w:hAnsi="Vrinda" w:cs="Vrinda"/>
            <w:b/>
            <w:b/>
            <w:bCs/>
            <w:i/>
            <w:i/>
            <w:iCs/>
            <w:sz w:val="22"/>
            <w:sz w:val="22"/>
            <w:szCs w:val="22"/>
            <w:u w:val="single"/>
          </w:rPr>
          <w:t xml:space="preserve">উইকিপিডিয়াতে ডঃ লিনের জীবনী পড়তে চাইলে এখানে ক্লিক করুন </w:t>
        </w:r>
        <w:r>
          <w:rPr>
            <w:rStyle w:val="InternetLink"/>
            <w:rFonts w:cs="Vrinda" w:ascii="Vrinda" w:hAnsi="Vrinda"/>
            <w:b/>
            <w:bCs/>
            <w:i/>
            <w:iCs/>
            <w:sz w:val="22"/>
            <w:szCs w:val="22"/>
            <w:u w:val="single"/>
          </w:rPr>
          <w:t>|</w:t>
        </w:r>
      </w:hyperlink>
    </w:p>
    <w:p>
      <w:pPr>
        <w:pStyle w:val="Normal"/>
        <w:rPr>
          <w:rFonts w:ascii="Vrinda" w:hAnsi="Vrinda" w:cs="Vrinda"/>
          <w:sz w:val="22"/>
          <w:szCs w:val="22"/>
          <w:u w:val="single"/>
        </w:rPr>
      </w:pPr>
      <w:r>
        <w:rPr>
          <w:rFonts w:cs="Vrinda" w:ascii="Vrinda" w:hAnsi="Vrinda"/>
          <w:sz w:val="22"/>
          <w:szCs w:val="22"/>
          <w:u w:val="single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সে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right="-360" w:hanging="0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লূক </w:t>
      </w:r>
      <w:r>
        <w:rPr>
          <w:rFonts w:cs="Vrinda" w:ascii="Vrinda" w:hAnsi="Vrinda"/>
          <w:sz w:val="24"/>
          <w:szCs w:val="24"/>
          <w:lang w:bidi="bn-IN"/>
        </w:rPr>
        <w:t>18:1-8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ind w:left="2160" w:firstLine="432"/>
        <w:jc w:val="left"/>
        <w:rPr>
          <w:rFonts w:ascii="Vrinda" w:hAnsi="Vrinda" w:cs="Vrinda"/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Teach Me to Pray” (by Albert S. Reitz, 1879-1966)</w:t>
      </w:r>
      <w:r>
        <w:rPr>
          <w:rFonts w:cs="Vrinda" w:ascii="Vrinda" w:hAnsi="Vrinda"/>
          <w:sz w:val="24"/>
          <w:szCs w:val="24"/>
        </w:rPr>
        <w:t xml:space="preserve"> |</w:t>
      </w:r>
    </w:p>
    <w:p>
      <w:pPr>
        <w:pStyle w:val="TextBody"/>
        <w:jc w:val="left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্রার্থনা এবং প্রার্থনা সভার উপরে ডঃ লিনের শিক্ষা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LIN’S TEACHINGS ON PRAYER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PRAYER MEETINGS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কিন্তু মনুষ্যপুত্র যখন আসিব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খন কি পৃথিবীতে বিশ্বাস পাইবেন</w:t>
      </w:r>
      <w:r>
        <w:rPr>
          <w:rFonts w:cs="Vrinda" w:ascii="Vrinda" w:hAnsi="Vrinda"/>
          <w:sz w:val="24"/>
          <w:szCs w:val="24"/>
        </w:rPr>
        <w:t>?’’ 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18:8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 xml:space="preserve">16:18; </w:t>
      </w:r>
      <w:r>
        <w:rPr>
          <w:sz w:val="24"/>
        </w:rPr>
        <w:t>I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 xml:space="preserve">থিষলনীকীয় </w:t>
      </w:r>
      <w:r>
        <w:rPr>
          <w:rFonts w:cs="Vrinda" w:ascii="Vrinda" w:hAnsi="Vrinda"/>
          <w:sz w:val="24"/>
        </w:rPr>
        <w:t xml:space="preserve">4:16-17; </w:t>
      </w:r>
      <w:r>
        <w:rPr>
          <w:rFonts w:ascii="Vrinda" w:hAnsi="Vrinda" w:cs="Vrinda"/>
          <w:sz w:val="24"/>
          <w:sz w:val="24"/>
        </w:rPr>
        <w:t xml:space="preserve">প্রকাশিত বাক্য </w:t>
      </w:r>
      <w:r>
        <w:rPr>
          <w:rFonts w:cs="Vrinda" w:ascii="Vrinda" w:hAnsi="Vrinda"/>
          <w:sz w:val="24"/>
        </w:rPr>
        <w:t>7:9, 14)</w:t>
      </w:r>
    </w:p>
    <w:p>
      <w:pPr>
        <w:pStyle w:val="Normal"/>
        <w:ind w:right="117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450" w:leader="none"/>
          <w:tab w:val="left" w:pos="1296" w:leader="none"/>
        </w:tabs>
        <w:ind w:left="864" w:hanging="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অধ্যবসায়ী প্রার্থনার গুরুত্ব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লূ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18:8 |</w:t>
      </w:r>
    </w:p>
    <w:p>
      <w:pPr>
        <w:pStyle w:val="IndentedQuote"/>
        <w:tabs>
          <w:tab w:val="clear" w:pos="432"/>
          <w:tab w:val="left" w:pos="450" w:leader="none"/>
          <w:tab w:val="left" w:pos="1296" w:leader="none"/>
        </w:tabs>
        <w:ind w:left="1764" w:right="0" w:hanging="900"/>
        <w:rPr>
          <w:rFonts w:ascii="Vrinda" w:hAnsi="Vrinda" w:cs="Vrinda"/>
          <w:sz w:val="24"/>
          <w:szCs w:val="24"/>
        </w:rPr>
      </w:pPr>
      <w:r>
        <w:rPr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প্রার্থনা সভাগুলির গুরুত্ব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18:19-20 |</w:t>
      </w:r>
    </w:p>
    <w:p>
      <w:pPr>
        <w:pStyle w:val="IndentedQuote"/>
        <w:tabs>
          <w:tab w:val="clear" w:pos="432"/>
          <w:tab w:val="left" w:pos="450" w:leader="none"/>
          <w:tab w:val="left" w:pos="1296" w:leader="none"/>
        </w:tabs>
        <w:ind w:left="864" w:right="0" w:hanging="0"/>
        <w:rPr>
          <w:rFonts w:ascii="Vrinda" w:hAnsi="Vrinda" w:cs="Vrinda"/>
          <w:sz w:val="24"/>
          <w:szCs w:val="24"/>
        </w:rPr>
      </w:pPr>
      <w:r>
        <w:rPr>
          <w:sz w:val="24"/>
          <w:szCs w:val="24"/>
        </w:rPr>
        <w:t>I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cs="Vrinda" w:ascii="Vrinda" w:hAnsi="Vrinda"/>
          <w:sz w:val="24"/>
        </w:rPr>
        <w:t>"</w:t>
      </w:r>
      <w:r>
        <w:rPr>
          <w:rFonts w:ascii="Vrinda" w:hAnsi="Vrinda" w:cs="Vrinda"/>
          <w:sz w:val="24"/>
          <w:sz w:val="24"/>
        </w:rPr>
        <w:t>এক ঐকতানে</w:t>
      </w:r>
      <w:r>
        <w:rPr>
          <w:rFonts w:cs="Vrinda" w:ascii="Vrinda" w:hAnsi="Vrinda"/>
          <w:sz w:val="24"/>
        </w:rPr>
        <w:t xml:space="preserve">" </w:t>
      </w:r>
      <w:r>
        <w:rPr>
          <w:rFonts w:ascii="Vrinda" w:hAnsi="Vrinda" w:cs="Vrinda"/>
          <w:sz w:val="24"/>
          <w:sz w:val="24"/>
        </w:rPr>
        <w:t>প্রার্থনার গুরুত্ব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প্রের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1:14 |</w:t>
      </w:r>
    </w:p>
    <w:p>
      <w:pPr>
        <w:pStyle w:val="IndentedQuote"/>
        <w:tabs>
          <w:tab w:val="clear" w:pos="432"/>
          <w:tab w:val="left" w:pos="450" w:leader="none"/>
        </w:tabs>
        <w:ind w:left="864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eastAsia="Calibri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21:21:00Z</dcterms:created>
  <dc:creator>user</dc:creator>
  <dc:description/>
  <cp:keywords/>
  <dc:language>en-US</dc:language>
  <cp:lastModifiedBy>Use This Account</cp:lastModifiedBy>
  <cp:lastPrinted>2016-02-02T17:32:00Z</cp:lastPrinted>
  <dcterms:modified xsi:type="dcterms:W3CDTF">2016-06-05T16:10:00Z</dcterms:modified>
  <cp:revision>604</cp:revision>
  <dc:subject/>
  <dc:title/>
</cp:coreProperties>
</file>