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োষেফ এবং যীশু</w:t>
      </w:r>
    </w:p>
    <w:p>
      <w:pPr>
        <w:pStyle w:val="Normal"/>
        <w:jc w:val="center"/>
        <w:rPr/>
      </w:pP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 পুস্তকের উপর </w:t>
      </w:r>
      <w:r>
        <w:rPr>
          <w:rFonts w:cs="Vrinda" w:ascii="Vrinda" w:hAnsi="Vrinda"/>
          <w:sz w:val="20"/>
          <w:szCs w:val="20"/>
        </w:rPr>
        <w:t>#</w:t>
      </w:r>
      <w:r>
        <w:rPr>
          <w:rFonts w:ascii="Vrinda" w:hAnsi="Vrinda" w:cs="Vrinda"/>
          <w:sz w:val="20"/>
          <w:sz w:val="20"/>
          <w:szCs w:val="20"/>
        </w:rPr>
        <w:t>৮৬ নং প্রচার</w:t>
      </w:r>
      <w:r>
        <w:rPr>
          <w:rFonts w:cs="Vrinda" w:ascii="Vrinda" w:hAnsi="Vrinda"/>
          <w:sz w:val="20"/>
          <w:szCs w:val="20"/>
        </w:rPr>
        <w:t>)</w:t>
      </w:r>
    </w:p>
    <w:p>
      <w:pPr>
        <w:pStyle w:val="Heading"/>
        <w:rPr/>
      </w:pPr>
      <w:r>
        <w:rPr/>
        <w:t>JOSEPH AND JESUS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SERMON #86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 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৬ই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's Day Evening, December 6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ঈশ্বর এইরূপ বলিলেন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বংশ পরদেশে প্রবাসী থাকি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বং লোকে তাহাদিগকে দাসত্ব কর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তাহাদের প্রতি চারিশত বৎসর পর্য্যন্ত দৌরাত্ম্য কর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তাহারা যে জাতির দাস হইবে আমিই তাহার বিচার করি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 আরও কহ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তৎপরে তাহারা বাহির হইয়া আস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এই স্থানে আমার আরাধনা কর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তিনি তাঁহাকে ত্বক্‍ছেদের নিয়ম দ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এইরূপে আব্রাহাম ইস্‌হাককে জন্ম দ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ষ্টম দিবসে তাঁহার ত্বক্‌ছেদ কর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রে ইস্‌হাক যাকোবের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বং যাকোব সেই বারোজন পিতৃকুলপতির জন্ম দ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পিতৃকুলপতি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ের প্রতি ঈর্ষা কর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কে বিক্রয় করিলে তিনি মিশরে নীত হ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ঈশ্বর তাঁহার সঙ্গে সঙ্গে 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াঁহার সমস্ত ক্লেশ হইতে তাঁহাকে উদ্ধার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মিসর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রাজ ফরৌণের সাক্ষাতে অনুগ্রহ ও বিজ্ঞতা প্রদান কর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ফরৌণ তাঁহাকে মিসরের ও আপন সমস্ত গৃহের অধ্যক্ষ পদে নিযুক্ত কর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সমস্ত মিসরে ও কনানে দুর্ভিক্ষ হ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ড়ই ক্লেশ ঘটিল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আমাদের পিতৃপুরুষদের ভক্ষ্যের অভাব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মিসরে শষ্য আছে শুন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কোব আমাদের পিতৃপুরুষদিগকে প্রথম বার প্রেরণ কর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দ্বিতীয় বারে যোষেফ আপন ভ্রাতাদের পরিচিত হ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বং যোষেফের জাতি ফরৌণের কাছে ব্যক্ত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যোষেফ আপন পিতা যাকোব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পনার সমস্ত জ্ঞাতি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ঁচাত্তর প্রাণী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পনার নিকটে ডাকিয়া পাঠাই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7:6-14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াইবেলে যোষেফ নামের দুইজন লোক খুব প্রসিদ্ধ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নিয়মে যোষেফ হ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সেই একজাত পুত্রের সৎপি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রানো নিয়মের যোষেফ ছিলেন যাকোবের পু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র সন্ধ্যায় আমি পুরানো নিয়মের যোষেফের কথাই বল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িপুস্তকে বলা হয়েছে এমন সাতজন বিখ্যাত পবিত্র ব্যক্তিদের মধ্যে যোষেফ ছিলেন সর্বশেষ ব্যক্ত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াতজন ছিলেন 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ো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ব্রাহ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স্‌হ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োব এবং যোষেফ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িপুস্তকের বেশিরভাগ অধ্যায়ে অন্য সকলের চাইতে যোষেফের কথাই বেশি করে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্থার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িঙ্ক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ইহা হইল যোষেফের জীবন যাহা ইব্রীয়দের কিছু মুষ্টিমেয় বিস্ময়কর মেষপালক হইতে মিশরের একট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ৃহত্তম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উপনিবেশে পরিবর্তিত হইবার আশ্চর্য্য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ৃদ্ধি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ঘটনাকে ব্যাখ্যা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কেন যোষেফের জীবনকে এমন পরিপূর্ণতার সহিত ব্যাখ্যা করা হইয়াছে সে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্রধান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কারণের বিষয়ে কোন সন্দেহ নাই এই কারণে য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াহার জীবন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প্রায় সমস্তটাই খ্রীষ্টের সঙ্গে সম্পর্কযুক্ত কোন কিছুর হিসাবে লিপিবদ্ধ করা হইয়াছে</w:t>
      </w:r>
      <w:r>
        <w:rPr>
          <w:rFonts w:cs="Vrinda" w:ascii="Vrinda" w:hAnsi="Vrinda"/>
          <w:sz w:val="20"/>
          <w:szCs w:val="20"/>
        </w:rPr>
        <w:t>...[</w:t>
      </w:r>
      <w:r>
        <w:rPr>
          <w:rFonts w:ascii="Vrinda" w:hAnsi="Vrinda" w:cs="Vrinda"/>
          <w:sz w:val="20"/>
          <w:sz w:val="20"/>
          <w:szCs w:val="20"/>
        </w:rPr>
        <w:t>যোষেফে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ইতিহাস এবং খ্রীষ্টের ইতিহাসের মধ্যে আমরা প্রায় একশত সাদৃশ্যের ধাপ সম্পূর্ণভাবে চিহ্নিত করিতে পারি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cs="Times New Roman" w:ascii="Times New Roman" w:hAnsi="Times New Roman"/>
          <w:sz w:val="20"/>
          <w:szCs w:val="20"/>
        </w:rPr>
        <w:t xml:space="preserve">(Arthur W. Pink, </w:t>
      </w:r>
      <w:r>
        <w:rPr>
          <w:rFonts w:cs="Times New Roman" w:ascii="Times New Roman" w:hAnsi="Times New Roman"/>
          <w:b/>
          <w:i/>
          <w:sz w:val="20"/>
          <w:szCs w:val="20"/>
        </w:rPr>
        <w:t>Gleanings in Genesis,</w:t>
      </w:r>
      <w:r>
        <w:rPr>
          <w:rFonts w:cs="Times New Roman" w:ascii="Times New Roman" w:hAnsi="Times New Roman"/>
          <w:sz w:val="20"/>
          <w:szCs w:val="20"/>
        </w:rPr>
        <w:t xml:space="preserve"> Moody Press, 1981 reprint, pp. 342, </w:t>
      </w:r>
      <w:r>
        <w:rPr>
          <w:rFonts w:cs="Vrinda" w:ascii="Vrinda" w:hAnsi="Vrinda"/>
          <w:sz w:val="20"/>
          <w:szCs w:val="20"/>
        </w:rPr>
        <w:t>343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োষেফ স্পষ্টতই আগত খ্রীষ্টের এক স্বরূ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প্রতিকৃতি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েউ বলেছেন যে নতুন নিয়মে সেখানে যোষেফের অনুরূপ অন্য কোন বিপরীত আকার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7:2 </w:t>
      </w:r>
      <w:r>
        <w:rPr>
          <w:rFonts w:ascii="Vrinda" w:hAnsi="Vrinda" w:cs="Vrinda"/>
        </w:rPr>
        <w:t>পদের উপরে স্কোফিল্ড বাইবেলের টীকা বলছে ‘‘ইহা কোনস্থানে দৃঢ়ভাবে ঘোষিত হয় নাই যে যোষেফ হইতেছেন খ্রীষ্টের প্রতীক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কথাটি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তুন নিয়মের চারটি সুসমাচার দেখায় যে যোষেফের জীবন অনেক ভাবে খ্রীষ্টের প্রতী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ভু যীশু খ্রীষ্ট হলেন অনুরূপ আ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কারের পরিপূর্ণত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স্কোফিল্ডের টীকায় বলা হচ্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াদৃশ্য হইতেছে প্রচুর পরিমানে আকস্মিক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আর্থার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িঙ্ক বলেছিলেন ‘‘সাদৃশ্যের একশত ধাপ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োষেফ এবং ঈশ্বরের পুত্র যীশুর মধ্যে তুল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্রচারে আমি নিশ্চিতভাবে সেই একশটি ধাপের কথা বল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সেইগুলির মধ্যে থেকে বেশ কয়েকটির কথা বলব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360" w:hanging="360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উভয়ের জন্মই ছিল অলৌকিক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color w:val="FF0000"/>
          <w:sz w:val="24"/>
          <w:szCs w:val="24"/>
        </w:rPr>
      </w:pPr>
      <w:r>
        <w:rPr>
          <w:rFonts w:cs="Vrinda" w:ascii="Vrinda" w:hAnsi="Vrinda"/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োষেফের মায়ের নাম ছিল রাহ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ছিলেন যাকোবের স্ত্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ন্তানধারনে অপারগ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্বামীর কাছে কেঁদ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কে সন্তান দ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নতুবা আমি মরিব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0:1)| </w:t>
      </w:r>
      <w:r>
        <w:rPr>
          <w:rFonts w:ascii="Vrinda" w:hAnsi="Vrinda" w:cs="Vrinda"/>
        </w:rPr>
        <w:t>তিনি স্ত্রীকে তিরস্কার করেছিলেন এবং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কি ঈশ্বরের প্রতিনিধি</w:t>
      </w:r>
      <w:r>
        <w:rPr>
          <w:rFonts w:cs="Vrinda" w:ascii="Vrinda" w:hAnsi="Vrinda"/>
        </w:rPr>
        <w:t xml:space="preserve">?’’ - </w:t>
      </w:r>
      <w:r>
        <w:rPr>
          <w:rFonts w:ascii="Vrinda" w:hAnsi="Vrinda" w:cs="Vrinda"/>
        </w:rPr>
        <w:t>আমি কি ঈশ্বরের জায়গায় আ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তোমাকে সন্তান হওয়া থেকে বিরত কর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ন্তু বেশ কয়েক বছ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পড়ছ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র ঈশ্বর রাহেলকে স্মরণ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তাহার প্রার্থনা শুন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গর্ভ মুক্ত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তাঁহার গর্ভ হ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পুত্র প্রসব করিলে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তিনি তাহার নাম যোষেফ রাখি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0:22-24)| </w:t>
      </w:r>
      <w:r>
        <w:rPr>
          <w:rFonts w:ascii="Vrinda" w:hAnsi="Vrinda" w:cs="Vrinda"/>
        </w:rPr>
        <w:t>ডঃ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ভারন্‌ন ম্যকগ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োষেফের জন্ম অলৌকিক এই অর্থে যে প্রার্থনার উত্তরে ঈশ্বরের মধ্যস্থতার দ্বারাই উহা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 যীশু কুমারীর গর্ভে জন্ম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র জন্ম নিশ্চিতভাবেই ছিল অলৌকিক</w:t>
      </w:r>
      <w:r>
        <w:rPr>
          <w:rFonts w:cs="Vrinda" w:ascii="Vrinda" w:hAnsi="Vrinda"/>
        </w:rPr>
        <w:t xml:space="preserve">!’’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ru the Bible,</w:t>
      </w:r>
      <w:r>
        <w:rPr>
          <w:rFonts w:cs="Times New Roman" w:ascii="Times New Roman" w:hAnsi="Times New Roman"/>
        </w:rPr>
        <w:t xml:space="preserve"> Thomas Nelson Publishers, 1981, vol. 1, p. 150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ুমারী মরিয়মকে স্বর্গদূত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বিত্র আত্মা তোমার উপরে আসিব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রৎপারের শক্তি তোমার উপরে ছায়া করি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এই কারণে যে পবিত্র সন্তান জন্মিবেন তাঁহাকে ঈশ্বরের পুত্র বল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1:35)|</w:t>
      </w:r>
    </w:p>
    <w:p>
      <w:pPr>
        <w:pStyle w:val="IndentedQuote"/>
        <w:ind w:left="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েই তাদের পিতার ভালবাসার বিশেষ সামগ্রী 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360" w:right="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37:3 </w:t>
      </w:r>
      <w:r>
        <w:rPr>
          <w:rFonts w:ascii="Vrinda" w:hAnsi="Vrinda" w:cs="Vrinda"/>
          <w:sz w:val="22"/>
          <w:sz w:val="22"/>
          <w:szCs w:val="22"/>
        </w:rPr>
        <w:t>নং পদে বলা হচ্ছে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যোষেফ ইস্রায়েলের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াকোব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বৃদ্ধাবস্থার সন্ত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ইজন্য তিনি সকল পুত্র অপেক্ষা তাহাকে অধিক ভালবাসিতেন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খন যীশু ব্যাপ্তাইজিত হয়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খন তিনি জল থেকে উঠেছিলেন সেইসময়ে স্বর্গীয় বাণী শোনা গেছিল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ইনি আমার প্রিয় পুত্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ইহাতেই আমি প্রীত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>3:17)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েই ত্রিশ বছর বয়সে তাদের জাগতিক সেবা কাজ শুরু কর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41:46 </w:t>
      </w:r>
      <w:r>
        <w:rPr>
          <w:rFonts w:ascii="Vrinda" w:hAnsi="Vrinda" w:cs="Vrinda"/>
          <w:sz w:val="24"/>
          <w:sz w:val="24"/>
          <w:szCs w:val="24"/>
        </w:rPr>
        <w:t>পদ বলছে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যোষেফ ত্রিশ বৎসর বয়সে মিসর রাজ ফরৌণের সাক্ষাতে দন্ডায়মাণ হইয়াছিলেন</w:t>
      </w:r>
      <w:r>
        <w:rPr>
          <w:rFonts w:cs="Vrinda" w:ascii="Vrinda" w:hAnsi="Vrinda"/>
          <w:sz w:val="24"/>
          <w:szCs w:val="24"/>
        </w:rPr>
        <w:t xml:space="preserve">|’’ </w:t>
      </w:r>
      <w:r>
        <w:rPr>
          <w:rFonts w:ascii="Vrinda" w:hAnsi="Vrinda" w:cs="Vrinda"/>
          <w:sz w:val="24"/>
          <w:sz w:val="24"/>
          <w:szCs w:val="24"/>
        </w:rPr>
        <w:t>তাহলে সেটাই ছিল সেই সময় যখন যোষেফ তার জীবনের আসল কাজ শুরু করেছ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নতুন নিয়ম আমাদের বলছে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 xml:space="preserve">আর যীশু নিজে যখন তিনি কার্য্য আরম্ভ করেন তখন কমবেশী ত্রিশ বৎসর বয়স্ক ছিলেন’’ যখন তিনি জগতে তাঁর জীবনের প্রধান কাজ শুরু করেছিলেন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3:23)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৪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চতুর্থ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েই আপন ভাইদের দ্বারা ঘৃণিত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37:8 </w:t>
      </w:r>
      <w:r>
        <w:rPr>
          <w:rFonts w:ascii="Vrinda" w:hAnsi="Vrinda" w:cs="Vrinda"/>
          <w:sz w:val="22"/>
          <w:sz w:val="22"/>
          <w:szCs w:val="22"/>
        </w:rPr>
        <w:t>পদে আমাদের বলা হয়ে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ইহাতে তাহার ভ্রাতৃগণ তাহাকে কহ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ই কি বাস্তবিক আমাদের রাজা হইব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দের উপরে বাস্তবিক কর্ত্তৃত্ব করিব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ফলে তাহারা তাহার স্বপ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ও তাহার বাক্য প্রযুক্ত তাহাকে আরও দ্বেষ কর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37:8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োষেফের ভাইয়েরা তাকে ঘৃণা করত কারণ তাদের পিতা যোষেফকে বেশি ভালবাসত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িন্তু পিতা তাহার সকল ভ্রাতা অপেক্ষা তাহাকে অধিক ভালবাস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ইহা দেখিয়া তাহার ভ্রাতৃগণ তাহাকে দ্বেষ কর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র সঙ্গে প্রণয়ভাবে কথা কহিতে পারিত না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37:4)| </w:t>
      </w:r>
      <w:r>
        <w:rPr>
          <w:rFonts w:ascii="Vrinda" w:hAnsi="Vrinda" w:cs="Vrinda"/>
          <w:sz w:val="22"/>
          <w:sz w:val="22"/>
          <w:szCs w:val="22"/>
        </w:rPr>
        <w:t>তারা যোষেফকে ঘৃণা করত এবং বলত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ুই কি বাস্তবিক আমাদের রাজা হইবি</w:t>
      </w:r>
      <w:r>
        <w:rPr>
          <w:rFonts w:cs="Vrinda" w:ascii="Vrinda" w:hAnsi="Vrinda"/>
          <w:sz w:val="22"/>
          <w:szCs w:val="22"/>
        </w:rPr>
        <w:t>?’’ (</w:t>
      </w: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37:8)| </w:t>
      </w:r>
      <w:r>
        <w:rPr>
          <w:rFonts w:ascii="Vrinda" w:hAnsi="Vrinda" w:cs="Vrinda"/>
          <w:sz w:val="22"/>
          <w:sz w:val="22"/>
          <w:szCs w:val="22"/>
        </w:rPr>
        <w:t>নতুন নিয়মের মধ্য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তাঁহার প্রজাগণ তাঁহাকে দ্বেষ করি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হারা তাঁহার পশ্চাৎ দূত পাঠাইয়া দ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হ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াদের ইচ্ছা নয় যে এ ব্যক্তি আমাদের উপরে রাজত্ব কর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লূক </w:t>
      </w:r>
      <w:r>
        <w:rPr>
          <w:rFonts w:cs="Vrinda" w:ascii="Vrinda" w:hAnsi="Vrinda"/>
          <w:sz w:val="22"/>
          <w:szCs w:val="22"/>
        </w:rPr>
        <w:t xml:space="preserve">19:14)| </w:t>
      </w:r>
      <w:r>
        <w:rPr>
          <w:rFonts w:ascii="Vrinda" w:hAnsi="Vrinda" w:cs="Vrinda"/>
          <w:sz w:val="22"/>
          <w:sz w:val="22"/>
          <w:szCs w:val="22"/>
        </w:rPr>
        <w:t>এবং যীশু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তাহারা অকারণে আমাকে দ্বেষ করিয়াছ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15:25)| </w:t>
      </w:r>
      <w:r>
        <w:rPr>
          <w:rFonts w:ascii="Vrinda" w:hAnsi="Vrinda" w:cs="Vrinda"/>
          <w:sz w:val="22"/>
          <w:sz w:val="22"/>
          <w:szCs w:val="22"/>
        </w:rPr>
        <w:t>ডঃ জে</w:t>
      </w:r>
      <w:r>
        <w:rPr>
          <w:rFonts w:cs="Vrinda" w:ascii="Vrinda" w:hAnsi="Vrinda"/>
          <w:sz w:val="22"/>
          <w:szCs w:val="22"/>
        </w:rPr>
        <w:t xml:space="preserve">. </w:t>
      </w:r>
      <w:r>
        <w:rPr>
          <w:rFonts w:ascii="Vrinda" w:hAnsi="Vrinda" w:cs="Vrinda"/>
          <w:sz w:val="22"/>
          <w:sz w:val="22"/>
          <w:szCs w:val="22"/>
        </w:rPr>
        <w:t>ভারন্‌ন ম্যাকগী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যোষেফ তাহার ভাইদের সমীপবর্তী হইবার চেষ্টা করিত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তাহার ভ্রাতাগণ তাহার বিরুদ্ধে ষড়যন্ত্র করিত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নানা বর্ণের বস্ত্র পরিধান করিয়াছিলেন</w:t>
      </w:r>
      <w:r>
        <w:rPr>
          <w:rFonts w:cs="Vrinda" w:ascii="Vrinda" w:hAnsi="Vrinda"/>
          <w:sz w:val="22"/>
          <w:szCs w:val="22"/>
        </w:rPr>
        <w:t xml:space="preserve">... </w:t>
      </w:r>
      <w:r>
        <w:rPr>
          <w:rFonts w:ascii="Vrinda" w:hAnsi="Vrinda" w:cs="Vrinda"/>
          <w:sz w:val="22"/>
          <w:sz w:val="22"/>
          <w:szCs w:val="22"/>
        </w:rPr>
        <w:t>যাহা ছিল তাহার পদাধিকারের চিহ্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দের অবশ্যই স্মরণে রাখিতে হইবে যে যোষেফ তাহার ভ্রাতাদিগের অপেক্ষা কনিষ্ঠ ছিলেন তথাপি তাহার স্থান তাহাদের উপরে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সেই কারণেই এই সকল ঘৃণা এবং ঈর্ষা হইয়াছিল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মনকি তাহার হত্যাস্থানেও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sz w:val="22"/>
          <w:szCs w:val="22"/>
        </w:rPr>
        <w:t>(McGee, ibid.; note on Genesis 37:18-20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৫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ঞ্চ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েই তাদের ভাইদের দ্বারা চক্রান্তের শিকার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37:18 </w:t>
      </w:r>
      <w:r>
        <w:rPr>
          <w:rFonts w:ascii="Vrinda" w:hAnsi="Vrinda" w:cs="Vrinda"/>
          <w:sz w:val="22"/>
          <w:sz w:val="22"/>
          <w:szCs w:val="22"/>
        </w:rPr>
        <w:t>বলছে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তাহারা দূর হইতে তাহা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োষেফ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েখিতে পাইল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াহাকে বধ করিবার জন্য ষড়যন্ত্র করিল</w:t>
      </w:r>
      <w:r>
        <w:rPr>
          <w:rFonts w:cs="Vrinda" w:ascii="Vrinda" w:hAnsi="Vrinda"/>
        </w:rPr>
        <w:t>|’’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144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নতুন নিয়মে আমরা পড়ছি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ধান যাজক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লোকদের প্রাচীনবর্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য়াফা নামক মহাযাজকের প্রাঙ্গ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ত্র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ই মন্ত্রণা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ছলে যীশুকে ধরিয়া বধ করিতে পার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6:3, 4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৬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ষষ্ঠ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কেই কয়েকটি রৌপ্যমুদ্রার বিনিময়ে বিক্রি করা হয়েছিল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োষেফের ভাইয়েরা তাকে একটা গর্তের মধ্যে ছুঁড়ে ফেলে দি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সেখান দিয়ে কিছু মিদিনিয় বণিকেরা যাচ্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র তারা ‘‘যোষেফকে বিংশতি রৌপ্যমুদ্রায় ইশ্মায়েলীয়দের নিকট বিক্রয় করিল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>37:28)|</w:t>
      </w:r>
    </w:p>
    <w:p>
      <w:pPr>
        <w:pStyle w:val="IndentedQuote"/>
        <w:ind w:left="0" w:right="0" w:firstLine="720"/>
        <w:rPr>
          <w:rFonts w:ascii="Vrinda" w:hAnsi="Vrinda" w:cs="Vrinda"/>
          <w:color w:val="FF0000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খন যীহুদা যীশুর প্রতি বিশ্বাসঘাতকতা কর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িনি প্রধান যাজকের কাছে গে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‘‘তাহাদিগকে কহ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আমাকে কি দিতে চান বল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আমি তাঁহাক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ীশুক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আপনাদের হস্তে সমর্পণ করিব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 xml:space="preserve">তাহারা তাহাকে ত্রিশ রৌপ্যখন্ড তৌল করিয়া দিল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মথি </w:t>
      </w:r>
      <w:r>
        <w:rPr>
          <w:rFonts w:cs="Vrinda" w:ascii="Vrinda" w:hAnsi="Vrinda"/>
          <w:sz w:val="22"/>
          <w:szCs w:val="22"/>
        </w:rPr>
        <w:t>26:15)|</w:t>
      </w:r>
    </w:p>
    <w:p>
      <w:pPr>
        <w:pStyle w:val="IndentedQuote"/>
        <w:ind w:left="0" w:right="0" w:hanging="0"/>
        <w:rPr>
          <w:rFonts w:ascii="Vrinda" w:hAnsi="Vrinda" w:cs="Vrinda"/>
          <w:color w:val="FF0000"/>
          <w:sz w:val="22"/>
          <w:szCs w:val="22"/>
        </w:rPr>
      </w:pPr>
      <w:r>
        <w:rPr>
          <w:rFonts w:cs="Vrinda" w:ascii="Vrinda" w:hAnsi="Vrinda"/>
          <w:color w:val="FF0000"/>
          <w:sz w:val="22"/>
          <w:szCs w:val="22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৭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প্ত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েরই রক্তাত বস্ত্র ছিল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োষেফের ভাইয়েরা তাকে আরবীয়দের কাছে বিক্রি করে দেওয়ার পরে ‘‘তাহারা যোষেফের বস্ত্র লই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কটি ছাগ মারিয়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াহার রক্তে তাহা ডুবাইল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37:31)| </w:t>
      </w:r>
      <w:r>
        <w:rPr>
          <w:rFonts w:ascii="Vrinda" w:hAnsi="Vrinda" w:cs="Vrinda"/>
          <w:sz w:val="22"/>
          <w:sz w:val="22"/>
          <w:szCs w:val="22"/>
        </w:rPr>
        <w:t>তারা প্রভু যীশুর বস্ত্র নিয়ে নিয়েছিল এবং ক্রুশের উপরে তাঁর মৃত্যুর সময়ে সেটা গুলিবাঁট কর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যীশুকে ক্রুশে দিব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ন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হার বস্ত্রসকল ল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ারি অংশ কর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 সেনাকে এক এক অংশ দ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আঙ্‌রাখাটিও লইল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ঐ আঙ্‌রাখায় সেলাই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উপর হইতে সমস্তই বো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>19:23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৮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অষ্ট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কেই দীর্ঘ সময় ধরে তাদের ভাইদের থেকে পৃথক করে রাখা হয়েছিল 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ডঃ ম্যাকগী বলেছ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যোষেফকে মিশরে বিক্রয় করিয়া দেওয়া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হু বৎসর ধরিয়া চক্ষুর আড়াল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স্বর্গে আরোহণ করিয়া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তাঁহার শিষ্যদিগকে বলিয়াছিলেন যে তাঁহার প্রত্যাবর্তন না হওয়া অবধি তাহাদের আর তাঁহাকে দেখিতে পাওয়া উচিৎ নহে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তাঁহার দ্বিতীয় আগমনের কালে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৯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নব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ই অন্ধকারে নেমে গি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360" w:leader="none"/>
        </w:tabs>
        <w:ind w:left="720" w:right="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যোষেফকে মিশরে ক্রীতদাস হিসাবে বিক্রি করে দেওয়া হয়ে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টা হচ্ছে অন্ধকার এবং মৃত্যুর একটি প্রতীক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ীশুর মৃতদেহ কবরের অন্ধকারে মুদ্রাঙ্ক করে রাখা হয়েছিল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4"/>
          <w:sz w:val="24"/>
          <w:szCs w:val="24"/>
        </w:rPr>
        <w:t>ডঃ এম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ডিহান বলেছিলেন</w:t>
      </w:r>
      <w:r>
        <w:rPr>
          <w:rFonts w:cs="Vrinda" w:ascii="Vrinda" w:hAnsi="Vrinda"/>
          <w:sz w:val="24"/>
          <w:szCs w:val="24"/>
        </w:rPr>
        <w:t>, ‘‘</w:t>
      </w:r>
      <w:r>
        <w:rPr>
          <w:rFonts w:ascii="Vrinda" w:hAnsi="Vrinda" w:cs="Vrinda"/>
          <w:sz w:val="24"/>
          <w:sz w:val="24"/>
          <w:szCs w:val="24"/>
        </w:rPr>
        <w:t>যোষেফের পোষাক খুলিয়া লওয়া হইয়াছিল এবং তাহাকে মরিবার জন্য গর্তে ছুঁড়িয়া ফেলা হইয়া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কিন্তু তিনি সেই মৃত্যুস্থান হইতে জীবন্ত অবস্থায় উঠিয়া আসিয়াছিলেন’’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 xml:space="preserve">ঠিক যেমনভাবে যীশু </w:t>
      </w:r>
      <w:r>
        <w:rPr>
          <w:rFonts w:ascii="Vrinda" w:hAnsi="Vrinda" w:cs="Vrinda"/>
          <w:sz w:val="22"/>
          <w:sz w:val="22"/>
          <w:szCs w:val="22"/>
        </w:rPr>
        <w:t xml:space="preserve">ইস্টার রবিবারের সকালে কবর থেকে পুনরুত্থিত হয়েছিলেন </w:t>
      </w:r>
      <w:r>
        <w:rPr>
          <w:sz w:val="22"/>
          <w:szCs w:val="22"/>
        </w:rPr>
        <w:t xml:space="preserve">(M. R. DeHaan, M.D., </w:t>
      </w:r>
      <w:r>
        <w:rPr>
          <w:b/>
          <w:i/>
          <w:sz w:val="22"/>
          <w:szCs w:val="22"/>
        </w:rPr>
        <w:t>Portraits of Christ in Genesis,</w:t>
      </w:r>
      <w:r>
        <w:rPr>
          <w:sz w:val="22"/>
          <w:szCs w:val="22"/>
        </w:rPr>
        <w:t xml:space="preserve"> Zondervan Publishing House, 1966, p. 171)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দাউদ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কারণ তুমি আমার প্রাণ পাতালে পরিত্যাগ করিবে না</w:t>
      </w:r>
      <w:r>
        <w:rPr>
          <w:rFonts w:cs="Vrinda" w:ascii="Vrinda" w:hAnsi="Vrinda"/>
          <w:sz w:val="22"/>
          <w:szCs w:val="22"/>
        </w:rPr>
        <w:t xml:space="preserve">; </w:t>
      </w:r>
      <w:r>
        <w:rPr>
          <w:rFonts w:ascii="Vrinda" w:hAnsi="Vrinda" w:cs="Vrinda"/>
          <w:sz w:val="22"/>
          <w:sz w:val="22"/>
          <w:szCs w:val="22"/>
        </w:rPr>
        <w:t xml:space="preserve">তুমি নিজ সাধুকে ক্ষয় দেখিতে দিবে না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গীতসংহিতা </w:t>
      </w:r>
      <w:r>
        <w:rPr>
          <w:rFonts w:cs="Vrinda" w:ascii="Vrinda" w:hAnsi="Vrinda"/>
          <w:sz w:val="22"/>
          <w:szCs w:val="22"/>
        </w:rPr>
        <w:t xml:space="preserve">16:10)| </w:t>
      </w:r>
      <w:r>
        <w:rPr>
          <w:rFonts w:ascii="Vrinda" w:hAnsi="Vrinda" w:cs="Vrinda"/>
          <w:sz w:val="22"/>
          <w:sz w:val="22"/>
          <w:szCs w:val="22"/>
        </w:rPr>
        <w:t>প্রেরিত পিত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প্রেরিত </w:t>
      </w:r>
      <w:r>
        <w:rPr>
          <w:rFonts w:cs="Vrinda" w:ascii="Vrinda" w:hAnsi="Vrinda"/>
          <w:sz w:val="22"/>
          <w:szCs w:val="22"/>
        </w:rPr>
        <w:t xml:space="preserve">2:31 </w:t>
      </w:r>
      <w:r>
        <w:rPr>
          <w:rFonts w:ascii="Vrinda" w:hAnsi="Vrinda" w:cs="Vrinda"/>
          <w:sz w:val="22"/>
          <w:sz w:val="22"/>
          <w:szCs w:val="22"/>
        </w:rPr>
        <w:t>পদ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ের এই বাক্য বল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ইভাব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ষেফ এবং যীশু দুইজনেই অন্ধকারে নেম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যেন মৃত্যু থে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উঠে এস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tabs>
          <w:tab w:val="clear" w:pos="432"/>
          <w:tab w:val="left" w:pos="540" w:leader="none"/>
        </w:tabs>
        <w:ind w:left="990" w:right="0" w:hanging="99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০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শ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যোষেফ এবং যীশু দুইজনই জগতের পরিত্রাতায় পরিণত হয়েছিল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540" w:leader="none"/>
        </w:tabs>
        <w:ind w:left="990" w:right="0" w:hanging="99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২০টি রৌপ্যখন্ডের বিনিময়ে যোষেফকে আরবীয়দের কাছে বিক্রি করে দেওয়ার পরে তাকে মিশরদেশে পাঠানো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িশরদেশে তার এবং যীশুর প্রতিচ্ছবি খুবই সমৃদ্ধশালী হ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ডিহান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>‘‘</w:t>
      </w:r>
      <w:r>
        <w:rPr>
          <w:rFonts w:ascii="Vrinda" w:hAnsi="Vrinda" w:cs="Vrinda"/>
          <w:sz w:val="22"/>
          <w:sz w:val="22"/>
          <w:szCs w:val="22"/>
        </w:rPr>
        <w:t>যোষেফ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 xml:space="preserve">মিশরে প্রেরিত হইয়াছিলেন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জগতের একটি প্রতিচ্ছব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ক্রীতদাসে পরিণত হইতে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েমন যীশু করিয়াছিলেন</w:t>
      </w:r>
      <w:r>
        <w:rPr>
          <w:rFonts w:cs="Vrinda" w:ascii="Vrinda" w:hAnsi="Vrinda"/>
          <w:sz w:val="22"/>
          <w:szCs w:val="22"/>
        </w:rPr>
        <w:t xml:space="preserve">]| </w:t>
      </w:r>
      <w:r>
        <w:rPr>
          <w:rFonts w:ascii="Vrinda" w:hAnsi="Vrinda" w:cs="Vrinda"/>
          <w:sz w:val="22"/>
          <w:sz w:val="22"/>
          <w:szCs w:val="22"/>
        </w:rPr>
        <w:t>তিনি পোটিফারের স্ত্রীর দ্বারা মিথ্যা অভিযোগে অভিযুক্ত হইয়াছিলেন এবং কারাগারে নিক্ষেপিত হইয়া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ত্মপক্ষ সমর্থনের জন্য তিনি কোন চেষ্টাই করেন না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কারাগারে তাহাকে অন্যান্য অপরাধীদের সঙ্গে একসাথেই চিহ্নিত করা হইত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যেমন যীশুকে করা হইয়া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রুশের উপরে</w:t>
      </w:r>
      <w:r>
        <w:rPr>
          <w:rFonts w:cs="Vrinda" w:ascii="Vrinda" w:hAnsi="Vrinda"/>
          <w:sz w:val="22"/>
          <w:szCs w:val="22"/>
        </w:rPr>
        <w:t xml:space="preserve">]| </w:t>
      </w:r>
      <w:r>
        <w:rPr>
          <w:rFonts w:ascii="Vrinda" w:hAnsi="Vrinda" w:cs="Vrinda"/>
          <w:sz w:val="22"/>
          <w:sz w:val="22"/>
          <w:szCs w:val="22"/>
        </w:rPr>
        <w:t>প্রত্যাখ্যানের কারাগারে থাকাকালীন তিনি রাজার খানসামার পরিত্রাতায়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কিন্তু রাজার রুটিওয়ালার বিচারকে পরিণত হইয়াছিলেন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ইহারা সেই দুই দস্যুর প্রতীক যাহাদের খ্রীষ্টের সঙ্গে একইসঙ্গে ক্রুশারোপিত করা হইয়াছিল</w:t>
      </w:r>
      <w:r>
        <w:rPr>
          <w:rFonts w:cs="Vrinda" w:ascii="Vrinda" w:hAnsi="Vrinda"/>
          <w:sz w:val="22"/>
          <w:szCs w:val="22"/>
        </w:rPr>
        <w:t xml:space="preserve">]| </w:t>
      </w:r>
      <w:r>
        <w:rPr>
          <w:rFonts w:ascii="Vrinda" w:hAnsi="Vrinda" w:cs="Vrinda"/>
          <w:sz w:val="22"/>
          <w:sz w:val="22"/>
          <w:szCs w:val="22"/>
        </w:rPr>
        <w:t>খানসামাকে মুক্ত করা হইয়া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এবং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পরে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তিনি রাজার নিকট যোষেফের নামের উল্লেখ করিয়াছিল যিনি এক ভয়ান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রহ্স্যময় স্বপ্ন দেখিয়া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ফরৌণের স্বপ্নের ব্যাখ্যা করিবার জন্যে যোষেফকে ডাকা হইয়াছিল এবং তিনি তাহা ব্যাখ্যা করিয়াছিলেন </w:t>
      </w:r>
      <w:r>
        <w:rPr>
          <w:rFonts w:cs="Vrinda" w:ascii="Vrinda" w:hAnsi="Vrinda"/>
          <w:sz w:val="22"/>
          <w:szCs w:val="22"/>
        </w:rPr>
        <w:t>[‘</w:t>
      </w:r>
      <w:r>
        <w:rPr>
          <w:rFonts w:ascii="Vrinda" w:hAnsi="Vrinda" w:cs="Vrinda"/>
          <w:sz w:val="22"/>
          <w:sz w:val="22"/>
          <w:szCs w:val="22"/>
        </w:rPr>
        <w:t>দেখু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মস্ত মিসর দেশে সাত বৎসর অতিশয় শষ্যবাহুল্য হইবে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তাহার পরে সাত বৎসর এমন দুর্ভিক্ষ হইবে যে</w:t>
      </w:r>
      <w:r>
        <w:rPr>
          <w:rFonts w:cs="Vrinda" w:ascii="Vrinda" w:hAnsi="Vrinda"/>
          <w:sz w:val="22"/>
          <w:szCs w:val="22"/>
        </w:rPr>
        <w:t>...</w:t>
      </w:r>
      <w:r>
        <w:rPr>
          <w:rFonts w:ascii="Vrinda" w:hAnsi="Vrinda" w:cs="Vrinda"/>
          <w:sz w:val="22"/>
          <w:sz w:val="22"/>
          <w:szCs w:val="22"/>
        </w:rPr>
        <w:t>সেই দুর্ভিক্ষে দেশ নষ্ট হইবে</w:t>
      </w:r>
      <w:r>
        <w:rPr>
          <w:rFonts w:cs="Vrinda" w:ascii="Vrinda" w:hAnsi="Vrinda"/>
          <w:sz w:val="22"/>
          <w:szCs w:val="22"/>
        </w:rPr>
        <w:t xml:space="preserve">,’ </w:t>
      </w: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41:29, 30]| </w:t>
      </w:r>
      <w:r>
        <w:rPr>
          <w:rFonts w:ascii="Vrinda" w:hAnsi="Vrinda" w:cs="Vrinda"/>
          <w:sz w:val="22"/>
          <w:sz w:val="22"/>
          <w:szCs w:val="22"/>
        </w:rPr>
        <w:t xml:space="preserve">যোষেফকে উচ্চ পদে উন্নীত করা হইয়াছিল’’ </w:t>
      </w:r>
      <w:r>
        <w:rPr>
          <w:sz w:val="22"/>
          <w:szCs w:val="22"/>
        </w:rPr>
        <w:t>(DeHaan, ibid., p. 171)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ফরৌণ যোষেফের দ্বারা এত বেশি প্রভাবিত হয়েছিলেন যে তিনি তাকে এই বলে অভিহিত করেছিলেন যে ‘‘ইহার তুল্য পুরুষ যাঁহার অন্তরে ঈশ্বরের আত্মা আছ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41:38)| </w:t>
      </w:r>
      <w:r>
        <w:rPr>
          <w:rFonts w:ascii="Vrinda" w:hAnsi="Vrinda" w:cs="Vrinda"/>
          <w:sz w:val="22"/>
          <w:sz w:val="22"/>
          <w:szCs w:val="22"/>
        </w:rPr>
        <w:t>তারপরে ফরৌণ যোষেফকে তার রাজ্যের প্রধান মন্ত্রী নিযুক্ত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্বয়ং ফরৌণের পরেই দ্বিতীয় স্থ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শষ্যবহুল সেই সাতটি বছরে যোষেফ মিশরের লোকদের দিয়ে শষ্য গুদামজাত কর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পরে পরবর্তী সাত বছরের জন্যে দুর্ভিক্ষ শুরু হয়েছিল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পরে সমস্ত মিশর দেশে দুর্ভিক্ষ হই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জারা ফরৌণের নিকটে ভক্ষ্যের জন্য ক্রন্দন করিল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তাহাতে ফরৌণ মিস্রীয়দের সকল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যোষেফের নিকটে যাও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িনি তোমাদিগকে যাহা ব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ই ক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সমস্ত দেশেই দুর্ভিক্ষ হইয়াছিল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আর যোষেফ সকল স্থানের গোলা খুল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শ্রীয়দের কাছে শষ্য বিক্রয় করিতে লাগ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র মিসর দেশে দুর্ভিক্ষ প্রবল হইয়া উঠ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র্ব্বদেশীয় লোকে মিসর দেশে যোষেফের নিকটে শস্য ক্রয় করিতে আস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েননা সর্ব্বদেশেই দুর্ভিক্ষ প্রবল হইয়া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41:55-57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ভাবে যোষেফ জগতের পরিত্রাতায় পরিণত হ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ম্যাকগী বল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আপনাদের মনোযোগ আকর্ষণ করিতেছি এই সত্যের প্রতি যে যোষেফই ছিলেন একমাত্র সেই ব্যক্তি যাহার নিকটে ভক্ষ্য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অন্য আর একটি সাদৃশ্যও এইস্থানে 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খ্রীষ্ট বলিয়াছিলেন</w:t>
      </w:r>
      <w:r>
        <w:rPr>
          <w:rFonts w:cs="Vrinda" w:ascii="Vrinda" w:hAnsi="Vrinda"/>
          <w:sz w:val="22"/>
          <w:szCs w:val="22"/>
        </w:rPr>
        <w:t>, ‘</w:t>
      </w:r>
      <w:r>
        <w:rPr>
          <w:rFonts w:ascii="Vrinda" w:hAnsi="Vrinda" w:cs="Vrinda"/>
          <w:sz w:val="22"/>
          <w:sz w:val="22"/>
          <w:szCs w:val="22"/>
        </w:rPr>
        <w:t>আমিই সেই জীব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খাদ্য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 xml:space="preserve">যে ব্যক্তি আমার কাছে আইসে সে ক্ষুধার্ত্ত হইবে না’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যোহন </w:t>
      </w:r>
      <w:r>
        <w:rPr>
          <w:rFonts w:cs="Vrinda" w:ascii="Vrinda" w:hAnsi="Vrinda"/>
          <w:sz w:val="22"/>
          <w:szCs w:val="22"/>
        </w:rPr>
        <w:t xml:space="preserve">6:35), </w:t>
      </w:r>
      <w:r>
        <w:rPr>
          <w:sz w:val="22"/>
          <w:szCs w:val="22"/>
        </w:rPr>
        <w:t>McGee, ibid., p. 168; note on Genesis 41:54, 55</w:t>
      </w:r>
      <w:r>
        <w:rPr>
          <w:rFonts w:cs="Vrinda" w:ascii="Vrinda" w:hAnsi="Vrinda"/>
          <w:sz w:val="22"/>
          <w:szCs w:val="22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/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 xml:space="preserve">এবং সর্ব্বদেশীয় লোকে মিসর দেশে যোষেফের নিকটে শষ্য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া খাদ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্রয় করিতে আস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েননা সর্ব্বদেশেই দুর্ভিক্ষ প্রবল হইয়াছ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41:57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জগতের লোকেরা খাদ্য পাওয়ার জন্যে যোষেফের কাছ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বং যীশু বলেছিলেন যে তিনিই হলেন জীবন খাদ্য </w:t>
      </w:r>
      <w:r>
        <w:rPr>
          <w:rFonts w:cs="Vrinda" w:ascii="Vrinda" w:hAnsi="Vrinda"/>
          <w:sz w:val="22"/>
          <w:szCs w:val="22"/>
        </w:rPr>
        <w:t>- ‘‘</w:t>
      </w:r>
      <w:r>
        <w:rPr>
          <w:rFonts w:ascii="Vrinda" w:hAnsi="Vrinda" w:cs="Vrinda"/>
          <w:sz w:val="22"/>
          <w:sz w:val="22"/>
          <w:szCs w:val="22"/>
        </w:rPr>
        <w:t>যে ব্যক্তি আমার কাছে আইসে সে ক্ষুধার্ত্ত হইবে না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েমন জগতের সমস্ত জায়গার লোকে খাদ্যের জন্য যোষেফের কাছে এস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েমনই আপনি পরিত্রাত হওয়ার জন্যে যীশুর কাছে অবশ্য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 জগতের সমস্ত লোককে রক্ষা ক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ারা তার কাছে এস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 জগতের সমস্ত লোকদের রক্ষা করেন যারা বিশ্বাসে তাঁর কাছে আস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োষেফের ভাইয়েরা শুনেছিলেন যে মিশরদেশে শষ্য পাওয়া যা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ুতরাং তারা নিজেদের যেটুকু প্রয়োজন ছিল সেইটুকু শষ্য কেনার জন্যে যোষেফের কাছে গিয়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 তার ভাইদের চিনতে পের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তারা যোষেফকে চিনতে পারে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 দীর্ঘদিন ধরে মিশরদেশে বসবাস কর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মিশরীয়দের মতন পোষাক পরিধান করেছিল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যোষেফকে চিনতে পারেনন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খন তারা দ্বিতীয়বার জন্যে এসেছিল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খন যোষেফ নিজেকে তাদের কাছে প্রকাশ করার জন্যে প্রস্তুত হ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এখন আমি চাই যে আপনারা আপনাদের বাইবেলে আদিপুস্তক </w:t>
      </w:r>
      <w:r>
        <w:rPr>
          <w:rFonts w:cs="Vrinda" w:ascii="Vrinda" w:hAnsi="Vrinda"/>
          <w:sz w:val="22"/>
          <w:szCs w:val="22"/>
        </w:rPr>
        <w:t xml:space="preserve">45:1 </w:t>
      </w:r>
      <w:r>
        <w:rPr>
          <w:rFonts w:ascii="Vrinda" w:hAnsi="Vrinda" w:cs="Vrinda"/>
          <w:sz w:val="22"/>
          <w:sz w:val="22"/>
          <w:szCs w:val="22"/>
        </w:rPr>
        <w:t>পদটি খুল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 এখন তার সেই ভাইদের সঙ্গে একা আছেন যারা বাস্তবিকভাবে গর্তে ফেলে দিয়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কে হত্যা করতে চেয়েছিল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মিশরে ক্রীতদাস হিসাবে বিক্রি করে দিয়েছিল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তারা সমগ্র মিশরের প্রধান মন্ত্রী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যোষেফের সামনে দাঁড়িয়ে আ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রা এখনও জানে না যে তিনি ক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যোষেফ তাদের জান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আমি আদিপুস্তক </w:t>
      </w:r>
      <w:r>
        <w:rPr>
          <w:rFonts w:cs="Vrinda" w:ascii="Vrinda" w:hAnsi="Vrinda"/>
          <w:sz w:val="22"/>
          <w:szCs w:val="22"/>
        </w:rPr>
        <w:t xml:space="preserve">45 </w:t>
      </w:r>
      <w:r>
        <w:rPr>
          <w:rFonts w:ascii="Vrinda" w:hAnsi="Vrinda" w:cs="Vrinda"/>
          <w:sz w:val="22"/>
          <w:sz w:val="22"/>
          <w:szCs w:val="22"/>
        </w:rPr>
        <w:t>অধ্যায়ের প্রথম পাঁচটি পদ পাঠ করে শোনাচ্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মগ্র বাইবেলের সর্বাপেক্ষা আবেগতাড়িত অধ্যায়গুলির মধ্যে এটা হল একটা অধ্যায়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ার সঙ্গে সঙ্গে এর দিকে দেখ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তখন যোষেফ আপনার নিকট দন্ডায়মান লোকদের সাক্ষাতে আত্মসম্বরণ করিতে পারিলেন না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িনি উচ্চৈঃস্বর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সম্মুখ হইতে সব লোককে বাহির ক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তে কেহ তাঁহার কাছে দাঁড়াই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খনই যোষেফ ভাইদের কাছে আপনার পরিচয় দিতে লাগ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উচ্চৈঃস্বরে রোদন করিলেন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মিস্রীয়েরা তাহা শুনিতে পাইল ও ফরৌণের গৃহস্থিত লোকেরাও শুনিতে পা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 যোষেফ আপন ভাইদের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োষেফ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ার পিতা কি এখনও জীবিত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হাতে তাহার ভাইরা তাঁহার সাক্ষাতে বিহ্বল হইয়া পড়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উত্তর করিতে পার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 যোষেফ আপন ভাইদের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নয়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নিকট আই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নিকট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যোষেফ তোমাদের ভ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কে তোমরা মিসরগামীদের কাছে বিক্রয় করিয়াছি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োমরা আমাকে এইস্থানে বিক্রয় করিয়াছ বল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দুঃখ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 বিরক্ত হইও ন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কেননা প্রাণ রক্ষা করিবার জন্যই ঈশ্বর তোমাদের অগ্রে আমাকে পাঠাইয়াছ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>45:1-5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অনুগ্রহ কর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কা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ম্যাকগীর মন্তব্য শুনু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rPr>
          <w:rFonts w:ascii="Vrinda" w:hAnsi="Vrinda" w:cs="Vrinda"/>
        </w:rPr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োষেফ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ভাঙ্গিয়া পড়িয়াছিলেন এবং রোদন করিত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তাহা যোষেফ ব্যতীত একজনও জানিত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র আপন ভ্রাতাগণও এই মুহূর্তে তাহা জানিত না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সেই দিন আসিতেছে যখন প্রভু যীশু খ্রীষ্ট তাঁহার ভ্রা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হুদার নিকট নিজেকে প্রকাশ করিতে যাই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প্রথমবার আসিয়া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িনি নিজ অধিকারে আস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যাহারা তাঁহার নিজের তাহারা তাঁহাকে গ্রহণ করিল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:11)| </w:t>
      </w:r>
      <w:r>
        <w:rPr>
          <w:rFonts w:ascii="Vrinda" w:hAnsi="Vrinda" w:cs="Vrinda"/>
        </w:rPr>
        <w:t>সত্য ইহা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া তাঁহাকে ক্রুশারোপিত করিতে মুক্ত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তিনি দ্বিতীয়বার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স্বয়ং তাঁহার নিজের লোকদের জানাইব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র যখন কেহ তাহাকে বল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দুই হস্তের মধ্যে এই সকল ক্ষতের দাগ ক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খন সে উত্তর করি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আত্মীয়দের বাটীতে যে সকল আঘাত পাইয়াছি এ সেই সকল আঘাত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 xml:space="preserve">13:6)| </w:t>
      </w:r>
      <w:r>
        <w:rPr>
          <w:rFonts w:ascii="Vrinda" w:hAnsi="Vrinda" w:cs="Vrinda"/>
        </w:rPr>
        <w:t>খ্রীষ্ট স্বয়ং নিজেকে তাঁহার ভ্রাতাদের সহিত পরিচিত করাই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‘‘সেই দিন দায়ূ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কুলের ও যিরূশালেমনিবাসীদের জন্য পাপ ও অশৌচ হরণার্থে এক উনুই খোলা যাই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 xml:space="preserve">13:1)| </w:t>
      </w:r>
      <w:r>
        <w:rPr>
          <w:rFonts w:ascii="Vrinda" w:hAnsi="Vrinda" w:cs="Vrinda"/>
        </w:rPr>
        <w:t>ইহা হইবে প্রভু যীশু ও তাঁহার ভ্রাতাদের মধ্যকার একটি পারিবারিক বিষ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র ভ্রাতাদিগের নিকট যোষেফের আত্মপ্রকাশের এই উপাখ্যান আমাদের সেই বিষয়ে একটি ক্ষুদ্র ধারণ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ংকে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দিতেছে যে খ্রীষ্টের আত্মপ্রকাশের দিনটি কিরূপ বিস্ময়কর হইবে </w:t>
      </w:r>
      <w:r>
        <w:rPr/>
        <w:t>(McGee, ibid., p. 179; note on Genesis 45:1, 2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মি পঞ্চাশ বছরেরও বেশি সময় যাবৎ ভালভাবে ভাববাদীমূলক শাস্ত্র অধ্যয়ণ করে আসছ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ই বিস্ময়কর দিনটিতে সমগ্র জগতের সমস্ত যিহুদি লোকেদের পরিত্রাণের বিষয়ে বাইবেল স্পষ্টভাবে আমাদের শিক্ষা দিচ্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অনুগ্রহ করে রোমীয় </w:t>
      </w:r>
      <w:r>
        <w:rPr>
          <w:rFonts w:cs="Vrinda" w:ascii="Vrinda" w:hAnsi="Vrinda"/>
          <w:sz w:val="22"/>
          <w:szCs w:val="22"/>
        </w:rPr>
        <w:t xml:space="preserve">11:25, 26 </w:t>
      </w:r>
      <w:r>
        <w:rPr>
          <w:rFonts w:ascii="Vrinda" w:hAnsi="Vrinda" w:cs="Vrinda"/>
          <w:sz w:val="22"/>
          <w:sz w:val="22"/>
          <w:szCs w:val="22"/>
        </w:rPr>
        <w:t>পদগুলি দেখ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IndentedQuote"/>
        <w:ind w:left="1440" w:right="1440" w:hanging="90"/>
        <w:rPr>
          <w:rFonts w:ascii="Vrinda" w:hAnsi="Vrinda" w:cs="Vrinda"/>
        </w:rPr>
      </w:pPr>
      <w:r>
        <w:rPr>
          <w:rFonts w:cs="Vrinda" w:ascii="Vrinda" w:hAnsi="Vrinda"/>
        </w:rPr>
        <w:t>‘‘</w:t>
      </w:r>
      <w:r>
        <w:rPr>
          <w:rFonts w:ascii="Vrinda" w:hAnsi="Vrinda" w:cs="Vrinda"/>
        </w:rPr>
        <w:t>কারণ ভ্রাতৃ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যেন আপনার জ্ঞানে বুদ্ধিমান্‍ না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জন্য আমি ইচ্ছা করি না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এই নিগূঢ়তত্ত্ব অজ্ঞাত থাক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ে কতক পরিমাণে ইস্রায়েলের কঠিনতা ঘটি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পর্য্যন্ত পরজাতিয়দের পূর্ণ সংখ্যা প্রবেশ 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এই প্রকারে সমস্ত ইস্রায়েল পরিত্রাণ পাই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যেমন লিখিত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িয়োন হইতে মুক্তিদাতা আসি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যাকোব হইতে ভক্তিহীনতা দূর করিব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11:25, 26)|</w:t>
      </w:r>
    </w:p>
    <w:p>
      <w:pPr>
        <w:pStyle w:val="IndentedQuote"/>
        <w:ind w:left="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color w:val="FF0000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 xml:space="preserve">এটা একটা রহস্য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>মাস্‌টেরিয়ন</w:t>
      </w:r>
      <w:r>
        <w:rPr>
          <w:rFonts w:cs="Vrinda" w:ascii="Vrinda" w:hAnsi="Vrinda"/>
          <w:sz w:val="22"/>
          <w:szCs w:val="22"/>
        </w:rPr>
        <w:t xml:space="preserve">), </w:t>
      </w:r>
      <w:r>
        <w:rPr>
          <w:rFonts w:ascii="Vrinda" w:hAnsi="Vrinda" w:cs="Vrinda"/>
          <w:sz w:val="22"/>
          <w:sz w:val="22"/>
          <w:szCs w:val="22"/>
        </w:rPr>
        <w:t>আমরা একটা কিছু জিনিষ বুঝতে পারছি ন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যা হল ‘‘অন্ধত্বের একটা অংশ ইস্রায়েলের প্রতি ঘটিয়াছিল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 xml:space="preserve">যদ্দপি পরজাতিয়রা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অ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যিহুদী খ্রীষ্ট বিশ্বাসীরা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 xml:space="preserve">পূর্ণতার সহিত </w:t>
      </w:r>
      <w:r>
        <w:rPr>
          <w:rFonts w:cs="Vrinda" w:ascii="Vrinda" w:hAnsi="Vrinda"/>
          <w:sz w:val="22"/>
          <w:szCs w:val="22"/>
        </w:rPr>
        <w:t>[</w:t>
      </w:r>
      <w:r>
        <w:rPr>
          <w:rFonts w:ascii="Vrinda" w:hAnsi="Vrinda" w:cs="Vrinda"/>
          <w:sz w:val="22"/>
          <w:sz w:val="22"/>
          <w:szCs w:val="22"/>
        </w:rPr>
        <w:t>পূর্ণ সংখ্যায়</w:t>
      </w:r>
      <w:r>
        <w:rPr>
          <w:rFonts w:cs="Vrinda" w:ascii="Vrinda" w:hAnsi="Vrinda"/>
          <w:sz w:val="22"/>
          <w:szCs w:val="22"/>
        </w:rPr>
        <w:t xml:space="preserve">] </w:t>
      </w:r>
      <w:r>
        <w:rPr>
          <w:rFonts w:ascii="Vrinda" w:hAnsi="Vrinda" w:cs="Vrinda"/>
          <w:sz w:val="22"/>
          <w:sz w:val="22"/>
          <w:szCs w:val="22"/>
        </w:rPr>
        <w:t>প্রবেশ না করিব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বং এই প্রকারে </w:t>
      </w:r>
      <w:r>
        <w:rPr>
          <w:rFonts w:ascii="Vrinda" w:hAnsi="Vrinda" w:cs="Vrinda"/>
          <w:sz w:val="22"/>
          <w:sz w:val="22"/>
          <w:szCs w:val="22"/>
          <w:u w:val="single"/>
        </w:rPr>
        <w:t>সমস্ত ইস্রায়েল পরিত্রাণ পাইবে</w:t>
      </w:r>
      <w:r>
        <w:rPr>
          <w:rFonts w:cs="Vrinda" w:ascii="Vrinda" w:hAnsi="Vrinda"/>
          <w:sz w:val="22"/>
          <w:szCs w:val="22"/>
        </w:rPr>
        <w:t xml:space="preserve">: </w:t>
      </w:r>
      <w:r>
        <w:rPr>
          <w:rFonts w:ascii="Vrinda" w:hAnsi="Vrinda" w:cs="Vrinda"/>
          <w:sz w:val="22"/>
          <w:sz w:val="22"/>
          <w:szCs w:val="22"/>
        </w:rPr>
        <w:t>যেমন লিখিত আ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সিয়োন </w:t>
      </w:r>
      <w:r>
        <w:rPr>
          <w:rFonts w:cs="Vrinda" w:ascii="Vrinda" w:hAnsi="Vrinda"/>
          <w:sz w:val="22"/>
          <w:szCs w:val="22"/>
        </w:rPr>
        <w:t xml:space="preserve">[zion] </w:t>
      </w:r>
      <w:r>
        <w:rPr>
          <w:rFonts w:ascii="Vrinda" w:hAnsi="Vrinda" w:cs="Vrinda"/>
          <w:sz w:val="22"/>
          <w:sz w:val="22"/>
          <w:szCs w:val="22"/>
        </w:rPr>
        <w:t>হইতে মুক্তিদাতা আসি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 xml:space="preserve">তিনি যাকোব হইতে ভক্তিহীনতা দূর করিবেন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রোমীয় </w:t>
      </w:r>
      <w:r>
        <w:rPr>
          <w:rFonts w:cs="Vrinda" w:ascii="Vrinda" w:hAnsi="Vrinda"/>
          <w:sz w:val="22"/>
          <w:szCs w:val="22"/>
        </w:rPr>
        <w:t>11:25, 26)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  <w:t>‘‘</w:t>
      </w:r>
      <w:r>
        <w:rPr>
          <w:rFonts w:ascii="Vrinda" w:hAnsi="Vrinda" w:cs="Vrinda"/>
          <w:sz w:val="22"/>
          <w:sz w:val="22"/>
          <w:szCs w:val="22"/>
        </w:rPr>
        <w:t xml:space="preserve">আর এই প্রকারে সমস্ত ইস্রায়েল পরিত্রাণ পাইবে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রোমীয় </w:t>
      </w:r>
      <w:r>
        <w:rPr>
          <w:rFonts w:cs="Vrinda" w:ascii="Vrinda" w:hAnsi="Vrinda"/>
          <w:sz w:val="22"/>
          <w:szCs w:val="22"/>
        </w:rPr>
        <w:t xml:space="preserve">11:26)| </w:t>
      </w:r>
      <w:r>
        <w:rPr>
          <w:rFonts w:ascii="Vrinda" w:hAnsi="Vrinda" w:cs="Vrinda"/>
          <w:sz w:val="22"/>
          <w:sz w:val="22"/>
          <w:szCs w:val="22"/>
        </w:rPr>
        <w:t>সম্প্রতি আমি এই শব্দগুলি শুনেছি উদারপন্থী সেমিনারি থেকে শিক্ষাপ্রাপ্ত একজন ব্যাপটিষ্ট পালকের কা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বল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এতে যা বোঝাচ্ছে এর অর্থ সেটা নয়</w:t>
      </w:r>
      <w:r>
        <w:rPr>
          <w:rFonts w:cs="Vrinda" w:ascii="Vrinda" w:hAnsi="Vrinda"/>
          <w:sz w:val="22"/>
          <w:szCs w:val="22"/>
        </w:rPr>
        <w:t xml:space="preserve">!’’ </w:t>
      </w:r>
      <w:r>
        <w:rPr>
          <w:rFonts w:ascii="Vrinda" w:hAnsi="Vrinda" w:cs="Vrinda"/>
          <w:sz w:val="22"/>
          <w:sz w:val="22"/>
          <w:szCs w:val="22"/>
        </w:rPr>
        <w:t>আমি বলেছিলাম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>আমি আপনাকে বলিনি যে এর অর্থ কি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শুধু আপনার কাছে সেই বাক্যটি পড়েছি</w:t>
      </w:r>
      <w:r>
        <w:rPr>
          <w:rFonts w:cs="Vrinda" w:ascii="Vrinda" w:hAnsi="Vrinda"/>
          <w:sz w:val="22"/>
          <w:szCs w:val="22"/>
        </w:rPr>
        <w:t>|’’ ‘‘</w:t>
      </w:r>
      <w:r>
        <w:rPr>
          <w:rFonts w:ascii="Vrinda" w:hAnsi="Vrinda" w:cs="Vrinda"/>
          <w:sz w:val="22"/>
          <w:sz w:val="22"/>
          <w:szCs w:val="22"/>
        </w:rPr>
        <w:t>এবং এই প্রকারে সমস্ত ইস্রায়েল পরিত্রাণ পাইব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যেমন লেখা হয়েছে শব্দগুলিকে সেইভাবেই থাকতে দি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যোষেফের মত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প্রভু যীশু আসব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ভালবাসা ও দুঃখের সঙ্গে ক্রন্দনরত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াঁর নিজস্ব গভীর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ভালবাসার লোকদ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যিহুদীদের বুকে জড়িয়ে ধরতে</w:t>
      </w:r>
      <w:r>
        <w:rPr>
          <w:rFonts w:cs="Vrinda" w:ascii="Vrinda" w:hAnsi="Vrinda"/>
          <w:sz w:val="22"/>
          <w:szCs w:val="22"/>
        </w:rPr>
        <w:t>| ‘‘</w:t>
      </w:r>
      <w:r>
        <w:rPr>
          <w:rFonts w:ascii="Vrinda" w:hAnsi="Vrinda" w:cs="Vrinda"/>
          <w:sz w:val="22"/>
          <w:sz w:val="22"/>
          <w:szCs w:val="22"/>
        </w:rPr>
        <w:t>এবং এই প্রকারে সমস্ত ইস্রায়েল পরিত্রাণ পাইবে</w:t>
      </w:r>
      <w:r>
        <w:rPr>
          <w:rFonts w:cs="Vrinda" w:ascii="Vrinda" w:hAnsi="Vrinda"/>
          <w:sz w:val="22"/>
          <w:szCs w:val="22"/>
        </w:rPr>
        <w:t xml:space="preserve">|’’ </w:t>
      </w:r>
      <w:r>
        <w:rPr>
          <w:rFonts w:ascii="Vrinda" w:hAnsi="Vrinda" w:cs="Vrinda"/>
          <w:sz w:val="22"/>
          <w:sz w:val="22"/>
          <w:szCs w:val="22"/>
        </w:rPr>
        <w:t>এটা হল ঈশ্বরের বাক্য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এটা এইরকমই থাকুক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সেইসঙ্গে যীশু হারিয়ে যাওয়া পরজাতিয়দেরও ভালবাস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োষেফ সমগ্র জগতকে জীবন</w:t>
      </w:r>
      <w:r>
        <w:rPr>
          <w:rFonts w:cs="Vrinda" w:ascii="Vrinda" w:hAnsi="Vrinda"/>
          <w:sz w:val="22"/>
          <w:szCs w:val="22"/>
        </w:rPr>
        <w:t>-</w:t>
      </w:r>
      <w:r>
        <w:rPr>
          <w:rFonts w:ascii="Vrinda" w:hAnsi="Vrinda" w:cs="Vrinda"/>
          <w:sz w:val="22"/>
          <w:sz w:val="22"/>
          <w:szCs w:val="22"/>
        </w:rPr>
        <w:t>দায়ী খাদ্য সরবরাহ করেছিলেন</w:t>
      </w:r>
      <w:r>
        <w:rPr>
          <w:rFonts w:cs="Vrinda" w:ascii="Vrinda" w:hAnsi="Vrinda"/>
          <w:sz w:val="22"/>
          <w:szCs w:val="22"/>
        </w:rPr>
        <w:t>, ‘‘</w:t>
      </w:r>
      <w:r>
        <w:rPr>
          <w:rFonts w:ascii="Vrinda" w:hAnsi="Vrinda" w:cs="Vrinda"/>
          <w:sz w:val="22"/>
          <w:sz w:val="22"/>
          <w:szCs w:val="22"/>
        </w:rPr>
        <w:t xml:space="preserve">এবং সর্ব্বদেশীয় লোকে মিশরদেশে যোষেফের নিকট শষ্য ক্রয় করিতে আসিল’’ </w:t>
      </w:r>
      <w:r>
        <w:rPr>
          <w:rFonts w:cs="Vrinda" w:ascii="Vrinda" w:hAnsi="Vrinda"/>
          <w:sz w:val="22"/>
          <w:szCs w:val="22"/>
        </w:rPr>
        <w:t>(</w:t>
      </w:r>
      <w:r>
        <w:rPr>
          <w:rFonts w:ascii="Vrinda" w:hAnsi="Vrinda" w:cs="Vrinda"/>
          <w:sz w:val="22"/>
          <w:sz w:val="22"/>
          <w:szCs w:val="22"/>
        </w:rPr>
        <w:t xml:space="preserve">আদিপুস্তক </w:t>
      </w:r>
      <w:r>
        <w:rPr>
          <w:rFonts w:cs="Vrinda" w:ascii="Vrinda" w:hAnsi="Vrinda"/>
          <w:sz w:val="22"/>
          <w:szCs w:val="22"/>
        </w:rPr>
        <w:t xml:space="preserve">41:57)| </w:t>
      </w:r>
      <w:r>
        <w:rPr>
          <w:rFonts w:ascii="Vrinda" w:hAnsi="Vrinda" w:cs="Vrinda"/>
          <w:sz w:val="22"/>
          <w:sz w:val="22"/>
          <w:szCs w:val="22"/>
        </w:rPr>
        <w:t>যীশু হলেন আমাদের যোষেফ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াঁর কাছ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তিনি তাঁর বহুমূল্য রক্তের দ্বারা আপনাকে সমস্ত পাপ থেকে শুচি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মৃত্যু থেকে তাঁর পুনরুত্থানের দ্বারা তিনি আপনাকে অনন্ত জীবন প্রদান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আপনাদের কাছে বিনয়ের সঙ্গে বলছি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ীশুর কাছে আস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ীশ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খন শুধু যীশুতে বিশ্বাস স্থাপন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কৃত পাপ থেকে তিনি আপনাকে উদ্ধার কর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ডঃ চা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অনুগ্রহ করে আমাদের প্রার্থনায় পরিচালিত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144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“What a Friend We Have in Jesus” (by Joseph Scriven, 1819-1886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যোষেফ এবং যীশু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 পুস্তকের উপর </w:t>
      </w:r>
      <w:r>
        <w:rPr>
          <w:rFonts w:cs="Vrinda" w:ascii="Vrinda" w:hAnsi="Vrinda"/>
        </w:rPr>
        <w:t>#</w:t>
      </w:r>
      <w:r>
        <w:rPr>
          <w:rFonts w:ascii="Vrinda" w:hAnsi="Vrinda" w:cs="Vrinda"/>
        </w:rPr>
        <w:t>৮৬ নং প্রচার</w:t>
      </w:r>
      <w:r>
        <w:rPr>
          <w:rFonts w:cs="Vrinda" w:ascii="Vrinda" w:hAnsi="Vrinda"/>
        </w:rPr>
        <w:t>)</w:t>
      </w:r>
    </w:p>
    <w:p>
      <w:pPr>
        <w:pStyle w:val="Heading"/>
        <w:rPr/>
      </w:pPr>
      <w:r>
        <w:rPr/>
        <w:t>JOSEPH AND JESUS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SERMON #86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540" w:right="54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ঈশ্বর এইরূপ বলিলেন য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র বংশ পরদেশে প্রবাসী থাকিব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বং লোকে তাহাদিগকে দাসত্ব কর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তাহাদের প্রতি চারিশত বৎসর পর্য্যন্ত দৌরাত্ম্য কর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তাহারা যে জাতির দাস হইবে আমিই তাহার বিচার করিব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ঈশ্বর আরও কহ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তৎপরে তাহারা বাহির হইয়া আসি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এই স্থানে আমার আরাধনা করিব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তিনি তাঁহাকে ত্বক্‍ছেদের নিয়ম দ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এইরূপে আব্রাহাম ইস্‌হাককে জন্ম দ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অষ্টম দিবসে তাঁহার ত্বক্‌ছেদ কর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পরে ইস্‌হাক যাকোবের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বং যাকোব সেই বারোজন পিতৃকুলপতির জন্ম দ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পিতৃকুলপতি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ের প্রতি ঈর্ষা কর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কে বিক্রয় করিলে তিনি মিশরে নীত হ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ঈশ্বর তাঁহার সঙ্গে সঙ্গে 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তাঁহার সমস্ত ক্লেশ হইতে তাঁহাকে উদ্ধার কর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মিসর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রাজ ফরৌণের সাক্ষাতে অনুগ্রহ ও বিজ্ঞতা প্রদান কর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াহাতে ফরৌণ তাঁহাকে মিসরের ও আপন সমস্ত গৃহের অধ্যক্ষ পদে নিযুক্ত কর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সমস্ত মিসরে ও কনানে দুর্ভিক্ষ হই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ড়ই ক্লেশ ঘটিল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আমাদের পিতৃপুরুষদের ভক্ষ্যের অভাব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িন্তু মিসরে শষ্য আছে শুন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কোব আমাদের পিতৃপুরুষদিগকে প্রথম বার প্রেরণ করিল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দ্বিতীয় বারে যোষেফ আপন ভ্রাতাদের পরিচিত হ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এবং যোষেফের জাতি ফরৌণের কাছে ব্যক্ত হইল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যোষেফ আপন পিতা যাকোব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পনার সমস্ত জ্ঞাতি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ঁচাত্তর প্রাণী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পনার নিকটে ডাকিয়া পাঠাই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7:6-14)|</w:t>
      </w:r>
    </w:p>
    <w:p>
      <w:pPr>
        <w:pStyle w:val="Normal"/>
        <w:ind w:left="1170" w:right="117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540" w:leader="none"/>
        </w:tabs>
        <w:ind w:left="900" w:right="180" w:hanging="810"/>
        <w:rPr/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উভয়ের জন্মই ছিল অলৌকিক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30:1, 22-24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1:35 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েই তাদের পিতার ভালবাসার বিশেষ সামগ্রী 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37:3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3:17 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েই ত্রিশ বছর বয়সে তাদের জাগতিক সেবা কাজ শুরু কর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41:46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>3:23 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/>
      </w:pP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চতুর্থ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েই আপন ভাইদের দ্বারা ঘৃণিত হয়েছি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37:8, 4; </w:t>
      </w:r>
      <w:r>
        <w:rPr>
          <w:rFonts w:ascii="Vrinda" w:hAnsi="Vrinda" w:cs="Vrinda"/>
          <w:sz w:val="24"/>
          <w:sz w:val="24"/>
          <w:szCs w:val="24"/>
        </w:rPr>
        <w:t xml:space="preserve">লূক </w:t>
      </w:r>
      <w:r>
        <w:rPr>
          <w:rFonts w:cs="Vrinda" w:ascii="Vrinda" w:hAnsi="Vrinda"/>
          <w:sz w:val="24"/>
          <w:szCs w:val="24"/>
        </w:rPr>
        <w:t xml:space="preserve">19:14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5:25 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ঞ্চ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েই তাদের ভাইদের দ্বারা চক্রান্তের শিকার হয়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37:18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3, 4 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৬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ষষ্ঠ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কেই কয়েকটি রৌপ্যমুদ্রার বিনিময়ে বিক্রি করা হয়ে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37:28;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6:15 |</w:t>
      </w:r>
    </w:p>
    <w:p>
      <w:pPr>
        <w:pStyle w:val="IndentedQuote"/>
        <w:tabs>
          <w:tab w:val="clear" w:pos="432"/>
          <w:tab w:val="left" w:pos="540" w:leader="none"/>
        </w:tabs>
        <w:ind w:left="900" w:right="-9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৭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সপ্ত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েরই রক্তাত বস্ত্র ছ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37:31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>19:23 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৮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অষ্ট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যোষেফ এবং যীশু দুইজনকেই দীর্ঘ সময় ধরে তাদের ভাইদের থেকে পৃথক করে রাখা হয়েছিল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৯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নব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ই অন্ধকারে নেমে গিয়েছ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16:10, </w:t>
      </w:r>
      <w:r>
        <w:rPr>
          <w:rFonts w:ascii="Vrinda" w:hAnsi="Vrinda" w:cs="Vrinda"/>
          <w:sz w:val="24"/>
          <w:sz w:val="24"/>
          <w:szCs w:val="24"/>
        </w:rPr>
        <w:t xml:space="preserve">প্রেরিত </w:t>
      </w:r>
      <w:r>
        <w:rPr>
          <w:rFonts w:cs="Vrinda" w:ascii="Vrinda" w:hAnsi="Vrinda"/>
          <w:sz w:val="24"/>
          <w:szCs w:val="24"/>
        </w:rPr>
        <w:t>2:31 |</w:t>
      </w:r>
    </w:p>
    <w:p>
      <w:pPr>
        <w:pStyle w:val="IndentedQuote"/>
        <w:tabs>
          <w:tab w:val="clear" w:pos="432"/>
          <w:tab w:val="left" w:pos="540" w:leader="none"/>
        </w:tabs>
        <w:ind w:left="900" w:right="180" w:hanging="810"/>
        <w:rPr/>
      </w:pPr>
      <w:r>
        <w:rPr>
          <w:rFonts w:ascii="Vrinda" w:hAnsi="Vrinda" w:cs="Vrinda"/>
          <w:sz w:val="24"/>
          <w:sz w:val="24"/>
          <w:szCs w:val="24"/>
        </w:rPr>
        <w:t>১০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শ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োষেফ এবং যীশু দুইজনই জগতের পরিত্রাতায় পরিণত হয়েছিল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IndentedQuote"/>
        <w:tabs>
          <w:tab w:val="clear" w:pos="432"/>
          <w:tab w:val="left" w:pos="540" w:leader="none"/>
        </w:tabs>
        <w:ind w:left="900" w:right="0" w:hanging="81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41:29, 30, 38, 55-57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6:35;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 xml:space="preserve">45:1-5; </w:t>
      </w:r>
      <w:r>
        <w:rPr>
          <w:rFonts w:ascii="Vrinda" w:hAnsi="Vrinda" w:cs="Vrinda"/>
          <w:sz w:val="24"/>
          <w:sz w:val="24"/>
          <w:szCs w:val="24"/>
        </w:rPr>
        <w:t xml:space="preserve">যোহন </w:t>
      </w:r>
      <w:r>
        <w:rPr>
          <w:rFonts w:cs="Vrinda" w:ascii="Vrinda" w:hAnsi="Vrinda"/>
          <w:sz w:val="24"/>
          <w:szCs w:val="24"/>
        </w:rPr>
        <w:t xml:space="preserve">1:11; </w:t>
      </w:r>
      <w:r>
        <w:rPr>
          <w:rFonts w:ascii="Vrinda" w:hAnsi="Vrinda" w:cs="Vrinda"/>
          <w:sz w:val="24"/>
          <w:sz w:val="24"/>
          <w:szCs w:val="24"/>
        </w:rPr>
        <w:t xml:space="preserve">সখরিয় </w:t>
      </w:r>
      <w:r>
        <w:rPr>
          <w:rFonts w:cs="Vrinda" w:ascii="Vrinda" w:hAnsi="Vrinda"/>
          <w:sz w:val="24"/>
          <w:szCs w:val="24"/>
        </w:rPr>
        <w:t xml:space="preserve">13:6, 1; 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 xml:space="preserve">11:25, 26; 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41:57 |</w:t>
      </w:r>
    </w:p>
    <w:p>
      <w:pPr>
        <w:pStyle w:val="Normal"/>
        <w:tabs>
          <w:tab w:val="clear" w:pos="432"/>
          <w:tab w:val="left" w:pos="360" w:leader="none"/>
        </w:tabs>
        <w:ind w:left="1440" w:hanging="144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06:00Z</dcterms:created>
  <dc:creator>user</dc:creator>
  <dc:description/>
  <dc:language>en-US</dc:language>
  <cp:lastModifiedBy>Use This Account</cp:lastModifiedBy>
  <cp:lastPrinted>2015-11-03T22:49:00Z</cp:lastPrinted>
  <dcterms:modified xsi:type="dcterms:W3CDTF">2015-12-28T16:08:00Z</dcterms:modified>
  <cp:revision>3</cp:revision>
  <dc:subject/>
  <dc:title/>
</cp:coreProperties>
</file>