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ওবামার সময়ে প্রার্থনা এবং উপবাস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PRAYER AND FASTING IN THE AGE OF OBAMA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২ই 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ord’s Day Evening, July 12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690" w:hanging="14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পরে তিনি গৃহে আসি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র শিষ্যেরা বিজনে তাঁহাকে জিজ্ঞাসা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রা কেন সেটা ছাড়াইতে পারিলাম না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তিনি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ার্থনা ভিন্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র কিছুতেই এই জাতি বাহির হয় না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ার্ক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৮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২৯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3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গল্পটি খুব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একটি পর্বতের উপর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নেমে এলেন এবং দেখলেন বৃহৎ জনতা শিষ্যদের চারিদিকে জড় হয়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দের জিজ্ঞাসা করলেন কি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ব্যক্তি ভিড়ের মধ্যে থেকে বের হয়ে আসলেন এবং যীশুকে বললেন তার ছেলে অশুচি আত্মাবিষ্ট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রও বললেন যে দিয়াবল তার ছেলের মৃগীরোগ ধরিয়ে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লোকটি বললেন যে তিনি শিষ্যদের দিয়াবলকে বের করতে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শিষ্যরা সেটা করতে পা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লোকটিকে বললেন তার ছেলেকে নিয়ে আস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দিয়াবলকে ধমক দিলেন এবং বল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ইহা হইতে বাহি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কখনও ইহার মধ্যে প্রবেশ করিও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দিয়াবল চেঁচিয়ে উঠল এবং বালকটির দেহ ছেড়ে বেরিয়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ছেলেটির হাত ধ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কে টেনে তুললেন এবং সে সুস্থ হয়ে উঠ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কয়েক মিনিট পরে যীশু একটি বাড়িতে গ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িষ্যেরা তাঁর কাছে আসলেন এবং বল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েন আমরা সেটা ছাড়াইতে পারিলাম না</w:t>
      </w:r>
      <w:r>
        <w:rPr>
          <w:rFonts w:cs="Vrinda" w:ascii="Vrinda" w:hAnsi="Vrinda"/>
        </w:rPr>
        <w:t>?” (</w:t>
      </w:r>
      <w:r>
        <w:rPr>
          <w:rFonts w:ascii="Vrinda" w:hAnsi="Vrinda" w:cs="Vrinda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াহারা তাহাদের সর্ব্বশক্তি দিয়া চেষ্টা কর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হারা অকৃতকার্য্য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া অন্য অনেক ক্ষেত্রে কৃতকার্য্য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্ষনে তাহারা সকলে মিলিয়া অকৃতকার্য্য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বং তা সত্বেও এক মুহূর্তে এবং পরম স্বাচ্ছন্দে আমাদের প্রভু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ীশু খ্রীষ্ট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শুধুমাত্র একটি বাক্য বলিয়াছিলেন এবং বালকটি সুস্থ হইয়াছিল</w:t>
      </w:r>
      <w:r>
        <w:rPr>
          <w:rFonts w:cs="Vrinda" w:ascii="Vrinda" w:hAnsi="Vrinda"/>
        </w:rPr>
        <w:t>| ‘</w:t>
      </w:r>
      <w:r>
        <w:rPr>
          <w:rFonts w:ascii="Vrinda" w:hAnsi="Vrinda" w:cs="Vrinda"/>
        </w:rPr>
        <w:t>আমরা কেন সেটা ছাড়াইতে পারিলাম না</w:t>
      </w:r>
      <w:r>
        <w:rPr>
          <w:rFonts w:cs="Vrinda" w:ascii="Vrinda" w:hAnsi="Vrinda"/>
        </w:rPr>
        <w:t xml:space="preserve">?’ </w:t>
      </w:r>
      <w:r>
        <w:rPr>
          <w:rFonts w:ascii="Vrinda" w:hAnsi="Vrinda" w:cs="Vrinda"/>
        </w:rPr>
        <w:t>তাহারা বলিয়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ি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উত্তর দিয়াছিলেন এবং বলিয়াছ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 xml:space="preserve">প্রার্থনা এবং উপবাস ভিন্ন আর কিছুতেই এই জাতি বাহির হয় না’” </w:t>
      </w:r>
      <w:r>
        <w:rPr>
          <w:rFonts w:cs="Times New Roman" w:ascii="Times New Roman" w:hAnsi="Times New Roman"/>
        </w:rPr>
        <w:t xml:space="preserve">(Martyn Lloyd-Jones, M.D., 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Crossway Books, 1994 edition, p. 9; comment on Mark 9:28, 29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িয়াবলের এই ঘটনা যে শিষ্যের দ্বারা দিয়াবলকে বের করা যায়নি খুব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তটাই গুরুত্বপূর্ণ ছিল যে পবিত্র আত্মা নতুন নিয়মে এই ঘটনাকে তিনবার লিপিবদ্ধ করেছেন – মথ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ুনরায় লূক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েন যে বর্তমানে এটা খুব গুরুত্বপূর্ণ আমাদে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র সঙ্গে সম্পূর্ণভাবে একম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দের মন্ডলীতে এই গল্পের অর্থ প্রয়োগ কর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অবশ্যই বাইবেল সমালোচকদের সঙ্গে মোকাবিলা করতে হবে যারা “এবং উপবাস” শব্দটিকে সমস্ত আধুনিক অনুবাদ থেকে বাদ দি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চারে যাওয়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দের সঙ্গে ২৯ নং পদের সেই শেষ দুটি শব্দ – “এবং উপবাস” বিষয়ে কথা বলতে চ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্কোফিল্ড কেন্দ্রীয় মন্তব্য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u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ল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দুইটি সর্বশ্রেষ্ঠ </w:t>
      </w:r>
      <w:r>
        <w:rPr>
          <w:rFonts w:cs="Times New Roman" w:ascii="Times New Roman" w:hAnsi="Times New Roman"/>
        </w:rPr>
        <w:t>MSS</w:t>
      </w:r>
      <w:r>
        <w:rPr>
          <w:rFonts w:cs="Vrinda" w:ascii="Vrinda" w:hAnsi="Vrinda"/>
        </w:rPr>
        <w:t xml:space="preserve"> [</w:t>
      </w:r>
      <w:r>
        <w:rPr>
          <w:rFonts w:ascii="Vrinda" w:hAnsi="Vrinda" w:cs="Vrinda"/>
        </w:rPr>
        <w:t>পান্ডুলিপ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াদ দিয়েছে সেই বাক্যটি ‘এবং উপবাস</w:t>
      </w:r>
      <w:r>
        <w:rPr>
          <w:rFonts w:cs="Vrinda" w:ascii="Vrinda" w:hAnsi="Vrinda"/>
        </w:rPr>
        <w:t xml:space="preserve">|’” </w:t>
      </w:r>
      <w:r>
        <w:rPr>
          <w:rFonts w:ascii="Vrinda" w:hAnsi="Vrinda" w:cs="Vrinda"/>
        </w:rPr>
        <w:t>এর মানে হল যে এমনকী সেই অতি রক্ষনশীল স্কোফিল্ড স্টাডি বাইবেলও উনবিংশ শতাব্দীর শেষভাগের সেই ধ্বংসাত্মক বাইবেল সমালোচনার দ্বারা প্রভাব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পবাস শব্দ বাদ দেওয়া সেই দুটো পান্ডুলিপিকে কেন বলা হত “সর্ব্বশ্রেষ্ঠ পান্ডুলিপি”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মালোচকেরা ব্যবহৃত মূল পান্ডুলিপিটি ছিল সিনাইটিকাস পান্ডুলিপ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ালোচকদের তত্ব ছিল এটাই যে প্র্রাচীনতম হল সর্বদা উৎকৃষ্টত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িভাবে আমরা সেই তত্ব সম্বন্ধে নিশ্চিত হতে পারি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েশ কয়েক বছ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স্ত্রী এবং আমি সিনাই পর্বতের পাদদেশে অবস্থিত সাধু ক্যাথরিনা মঠ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খানে সেই পান্ডুলিপিটি পাওয়া গিয়েছিল সেই জায়গাটি আমরা দেখেছিলাম – এই প্রাচীন মঠে স্তূপাকৃতি পাথরকুচির মধ্যে ছিল সেই জায়গ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ঠের দরজার কাছে মানুষের মাথার খুলি স্তূপীকৃত করে রাখ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 ছিল সেইসব সন্ন্যাসীদের মাথার খুলি যারা শতাব্দীকাল ধরে সেখানে বস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িতরে ছিল মন্ডলীর পবিত্র জায়গা যা সবথেকে অন্ধকার এবং শয়্তানিয় অনুভূতি বিশিষ্ট যেরকম আমি আর কখনো দেখ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ঘরের ছাদ থেকে ডজন খানেক উটপাখির ডিম ঝু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থানটি আলোকিত ছিল ছাঁচে তৈরী মোমবাতির আলোর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এমন একটা জায়্গার মতন দেখচ্ছিল যা আপনি দেখেন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Raiders of the Lost Ark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র মধ্য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সেই ভয়ঙ্কর স্থানে সেই রাত কাটাতে রাজী ছিলাম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ই অন্ধকারময় এবং অনুজ্জ্বল স্থান থেকে </w:t>
      </w:r>
      <w:r>
        <w:rPr>
          <w:rFonts w:cs="Times New Roman" w:ascii="Times New Roman" w:hAnsi="Times New Roman"/>
        </w:rPr>
        <w:t>Tischendorf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সুসমাচার বিষয়ক সেই পুরানো পান্ডুলিপিটি খুঁজে প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বর্তীতে লন্ডন মিউজিয়ামে আমার স্ত্রী এবং আমি সেই প্রকৃত পান্ডুলিপিটি দেখেছিল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দৃঢ়প্রত্যয়ী যে প্রাচীন সন্ন্যাসীরা সেই মঠে জ্ঞানবাদের দ্বারা প্রভাব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িঃসন্দেহে জ্ঞানবাদ </w:t>
      </w:r>
      <w:r>
        <w:rPr>
          <w:rFonts w:ascii="Vrinda" w:hAnsi="Vrinda" w:cs="Vrinda"/>
          <w:u w:val="single"/>
        </w:rPr>
        <w:t>উপবাসের</w:t>
      </w:r>
      <w:r>
        <w:rPr>
          <w:rFonts w:ascii="Vrinda" w:hAnsi="Vrinda" w:cs="Vrinda"/>
        </w:rPr>
        <w:t xml:space="preserve"> উপর জোর দিতে চা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ছিল কারণ যে যখন সেই সব জ্ঞানবা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ভাবিত সন্ন্যাসীরা মার্কের সুসমাচার হাতে লিখে অনুলিপিত করেছিলেন তখন “উপবাস” শব্দটি বাদ দি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পরে আমি মনে করি সেখানে আরও একটা কারণ ছিল যে “উপবাস” শব্দটি স্বয়ং মার্ক দ্বারা লিখ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দেখু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“উপবাস” শব্দটি বাদ দেওয়া হয় তবে বাক্যটির অর্থ উপলব্ধি করা যায় না</w:t>
      </w:r>
      <w:r>
        <w:rPr>
          <w:rFonts w:cs="Vrinda" w:ascii="Vrinda" w:hAnsi="Vrinda"/>
        </w:rPr>
        <w:t xml:space="preserve">| NIV </w:t>
      </w:r>
      <w:r>
        <w:rPr>
          <w:rFonts w:ascii="Vrinda" w:hAnsi="Vrinda" w:cs="Vrinda"/>
        </w:rPr>
        <w:t>এর মধ্য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স্ত আধুনিক অনুবাদ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রকম আ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ার্থনা ভিন্ন আর কিছুতেই এই জাতি বাহির হয়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শুধু আপনার বুদ্ধি প্রয়োগ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ী জানেন না যে শিষ্যেরা প্রার্থনা কর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বশ্যই তারা প্রার্থনা কর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কিন্তু “এই জাতি”র প্রার্থনা ছাড়াও </w:t>
      </w:r>
      <w:r>
        <w:rPr>
          <w:rFonts w:ascii="Vrinda" w:hAnsi="Vrinda" w:cs="Vrinda"/>
          <w:u w:val="single"/>
        </w:rPr>
        <w:t>অধিক</w:t>
      </w:r>
      <w:r>
        <w:rPr>
          <w:rFonts w:ascii="Vrinda" w:hAnsi="Vrinda" w:cs="Vrinda"/>
        </w:rPr>
        <w:t xml:space="preserve"> কিছুর প্রয়োজ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কী আবশ্যক ছিল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েমন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লিউস তার একটি রচনায় নির্দেশ করেছ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বাইবেল সমালোচকদের অবশ্যই ইংরাজি সাহিত্য পড়া উচিৎ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দি কম্পোজিশন পড়তো তবে অনুভব করতে পারত যে কিছু একটা হারিয়ে যাচ্ছ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প্রার্থনা ভিন্ন আর কিছুতেই এই জাতি বাহির হয় না”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সম্ভ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িঃসন্দেহে তারা প্রার্থ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াক্যটির কোন অর্থ উপলব্ধি করা যায় না যদি না বলা হয়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ার্থনা এবং উপবাস ভিন্ন আর কিছুতেই এই জাতি বাহির হয় না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পরে সেখানে তৃতীয় একটা কারণ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খ্রীষ্টীয় ধর্মের সুদীর্ঘ ইতিহাসে খ্রীষ্ট বিশ্বাসীরা বিশ্বাস করেছে যে প্রার্থনার সঙ্গে সঙ্গে সেখানে </w:t>
      </w:r>
      <w:r>
        <w:rPr>
          <w:rFonts w:ascii="Vrinda" w:hAnsi="Vrinda" w:cs="Vrinda"/>
          <w:u w:val="single"/>
        </w:rPr>
        <w:t>উপবাস</w:t>
      </w:r>
      <w:r>
        <w:rPr>
          <w:rFonts w:ascii="Vrinda" w:hAnsi="Vrinda" w:cs="Vrinda"/>
        </w:rPr>
        <w:t xml:space="preserve"> করারও প্রয়োজন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কোন কোন শয়্তানিক শক্তি ঈশ্বরের কাজ বন্ধ কর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ীতকালের উদ্দীপনার সমস্ত মহান প্রচারকরা জানতেন যে এরকম একটা সময় ছিল যখন তাদের উপবাস করতে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র্তমানে তারা উপবাস থেকে বহুদূরে পরিচালিত হ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“প্রার্থনা </w:t>
      </w:r>
      <w:r>
        <w:rPr>
          <w:rFonts w:ascii="Vrinda" w:hAnsi="Vrinda" w:cs="Vrinda"/>
          <w:u w:val="single"/>
        </w:rPr>
        <w:t>এবং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উপবাস</w:t>
      </w:r>
      <w:r>
        <w:rPr>
          <w:rFonts w:ascii="Vrinda" w:hAnsi="Vrinda" w:cs="Vrinda"/>
        </w:rPr>
        <w:t>” শব্দগুচ্ছ অপসারনের ফ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ী জানতেন যে প্রথন মহা জাগরণের সময়ে জন ওয়েস্‍লী সপ্তাহে দুই বা তার বেশি দিন উপবাস করত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ী জানতেন যে “ক্রোধান্বিত ঈশ্বরের হস্তে পাপীরা” এই বিষয়ে প্রচারের আগে জোনাথান এডওয়ার্ড তিনদিন উপবাস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 প্রচার লক্ষ্যণীয়ভাবে তার মন্ডলীতে উদ্দীপনা পরিচালনা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পরে সমগ্র নতুন ইংল্যান্ডে বিস্তার লাভ করেছিল – এবং পরবর্তীতে ইংল্যান্ড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এডওয়ার্ড উপবাস ছাড়া প্রার্থনা করতেন তবে সেই উদ্দীপনা কী আস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এইটুকু নিশ্চিত যে – ঈশ্বর উদ্দীপনা </w:t>
      </w:r>
      <w:r>
        <w:rPr>
          <w:rFonts w:ascii="Vrinda" w:hAnsi="Vrinda" w:cs="Vrinda"/>
          <w:u w:val="single"/>
        </w:rPr>
        <w:t>পাঠিয়েছিলেন</w:t>
      </w:r>
      <w:r>
        <w:rPr>
          <w:rFonts w:ascii="Vrinda" w:hAnsi="Vrinda" w:cs="Vrinda"/>
        </w:rPr>
        <w:t xml:space="preserve"> যখন তিনি উপবাস এবং সেইসঙ্গে প্রার্থনা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র্তমানে আমাদের মন্ডলীতে উপবাসের অভাবই কী সেখানে উদ্দীপনা না হওয়ার অনেক কারণের মধ্যে একট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টুকু নিশ্চিত যে – বর্তমানে যদি কোন উদ্দীপনা হয়েছে তবে তা খুবই সামান্যই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ই সময়ে যদি কোন উপবাস থেকে থাকে তবে সেটাও খুব ক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নিঃসন্দেহ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পরে সেখানে “এবং উপবাস” বাক্যটি রাখার চতুর্থ একটা কারণ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ুথার শাস্ত্রের “অনুরূপতার” বিষয়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োঝাতে চেয়েছিলেন যে যখন আমরা একটা অধ্যায়ের ব্যাখ্যা দি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অনুরূপ অন্যান্য শাস্ত্রের প্রতি আমাদের দৃষ্টিপাত করা উচিৎ সেগুলি কি বলছে সেটা জান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ের মধ্যে উপবাসের বিষয়ে সবচেয়ে সুপরিচিত অধ্যায় কোনট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িশ্চিতভাবে একজন বাইবেল শিক্ষার্থীর জানা উচিৎ যে সেটা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পদের মধ্যে নিহিত আ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99" w:hanging="68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মনোনীত উপবাস কি এই নয়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 xml:space="preserve">দুষ্টতার গাঁটসক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শৃঙ্খল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খুলে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োঁয়ালির খিল মুক্ত ক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দলিত লোকদিগকে স্বাধীন করিয়া ছাড়িয়া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…প্রত্যেক যোঁয়ালী ভগ্ন করা কি নয়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 w:cs="Vrinda"/>
          <w:sz w:val="20"/>
          <w:sz w:val="20"/>
          <w:szCs w:val="20"/>
        </w:rPr>
        <w:t>যিশাইয় ৫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যীশু খুব ভাল করে জানতেন যিশাইয়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যিশাইয় ৬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২ পদ থেকে উদ্ধৃতি দিয়েছিলেন যখন তিনি নাজারথের সমাজগৃহে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শ্চিতভাবে যীশু খুবই নূন্যতম পরিমানে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পদের প্রতি ইঙ্গিত করেছিলেন যখন তিনি বল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ার্থনা এবং উপবাস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কিছুতেই এই জাতি বাহির হয়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৯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99" w:hanging="68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মনোনীত উপবাস কি এই নয়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 xml:space="preserve">দুষ্টতার গাঁটসক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শৃঙ্খল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খুলে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োঁয়ালির খিল মুক্ত ক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দলিত লোকদিগকে স্বাধীন করিয়া ছাড়িয়া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…প্রত্যেক যোঁয়ালী ভগ্ন করা কি নয়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 w:cs="Vrinda"/>
          <w:sz w:val="20"/>
          <w:sz w:val="20"/>
          <w:szCs w:val="20"/>
        </w:rPr>
        <w:t>যিশাইয় ৫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িশাইয়ের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সেই শিষ্যদের বলছিলেন যে প্রার্থনা এবং উপবাস “দলিত লোকদিগকে স্বাধীন করিয়া ছাড়িয়া দিতে পারে” – এবং ভগ্ন করতে পারে শয়তানের যোঁয়ালিক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চ্ছে শাস্ত্রের “অনুরূপতা”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বাইবেলকে আমাদের পাঠ্যাংশের সর্বশ্রেষ্ঠ বর্ণনা করে তু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শ্চিতভাবে অনুভব করি যে লুথার আমার সঙ্গে এই বিষয়ে একমত হ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এবং উপবাস” মেনে নেওয়ার পক্ষে পঞ্চম কারণ সেই সত্য ঘটনা থেকে আসে যে যারা দিয়াবলকে বের করে দিয়েছিলেন তারা সর্বদা এই শিক্ষা দিয়েছিলেন যে উপবাস কোন বিশেষ ক্ষেত্রে সাহায্যকারী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্রদ্ধেয় জন ওয়েস্‍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থি ১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১ পদের মধ্যে কোন সমান্তরাল অধ্যায়ের বিষয়ে বলতে গ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জাতীয় দিয়াবল প্রার্থনা ও উপবাস ছাড়া বাহির হয় না – উপবাসের কার্য্যক্ষমতার কি এক অপূর্ব সাক্ষ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আকুল প্রার্থনার সঙ্গে সেটিকে যুক্ত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তিপূর্বে উপবাস ব্যতীত কয়েক ধরনের দিয়াবলকে প্রেরিতরা বাহির করিয়াছিলেন” কিন্তু এই জাতীয় দিয়াবলেরা প্রার্থনা এবং উপবাস ছাড়া বের হয় না </w:t>
      </w:r>
      <w:r>
        <w:rPr>
          <w:rFonts w:cs="Times New Roman" w:ascii="Times New Roman" w:hAnsi="Times New Roman"/>
        </w:rPr>
        <w:t xml:space="preserve">(John Wesley, M.A., </w:t>
      </w:r>
      <w:r>
        <w:rPr>
          <w:rFonts w:cs="Times New Roman" w:ascii="Times New Roman" w:hAnsi="Times New Roman"/>
          <w:b/>
          <w:i/>
        </w:rPr>
        <w:t>Wesley’s Notes on the New Testament,</w:t>
      </w:r>
      <w:r>
        <w:rPr>
          <w:rFonts w:cs="Times New Roman" w:ascii="Times New Roman" w:hAnsi="Times New Roman"/>
        </w:rPr>
        <w:t xml:space="preserve"> Baker Book House, 1983, volume I; note on Matthew 17:2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জন্‍ ওয়েস্‍লী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০৩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৯১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ওয়েস্‍লীয়ান মেথডিষ্ট তত্ত্বের প্রতিষ্ঠাতা হিসাবে তার দীর্ঘ দিনের সেবাকাজে তিনি জানতেন দিয়াবল থেকে উদ্ধার পাওয়ার জন্যে কিরকম আচরণ করতে হ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থমাস হেলী থাইল্যান্ডে চিকিৎসা সংক্রান্ত মিশনার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শন সংক্রান্ত কাজের সময় বহুবার দিয়াবলের শক্তির মুখোমুখি হ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ে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বর্ণনা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পবাসের পক্ষে ওকালতি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৯ পদের উপরে মন্তব্য করতে গ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েলী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োন কোন অবস্থায় আমাদের অনুরোধ ঈশ্বর থেকে গ্রহণ করার জন্যে উপবাসের প্রয়োজন হয়…য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পবাস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ঈশ্বরকে দেখাই যে আমরা আন্তরিক…তিনি আমাদের অধিক পরিমানে ক্ষমতা এবং প্রজ্ঞা এবং আত্মিক আশীর্বাদ দেওয়ার দ্বারা আমাদের প্রার্থনার উত্তর দিব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মিশনের কাজের সময়ে দিয়াবলের মুখোমুখি হওয়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েলী বলেছিলেন “এবং উপবাস” শব্দটি আমাদের পাঠ্যাংশে রাখা উচিৎ</w:t>
      </w:r>
      <w:r>
        <w:rPr>
          <w:rFonts w:cs="Vrinda" w:ascii="Vrinda" w:hAnsi="Vrinda"/>
        </w:rPr>
        <w:t xml:space="preserve">| </w:t>
      </w:r>
      <w:r>
        <w:rPr>
          <w:rFonts w:cs="Times New Roman" w:ascii="Times New Roman" w:hAnsi="Times New Roman"/>
        </w:rPr>
        <w:t xml:space="preserve">(Thomas Hale, M.D., </w:t>
      </w:r>
      <w:r>
        <w:rPr>
          <w:rFonts w:cs="Times New Roman" w:ascii="Times New Roman" w:hAnsi="Times New Roman"/>
          <w:b/>
          <w:i/>
        </w:rPr>
        <w:t>The Applied New Testament Commentary,</w:t>
      </w:r>
      <w:r>
        <w:rPr>
          <w:rFonts w:cs="Times New Roman" w:ascii="Times New Roman" w:hAnsi="Times New Roman"/>
        </w:rPr>
        <w:t xml:space="preserve"> Kingsway Publications, 1997, p. 265; note on Mark 9:29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আমি আপনাদের “এবং উপবাস” শব্দটি রাখার পক্ষে ষষ্ঠ এবং সর্বশেষ কারণটি দেখা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ত্র দুটি পান্ডুলিপি রয়েছে যেখানে এটা বাদ দেওয়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খানে আক্ষরিকভাবে শতাধিক পান্ডুলিপি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ুব প্রাচীন পান্ডুলিপ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এট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ালোচকরা সিদ্ধান্ত নিয়েছিলেন যে সেই দুটি পান্ডুলিপির পক্ষেই তারা যবেন যেখানে এটা বাদ দেওয়াছিল এবং বাকি শতাধিক প্রাচীন পান্ডুলিপির কথা তারা ভুলে যাবেন যাদের মধ্যে এই শব্দট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মনে করি না যে আমরা আর কখনও উদ্দীপনা পাব যদি না আমরা প্রার্থনার সঙ্গে উপবাসের দিকে ফিরে যা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পদের আধুনিক অনুবাদ বর্জন করার জন্যে আমি আপনাকে ছয়টি কারণ দেখিয়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কখনও সেগুলি থেকে প্রচার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দের বিশ্বাস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ল কারণ যে আমি সর্বদা কিং জেমস বাইবেল থেকে প্রচার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ল কারণ যে আমি আপনাদের বলি কিং জেমস্‍ বাইবেলের পদগুলিকে আপনার স্মৃতিবদ্ধ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র্বদা আপনাদের রোজকারের বাইবেল শুধু কিং জেমস্‍ বাইবেল থেকে পাঠ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পনাকে আশীর্বাদ করবে এবং আপনি একে বিশ্বাস করতে পার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্রার্থনা এবং উপবাস ভিন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কিছুতেই এই জাতি বাহির হয় না</w:t>
      </w:r>
      <w:r>
        <w:rPr>
          <w:rFonts w:cs="Vrinda" w:ascii="Vrinda" w:hAnsi="Vrinda"/>
          <w:sz w:val="20"/>
          <w:szCs w:val="20"/>
        </w:rPr>
        <w:t>|” (</w:t>
      </w:r>
      <w:r>
        <w:rPr>
          <w:rFonts w:ascii="Vrinda" w:hAnsi="Vrinda" w:cs="Vrinda"/>
          <w:sz w:val="20"/>
          <w:sz w:val="20"/>
          <w:szCs w:val="20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প্রচারের বাকি অংশে আমি দুটি প্রশ্নের উত্তর দিতে চলেছি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hanging="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) “</w:t>
      </w:r>
      <w:r>
        <w:rPr>
          <w:rFonts w:ascii="Vrinda" w:hAnsi="Vrinda" w:cs="Vrinda"/>
        </w:rPr>
        <w:t>এই জাতি” কী</w:t>
      </w:r>
      <w:r>
        <w:rPr>
          <w:rFonts w:cs="Vrinda" w:ascii="Vrinda" w:hAnsi="Vrinda"/>
        </w:rPr>
        <w:t>?</w:t>
      </w:r>
    </w:p>
    <w:p>
      <w:pPr>
        <w:pStyle w:val="Normal"/>
        <w:ind w:left="1080" w:hanging="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কিভাবে আমরা “এই জাতি”র উপর বিজয় লাভ করব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িয়াবল এবং শয়তান যে আছে আপনার কাছে সেটা প্রমান করতে গিয়ে আমি সময় নষ্ট করতে চাই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য়কারী হয়ে থাকেন তহলে আপনি ইতিমধ্যেই জেন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ভিজ্ঞতা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িয়াবলের বাস্তবতা সম্পর্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 আমি তাদের অস্তিত্বের বিষয়ে আপনাকে বিশ্বাস করানোর চেষ্টা ছাড়াই দৃঢ় প্রত্যয়ের সাথে সামনের দিকে এগিয়ে যাচ্ছ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এই জাতি” দিয়াবলের সঙ্গে সম্পর্কিত যা আমাদের এমনভাবে থামিয়ে দে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আমাদের মনে হয় যে স্বাভাবিক পদ্ধতির সাহায্যে আমরা সেটা অতিক্রম করতে সক্ষম হ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াইবেল শিক্ষা দেয় যে দিয়াবলেরা “অবিশ্বাসীদের মন অন্ধ করিয়াছ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য় করিন্থীয়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বং এই জগতে মন পরিবর্তনের পূর্বে প্রত্যেকটি মানুষের ক্ষেত্রে খুব 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দীর্ঘ সময় ধরে “ঐ” জাতির সঙ্গে মোকাবিলা করে আস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াদের প্রার্থনার উত্তরের মধ্যে আমরা প্রায়ই দেখি যে খ্রীষ্ট “ঐ” জাতির উপর বিজয় লাভ কর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এটাও জানি “ঐ” জাতি অবিশ্বাসীদের অন্তর থেকে সেই শব্দটি হরণ করেছিল – “পরে দিয়াবল আস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দের হৃদয় হইতে সেই বাক্য হরণ করিয়া ল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বং আমাদের প্রার্থনার উত্তরের মধ্যে আমরা প্রায়ই দেখি যে খ্রীষ্ট “ঐ” জাতির উপর বিজয় লাভ কর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ময়ের শুরু থেকেই দিয়াবল শয়তানকে সেই দুটো কাজ করা জন্যে পাঠ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দোনের উদ্যানে সে আদম ও হবার মনকে অন্ধ কর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অত দিন আগে সে তাদের অন্তর থেকে সেই বাক্য হরণ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কম বেশি করে বলতে পারি যে আধুনিক সময় পর্যন্ত্য সেগুলি ছিল দিয়াবলের আমেরিকা ও পাশ্চাত্যের লোকেদের ক্রীতদাস করে ফেলার দুটি প্রধান পদ্ধ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ধুনিক কাল না আসা অবধি মানুষের সাধারনভাবে ঈশ্বরে বিশ্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া সাধারনভাবে বিশ্বাস করত যে বাইবেল ছিল ঈশ্বরের বাক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ন অন্ধ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াক্য তাদের অন্তর থেকে হরণ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বুও ত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ধারন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এবং বাইবেলে বিশ্বাস রেখ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তাদের সম্বন্ধে বলতে পারি যে তারা “প্রাক্‍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আধুনিক” পুরুষ এবং মহিলা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ক্‍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আধুনিক হিসাবে তারা কোন সঙ্কটপূর্ণ মন নিয়ে খ্রীষ্টধর্মে বিশ্বাসী হতে আস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য়ত খ্রীষ্টে বিশ্বাস করতেন না – কিন্তু তারা এইরকম বলে সমালোচনা করেননি যে “ঈশ্বর বলে কিছু নেই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অথবা “ঈশ্বর মৃত” – এইরকম কিছু ঘোষণ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 সেই প্রাক্‍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আধুনিক লোকদের জন্যে আপনার যা করতে হত তা হলো তাদের জন্যে সুসমাচার প্রচার ও প্রার্থ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ছিল অপেক্ষাকৃত সহজ কাজ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এরপরে আমরা “আধুনিক” যুগে প্রবেশ কর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যুগকে পরিভাষাগতভাবে চিহ্নিত করা যায় তথাকথিত আলোকপ্রাপ্ত যুগ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 শুরু হয়েছিল সপ্তদশ শতাব্দীর শেষভাগে এবং চলেছিল ভলটেইয়ার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৬৯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৭৮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সময় অবধ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যুগ থেকে লোকেরা জড়বাদী হতে শুরু করেছিল এবং ঈশ্বর ও বাইবেল সম্পর্কে সমালোচনামূলক হয়ে পড়ছিল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উনবিংশ শতাব্দী পর্যন্ত্য সেই সমালোচনামূলক মনোভাব চুঁইয়ে নেমে আসতে পারেনি সাধারন লোকেদের কাছ অবধ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“আধুনিক মানসিকতা” চাইত যে সব কিছুই “প্রমানিত” হোক তথাকথিত “বৈজ্ঞানিক পদ্ধতি”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ধ্যাত্মিক সব কিছুর বিষয়ে তারা সমালোচনামূলক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 পদের উপরে প্রচার করতে গিয়ে বিখ্যাত সুসমাচার প্রচারক বিলি গ্রাহাম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ঈশ্বরকে একটি পরীক্ষা নলের মধ্যে রাখতে পারেন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“আধুনিক” মানুষদের কাছে প্রচার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টা সাধারনভাবে মেনে নেওয়া হয় যে “আধুনিক” যুগ হিপ্পি প্রজন্মের সাথে লুপ্ত হয়ে গ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র্তমানে আমরা বাস করছি যাকে দার্শনিকেরা বলে থাকেন “আধুনি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উত্তর” যুগ – আধুনিকতার পরবর্তী যুগ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আধুনি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উত্তর যুবকদের মানসিকতা নীতিহী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কোন নীতি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দের কয়েকটি “রাজনৈতিকভাবে সঠিক” ধারণা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্রকৃত নৈতিক ভিত্তি নে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সেটা আপনার জন্যে ঠ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ার জন্যে নয়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খানে ঠিক ও বেঠিক বিচারের কোন নৈতিক মাপকাঠি নে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যদি মনে হয় এটা ঠিক তবে সেটা ঠিক” এটাই হচ্ছে আধুনি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উত্তর নীতিবাক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ধুনিক লোকেরা যেমন বলতেন “সেখানে কোন ঈশ্বর নাই” সেরকম বলার পরিবর্তে – তারা বলেন “যদি আপনার কাছে ঈশ্বর বাস্তব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ুব ভাল – কিন্তু আমাকে আমার নিজের ঈশ্বর পেতে দি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অন্য কথায় বলা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বিচারের কোন মাপকাঠি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যা কিছু কাজ ভাল হয় – তা আপনার জন্য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টাই হচ্ছে “এই জাতি” – সেটাই আজকের দিনে যুবকেরা ভাবে – সেই সমস্ত অস্বচ্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বর্তনশী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িশ্চিত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ার জন্যে যা ঠিক” ভাবনার মধ্যে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চ্ছে “এই জাত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 হলো সেই শয়তান যার বিরুদ্ধে আমরা এখন লড়াই কর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শুনি যে বৃদ্ধ লোকেরা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ঠিক তা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ওবামা সেখানে অন্ধ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কিছু অন্যরকম অনুভূ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কিছুই নিশ্চিত বা স্থায়ী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কে বলতে পারেন “ওবামা” আত্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আধুনি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উত্তর শয়তান যা পুরানো সব কিছুকে আবর্জনা বলে ফেলে দিচ্ছে – এবং প্রতিস্থাপন করার জন্যে কিছুই দিচ্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কী আমাদের মন্ডলীগুলিকে প্রভাবিত কর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গত বছরে সাউদার্ণ ব্যাপটিষ্ট ২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০০০ মন্ডলী হারি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িশ্চয়ই শোনেন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কম আর কখনও হয়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দের অবশ্যই বুঝতে হবে যে আমরা আমাদের জীবনের জন্যে ভয়ঙ্কর এক শক্তির বিরুদ্ধে লড়াই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এক শক্তিশালী প্রতিপক্ষের বিপরীতে আছি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Studies in the Sermon on the Mount,</w:t>
      </w:r>
      <w:r>
        <w:rPr>
          <w:rFonts w:cs="Times New Roman" w:ascii="Times New Roman" w:hAnsi="Times New Roman"/>
        </w:rPr>
        <w:t xml:space="preserve"> part 2, p. 148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এই জাতি” আমাদের পক্ষে খুবই শক্তিশাল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প্রার্থনা দ্বারা এর উপরে বিজয় লাভ করা যা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 – আমাদের অবশ্যই থাকতে “প্রার্থনা এবং উপবাস” নয়ত আমাদের সমস্ত রকমের সুসমাচারমূলক প্রয়াস অকৃতকার্য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আমি আপনাদের পরের শনিবারে উপবাস এবং প্রার্থনা করতে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ার কোনরকম শারীরিক সমস্যা থেকে থাকে তবে উপবাস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ারীরিক বিষয়ে আপনার যদি কোন সন্দেহ থাকে তবে ডাক্তারের কাছে পরীক্ষা করে ন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আমাদের সঙ্গে উপবাস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চুর পরিমানে জল খাওয়া বিষয়ে নিশ্চিত হ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 ঘন্টায় প্রায় এক গ্লাস করে বা সেরকম কিছু পরিমান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রা উপবাস ভঙ্গ করবো শনিবারে বিকাল সাড়ে পাঁচটায় এখানে মন্ডলীতে খাবার খেয়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প্রার্থনা এবং উপবাস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জাতি আর কিছুতেই বাহির হয়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নিশ্চিত হোন যে শনিবার আপনি অনেকবার প্রার্থনা করেছেন যাতে ঈশ্বর হারানো লোকেদের ফিরিয়ে আনেন ও তাদের এখানে রাখ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খ্রীষ্টের প্রতি আকর্ষণ করেন তাঁর রক্ত ও ধার্মিকতার মাধ্যমে পরিত্রাণ লাভ কর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শ্বরিক 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রকমই হ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না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851" w:right="90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েল পাঠান এবং তাকে ব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তাকে এটাও বলুন যে কোন দেশ থেকে আপনি তাকে লিখ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াইমার্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এখানে ক্লিক কর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ি যদ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/>
        <w:t xml:space="preserve"> </w:t>
      </w:r>
      <w:r>
        <w:rPr>
          <w:rFonts w:ascii="Vrinda" w:hAnsi="Vrinda" w:cs="Vrinda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্লিক করুন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আপনি ডঃ হাইমার্সক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 (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এখানে ক্লিক করুন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ঠিকানায় ইমেল করতে পারেন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 xml:space="preserve">অথবা তাকে আপনি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ই ঠিকানায় 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ম্ব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মার্ক ৯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১৪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 xml:space="preserve">২৯ 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“</w:t>
      </w:r>
      <w:r>
        <w:rPr>
          <w:b w:val="false"/>
          <w:szCs w:val="24"/>
        </w:rPr>
        <w:t xml:space="preserve">O For a Thousand Tongues to Sing” (by Charles Wesley, 1707-1788;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 xml:space="preserve">                  to the tune of “O Set Ye Open Unto Me). 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rFonts w:cs="Vrinda" w:ascii="Vrinda" w:hAnsi="Vrinda"/>
          <w:b w:val="false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&#2447;&#2454;&#2494;&#2472;&#2503; &#2453;&#2509;&#2482;&#2495;&#2453; &#2453;&#2480;&#2497;&#2472;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7:33:00Z</dcterms:created>
  <dc:creator>user</dc:creator>
  <dc:description/>
  <dc:language>en-US</dc:language>
  <cp:lastModifiedBy>Use This Account</cp:lastModifiedBy>
  <cp:lastPrinted>2015-02-02T21:07:00Z</cp:lastPrinted>
  <dcterms:modified xsi:type="dcterms:W3CDTF">2015-07-22T17:34:00Z</dcterms:modified>
  <cp:revision>4</cp:revision>
  <dc:subject/>
  <dc:title/>
</cp:coreProperties>
</file>