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rinda" w:hAnsi="Vrinda" w:cs="Vrinda"/>
          <w:sz w:val="28"/>
          <w:szCs w:val="28"/>
        </w:rPr>
      </w:pPr>
      <w:r>
        <w:rPr>
          <w:rFonts w:ascii="Vrinda" w:hAnsi="Vrinda" w:cs="Vrinda"/>
          <w:sz w:val="24"/>
          <w:sz w:val="24"/>
          <w:szCs w:val="24"/>
        </w:rPr>
        <w:t xml:space="preserve">এই সমস্ত প্রচারের পান্ডুলিপিগুলি প্রতি মাসে </w:t>
      </w:r>
      <w:r>
        <w:rPr>
          <w:rFonts w:cs="Vrinda" w:ascii="Vrinda" w:hAnsi="Vrinda"/>
          <w:sz w:val="24"/>
          <w:szCs w:val="24"/>
        </w:rPr>
        <w:t>200</w:t>
      </w:r>
      <w:r>
        <w:rPr>
          <w:rFonts w:ascii="Vrinda" w:hAnsi="Vrinda" w:cs="Vrinda"/>
          <w:sz w:val="24"/>
          <w:sz w:val="24"/>
          <w:szCs w:val="24"/>
        </w:rPr>
        <w:t xml:space="preserve">টিরও বেশি দেশের প্রায় </w:t>
      </w:r>
      <w:r>
        <w:rPr>
          <w:rFonts w:cs="Vrinda" w:ascii="Vrinda" w:hAnsi="Vrinda"/>
          <w:sz w:val="24"/>
          <w:szCs w:val="24"/>
        </w:rPr>
        <w:t xml:space="preserve">110,000 </w:t>
      </w:r>
      <w:r>
        <w:rPr>
          <w:rFonts w:ascii="Vrinda" w:hAnsi="Vrinda" w:cs="Vrinda"/>
          <w:sz w:val="24"/>
          <w:sz w:val="24"/>
          <w:szCs w:val="24"/>
        </w:rPr>
        <w:t>সংখ্যক কম্প্যুটারে পাঠানো হয়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আরও শত শত লোকে ইউ টিউবের ভিডিওর মাধ্যমে এগুলি দেখেন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 xml:space="preserve">প্রচারের এই পান্ডুলিপি </w:t>
      </w:r>
      <w:r>
        <w:rPr>
          <w:rFonts w:cs="Vrinda" w:ascii="Vrinda" w:hAnsi="Vrinda"/>
          <w:sz w:val="24"/>
          <w:szCs w:val="24"/>
        </w:rPr>
        <w:t>33</w:t>
      </w:r>
      <w:r>
        <w:rPr>
          <w:rFonts w:ascii="Vrinda" w:hAnsi="Vrinda" w:cs="Vrinda"/>
          <w:sz w:val="24"/>
          <w:sz w:val="24"/>
          <w:szCs w:val="24"/>
        </w:rPr>
        <w:t>টি ভাষায় প্রচারিত হয় হাজার হাজার লোকদের প্রত্যেকের কাছে এবং প্রতি মাসে</w:t>
      </w:r>
      <w:r>
        <w:rPr>
          <w:rFonts w:cs="Vrinda" w:ascii="Vrinda" w:hAnsi="Vrinda"/>
          <w:sz w:val="24"/>
          <w:szCs w:val="24"/>
        </w:rPr>
        <w:t xml:space="preserve">| </w:t>
      </w:r>
      <w:hyperlink r:id="rId2">
        <w:r>
          <w:rPr>
            <w:rStyle w:val="InternetLink"/>
            <w:rFonts w:ascii="Vrinda" w:hAnsi="Vrinda" w:cs="Vrinda"/>
            <w:sz w:val="24"/>
            <w:sz w:val="24"/>
            <w:szCs w:val="24"/>
            <w:u w:val="single"/>
          </w:rPr>
          <w:t>মুসলিম এবং হিন্দু রাষ্ট্রসহ</w:t>
        </w:r>
        <w:r>
          <w:rPr>
            <w:rStyle w:val="InternetLink"/>
            <w:rFonts w:cs="Vrinda" w:ascii="Vrinda" w:hAnsi="Vrinda"/>
            <w:sz w:val="24"/>
            <w:szCs w:val="24"/>
            <w:u w:val="single"/>
          </w:rPr>
          <w:t xml:space="preserve">, </w:t>
        </w:r>
        <w:r>
          <w:rPr>
            <w:rStyle w:val="InternetLink"/>
            <w:rFonts w:ascii="Vrinda" w:hAnsi="Vrinda" w:cs="Vrinda"/>
            <w:sz w:val="24"/>
            <w:sz w:val="24"/>
            <w:szCs w:val="24"/>
            <w:u w:val="single"/>
          </w:rPr>
          <w:t>সমগ্র পৃথিবীতে সুসমাচার ছড়িয়ে দেওয়ার এই মহান কাজে সাহায্য করার জন্য কিভাবে আপনি একটি মাসিক অনুদান প্রদান করতে পারেন সেটা জানতে হলে অনুগ্রহ করে এখানে ক্লিক করুন</w:t>
        </w:r>
        <w:r>
          <w:rPr>
            <w:rStyle w:val="InternetLink"/>
            <w:rFonts w:cs="Vrinda" w:ascii="Vrinda" w:hAnsi="Vrinda"/>
            <w:sz w:val="24"/>
            <w:szCs w:val="24"/>
          </w:rPr>
          <w:t>|</w:t>
        </w:r>
      </w:hyperlink>
    </w:p>
    <w:p>
      <w:pPr>
        <w:pStyle w:val="Normal"/>
        <w:jc w:val="center"/>
        <w:rPr>
          <w:rFonts w:ascii="Vrinda" w:hAnsi="Vrinda" w:cs="Vrinda"/>
          <w:sz w:val="28"/>
          <w:szCs w:val="28"/>
        </w:rPr>
      </w:pPr>
      <w:r>
        <w:rPr>
          <w:rFonts w:cs="Vrinda" w:ascii="Vrinda" w:hAnsi="Vrinda"/>
          <w:sz w:val="28"/>
          <w:szCs w:val="28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  <w:sz w:val="28"/>
          <w:szCs w:val="28"/>
        </w:rPr>
      </w:pPr>
      <w:r>
        <w:rPr>
          <w:rFonts w:ascii="Vrinda" w:hAnsi="Vrinda" w:cs="Vrinda"/>
          <w:b/>
          <w:b/>
          <w:bCs/>
          <w:sz w:val="28"/>
          <w:sz w:val="28"/>
          <w:szCs w:val="28"/>
        </w:rPr>
        <w:t xml:space="preserve">যীশু </w:t>
      </w:r>
      <w:r>
        <w:rPr>
          <w:rFonts w:cs="Vrinda" w:ascii="Vrinda" w:hAnsi="Vrinda"/>
          <w:b/>
          <w:bCs/>
          <w:sz w:val="28"/>
          <w:szCs w:val="28"/>
        </w:rPr>
        <w:t xml:space="preserve">- </w:t>
      </w:r>
      <w:r>
        <w:rPr>
          <w:rFonts w:ascii="Vrinda" w:hAnsi="Vrinda" w:cs="Vrinda"/>
          <w:b/>
          <w:b/>
          <w:bCs/>
          <w:sz w:val="28"/>
          <w:sz w:val="28"/>
          <w:szCs w:val="28"/>
        </w:rPr>
        <w:t>বাগানের মধ্যে দুঃখভোগ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JESUS – SUFFERING IN THE GARDEN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18"/>
        </w:rPr>
        <w:t>(Bengali)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 xml:space="preserve">লেখক 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</w:rPr>
        <w:t>ডঃ আর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এল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হাইমার্স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 xml:space="preserve">জুনিয়র 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Heading2"/>
        <w:spacing w:before="0" w:after="0"/>
        <w:rPr/>
      </w:pPr>
      <w:r>
        <w:rPr/>
        <w:t>by Dr. R. L. Hymers, Jr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 xml:space="preserve">2016 </w:t>
      </w:r>
      <w:r>
        <w:rPr>
          <w:rFonts w:ascii="Vrinda" w:hAnsi="Vrinda" w:cs="Vrinda"/>
          <w:sz w:val="24"/>
          <w:sz w:val="24"/>
          <w:szCs w:val="24"/>
        </w:rPr>
        <w:t>সালের</w:t>
      </w:r>
      <w:r>
        <w:rPr>
          <w:rFonts w:cs="Vrinda" w:ascii="Vrinda" w:hAnsi="Vrinda"/>
          <w:sz w:val="24"/>
          <w:szCs w:val="24"/>
        </w:rPr>
        <w:t>, 28</w:t>
      </w:r>
      <w:r>
        <w:rPr>
          <w:rFonts w:ascii="Vrinda" w:hAnsi="Vrinda" w:cs="Vrinda"/>
          <w:sz w:val="24"/>
          <w:sz w:val="24"/>
          <w:szCs w:val="24"/>
        </w:rPr>
        <w:t>শে ফেব্রুয়ারী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প্রভুর দিনের সকালবেলায় লস্‍ এঞ্জেল্‍সের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ব্যাপটিষ্ট ট্যা</w:t>
      </w:r>
      <w:r>
        <w:rPr>
          <w:rFonts w:ascii="Vrinda" w:hAnsi="Vrinda" w:cs="Vrinda"/>
          <w:sz w:val="24"/>
          <w:sz w:val="24"/>
          <w:szCs w:val="24"/>
          <w:lang w:bidi="bn-IN"/>
        </w:rPr>
        <w:t>বারন্যা</w:t>
      </w:r>
      <w:r>
        <w:rPr>
          <w:rFonts w:ascii="Vrinda" w:hAnsi="Vrinda" w:cs="Vrinda"/>
          <w:sz w:val="24"/>
          <w:sz w:val="24"/>
          <w:szCs w:val="24"/>
        </w:rPr>
        <w:t>ক্‍ল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 মন্ডলীতে </w:t>
      </w:r>
      <w:r>
        <w:rPr>
          <w:rFonts w:ascii="Vrinda" w:hAnsi="Vrinda" w:cs="Vrinda"/>
          <w:sz w:val="24"/>
          <w:sz w:val="24"/>
          <w:szCs w:val="24"/>
        </w:rPr>
        <w:t>এই ধর্ম্মোপদেশটি প্রচারিত হয়েছিল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 sermon preached at the Baptist Tabernacle of Los Angeles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>Lord’s Day Morning, February 28, 2016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right="720" w:hanging="9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>‘‘</w:t>
      </w:r>
      <w:r>
        <w:rPr>
          <w:rFonts w:ascii="Vrinda" w:hAnsi="Vrinda" w:cs="Vrinda"/>
          <w:sz w:val="24"/>
          <w:sz w:val="24"/>
          <w:szCs w:val="24"/>
        </w:rPr>
        <w:t>পরে তাহারা গেৎশিমানী নামক এক স্থানে আসিলেন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</w:rPr>
        <w:t>আর তিনি আপন শিষ্যদিগকে কহিল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আমি যতক্ষণ প্রার্থনা করি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তোমরা এখানে বসিয়া থাক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পরে তিনি পিতর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যাকোব ও যোহনকে সঙ্গে লইয়া গেলেন এবং অত্যন্ত বিস্ময়াপন্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ও উৎকন্ঠিত হইতে লাগিলেন</w:t>
      </w:r>
      <w:r>
        <w:rPr>
          <w:rFonts w:cs="Vrinda" w:ascii="Vrinda" w:hAnsi="Vrinda"/>
          <w:sz w:val="24"/>
          <w:szCs w:val="24"/>
        </w:rPr>
        <w:t xml:space="preserve">; </w:t>
      </w:r>
      <w:r>
        <w:rPr>
          <w:rFonts w:ascii="Vrinda" w:hAnsi="Vrinda" w:cs="Vrinda"/>
          <w:sz w:val="24"/>
          <w:sz w:val="24"/>
          <w:szCs w:val="24"/>
        </w:rPr>
        <w:t>তিনি তাঁহাদিগকে কহিল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আমার প্রাণ মরণ পর্য্যন্ত দুঃখার্ত্ত হইয়াছে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</w:rPr>
        <w:t>তোমরা এখানে থাক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 xml:space="preserve">আর জাগিয়া থাক’’ </w:t>
      </w:r>
      <w:r>
        <w:rPr>
          <w:rFonts w:cs="Vrinda" w:ascii="Vrinda" w:hAnsi="Vrinda"/>
          <w:sz w:val="24"/>
          <w:szCs w:val="24"/>
        </w:rPr>
        <w:t>(</w:t>
      </w:r>
      <w:r>
        <w:rPr>
          <w:rFonts w:ascii="Vrinda" w:hAnsi="Vrinda" w:cs="Vrinda"/>
          <w:sz w:val="24"/>
          <w:sz w:val="24"/>
          <w:szCs w:val="24"/>
        </w:rPr>
        <w:t xml:space="preserve">মার্ক </w:t>
      </w:r>
      <w:r>
        <w:rPr>
          <w:rFonts w:cs="Vrinda" w:ascii="Vrinda" w:hAnsi="Vrinda"/>
          <w:sz w:val="24"/>
          <w:szCs w:val="24"/>
        </w:rPr>
        <w:t>14:32-34)|</w:t>
      </w:r>
    </w:p>
    <w:p>
      <w:pPr>
        <w:pStyle w:val="Normal"/>
        <w:ind w:right="720" w:hanging="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খ্রীষ্ট তাঁর শিষ্যদের সঙ্গে নিস্তারপর্বের ভোজ খে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ভোজ খাওয়া সমাপ্ত হলে প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খ্রীষ্ট শিষ্যদের রুটি এবং পানপাত্র দিয়েছিলেন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যাকে আমরা ‘‘প্রভুর ভোজ’’ বল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তাদের বলেছিলেন যে রুটি তার দেহের বিষয় বল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া পরের দিন সকালবেলায় ক্রুশারোপিত হ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তাদের বললেন যে পানপাত্র তার রক্তের বিষয়ে বলছ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া তিনি আমাদের কৃত পাপ থেকে আমাদের ধৌত করার জন্য পরের দিন সকালে প্রবাহিত করব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পরে যীশু এবং তাঁর শিষ্যেরা সকলে সমস্বরে একটি গান গেয়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সেই রাত্রিতে বাইরে যাওয়ার জন্যে কক্ষ ত্যাগ করেছিলেন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তারা যিরূশালেমের পূর্বপ্রান্তের ঢাল ধরে হেঁটে গিয়েছিলেন এবং কিদ্রোন স্রোত পার হয়ে গ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পরে তারা আর একটু এগিয়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গেৎশিমানী বাগানের ধার পর্য্যন্ত চলে গে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ীশু তাঁর শিষ্যদের মধ্যে আটজনকে সেই বাগানের ধারে ছেড়ে দিয়েছিলেন এবং তাদের সেখানে প্রার্থনা করতে বল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পরে তিনি সেই বাগানের আরও গভীরে প্রবেশ করেছিলেন যেখানে তিনি পিত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াকোব এবং যোহনকে রেখে গি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ীশু স্বয়ং সেই অন্ধকারের মধ্যে দিয়ে আরও গভী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জলপাই গাছের তলায় চলে গি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এটাই ছিল সেই জায়গা যেখানে তিনি ‘‘অত্যন্ত বিস্ময়াপন্ন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হতবুদ্ধি</w:t>
      </w:r>
      <w:r>
        <w:rPr>
          <w:rFonts w:cs="Vrinda" w:ascii="Vrinda" w:hAnsi="Vrinda"/>
        </w:rPr>
        <w:t xml:space="preserve">], </w:t>
      </w:r>
      <w:r>
        <w:rPr>
          <w:rFonts w:ascii="Vrinda" w:hAnsi="Vrinda" w:cs="Vrinda"/>
        </w:rPr>
        <w:t xml:space="preserve">ও উৎকন্ঠিত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চরম দূর্দশাগ্রস্ত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>হইতে লাগিলেন</w:t>
      </w:r>
      <w:r>
        <w:rPr>
          <w:rFonts w:cs="Vrinda" w:ascii="Vrinda" w:hAnsi="Vrinda"/>
        </w:rPr>
        <w:t xml:space="preserve">; </w:t>
      </w:r>
      <w:r>
        <w:rPr>
          <w:rFonts w:ascii="Vrinda" w:hAnsi="Vrinda" w:cs="Vrinda"/>
        </w:rPr>
        <w:t>তিনি তাঁহাদিগকে কহ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ার প্রাণ মরণ পর্য্যন্ত দুঃখার্ত্ত হইয়াছে</w:t>
      </w:r>
      <w:r>
        <w:rPr>
          <w:rFonts w:cs="Vrinda" w:ascii="Vrinda" w:hAnsi="Vrinda"/>
        </w:rPr>
        <w:t xml:space="preserve">... </w:t>
      </w:r>
      <w:r>
        <w:rPr>
          <w:rFonts w:ascii="Vrinda" w:hAnsi="Vrinda" w:cs="Vrinda"/>
        </w:rPr>
        <w:t>পরে তিনি কিঞ্চিত অগ্রে গিয়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ভূমিতে পড়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এই প্রার্থনা কর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দি হইতে পা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তবে যেন সেই সময় তাঁহার নিকট হইতে চলিয়া যায়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মার্ক </w:t>
      </w:r>
      <w:r>
        <w:rPr>
          <w:rFonts w:cs="Vrinda" w:ascii="Vrinda" w:hAnsi="Vrinda"/>
        </w:rPr>
        <w:t>14:33, 35)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চার্চ অফ ইংল্যান্ডের বিশপ জে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>সি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>রাইলী বলেছি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গেৎশিমানী বাগানে আমাদের প্রভুর নিদারুণ যন্ত্রণার ইতিহাস শাস্ত্রের একটি গভীর এবং রহস্যময় অধ্যা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ইহা যে সকল বিষয় ধারণ করিতেছে তাহা জ্ঞানীগণ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ঈশ্বরতত্ত্ববিদগণ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>সম্পূর্ণভাবে ব্যাখ্যা করিতে পার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দিও ইহার মধ্যে রহিয়াছে</w:t>
      </w:r>
      <w:r>
        <w:rPr>
          <w:rFonts w:cs="Vrinda" w:ascii="Vrinda" w:hAnsi="Vrinda"/>
        </w:rPr>
        <w:t>... [</w:t>
      </w:r>
      <w:r>
        <w:rPr>
          <w:rFonts w:ascii="Vrinda" w:hAnsi="Vrinda" w:cs="Vrinda"/>
        </w:rPr>
        <w:t>মহান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 xml:space="preserve">গুরুত্বপূর্ণতার সরল সত্য’’ </w:t>
      </w:r>
      <w:r>
        <w:rPr>
          <w:rFonts w:cs="Times New Roman" w:ascii="Times New Roman" w:hAnsi="Times New Roman"/>
        </w:rPr>
        <w:t xml:space="preserve">(J. C. Ryle, </w:t>
      </w:r>
      <w:r>
        <w:rPr>
          <w:rFonts w:cs="Times New Roman" w:ascii="Times New Roman" w:hAnsi="Times New Roman"/>
          <w:b/>
          <w:i/>
        </w:rPr>
        <w:t>Expository Remarks on Mark,</w:t>
      </w:r>
      <w:r>
        <w:rPr>
          <w:rFonts w:cs="Times New Roman" w:ascii="Times New Roman" w:hAnsi="Times New Roman"/>
        </w:rPr>
        <w:t xml:space="preserve"> The Banner of Truth Trust, 1994, p. 316; notes on Mark 14:32-42)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আসুন আজ সকালে আমরা সকলে মনে মনে গেৎশিমানীর বাগানে যা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মার্ক আমাদের বলছেন যে যীশু ‘‘অত্যন্ত বিস্ময়াপন্ন’’ হয়েছিলেন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মার্ক </w:t>
      </w:r>
      <w:r>
        <w:rPr>
          <w:rFonts w:cs="Vrinda" w:ascii="Vrinda" w:hAnsi="Vrinda"/>
        </w:rPr>
        <w:t xml:space="preserve">14:33)| </w:t>
      </w:r>
      <w:r>
        <w:rPr>
          <w:rFonts w:ascii="Vrinda" w:hAnsi="Vrinda" w:cs="Vrinda"/>
        </w:rPr>
        <w:t xml:space="preserve">এর গ্রীক শব্দটি হল 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</w:rPr>
        <w:t>ekthambeisthai”</w:t>
      </w:r>
      <w:r>
        <w:rPr>
          <w:rFonts w:cs="Vrinda" w:ascii="Vrinda" w:hAnsi="Vrinda"/>
        </w:rPr>
        <w:t xml:space="preserve"> - </w:t>
      </w:r>
      <w:r>
        <w:rPr>
          <w:rFonts w:ascii="Vrinda" w:hAnsi="Vrinda" w:cs="Vrinda"/>
        </w:rPr>
        <w:t>যা বলতে বোঝায় ‘‘অতিশয় বিস্মিত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অতিশয় মর্ম্মপীড়িত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হসা বিস্ময় বিহ্বলিত এবং শঙ্কিত</w:t>
      </w:r>
      <w:r>
        <w:rPr>
          <w:rFonts w:cs="Vrinda" w:ascii="Vrinda" w:hAnsi="Vrinda"/>
        </w:rPr>
        <w:t>|’’ ‘‘</w:t>
      </w:r>
      <w:r>
        <w:rPr>
          <w:rFonts w:ascii="Vrinda" w:hAnsi="Vrinda" w:cs="Vrinda"/>
        </w:rPr>
        <w:t>পরে তিনি কিঞ্চিত অগ্রে গিয়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ভূমিতে পড়িলেন’’</w:t>
      </w:r>
      <w:r>
        <w:rPr>
          <w:rFonts w:cs="Vrinda" w:ascii="Vrinda" w:hAnsi="Vrinda"/>
        </w:rPr>
        <w:t>...</w:t>
      </w:r>
      <w:r>
        <w:rPr>
          <w:rFonts w:ascii="Vrinda" w:hAnsi="Vrinda" w:cs="Vrinda"/>
        </w:rPr>
        <w:t>এবং তিনি তাদের উদ্দেশ্যে বলেছি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 xml:space="preserve">আমার প্রাণ মরণ পর্য্যন্ত দুঃখার্ত্ত হইয়াছে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মার্ক </w:t>
      </w:r>
      <w:r>
        <w:rPr>
          <w:rFonts w:cs="Vrinda" w:ascii="Vrinda" w:hAnsi="Vrinda"/>
        </w:rPr>
        <w:t>14:34, 35)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বিশপ রাইলী বলেছি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এই অভিব্যক্তির কেবল একটিমাত্র যুক্তিসম্মত ব্যাখ্যা আ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ইহা কেবলমাত্র শারীরিক দুঃখভোগের অবিমিশ্র একটি ভয় ছিল না</w:t>
      </w:r>
      <w:r>
        <w:rPr>
          <w:rFonts w:cs="Vrinda" w:ascii="Vrinda" w:hAnsi="Vrinda"/>
        </w:rPr>
        <w:t>...</w:t>
      </w:r>
      <w:r>
        <w:rPr>
          <w:rFonts w:ascii="Vrinda" w:hAnsi="Vrinda" w:cs="Vrinda"/>
        </w:rPr>
        <w:t>ইহা ছিল মনুষ্য জাতির অপরাধের প্রচন্ড ভারের একটি অনুভূত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াহা ঐ সময়ে অতি অদ্ভুতভাবে তাঁহার উপরে চাপ দিতে শুরু করিয়া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ইহা ছিল আমাদের পাপের এবং অপরাধের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অবাচ্য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>ভারের এক অনুভূতি যাহা সেই সময়ে তাঁহার উপরে ন্যস্ত করা হইত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ঁহাকে ‘আমাদের জন্য অভিসম্পাত’ প্রদান করা হইয়া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আমাদের শোক এবং দুঃখ বহন করিতেছিলেন</w:t>
      </w:r>
      <w:r>
        <w:rPr>
          <w:rFonts w:cs="Vrinda" w:ascii="Vrinda" w:hAnsi="Vrinda"/>
        </w:rPr>
        <w:t xml:space="preserve">... </w:t>
      </w:r>
      <w:r>
        <w:rPr>
          <w:rFonts w:ascii="Vrinda" w:hAnsi="Vrinda" w:cs="Vrinda"/>
        </w:rPr>
        <w:t>তাঁহাকে ‘পাপ করানো হইয়াছিল যিনি স্বয়ং পাপ জানিতেন না</w:t>
      </w:r>
      <w:r>
        <w:rPr>
          <w:rFonts w:cs="Vrinda" w:ascii="Vrinda" w:hAnsi="Vrinda"/>
        </w:rPr>
        <w:t xml:space="preserve">|’ </w:t>
      </w:r>
      <w:r>
        <w:rPr>
          <w:rFonts w:ascii="Vrinda" w:hAnsi="Vrinda" w:cs="Vrinda"/>
        </w:rPr>
        <w:t xml:space="preserve">তাঁহার পবিত্র স্বভাব তাঁহার উপরে চাপানো সেই নারকীয় বোঝার ভার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গভীরভাবে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>অনুভব করিত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ইগুলিই ছিল তাঁহার অস্বাভাবিক দুঃখের কারণ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গেৎশিমানীর বাগানে আমাদের প্রভুর প্রাপ্ত নিদারুণ যন্ত্রণার মধ্যে অন্তর্নিহিত পাপের সেই মাত্রাধিক দুরাচারের বিষয়টি আমাদের বুঝা উচিৎ 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পাপের বিষয়ে চিন্তা ভাবনা যেরূপ হওয়া উচিৎ ছিল তাহা অপেক্ষা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বর্তমানের সুসমাচার প্রচারকদের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>চিন্তা ভাবনা অনেক নিম্ন মানের’’</w:t>
      </w:r>
      <w:r>
        <w:rPr>
          <w:rFonts w:ascii="Vrinda" w:hAnsi="Vrinda" w:cs="Vrinda"/>
          <w:color w:val="FF0000"/>
        </w:rPr>
        <w:t xml:space="preserve"> </w:t>
      </w:r>
      <w:r>
        <w:rPr>
          <w:rFonts w:cs="Times New Roman" w:ascii="Times New Roman" w:hAnsi="Times New Roman"/>
        </w:rPr>
        <w:t>(Ryle, p. 317)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মন্ডলীতে যাওয়ার এবং বাইবেল পাঠে অবহেলা না করার পরিবর্ত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ভিডিও গেম খেল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পর্ণোগ্রাফি দেখ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নাচগান এবং মত্ততাজনিত পাপের বিষয়গুলিকে আপনি হালকা করে দেখব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ার এই সবগুলি পাপের বোঝা গেৎশিমানী বাগানে যীশুর উপরে চাপানো হয়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কিন্তু সেখানে আরও কিছু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আরও অনেক কিছু আ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ই বৃহত্তম পাপ যা গেৎশিমানীর বাগানে যীশুর উপরে চাপানো হয়েছিল তা হলো আমাদের আদি পাপ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াদের সম্পূর্ণ নৈতিক বিচ্যুতি বা ভ্রষ্টাচা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রা সম্পূর্ণ চরিত্রহীন পাপী হওয়ার জন্যে যেটা হয়ে থাক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এটা হলো ‘‘অভিলাষমূলক সংসারব্যাপী ক্ষয়’’ </w:t>
      </w:r>
      <w:r>
        <w:rPr>
          <w:rFonts w:cs="Vrinda" w:ascii="Vrinda" w:hAnsi="Vrinda"/>
        </w:rPr>
        <w:t>(</w:t>
      </w:r>
      <w:r>
        <w:rPr>
          <w:rFonts w:cs="Times New Roman" w:ascii="Times New Roman" w:hAnsi="Times New Roman"/>
        </w:rPr>
        <w:t>II</w:t>
      </w:r>
      <w:r>
        <w:rPr>
          <w:rFonts w:cs="Vrinda" w:ascii="Vrinda" w:hAnsi="Vrinda"/>
        </w:rPr>
        <w:t xml:space="preserve"> </w:t>
      </w:r>
      <w:r>
        <w:rPr>
          <w:rFonts w:ascii="Vrinda" w:hAnsi="Vrinda" w:cs="Vrinda"/>
        </w:rPr>
        <w:t xml:space="preserve">পিতর </w:t>
      </w:r>
      <w:r>
        <w:rPr>
          <w:rFonts w:cs="Vrinda" w:ascii="Vrinda" w:hAnsi="Vrinda"/>
        </w:rPr>
        <w:t xml:space="preserve">1:4)| </w:t>
      </w:r>
      <w:r>
        <w:rPr>
          <w:rFonts w:ascii="Vrinda" w:hAnsi="Vrinda" w:cs="Vrinda"/>
        </w:rPr>
        <w:t xml:space="preserve">এটা খুব সত্যি ঘটনা যে ‘‘আমরা ত সকলে অশুচি ব্যক্তির সদৃশ হইয়াছি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যিশাইয় </w:t>
      </w:r>
      <w:r>
        <w:rPr>
          <w:rFonts w:cs="Vrinda" w:ascii="Vrinda" w:hAnsi="Vrinda"/>
        </w:rPr>
        <w:t xml:space="preserve">64:6)| </w:t>
      </w:r>
      <w:r>
        <w:rPr>
          <w:rFonts w:ascii="Vrinda" w:hAnsi="Vrinda" w:cs="Vrinda"/>
        </w:rPr>
        <w:t>এটা হচ্ছে আমাদের স্বার্থপরত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লোলুপত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ঈশ্বরের বিরুদ্ধে আমাদের স্বভাবগত বিরুদ্ধাচরণ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এটা হলো আপনার ‘‘মাংসের ভাব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যাহা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 xml:space="preserve">ঈশ্বরের প্রতি শত্রুতা’’ যা ঈশ্বরের বিরুদ্ধে বিদ্রোহ করে এবং তাঁকে ছাড়া জীবনযাপন করতে চায়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রোমীয় </w:t>
      </w:r>
      <w:r>
        <w:rPr>
          <w:rFonts w:cs="Vrinda" w:ascii="Vrinda" w:hAnsi="Vrinda"/>
        </w:rPr>
        <w:t xml:space="preserve">8:7)| </w:t>
      </w:r>
      <w:r>
        <w:rPr>
          <w:rFonts w:ascii="Vrinda" w:hAnsi="Vrinda" w:cs="Vrinda"/>
        </w:rPr>
        <w:t>এটা হচ্ছে সেই কুৎসিত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বিরক্তিকর হৃদয় যা আপনার কাছে আছে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রোমীয় </w:t>
      </w:r>
      <w:r>
        <w:rPr>
          <w:rFonts w:cs="Vrinda" w:ascii="Vrinda" w:hAnsi="Vrinda"/>
        </w:rPr>
        <w:t xml:space="preserve">8:7)| </w:t>
      </w:r>
      <w:r>
        <w:rPr>
          <w:rFonts w:ascii="Vrinda" w:hAnsi="Vrinda" w:cs="Vrinda"/>
        </w:rPr>
        <w:t>এটা হচ্ছে আপনার সেই পাপপূর্ণ হৃদ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া প্রথম পাপী ব্যক্ত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েই আদমের কাছ থেকে আপনার কাছে এস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 কাছ থেকে এটা কাছে নেমে এসেছে আপনার জিন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পনার রক্ত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আপনার আত্মার মধ্যে</w:t>
      </w:r>
      <w:r>
        <w:rPr>
          <w:rFonts w:cs="Vrinda" w:ascii="Vrinda" w:hAnsi="Vrinda"/>
        </w:rPr>
        <w:t>| (</w:t>
      </w:r>
      <w:r>
        <w:rPr>
          <w:rFonts w:ascii="Vrinda" w:hAnsi="Vrinda" w:cs="Vrinda"/>
        </w:rPr>
        <w:t xml:space="preserve">রোমীয় </w:t>
      </w:r>
      <w:r>
        <w:rPr>
          <w:rFonts w:cs="Vrinda" w:ascii="Vrinda" w:hAnsi="Vrinda"/>
        </w:rPr>
        <w:t>5:12) - ‘‘</w:t>
      </w:r>
      <w:r>
        <w:rPr>
          <w:rFonts w:ascii="Vrinda" w:hAnsi="Vrinda" w:cs="Vrinda"/>
        </w:rPr>
        <w:t>কারণ</w:t>
      </w:r>
      <w:r>
        <w:rPr>
          <w:rFonts w:cs="Vrinda" w:ascii="Vrinda" w:hAnsi="Vrinda"/>
        </w:rPr>
        <w:t xml:space="preserve">... </w:t>
      </w:r>
      <w:r>
        <w:rPr>
          <w:rFonts w:ascii="Vrinda" w:hAnsi="Vrinda" w:cs="Vrinda"/>
        </w:rPr>
        <w:t xml:space="preserve">এক মনুষ্যের অনাজ্ঞাবহতা দ্বারা অনেককে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সমগ্র মনুষ্যকে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 xml:space="preserve">পাপী বলিয়া ধরা হইল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রোমীয় </w:t>
      </w:r>
      <w:r>
        <w:rPr>
          <w:rFonts w:cs="Vrinda" w:ascii="Vrinda" w:hAnsi="Vrinda"/>
        </w:rPr>
        <w:t xml:space="preserve">5:19)| 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দেখুন সব ছোট্ট সদ্যজাত শিশুরা কিভাবে পাপের মধ্যে জন্ম নিচ্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>ডব্লিউ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>পিঙ্ক বলেছি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মনুষ্য স্বভাবের সেই ভ্রষ্টাচার ছোট শিশুদের মধ্যেও নিজেকে প্রকাশ করিতেছে</w:t>
      </w:r>
      <w:r>
        <w:rPr>
          <w:rFonts w:cs="Vrinda" w:ascii="Vrinda" w:hAnsi="Vrinda"/>
        </w:rPr>
        <w:t xml:space="preserve">... </w:t>
      </w:r>
      <w:r>
        <w:rPr>
          <w:rFonts w:ascii="Vrinda" w:hAnsi="Vrinda" w:cs="Vrinda"/>
        </w:rPr>
        <w:t>এবং কত গোড়ার দিকেই না ইহা হইয়া থাকে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 xml:space="preserve">যদি মনুষ্যের মধ্যে কোন উত্তমতা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বংশানুক্রমিকভাবে প্রাপ্ত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>থাকিত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তাহা হইলে অবশ্যই তাহা নিজেকে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নব জন্মপ্রাপ্ত শিশুর মধ্যে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>প্রকাশ করিত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জগতের সংস্পর্শে থাকিয়া মন্দ স্বভাবগুলি তৈয়ারী হইবার পূর্বে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কিন্তু আমরা কি উত্তম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শিশুদের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>দেখিতেছি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ইহা হইতে অনেক দূর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মনুষ্যজাতির বৃদ্ধির অপরিবর্তনীয় ফল ইহাই হইতেছে যে যেমনি তাহারা যথেষ্ট বৃদ্ধ হইতেছে তেমনি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তাহারা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>মন্দ হইয়া পড়িত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হারা স্বৈরত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ক্রোশ এবং প্রতিহিংসার জন্ম দিত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হাদের জন্যে যাহা উত্তম নয় তাহা পাইবার জন্যে তাহারা ক্রন্দন এবং বিরক্তিপ্রকাশ করিতেছ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এবং যখন তাহারা প্রত্যাখ্যাত হইতেছে তখন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পিতামাতার উপরে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>ক্রুদ্ধ হইতেছ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প্রায়শ তাহাদের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দংশনের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>প্রচেষ্টা করিত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যাহারা সততার মধ্যে লালিত পালিত হইতেছে তাহারা কোন একটি চৌর্য্যকার্য্যের সাক্ষী হইবার পূর্বেই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চৌর্য্যবৃত্তির অপরাধে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>অপরাধী হইত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মনুষ্য স্বভাবে এই সকল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ত্রুটি</w:t>
      </w:r>
      <w:r>
        <w:rPr>
          <w:rFonts w:cs="Vrinda" w:ascii="Vrinda" w:hAnsi="Vrinda"/>
        </w:rPr>
        <w:t>]...</w:t>
      </w:r>
      <w:r>
        <w:rPr>
          <w:rFonts w:ascii="Vrinda" w:hAnsi="Vrinda" w:cs="Vrinda"/>
        </w:rPr>
        <w:t xml:space="preserve">দেখা যায় ইহার অস্তিত্বের শুরু হইতেই’’ </w:t>
      </w:r>
      <w:r>
        <w:rPr>
          <w:rFonts w:cs="Times New Roman" w:ascii="Times New Roman" w:hAnsi="Times New Roman"/>
        </w:rPr>
        <w:t xml:space="preserve">(A. W. Pink, </w:t>
      </w:r>
      <w:r>
        <w:rPr>
          <w:rFonts w:cs="Times New Roman" w:ascii="Times New Roman" w:hAnsi="Times New Roman"/>
          <w:b/>
          <w:i/>
        </w:rPr>
        <w:t>Gleanings from the Scriptures, Man’s Total Depravity,</w:t>
      </w:r>
      <w:r>
        <w:rPr>
          <w:rFonts w:cs="Times New Roman" w:ascii="Times New Roman" w:hAnsi="Times New Roman"/>
        </w:rPr>
        <w:t xml:space="preserve"> Moody Press, 1981, pp. 163, 164)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মিনেসোটা ক্রাইম কমিশন তাদের একটি রিপোর্টে এই কথা আরও স্পষ্ট করে লিখেছে</w:t>
      </w:r>
      <w:r>
        <w:rPr>
          <w:rFonts w:cs="Vrinda" w:ascii="Vrinda" w:hAnsi="Vrinda"/>
        </w:rPr>
        <w:t>| ‘‘</w:t>
      </w:r>
      <w:r>
        <w:rPr>
          <w:rFonts w:ascii="Vrinda" w:hAnsi="Vrinda" w:cs="Vrinda"/>
        </w:rPr>
        <w:t>প্রত্যেক শিশু এক ছোট্ট অসভ্য মানুষ হিসাবে জীবন শুরু কর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 সম্পূর্ণভাবে স্বার্থপর এবং আত্ম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কেন্দ্রিক হইয়া থাক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খনই তাহারা যাহা কিছুর প্রয়োজন হয় তখনই তাহার সেইটা চাই</w:t>
      </w:r>
      <w:r>
        <w:rPr>
          <w:rFonts w:cs="Vrinda" w:ascii="Vrinda" w:hAnsi="Vrinda"/>
        </w:rPr>
        <w:t xml:space="preserve">... </w:t>
      </w:r>
      <w:r>
        <w:rPr>
          <w:rFonts w:ascii="Vrinda" w:hAnsi="Vrinda" w:cs="Vrinda"/>
        </w:rPr>
        <w:t>তাহার মাতার মনোযোগ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হার বন্ধুর কোন খেলন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হার কাকার ঘড়ি ইত্যাদ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এই সমস্ত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জিনিষগুলি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>তাহাকে দিতে অস্বীকার করুন এবং দেখুন সে ক্রোধ এবং আক্রমণাত্মক ভঙ্গীতে তীক্ষ্ণ চিৎকার শুরু করিতেছ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াহা খুনীর ন্যায় আচরণ হইতে পারিত যদি সে অসহায় না হইত</w:t>
      </w:r>
      <w:r>
        <w:rPr>
          <w:rFonts w:cs="Vrinda" w:ascii="Vrinda" w:hAnsi="Vrinda"/>
        </w:rPr>
        <w:t xml:space="preserve">... </w:t>
      </w:r>
      <w:r>
        <w:rPr>
          <w:rFonts w:ascii="Vrinda" w:hAnsi="Vrinda" w:cs="Vrinda"/>
        </w:rPr>
        <w:t>ইহার অর্থ হইতেছে যে সকল শিশু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েবলমাত্র কয়েকজন শিশু নহ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অপরাধী হইয়াই জন্মগ্রহণ করিতেছ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অর্থাৎ পাপী’’ </w:t>
      </w:r>
      <w:r>
        <w:rPr>
          <w:rFonts w:cs="Times New Roman" w:ascii="Times New Roman" w:hAnsi="Times New Roman"/>
        </w:rPr>
        <w:t xml:space="preserve">(quoted by Haddon W. Robinson, </w:t>
      </w:r>
      <w:r>
        <w:rPr>
          <w:rFonts w:cs="Times New Roman" w:ascii="Times New Roman" w:hAnsi="Times New Roman"/>
          <w:b/>
          <w:i/>
        </w:rPr>
        <w:t>Biblical Preaching,</w:t>
      </w:r>
      <w:r>
        <w:rPr>
          <w:rFonts w:cs="Times New Roman" w:ascii="Times New Roman" w:hAnsi="Times New Roman"/>
        </w:rPr>
        <w:t xml:space="preserve"> Baker Book House, 1980, pp. 144, 145)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ডঃ ইজহ্যাক ওয়াট বলেছ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শীঘ্রই যখন আমরা আমাদের শিশু নিঃশ্বাসে আকর্ষিত হই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পাপের বীজ মৃত্যু জন্য বৃদ্ধি পায়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তোমার ব্যবস্থা পরিশুদ্ধ হৃদয়ের দাবী করে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কিন্তু আমরা প্রত্যেক অংশে বিরোধিতা করি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IndentedQuote"/>
        <w:ind w:left="1440" w:right="0" w:hanging="0"/>
        <w:rPr/>
      </w:pPr>
      <w:r>
        <w:rPr/>
        <w:t xml:space="preserve">     </w:t>
      </w:r>
      <w:r>
        <w:rPr/>
        <w:t>(“Psalm 51,” by Dr. Isaac Watts, 1674-1748)</w:t>
      </w:r>
      <w:r>
        <w:rPr>
          <w:rFonts w:cs="Vrinda" w:ascii="Vrinda" w:hAnsi="Vrinda"/>
        </w:rPr>
        <w:t xml:space="preserve"> |</w:t>
      </w:r>
    </w:p>
    <w:p>
      <w:pPr>
        <w:pStyle w:val="IndentedQuote"/>
        <w:ind w:left="0" w:right="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জন্ম হওয়া মাত্র একটি শিশু চিৎকার করে কেঁদে ওঠে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কোন পশুর বাচ্চারা এইরকম করে কাঁদে না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যদি তারা মানুষের বাচ্চাদের মতন এইরকম তারস্বরে কাঁদতো এবং চিৎকার করতো তাহলে অবিলম্বে বনের অন্য পশুরা তাদের মেরে ফেলত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কিন্তু মানুষের বাচ্চারা তাদের জন্মের পরের মুহূর্ত থেকেই নিজেরা ঈশ্বরের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ক্ষমতা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এবং জীবনের বিরুদ্ধে চিৎকার করে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কেন</w:t>
      </w:r>
      <w:r>
        <w:rPr>
          <w:rFonts w:cs="Vrinda" w:ascii="Vrinda" w:hAnsi="Vrinda"/>
          <w:sz w:val="22"/>
          <w:szCs w:val="22"/>
        </w:rPr>
        <w:t xml:space="preserve">? </w:t>
      </w:r>
      <w:r>
        <w:rPr>
          <w:rFonts w:ascii="Vrinda" w:hAnsi="Vrinda" w:cs="Vrinda"/>
          <w:sz w:val="22"/>
          <w:sz w:val="22"/>
          <w:szCs w:val="22"/>
        </w:rPr>
        <w:t>কারণ তারা আপনার পূর্বপুরুষ আদমের কাছে থেকে সহজাত পাপ সমেত জন্ম নিয়েছে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সেই কারণে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সেটাই হলো কারণ যে আপনার মধ্যে বিদ্রোহ করার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খ্রীষ্ট বিশ্বাসী নেতাদের সঙ্গে অসহমত হওয়ার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নিজের মত করে দাবী করার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এবং যা সঠিক তা অস্বীকার করার প্রবণতা থাকে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 xml:space="preserve">বিশ্বব্যাপী দুঃখভোগ এবং মৃত্যুর এটাই হলো মূল কারণ </w:t>
      </w:r>
      <w:r>
        <w:rPr>
          <w:rFonts w:cs="Vrinda" w:ascii="Vrinda" w:hAnsi="Vrinda"/>
          <w:sz w:val="22"/>
          <w:szCs w:val="22"/>
        </w:rPr>
        <w:t xml:space="preserve">- </w:t>
      </w:r>
      <w:r>
        <w:rPr>
          <w:rFonts w:ascii="Vrinda" w:hAnsi="Vrinda" w:cs="Vrinda"/>
          <w:sz w:val="22"/>
          <w:sz w:val="22"/>
          <w:szCs w:val="22"/>
        </w:rPr>
        <w:t>এটা হলো সহজাত পাপ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এটাই হচ্ছে কারণ যে আপনি পাপ করছে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এমনকি আপনার মন পরিবর্তনের পরেও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আপনার বাবা মা হয়তো ভাবছেন যে আপনি হলেন একজন খ্রীষ্ট বিশ্বাসী যুবক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কিন্তু প্রকৃতপক্ষে আপনি হচ্ছেন একজন পাপী যুবক যিনি ঈশ্বরের ইচ্ছাকে পালন করতে ঘৃণা করেন</w:t>
      </w:r>
      <w:r>
        <w:rPr>
          <w:rFonts w:cs="Vrinda" w:ascii="Vrinda" w:hAnsi="Vrinda"/>
          <w:sz w:val="22"/>
          <w:szCs w:val="22"/>
        </w:rPr>
        <w:t>!</w:t>
      </w:r>
    </w:p>
    <w:p>
      <w:pPr>
        <w:pStyle w:val="IndentedQuote"/>
        <w:ind w:left="0" w:right="0" w:firstLine="720"/>
        <w:rPr/>
      </w:pPr>
      <w:r>
        <w:rPr>
          <w:rFonts w:ascii="Vrinda" w:hAnsi="Vrinda" w:cs="Vrinda"/>
          <w:sz w:val="22"/>
          <w:sz w:val="22"/>
          <w:szCs w:val="22"/>
        </w:rPr>
        <w:t>যে সমস্ত পাপ মানুষ তার চিন্তার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বাক্যের এবং দুষ্কর্ম্মের মাধ্যমে করে থাকে সেগুলির সঙ্গে এই সমস্ত প্রারম্ভিক পাপগুলিকে যুক্ত করলে সহজেই দেখা যায় যে কেন যীশু প্রচন্ড আঘাতের সম্মুখীন হয়েছিলেন</w:t>
      </w:r>
      <w:r>
        <w:rPr>
          <w:rFonts w:cs="Vrinda" w:ascii="Vrinda" w:hAnsi="Vrinda"/>
          <w:sz w:val="22"/>
          <w:szCs w:val="22"/>
        </w:rPr>
        <w:t xml:space="preserve">! </w:t>
      </w:r>
      <w:r>
        <w:rPr>
          <w:rFonts w:ascii="Vrinda" w:hAnsi="Vrinda" w:cs="Vrinda"/>
          <w:sz w:val="22"/>
          <w:sz w:val="22"/>
          <w:szCs w:val="22"/>
        </w:rPr>
        <w:t>তিনি ভেঙ্গে পড়েছিলেন যখন ঈশ্বর জগতের সমস্ত পাপ তার উপরে চাপিয়ে দিয়েছিলেন</w:t>
      </w:r>
      <w:r>
        <w:rPr>
          <w:rFonts w:cs="Vrinda" w:ascii="Vrinda" w:hAnsi="Vrinda"/>
          <w:sz w:val="22"/>
          <w:szCs w:val="22"/>
        </w:rPr>
        <w:t>|</w:t>
      </w:r>
    </w:p>
    <w:p>
      <w:pPr>
        <w:pStyle w:val="IndentedQuote"/>
        <w:ind w:left="0" w:right="0" w:firstLine="72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অনুগ্রহ করে এই বিষয়ে লূকের বর্ণনা দেখতে আপনার বাইবেল খুলু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 xml:space="preserve">এটা স্কোফিল্ড স্টাডি বাইবেলের </w:t>
      </w:r>
      <w:r>
        <w:rPr>
          <w:rFonts w:cs="Vrinda" w:ascii="Vrinda" w:hAnsi="Vrinda"/>
          <w:sz w:val="22"/>
          <w:szCs w:val="22"/>
        </w:rPr>
        <w:t xml:space="preserve">1108 </w:t>
      </w:r>
      <w:r>
        <w:rPr>
          <w:rFonts w:ascii="Vrinda" w:hAnsi="Vrinda" w:cs="Vrinda"/>
          <w:sz w:val="22"/>
          <w:sz w:val="22"/>
          <w:szCs w:val="22"/>
        </w:rPr>
        <w:t>নং পৃষ্ঠায় রয়েছে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 xml:space="preserve">এটা হচ্ছে লূক </w:t>
      </w:r>
      <w:r>
        <w:rPr>
          <w:rFonts w:cs="Vrinda" w:ascii="Vrinda" w:hAnsi="Vrinda"/>
          <w:sz w:val="22"/>
          <w:szCs w:val="22"/>
        </w:rPr>
        <w:t xml:space="preserve">22:44| </w:t>
      </w:r>
      <w:r>
        <w:rPr>
          <w:rFonts w:ascii="Vrinda" w:hAnsi="Vrinda" w:cs="Vrinda"/>
          <w:sz w:val="22"/>
          <w:sz w:val="22"/>
          <w:szCs w:val="22"/>
        </w:rPr>
        <w:t>অনুগ্রহ করে উঠে দাঁড়ান এবং উচ্চস্বরে এটা পাঠ করুন</w:t>
      </w:r>
      <w:r>
        <w:rPr>
          <w:rFonts w:cs="Vrinda" w:ascii="Vrinda" w:hAnsi="Vrinda"/>
          <w:sz w:val="22"/>
          <w:szCs w:val="22"/>
        </w:rPr>
        <w:t>|</w:t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Normal"/>
        <w:ind w:left="1440" w:right="1440" w:hanging="90"/>
        <w:rPr/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পরে তিনি মর্ম্মভেদী দুঃখে মগ্ন হইয়া আরোও একাগ্রভাবে প্রার্থনা করিলেন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 w:cs="Vrinda"/>
          <w:sz w:val="20"/>
          <w:sz w:val="20"/>
          <w:szCs w:val="20"/>
        </w:rPr>
        <w:t xml:space="preserve">আর তাঁহার ঘর্ম্ম যেন রক্তের ঘনীভূত বড় বড় ফোঁটা হইয়া ভূমিতে পড়িতে লাগিল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লূক </w:t>
      </w:r>
      <w:r>
        <w:rPr>
          <w:rFonts w:cs="Vrinda" w:ascii="Vrinda" w:hAnsi="Vrinda"/>
          <w:sz w:val="20"/>
          <w:szCs w:val="20"/>
        </w:rPr>
        <w:t>22:44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right="1440" w:hanging="0"/>
        <w:rPr>
          <w:rFonts w:ascii="Vrinda" w:hAnsi="Vrinda" w:cs="Vrinda"/>
        </w:rPr>
      </w:pPr>
      <w:r>
        <w:rPr>
          <w:rFonts w:ascii="Vrinda" w:hAnsi="Vrinda" w:cs="Vrinda"/>
        </w:rPr>
        <w:t>আপনারা এখন বসতে পারেন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বিশপ রেইলী বলেছি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 xml:space="preserve">উদ্যানের ভিতরে আমাদের প্রভু যে গভীর মর্ম্মবেদনার মধ্যে দিয়া গিয়াছিলেন তাহা আমরা কিভাবে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ব্যাখ্যা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>করিব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সেই তীব্র দুঃখভোগ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মানসিক এবং শারীরিক উভয়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যাহা তিনি সহ্য করিয়াছিলেন তাহার কারণ কি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ছিল</w:t>
      </w:r>
      <w:r>
        <w:rPr>
          <w:rFonts w:cs="Vrinda" w:ascii="Vrinda" w:hAnsi="Vrinda"/>
        </w:rPr>
        <w:t xml:space="preserve">]? </w:t>
      </w:r>
      <w:r>
        <w:rPr>
          <w:rFonts w:ascii="Vrinda" w:hAnsi="Vrinda" w:cs="Vrinda"/>
        </w:rPr>
        <w:t>সেখানে কেবলমাত্র একটিই সন্তোষজনক উত্তর রহিয়া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তাহা ছিল জগতের আরোপিত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সেই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>পাপের বোঝ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াহা সেইসময়ে তাঁহার উপরে চাপ সৃষ্টি করা শুরু করিয়াছিল</w:t>
      </w:r>
      <w:r>
        <w:rPr>
          <w:rFonts w:cs="Vrinda" w:ascii="Vrinda" w:hAnsi="Vrinda"/>
        </w:rPr>
        <w:t xml:space="preserve">... </w:t>
      </w:r>
      <w:r>
        <w:rPr>
          <w:rFonts w:ascii="Vrinda" w:hAnsi="Vrinda" w:cs="Vrinda"/>
        </w:rPr>
        <w:t xml:space="preserve">তাহা ছিল সেই সমস্ত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পাপের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>প্রচন্ড বোঝা যাহা তাঁহাকে নিদারুণ দুঃখভোগে প্রস্তুত করিয়া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ইহা ছিল তাঁহাকে অবনত করিবার জন্যে জগতের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সেই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 xml:space="preserve">পাপের অনুভূতি যাহা সেই অনন্তকালীন ঈশ্বরপুত্রকে ঘনীভূত রক্তের বড় বড় ফোঁটায় ঘর্ম্ম ঝরাইতে প্রস্তুত করাইয়াছিল’’ </w:t>
      </w:r>
      <w:r>
        <w:rPr>
          <w:rFonts w:cs="Times New Roman" w:ascii="Times New Roman" w:hAnsi="Times New Roman"/>
        </w:rPr>
        <w:t xml:space="preserve">(J. C. Ryle, </w:t>
      </w:r>
      <w:r>
        <w:rPr>
          <w:rFonts w:cs="Times New Roman" w:ascii="Times New Roman" w:hAnsi="Times New Roman"/>
          <w:b/>
          <w:i/>
        </w:rPr>
        <w:t>Luke, Volume 2,</w:t>
      </w:r>
      <w:r>
        <w:rPr>
          <w:rFonts w:cs="Times New Roman" w:ascii="Times New Roman" w:hAnsi="Times New Roman"/>
        </w:rPr>
        <w:t xml:space="preserve"> The Banner of Truth Trust, 2015 edition, pp. 314, 315; note on Luke 22:44)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/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যিনি পাপ জানেন না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তাঁহাকে তিনি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 w:cs="Vrinda"/>
          <w:sz w:val="20"/>
          <w:sz w:val="20"/>
          <w:szCs w:val="20"/>
        </w:rPr>
        <w:t>ঈশ্বর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ascii="Vrinda" w:hAnsi="Vrinda" w:cs="Vrinda"/>
          <w:sz w:val="20"/>
          <w:sz w:val="20"/>
          <w:szCs w:val="20"/>
        </w:rPr>
        <w:t xml:space="preserve">আমাদের পক্ষে পাপস্বরূপ করিলেন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cs="Times New Roman" w:ascii="Times New Roman" w:hAnsi="Times New Roman"/>
          <w:sz w:val="20"/>
          <w:szCs w:val="20"/>
        </w:rPr>
        <w:t>II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 xml:space="preserve">করিন্থীয় </w:t>
      </w:r>
      <w:r>
        <w:rPr>
          <w:rFonts w:cs="Vrinda" w:ascii="Vrinda" w:hAnsi="Vrinda"/>
          <w:sz w:val="20"/>
          <w:szCs w:val="20"/>
        </w:rPr>
        <w:t>5:21)|</w:t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1440" w:right="1440" w:hanging="90"/>
        <w:rPr/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 xml:space="preserve">আর সদাপ্রভু আমাদের সকলকার অপরাধ তাঁহার উপর বর্ত্তাইয়াছেন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যিশাইয় </w:t>
      </w:r>
      <w:r>
        <w:rPr>
          <w:rFonts w:cs="Vrinda" w:ascii="Vrinda" w:hAnsi="Vrinda"/>
          <w:sz w:val="20"/>
          <w:szCs w:val="20"/>
        </w:rPr>
        <w:t>53:6)|</w:t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1440" w:right="1440" w:hanging="90"/>
        <w:rPr/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 xml:space="preserve">তিনি আপনার পাপভার তুলিয়া লইয়া আপনি নিজদেহে বহন করিলেন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 xml:space="preserve">পিতর </w:t>
      </w:r>
      <w:r>
        <w:rPr>
          <w:rFonts w:cs="Vrinda" w:ascii="Vrinda" w:hAnsi="Vrinda"/>
          <w:sz w:val="20"/>
          <w:szCs w:val="20"/>
        </w:rPr>
        <w:t>2:24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বিশপ রেইলী বলেছি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আমাদের অবশ্যই দৃঢ়ভাবে জড়াইয়া ধরিতে হইবে সেই প্রাচীন মতবাদকে যে খ্রীষ্ট আমাদের ‘পাপসমূহকে বহন’ করিত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উদ্যান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গেৎশিমানীর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>এবং ক্রুশের উপরে উভয় স্থানে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অন্য কোন মতবাদই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খ্রীষ্টের ঘর্ম্মাক্ত শরীরকে</w:t>
      </w:r>
      <w:r>
        <w:rPr>
          <w:rFonts w:cs="Vrinda" w:ascii="Vrinda" w:hAnsi="Vrinda"/>
        </w:rPr>
        <w:t xml:space="preserve">], </w:t>
      </w:r>
      <w:r>
        <w:rPr>
          <w:rFonts w:ascii="Vrinda" w:hAnsi="Vrinda" w:cs="Vrinda"/>
        </w:rPr>
        <w:t xml:space="preserve">অথবা অপরাধী মনুষ্যের বিবেককে এখনও ব্যাখ্যা করিতে পারে নাই’’ </w:t>
      </w:r>
      <w:r>
        <w:rPr>
          <w:rFonts w:cs="Vrinda" w:ascii="Vrinda" w:hAnsi="Vrinda"/>
        </w:rPr>
        <w:t xml:space="preserve">(ibid.)| </w:t>
      </w:r>
      <w:r>
        <w:rPr>
          <w:rFonts w:ascii="Vrinda" w:hAnsi="Vrinda" w:cs="Vrinda"/>
        </w:rPr>
        <w:t>যোষেফ হার্ট বলেছিল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ঈশ্বর পুত্রের দুঃখভোগ দেখ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হাঁফাইতেছ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গভীর আর্তনাদ করিতেছ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রক্ত ঘর্ম নিঃসরন করিতেছেন</w:t>
      </w:r>
      <w:r>
        <w:rPr>
          <w:rFonts w:cs="Vrinda" w:ascii="Vrinda" w:hAnsi="Vrinda"/>
          <w:sz w:val="20"/>
          <w:szCs w:val="20"/>
        </w:rPr>
        <w:t>!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তাঁহার দুঃখভোগ অতি প্রচন্ড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স্বর্গদূতেরও পরিশুদ্ধ অনুভূতি নাই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ইহা ঈশ্বরের প্রতি এবং ঈশ্বর একাকী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যে তাহার ভার সম্পূর্ণভাবে জানা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/>
        <w:t xml:space="preserve">(“Thine Unknown Sufferings” by Joseph Hart, 1712-1768; </w:t>
      </w:r>
    </w:p>
    <w:p>
      <w:pPr>
        <w:pStyle w:val="IndentedQuote"/>
        <w:ind w:left="1440" w:right="0" w:hanging="0"/>
        <w:rPr/>
      </w:pPr>
      <w:r>
        <w:rPr/>
        <w:t xml:space="preserve">          </w:t>
      </w:r>
      <w:r>
        <w:rPr/>
        <w:t>to the tune of “‘Tis Midnight, and on Olive’s Brow”)</w:t>
      </w:r>
      <w:r>
        <w:rPr>
          <w:rFonts w:cs="Vrinda" w:ascii="Vrinda" w:hAnsi="Vrinda"/>
        </w:rPr>
        <w:t xml:space="preserve"> |</w:t>
      </w:r>
    </w:p>
    <w:p>
      <w:pPr>
        <w:pStyle w:val="IndentedQuote"/>
        <w:ind w:left="0" w:right="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ind w:left="0" w:right="0" w:hanging="0"/>
        <w:rPr/>
      </w:pPr>
      <w:r>
        <w:rPr>
          <w:rFonts w:ascii="Vrinda" w:hAnsi="Vrinda" w:cs="Vrinda"/>
          <w:sz w:val="22"/>
          <w:sz w:val="22"/>
          <w:szCs w:val="22"/>
        </w:rPr>
        <w:t>আবার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যোষেফ হার্ট এও বলেছিলেন</w:t>
      </w:r>
      <w:r>
        <w:rPr>
          <w:rFonts w:cs="Vrinda" w:ascii="Vrinda" w:hAnsi="Vrinda"/>
          <w:sz w:val="22"/>
          <w:szCs w:val="22"/>
        </w:rPr>
        <w:t>,</w:t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সেখানে ঈশ্বরপুত্র আমার সকল অপরাধ বহন করিতেছেন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ইহা অনুগ্রহের মাধ্যমে বিশ্বাস করিতে পারেন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কিন্তু যে ভয়ঙ্করতা তিনি অনুভব করিয়াছিলেন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তাহা ধারণ করা খুবই সুবিশাল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কেউই তোমার ন্যায় ভেদ করিতে পারে না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ভীতিপ্রদ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অন্ধকারাচ্ছন্ন গেৎশিমানী</w:t>
      </w:r>
      <w:r>
        <w:rPr>
          <w:rFonts w:cs="Vrinda" w:ascii="Vrinda" w:hAnsi="Vrinda"/>
          <w:sz w:val="20"/>
          <w:szCs w:val="20"/>
        </w:rPr>
        <w:t xml:space="preserve">| 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/>
        <w:t xml:space="preserve">(“Many Woes He Had Endured” by Joseph Hart, 1712-1768; </w:t>
      </w:r>
    </w:p>
    <w:p>
      <w:pPr>
        <w:pStyle w:val="IndentedQuote"/>
        <w:ind w:left="1440" w:right="0" w:hanging="0"/>
        <w:rPr/>
      </w:pPr>
      <w:r>
        <w:rPr/>
        <w:t xml:space="preserve">          </w:t>
      </w:r>
      <w:r>
        <w:rPr/>
        <w:t>to the tune of “Come, Ye Sinners”)</w:t>
      </w:r>
      <w:r>
        <w:rPr>
          <w:rFonts w:cs="Vrinda" w:ascii="Vrinda" w:hAnsi="Vrinda"/>
        </w:rPr>
        <w:t xml:space="preserve"> |</w:t>
      </w:r>
    </w:p>
    <w:p>
      <w:pPr>
        <w:pStyle w:val="IndentedQuote"/>
        <w:ind w:left="0" w:right="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আর উইলিয়াম উইলিয়ামস বলেছিলেন</w:t>
      </w:r>
      <w:r>
        <w:rPr>
          <w:rFonts w:cs="Vrinda" w:ascii="Vrinda" w:hAnsi="Vrinda"/>
          <w:sz w:val="22"/>
          <w:szCs w:val="22"/>
        </w:rPr>
        <w:t>,</w:t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মনুষ্য অপরাধের অস্বাভাবিক বোঝা পরিত্রাতার উপরে অর্পিত করা হইয়াছিল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আর্তনাদের সহিত যেমন একটি পোষাকের সহিত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িনি পাপীর জন্য বিন্যস্ত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পাপীদের জন্য সজ্জিত ছিলে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/>
        <w:t xml:space="preserve">(“Love in Agony” by William Williams, 1759; </w:t>
      </w:r>
    </w:p>
    <w:p>
      <w:pPr>
        <w:pStyle w:val="IndentedQuote"/>
        <w:ind w:left="1440" w:right="0" w:hanging="0"/>
        <w:rPr/>
      </w:pPr>
      <w:r>
        <w:rPr/>
        <w:t xml:space="preserve">          </w:t>
      </w:r>
      <w:r>
        <w:rPr/>
        <w:t>to the tune of “Majestic Sweetness Sits Enthroned”)</w:t>
      </w:r>
      <w:r>
        <w:rPr>
          <w:rFonts w:cs="Vrinda" w:ascii="Vrinda" w:hAnsi="Vrinda"/>
        </w:rPr>
        <w:t xml:space="preserve"> |</w:t>
      </w:r>
    </w:p>
    <w:p>
      <w:pPr>
        <w:pStyle w:val="IndentedQuote"/>
        <w:ind w:left="1440" w:right="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/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পরে তিনি মর্ম্মভেদী দুঃখে মগ্ন হইয়া আরোও একাগ্রভাবে প্রার্থনা করিলেন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 w:cs="Vrinda"/>
          <w:sz w:val="20"/>
          <w:sz w:val="20"/>
          <w:szCs w:val="20"/>
        </w:rPr>
        <w:t xml:space="preserve">আর তাঁহার ঘর্ম্ম যেন রক্তের ঘনীভূত বড় বড় ফোঁটা হইয়া ভূমিতে পড়িতে লাগিল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লূক </w:t>
      </w:r>
      <w:r>
        <w:rPr>
          <w:rFonts w:cs="Vrinda" w:ascii="Vrinda" w:hAnsi="Vrinda"/>
          <w:sz w:val="20"/>
          <w:szCs w:val="20"/>
        </w:rPr>
        <w:t>22:44)|</w:t>
      </w:r>
    </w:p>
    <w:p>
      <w:pPr>
        <w:pStyle w:val="IndentedQuote"/>
        <w:ind w:left="1440" w:right="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 xml:space="preserve">সদাপ্রভু আমাদের সকলকার অপরাধ তাঁহার উপর বর্ত্তাইলেন’’ </w:t>
      </w:r>
    </w:p>
    <w:p>
      <w:pPr>
        <w:pStyle w:val="Normal"/>
        <w:ind w:left="1440" w:right="1440" w:hanging="90"/>
        <w:rPr/>
      </w:pPr>
      <w:r>
        <w:rPr>
          <w:rFonts w:eastAsia="Vrinda" w:cs="Vrinda" w:ascii="Vrinda" w:hAnsi="Vrinda"/>
          <w:sz w:val="20"/>
          <w:szCs w:val="20"/>
        </w:rPr>
        <w:t xml:space="preserve">  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যিশাইয় </w:t>
      </w:r>
      <w:r>
        <w:rPr>
          <w:rFonts w:cs="Vrinda" w:ascii="Vrinda" w:hAnsi="Vrinda"/>
          <w:sz w:val="20"/>
          <w:szCs w:val="20"/>
        </w:rPr>
        <w:t>53:6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এই হলো খ্রীষ্টের প্রতিনিধিত্বমূলক প্রায়শ্চিত্তের শুরু</w:t>
      </w:r>
      <w:r>
        <w:rPr>
          <w:rFonts w:cs="Vrinda" w:ascii="Vrinda" w:hAnsi="Vrinda"/>
        </w:rPr>
        <w:t>| "</w:t>
      </w:r>
      <w:r>
        <w:rPr>
          <w:rFonts w:ascii="Vrinda" w:hAnsi="Vrinda" w:cs="Vrinda"/>
        </w:rPr>
        <w:t>ভিক্যারিয়াস</w:t>
      </w:r>
      <w:r>
        <w:rPr>
          <w:rFonts w:cs="Vrinda" w:ascii="Vrinda" w:hAnsi="Vrinda"/>
        </w:rPr>
        <w:t xml:space="preserve">" </w:t>
      </w:r>
      <w:r>
        <w:rPr>
          <w:rFonts w:ascii="Vrinda" w:hAnsi="Vrinda" w:cs="Vrinda"/>
        </w:rPr>
        <w:t>শব্দের অর্থ হলো অন্য একজনের পরিবর্তে আর একজনের দুঃখভোগ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ার পরিবর্তে খ্রীষ্ট দুঃখভোগ করছ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পনার কৃত পাপের জন্য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ারণ তাঁর নিজস্ব কোন পাপ নে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মধ্যরাত্রে গেৎশিমানী বাগানে জলপাই গাছের নীচ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খ্রীষ্ট আমাদের পাপের বাহকে পরিণত হ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ার পাপের দেনা সম্পূর্ণ শোধ করার জন্য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পরের দিন সকালে তাঁকে একটি ক্রুশের উপরে পেরেকবিদ্ধ করা হ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আপনি কিভাবে এমন একটি ভালবাসা অস্বীকার করতে পারেন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সেই ভালবাসা যা আপনার জন্য যীশুর কাছে রয়েছে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কিভাবে আপনি আপনার হৃদয়কে কঠিন করে নিতে এবং এমন ভালবাসা প্রত্যাখ্যান করতে পারেন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ইনি হলেন ঈশ্বরের পুত্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পনার পরিবর্তে দুঃখভোগ করছ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পনার পাপের প্রায়শ্চিত্ত করার জন্য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ি কি এতটাই শীতল এবং কঠিন যে আপনার প্রতি তাঁর এই ভালবাসার কোন অর্থই আপনার কাছে নেই</w:t>
      </w:r>
      <w:r>
        <w:rPr>
          <w:rFonts w:cs="Vrinda" w:ascii="Vrinda" w:hAnsi="Vrinda"/>
        </w:rPr>
        <w:t>?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আমি একবার একজন অন্ত্যোষ্টিক্রিয়া সম্পাদনকারীর সঙ্গে দেখা করেছিলাম যিনি যাদের পালক নাই তেমন লোকদের অন্ত্যোষ্টিক্রিয়া পরিচালনা করার জন্য আমাকে ভাড়া করার চেষ্টা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আমাকে মধ্যাহ্নভোজে নিয়ে গি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ই খাবারটি ছিল সবথেকে অদ্ভুত যা আমি আগে কখনও খাই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 মুখের ভাবে একটা অদ্ভুত রহস্যময় দৃষ্টি ছিল যখন তিনি আমাকে বলছিলেন যে শবদেহের সমাধি সংক্রান্ত কাজ করার সময়ে তিনি প্রায়ই একটা করে স্যান্ডউইচ খেয়ে থাক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কাজটি নিইনি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আমি আতঙ্কে সেই রেঁস্তোরা ছেড়ে পালিয়ে গিয়ে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োন মৃতদেহে সুগন্ধ লেপার সময়ে কিভাবে সেই লোকটি একটা স্যান্ডউইচ খেতে পারে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ভয়ঙ্কর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পরে আমি বুঝতে পেরেছিলাম যে তার মন এতটাই শীতল এবং কঠিন হয়ে গিয়েছিল যে এই কাজটি তার কাছে কিছুই মনে হতো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কি আপনাকে জিজ্ঞাসা করতে পারি য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পনি এতটাই শীতল এবং কঠিন হয়ে গেছেন কি যাতে আপনি যখন শুনতে পান যে যীশু আপনার জন্যে দুঃখভোগ করছেন তখন সেটা আপনাকে আর বিচলিত করে না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আপনি কি এত বেশি অপার্থিব হয়ে পড়েছেন যাতে আপনার পাপের জন্যে প্রায়শ্চিত্ত করতে গিয়ে যীশুর অন্তর্বেদনার কথা আমি আপনাকে বলতে পারলে তার কোন অর্থ আপনার কাছে থাকে না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 xml:space="preserve">আপনি কি এতখানি অনুভূতিহীন হয়ে পড়েছেন সেই সৈন্যদের মতন যারা যীশুকে ক্রুশের সঙ্গে পেরেকবিদ্ধ করেছিল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আর তারপরে তাঁর বস্ত্র গুলিবাঁট করেছিল যেহেতু যীশু কাছেই মারা গিয়েছিলেন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ওহ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ইরকম যেন না হয়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আজ সকালে আমি আপনার কাছে বিনতি করছি পরিত্রাতাকে বিশ্বাস করুন এবং তাঁর পবিত্র রক্তের দ্বারা আপনার পাপ থেকে শুচি হন</w:t>
      </w:r>
      <w:r>
        <w:rPr>
          <w:rFonts w:cs="Vrinda" w:ascii="Vrinda" w:hAnsi="Vrinda"/>
        </w:rPr>
        <w:t>!</w:t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আপনি ব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সেখানে অনেক কিছু পরিত্যাগ করার আছে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>ওহ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পনি দিয়াবলের কথা শোনা বন্ধ করু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এই জগতে এর মতন গুরুত্বপূর্ণ আর কিছুই নেই</w:t>
      </w:r>
      <w:r>
        <w:rPr>
          <w:rFonts w:cs="Vrinda" w:ascii="Vrinda" w:hAnsi="Vrinda"/>
        </w:rPr>
        <w:t>!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hanging="0"/>
        <w:rPr/>
      </w:pPr>
      <w:r>
        <w:rPr>
          <w:rFonts w:ascii="Vrinda" w:hAnsi="Vrinda" w:cs="Vrinda"/>
          <w:sz w:val="20"/>
          <w:sz w:val="20"/>
          <w:szCs w:val="20"/>
        </w:rPr>
        <w:t>হায়</w:t>
      </w:r>
      <w:r>
        <w:rPr>
          <w:rFonts w:cs="Vrinda" w:ascii="Vrinda" w:hAnsi="Vrinda"/>
          <w:sz w:val="20"/>
          <w:szCs w:val="20"/>
        </w:rPr>
        <w:t xml:space="preserve">! </w:t>
      </w:r>
      <w:r>
        <w:rPr>
          <w:rFonts w:ascii="Vrinda" w:hAnsi="Vrinda" w:cs="Vrinda"/>
          <w:sz w:val="20"/>
          <w:sz w:val="20"/>
          <w:szCs w:val="20"/>
        </w:rPr>
        <w:t>আর আমার পরিত্রাতা কি রক্তপাত করেছেন</w:t>
      </w:r>
      <w:r>
        <w:rPr>
          <w:rFonts w:cs="Vrinda" w:ascii="Vrinda" w:hAnsi="Vrinda"/>
          <w:sz w:val="20"/>
          <w:szCs w:val="20"/>
        </w:rPr>
        <w:t xml:space="preserve">? </w:t>
      </w:r>
      <w:r>
        <w:rPr>
          <w:rFonts w:ascii="Vrinda" w:hAnsi="Vrinda" w:cs="Vrinda"/>
          <w:sz w:val="20"/>
          <w:sz w:val="20"/>
          <w:szCs w:val="20"/>
        </w:rPr>
        <w:t>আর আমার প্রভু কি মৃত</w:t>
      </w:r>
      <w:r>
        <w:rPr>
          <w:rFonts w:cs="Vrinda" w:ascii="Vrinda" w:hAnsi="Vrinda"/>
          <w:sz w:val="20"/>
          <w:szCs w:val="20"/>
        </w:rPr>
        <w:t>?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আমার মতন কীটের জন্যে তিনি কি তাঁর পবিত্র মস্তক উৎসর্গ করবেন</w:t>
      </w:r>
      <w:r>
        <w:rPr>
          <w:rFonts w:cs="Vrinda" w:ascii="Vrinda" w:hAnsi="Vrinda"/>
          <w:sz w:val="20"/>
          <w:szCs w:val="20"/>
        </w:rPr>
        <w:t>?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1440" w:right="-9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 xml:space="preserve">কিন্তু মর্ম্মবেদনার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 w:cs="Vrinda"/>
          <w:sz w:val="20"/>
          <w:sz w:val="20"/>
          <w:szCs w:val="20"/>
        </w:rPr>
        <w:t>অশ্রু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ascii="Vrinda" w:hAnsi="Vrinda" w:cs="Vrinda"/>
          <w:sz w:val="20"/>
          <w:sz w:val="20"/>
          <w:szCs w:val="20"/>
        </w:rPr>
        <w:t xml:space="preserve">পরিশোধ করতে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 w:cs="Vrinda"/>
          <w:sz w:val="20"/>
          <w:sz w:val="20"/>
          <w:szCs w:val="20"/>
        </w:rPr>
        <w:t>পারে না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ascii="Vrinda" w:hAnsi="Vrinda" w:cs="Vrinda"/>
          <w:sz w:val="20"/>
          <w:sz w:val="20"/>
          <w:szCs w:val="20"/>
        </w:rPr>
        <w:t>ভালবাসার দেনা আমার ঋণ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এখান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প্রভু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মি আমাকে প্রদান করি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ই হল সব যা আমি করতে পারি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IndentedQuote"/>
        <w:ind w:left="1440" w:right="0" w:hanging="0"/>
        <w:rPr>
          <w:rFonts w:ascii="Vrinda" w:hAnsi="Vrinda" w:cs="Vrinda"/>
        </w:rPr>
      </w:pPr>
      <w:r>
        <w:rPr/>
        <w:t xml:space="preserve">    </w:t>
      </w:r>
      <w:r>
        <w:rPr/>
        <w:t>(“Alas! And Did My Saviour Bleed?” by Dr. Isaac Watts, 1674-1748)</w:t>
      </w:r>
      <w:r>
        <w:rPr>
          <w:rFonts w:cs="Vrinda" w:ascii="Vrinda" w:hAnsi="Vrinda"/>
        </w:rPr>
        <w:t xml:space="preserve"> |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যীশুকে বিশ্বাস করার জন্যে আপনি কি প্রস্তুত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আপনি কি নিজেকে তাঁর প্রতি উৎসর্গ করতে প্রস্তুত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তাঁর প্রতি ভালবাসায় আপনি কি হৃদয়ে বিচলিত হন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যদি তা না হ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হলে অনুগ্রহ করে যাব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দি আপনার এইরকম হয়েছ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হলে এখন এই অডিটোরিয়ামের পিছনদিকে চলে যান এবং ডঃ কেগান আপনাকে একটি নিরিবিলি জায়গায় নিয়ে যাবেন যেখানে আমরা আলাপ করতে পারব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েন</w:t>
      </w:r>
      <w:r>
        <w:rPr>
          <w:rFonts w:cs="Vrinda" w:ascii="Vrinda" w:hAnsi="Vrinda"/>
        </w:rPr>
        <w:t xml:space="preserve">| 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360" w:right="27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যদি এই প্রচার আপনাকে আশীর্বাদ দান করেছে তাহলে ডঃ হাইমার্স আপনার কাছ থেকে কিছু শুনতে চা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খন আপনি ডঃ হাইমার্সকে চিঠি লিখবেন তখন অবশ্যই তাকে জানাবেন যে কোন দেশ থেকে আপনি তাকে লিখছেন নয়ত তিনি আপনার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মেলের জবাব দিতে সক্ষম হবেন না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দি এই প্রচার আপনাকে আশীর্বাদ দান করে তবে ডঃ হাইমার্সকে একটি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মেল পাঠান এবং তাকে সেইকথা জান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কোন দেশ থেকে আপনি লিখছেন চিঠিতে সেটা অবশ্যই অন্তর্ভূক্ত করব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ডঃ হাইমার্সের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 xml:space="preserve">মেল ঠিকানা হল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</w:rPr>
          <w:t>rlhymersjr@sbcglobal.net</w:t>
        </w:r>
      </w:hyperlink>
      <w:r>
        <w:rPr>
          <w:rFonts w:cs="Vrinda" w:ascii="Vrinda" w:hAnsi="Vrinda"/>
          <w:sz w:val="20"/>
          <w:szCs w:val="20"/>
          <w:u w:val="single"/>
        </w:rPr>
        <w:t xml:space="preserve"> (</w:t>
      </w:r>
      <w:r>
        <w:rPr>
          <w:rFonts w:ascii="Vrinda" w:hAnsi="Vrinda" w:cs="Vrinda"/>
          <w:sz w:val="20"/>
          <w:sz w:val="20"/>
          <w:szCs w:val="20"/>
          <w:u w:val="single"/>
        </w:rPr>
        <w:t>এখানে ক্লিক করুন</w:t>
      </w:r>
      <w:r>
        <w:rPr>
          <w:rFonts w:cs="Vrinda" w:ascii="Vrinda" w:hAnsi="Vrinda"/>
          <w:sz w:val="20"/>
          <w:szCs w:val="20"/>
          <w:u w:val="single"/>
        </w:rPr>
        <w:t>)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আপনি যে কোন ভাষায় ডঃ হাইমার্সকে চিঠি লিখতে পার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যদি পারেন তো ইংরাজিতেই লিখু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দি আপনি ডঃ হাইমার্সকে ডাক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ব্যবস্থার মাধ্যমে চিঠি পাঠাতে চ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তবে তার ঠিকানা হল </w:t>
      </w:r>
      <w:r>
        <w:rPr>
          <w:rFonts w:cs="Times New Roman" w:ascii="Times New Roman" w:hAnsi="Times New Roman"/>
          <w:sz w:val="20"/>
          <w:szCs w:val="20"/>
        </w:rPr>
        <w:t>P.O. Box 15308, Los Angeles, CA 90015.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 xml:space="preserve">আপনি তাকে </w:t>
      </w:r>
      <w:r>
        <w:rPr>
          <w:rFonts w:cs="Times New Roman" w:ascii="Times New Roman" w:hAnsi="Times New Roman"/>
          <w:sz w:val="20"/>
          <w:szCs w:val="20"/>
        </w:rPr>
        <w:t>(818)352-0452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>নম্বরে ফোন করতে পারে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right="90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</w:rPr>
      </w:pPr>
      <w:r>
        <w:rPr>
          <w:rFonts w:cs="Vrinda" w:ascii="Vrinda" w:hAnsi="Vrinda"/>
          <w:b/>
          <w:bCs/>
        </w:rPr>
        <w:t>(</w:t>
      </w:r>
      <w:r>
        <w:rPr>
          <w:rFonts w:ascii="Vrinda" w:hAnsi="Vrinda" w:cs="Vrinda"/>
          <w:b/>
          <w:b/>
          <w:bCs/>
        </w:rPr>
        <w:t>সংবাদের সমাপ্তি</w:t>
      </w:r>
      <w:r>
        <w:rPr>
          <w:rFonts w:cs="Vrinda" w:ascii="Vrinda" w:hAnsi="Vrinda"/>
          <w:b/>
          <w:bCs/>
        </w:rPr>
        <w:t>)</w:t>
      </w:r>
    </w:p>
    <w:p>
      <w:pPr>
        <w:pStyle w:val="Normal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 xml:space="preserve">ডঃ হাইমার্সের সংবাদ আপনি প্রতি সপ্তাহে ইন্টারনেটে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sermonsfortheworld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>ওয়েবসাইট থেকে পড়তে পারেন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>ক্লিক করুন “বাংলায় প্রচার পান্ডুলিপি</w:t>
      </w:r>
      <w:r>
        <w:rPr>
          <w:rFonts w:cs="Vrinda" w:ascii="Vrinda" w:hAnsi="Vrinda"/>
          <w:sz w:val="24"/>
          <w:szCs w:val="24"/>
        </w:rPr>
        <w:t>|”</w:t>
      </w:r>
    </w:p>
    <w:p>
      <w:pPr>
        <w:pStyle w:val="Normal"/>
        <w:ind w:right="-45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ind w:left="-360" w:right="-360" w:hanging="0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এই প্রচার পান্ডুলিপিগুলি গ্রন্থসত্ত্ব দ্বারা সংরক্ষিত নয়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সেগুলোকে আপনি ডঃ হাইমার্সের অনুমতি ছাড়াই ব্যবহার করতে পারেন</w:t>
      </w:r>
      <w:r>
        <w:rPr>
          <w:rFonts w:ascii="Vrinda" w:hAnsi="Vrinda" w:cs="Vrinda"/>
          <w:sz w:val="24"/>
          <w:sz w:val="24"/>
          <w:szCs w:val="24"/>
          <w:lang w:bidi="bn-IN"/>
        </w:rPr>
        <w:t>।</w:t>
      </w:r>
      <w:r>
        <w:rPr>
          <w:rFonts w:ascii="Vrinda" w:hAnsi="Vrinda" w:cs="Vrinda"/>
          <w:sz w:val="24"/>
          <w:sz w:val="24"/>
          <w:szCs w:val="24"/>
        </w:rPr>
        <w:t xml:space="preserve"> যদিও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ডঃ হাইমার্সের সমস্ত ভিডিও বার্তাগুলি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এবং  আমাদের মন্ডলী থেকে প্রকাশিত অন্য সমস্ত ভিডিও বার্তাগুলি সংরক্ষিত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আর সেগুলি কেবলমাত্র অনুমতির দ্বারাই ব্যবহার করা যেতে পারে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ind w:left="-360" w:right="-360" w:hanging="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rPr>
          <w:rFonts w:ascii="Vrinda" w:hAnsi="Vrinda" w:cs="Vrinda"/>
          <w:sz w:val="24"/>
          <w:szCs w:val="24"/>
          <w:lang w:bidi="bn-IN"/>
        </w:rPr>
      </w:pPr>
      <w:r>
        <w:rPr>
          <w:rFonts w:ascii="Vrinda" w:hAnsi="Vrinda" w:cs="Vrinda"/>
          <w:sz w:val="24"/>
          <w:sz w:val="24"/>
          <w:szCs w:val="24"/>
        </w:rPr>
        <w:t>সংবাদের আগে শাস্ত্রাংশ পাঠ করেছেন মিঃ আবেল প্রুধোম্মে</w:t>
      </w:r>
      <w:r>
        <w:rPr>
          <w:rFonts w:cs="Vrinda" w:ascii="Vrinda" w:hAnsi="Vrinda"/>
          <w:sz w:val="24"/>
          <w:szCs w:val="24"/>
          <w:lang w:bidi="bn-IN"/>
        </w:rPr>
        <w:t xml:space="preserve">: 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মার্ক </w:t>
      </w:r>
      <w:r>
        <w:rPr>
          <w:rFonts w:cs="Vrinda" w:ascii="Vrinda" w:hAnsi="Vrinda"/>
          <w:sz w:val="24"/>
          <w:szCs w:val="24"/>
          <w:lang w:bidi="bn-IN"/>
        </w:rPr>
        <w:t>14:32-34 |</w:t>
      </w:r>
    </w:p>
    <w:p>
      <w:pPr>
        <w:pStyle w:val="Normal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সংবাদের আগে একক সংগীত পরিবেশন করেছেন মিঃ বেঞ্জামিন কিনকেড গ্রিফিত</w:t>
      </w:r>
      <w:r>
        <w:rPr>
          <w:rFonts w:cs="Vrinda" w:ascii="Vrinda" w:hAnsi="Vrinda"/>
          <w:sz w:val="24"/>
          <w:szCs w:val="24"/>
        </w:rPr>
        <w:t>:</w:t>
      </w:r>
    </w:p>
    <w:p>
      <w:pPr>
        <w:pStyle w:val="TextBody"/>
        <w:ind w:left="720" w:hanging="0"/>
        <w:rPr/>
      </w:pPr>
      <w:r>
        <w:rPr>
          <w:sz w:val="24"/>
        </w:rPr>
        <w:tab/>
        <w:t>“Many Woes He Had Endured” (by Joseph Hart, 1712-1768)</w:t>
      </w:r>
      <w:r>
        <w:rPr>
          <w:rFonts w:cs="Vrinda" w:ascii="Vrinda" w:hAnsi="Vrinda"/>
          <w:sz w:val="24"/>
        </w:rPr>
        <w:t xml:space="preserve"> |</w:t>
      </w:r>
      <w:r>
        <w:rPr>
          <w:sz w:val="24"/>
        </w:rPr>
        <w:t xml:space="preserve"> </w:t>
      </w:r>
    </w:p>
    <w:p>
      <w:pPr>
        <w:pStyle w:val="TextBody"/>
        <w:ind w:left="720" w:hanging="0"/>
        <w:rPr>
          <w:rFonts w:ascii="Vrinda" w:hAnsi="Vrinda" w:cs="Vrinda"/>
          <w:sz w:val="24"/>
        </w:rPr>
      </w:pPr>
      <w:r>
        <w:rPr>
          <w:rFonts w:cs="Vrinda" w:ascii="Vrinda" w:hAnsi="Vrinda"/>
          <w:sz w:val="24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ngal">
    <w:charset w:val="00"/>
    <w:family w:val="roman"/>
    <w:pitch w:val="variable"/>
  </w:font>
  <w:font w:name="Vrind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  <w:t xml:space="preserve">                                                                                                                 </w:t>
    </w:r>
    <w:r>
      <w:rPr>
        <w:rFonts w:cs="Times New Roman" w:ascii="Times New Roman" w:hAnsi="Times New Roman"/>
        <w:sz w:val="16"/>
      </w:rPr>
      <w:t>BENGALI</w:t>
    </w:r>
  </w:p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Mangal" w:hAnsi="Mangal" w:eastAsia="Calibri" w:cs="Mang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outlineLvl w:val="0"/>
    </w:pPr>
    <w:rPr>
      <w:rFonts w:ascii="Times New Roman" w:hAnsi="Times New Roman" w:eastAsia="Times New Roman" w:cs="Times New Roman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 w:cs="Times New Roman"/>
      <w:b/>
      <w:bCs/>
      <w:lang w:bidi="bn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rinda" w:hAnsi="Vrinda" w:eastAsia="Calibri" w:cs="Vrind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  <w:lang w:bidi="ar-SA"/>
    </w:rPr>
  </w:style>
  <w:style w:type="character" w:styleId="FooterChar">
    <w:name w:val="Footer Char"/>
    <w:basedOn w:val="DefaultParagraphFont"/>
    <w:qFormat/>
    <w:rPr>
      <w:sz w:val="22"/>
      <w:szCs w:val="22"/>
      <w:lang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ar-SA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z w:val="22"/>
      <w:lang w:bidi="ar-SA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2"/>
      <w:lang w:bidi="ar-SA"/>
    </w:rPr>
  </w:style>
  <w:style w:type="character" w:styleId="BodyTextIndent2Char">
    <w:name w:val="Body Text Indent 2 Char"/>
    <w:basedOn w:val="DefaultParagraphFont"/>
    <w:qFormat/>
    <w:rPr>
      <w:sz w:val="22"/>
      <w:szCs w:val="22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4"/>
    </w:rPr>
  </w:style>
  <w:style w:type="character" w:styleId="Emphasis">
    <w:name w:val="Emphasis"/>
    <w:qFormat/>
    <w:rPr>
      <w:i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ubtitleChar">
    <w:name w:val="Subtitle Char"/>
    <w:basedOn w:val="DefaultParagraphFont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4"/>
      <w:szCs w:val="20"/>
      <w:lang w:bidi="bn-IN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IndentedQuote">
    <w:name w:val="Indented Quote"/>
    <w:basedOn w:val="Normal"/>
    <w:qFormat/>
    <w:pPr>
      <w:ind w:left="1440" w:right="144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Calibri" w:cs="Vrinda"/>
      <w:color w:val="auto"/>
      <w:sz w:val="22"/>
      <w:szCs w:val="22"/>
      <w:lang w:val="en-US" w:bidi="ar-SA" w:eastAsia="zh-CN"/>
    </w:rPr>
  </w:style>
  <w:style w:type="paragraph" w:styleId="IndentedVerse">
    <w:name w:val="Indented Verse"/>
    <w:basedOn w:val="Normal"/>
    <w:qFormat/>
    <w:pPr>
      <w:ind w:left="1440" w:right="1440" w:hanging="86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ind w:left="720" w:hanging="0"/>
    </w:pPr>
    <w:rPr>
      <w:rFonts w:ascii="Times New Roman" w:hAnsi="Times New Roman" w:eastAsia="Times New Roman" w:cs="Times New Roman"/>
      <w:sz w:val="24"/>
      <w:szCs w:val="20"/>
      <w:lang w:bidi="bn-IN"/>
    </w:rPr>
  </w:style>
  <w:style w:type="paragraph" w:styleId="Heading2">
    <w:name w:val="heading"/>
    <w:basedOn w:val="Normal"/>
    <w:qFormat/>
    <w:pP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donate.html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yperlink" Target="http://www.sermonsfortheworld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16:56:00Z</dcterms:created>
  <dc:creator>user</dc:creator>
  <dc:description/>
  <dc:language>en-US</dc:language>
  <cp:lastModifiedBy>Use This Account</cp:lastModifiedBy>
  <cp:lastPrinted>2016-02-02T17:32:00Z</cp:lastPrinted>
  <dcterms:modified xsi:type="dcterms:W3CDTF">2016-03-07T16:57:00Z</dcterms:modified>
  <cp:revision>3</cp:revision>
  <dc:subject/>
  <dc:title/>
</cp:coreProperties>
</file>