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প্রচার তাদেরকে ইউটিউব থে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প্রত্যে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ছাড়া সেখানে ডঃ হেইমার্স এবং তার ছাত্ররা প্রচার করছেন এমন কয়েকশ ভিডিও রয়ে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সব ভিডিওগুলি সংরক্ষিত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ascii="Vrinda" w:hAnsi="Vrinda" w:cs="Vrinda"/>
            <w:sz w:val="24"/>
            <w:sz w:val="24"/>
            <w:szCs w:val="24"/>
          </w:rPr>
          <w:t xml:space="preserve"> 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তোমরা পৃথিবীর লবণ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বং জগতের দীপ্তি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6</w:t>
      </w:r>
      <w:r>
        <w:rPr>
          <w:rFonts w:ascii="Vrinda" w:hAnsi="Vrinda" w:cs="Vrinda"/>
          <w:sz w:val="24"/>
          <w:sz w:val="24"/>
          <w:szCs w:val="24"/>
        </w:rPr>
        <w:t>শে ফেব্র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February 26, 2017</w:t>
      </w:r>
    </w:p>
    <w:p>
      <w:pPr>
        <w:pStyle w:val="Normal"/>
        <w:ind w:right="108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োমরা পৃথিবীর লবণ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লবণের স্বাদ যদি যা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বে তাহা কি প্রকারে লবণের গুণবিশিষ্ট করা যাইব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তাহা আর কোন কার্য্যে লাগে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েবল বাহিরে ফেলিয়া দিবার ও লোকের পদতলে দলিত হইবার যোগ্য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োমরা জগতের দীপ্তি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র্ব্বতের উপরে স্থিত নগর গুপ্ত থাকিতে পারে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লোকে প্রদীপ জ্বালিয়া কাঠার নীচে রাখে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দীপাধারের উপরেই রাখ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তে তাহা গৃহস্থিত সকল লোককে আলো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দ্রূপ তোমাদের দীপ্তি মনুষ্যদের সাক্ষাতে উজ্জ্বল হউ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েন তাহারা তোমাদের সৎক্রিয়া দেখিয়া তোমাদের স্বর্গস্থ পিতার গৌরব কর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5:13-16)|</w:t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গালীল সাগরের তীর ধরে হাঁট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িতর ও তার ভাই আন্দ্রিয়কে সেখানে দেখতে প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সমুদ্রে জাল ফেল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ারা ছিলেন মাছ ধরা জে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দের উদ্দেশ্যে বল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কে অনুস্মরণ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োমাদের মনুষ্যধারী করিব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ৎক্ষণাৎ তারা তাদের জাল ফেলে দিলেন এবং যীশুকে অনুসরণ করতে থাক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ও একটু দূরে যাওয়ার পরে যীশু যাকোব এবং যো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দুই ভাইকে একসাথে দেখতে প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াদের মাছ ধরবে বলে তাদের জাল মেরামত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ও ডাকলেন এবং তারা নৌকা ছেড়ে তাঁকে অনুসরণ করতে থাক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ীশুকে যা করতে দেখেছিলেন সেটা নিশ্চয়ই খুব রোমাঞ্চকর কিছু একটা হয়ে থাক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প্রচার করছিলেন এবং লোকদের সমস্ত ধরনের রোগের আরোগ্য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শাল জনতা যীশুকে অনুসরণ করে চ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সেই বিশাল জনতা দেখ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একটি পাহাড়ের উপরে উঠে গ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খানে বসার পরে তাঁর শিষ্যেরা তাঁর কাছে এ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যীশু তাঁর শিষ্যদের শিক্ষাদান আরম্ভ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সেই স্বর্গসুখ সম্বন্ধ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প্রকৃত খ্রীষ্ট বিশ্বাসীর আভ্যন্তরীণ গুণাবলীর বর্ণনা দিয়েছিলেন এবং ভবিষ্যতে তাদের আশীর্ব্বাদের প্রতিশ্রুতি দ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াঁর শিষ্যদের তিনি বলেছিলেন যে তারা হলেন পৃথিবীর লবণ এবং জগতের দীপ্তি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দের সম্বন্ধে যা বলেছিলেন তা এখনও প্রত্যেকটি প্রকৃত খ্রীষ্ট বিশ্বাসীর জন্য সত্য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রা পৃথিবীর লব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লবণের স্বাদ যদি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তাহা কি প্রকারে লবণের গুণবিশিষ্ট করা যাই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াহা আর কোন কার্য্যে লাগ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বল বাহিরে ফেলিয়া দিবার ও লোকের পদতলে দলিত হইবার যোগ্য হ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োমরা জগতের দীপ্তি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পর্ব্বতের উপরে স্থিত নগর গুপ্ত থাকিতে পার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লোকে প্রদীপ জ্বালিয়া কাঠার নীচে রাখ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দীপাধারের উপরেই রাখ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 তাহা গৃহস্থিত সকল লোককে আলো দে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দ্রূপ তোমাদের দীপ্তি মনুষ্যদের সাক্ষাতে উজ্জ্বল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তাহারা তোমাদের সৎক্রিয়া দেখিয়া তোমাদের স্বর্গস্থ পিতার গৌরব কর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5:13-16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তোমরা পৃথিবীর লবণ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োমরা পৃথিবীর লবণ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সেই সময়ে লবণ প্রধানত ব্যবহৃত হত সংরক্ষক হিস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মাংসের সঙ্গে লবণ মিশিয়ে রাখা হত তাহলে সেটা মাস পর মাস রেখে দেওয়া যেত হিমায়িত করা ছাড়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বণ মাংসকে পচে যাওয়া থেকে রক্ষা কর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দম করেছিলেন তখন তিনি জগতে মৃত্যু এবং পচন এন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মগ্র মানবজাতি উত্তরাধিকার সূত্রে মৃত্যুকে পেয়েছে প্রথম পাপ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দমের কাছ থেক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 ছাড়া আর কেউই সেই মৃত্যুকে আটকাতে পা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সেই শিষ্যদের বলেছিলেন যে লোকদের ক্ষয় এবং মৃত্যু থেকে সংরক্ষণ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দেরকে লবণের মতন হ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েরিত যাকোব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যে ব্যক্তি কোন পাপীকে তাহার পথ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ভ্রান্তি হইতে ফিরাইয়া আন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তাহার প্রাণকে মৃত্যু হইতে রক্ষা করিবে</w:t>
      </w:r>
      <w:r>
        <w:rPr>
          <w:rFonts w:cs="Vrinda" w:ascii="Vrinda" w:hAnsi="Vrinda"/>
          <w:szCs w:val="22"/>
        </w:rPr>
        <w:t>...’’ (</w:t>
      </w:r>
      <w:r>
        <w:rPr>
          <w:rFonts w:ascii="Vrinda" w:hAnsi="Vrinda" w:cs="Vrinda"/>
          <w:szCs w:val="22"/>
        </w:rPr>
        <w:t xml:space="preserve">যাকোব </w:t>
      </w:r>
      <w:r>
        <w:rPr>
          <w:rFonts w:cs="Vrinda" w:ascii="Vrinda" w:hAnsi="Vrinda"/>
          <w:szCs w:val="22"/>
        </w:rPr>
        <w:t>5:20)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ুসমাচার সংক্রান্ত প্রচার এবং প্রার্থনা যা আপনি করছেন সেগুলি হয়তো মূল্যহীন মনে হ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সেটা দিয়াবল আপনাকে বল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খ্রীষ্ট বিশ্বাসী যিনি সুসমাচার সংক্রান্ত প্রচারে বাইরে যান এবং খ্রীষ্টের কাছে পাপীদের ফিরিয়ে আনেন তিনি হলেন বিশ্বের সবচেয়ে গুরুত্বপূর্ণ একজন মানুষ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োমরা পৃথিবীর লবণ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মগ্র পৃথিবীতে আপনারা সবচেয়ে গুরুত্বপূর্ণ কাজটি কর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গুরুত্বপূর্ণ তা যদি আপনি মনে ন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ে এক যুবক কি বলেছিলেন সেটাই শুনু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অসাধারণ ঘৃণা এবং একঘেয়েমীর সহিত আমি মন্ডলীতে আসিয়াছিলাম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আমি দুর্দশাগ্রস্ত 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পরিবার এবং অনেক বন্ধুবান্ধবই আমাকে পতিত হইতে দিয়া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চারিপার্শ্বের জগত চূর্ণ বিচূর্ণ হইতেছে বলিয়া মনে হইত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ে হইতেছিল যেন বাঁচিয়া থাকিবার কোন কারণ 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কিছু করিবার পক্ষে কোন কারণ ছিল না কারণ সেখানে অত্যাধিক দুর্নীতি ও ধ্বংস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খনো কখনো আমি মনে করিতাম যেন আমার কোনদিন জন্ম না হইলেই ভাল হই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কটি সময়ে আমি আত্মহত্যা করিতে মনস্থ করিয়া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বিভ্রান্ত হইয়াছিলাম এবং ঈশ্বরে বিশ্বাস করি নাই</w:t>
      </w:r>
      <w:r>
        <w:rPr>
          <w:rFonts w:cs="Vrinda" w:ascii="Vrinda" w:hAnsi="Vrinda"/>
          <w:szCs w:val="22"/>
        </w:rPr>
        <w:t>|’’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মন্ডলীর কেউ একজন সেই যুবককে সুসমাচার শোনাতে মন্ডলীতে নিয়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যুবকটিকে পাওয়ার জন্য বাইরে না যে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ে তিনি কখনও খ্রীষ্টকে জানার জন্য এখানে আসত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জানি না আপনাদের মধ্যে ঠিক কোন সদস্য তাকে মন্ডলীতে নিয়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বিশদ জান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পনাদেরই কেউ একজন তাকে নিয়ে এস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দের মধ্যে অন্যেরা তাকে অনুভব করিয়েছিলেন যে আমাদের মন্ডলীতে তিনি তার নিজের বাড়িতেই র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যুবকের প্রাণ রক্ষা করতে ঈশ্বর আপনাদের ব্যবহার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আপনাদের ব্যবহার করেছিলেন তার আত্মাকে মৃত্যু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টি হতাশা এবং আশাহীনতার জীবন থেকে উদ্ধার করত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 যীশু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োমরা পৃথিবীর লবণ’’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দের ছাড়া যুবকটি হয়তো উদ্ধার পেতেন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কিন্তু বর্তমানে মন্ডলীগুলি হয়তো তাকে সাহায্য করতে সক্ষম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মন্ডলীগুলি ভয়ঙ্কর শীতলতা এবং নীতি বিসর্জনের অবস্থার মধ্যে রয়ে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ডঃ কার্ল এফ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ইচ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 xml:space="preserve">হেনরী </w:t>
      </w:r>
      <w:r>
        <w:rPr>
          <w:rFonts w:cs="Vrinda" w:ascii="Vrinda" w:hAnsi="Vrinda"/>
          <w:szCs w:val="22"/>
        </w:rPr>
        <w:t xml:space="preserve">(1913-2003) </w:t>
      </w:r>
      <w:r>
        <w:rPr>
          <w:rFonts w:ascii="Vrinda" w:hAnsi="Vrinda" w:cs="Vrinda"/>
          <w:szCs w:val="22"/>
        </w:rPr>
        <w:t>একজন সর্বজনবিদিত ঈশ্বরতত্ত্ববিদ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শেষের দিকে লেখা তার বইগুলির একটি হল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ট্যুইলাইট অফ্‍ এ গ্রেট সিভিলাইজেশন </w:t>
      </w:r>
      <w:r>
        <w:rPr>
          <w:rFonts w:cs="Vrinda" w:ascii="Vrinda" w:hAnsi="Vrinda"/>
          <w:b/>
          <w:bCs/>
          <w:i/>
          <w:iCs/>
          <w:szCs w:val="22"/>
        </w:rPr>
        <w:t xml:space="preserve">: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দ্য ড্রিফ্‌ট টুওয়ার্ড নিও</w:t>
      </w:r>
      <w:r>
        <w:rPr>
          <w:rFonts w:cs="Vrinda" w:ascii="Vrinda" w:hAnsi="Vrinda"/>
          <w:b/>
          <w:bCs/>
          <w:i/>
          <w:iCs/>
          <w:szCs w:val="22"/>
        </w:rPr>
        <w:t>-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পাগানিজম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েন যে বর্তমানে আমাদের অধিকাংশ মন্ডলীতে বেঠিক কিছু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সংগঠিত খ্রীষ্টধর্মের উপরে ভ্রান্তিমোচন বৃহৎ হইয়া উঠিয়াছ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মন্ডলীতে উপস্থিতির নিম্নগামীতার পরিসংখ্যান দৃষ্টে ইহা কেহ দেখিতে পার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বর্বরতা একটি অধঃপতিত সভ্যতার ধূলিকণা আলোড়িত করিতেছে এবং ইতিমধ্যেই একটি অক্ষম মন্ডলীর আড়ালে পতিত হইয়াছ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লুকাইয়াছে</w:t>
      </w:r>
      <w:r>
        <w:rPr>
          <w:rFonts w:cs="Vrinda" w:ascii="Vrinda" w:hAnsi="Vrinda"/>
          <w:szCs w:val="22"/>
        </w:rPr>
        <w:t>]’’ (</w:t>
      </w:r>
      <w:r>
        <w:rPr>
          <w:rFonts w:ascii="Vrinda" w:hAnsi="Vrinda" w:cs="Vrinda"/>
          <w:szCs w:val="22"/>
        </w:rPr>
        <w:t>পৃ</w:t>
      </w:r>
      <w:r>
        <w:rPr>
          <w:rFonts w:cs="Vrinda" w:ascii="Vrinda" w:hAnsi="Vrinda"/>
          <w:szCs w:val="22"/>
        </w:rPr>
        <w:t xml:space="preserve">. 17)| </w:t>
      </w:r>
      <w:r>
        <w:rPr>
          <w:rFonts w:ascii="Vrinda" w:hAnsi="Vrinda" w:cs="Vrinda"/>
          <w:szCs w:val="22"/>
        </w:rPr>
        <w:t>তিনি ঠিক ব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অন্য মন্ডলীর কথা জানি না কিন্তু লস্‍ এঞ্জেল্‌সে আমাদের মন্ডলী শহরের মল এবং ক্যাম্পাসগুলিতে হারানো যুবকদের কাছে পৌঁছা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াউদার্ণ ব্যাপটিষ্টরা বর্তমানে প্রতি বছর তাদের এক মিলিয়ন সদস্যের মধ্যে প্রায় চার ভাগের এক ভাগ সদস্য হার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্য সম্প্রদায়গুলির একটিও এর চেয়ে ভাল কিছু করছ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থমে তারা প্রার্থনা সভা বন্ধ করে দি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 তারা রবিবারের সন্ধ্যার সেবাকাজ বন্ধ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রপরে রবিবার সকালের সেবাকাজ খারাপ হতে শুরু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িন্তু লবণের স্বাদ যদি য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ে তাহা কি প্রকারে লবণের গুণবিশিষ্ট করা যাইব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তাহা আর কোন কার্য্যে লাগে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েবল বাহিরে ফেলিয়া দিবার ও লোকের পদতলে দলিত হইবার যোগ্য হয়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5:13, KJV, NASV)| </w:t>
      </w:r>
      <w:r>
        <w:rPr>
          <w:rFonts w:ascii="Vrinda" w:hAnsi="Vrinda" w:cs="Vrinda"/>
          <w:szCs w:val="22"/>
        </w:rPr>
        <w:t>মন্ডলীগুলি ‘‘অক্ষম’’ ডঃ হেনরী যেমন ব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আজ যুবকদের মন পরিবর্তন করতে সক্ষম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সত্যি কেন হয়েছ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ারণ লবণ তার স্বাদ হারিয়ে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পদের পর পদ অনুযায়ী বাইবেলের শিক্ষাদান একটি মৃত মন্ডলীকে আরোগ্য করে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দুর্বল শিক্ষাদান জীবন সৃষ্টি কর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মাত্র শক্তিশালী সুসমাচারমূলক প্রচার তা কর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দরকার ‘‘লবণাক্ত’’ প্রচ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াপ এবং নরকের বিষয়ে প্রচ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ের রক্তের বিষয়ে প্রচ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ত্মা জয়ের উপরে প্রচা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মাত্র প্রগাঢ় চাঞ্চল্যপূর্ণ আত্মা জয় একটি মন্ডলীতে ‘‘লবণ’’ ধরে রাখ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ুধুমাত্র শক্তিশালী প্রার্থনা সভা মন্ডলীতে ‘‘লবণ’’ ধরে রাখ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জন্‌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রাইস সঠিক বলেছিলেন যখন তিনি ব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শুধুমাত্র সর্বশক্তি প্রযুক্ত কার্য্য নতুন নিয়মের আত্মাজয়ের সহিত সমকক্ষ হইতে পারে’’ </w:t>
      </w:r>
      <w:r>
        <w:rPr/>
        <w:t>(</w:t>
      </w:r>
      <w:r>
        <w:rPr>
          <w:b/>
          <w:i/>
        </w:rPr>
        <w:t>Why Our Churches Do Not Win Souls,</w:t>
      </w:r>
      <w:r>
        <w:rPr/>
        <w:t xml:space="preserve"> p. 149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আমাদের মন্ডলীর মৃত্যু হোক তা যদি আমরা না চাই তবে আমাদের অবশ্যই ক্রমাগতভাবে কাজ এবং প্রার্থনা করে যে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ুসমাচার শোনার জন্য হারানো যুবকদের মন্ডলীর ভিতরে আনতে সম্ভাব্য সবকিছু কর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বাহির হইয়া রাজপথে রাজপথে ও বেড়ায় বেড়ায় য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সিবার জন্য লোকদিগকে পীড়াপীড়ি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আমার গৃহ পরিপূর্ণ হ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14:23)| </w:t>
      </w:r>
      <w:r>
        <w:rPr>
          <w:rFonts w:ascii="Vrinda" w:hAnsi="Vrinda" w:cs="Vrinda"/>
        </w:rPr>
        <w:t>আমাদের অবশ্যই আত্মা জয়কে আমাদের জীবনের এক নম্বর বিষয়ে পরিণত করতে হবে অথবা আমাদের মন্ডলী তার জীবন সংরক্ষিত করার ‘‘লবণ’’ হার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মরা সেটা করতে অকৃতকার্য্য হ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মাদের মন্ডলী ‘‘</w:t>
      </w:r>
      <w:r>
        <w:rPr>
          <w:rFonts w:ascii="Vrinda" w:hAnsi="Vrinda" w:cs="Vrinda"/>
          <w:szCs w:val="22"/>
        </w:rPr>
        <w:t>আর কোন কার্য্যে লাগে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েবল বাহিরে ফেলিয়া দিবার ও লোকের পদতলে দলিত হইবার যোগ্য হয়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5:13)| </w:t>
      </w:r>
      <w:r>
        <w:rPr>
          <w:rFonts w:ascii="Vrinda" w:hAnsi="Vrinda" w:cs="Vrinda"/>
          <w:szCs w:val="22"/>
        </w:rPr>
        <w:t>আমাদের মন্ডলীকে মারা যেতে দে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াইরে যান আর যীশুর বিষয়ে শুনতে এবং তাঁর দ্বারা উদ্ধারপ্রাপ্ত হতে পাপীদের ভিতরে আন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তোমরা জগতের দীপ্তি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তোমরা জগতের দীপ্তি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 xml:space="preserve">পর্ব্বতের উপরে স্থিত নগর গুপ্ত থাকিতে পারে না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5:14)| </w:t>
      </w:r>
      <w:r>
        <w:rPr>
          <w:rFonts w:ascii="Vrinda" w:hAnsi="Vrinda" w:cs="Vrinda"/>
          <w:szCs w:val="22"/>
        </w:rPr>
        <w:t>ডঃ লয়েড জোন্‍স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বিবৃতির শক্তি হল এই</w:t>
      </w:r>
      <w:r>
        <w:rPr>
          <w:rFonts w:cs="Vrinda" w:ascii="Vrinda" w:hAnsi="Vrinda"/>
          <w:szCs w:val="22"/>
        </w:rPr>
        <w:t>: ‘</w:t>
      </w:r>
      <w:r>
        <w:rPr>
          <w:rFonts w:ascii="Vrinda" w:hAnsi="Vrinda" w:cs="Vrinda"/>
          <w:szCs w:val="22"/>
        </w:rPr>
        <w:t>আপ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এক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লেন জগতের দীপ্তি</w:t>
      </w:r>
      <w:r>
        <w:rPr>
          <w:rFonts w:cs="Vrinda" w:ascii="Vrinda" w:hAnsi="Vrinda"/>
          <w:szCs w:val="22"/>
        </w:rPr>
        <w:t>,’ - ‘</w:t>
      </w:r>
      <w:r>
        <w:rPr>
          <w:rFonts w:ascii="Vrinda" w:hAnsi="Vrinda" w:cs="Vrinda"/>
          <w:szCs w:val="22"/>
        </w:rPr>
        <w:t>আপনি’ তে জোর দেওয়া হয়েছে এবং তা বহন করছে সেই পরামর্শ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সেখানে কিছু নিশ্চিত বিষয় পরোক্ষভাবে প্রকাশিত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প্রথম বিষয়টি হল যে জগত একটি অন্ধকারাচ্ছন্ন অবস্থায় রয়েছে’’ </w:t>
      </w:r>
      <w:r>
        <w:rPr/>
        <w:t>(</w:t>
      </w:r>
      <w:r>
        <w:rPr>
          <w:b/>
          <w:i/>
        </w:rPr>
        <w:t>Sermon on the Mount,</w:t>
      </w:r>
      <w:r>
        <w:rPr/>
        <w:t xml:space="preserve"> p. 139)</w:t>
      </w:r>
      <w:r>
        <w:rPr>
          <w:rFonts w:cs="Vrinda" w:ascii="Vrinda" w:hAnsi="Vrinda"/>
        </w:rPr>
        <w:t xml:space="preserve"> | </w:t>
      </w:r>
      <w:r>
        <w:rPr>
          <w:rFonts w:ascii="Vrinda" w:hAnsi="Vrinda" w:cs="Vrinda"/>
        </w:rPr>
        <w:t>আজ রাত্রে জগত এক ভয়ানক অন্ধকার অবস্থাত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ছেন যে একমাত্র প্রকৃত খ্রীষ্ট বিশ্বাসীরাই অন্যদের দেখাতে পারেন যে কিভাবে সেই অন্ধকার থেকে বিচ্ছিন্ন হওয়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জগতে আদৌ কোন দীপ্তি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 খ্রীষ্ট বিশ্বাসী এবং আমাদের মত একটা মন্ডলী থেকেই কেবলমাত্র দীপ্তি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ঁর শিষ্যদের ছোট্ট দলটির দিকে তাক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বল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োম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মাত্র তোম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লে জগতের দীপ্ত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খানে এর কয়েকটি উদাহরণ দেওয়া হল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</w:rPr>
        <w:t>আপনাদের একজন যে যুবককে এই মন্ডলীতে নিয়ে এসেছিলেন 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  <w:szCs w:val="22"/>
        </w:rPr>
        <w:t>মনে হইতেছিল যেন বাঁচিয়া থাকিবার কোন কারণ না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কখনো কখনো আমি মনে করিতাম যেন আমার কোনদিন জন্ম না হইলেই ভাল হই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কটি সময়ে আমি আত্মহত্যার বিষয়ে চিন্তা করিব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ডঃ হেইমার্‍স আমাকে জিজ্ঞাসা করিয়াছিলেন ঈশ্বর আমাকে ভালবাসিয়াছেন কি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দ্রুত উত্তর দিয়াছিলাম ‘হ্যাঁ</w:t>
      </w:r>
      <w:r>
        <w:rPr>
          <w:rFonts w:cs="Vrinda" w:ascii="Vrinda" w:hAnsi="Vrinda"/>
          <w:szCs w:val="22"/>
        </w:rPr>
        <w:t xml:space="preserve">|’ </w:t>
      </w:r>
      <w:r>
        <w:rPr>
          <w:rFonts w:ascii="Vrinda" w:hAnsi="Vrinda" w:cs="Vrinda"/>
          <w:szCs w:val="22"/>
        </w:rPr>
        <w:t>কিন্তু ডঃ হেইমার্‍স আরও একবার জিজ্ঞাসা করিয়াছিল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সহসা আমি বলিলাম ‘না</w:t>
      </w:r>
      <w:r>
        <w:rPr>
          <w:rFonts w:cs="Vrinda" w:ascii="Vrinda" w:hAnsi="Vrinda"/>
          <w:szCs w:val="22"/>
        </w:rPr>
        <w:t xml:space="preserve">,’ </w:t>
      </w:r>
      <w:r>
        <w:rPr>
          <w:rFonts w:ascii="Vrinda" w:hAnsi="Vrinda" w:cs="Vrinda"/>
          <w:szCs w:val="22"/>
        </w:rPr>
        <w:t>এবং অশ্রুতে আমার চক্ষুদ্বয় সজল হইল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</w:rPr>
        <w:t>তাহার পরে ডঃ হেইমার্‍স আমাকে জিজ্ঞাসা করিলেন আমি যীশুকে বিশ্বাস করিব কি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আমি পারিলাম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পাপ ত্যাগ করিতে আমি খুবই ভীত হইয়া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রবর্তী সপ্তাহে আরও প্রচন্ডভাবে আমি আমার পাপের বিষয়ে সচেতন হইয়া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িজের পাপের বিষয়ে চিন্তা করিবার সম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নিজেকে বিশ্রাম কক্ষে আবদ্ধ করিতাম এবং ক্রন্দন করি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মনকী যখন আমি বিদ্যালয়ে অথবা কর্মরত থাকিতাম তখনও পাপ আমাকে একাকী ছাড়িত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বিবারে আমি নিজেকে অর্পণ করিলাম এবং খ্রীষ্টের জন্য আমার সর্বস্ব ত্যাগ করিতে প্রস্তুত হই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ডঃ হেইমার্‌সের সহিত সাক্ষাৎ করিতে গিয়াছিলাম এবং যীশুকে বিশ্বাস করিয়া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সাধারণভাবে যীশুকে বিশ্বাস করিয়াছিলাম কেবলমাত্র বিশ্বাসের দ্বার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দিন আমি অবিশ্বাস্যভাবে আনন্দিত ছিলাম এবং রাত্রির নিদ্রায় সক্ষম হইয়া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ক্রুশারোপিত এবং প্রেমপূর্ণ পরিত্রাতার প্রতি আমার বিদ্রোহ সত্ত্বেও আমাকে অনুগ্রহ দেখানো হইয়া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ইহা আমি কখনও ভুলিব না</w:t>
      </w:r>
      <w:r>
        <w:rPr>
          <w:rFonts w:cs="Vrinda" w:ascii="Vrinda" w:hAnsi="Vrinda"/>
          <w:szCs w:val="22"/>
        </w:rPr>
        <w:t>|’’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বার খুব স্বচ্ছ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ীবনযাপনকারী এক চীনা যুবতীর কথা শুন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মন্ডলীতে প্রবেশ করিলাম এবং আমার হৃদয় ভারাক্রান্ত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আমাকে জাগ্রত করিয়াছিলেন ইহা অনুভব করিতে যে আমি পাপী 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চারিপার্শ্বের সকলেই প্রফুল্লচিত্ত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আমি আমার অপরাধবোধ দমন করিতে পারিতেছিলাম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আর অবজ্ঞা করিতে পারিলাম না যে আমার অন্তর কুৎস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িদ্রোহ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ঈশ্বর বিরোধী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ঠিকভাবে ছিলাম আর উত্তম ব্যক্তি ছিলাম এই চিন্তার সহিত আমার হৃদয় আমাকে আর প্রতারণা করিতে পারিল না</w:t>
      </w:r>
      <w:r>
        <w:rPr>
          <w:rFonts w:cs="Vrinda" w:ascii="Vrinda" w:hAnsi="Vrinda"/>
          <w:szCs w:val="22"/>
        </w:rPr>
        <w:t xml:space="preserve">|  </w:t>
      </w:r>
      <w:r>
        <w:rPr>
          <w:rFonts w:ascii="Vrinda" w:hAnsi="Vrinda" w:cs="Vrinda"/>
          <w:szCs w:val="22"/>
        </w:rPr>
        <w:t>আমি ঠিকভাবে ছিলাম না এবং আমার মধ্যে কোন সদ্‌গুণ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মি ধর্ম্মোপদেশ শুনিতেছ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ইহা অনুভূত হইতেছিল যেন পালক সরাসরি আমাকেই উহা বলিত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তিনি আমার মৃত্যুর বিষয়ে বলিতেছিলেন তখন আমি অনুভব করিলাম এক প্রবল অস্বস্তি আমাকে ধৌত করিত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বোধ হইল যেন আমি সরাসরি নরকে যাই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নরকে যাইবার যোগ্য 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পাপী 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ও আমি ভাবিয়াছিলাম আমার পাপগুলিকে আমি লোকদের নিকট হইতে লুকাইতে পারি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ঈশ্বর হইতে উহাদের লুকাইতে পারিব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ঐগুলি সবই দেখিয়াছ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আমি সম্পূর্ণ আশাহীন অনুভব কর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হা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প্রচার শেষ হইবার নিকটস্থ হইত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প্রথমবার সেই সুসমাচার শুন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সকল পাপের দেনা শোধ করি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ার স্থানে খ্রীষ্ট ক্রুশের উপরে মৃত্যুবরণ করিয়া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জন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জন অপরাধগ্রস্ত পাপীর জন্য তাঁহার ভালবাসা এত বিশাল যে তিনি আমার জন্য ক্রুশের উপরে মৃত্যুবরণ করেছেন। তাঁহার রক্ত প্রবাহিত হইয়াছিল পাপীদের জন্য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ঁহার রক্ত প্রবাহিত হইয়াছিল </w:t>
      </w:r>
      <w:r>
        <w:rPr>
          <w:rFonts w:ascii="Vrinda" w:hAnsi="Vrinda" w:cs="Vrinda"/>
          <w:szCs w:val="22"/>
          <w:u w:val="single"/>
        </w:rPr>
        <w:t>আমার</w:t>
      </w:r>
      <w:r>
        <w:rPr>
          <w:rFonts w:ascii="Vrinda" w:hAnsi="Vrinda" w:cs="Vrinda"/>
          <w:szCs w:val="22"/>
        </w:rPr>
        <w:t xml:space="preserve"> জন্য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ার অদম্যভাবে যীশুকে প্রয়োজন 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রং আমার অন্তরে সদ্‌গুণ অন্বেষণ না করি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প্রথমবার যীশুর প্রতি তাকাই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সেই মুহূর্তে যীশু আমাকে উদ্ধার কর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ঁহার রক্ত দিয়া আমার পাপ ধৌত কর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যীশুকে বিশ্বাস করিয়াছিলাম এবং তিনি আমাকে উদ্ধার করিয়া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ন্যায় একজন নগন্য পাপীকে আমার সদ্‌গুণসকল রক্ষা করিতে পারিত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খ্রীষ্ট একাই আমাকে রক্ষা করিয়া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পাপের যে সকল শৃঙ্খল আমাকে বাঁধিয়া রাখিত খ্রীষ্ট সেইগুলি ভগ্ন করিয়া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 তাঁহার রক্ত দিয়া আমাকে আচ্ছাদিত করিয়া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হার ধার্ম্মিকতায় তিনি আমাকে আবরিত করিয়া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মাত্র খ্রীষ্টেই আমার বিশ্বাস এবং আশ্বাস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একজন পাপী ছ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যীশু খ্রীষ্ট আমাকে উদ্ধার করিয়াছেন</w:t>
      </w:r>
      <w:r>
        <w:rPr>
          <w:rFonts w:cs="Vrinda" w:ascii="Vrinda" w:hAnsi="Vrinda"/>
          <w:szCs w:val="22"/>
        </w:rPr>
        <w:t>!’’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এখন অন্য আর একটি মেয়ের কথা শুন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িশ্বের চোখে তিনি ছিলেন একজন ‘‘ভাল’’ মেয়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গোটা জীবন ধরেই তিনি মন্ডলীতে এসেছিলেন কিন্তু তাও তিনি তখনও হারিয়ে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বুও ঈশ্বরের প্রতি তিনি মনে মনে রেগে থাক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 কথা শুনু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সভা যতই আগাইয়া যাইতেছিল ততই আমার কষ্ট বাড়িত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অন্য সকলেই করমর্দন করিতেছিলেন আমি সামান্য হাসিতেও পারিতেছিলাম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পের বিষয়ে আমার পরাজয় এবং বিরক্তির অনুভূতি বৃদ্ধি পাইত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 তাহার পরেই জন কেগান ‘ঈশ্বর সঠি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ভুল’ এই প্রচারটি করিয়া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ত্যেকটি ধাপ অন্তরে প্রবেশ করিতেছিল এবং আমার পাপের বিরক্তিকর চিন্তাকে তীব্রতর করিত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জন প্রচার করিত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অনুভব করিলাম ঈশ্বর আমার সহিত কথা বলিত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ক্ষণে জন প্রচার শেষ করিয়াছিলেন আমি অত্যন্ত হতাশাগ্রস্ত হইয়া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হার পর ডঃ হেইমার্‍স পুলপিটে আসিলেন এবং ব্যাভিচারের অভিযোগে ধৃত এক বেশ্যাকে যীশুর ক্ষমা দানের বিষয়ে বলিতে লাগ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ও সেই গল্পটি আমি ইহার পূর্বে শুনিয়া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 আমার মনে ততখানি আঘাত করে নাই যতখানি সেইদিনের সকালে কর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ভালবাসা আমাকে অনেক দূরে লইয়া গে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যীশুর নিকটে আসিবার এক শক্তিশালী ইচ্ছা অনুভব করিতে শুরু কর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হেইমার্‌স আমাকে তাহার সহিত কথা বলিবার জন্য নিকটে ডাক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মনে তখন চিন্তা এবং ভয়ের ঘূর্ণি চলিত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হেইমার্‍স নিজেকে নির্দেশ করিলেন এবং  আমাকে জিজ্ঞাসা করিলেন যে আমি তাহাকে বিশ্বাস করিয়াছি কি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আমি বলিয়াছিলাম</w:t>
      </w:r>
      <w:r>
        <w:rPr>
          <w:rFonts w:cs="Vrinda" w:ascii="Vrinda" w:hAnsi="Vrinda"/>
          <w:szCs w:val="22"/>
        </w:rPr>
        <w:t>, ‘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|’ </w:t>
      </w:r>
      <w:r>
        <w:rPr>
          <w:rFonts w:ascii="Vrinda" w:hAnsi="Vrinda" w:cs="Vrinda"/>
          <w:szCs w:val="22"/>
        </w:rPr>
        <w:t>তখন তিনি আমাকে বলিলেন উহাই হইতেছে পথ যাহাতে কেহ যীশুকে বিশ্বাস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সবসময়ে ইহাই ঘৃণা করিয়া আসিতেছি যখন আমাকে ‘যীশুকে বিশ্বাস’</w:t>
      </w:r>
      <w:r>
        <w:rPr>
          <w:rFonts w:ascii="Arial" w:hAnsi="Arial" w:cs="Arial"/>
          <w:szCs w:val="22"/>
        </w:rPr>
        <w:t xml:space="preserve"> </w:t>
      </w:r>
      <w:r>
        <w:rPr>
          <w:rFonts w:ascii="Vrinda" w:hAnsi="Vrinda" w:cs="Vrinda"/>
          <w:szCs w:val="22"/>
        </w:rPr>
        <w:t>করিতে বলা হইল</w:t>
      </w:r>
      <w:r>
        <w:rPr>
          <w:rFonts w:cs="Vrinda" w:ascii="Vrinda" w:hAnsi="Vrinda"/>
          <w:szCs w:val="22"/>
        </w:rPr>
        <w:t>| ‘</w:t>
      </w:r>
      <w:r>
        <w:rPr>
          <w:rFonts w:ascii="Vrinda" w:hAnsi="Vrinda" w:cs="Vrinda"/>
          <w:szCs w:val="22"/>
        </w:rPr>
        <w:t>এই জগতে উহার অর্থ কী</w:t>
      </w:r>
      <w:r>
        <w:rPr>
          <w:rFonts w:cs="Vrinda" w:ascii="Vrinda" w:hAnsi="Vrinda"/>
          <w:szCs w:val="22"/>
        </w:rPr>
        <w:t xml:space="preserve">?’ </w:t>
      </w:r>
      <w:r>
        <w:rPr>
          <w:rFonts w:ascii="Vrinda" w:hAnsi="Vrinda" w:cs="Vrinda"/>
          <w:szCs w:val="22"/>
        </w:rPr>
        <w:t>আমি ভাবিতেছিলাম</w:t>
      </w:r>
      <w:r>
        <w:rPr>
          <w:rFonts w:cs="Vrinda" w:ascii="Vrinda" w:hAnsi="Vrinda"/>
          <w:szCs w:val="22"/>
        </w:rPr>
        <w:t>| ‘</w:t>
      </w:r>
      <w:r>
        <w:rPr>
          <w:rFonts w:ascii="Vrinda" w:hAnsi="Vrinda" w:cs="Vrinda"/>
          <w:szCs w:val="22"/>
        </w:rPr>
        <w:t>কিভাবে আমাকে উহা করিতে হইবে</w:t>
      </w:r>
      <w:r>
        <w:rPr>
          <w:rFonts w:cs="Vrinda" w:ascii="Vrinda" w:hAnsi="Vrinda"/>
          <w:szCs w:val="22"/>
        </w:rPr>
        <w:t xml:space="preserve">?’ </w:t>
      </w:r>
      <w:r>
        <w:rPr>
          <w:rFonts w:ascii="Vrinda" w:hAnsi="Vrinda" w:cs="Vrinda"/>
          <w:szCs w:val="22"/>
        </w:rPr>
        <w:t>এবং তাহা সত্ত্বেও যখন ডঃ হেইমার্‌স ইহা ব্যাখ্যা করিলেন যে যেমন তাহাকে বিশ্বাস করিত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ুরূপ ইহাও বিশ্বাস করিতে হই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ইহার অর্থ বুঝ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মুহূর্তগুলিতে আমি সাধারণভাবে জানিয়াছিলাম যে যীশু আমাকে ভালবাস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ি আমি হাঁটুতে ভর দিয়া বস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র্বসাকুল্যে যাহা চিন্তা করিতে পারিলাম </w:t>
      </w:r>
      <w:r>
        <w:rPr>
          <w:rFonts w:ascii="Vrinda" w:hAnsi="Vrinda" w:cs="Vrinda"/>
        </w:rPr>
        <w:t>তাহা হইল যে যীশু আম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তিনি আমার পাপের ক্ষমা করি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আমি গুরুতরভাবে তাঁহাকে চাহি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েইমার্‌স আমার মস্তকে নিজ হ্স্ত রাখিলেন এবং ক্রন্দন করিলেন আর আমার জন্য প্রার্থনা কর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কে বলিলেন যে যীশু চাহিয়াছিলেন যেন আমি তাঁহাকে বিশ্বাস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বিশ্বাসের ক্ষুদ্রতম একটি কণাও তাঁহার পক্ষে যথেষ্ট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সাকুল্যে যীশু তাহাই যাচ্ঞা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 ছিল শুধু সামান্য কয়েক মুহূর্ত সম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যীশুকে বিশ্বাস করি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তাহা</w:t>
      </w:r>
      <w:r>
        <w:rPr>
          <w:rFonts w:ascii="Vrinda" w:hAnsi="Vrinda" w:cs="Vrinda"/>
        </w:rPr>
        <w:t xml:space="preserve"> বিশ্বাস করি নাই যে তিনি আমাকে উদ্ধার করি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ভাবে আমার 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ডঃ হেইমার্‌সকে আমি বিশ্বাস করিয়াছিলাম তাহার তুলনা করিয়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ি যীশু স্বয়ংকে বিশ্বাস করি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ীশুকে বিশ্বাস করিবার একটি পথ নিজের মনের অতল গহ্বরে অন্বেষণ করি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উহা অনুসরণ করিবার অভিজ্ঞতা অর্জন করি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 অনুভূতি ব্যতী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ুধু যীশুকে বিশ্বাস করিতে আমি অস্বীকার করি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অকৃতকার্য্য হইব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তাশা এবং নিজের প্রতি সমবেদনায় আমি ক্রন্দন কর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িথ্যা মন পরিবর্তন করিবার ভয়েও ভীত হ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ম্পূর্ণরূপে শুভনাস্তিক হইবার বিপদের মধ্যে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ৎ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্নপূর্ণ চিন্তাভাবন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ুঝিয়াছিলাম যে আমাকে দান করিবার ন্যায় এই জগতের নিকটে কিছুই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 ভালবাস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 উদ্দেশ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না আশ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খন যীশুকে বিশ্বাস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ই হইতেছেন আমার একমাত্র আশ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আমার মনকে উদাস করিয়া দেয় যে যীশু যাহা সর্বসাকুল্যে চাহিয়াছিলেন তাহা ছিল যেন আমি তাঁহাকে বিশ্বাস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শুধু চাহিয়াছিলেন যেন আমি তাঁহ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মাত্র তাঁহাকেই বিশ্বাস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 পরে তিনি বাকি সকলই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সাক্ষ্য প্রকৃতই অতি সাধার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ীশুকে বিশ্বাস করিয়াছিলাম এবং তিনি আমাকে উদ্ধার করিয়াছেন</w:t>
      </w:r>
      <w:r>
        <w:rPr>
          <w:rFonts w:cs="Vrinda" w:ascii="Vrinda" w:hAnsi="Vrinda"/>
        </w:rPr>
        <w:t>|’’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ঐ সব আত্মাকে খ্রীষ্টের প্রতি জয় করতে অনেক লোকের দরকার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টেলিফোন করে একজন তাদের ডেক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নিয়ে আনার জন্যে ডঃ চান গাড়ীর ব্যবস্থ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মন্ডলীর বাইর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গতে বাইর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া জগত দিতে পারে সেই শূন্যতা এবং শীতলতার বিষয়ে এরন ইয়ান্‌সীর বক্তব্য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ডঃ কেগানের টাইপ করা প্রচারের পান্ডুলিপিগুলি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তারা পড়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িঃ অলিভাসের প্রস্তুত করা আমাদের প্রচারের ভিডিওগুলি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তারা দ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জন কেগানের উপদেশ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ছিল বন্ধুত্ব যা আপনারা তাদের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শেষে সেখানে ছিল আমার প্র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 কেগানের প্র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নোহ সং এর প্রচা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খনও কয়েক সপ্তাহ ধরে স্থায়ী থাকা একটি আভ্যন্তরীন সংগ্রামে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নিজে তাদের প্রশ্ন করেছ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ারা কি যীশুকে বিশ্বাস করবে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তখন তারা যীশুকে বিশ্বাস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শোনায় এত সহজ এবং এটা </w:t>
      </w:r>
      <w:r>
        <w:rPr>
          <w:rFonts w:ascii="Vrinda" w:hAnsi="Vrinda" w:cs="Vrinda"/>
          <w:u w:val="single"/>
        </w:rPr>
        <w:t>হল</w:t>
      </w:r>
      <w:r>
        <w:rPr>
          <w:rFonts w:ascii="Vrinda" w:hAnsi="Vrinda" w:cs="Vrinda"/>
        </w:rPr>
        <w:t xml:space="preserve">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কে যীশুর প্রতি পরিচালিত করতে ঈশ্বরের দ্বারা আমাদের মন্ডলীর অনেক লোক ব্যবহৃ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অন্ধকার জগতে যীশুর অন্বেষণ করায় তাদেরকে সাহায্য করতে আমাদের সকলেই ‘‘দীপ্তি’’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ডঃ লয়েড জোন্‌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ি এক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লেন জগতের দীপ্ত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েমন একটি পুরানো গানে বলা হয়েছে</w:t>
      </w:r>
      <w:r>
        <w:rPr>
          <w:rFonts w:cs="Vrinda" w:ascii="Vrinda" w:hAnsi="Vrinda"/>
        </w:rPr>
        <w:t>,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াপের অন্ধকারে সমস্ত জগত হারাইয়া গিয়াছ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যীশুই জগতের জ্যোতি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মধ্যাহ্নের ঔজ্জ্বল্যের ন্যায় তাঁহার গৌরব উজ্জ্ব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যীশুই জগতের জ্যোতি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দীপ্তির নিকটে আইস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হা তোমার জন্য উজ্জ্ব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সুমধুর জ্যোতি আমার উপরে উদিত হইয়াছ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দা আমি অন্ধ ছি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এখন দেখিতে পা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যীশুই জগতের জ্যোতি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>(“The Light of the World is Jesus,” Philip P. Bliss, 1838-1876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্রিয় ভাই ও বোনে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াপে অন্ধকারাচ্ছন্ন জগতে যীশুর দীপ্তিকে প্রতিফলিত করার বিশাল সুযোগ আপনাদের এবং আমার কাছে র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 আমাদের দীপ্তি দি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দের উদ্দীপনার গান এটা স্পষ্ট করে ব্যাখ্যা কর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Fill All My Vision,” Avis Burgeson Christiansen, 1895-198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্রিয় ভাই ও বোনে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 বিশ্বাসী হিসাবে আমাদের অবিশ্বাস্য কাজ করার র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 পৃথিবীর লবণ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কেবল আমরা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হলাম জগতের দীপ্ত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সুন আমাদের সকলেই এক অন্ধকার এবং ভীতিপ্রদ জগতের প্রতি খ্রীষ্টের দীপ্তিকে প্রতিফলিত কর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ত্মা জয় করতে কখনও বিরত হ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আত্মা জয়ে কখনো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চিরকা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িরুৎসাহ হয়ে থাক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আপনাদের সঙ্গে র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মস্ত অসুবিধা এবং কষ্টের মধ্যে দিয়ে তিনি আপনাদের নিয়ে আসব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এব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রা এখনও হারিয়ে রয়েছেন তাদের প্রতি বলছি যে এটা আমার কাছে একটা বিশেষ বড় সুযোগ আপনাদের বলা যে যীশু আপনাদেরও উদ্ধার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দের করার মতন খুব বেশি কিছু কাজ সেখানে নেই কেবল যীশুকে বিশ্বাস করা ছাড়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মানুষটিকে বিশ্বাস করা যিনি আপনার পরিবর্তে ক্রুশের উপরে নিজে মৃত্যুবরণ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পনাকে সমস্ত পাপ থেকে শুচি করতে তাঁর বহুমূল্য রক্ত ঝর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টা গান রয়েছে যাতে স্পষ্ট করে এই সব কথা বলা আ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েবল তাঁহাকে বিশ্বা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বল তাঁহাকে বিশ্বাস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এখন কেবল তাঁহাকেই বিশ্বাস কর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িনি তোমাকে উদ্ধার করি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তোমাকে উদ্ধার করিবেন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  <w:r>
        <w:rPr>
          <w:rFonts w:ascii="Vrinda" w:hAnsi="Vrinda" w:cs="Vrinda"/>
        </w:rPr>
        <w:t>এখন তিনি তোমাকে উদ্ধার করিবেন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“Only Trust Him,” John H. Stockton, 1813-1877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    “Saved by the Blood” (S. J. Henderson, 19th century)</w:t>
      </w:r>
      <w:r>
        <w:rPr>
          <w:rFonts w:cs="Vrinda" w:ascii="Vrinda" w:hAnsi="Vrinda"/>
          <w:sz w:val="24"/>
        </w:rPr>
        <w:t xml:space="preserve"> |</w:t>
      </w:r>
      <w:r>
        <w:rPr>
          <w:sz w:val="24"/>
        </w:rPr>
        <w:t xml:space="preserve"> 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তোমরা পৃথিবীর লবণ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এবং জগতের দীপ্তি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720" w:right="72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োমরা পৃথিবীর লবণ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লবণের স্বাদ যদি যা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বে তাহা কি প্রকারে লবণের গুণবিশিষ্ট করা যাইবে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তাহা আর কোন কার্য্যে লাগে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েবল বাহিরে ফেলিয়া দিবার ও লোকের পদতলে দলিত হইবার যোগ্য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োমরা জগতের দীপ্তি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র্ব্বতের উপরে স্থিত নগর গুপ্ত থাকিতে পারে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লোকে প্রদীপ জ্বালিয়া কাঠার নীচে রাখে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দীপাধারের উপরেই রাখ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তে তাহা গৃহস্থিত সকল লোককে আলো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দ্রূপ তোমাদের দীপ্তি মনুষ্যদের সাক্ষাতে উজ্জ্বল হউ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েন তাহারা তোমাদের সৎক্রিয়া দেখিয়া তোমাদের স্বর্গস্থ পিতার গৌরব কর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5:13-16)|</w:t>
      </w:r>
    </w:p>
    <w:p>
      <w:pPr>
        <w:pStyle w:val="Normal"/>
        <w:ind w:right="108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tabs>
          <w:tab w:val="clear" w:pos="432"/>
          <w:tab w:val="left" w:pos="720" w:leader="none"/>
        </w:tabs>
        <w:ind w:left="900" w:hanging="720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তোমরা পৃথিবীর লবণ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যাকোব </w:t>
      </w:r>
      <w:r>
        <w:rPr>
          <w:rFonts w:cs="Vrinda" w:ascii="Vrinda" w:hAnsi="Vrinda"/>
          <w:sz w:val="24"/>
        </w:rPr>
        <w:t>5</w:t>
      </w:r>
      <w:r>
        <w:rPr>
          <w:rFonts w:cs="Vrinda" w:ascii="Vrinda" w:hAnsi="Vrinda"/>
          <w:sz w:val="24"/>
          <w:szCs w:val="24"/>
        </w:rPr>
        <w:t xml:space="preserve">:20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5:13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14:23 | </w:t>
      </w:r>
    </w:p>
    <w:p>
      <w:pPr>
        <w:pStyle w:val="IndentedQuote"/>
        <w:tabs>
          <w:tab w:val="clear" w:pos="432"/>
          <w:tab w:val="left" w:pos="720" w:leader="none"/>
        </w:tabs>
        <w:ind w:left="900" w:right="0" w:hanging="720"/>
        <w:rPr/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তোমরা জগতের দীপ্তি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মথ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5:14 |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6:53:00Z</dcterms:created>
  <dc:creator>user</dc:creator>
  <dc:description/>
  <dc:language>en-US</dc:language>
  <cp:lastModifiedBy>CJC</cp:lastModifiedBy>
  <cp:lastPrinted>2016-02-02T17:32:00Z</cp:lastPrinted>
  <dcterms:modified xsi:type="dcterms:W3CDTF">2017-03-09T16:55:00Z</dcterms:modified>
  <cp:revision>3</cp:revision>
  <dc:subject/>
  <dc:title/>
</cp:coreProperties>
</file>