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পাপীদের জন্য রুটির যাচ্ঞা করুন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ASKING BREAD FOR SINNERS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২রা অগাষ্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দাপ্রভুর দিনের সন্ধ্যা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Lord’s Day </w:t>
      </w:r>
      <w:r>
        <w:rPr>
          <w:rFonts w:cs="Times New Roman" w:ascii="Times New Roman" w:hAnsi="Times New Roman"/>
        </w:rPr>
        <w:t>Evening, August 2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90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অতএব তোমর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মন্দ হইয়া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 xml:space="preserve">তবে ইহা কত অধিক নিশ্চয় যে স্বর্গস্থ পিতা যাহারা তাঁহার কাছে যাচ্ঞা করে তাহাদিগকে পবিত্র আত্মা দান করিবেন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লূক ১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৩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ind w:right="1399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ীতিদৃষ্টান্ত হচ্ছে একটি গল্প যা আত্মিক সত্যকে ব্যাখ্য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নীতিদৃষ্টান্তটি একটি সাধারন গল্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িষ্যদের মধ্যে থেকে একজন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্রভ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িগকে প্রার্থনা করিতে শিক্ষা দিউ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লূক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 xml:space="preserve">যীশু তাদের দিয়েছিলেন প্রভুর প্রার্থনা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আমাদের পিতঃ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এটা একটা প্রার্থনা যা আমি প্রতিদিন কমপক্ষে একবার করে আমার সমস্ত জীবন ধরে করে আস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খন যীশু তাদের এই ছোট্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রল নীতিদৃষ্টান্তটি দি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খ্রীষ্ট এমন একটি লোকের কথা বলেছিলেন যার এক বন্ধু মধ্যরাত্রে তার কাছে এসে হাজির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ই লোকটির কাছে তখন কোন রুট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সেই লোকটি তার এক প্রতিবেশীর বাড়িতে গেলেন এবং তার কাছে তিনটি রুটি চা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লোকটি তার প্রতিবেশীকে বলেছিলেন যে তার বাড়িতে তার এক বন্ধু এসেছেন যিনি বহু দূরের পথ অতিক্রম করে এসে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এবং তাহার সন্মুখে রাখিবার মতন আমার কিছুই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 প্রতিবেশী সেই লোকটিকে চলে যে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্রতিবেশী এবং তার শিশুপুত্রেরা ইতিমধ্যেই শু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বুও সেই লোকটি বাইরের দরজার কড়া নাড়তেই থাক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বশেষে সেই প্রতিবেশী দরজা খুলে দিলেন এবং সেই লোকটিকে তার প্রয়োজনমতো রুটি দ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তখন যীশু এই নীতিদৃষ্টান্তের মূল কথাটি বলেছিলেন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যাকে লোকেরা গল্পের “নীতিবাক্য” বলে অভিহিত কর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ইরকম বলার </w:t>
      </w:r>
      <w:r>
        <w:rPr>
          <w:rFonts w:ascii="Vrinda" w:hAnsi="Vrinda" w:cs="Vrinda"/>
          <w:u w:val="single"/>
        </w:rPr>
        <w:t>কারণ</w:t>
      </w:r>
      <w:r>
        <w:rPr>
          <w:rFonts w:cs="Vrinda" w:ascii="Vrinda" w:hAnsi="Vrinda"/>
        </w:rPr>
        <w:t>: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দের জন্য খুলিয়া দেওয়া য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মূল গ্রীক ভাষা অন্তর্ভূক্ত করছে ক্রমাগত যাচ্ঞ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বেষ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ঘাত করা ইত্যাদি শব্দগুলি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জন আর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রাইস বলেছেন যে এই পদটির এইভাবে ভাষান্তর করা যেতে পারত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ারংবার যাচ্ঞা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ইহা তোমাকে দেওয়া যাই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বারংবার আঘাত করিতে থা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বং ইহা তোমার জন্য খুলিয়া দেওয়া যাইবে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Prayer: Asking and Receiving,</w:t>
      </w:r>
      <w:r>
        <w:rPr>
          <w:rFonts w:cs="Times New Roman" w:ascii="Times New Roman" w:hAnsi="Times New Roman"/>
        </w:rPr>
        <w:t xml:space="preserve"> Sword of the Lord Publishers, 1970 edition, p. 94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তারপরে সেখানে দ্বিতীয় একটি নীতিদৃষ্টান্ত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সেই লোকটি ক্রমাগত দ্বারে আঘাত করছিল তখন সে কেবল “রুটি” চে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“রুটি” বলতে কী বোঝান হচ্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্রয়োদশতম পদে এর উত্তর আ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্বর্গস্থ পিতা যাহারা তাঁহার কাছে যাচ্ঞা করে তাহাদিগকে পবিত্র আত্মা দান করিব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আমি জনি যে অন্যরকম প্রয়োগও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দৃঢ়নিশ্চিত যে মূল বক্তব্য হল এই – আমরা অবশ্যই যাচ্ঞা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বেষণ ক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ঘাত করব যাতে ঈশ্বর পাপীদের পবিত্র আত্ম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আলোকিত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পাপের চেতনা দ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খ্রীষ্টের দিকে আকর্ষ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বিশ্বাস করি যে নীতিদৃষ্টান্তের “রুটি” হল পবিত্র আত্ম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ষষ্ঠ পদে সেই লোকটি রুটি যাচ্ঞা করে বল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র এক বন্ধু পথে যাইতে যাইতে আমার নিকট আসি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হার সন্মুখে রাখিবার আমার কিছুই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বিত্র আত্মার উপস্থিতি ব্য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আত্মা যারা আমাদের এই সেবাকাজে যোগদান করেছেন তাদের দেওয়ার মত আমাদের কাছে কিছুই না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সেই সময় আমার মনে আছে যখন আমি সতর্কতার সঙ্গে একটা প্রচার প্রস্তুত কর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যখন আমি প্রচারের জন্য পুলপিটে গিয়েছিলাম আমার মনে হয়েছিল যেন আমি মুখ দিয়ে শুধু বাতাস বের কর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চারটিতে ভাল কিছু বিষয়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েগুলি হারানো পাপীদের সাহায্য করতে পা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টার মধ্যে কোন শক্তি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আশীর্ব্বাদপ্রাপ্ত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কি বলছি সেই বিষয়ে শেষের দিনের কিছু প্রচারক কোন ধারনা করতে পার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ারা প্রচার করেন তখন কোন সময়েই কোনরকম বৈসাদৃশ্যের অভিজ্ঞতা তাদের থাক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বড়ই দুঃখদায়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এর অর্থ হল যে তারা সম্পূর্ণভাবে পবিত্র আত্মার বিষয়ে অচে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তারা বলতেও পারেন না যে তাদের প্রচারের সময়ে ঈশ্বরের আত্মা সেখানে উপস্থিত থাকেন কি ন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বার আমি নিউ ওরলিনসের বৌরবন স্ট্রীটের একজন বিখ্যাত প্রচারকের প্রচার শোনার জন্য আমার হারানো বাবাকে নিয়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েরা আমাকে বলেছিলেন যে সেই প্রচারক আমার বাবার কাছে পৌঁছাতে পারেন কারণ তিনি মজার মজার কথা বলে প্রচার করেন যা মধ্য বয়স্ক মানুষদের তার কথা শুনতে – এবং প্রতিক্রিয়া জানাতে বাধ্য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 একবারই মাত্র আমি বাবার সঙ্গে কোন মন্ডলীতে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ৌরবন স্ট্রীট থেকে আগত সেই প্রচারক উঠে দাঁড়ালেন এবং মজার মজার কথা বলা শুরু কর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সেইসব বেশ ভালমতনই করতে পা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ত্যিই বেশ ভাল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প্রচারের শেষে তিনি পরিত্রাত হওয়ার বিষয়ে একটি বা দুটি বাক্য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পরে তিনি এগিয়ে আসার এবং পরিত্রাত হওয়ার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আমন্ত্রণ জা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াবা যা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রা গাড়িতে বসলাম তার কয়েক মিনিট পরে বাবাকে জিজ্ঞাসা করলাম তিনি কী ভাব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াবা উত্তর কর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িনি বব হোপের মতন ভাল নন</w:t>
      </w:r>
      <w:r>
        <w:rPr>
          <w:rFonts w:cs="Vrinda" w:ascii="Vrinda" w:hAnsi="Vrinda"/>
        </w:rPr>
        <w:t>|” (</w:t>
      </w:r>
      <w:r>
        <w:rPr>
          <w:rFonts w:ascii="Vrinda" w:hAnsi="Vrinda" w:cs="Vrinda"/>
        </w:rPr>
        <w:t>যারা এখন ছোট তাদের জানার জন্য বলছি – বব হোপ ছিলেন একজন বিখ্যাত কৌতুকাভিনেতা যিনি হাসি মজা করতে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বাবা যথার্থ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িনি বব হোপের মতন ভাল নন</w:t>
      </w:r>
      <w:r>
        <w:rPr>
          <w:rFonts w:cs="Vrinda" w:ascii="Vrinda" w:hAnsi="Vrinda"/>
        </w:rPr>
        <w:t>|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বৌরবন স্ট্রীটের প্রচারকের বার্তা দানের সময়ে মন্ডলীতে উপস্থিত সব লোকেরা প্রায় সারাক্ষণই হা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শ্চিত যে তিনি এটাকে একটা বড় সাফল্য বলে মনে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পবিত্র আত্মা উপস্থিত থাকতেন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দৌ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তখনও এটা জানতা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এখনও সেটাই জা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বাবা সেখানে গিয়েছিলেন কারণ আমি তাকে যেতে বল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াবা এসেছিলেন – কিন্তু পবিত্র আত্মা উপস্থিত </w:t>
      </w:r>
      <w:r>
        <w:rPr>
          <w:rFonts w:ascii="Vrinda" w:hAnsi="Vrinda" w:cs="Vrinda"/>
          <w:u w:val="single"/>
        </w:rPr>
        <w:t>হ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র বাবা ছিলেন হারানো পাপী – কিন্তু ডাউনির কাছাকাছি বাই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মন্ডলীতে তার জন্যে কোন “রুটি” ছিল না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যদি এখানে প্রচারের জন্য দাঁড়িয়ে থাকি এবং পবিত্র আত্মা এখানে উপস্থিত ন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উ সাহায্যপ্রাপ্ত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উ পরিত্রাত হব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ও যীশুর শিষ্য হ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যখন আমি এই প্রচারগুলি লিখ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প্রত্যেকটি বাক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্যেকটি অধ্যায়ের উপর প্রার্থনা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ি আপনাদের ধর্ম্মপোদেশগুলির জন্যে প্রার্থনা করতে বলছি আমাদের তিনটি প্রার্থনা সভাতে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রা বলছি যে আমি যখন প্রচার করি তখন যেন দুইজন প্রার্থনা বীর একসঙ্গে অন্য একটি ঘরে প্রার্থনা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থায় পুলপিট থেকে দেওয়ার মত আমাদের কিছুই থাকে না – “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তাহাদে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সন্মুখে রাখিবার আমাদের কিছুই না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শেষ দিনে অনেক মন্ডলীতেই এইরকম দুঃখদায়ক অবস্থা তৈরী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প্রার্থনা করুন যেন আমাদের মন্ডলীতে সেইরকমটি না ঘটে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পাপীদের জন্য “রুটি” পাঠানোর নিমিত্ত কিভাবে ঈশ্বরের কাছে আমাদের প্রার্থনা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পবিত্র আত্মার উপস্থিতির জন্য কিভাবে আমাদের প্রার্থনা করা উচিৎ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৯ নং পদটির দিকে তাকা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18" w:right="1440" w:hanging="68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র আমি তোমাদিগকে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চ্ঞা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দিগকে দেওয়া য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অন্বেষ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াইবে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দ্বারে আঘাত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োমাদের জন্য খুলিয়া দেওয়া যাইব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৯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ক্রমাগত যাচ্ঞ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মাগত যাচ্ঞ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মাগত যাচ্ঞ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ছেড়ে দে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রিত্যাগ ক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েন অগ্নিতে আপনার আত্মাকে আলোকিত করেন তার জন্য আগ্রহসহকারে প্রার্থনা করুন – এইভাবে আপনি পবিত্র আত্মার জন্য প্রার্থনা করতে পারেন – উপবাসী পাপীদের জন্য রুটি প্রদানের প্রার্থনা জানাতে পার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অবশ্যই প্রার্থনা করব যে ঈশ্বর যেন সহভাগিতা ব্যবহারের মাধ্যমে পাপীদের রুটি প্রদা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িসেস কু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সেস 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ল্যুই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িঃ ডিক্সন এবং অন্যান্যদের তৈরী করা একটি বিস্ময়কর খাদ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গ্রহণ কর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খানে যদি পবিত্র আত্মা উপস্থিত না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সকালের এবং সন্ধ্যার সেবার পরে আমাদের গৃহীত আহার লোকেদের সাহায্য করবে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কটি মন্ডলীর বিষয়ে জানি যেখানে সেবার পরে তারা আহার গ্রহণ কর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ের স্ত্রী অতি উত্তেজনার সঙ্গে আমাকে এই বিষয়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অনেক লোক সেই আহারের মাধ্যমেই মন্ডলীত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তাকে জিজ্ঞাসা কর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ারা কী এখনও সেই আহার গ্রহণ করে চলেছেন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িনি উত্তর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ে হচ্ছিল যেন সেটা লোকদের আর সাহায্য করছ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ারণে আমরা সেইগুলি গ্রহণ করা বন্ধ করে দিয়েছি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মি কিছু বল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র কারণটি আমি জান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কম ছিল না যে সেই আহারটি লোকেদের আর সাহায্য কর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র প্রকৃত কারণ ছিল এই যে তারা আহারের জন্য </w:t>
      </w:r>
      <w:r>
        <w:rPr>
          <w:rFonts w:ascii="Vrinda" w:hAnsi="Vrinda" w:cs="Vrinda"/>
          <w:u w:val="single"/>
        </w:rPr>
        <w:t>প্রার্থনা করা</w:t>
      </w:r>
      <w:r>
        <w:rPr>
          <w:rFonts w:ascii="Vrinda" w:hAnsi="Vrinda" w:cs="Vrinda"/>
        </w:rPr>
        <w:t xml:space="preserve"> বন্ধ করে দ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খন পবিত্র আত্মা উপস্থিত ন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েন হারানো পাপীরা একটি আহারে উপস্থিত হতে ইচ্ছুক হ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দি পবিত্র আত্মা উপস্থিত না থাকেন তাহলে সেটা হয় সামান্য একটা আহার মাত্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ন তারা এইজন্যে মাথা ঘাম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ারা একটা বড়সড় ম্যাক খাব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েন তারা নিজের বাড়িতে বসে খাবেন না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জন পালক মনে করতেন যে আমাদের মন্ডলীর আহার খুব চমৎকা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কিন্তু তিনি ভেবেছিলেন যে এর </w:t>
      </w:r>
      <w:r>
        <w:rPr>
          <w:rFonts w:ascii="Vrinda" w:hAnsi="Vrinda" w:cs="Vrinda"/>
          <w:u w:val="single"/>
        </w:rPr>
        <w:t>সামান্য</w:t>
      </w:r>
      <w:r>
        <w:rPr>
          <w:rFonts w:ascii="Vrinda" w:hAnsi="Vrinda" w:cs="Vrinda"/>
        </w:rPr>
        <w:t xml:space="preserve"> একটু পরিবর্তন করবেন – কারণ আমরা যেমন করতাম সেইধরনের প্রচুর খাদ্য প্রস্তুত করা খুব কষ্টসাধ্য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িনি “সামান্য একটু” পরিবর্ত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টি পূর্ণ আহার পরিবেশন করার পরিবর্তে তিনি মন্ডলীর মহিলাদের দিয়ে ক্ষুধাবর্দ্ধক খাদ্য পরিবেশন করাতে চে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লফ্রেড হিচ্‍কক তার আতঙ্কজনক চলচ্চিত্র “সাইকো” মুক্তি দিতে চলেছেন সেসময়ে তিনি সমস্ত চলচ্চিত্র সম্রাটদের স্টুডিয়োতে আমন্ত্রণ জা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িনি তাদের বলেছিলেন যে “প্রকৃত আঙুল থেকে প্রস্তুত” – “ফিঙ্গার ফুড”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রিবেশন করা হয়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পস্থিত একজন মহিলা আর্তনাদ করে ওঠেন এবং মাটিতে পড়ে যা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নিমন্ত্রণবাড়িতে ক্ষুধাবর্দ্ধক খাদ্য পরিবেশন ঠিকই আ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কাল থেকে মন্ডলীর দীর্ঘ সময়ের সেবাকাজে যুক্ত হয়ে আছেন এমন একদল ক্ষুধার্ত যুবকদের ক্ষুধা নিবৃত্তির পক্ষে সেই খাদ্য মোটেও সাহায্য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শ্বাস করি যে সেই পালক নিজের ভুলটি দেখতে পেতেন যদি তিনি এবং তার লোকেরা এই বিষয়ে আন্তরিকভাবে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লে আপনি দেখু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 পবিত্র আত্মা সেখানে আমাদের সঙ্গে উপস্থিত না থাকেন তবে এমনকী যে আহার আমরা পরিবেশন করি তাতেও লোকেরা আশীর্ব্বাদপ্রাপ্ত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ঈশ্বরের আত্মা এখানে না থাকেন – তাদের সামনে রাখার মত আমাদের কিছুই থাকে না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াচ্যদেশ ফেরত এক পালক আমাকে বলেছিলেন যে তার মন্ডলী সকালের সেবাকাজের পরে আহার পরিবেশন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সমস্ত লোক আর একটি বাইবেল শিক্ষার ছোট অধিবেশনের জন্য প্রেক্ষাগৃহে ফির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তরাং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তাদের রবিবারের সান্ধ্যকালীন সেবাকাজের প্রয়োজন হ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 যে দুপুরের আহার গ্রহণ করার অব্যবহিত পরে আর একপ্রস্থ বাইবেল শিক্ষা গ্রহণ কর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কৃতপক্ষে একটি সান্ধ্যকালীন সেবাকাজ চালানোর সমতুল্য ভাল কাজ কর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গম্ভীরভাব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াহারা যথার্থই যথেষ্ট পরিমানে বাইবেল শিক্ষা পায়</w:t>
      </w:r>
      <w:r>
        <w:rPr>
          <w:rFonts w:cs="Vrinda" w:ascii="Vrinda" w:hAnsi="Vrinda"/>
        </w:rPr>
        <w:t>!”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ভেবে নি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হতভাগ্য এক মানুষ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শ্চর্য্যের কিছুই নাই যে তিনি কোনদিনই একজন সফল পালক হয়ে উঠতে পারেননি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 xml:space="preserve">একটি সান্ধ্যসভার উদ্দেশ্য এই </w:t>
      </w:r>
      <w:r>
        <w:rPr>
          <w:rFonts w:ascii="Vrinda" w:hAnsi="Vrinda" w:cs="Vrinda"/>
          <w:u w:val="single"/>
        </w:rPr>
        <w:t>নয়</w:t>
      </w:r>
      <w:r>
        <w:rPr>
          <w:rFonts w:ascii="Vrinda" w:hAnsi="Vrinda" w:cs="Vrinda"/>
        </w:rPr>
        <w:t xml:space="preserve"> যে অবাধ্য “মন্ডলীর শিশু”দের মস্তিষ্কে আরও বেশি করে বাইবেলের পদ ঢুকিয়ে দেওয়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িনি কী সেটা দেখতে পা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ান্ধ্যকালীন সভা বর্জন করার দ্বা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িয়ে যাওয়া লোকদের জন্য সুসমাচারমূলক সেবা দান করার নিমিত্ত তাদের ভিতরে নিয়ে আসার প্রতি তার নিজের লোকদের সামনে যে সুযোগ ছিল তিনি সেটা হারিয়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ঈশ্বর আমাদের সাহায্য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সেই পালক এবং তার লোকরা আন্তরিকভাবে এই বিষয়ে প্রার্থনা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নিশ্চিত যে তারা যে বোকামি করছিলেন সেটা ঈশ্বর তাদের অবশ্যই দেখিয়ে দি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ারানো লোকেরা ভিতরে আসেন না এবং পরিত্রাত হন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পালককে পরিচালনা করার জন্য এবং লোকদের সক্রিয় করার জন্য পবিত্র আত্মা সেখানে উপস্থিত হন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মন্দ দিনে ঈশ্বর আমাদের সাহায্য করুন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শেষ দি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চারকবর্গ এবং মন্ডলীর সদস্যগণ মনে হচ্ছে যেন এক অন্ধকারে হোঁচট খেয়ে বেড়াচ্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মন্ডলীতে আমরা যা কিছু করি তা অবশ্যই পরিপূর্ণভাবে প্রার্থনার মধ্যে দিয়ে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থায় আমাদের সম্বন্ধে এইরকম বলা হব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তোমার জীবন নামমা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ুমি মৃত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প্রকাশিত বাক্য ৩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| “</w:t>
      </w:r>
      <w:r>
        <w:rPr>
          <w:rFonts w:ascii="Vrinda" w:hAnsi="Vrinda" w:cs="Vrinda"/>
        </w:rPr>
        <w:t>তোমার একটা নাম আছে যে তুমি জীবিত – কিন্তু তুমি প্রকৃতই মৃত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টা যে কোন মন্ডলীর ক্ষেত্রে ঘটতে পারে – বিশেষ করে এই মন্দ সময়ে – শেষের দিনগুলিত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দি আমরা যা কিছু করছি তার মধ্যে দিয়ে পবিত্র আত্মার উপস্থিতির জন্য বিনতি ন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খুব দ্রুত আমরা সাদ্দিয়ার মন্ডলীর মতন মৃতকল্প হব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ভীত এই কারণে যে বর্তমানে আমাদের বেশির ভাগ মন্ডলীর ক্ষেত্রেই এইকথা সত্য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আমাদের লোকেরা ছুটিতে য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প্রায়ই ফিরে আসার পরে আমাকে বলেন যে তারা যে সমস্ত মন্ডলীতে যোগদান করেছিলেন সেগুলির বিষয়ে তারা হতাশ হয়ে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গায়কের গান ছিল মৃত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প্রচারক ছিলেন বিরক্তিকর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লোকেরা ছিলেন অবন্ধুসুলভ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রবিবারে তাদের কোন সান্ধ্যকালীন সভা হত না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আমরা প্রার্থনা সভায় উপস্থিত হতাম ব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সেখানে প্রকৃত কোন প্রার্থনা হত না – শুধু আর একটা বাইবেল অধ্যয়ণ হত এইমাত্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যদি আমাদের লোকেরাও ভাবতে শুরু কর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হারানো লোকদের প্রতি ঐরকম ব্যবহারই করব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টা কোন আশ্চর্যের বিষয় নয় যে শেষের দিনগুলিতে মন্ডলীগুলি খুবই দূর্বল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আমার এক বন্ধু পথে যাইতে যাইতে আমার কাছে আসিয়া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াহার সন্মুখে রাখিবার আমার কিছুই নাই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৬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অবশ্যই গর্বিত হ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অনুগ্রহ করে মনে রাখবেন যে আমরা ততবেশি উত্তম </w:t>
      </w:r>
      <w:r>
        <w:rPr>
          <w:rFonts w:ascii="Vrinda" w:hAnsi="Vrinda" w:cs="Vrinda"/>
          <w:u w:val="single"/>
        </w:rPr>
        <w:t>ন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াদের অবশ্যই নিজেদের দূর্বলতা স্বীকার করে নিতে হবে নচেৎ আমরা ঈশ্বরের শক্তি লাভ করতে পারব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উপবাস এবং প্রার্থনা করতে শিখেছি – কারণ উপবাস হচ্ছে শয়তানীয় এবং দানবিক শক্তির উপরে শক্তিশালী ক্ষমতা প্রয়োগের দ্বারা বিজয় লাভ করার প্রয়োজনীয়তাগুলির মধ্যে একটি</w:t>
      </w:r>
      <w:r>
        <w:rPr>
          <w:rFonts w:cs="Vrinda" w:ascii="Vrinda" w:hAnsi="Vrinda"/>
        </w:rPr>
        <w:t>! (</w:t>
      </w:r>
      <w:r>
        <w:rPr>
          <w:rFonts w:ascii="Vrinda" w:hAnsi="Vrinda" w:cs="Vrinda"/>
        </w:rPr>
        <w:t>মার্ক ৯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২৯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মরা উপবাস এবং প্রার্থনা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কিছু আশীর্ব্বাদ পেয়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াদের অবশ্যই পরের শনিবারেও সেই উপবাস চালিয়ে যেতে হবে যতক্ষণ না বিকাল ৫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৩০ মিনিটে আমরা সবাই মিলে এখানে মন্ডলীতে একটি আহার গ্রহণ করি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সন্ধ্যায় আমি আপনাদের বলছি যে আমাদের সব সক্রিয়তার মধ্যে পবিত্র আত্মার উপস্থিত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আত্মার উপস্থিতি ব্যতী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হারানো পাপীদের “সন্মুখে রাখিবার মতন আমাদের কিছুই না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অতএব আমরা যা করি তার মধ্যেই যেন পবিত্র আত্মা নেমে আসেন তার জন্যে আমাদের খুব বিশদে প্রার্থনা করতে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বিত্র আত্মা </w:t>
      </w:r>
      <w:r>
        <w:rPr>
          <w:rFonts w:ascii="Vrinda" w:hAnsi="Vrinda" w:cs="Vrinda"/>
          <w:u w:val="single"/>
        </w:rPr>
        <w:t>হলেন</w:t>
      </w:r>
      <w:r>
        <w:rPr>
          <w:rFonts w:ascii="Vrinda" w:hAnsi="Vrinda" w:cs="Vrinda"/>
        </w:rPr>
        <w:t xml:space="preserve"> সেই “রুটি” যা আমাদের কাছে থাকতে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য়ত পাপীরা ক্ষুধার্ত অবস্থাতেই আমাদের মন্ডলী থেকে দূরে চলে যাবেন – এবং পরিত্রাণ পাবেন না</w:t>
      </w:r>
      <w:r>
        <w:rPr>
          <w:rFonts w:cs="Vrinda" w:ascii="Vrinda" w:hAnsi="Vrinda"/>
        </w:rPr>
        <w:t xml:space="preserve">| 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ক্রোধ থেকে পাপীদের রক্ষা করার জন্য যীশু ক্রুশের উপরে মৃত্যুব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পাপীদের নতুন জন্ম দান কর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তাদের মধ্যে অনন্তজীবন দান করার জন্যে মৃত্যু থেকে পুনরুত্থিত হ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ঈশ্বরের আত্মার কার্য ব্যতীত এই বিষয়গুলি পাপীদের কাছে সত্য হয়ে উঠ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স্ত সপ্তাহ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খন আপনি প্রার্থনা ক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বসময়ে পাপীদের রুটি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পীদের অন্ধকারাচ্ছন্ন মনকে আলোকিত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দের মধ্যে পাপের চেতনার উপলব্ধি এবং প্রভু যীশু খ্রীষ্টের জন্য তাদের অন্তরে বিশাল চাহিদার উপলব্ধি আন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কৃত সেবাকাজে ঈশ্বর যেন সেই পবিত্র আত্মাকে প্রেরণ করেন তার জন্য প্রার্থনা করু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খন লূক ১১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১৩ পদটির দিকে দে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্কোফিল্ড স্টাডি বাইবেলের ১০৯০ পৃষ্ঠায়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পাঠ করার সময়ে অনুগ্রহ করে উঠে দাঁড়া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অতএব তোমর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ন্দ হইয়াও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তোমাদের সন্তানদিগকে উত্তম উত্তম দ্রব্য দান করিতে জান</w:t>
      </w:r>
      <w:r>
        <w:rPr>
          <w:rFonts w:cs="Vrinda" w:ascii="Vrinda" w:hAnsi="Vrinda"/>
          <w:sz w:val="20"/>
          <w:szCs w:val="20"/>
        </w:rPr>
        <w:t xml:space="preserve">: </w:t>
      </w:r>
      <w:r>
        <w:rPr>
          <w:rFonts w:ascii="Vrinda" w:hAnsi="Vrinda" w:cs="Vrinda"/>
          <w:sz w:val="20"/>
          <w:sz w:val="20"/>
          <w:szCs w:val="20"/>
        </w:rPr>
        <w:t xml:space="preserve">তবে ইহা কত অধিক নিশ্চয় যে স্বর্গস্থ পিতা যাহারা তাঁহার কাছে যাচ্ঞা করে তাহাদিগকে পবিত্র আত্মা দান করিবেন”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লূক ১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১৩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এখন এই সপ্তাহ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রে শনিবারের প্রার্থনার বিষয়গুলির একটি তালিকা দেওয়া হল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আপনার উপবাস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তটা সম্ভব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গোপন করে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োকদের বলে বেড়াবেন না যে আপনি উপবাস কর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২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বাইবেল পাঠে কিছুটা সময় দি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প্রেরিত পুস্তকের কিছু অংশ পড়ু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বিশেষ করে শুরুর দিকটি</w:t>
      </w:r>
      <w:r>
        <w:rPr>
          <w:rFonts w:cs="Vrinda" w:ascii="Vrinda" w:hAnsi="Vrinda"/>
        </w:rPr>
        <w:t>)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৩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শনিবারের উপবাসকালে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মুখস্থ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৪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  <w:u w:val="single"/>
        </w:rPr>
        <w:t>প্রার্থনা করুন যেন ঈশ্বর আমাদের মন্ডলীতে দশজন অথবা তার চেয়েও বেশি নতুন যুবকদের এনে দেন যারা আমাদের সঙ্গে থাকব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৫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আমাদের অপরিত্রাত যুবকদের মনপরিবর্তনের জন্য প্রার্থনা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র্থনা করুন ঈশ্বর যেন তাদের জন্য তাই করেন যেমন তিনি যিশাইয় ৫৮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 পদে বলেছে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প্রার্থনা করুন যে আজকের দিনের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রবিবার</w:t>
      </w:r>
      <w:r>
        <w:rPr>
          <w:rFonts w:cs="Vrinda" w:ascii="Vrinda" w:hAnsi="Vrinda"/>
        </w:rPr>
        <w:t xml:space="preserve">) </w:t>
      </w:r>
      <w:r>
        <w:rPr>
          <w:rFonts w:ascii="Vrinda" w:hAnsi="Vrinda" w:cs="Vrinda"/>
        </w:rPr>
        <w:t>যিনি প্রথম সাক্ষাৎকারী তিনি পুনরায় আকর্ষিত হবেন পরের রবিবারেও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সম্ভব হয় তো নাম ধরে ধরে তাদের জন্য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৭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পরের রবিবারে – সকালে এবং সন্ধ্যায় আমি কি প্রচার করবো তা ঈশ্বর যেন আমাকে দেখান তার জন্য ঈশ্বরের কাছে প্রার্থনা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৮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প্রচুর পরিমাণে জল প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েক ঘন্টায় প্রায় এক গ্লা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রুতে আপনি পান করতে পারেন বড় কাপের এক কাপ কফি যদি আপনার প্রতিদিন সেটা পান করার অভ্যাস থাকে তাহ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রম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দীপক পানী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ইত্যাদি গ্রহণ করবেন 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৯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যদি আপনার স্বাস্থ্য সম্বন্ধিত কোন প্রশ্ন থাকে তাহলে উপবাসের আগে একজন চিকিৎসকের সঙ্গে দেখা করু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আপনি আমাদের মন্ডলীর ডঃ ক্রেইগটন চ্যান অথবা ডঃ জুডিথ ক্যাগন’এর সঙ্গে দেখা করতে পারেন</w:t>
      </w:r>
      <w:r>
        <w:rPr>
          <w:rFonts w:cs="Vrinda" w:ascii="Vrinda" w:hAnsi="Vrinda"/>
        </w:rPr>
        <w:t xml:space="preserve">|) </w:t>
      </w:r>
      <w:r>
        <w:rPr>
          <w:rFonts w:ascii="Vrinda" w:hAnsi="Vrinda" w:cs="Vrinda"/>
        </w:rPr>
        <w:t xml:space="preserve">উপবাস করবেন </w:t>
      </w:r>
      <w:r>
        <w:rPr>
          <w:rFonts w:ascii="Vrinda" w:hAnsi="Vrinda" w:cs="Vrinda"/>
          <w:u w:val="single"/>
        </w:rPr>
        <w:t>না</w:t>
      </w:r>
      <w:r>
        <w:rPr>
          <w:rFonts w:ascii="Vrinda" w:hAnsi="Vrinda" w:cs="Vrinda"/>
        </w:rPr>
        <w:t xml:space="preserve"> যদি আপনার সঙ্কটজনক কোন রোগ থা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বহুমূত্র বা উচ্চ রক্তচ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প্রার্থনার জন্য খালি শনিবারের দিনটি ব্যবহার করুন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/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০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>শুক্রবারের সন্ধ্যার খাবারের পর আপনার উপবাস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ক্রবারের রাতের খাবারের পর আর কিছু খাবেন না যতক্ষণ না শনিবার সন্ধ্যা ৫</w:t>
      </w:r>
      <w:r>
        <w:rPr>
          <w:rFonts w:cs="Vrinda" w:ascii="Vrinda" w:hAnsi="Vrinda"/>
        </w:rPr>
        <w:t>.</w:t>
      </w:r>
      <w:r>
        <w:rPr>
          <w:rFonts w:ascii="Vrinda" w:hAnsi="Vrinda" w:cs="Vrinda"/>
        </w:rPr>
        <w:t>৩০ মিনিটে আমাদের মন্ডলীতে একটি আহার গ্রহণ করা হয়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ind w:left="1440" w:right="720" w:hanging="720"/>
        <w:rPr>
          <w:rFonts w:ascii="Vrinda" w:hAnsi="Vrinda" w:cs="Vrinda"/>
        </w:rPr>
      </w:pP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১১</w:t>
      </w:r>
      <w:r>
        <w:rPr>
          <w:rFonts w:cs="Vrinda" w:ascii="Vrinda" w:hAnsi="Vrinda"/>
        </w:rPr>
        <w:t>)</w:t>
        <w:tab/>
      </w:r>
      <w:r>
        <w:rPr>
          <w:rFonts w:ascii="Vrinda" w:hAnsi="Vrinda" w:cs="Vrinda"/>
        </w:rPr>
        <w:t xml:space="preserve">মনে রাখবেন যে সবচেয়ে গুরুত্বপূর্ণ বিষয় যা প্রার্থনা করতে হবে তা হল আমাদের মন্ডলীর হারানো যুবকদের মন পরিবর্তনের জন্য প্রার্থনা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নতুন যুবক যারা এই সময়কালের মধ্যে আস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আমাদের সাথে স্থায়ীভাবে থাকার জন্য প্রার্থনা</w:t>
      </w:r>
      <w:r>
        <w:rPr>
          <w:rFonts w:cs="Vrinda" w:ascii="Vrinda" w:hAnsi="Vrinda"/>
        </w:rPr>
        <w:t>|</w:t>
      </w:r>
    </w:p>
    <w:p>
      <w:pPr>
        <w:pStyle w:val="Normal"/>
        <w:tabs>
          <w:tab w:val="clear" w:pos="432"/>
          <w:tab w:val="left" w:pos="1440" w:leader="none"/>
        </w:tabs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720" w:right="72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মেল পাঠান এবং তাকে ব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গ্রহ করে তাকে এটাও বলুন যে কোন দেশ থেকে আপনি তাকে লিখ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হাইমার্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ঠিকানা হল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/>
        <w:t xml:space="preserve"> </w:t>
      </w:r>
      <w:r>
        <w:rPr>
          <w:rFonts w:ascii="Vrinda" w:hAnsi="Vrinda" w:cs="Vrinda"/>
        </w:rPr>
        <w:t>এবং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গিয়ে পড়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ক্লিক করুন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আপনি ডঃ হাইমার্সকে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 (</w:t>
        </w:r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</w:rPr>
          <w:t>এখানে ক্লিক করুন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ঠিকানায় ইমেল করতে পারেন </w:t>
      </w:r>
      <w:r>
        <w:rPr>
          <w:rFonts w:cs="Vrinda" w:ascii="Vrinda" w:hAnsi="Vrinda"/>
          <w:sz w:val="24"/>
          <w:szCs w:val="24"/>
        </w:rPr>
        <w:t xml:space="preserve">- </w:t>
      </w:r>
      <w:r>
        <w:rPr>
          <w:rFonts w:ascii="Vrinda" w:hAnsi="Vrinda" w:cs="Vrinda"/>
          <w:sz w:val="24"/>
          <w:sz w:val="24"/>
          <w:szCs w:val="24"/>
        </w:rPr>
        <w:t xml:space="preserve">অথবা তাকে আপনি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ই ঠিকানায় 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ম্ব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450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বার্তাগুলির গ্রন্থসত্ত্ব সংরক্ষ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ধুম্মে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লূক ১১</w:t>
      </w:r>
      <w:r>
        <w:rPr>
          <w:rFonts w:cs="Vrinda" w:ascii="Vrinda" w:hAnsi="Vrinda"/>
          <w:sz w:val="24"/>
          <w:szCs w:val="24"/>
          <w:lang w:bidi="bn-IN"/>
        </w:rPr>
        <w:t>:</w:t>
      </w:r>
      <w:r>
        <w:rPr>
          <w:rFonts w:ascii="Vrinda" w:hAnsi="Vrinda" w:cs="Vrinda"/>
          <w:sz w:val="24"/>
          <w:sz w:val="24"/>
          <w:szCs w:val="24"/>
          <w:lang w:bidi="bn-IN"/>
        </w:rPr>
        <w:t>৫</w:t>
      </w:r>
      <w:r>
        <w:rPr>
          <w:rFonts w:cs="Vrinda" w:ascii="Vrinda" w:hAnsi="Vrinda"/>
          <w:sz w:val="24"/>
          <w:szCs w:val="24"/>
          <w:lang w:bidi="bn-IN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১৩ </w:t>
      </w:r>
      <w:r>
        <w:rPr>
          <w:rFonts w:cs="Vrinda" w:ascii="Vrinda" w:hAnsi="Vrinda"/>
          <w:sz w:val="24"/>
          <w:szCs w:val="24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>“I Am Praying For You” (by S. O’Malley Clough, 1837-1910)</w:t>
      </w:r>
      <w:r>
        <w:rPr>
          <w:rFonts w:cs="Vrinda" w:ascii="Vrinda" w:hAnsi="Vrinda"/>
          <w:b w:val="false"/>
          <w:szCs w:val="24"/>
        </w:rPr>
        <w:t xml:space="preserve"> |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&#2447;&#2454;&#2494;&#2472;&#2503; &#2453;&#2509;&#2482;&#2495;&#2453; &#2453;&#2480;&#2497;&#2472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37:00Z</dcterms:created>
  <dc:creator>user</dc:creator>
  <dc:description/>
  <dc:language>en-US</dc:language>
  <cp:lastModifiedBy>Use This Account</cp:lastModifiedBy>
  <cp:lastPrinted>2015-08-11T18:33:00Z</cp:lastPrinted>
  <dcterms:modified xsi:type="dcterms:W3CDTF">2015-08-11T15:38:00Z</dcterms:modified>
  <cp:revision>3</cp:revision>
  <dc:subject/>
  <dc:title/>
</cp:coreProperties>
</file>