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খ্রীষ্ট জন্মোৎসব মৃতের আলয়ে </w:t>
      </w:r>
      <w:r>
        <w:rPr>
          <w:rFonts w:cs="Vrinda" w:ascii="Vrinda" w:hAnsi="Vrinda"/>
          <w:b/>
          <w:bCs/>
          <w:sz w:val="28"/>
          <w:szCs w:val="28"/>
        </w:rPr>
        <w:t>- 2016</w:t>
      </w:r>
    </w:p>
    <w:p>
      <w:pPr>
        <w:pStyle w:val="Heading"/>
        <w:ind w:left="-432" w:right="-432" w:hanging="0"/>
        <w:rPr>
          <w:sz w:val="22"/>
        </w:rPr>
      </w:pPr>
      <w:r>
        <w:rPr>
          <w:szCs w:val="28"/>
        </w:rPr>
        <w:t>CHRISTMAS IN HELL – 2016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8</w:t>
      </w:r>
      <w:r>
        <w:rPr>
          <w:rFonts w:ascii="Vrinda" w:hAnsi="Vrinda" w:cs="Vrinda"/>
          <w:sz w:val="24"/>
          <w:sz w:val="24"/>
          <w:szCs w:val="24"/>
        </w:rPr>
        <w:t>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’s Day Morning, December 18, 2016</w:t>
      </w:r>
    </w:p>
    <w:p>
      <w:pPr>
        <w:pStyle w:val="Normal"/>
        <w:ind w:right="81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নিজেকে জিজ্ঞাসা করেছি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খ্রীষ্ট জন্মোৎসব মৃতের আলয়ে’’ এই ধর্ম্মোপদেশটি আমার প্রচার করা উচিৎ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বল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ওহ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জন্মোৎসবে প্রচারের পক্ষে এটা ভাল বিষয়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ষয়এটা খুব কঠো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ই সে বলেছিল যে আমি জানতাম আমি জানতাম আমাকে একটা দুর্বল সুসমাচারসংক্রান্ত মতবাদ প্রচার করতে প্রলোভিত করা হয়েছিল যার সম্মুখীন আমরা প্রত্যেকে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ইতিমধ্যেই তাদের দুর্বলতার প্রতি ঝুঁকেছি এবং </w:t>
      </w:r>
      <w:r>
        <w:rPr>
          <w:rFonts w:ascii="Vrinda" w:hAnsi="Vrinda" w:cs="Vrinda"/>
          <w:u w:val="single"/>
        </w:rPr>
        <w:t>আমাদের মধ্যে থেকে এটা প্রচার হওয়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নির্মূল করা</w:t>
      </w:r>
      <w:r>
        <w:rPr>
          <w:rFonts w:ascii="Vrinda" w:hAnsi="Vrinda" w:cs="Vrinda"/>
        </w:rPr>
        <w:t xml:space="preserve"> দর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ঈশ্বর আমাদের যেমন চাইছেন আমরা সেই যোদ্ধা হতে সক্ষম হ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আমাদের সময়কার সুসমাচার সংক্রান্ত মতবাদের মাধ্যমে প্যালেস্টাইনদের উপর বিজয় লাভ করার পক্ষে খুব নম্র এবং দুর্বল হয়ে পড়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শয়তানকে খ্রীষ্ট জন্মোৎসবের সময়ে অথবা অন্য কোন সময়ে নরকের উপরে প্রচার করতে আমাদেরকে ভয় দেখাতে দে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ছরের সব সময়ে সেখানে নরক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কেন এর উপরে খ্রীষ্ট জন্মোৎসবের সময়ে প্রচার করা হব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পনাদের কাছে আমার শাস্ত্রীয় ধর্ম্মোপদেশ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ৃতের আলয়ে খ্রীষ্ট জন্মোৎসব’’ প্রচার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বত্রিশ বছর ধরে আমি বহুবার এই ধর্ম্মোপদেশ প্রচার কর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কাছে রয়েছেন এমন নারীসুলভ ছোট প্রচারকদের মধ্যে অনেকেই আমাকে বলেছিলেন এটা প্রচার না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যদি খ্রীষ্ট জন্মোৎসবে নরকের বিষয়ে প্রচার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খ্রীষ্ট জন্মোৎসবের </w:t>
      </w:r>
      <w:r>
        <w:rPr>
          <w:rFonts w:ascii="Vrinda" w:hAnsi="Vrinda" w:cs="Vrinda"/>
          <w:u w:val="single"/>
        </w:rPr>
        <w:t>অর্থ</w:t>
      </w:r>
      <w:r>
        <w:rPr>
          <w:rFonts w:ascii="Vrinda" w:hAnsi="Vrinda" w:cs="Vrinda"/>
        </w:rPr>
        <w:t xml:space="preserve">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খ্রীষ্ট জন্মোৎসবের কোন অর্থই </w:t>
      </w:r>
      <w:r>
        <w:rPr>
          <w:rFonts w:ascii="Vrinda" w:hAnsi="Vrinda" w:cs="Vrinda"/>
          <w:u w:val="single"/>
        </w:rPr>
        <w:t>থাকে না</w:t>
      </w:r>
      <w:r>
        <w:rPr>
          <w:rFonts w:ascii="Vrinda" w:hAnsi="Vrinda" w:cs="Vrinda"/>
        </w:rPr>
        <w:t xml:space="preserve"> যদি না সেখানে একটা ভয়াবহ নরক হারানো পাপীদের জন্য অপেক্ষায়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কে খ্রীষ্টমাস বৃক্ষ এবং ঝিক্‍মিকে আলো দেওয়ার জন্য শিশু যীশু বেৎলেহেমে জন্মগ্রহণ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্রুশের উপরে মৃত্যুবরণ করার জন্যই বেৎলেহেমে জন্ম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ৃত্যুবরণ করেছিলেন যাতে পাপীরা নরকের শিখা থেকে অনন্তকালের জন্য মুক্তি প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ন তাঁর পবিত্র রক্তের দ্বারা পাপীরা তাদের পাপ থেকে শুচি হ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আপনি নরককে খ্রীষ্ট জন্মোৎসবের বাইরে নিয়ে যান তখন তা পরজাতীয়দের ছুটি হওয়া ছাড়া আর কিছুই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 সকালে আমি আমার শাস্ত্রীয় ধর্ম্মোপদেশ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ৃতের আলয়ে খ্রীষ্ট জন্মোৎসব’’ প্রচার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চ্ছে আমার সর্বশেষ ধর্ম্মোপদেশ যা আমি চীনা মন্ডলীতে প্রচার করেছিলাম </w:t>
      </w:r>
      <w:hyperlink r:id="rId5">
        <w:r>
          <w:rPr>
            <w:rStyle w:val="InternetLink"/>
            <w:rFonts w:ascii="Vrinda" w:hAnsi="Vrinda" w:cs="Vrinda"/>
            <w:color w:val="000000"/>
          </w:rPr>
          <w:t>ডঃ তিমথী লিনের</w:t>
        </w:r>
      </w:hyperlink>
      <w:r>
        <w:rPr>
          <w:rFonts w:ascii="Vrinda" w:hAnsi="Vrinda" w:cs="Vrinda"/>
        </w:rPr>
        <w:t xml:space="preserve"> শিক্ষা থেকে তাদের সরে আসা এবং সেই দুর্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ীর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মাত্র রবিবারের সকালের জন্য সীমাবদ্ধ লাওডিসিয়ানিজ্‍ম শুরু হওয়ার আগেই যা তারা এখনও সমর্থন কর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যাদের উপরে ভার অর্পণ করেছিলেন সেই দুইজন নবীন প্রচারকের দ্বারা এই ধর্ম্মোপদেশ প্রত্যাখ্যা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ধর্ম্মোপদেশটিকে অবজ্ঞা করেছিলেন যদিও </w:t>
      </w:r>
      <w:r>
        <w:rPr>
          <w:rFonts w:cs="Vrinda" w:ascii="Vrinda" w:hAnsi="Vrinda"/>
        </w:rPr>
        <w:t>27</w:t>
      </w:r>
      <w:r>
        <w:rPr>
          <w:rFonts w:ascii="Vrinda" w:hAnsi="Vrinda" w:cs="Vrinda"/>
        </w:rPr>
        <w:t>জন যুবক চোখে জল নিয়ে এগি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যদিও আমি অনেক আশাজনক মন পরিবর্তনের পক্ষে তাদেরকে পরামর্শ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ুই ঘন্টা সময় ব্যয়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্রচারকেরা তখন ভ্রান্ত ছিলেন এবং তারা এখনও ভ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টিও আর সেই মন্ডলী নেই যা ডঃ লিন প্রতিষ্ঠ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েই একই মন্ডলী নয় যা তিনি তৈরী করেছিলেন কারণ সেই লোকেরা যারা এখানে প্রচার করছেন তারা কাপুর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ছোটদের আতঙ্ক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সংকল্পহীন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পেশীশক্ত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অস্থি অগ্নিহ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থেকে কোন প্রকৃত বার্তা তাদের কাছে পৌঁছ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েই বৃদ্ধা মহিলাদের খুশী করতে প্রচার করেন যারা বিলের টাকা আদায়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ন্তকালীন নরক থেকে নবীন যুবকদের রক্ষা করার জন্য তারা প্রচার কর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ও পর্যন্ত ‘‘খ্রীষ্ট জন্মোৎসব মৃতের আলয়ে’’ ধর্ম্মোপদেশটি আমার প্রচার করা প্রাচীনকালের সর্বশ্রেষ্ঠ ধর্ম্মোপদেশগুলির মধ্যে একটি বলে আমি বিবেচ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আমি সরাসরি এটা আপনাদেরকে দিতে চল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পশ্চাদ্ধাবক ছাড়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6:25 </w:t>
      </w:r>
      <w:r>
        <w:rPr>
          <w:rFonts w:ascii="Vrinda" w:hAnsi="Vrinda" w:cs="Vrinda"/>
        </w:rPr>
        <w:t>পদটি হচ্ছে আমার পাঠ্যাং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স্কোফিল্ড স্টাডি বাইবেলের </w:t>
      </w:r>
      <w:r>
        <w:rPr>
          <w:rFonts w:cs="Vrinda" w:ascii="Vrinda" w:hAnsi="Vrinda"/>
        </w:rPr>
        <w:t xml:space="preserve">1099 </w:t>
      </w:r>
      <w:r>
        <w:rPr>
          <w:rFonts w:ascii="Vrinda" w:hAnsi="Vrinda" w:cs="Vrinda"/>
        </w:rPr>
        <w:t>পৃষ্ঠাত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ঠে দাঁড়ান এবং লূক </w:t>
      </w:r>
      <w:r>
        <w:rPr>
          <w:rFonts w:cs="Vrinda" w:ascii="Vrinda" w:hAnsi="Vrinda"/>
        </w:rPr>
        <w:t xml:space="preserve">16:25 </w:t>
      </w:r>
      <w:r>
        <w:rPr>
          <w:rFonts w:ascii="Vrinda" w:hAnsi="Vrinda" w:cs="Vrinda"/>
        </w:rPr>
        <w:t>পদটির প্রথম দুটি শব্দের প্রতি মনোনিবেশ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ধনী লোকটি মারা গেলেন এবং তাকে কবর দেওয়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ত্মা অবিলম্বে নরকের অগ্নিকুন্ডে নিক্ষিপ্ত হ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র পাত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না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চক্ষু তুল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6:23)| </w:t>
      </w:r>
      <w:r>
        <w:rPr>
          <w:rFonts w:ascii="Vrinda" w:hAnsi="Vrinda" w:cs="Vrinda"/>
        </w:rPr>
        <w:t>ধনী লোকটি ‘‘বহুদূরে’’ স্বর্গে অব্রাহামকে দেখতে প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সামান্য পরিমানে জল ভিক্ষা করলেন যেন ‘‘আম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জিহ্বা শীতল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ননা এ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গ্নিশিখায় 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িন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যন্ত্রণা পাইতে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6:24)| </w:t>
      </w:r>
      <w:r>
        <w:rPr>
          <w:rFonts w:ascii="Vrinda" w:hAnsi="Vrinda" w:cs="Vrinda"/>
        </w:rPr>
        <w:t>অব্রাহাম তাকে বল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মরণ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ুখ তুমি জীবনকালে পাইয়া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লাসার তদ্রূপ দুঃখ পাই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খন সে এইস্থানে সান্ত্বনা পাই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তুমি যন্ত্রণা পাইতে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ভু যীশু খ্রীষ্ট এই বিবরণটি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কের বিষয়ে হারানো পাপীদের সতর্ক করতে তিনি এটা বল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্পারজিওন সর্বকালের জন্য ছিলেন একজন বিখ্যাত ব্যাপটিষ্ট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ওন বলেছিলেন যে তার মৃত্যুর পর লোকে নরকের বিষয়ে প্রচার করতে ভয় প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ইলিয়াম বুথ ছিলেন স্যালভেশন আর্মির প্রতিষ্ঠাতা যা আগে ছিল</w:t>
      </w:r>
      <w:r>
        <w:rPr>
          <w:rFonts w:cs="Vrinda" w:ascii="Vrinda" w:hAnsi="Vrinda"/>
        </w:rPr>
        <w:t>| 19</w:t>
      </w:r>
      <w:r>
        <w:rPr>
          <w:rFonts w:ascii="Vrinda" w:hAnsi="Vrinda" w:cs="Vrinda"/>
        </w:rPr>
        <w:t xml:space="preserve">তম শতাব্দীর এই দুই মহান প্রচারকই ভবিষ্যদ্‍বাণী করেছিলেন যে </w:t>
      </w:r>
      <w:r>
        <w:rPr>
          <w:rFonts w:cs="Vrinda" w:ascii="Vrinda" w:hAnsi="Vrinda"/>
        </w:rPr>
        <w:t>20</w:t>
      </w:r>
      <w:r>
        <w:rPr>
          <w:rFonts w:ascii="Vrinda" w:hAnsi="Vrinda" w:cs="Vrinda"/>
        </w:rPr>
        <w:t>তম শতাব্দীতে নরকের বিষয়ে কোন প্রচার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ঠিক বল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বর্তমানে এটা এমনকী আরও খারাপ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ুথকে জিজ্ঞাসা করা হয়েছিল যে বিংশ শতাব্দীর বিপদ সম্বন্ধে তিনি কি ভাব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নরকবিহীন স্বর্গ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War Cry,</w:t>
      </w:r>
      <w:r>
        <w:rPr>
          <w:rFonts w:cs="Times New Roman" w:ascii="Times New Roman" w:hAnsi="Times New Roman"/>
        </w:rPr>
        <w:t xml:space="preserve"> January 1901, p. 7) 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ুথের ভবিষ্যদ্‍বাণী সত্যি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নরকের বিষয়ে প্রচার প্রায় শোনাই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রকম হওয়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্যাকার বিখ্যাত ঈশ্বরতত্ত্ববিদ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খ্রীষ্ট বিশ্বাসী সুসমাচার প্রচারকদের অবশ্যই নরকের বিষয়ে প্রচার ক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ল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চিৎ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ইহা তাহাদের কার্যের অংশ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যীশু এবং প্রেরিতদের হিসাব অনুস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ারিরীক মৃত্যুর পরেও ব্যক্তিগত জীবন চলিতে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জগতে খ্রীষ্টবিহীন যাহারা তাহাদের জন্য উন্নতি যাহা আসিবে উহা যতটা সম্ভব মন্দ এবং ভয়াবহ হইতে পারে</w:t>
      </w:r>
      <w:r>
        <w:rPr>
          <w:rFonts w:cs="Vrinda" w:ascii="Vrinda" w:hAnsi="Vrinda"/>
          <w:i/>
          <w:iCs/>
          <w:sz w:val="20"/>
          <w:szCs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উহাই হইবে এবং সকলকেই এইরূপ বলিবার প্রয়োজন আছ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J. I. Packer, Ph.D., foreword to </w:t>
      </w:r>
      <w:r>
        <w:rPr>
          <w:rFonts w:cs="Times New Roman" w:ascii="Times New Roman" w:hAnsi="Times New Roman"/>
          <w:b/>
          <w:i/>
          <w:sz w:val="20"/>
          <w:szCs w:val="20"/>
        </w:rPr>
        <w:t>Whatever Happened to Hell?</w:t>
      </w:r>
      <w:r>
        <w:rPr>
          <w:rFonts w:cs="Times New Roman" w:ascii="Times New Roman" w:hAnsi="Times New Roman"/>
          <w:sz w:val="20"/>
          <w:szCs w:val="20"/>
        </w:rPr>
        <w:t xml:space="preserve"> by John Blanchard, D.D., Evangelical Press, 2005 edition, p. 9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কজন বৃদ্ধ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র খুব বেশিদিন এখানে থাক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ারা যাওয়ার পরে যারা এখানে প্রচার করবেন তারা হয়ত নরকের বিষয়ে প্রচার করতে ভয় পে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য়ত বিশ্বাস করবেন যে মিষ্টি কথার সাহায্যে হারানো পাপীদের শিক্ষাদানের মাধ্যমে আপনি তাদের উদ্ধ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খানে আমি এখনও এখানে বর্তমান রয়েছি সেখানে আপনি এই বৃদ্ধ প্রচারকের কথা শুনলে ভাল করত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একমাত্র সমালোচনা হল যে ডঃ প্যাকার নরকের বিষয়ে প্রচারের দায়িত্ব কেবলমাত্র ‘‘খ্রীষ্ট বিশ্বাসী সুসমাচার প্রচারকদের’’ উপরেই অর্প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্রেরিত পৌল বলেছিলেন যে পালকরা অবশ্য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ুসমাচ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প্রচারকের কার্য্য কর’’ </w:t>
      </w:r>
      <w:r>
        <w:rPr>
          <w:rFonts w:cs="Vrinda" w:ascii="Vrinda" w:hAnsi="Vrinda"/>
        </w:rPr>
        <w:t xml:space="preserve">(II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4:5)| </w:t>
      </w:r>
      <w:r>
        <w:rPr>
          <w:rFonts w:ascii="Vrinda" w:hAnsi="Vrinda" w:cs="Vrinda"/>
        </w:rPr>
        <w:t xml:space="preserve">এছাড়া পালকদের ‘‘অবশ্যই নরকের বিষয়ে প্রচার ক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ল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উচিৎ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  <w:u w:val="single"/>
        </w:rPr>
        <w:t>ইহা তাহাদের কার্য্যের অংশ’’</w:t>
      </w:r>
      <w:r>
        <w:rPr>
          <w:rFonts w:ascii="Vrinda" w:hAnsi="Vrinda" w:cs="Vrinda"/>
        </w:rPr>
        <w:t xml:space="preserve"> </w:t>
      </w:r>
      <w:r>
        <w:rPr>
          <w:rFonts w:cs="Times New Roman" w:ascii="Times New Roman" w:hAnsi="Times New Roman"/>
        </w:rPr>
        <w:t>(Packer, ibid.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ি এবং প্রার্থনা করি যে নবীন ব্যক্তিরা যারা আমাকে অনুসরণ করেন আমি যখন মারা যাব তখন তারা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রক এবং বিচারের উপরে প্রচার করবেন যেমন আমি পঞ্চাশ বছরেরও বেশি সময় ধরে করে এসেছ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হলেন আমাদের আদর্শ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াদের জন্য এক আদর্শ রাখিয়া গ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তোমরা তাঁহার পদচিহ্নের অনুগমন কর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2:21)| </w:t>
      </w:r>
      <w:r>
        <w:rPr>
          <w:rFonts w:ascii="Vrinda" w:hAnsi="Vrinda" w:cs="Vrinda"/>
        </w:rPr>
        <w:t>যীশু প্রায়ই নরকের উপরে প্রচার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হলেন আমাদের আদর্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্রতি বিশ্বস্ত থাকতে 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পালকের উচিৎ কোন কোন সময়ে নরকের উপরে প্রচার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ষ্টভাবে এবং অকপট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খ্রীষ্ট করেছিলেন যখন তিনি ‘‘সেই ধনী ব্যক্তি এবং লাসার’’এর উপরে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 যে সেই ধনী লোকটি মারা গেছিলেন এবং সরাসরি নরকে গেছিলেন যেখানে তাকে অগ্নিতে যাতনা ভোগ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টি অব্রাহামের কাছে কয়েক ফোঁটা জল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্রাহাম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মরণ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সুখ তুমি জীবনকালে পাইয়া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লাসার তদ্রূপ দুঃখ পাই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খন সে এইস্থানে সান্ত্বনা পাই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তুমি যন্ত্রণা পাইতেছ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এই পাঠ্যাংশের থেকে প্রথ দুটি শব্দ তুলে ধরলাম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 খ্রীষ্ট জন্মোৎসবের সম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ন্ডলীকে খুব সুন্দর করে সাজানো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খৄষ্ট জন্মোৎসবের সেই বহু প্রাচীন গানগুলি গা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 আমরা একটা বিস্ময়কর খ্রীষ্ট জন্মোৎসবের ভোজ পে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ছাড়াও পরবর্তী শনিবারের রাত্রি </w:t>
      </w:r>
      <w:r>
        <w:rPr>
          <w:rFonts w:cs="Vrinda" w:ascii="Vrinda" w:hAnsi="Vrinda"/>
        </w:rPr>
        <w:t xml:space="preserve">8.00 </w:t>
      </w:r>
      <w:r>
        <w:rPr>
          <w:rFonts w:ascii="Vrinda" w:hAnsi="Vrinda" w:cs="Vrinda"/>
        </w:rPr>
        <w:t>ট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জন্মোৎসবের প্রাক্কালে আমরা এই মন্ডলীতে একটা খ্রীষ্ট জন্মোৎসবের নৈশভোজে যোগদান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খ্রীষ্টের জন্ম উপলক্ষ্যে এই সমস্ত সুন্দর এবং অর্থপূর্ণ অনুষ্ঠান উদযাপনে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আমরা যেন নরকের বিষয়টি ভুলে না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ফল হল ন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পাপ থেকে রক্ষা করতে যীশু ক্রুশের উপরে মৃত্যুবরণ করার জন্য জন্মগ্রহ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পনাকে সেই ভয়াবহ অগ্নিকুন্ডে নিক্ষেপ না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খ্রীষ্ট যীশু পাপীদের পরিত্রাণ করিবার জন্য জগতে আস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1:1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ভুর স্বর্গদূত যোষেফক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বং তুমি তাঁহার নাম যীশু রাখ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ারণ তিনিই আপন প্রজাদিগকে তাহাদের </w:t>
      </w:r>
      <w:r>
        <w:rPr>
          <w:rFonts w:ascii="Vrinda" w:hAnsi="Vrinda" w:cs="Vrinda"/>
          <w:sz w:val="20"/>
          <w:sz w:val="20"/>
          <w:szCs w:val="20"/>
          <w:u w:val="single"/>
        </w:rPr>
        <w:t>পাপ</w:t>
      </w:r>
      <w:r>
        <w:rPr>
          <w:rFonts w:ascii="Vrinda" w:hAnsi="Vrinda" w:cs="Vrinda"/>
          <w:sz w:val="20"/>
          <w:sz w:val="20"/>
          <w:szCs w:val="20"/>
        </w:rPr>
        <w:t xml:space="preserve"> হইতে ত্রাণ কর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1:1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তাহলে এটাই কি </w:t>
      </w:r>
      <w:r>
        <w:rPr>
          <w:rFonts w:ascii="Vrinda" w:hAnsi="Vrinda" w:cs="Vrinda"/>
          <w:u w:val="single"/>
        </w:rPr>
        <w:t>যথাযথভাবে</w:t>
      </w:r>
      <w:r>
        <w:rPr>
          <w:rFonts w:ascii="Vrinda" w:hAnsi="Vrinda" w:cs="Vrinda"/>
        </w:rPr>
        <w:t xml:space="preserve"> খ্রীষ্ট জন্মোৎসবের সর্বসাকুল্য অর্থ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সত্যটিই কি খ্রীষ্ট জন্মোৎসবের প্রকৃত বার্তা নয় যে যীশু স্বর্গ থেকে নেমে এস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ে তিনি ক্রুশের উপরে মৃত্যুবরণ করার জন্য নেম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 </w:t>
      </w:r>
      <w:r>
        <w:rPr>
          <w:rFonts w:ascii="Vrinda" w:hAnsi="Vrinda" w:cs="Vrinda"/>
          <w:u w:val="single"/>
        </w:rPr>
        <w:t>পাপের</w:t>
      </w:r>
      <w:r>
        <w:rPr>
          <w:rFonts w:ascii="Vrinda" w:hAnsi="Vrinda" w:cs="Vrinda"/>
        </w:rPr>
        <w:t xml:space="preserve"> দেনা শোধ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মতন পাপীকে নরকের বাইরে রাখতে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আপনি খ্রীষ্ট জন্মোৎসবের আগেই মারা গেলে কি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খানে হয়তো আজ সকালে এমন একজন লোক রয়েছেন যিনি পরবর্তী কয়েকদিনের মধ্যেই মারা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 আপনার প্রতি ঘটে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ডিসেম্বরের </w:t>
      </w:r>
      <w:r>
        <w:rPr>
          <w:rFonts w:cs="Vrinda" w:ascii="Vrinda" w:hAnsi="Vrinda"/>
        </w:rPr>
        <w:t xml:space="preserve">25 </w:t>
      </w:r>
      <w:r>
        <w:rPr>
          <w:rFonts w:ascii="Vrinda" w:hAnsi="Vrinda" w:cs="Vrinda"/>
        </w:rPr>
        <w:t>তারিখে আপনি নরকে আপনার প্রথম খ্রীষ্ট জন্মোৎসবের দিনটি অতিবাহি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পনার সম্বন্ধে সেইরকমই বলা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সেই ধনী লোকটির প্রতি বলা হয়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যদি আপনার পাপের মধ্যেই চল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য়তো এই খ্রীষ্ট জন্মোৎসব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োন 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আপনার চিন্তার তুলনায় দ্রুত আগত 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পনার প্রথম খ্রীষ্ট জন্মোৎসব সেই অগ্নিতুল্য যাতনাময় স্থানে অতিবাহি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কে যখন আপনি আপনার প্রথম খ্রীষ্ট জন্মোৎসবের দিনটি অতিবাহিত করবেন তখন আপনি কি স্মরণ করব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পনি সেই সমস্ত ধর্ম্মোপদেশ স্মরণ করবেন যেগুলিকে আপনি অবজ্ঞা করে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স্মরণ করবেন যে কিভাবে আপনি আপনার মনকে অন্য পথে সরাতে শ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আপনি ধর্ম্মোপদেশগুলিকে বিতাড়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্মরণ করবেন যে সেটা করার জন্য আপনাকে অনুশীলন কর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ে সেই ধর্ম্মোপদেশগুলি আপনাকে অস্থির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আপনাকে অনন্তকালীন বিষয় সম্বন্ধে ভাবিয়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যেমন সময় অতিক্রান্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ার হৃদয় থেকে সেই ধর্ম্মোপদেশগুলিকে ‘‘হরণ করিয়া লওয়া’’ শয়তানের পক্ষে সহজতর হয়ে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13:19 </w:t>
      </w:r>
      <w:r>
        <w:rPr>
          <w:rFonts w:ascii="Vrinda" w:hAnsi="Vrinda" w:cs="Vrinda"/>
        </w:rPr>
        <w:t>পদটি দেখ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দিয়াবল আসিয়া তাহাদের হৃদয় হইতে সেই বাক্য হরণ করিয়া ল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তাহারা বিশ্বাস করিয়া পরিত্রাণ না পা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8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্রথমে শয়তানের পক্ষে সেই কাজ করা কঠি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মন যেমন মাস অতিবাহিত হতে লাগল আপনি এই শয়তানীয় কৌশলে এতটাই অভ্যস্ত হয়ে পড়লেন যে কোন কিছুই আর আপনাকে বিরক্ত ক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ত্যেক ধর্ম্মোপদেশ দানের সময়ে আপনি মৃত্যু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িদ্রায় নিদ্রিত থাকতে শুরু কর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শেষে আপনার বিবেক এতটাই অনুভূতিহীন হয়ে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হৃদয় এতটাই নির্বিকার হয়ে গে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রা আমার বাক্য শুনিতে পার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শ্রবণের পক্ষে আপনি এত অচেতন হ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াক্যের প্রতি এত বধির হতে পার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সম্পর্কে এটা বলা যেতে পার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ঈশ্ব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া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ভ্রষ্ট মতিতে সমর্পণ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1:28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ন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রকে গিয়ে আপনার অনেক ধর্ম্মোপদেশ মনে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খন আপনি সেই জ্বলন্ত গুহার মধ্যে আপনার প্রথম খ্রীষ্ট জন্মোৎসব পালন করবেন তখন কোন সন্দেহ নেই যে আপনি </w:t>
      </w:r>
      <w:r>
        <w:rPr>
          <w:rFonts w:ascii="Vrinda" w:hAnsi="Vrinda" w:cs="Vrinda"/>
          <w:i/>
          <w:i/>
          <w:iCs/>
          <w:u w:val="single"/>
        </w:rPr>
        <w:t>ঠিক এই ধর্ম্মোপদেশটি</w:t>
      </w:r>
      <w:r>
        <w:rPr>
          <w:rFonts w:ascii="Vrinda" w:hAnsi="Vrinda" w:cs="Vrinda"/>
        </w:rPr>
        <w:t xml:space="preserve"> স্মরণ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ধর্ম্মোপদেশগুলি আপনি অবহেলা করেছিলেন সেগুলি আপনি নরকে গিয়ে স্মর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আর্তনাদ করে উঠব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কেন সেই বৃদ্ধ প্রচারকের কথা শুনি না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অনেক দেরী হইয়া গিয়া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চিরতরে এবং চিরদিনের জন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ুব দে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রকে জ্বলিত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ঃ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েই পুরানো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ঢঙের প্রচারকের কথা শুনি নাই যখন তিনি আমাকে সতর্ক করিয়াছিলেন</w:t>
      </w:r>
      <w:r>
        <w:rPr>
          <w:rFonts w:cs="Vrinda" w:ascii="Vrinda" w:hAnsi="Vrinda"/>
        </w:rPr>
        <w:t>?’’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ঈশ্বরের আত্মাকে আপনি অস্বীকার করেছিলেন তা আপনি স্মরণ করব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রকে আপনার প্রথম খ্রীষ্ট জন্মোৎস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েই সময়টিকে স্মরণ করবেন যখন পবিত্র আত্মা আপনাকে আপনার পাপের জন্য চেতনা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 আসিয়া পাপের সম্বন্ধ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জগতকে দোষী করি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6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খন আপনি নরকে আপনার প্রথম খ্রীষ্ট জন্মোৎসব পালন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পনি স্মরণ করবেন যে কখন ঈশ্বরের আত্মা আপনার হৃদয়কে কোমল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্মরণ করবেন যে কখন তাঁর আত্মা আপনাকে ভী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টা স্মরণ করবেন যে কিভাবে আপনার চোখে জল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এটাও স্মরণ করবেন যে কিভাবে আপনি তাঁর চেতনাদানকারী কাজের বিরোধীত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আপনি খ্রীষ্টকে বাধা দিয়েছিলেন যতক্ষণ না পবিত্র আত্মা আপনাকে ছেড়ে চল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আপনার সম্বন্ধ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্রতিমাগণে আসক্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কে থাকিতে দেও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োশেয় </w:t>
      </w:r>
      <w:r>
        <w:rPr>
          <w:rFonts w:cs="Vrinda" w:ascii="Vrinda" w:hAnsi="Vrinda"/>
          <w:sz w:val="20"/>
          <w:szCs w:val="20"/>
        </w:rPr>
        <w:t>4: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েভাবে 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এটা প্রয়োগ ক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ে যত দুঃখের বিচারের সম্মুখী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ুণা ছাড়া আপনি পুনরায় আহুত হইব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ত্মা চলিয়া যাওয়া অবধি আপনি অপেক্ষা ও বিলম্ব ক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ৃত্যু যখন আপনাকে আশাহত দেখ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কলঙ্ক এবং শোক ক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আপনি অপেক্ষা ও বিলম্ব করিয়াছেন এবং দীর্ঘক্ষণ অপেক্ষা করিয়া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If You Linger Too Long” by Dr. John R. Rice, 1895-198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খন আপনি নরকে আপনার প্রথম খ্রীষ্ট জন্মোৎসব পালন করেন তখন আপনি স্মরণ করবেন যে কিভাবে আপনি ঈশ্বরের আত্মার চেতনা দানের বিরোধীত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ভাবে আপনি ‘‘আত্মার চলিয়া যাওয়া অবধি বিলম্ব এবং গড়িমসি করিয়াছিলেন’’ </w:t>
      </w:r>
      <w:r>
        <w:rPr>
          <w:rFonts w:cs="Times New Roman" w:ascii="Times New Roman" w:hAnsi="Times New Roman"/>
        </w:rPr>
        <w:t>(Rice, ibid.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ন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যবনিকা পতন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লো নিভে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ার আত্মা সেই অগ্নিশিখায় ডুবে যা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ৎ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ন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ধর্ম্মোপদেশগুলিকে আপনি অবহেলা করেছিলেন সেগুলি আপনি স্মর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সেই আত্মাকে আপনি স্মরণ করবেন যাকে আপনি প্রত্যাখ্যান কর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990" w:hanging="99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পনি সেই পরিত্রাতাকে স্মরণ করবেন যাকে আপনি অসম্মান করেছিল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খ্রীষ্টকে সম্মান করেন সেকথা আমাকে বল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বিষয়ে মিথ্যা বল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জন্য আপনার কাছে কোন সম্মান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দৌ </w:t>
      </w:r>
      <w:r>
        <w:rPr>
          <w:rFonts w:ascii="Vrinda" w:hAnsi="Vrinda" w:cs="Vrinda"/>
          <w:u w:val="single"/>
        </w:rPr>
        <w:t>একটু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বাইবেল বলছে যে আপনি </w:t>
      </w:r>
      <w:r>
        <w:rPr>
          <w:rFonts w:ascii="Vrinda" w:hAnsi="Vrinda" w:cs="Vrinda"/>
          <w:u w:val="single"/>
        </w:rPr>
        <w:t>খ্রীষ্টকে অবজ্ঞা এবং অস্বীকার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িনি অবজ্ঞাত ও মনুষ্যদের ত্যাজ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লোকে যাহা হইতে মুখ আচ্ছাদন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ন্যায় তিনি অবজ্ঞাত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আমরা তাঁহাকে মান্য করি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দি আপনি খ্রীষ্টকে সম্মান করতেন তাহলে আপনি তাঁর অন্বেষণ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খ্রীষ্টকে সম্মান করতেন তবে আপনি তাঁহার নিকটে ‘‘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ার সমস্ত শক্তি দিয়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বেশ করিতে প্রাণপণ করিত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3:24)| </w:t>
      </w:r>
      <w:r>
        <w:rPr>
          <w:rFonts w:ascii="Vrinda" w:hAnsi="Vrinda" w:cs="Vrinda"/>
        </w:rPr>
        <w:t>কি ধরনের প্রাণপণ আপনি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লুথারের মতন ঘন্টার পর ঘন্টা ধরে প্রার্থনা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বানিয়ানের মতন আত্মার নিদারূণ যন্ত্রণার মধ্যে দিয়ে গ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োয়াইটফিল্ডের মতন আপনিও কি সপ্তাহভর উপবাস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ওয়েসলীর মতন করে নিজেকে পরিচালনা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্পারজিয়নের মতন আপনিও কি তুষারঝড়ের মধ্যে বাইরে বেড়িয়ে খ্রীষ্টের অন্বেষণ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i/>
          <w:i/>
          <w:iCs/>
          <w:u w:val="single"/>
        </w:rPr>
        <w:t>আমি বলছি আপনি মোটেই প্রাণপণ করেননি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বং কোন এক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পনি নরকে থাক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্মরণ করবেন যে আপনি এতই অলস ছিলেন যে আপনি কখনও খ্রীষ্টের অন্বেষণে প্রাণপণ করেনন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ৎ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্মরণ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6: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ন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রকে আপনি সেই সমস্ত স্মরণ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স্মরণ করবেন যে যীশু খ্রীষ্টের জন্য আপনার কাছে এত কম সম্মান ছিল যে আপনি আন্তরিকভাবে তাঁর সন্ধান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োমরা আমার অন্বেষণ করিয়া আমাকে 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  <w:u w:val="single"/>
        </w:rPr>
        <w:t>কারণ</w:t>
      </w:r>
      <w:r>
        <w:rPr>
          <w:rFonts w:ascii="Vrinda" w:hAnsi="Vrinda" w:cs="Vrinda"/>
          <w:sz w:val="20"/>
          <w:sz w:val="20"/>
          <w:szCs w:val="20"/>
        </w:rPr>
        <w:t xml:space="preserve"> তোমরা </w:t>
      </w:r>
      <w:r>
        <w:rPr>
          <w:rFonts w:ascii="Vrinda" w:hAnsi="Vrinda" w:cs="Vrinda"/>
          <w:sz w:val="20"/>
          <w:sz w:val="20"/>
          <w:szCs w:val="20"/>
          <w:u w:val="single"/>
        </w:rPr>
        <w:t>সর্ব্বান্তঃকরণে</w:t>
      </w:r>
      <w:r>
        <w:rPr>
          <w:rFonts w:ascii="Vrinda" w:hAnsi="Vrinda" w:cs="Vrinda"/>
          <w:sz w:val="20"/>
          <w:sz w:val="20"/>
          <w:szCs w:val="20"/>
        </w:rPr>
        <w:t xml:space="preserve"> আমার অন্বেষণ করিবে’’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রমিয় </w:t>
      </w:r>
      <w:r>
        <w:rPr>
          <w:rFonts w:cs="Vrinda" w:ascii="Vrinda" w:hAnsi="Vrinda"/>
          <w:sz w:val="20"/>
          <w:szCs w:val="20"/>
        </w:rPr>
        <w:t>29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ৎ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ন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মরণ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ন্তকালীন অগ্নিশিখায় আপনারা স্মরণ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আপনারা যীশুকে অসম্ম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তাঁর উৎসর্গিত পরিত্রাণকে আপনারা প্রত্যাখ্য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ধরনের প্রচার করার জন্য কিভাবে আমাকে ঘৃণ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ভাবে আপনি চাইতেন সেই সমস্ত সুদর্শন যুবকদের যারা </w:t>
      </w:r>
      <w:r>
        <w:rPr>
          <w:rFonts w:ascii="Vrinda" w:hAnsi="Vrinda" w:cs="Vrinda"/>
          <w:u w:val="single"/>
        </w:rPr>
        <w:t>তাদের</w:t>
      </w:r>
      <w:r>
        <w:rPr>
          <w:rFonts w:ascii="Vrinda" w:hAnsi="Vrinda" w:cs="Vrinda"/>
        </w:rPr>
        <w:t xml:space="preserve"> প্রতি আপনাকে আকর্ষণ করতে আপনাকে পাপের জন্য অনুতপ্ত হওয়া এবং খ্রীষ্টের কাছে আসার </w:t>
      </w:r>
      <w:r>
        <w:rPr>
          <w:rFonts w:ascii="Vrinda" w:hAnsi="Vrinda" w:cs="Vrinda"/>
          <w:u w:val="single"/>
        </w:rPr>
        <w:t>আদেশ দান করার</w:t>
      </w:r>
      <w:r>
        <w:rPr>
          <w:rFonts w:ascii="Vrinda" w:hAnsi="Vrinda" w:cs="Vrinda"/>
        </w:rPr>
        <w:t xml:space="preserve"> পরিবর্তে আপনাকে মধুর বাইবেল অধ্যয়ণ করা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ারা গেলে আপনাদের মধ্যে কেউ কেউ খুশী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নরকে য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ি তখনও যখন আপনাকে সতর্ক করার জন্যে আমি এখানে থাক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ন 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ের কথা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খুব অসাড়ভাবে অপেক্ষা কর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কে খুব হালকাভাবে পরিত্যাগ করেছিল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অধিক ও ভয়ঙ্করভাবে পাপ করে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হৃদয় অতি মন্দ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ঈশ্বর অধৈর্য্যভাবে অগ্রসর হ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ধুর আত্মা অসন্তুষ্ট হ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দি তিনি আর তোমাকে না ডা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িনি চলে যান বিচার তোমা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কত দুঃখদায়ী বিচারের সম্মুখীন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রুণাছাড়া তুমি স্মরণ কর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ে তুমি অপেক্ষা ও বিলম্ব করেছ আত্মা যাওয়া পর্য্যন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ৃত্যু যখন তোমায় আশাহত দেখ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কলঙ্ক ও শোক কিসে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অপেক্ষা ও বিলম্ব করেছ এবং দীর্ঘক্ষণ অপেক্ষা করেছ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If You Linger Too Long” by Dr. John R. Rice, 1895-198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 আপনি আমন্ত্রণে এগিয়ে আ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ি </w:t>
      </w:r>
      <w:r>
        <w:rPr>
          <w:rFonts w:ascii="Vrinda" w:hAnsi="Vrinda" w:cs="Vrinda"/>
          <w:sz w:val="22"/>
          <w:sz w:val="22"/>
          <w:szCs w:val="22"/>
          <w:u w:val="single"/>
        </w:rPr>
        <w:t>চাই না</w:t>
      </w:r>
      <w:r>
        <w:rPr>
          <w:rFonts w:ascii="Vrinda" w:hAnsi="Vrinda" w:cs="Vrinda"/>
          <w:sz w:val="22"/>
          <w:sz w:val="22"/>
          <w:szCs w:val="22"/>
        </w:rPr>
        <w:t xml:space="preserve"> যে আপনি নরকের বিষয়ে </w:t>
      </w:r>
      <w:r>
        <w:rPr>
          <w:rFonts w:ascii="Vrinda" w:hAnsi="Vrinda" w:cs="Vrinda"/>
          <w:sz w:val="22"/>
          <w:sz w:val="22"/>
          <w:szCs w:val="22"/>
          <w:u w:val="single"/>
        </w:rPr>
        <w:t>একটি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শব্দও</w:t>
      </w:r>
      <w:r>
        <w:rPr>
          <w:rFonts w:ascii="Vrinda" w:hAnsi="Vrinda" w:cs="Vrinda"/>
          <w:sz w:val="22"/>
          <w:sz w:val="22"/>
          <w:szCs w:val="22"/>
        </w:rPr>
        <w:t xml:space="preserve"> উচ্চারণ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ি চাই আপনি বলুন </w:t>
      </w:r>
      <w:r>
        <w:rPr>
          <w:rFonts w:ascii="Vrinda" w:hAnsi="Vrinda" w:cs="Vrinda"/>
          <w:sz w:val="22"/>
          <w:sz w:val="22"/>
          <w:szCs w:val="22"/>
          <w:u w:val="single"/>
        </w:rPr>
        <w:t>কেবল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পাপে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বিষ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এবং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খ্রীষ্টে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বিষয়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যীশুই পারেন আপনার পাপ ক্ষমা কর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মাত্র যীশুই পারেন আপনার পাপকে তাঁর বহুমূল্য রক্তের দ্বারা ধুয়ে দূরে সরিয়ে দিত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কাছে আসুন এবং তাঁর দ্বারা আপনার সমস্ত পাপ থেকে উদ্ধার পা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টা কি ভয়ঙ্কর যে যখন আপনি সামনে এগিয়ে আসছেন তখন আপনি যীশুর বিষয়ে চিন্তা করছ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মি আমার ধর্ম্মোপদেশে ঈশ্বরের দূরদর্শিতার বিষয় উল্লেখ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পনি দূরদর্শিতার বিষয়ে ব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মি আমার ধর্ম্মোপদেশে মনোনয়নের বিষয় উল্লেখ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পনি মনোনয়নের বিষয়ে ব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মি আমার ধর্ম্মোপদেশে শয়তানের উল্লেখ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পনি শয়তানের বিষয়ে কথা ব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মি আদি পাপ অথবা সফল আহ্বানের বিষয় উল্লেখ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সেগুলোই হয় সেই বিষয় যা আপনি ব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আমি নরকের বিষয়ে প্রচার ক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পনিও সেটাই প্রচার করব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ও আমার ধর্ম্মোপদেশগুলি সর্বদা যীশুকে কেন্দ্র করে হয়ে থা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ুও আমরা যীশু খ্রীষ্ট স্বয়ং এর বিষয়ে আপনাকে দিয়ে বলাতে পার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বিষয়ে চিন্তা করার জন্য আপনাকে আমরা পাচ্ছি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ি তাঁকে অবজ্ঞা এবং পরিত্যাগ করছ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িশাইয় </w:t>
      </w:r>
      <w:r>
        <w:rPr>
          <w:rFonts w:cs="Vrinda" w:ascii="Vrinda" w:hAnsi="Vrinda"/>
          <w:sz w:val="22"/>
          <w:szCs w:val="22"/>
        </w:rPr>
        <w:t xml:space="preserve">53:3)| </w:t>
      </w:r>
      <w:r>
        <w:rPr>
          <w:rFonts w:ascii="Vrinda" w:hAnsi="Vrinda" w:cs="Vrinda"/>
          <w:sz w:val="22"/>
          <w:sz w:val="22"/>
          <w:szCs w:val="22"/>
        </w:rPr>
        <w:t>তবুও অন্য কোন ব্যক্তি আপনাকে পাপ থেকে রক্ষা করতে পারে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োষেফ হার্ট </w:t>
      </w:r>
      <w:r>
        <w:rPr>
          <w:rFonts w:cs="Vrinda" w:ascii="Vrinda" w:hAnsi="Vrinda"/>
          <w:sz w:val="22"/>
          <w:szCs w:val="22"/>
        </w:rPr>
        <w:t xml:space="preserve">(1712-1768) </w:t>
      </w:r>
      <w:r>
        <w:rPr>
          <w:rFonts w:ascii="Vrinda" w:hAnsi="Vrinda" w:cs="Vrinda"/>
          <w:sz w:val="22"/>
          <w:sz w:val="22"/>
          <w:szCs w:val="22"/>
        </w:rPr>
        <w:t>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শাহীন পাপীর উত্তম করিতে পারেন’’ </w:t>
      </w:r>
      <w:r>
        <w:rPr>
          <w:sz w:val="22"/>
          <w:szCs w:val="22"/>
        </w:rPr>
        <w:t>(‘‘Come Ye Sinners’’)</w:t>
      </w:r>
      <w:r>
        <w:rPr>
          <w:rFonts w:cs="Vrinda" w:ascii="Vrinda" w:hAnsi="Vrinda"/>
          <w:sz w:val="22"/>
          <w:szCs w:val="22"/>
        </w:rPr>
        <w:t xml:space="preserve"> 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গেৎসিমানীর বাগানে আপনার পাপ যীশুর উপরে স্থাপন কর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বাগানে তিনি আপনার পাপের ভারে চূর্ণ হয়ে যাচ্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তক্ষণ না তিনি মাটিতে পড়ে যান এবং তাঁর শরীরের সমস্ত লোমকূপ দিয়ে রক্তের ফোঁটায় ঘাম বেরিয়ে আস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তাঁকে গ্রেপ্তার করেছিল এবং তাঁর মুখে ঘুসি মে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দাড়ি টেনে উপড়ে ন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িলাত তাঁর পৃষ্ঠদেশে বেত্রাঘাত করতে বলেছিলেন যতক্ষণ না তাঁর পাঁজর থেকে চামড়া খসে ঝুলে পড়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তাঁর হাত এবং তাঁর পা একটা ক্রুশের সঙ্গে পেরেকবিদ্ধ করে আটকে দ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জন সৈন্য তাঁর কুক্ষিদেশে বল্লমের খোঁচা মেরেছিল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তাহাতে অমনি রক্ত ও জল বাহির হইল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9:34)|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পবিত্র রক্তের সাহায্যে আপনাকে পাপ থেকে শুচি করতে যীশু এই সমস্ত আতঙ্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েদনা এবং যাতনার মধ্যে দিয়ে গিয়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াইবেল বল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খ্রীষ্ট আমাদের পাপের জন্য মর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sz w:val="22"/>
          <w:szCs w:val="22"/>
        </w:rPr>
        <w:t>I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করিন্থীয় </w:t>
      </w:r>
      <w:r>
        <w:rPr>
          <w:rFonts w:cs="Vrinda" w:ascii="Vrinda" w:hAnsi="Vrinda"/>
          <w:sz w:val="22"/>
          <w:szCs w:val="22"/>
        </w:rPr>
        <w:t>15:3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া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পাপগুলি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বিষয়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চিন্ত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  <w:u w:val="single"/>
        </w:rPr>
        <w:t>যীশু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বিষয়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চিন্ত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দুঃখভোগ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পনার </w:t>
      </w:r>
      <w:r>
        <w:rPr>
          <w:rFonts w:ascii="Vrinda" w:hAnsi="Vrinda" w:cs="Vrinda"/>
          <w:sz w:val="22"/>
          <w:sz w:val="22"/>
          <w:szCs w:val="22"/>
          <w:u w:val="single"/>
        </w:rPr>
        <w:t>পাপ</w:t>
      </w:r>
      <w:r>
        <w:rPr>
          <w:rFonts w:ascii="Vrinda" w:hAnsi="Vrinda" w:cs="Vrinda"/>
          <w:sz w:val="22"/>
          <w:sz w:val="22"/>
          <w:szCs w:val="22"/>
        </w:rPr>
        <w:t xml:space="preserve"> থেকে আপনাকে রক্ষা করতে রক্ত ঝরিয়েছিলেন এবং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বিষয়ে ভাব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িনি একাই পারেন আপনাকে ক্ষমা করতে এবং আপনার সমস্ত </w:t>
      </w:r>
      <w:r>
        <w:rPr>
          <w:rFonts w:ascii="Vrinda" w:hAnsi="Vrinda" w:cs="Vrinda"/>
          <w:sz w:val="22"/>
          <w:sz w:val="22"/>
          <w:szCs w:val="22"/>
          <w:u w:val="single"/>
        </w:rPr>
        <w:t>পাপ</w:t>
      </w:r>
      <w:r>
        <w:rPr>
          <w:rFonts w:ascii="Vrinda" w:hAnsi="Vrinda" w:cs="Vrinda"/>
          <w:sz w:val="22"/>
          <w:sz w:val="22"/>
          <w:szCs w:val="22"/>
        </w:rPr>
        <w:t xml:space="preserve"> থেকে আপনাকে শুচি করত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ার </w:t>
      </w:r>
      <w:r>
        <w:rPr>
          <w:rFonts w:ascii="Vrinda" w:hAnsi="Vrinda" w:cs="Vrinda"/>
          <w:sz w:val="22"/>
          <w:sz w:val="22"/>
          <w:szCs w:val="22"/>
          <w:u w:val="single"/>
        </w:rPr>
        <w:t>পাপের</w:t>
      </w:r>
      <w:r>
        <w:rPr>
          <w:rFonts w:ascii="Vrinda" w:hAnsi="Vrinda" w:cs="Vrinda"/>
          <w:sz w:val="22"/>
          <w:sz w:val="22"/>
          <w:szCs w:val="22"/>
        </w:rPr>
        <w:t xml:space="preserve"> কথা চিন্তা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  <w:u w:val="single"/>
        </w:rPr>
        <w:t>যীশুর</w:t>
      </w:r>
      <w:r>
        <w:rPr>
          <w:rFonts w:ascii="Vrinda" w:hAnsi="Vrinda" w:cs="Vrinda"/>
          <w:sz w:val="22"/>
          <w:sz w:val="22"/>
          <w:szCs w:val="22"/>
        </w:rPr>
        <w:t xml:space="preserve"> কথা ভাব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একাই আপনাকে উদ্ধার করতে পার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  <w:u w:val="single"/>
        </w:rPr>
        <w:t>যীশুর</w:t>
      </w:r>
      <w:r>
        <w:rPr>
          <w:rFonts w:ascii="Vrinda" w:hAnsi="Vrinda" w:cs="Vrinda"/>
          <w:sz w:val="22"/>
          <w:sz w:val="22"/>
          <w:szCs w:val="22"/>
        </w:rPr>
        <w:t xml:space="preserve">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এখনই</w:t>
      </w:r>
      <w:r>
        <w:rPr>
          <w:rFonts w:ascii="Vrinda" w:hAnsi="Vrinda" w:cs="Vrinda"/>
          <w:sz w:val="22"/>
          <w:sz w:val="22"/>
          <w:szCs w:val="22"/>
        </w:rPr>
        <w:t xml:space="preserve"> তাঁর কাছে আসুন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শাহীন পাপীর উত্তম করিতে পারেন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শাহীন পাপীর উত্তম করিতে পারেন</w:t>
      </w:r>
      <w:r>
        <w:rPr>
          <w:rFonts w:cs="Vrinda" w:ascii="Vrinda" w:hAnsi="Vrinda"/>
          <w:sz w:val="22"/>
          <w:szCs w:val="22"/>
        </w:rPr>
        <w:t>|’’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যা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চায় তব ব্যবস্থায় কর্মে মোর তা না কুলায়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ধর্মে উদ্যোগ যতই হোক অনুতাপে বুক ভাসুক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বু পাপের মোচন নাই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তুমি ছাড়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্রাতা নাই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  <w:szCs w:val="24"/>
        </w:rPr>
      </w:pPr>
      <w:r>
        <w:rPr>
          <w:szCs w:val="24"/>
        </w:rPr>
        <w:t>(“Rock of Ages, Cleft For Me” by Augustus Toplady, 1740-1778)</w:t>
      </w:r>
      <w:r>
        <w:rPr>
          <w:rFonts w:cs="Vrinda" w:ascii="Vrinda" w:hAnsi="Vrinda"/>
          <w:szCs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16"/>
          <w:szCs w:val="24"/>
        </w:rPr>
      </w:pPr>
      <w:r>
        <w:rPr>
          <w:rFonts w:cs="Vrinda" w:ascii="Vrinda" w:hAnsi="Vrinda"/>
          <w:sz w:val="16"/>
          <w:szCs w:val="24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‘‘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েহই নয় কিন্তু যীশ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শাহীন পাপীর উত্তম করিতে পার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রল বিশ্বাসে তাঁর কাছে আস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 শতপতি ক্রুশের নীচে দাঁড়িয়ে তার পাপের জন্য যীশুকে মারা যেতে দেখ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হাঁটুর ভরে বসে পড়েছিলেন এবং খ্রীষ্টকে বিশ্বাস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মানুষটি তাঁকে হত্যা করলেন তিনি মুহূর্তের মধ্যে যীশুর দ্বারা উদ্ধার পে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মানুষটি তাঁকে হত্যা করেছিলেন তিনি চিৎকার করে কেঁদে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সত্যই ইনি ঈশ্বরের পুত্র ছিল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ার্ক </w:t>
      </w:r>
      <w:r>
        <w:rPr>
          <w:rFonts w:cs="Vrinda" w:ascii="Vrinda" w:hAnsi="Vrinda"/>
          <w:sz w:val="22"/>
          <w:szCs w:val="22"/>
        </w:rPr>
        <w:t xml:space="preserve">15:39)| </w:t>
      </w:r>
      <w:r>
        <w:rPr>
          <w:rFonts w:ascii="Vrinda" w:hAnsi="Vrinda" w:cs="Vrinda"/>
          <w:sz w:val="22"/>
          <w:sz w:val="22"/>
          <w:szCs w:val="22"/>
        </w:rPr>
        <w:t>কিংবদন্তী আমাদের বলছে যে এই লোকটি খ্রীষ্ট বিশ্বাসীতে পরিণ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মানুষটি যেমন করেছিলেন আপনিও কি সেইরকম এগিয়ে আসবেন এবং যীশুতে বিশ্বাস স্থাপন করব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ীশু আপনাকে ভালবাসেন এবং তিনি আপনাকে উদ্ধার করব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18"/>
          <w:szCs w:val="22"/>
        </w:rPr>
      </w:pPr>
      <w:r>
        <w:rPr>
          <w:rFonts w:cs="Vrinda" w:ascii="Vrinda" w:hAnsi="Vrinda"/>
          <w:sz w:val="18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লূক </w:t>
      </w:r>
      <w:r>
        <w:rPr>
          <w:rFonts w:cs="Vrinda" w:ascii="Vrinda" w:hAnsi="Vrinda"/>
          <w:sz w:val="24"/>
          <w:szCs w:val="24"/>
          <w:lang w:bidi="bn-IN"/>
        </w:rPr>
        <w:t>16:19-25 |</w:t>
      </w:r>
    </w:p>
    <w:p>
      <w:pPr>
        <w:pStyle w:val="Heading"/>
        <w:jc w:val="both"/>
        <w:rPr>
          <w:rFonts w:ascii="Vrinda" w:hAnsi="Vrinda" w:cs="Vrinda"/>
          <w:b w:val="false"/>
          <w:b w:val="false"/>
          <w:szCs w:val="24"/>
        </w:rPr>
      </w:pPr>
      <w:r>
        <w:rPr>
          <w:rFonts w:ascii="Vrinda" w:hAnsi="Vrinda" w:cs="Vrinda"/>
          <w:b w:val="false"/>
          <w:b w:val="false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b w:val="false"/>
          <w:szCs w:val="24"/>
        </w:rPr>
        <w:t>: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      “If You Linger Too Long” (by Dr. John R. Rice, 1895-1980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Heading"/>
        <w:ind w:right="-180" w:hanging="0"/>
        <w:jc w:val="left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খ্রীষ্ট জন্মোৎসব মৃতের আলয়ে </w:t>
      </w:r>
      <w:r>
        <w:rPr>
          <w:rFonts w:cs="Vrinda" w:ascii="Vrinda" w:hAnsi="Vrinda"/>
          <w:b/>
          <w:bCs/>
          <w:sz w:val="28"/>
          <w:szCs w:val="28"/>
        </w:rPr>
        <w:t>- 2016</w:t>
      </w:r>
    </w:p>
    <w:p>
      <w:pPr>
        <w:pStyle w:val="Heading"/>
        <w:ind w:left="-432" w:right="-432" w:hanging="0"/>
        <w:rPr>
          <w:sz w:val="22"/>
        </w:rPr>
      </w:pPr>
      <w:r>
        <w:rPr>
          <w:szCs w:val="28"/>
        </w:rPr>
        <w:t>CHRISTMAS IN HELL – 2016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বৎ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্মরণ কর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6:25)|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576" w:right="576" w:hanging="0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16:23, 24, 25; </w:t>
      </w:r>
      <w:r>
        <w:rPr>
          <w:rFonts w:cs="Times New Roman" w:ascii="Times New Roman" w:hAnsi="Times New Roman"/>
          <w:sz w:val="24"/>
        </w:rPr>
        <w:t>I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 xml:space="preserve">4:5;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পিতর </w:t>
      </w:r>
      <w:r>
        <w:rPr>
          <w:rFonts w:cs="Vrinda" w:ascii="Vrinda" w:hAnsi="Vrinda"/>
          <w:sz w:val="24"/>
        </w:rPr>
        <w:t>1:21;</w:t>
      </w:r>
    </w:p>
    <w:p>
      <w:pPr>
        <w:pStyle w:val="Normal"/>
        <w:ind w:left="576" w:right="576" w:hanging="0"/>
        <w:jc w:val="center"/>
        <w:rPr/>
      </w:pPr>
      <w:r>
        <w:rPr>
          <w:rFonts w:cs="Times New Roman" w:ascii="Times New Roman" w:hAnsi="Times New Roman"/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 xml:space="preserve">1:15;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1:21)</w:t>
      </w:r>
    </w:p>
    <w:p>
      <w:pPr>
        <w:pStyle w:val="Normal"/>
        <w:ind w:right="108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পনি সেই সমস্ত ধর্ম্মোপদেশ স্মরণ করবেন যেগুলিকে আপনি অবজ্ঞা করে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মথ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3:19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8:12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8:43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:28 | 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ঈশ্বরের আত্মাকে আপনি অস্বীকার করেছিলেন তা আপনি স্মরণ কর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16</w:t>
      </w:r>
      <w:r>
        <w:rPr>
          <w:rFonts w:cs="Vrinda" w:ascii="Vrinda" w:hAnsi="Vrinda"/>
          <w:sz w:val="24"/>
          <w:szCs w:val="24"/>
        </w:rPr>
        <w:t xml:space="preserve">:8; </w:t>
      </w:r>
      <w:r>
        <w:rPr>
          <w:rFonts w:ascii="Vrinda" w:hAnsi="Vrinda" w:cs="Vrinda"/>
          <w:sz w:val="24"/>
          <w:sz w:val="24"/>
          <w:szCs w:val="24"/>
        </w:rPr>
        <w:t xml:space="preserve">হোশেয় </w:t>
      </w:r>
      <w:r>
        <w:rPr>
          <w:rFonts w:cs="Vrinda" w:ascii="Vrinda" w:hAnsi="Vrinda"/>
          <w:sz w:val="24"/>
          <w:szCs w:val="24"/>
        </w:rPr>
        <w:t>4</w:t>
      </w:r>
      <w:r>
        <w:rPr>
          <w:rFonts w:cs="Vrinda" w:ascii="Vrinda" w:hAnsi="Vrinda"/>
          <w:sz w:val="24"/>
        </w:rPr>
        <w:t>:17</w:t>
      </w:r>
      <w:r>
        <w:rPr>
          <w:rFonts w:cs="Vrinda" w:ascii="Vrinda" w:hAnsi="Vrinda"/>
          <w:sz w:val="24"/>
          <w:szCs w:val="24"/>
        </w:rPr>
        <w:t xml:space="preserve"> |</w:t>
      </w:r>
    </w:p>
    <w:p>
      <w:pPr>
        <w:pStyle w:val="TextBody"/>
        <w:ind w:left="1080" w:hanging="1080"/>
        <w:rPr/>
      </w:pPr>
      <w:r>
        <w:rPr>
          <w:sz w:val="24"/>
        </w:rPr>
        <w:t>III.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পনি সেই পরিত্রাতাকে স্মরণ করবেন যাকে আপনি অসম্মান করে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িশাইয় </w:t>
      </w:r>
      <w:r>
        <w:rPr>
          <w:rFonts w:cs="Vrinda" w:ascii="Vrinda" w:hAnsi="Vrinda"/>
          <w:sz w:val="24"/>
        </w:rPr>
        <w:t xml:space="preserve">53:3; </w:t>
      </w: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13:24; </w:t>
      </w:r>
      <w:r>
        <w:rPr>
          <w:rFonts w:ascii="Vrinda" w:hAnsi="Vrinda" w:cs="Vrinda"/>
          <w:sz w:val="24"/>
          <w:sz w:val="24"/>
        </w:rPr>
        <w:t xml:space="preserve">যিরমিয় </w:t>
      </w:r>
      <w:r>
        <w:rPr>
          <w:rFonts w:cs="Vrinda" w:ascii="Vrinda" w:hAnsi="Vrinda"/>
          <w:sz w:val="24"/>
        </w:rPr>
        <w:t>29:13;</w:t>
      </w:r>
    </w:p>
    <w:p>
      <w:pPr>
        <w:pStyle w:val="TextBody"/>
        <w:ind w:left="1080" w:hanging="0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 xml:space="preserve">19:34; </w:t>
      </w:r>
      <w:r>
        <w:rPr>
          <w:sz w:val="24"/>
        </w:rPr>
        <w:t>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করিন্থীয় </w:t>
      </w:r>
      <w:r>
        <w:rPr>
          <w:rFonts w:cs="Vrinda" w:ascii="Vrinda" w:hAnsi="Vrinda"/>
          <w:sz w:val="24"/>
        </w:rPr>
        <w:t xml:space="preserve">15:3; </w:t>
      </w:r>
      <w:r>
        <w:rPr>
          <w:rFonts w:ascii="Vrinda" w:hAnsi="Vrinda" w:cs="Vrinda"/>
          <w:sz w:val="24"/>
          <w:sz w:val="24"/>
        </w:rPr>
        <w:t xml:space="preserve">মার্ক </w:t>
      </w:r>
      <w:r>
        <w:rPr>
          <w:rFonts w:cs="Vrinda" w:ascii="Vrinda" w:hAnsi="Vrinda"/>
          <w:sz w:val="24"/>
        </w:rPr>
        <w:t>15:39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7:58:00Z</dcterms:created>
  <dc:creator>user</dc:creator>
  <dc:description/>
  <dc:language>en-US</dc:language>
  <cp:lastModifiedBy>CJC</cp:lastModifiedBy>
  <cp:lastPrinted>2016-12-26T10:01:00Z</cp:lastPrinted>
  <dcterms:modified xsi:type="dcterms:W3CDTF">2016-12-26T18:02:00Z</dcterms:modified>
  <cp:revision>5</cp:revision>
  <dc:subject/>
  <dc:title/>
</cp:coreProperties>
</file>