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বাইবেল এবং আজকের ধর্ম্মভ্রষ্টতা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BIBLE AND TODAY’S APOSTASY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7</w:t>
      </w:r>
      <w:r>
        <w:rPr>
          <w:rFonts w:ascii="Vrinda" w:hAnsi="Vrinda" w:cs="Vrinda"/>
          <w:sz w:val="24"/>
          <w:sz w:val="24"/>
          <w:szCs w:val="24"/>
        </w:rPr>
        <w:t>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rd's Day Evening, June 17, 2018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অনুগ্রহ করে আপনার বাইবেলে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>তীমথি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ৃতীয় অধ্যায়টি খুলুন। এটা স্কোফিল্ড স্টাডি বাইবেলের </w:t>
      </w:r>
      <w:r>
        <w:rPr>
          <w:rFonts w:cs="Vrinda" w:ascii="Vrinda" w:hAnsi="Vrinda"/>
          <w:szCs w:val="22"/>
        </w:rPr>
        <w:t xml:space="preserve">1280 </w:t>
      </w:r>
      <w:r>
        <w:rPr>
          <w:rFonts w:ascii="Vrinda" w:hAnsi="Vrinda" w:cs="Vrinda"/>
          <w:szCs w:val="22"/>
        </w:rPr>
        <w:t>পৃষ্ঠায়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 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গ্রহ করে আপনার বাইবেলে ঐ অধ্যায়টি খুলে রা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আমি মনে করি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>তীমথি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ৃতীয় এবং চতুর্থ অধ্যায় হচ্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র্তমানে আমাদের জন্য সবথেকে জরুরী বাইবেলের রচনাংশগুলির মধ্যে একটি</w:t>
      </w:r>
      <w:r>
        <w:rPr>
          <w:rFonts w:cs="Vrinda" w:ascii="Vrinda" w:hAnsi="Vrinda"/>
          <w:szCs w:val="22"/>
        </w:rPr>
        <w:t xml:space="preserve">| II </w:t>
      </w:r>
      <w:r>
        <w:rPr>
          <w:rFonts w:ascii="Vrinda" w:hAnsi="Vrinda" w:cs="Vrinda"/>
          <w:szCs w:val="22"/>
        </w:rPr>
        <w:t>তীমথিয় হল সর্বশেষ বিষয় যা প্রেরিত বাইবেলের জন্য লি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ায় এ</w:t>
      </w:r>
      <w:r>
        <w:rPr>
          <w:rFonts w:cs="Vrinda" w:ascii="Vrinda" w:hAnsi="Vrinda"/>
          <w:szCs w:val="22"/>
        </w:rPr>
        <w:t>.</w:t>
      </w:r>
      <w:r>
        <w:rPr>
          <w:rFonts w:ascii="Vrinda" w:hAnsi="Vrinda" w:cs="Vrinda"/>
          <w:szCs w:val="22"/>
        </w:rPr>
        <w:t xml:space="preserve">ডি </w:t>
      </w:r>
      <w:r>
        <w:rPr>
          <w:rFonts w:cs="Vrinda" w:ascii="Vrinda" w:hAnsi="Vrinda"/>
          <w:szCs w:val="22"/>
        </w:rPr>
        <w:t>67</w:t>
      </w:r>
      <w:r>
        <w:rPr>
          <w:rFonts w:ascii="Vrinda" w:hAnsi="Vrinda" w:cs="Vrinda"/>
          <w:szCs w:val="22"/>
        </w:rPr>
        <w:t>তে এটা লেখ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খ্রীষ্ট বিশ্বাসী শিক্ষক হওয়ার কারণে সম্রাট নীরো পৌলকে গ্রেপ্ত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ঙ্গভূমি থেকে খুব স্বল্প দূরত্বে অবস্থ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্যামেরটাইন কারাগারে তাকে শিকল দিয়ে বেঁধে রাখ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স্ত্রী এবং আমি ঐ অন্ধকার কারাগারটি পরিদর্শন করতে গি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ই সেই জায়গা যেখানে পৌল এই পত্রটি লি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>তীমথিয় লেখার কয়েকমাস পরেই তার শিরশ্ছেদ করা হয়েছিল</w:t>
      </w:r>
      <w:r>
        <w:rPr>
          <w:rFonts w:cs="Vrinda" w:ascii="Vrinda" w:hAnsi="Vrinda"/>
          <w:szCs w:val="22"/>
        </w:rPr>
        <w:t xml:space="preserve">| II </w:t>
      </w:r>
      <w:r>
        <w:rPr>
          <w:rFonts w:ascii="Vrinda" w:hAnsi="Vrinda" w:cs="Vrinda"/>
          <w:szCs w:val="22"/>
        </w:rPr>
        <w:t xml:space="preserve">তীমথিয় লেখা হয়েছিল আমাদের দেখাতে যে একটা ধর্ম্মভ্রষ্টতার সময়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টা অবিশ্বাস এবং খ্রীষ্টধর্ম্মের প্রত্যাখানের সময়ে কিভাবে খ্রীষ্ট বিশ্বাসী হয়ে জীবনযাপন কর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লেখা হয়েছিল বিশেষ করে সেই সময়ের জন্য যে সময়ে আমরা বসবাস করছি</w:t>
      </w:r>
      <w:r>
        <w:rPr>
          <w:rFonts w:cs="Vrinda" w:ascii="Vrinda" w:hAnsi="Vrinda"/>
          <w:szCs w:val="22"/>
        </w:rPr>
        <w:t>! 20</w:t>
      </w:r>
      <w:r>
        <w:rPr>
          <w:rFonts w:ascii="Vrinda" w:hAnsi="Vrinda" w:cs="Vrinda"/>
          <w:szCs w:val="22"/>
        </w:rPr>
        <w:t xml:space="preserve">তম এবং </w:t>
      </w:r>
      <w:r>
        <w:rPr>
          <w:rFonts w:cs="Vrinda" w:ascii="Vrinda" w:hAnsi="Vrinda"/>
          <w:szCs w:val="22"/>
        </w:rPr>
        <w:t>21</w:t>
      </w:r>
      <w:r>
        <w:rPr>
          <w:rFonts w:ascii="Vrinda" w:hAnsi="Vrinda" w:cs="Vrinda"/>
          <w:szCs w:val="22"/>
        </w:rPr>
        <w:t>তম শতাব্দী হল বিশ্ব ইতিহাসের সবচেয়ে ঈশ্বরবিহীন পর্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ধ্যায় </w:t>
      </w:r>
      <w:r>
        <w:rPr>
          <w:rFonts w:cs="Vrinda" w:ascii="Vrinda" w:hAnsi="Vrinda"/>
          <w:szCs w:val="22"/>
        </w:rPr>
        <w:t xml:space="preserve">3, 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>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ইহা জানি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শেষকালে বিষম সময় উপস্থিত হইবে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3: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অনুগ্রহ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দিকে তাক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োন লেখকরা বলেন এটা হল খ্রীষ্টের উত্তরণের পর থেকে সমগ্র সময়ের জন্য লেখ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তা বিশ্বাস কর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্‌ন ম্যাকগী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বিশ্বাস ক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েষের দিনগুলির মধ্য দিয়া যাইতেছি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আমি বিশ্বাস করি আমরা বর্তমানে ঐ সমস্ত ‘বিপজ্জনক’ দিনের মধ্যে আছি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বসবাস করিতেছি</w:t>
      </w:r>
      <w:r>
        <w:rPr>
          <w:rFonts w:cs="Vrinda" w:ascii="Vrinda" w:hAnsi="Vrinda"/>
          <w:szCs w:val="22"/>
        </w:rPr>
        <w:t xml:space="preserve">]| </w:t>
      </w:r>
      <w:r>
        <w:rPr>
          <w:rFonts w:ascii="Vrinda" w:hAnsi="Vrinda" w:cs="Vrinda"/>
          <w:szCs w:val="22"/>
        </w:rPr>
        <w:t>আমি জানি না আর কতদিন যাবৎ ইহা স্থায়ী হ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আমি নিশ্চিত যে ইহা আরও অধিকতর মন্দের প্রতি অগ্রসর হইতেছে’’ </w:t>
      </w:r>
      <w:r>
        <w:rPr/>
        <w:t xml:space="preserve">(McGee, </w:t>
      </w:r>
      <w:r>
        <w:rPr>
          <w:b/>
          <w:i/>
        </w:rPr>
        <w:t>Thru the Bible;</w:t>
      </w:r>
      <w:r>
        <w:rPr/>
        <w:t xml:space="preserve"> note on II Timothy 3: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রের কয়েকটি পদে আমার যে সময়ে বাস করছি তার একটা স্পষ্ট ছবি দেখ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দ </w:t>
      </w:r>
      <w:r>
        <w:rPr>
          <w:rFonts w:cs="Vrinda" w:ascii="Vrinda" w:hAnsi="Vrinda"/>
        </w:rPr>
        <w:t xml:space="preserve">2-7 </w:t>
      </w:r>
      <w:r>
        <w:rPr>
          <w:rFonts w:ascii="Vrinda" w:hAnsi="Vrinda" w:cs="Vrinda"/>
        </w:rPr>
        <w:t>এর দিকে দেখ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মনুষ্যেরা আত্মপ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র্থপ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ত্মশ্লাঘ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ভিমান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র্ম্মনিন্দ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িতামাতার অবাধ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কৃতজ্ঞ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সাধ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্নেহর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্ষমাহী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পবাদ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জিতেন্দ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চন্ড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দ্‌বিদ্বেষ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শ্বাসঘাত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ঃসাহস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গর্ব্বান্ধ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প্রিয়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রং বিলাসপ্রিয়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লোকে ভক্তির অবয়বধার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াহার শক্তি অস্বীকারকারী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ুমি এরূপ লোকদের হইতে সরিয়া যাও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দের মধ্যে এমন লোক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ছলপূর্ব্বক গৃহে গৃহে প্রবেশ করিয়া পাপে ভারাক্রান্ত ও নানাবিধ অভিলাষে চালিতা যে স্ত্রীলোকেরা সতত শিক্ষ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থাপি সত্যের তত্ত্বজ্ঞান পর্য্যন্ত পহুঁছিতে পার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বন্দি করিয়া ফেলে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3:2-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টা শুনতে লাগছে সেই লোকদের তালিকার মতন যারা আমাদের মন্ডলী ভেঙ্গেছিলেন যখন মিঃ ওলিভাস আমাদের ছেড়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রা শেষ দিনে </w:t>
      </w:r>
      <w:r>
        <w:rPr>
          <w:rFonts w:ascii="Vrinda" w:hAnsi="Vrinda" w:cs="Vrinda"/>
          <w:szCs w:val="22"/>
          <w:u w:val="single"/>
        </w:rPr>
        <w:t>আ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এখন </w:t>
      </w:r>
      <w:r>
        <w:rPr>
          <w:rFonts w:cs="Vrinda" w:ascii="Vrinda" w:hAnsi="Vrinda"/>
          <w:szCs w:val="22"/>
        </w:rPr>
        <w:t xml:space="preserve">12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cs="Vrinda" w:ascii="Vrinda" w:hAnsi="Vrinda"/>
          <w:szCs w:val="22"/>
        </w:rPr>
        <w:t xml:space="preserve">13 </w:t>
      </w:r>
      <w:r>
        <w:rPr>
          <w:rFonts w:ascii="Vrinda" w:hAnsi="Vrinda" w:cs="Vrinda"/>
          <w:szCs w:val="22"/>
        </w:rPr>
        <w:t>নং পদ দুটি দেখ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যত লোক ভক্তিভাবে খ্রীষ্ট যীশুতে জীবন ধারণ কর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সকলের প্রতি তাড়না ঘটি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দুষ্ট লোকেরা ও বঞ্চকে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রের ভ্রান্তি জন্মাইয়া ও আপনারা ভ্রান্ত হই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ত্তর উত্তর কুপথে অগ্রসর হইবে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3:12, 1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উপরে 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পদগুলি একটা ধর্ম্মভ্রষ্ট জগতের বিবরণ দে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া জগৎ যা ঈশ্বর ও বাইবেল অস্বীকার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া মন্দ ও ধর্ষকামী জগৎ যেখানে বহু লোক অসভ্যের মত আচরণ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কটা জগৎ যেখানে ‘‘যারা ঈশ্বরতুল্য জীবন’’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খ্রীষ্ট বিশ্বাসীর জীবন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যাপন করেন তারা একভাবে বা অন্যভাবে তাড়িত হ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কটা জগৎ যেখানে উত্তম খ্রীষ্ট বিশ্বাসীরা অবজ্ঞাত হবে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3]| </w:t>
      </w:r>
      <w:r>
        <w:rPr>
          <w:rFonts w:ascii="Vrinda" w:hAnsi="Vrinda" w:cs="Vrinda"/>
          <w:szCs w:val="22"/>
        </w:rPr>
        <w:t>আমরা এইগুলি সব বর্তমানে হতে দেখ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ধর্ম্মনিরপেক্ষতাবাদীরা সেই খ্রীষ্ট বিশ্বাসীদের হুমকি দিচ্ছে যারা ‘‘যৌন বিপ্লব’’ এর বিরুদ্ধে আওয়াজ তুল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মন্ডলীর বহু সদস্যকে ভীত করে তু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গত বছরে </w:t>
      </w:r>
      <w:r>
        <w:rPr>
          <w:rFonts w:cs="Vrinda" w:ascii="Vrinda" w:hAnsi="Vrinda"/>
          <w:szCs w:val="22"/>
        </w:rPr>
        <w:t xml:space="preserve">200,000 </w:t>
      </w:r>
      <w:r>
        <w:rPr>
          <w:rFonts w:ascii="Vrinda" w:hAnsi="Vrinda" w:cs="Vrinda"/>
          <w:szCs w:val="22"/>
        </w:rPr>
        <w:t>জন সাউদার্ণ ব্যাপটিষ্ট তাদের মন্ডলী ছেড়ে চলে গ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‘‘বিপজ্জনক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বিপদসংকু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য়তানিয় সময়ে আরও বেশী লো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দের জীবনের জন্য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ভয়ে পালিয়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ুসলমানরা এগিয়ে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োমার আঘাতে অনেক লোক মারা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্রাগের অপব্যবহার গগনচুম্ব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্রুশ ছিন্নভিন্ন করা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চ্চাদের বলা হচ্ছে তারা স্কুলে প্রার্থনা করতে পার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েই মনে হয় বুঝে গেছেন যে আমাদের জাতিতে এবং আমাদের গোটা বিশ্বে ভয়ানক কোন একটা জিনিস ঘটতে চল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পনি ও আমি এই বিপজ্জনক সময়ে 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্রিটিশ সুসমাচার সংক্রান্ত প্রচারক লিওনার্দ রেভেনহিল বলেছিলেন ‘‘এইগুলিই </w:t>
      </w:r>
      <w:r>
        <w:rPr>
          <w:rFonts w:ascii="Vrinda" w:hAnsi="Vrinda" w:cs="Vrinda"/>
          <w:szCs w:val="22"/>
          <w:u w:val="single"/>
        </w:rPr>
        <w:t>হল</w:t>
      </w:r>
      <w:r>
        <w:rPr>
          <w:rFonts w:ascii="Vrinda" w:hAnsi="Vrinda" w:cs="Vrinda"/>
          <w:szCs w:val="22"/>
        </w:rPr>
        <w:t xml:space="preserve"> শেষের দিন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আমি ঐ বাক্যটি লেখার কয়েক সেকেন্ড পরেই শুনেছিলাম মুসলমান সন্ত্রাসবাদীরা প্যারিসের বিভিন্ন স্থানে আক্রমণ চালি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ঠান্ডা মাথায় মুসলমানরা </w:t>
      </w:r>
      <w:r>
        <w:rPr>
          <w:rFonts w:cs="Vrinda" w:ascii="Vrinda" w:hAnsi="Vrinda"/>
          <w:szCs w:val="22"/>
        </w:rPr>
        <w:t xml:space="preserve">120 </w:t>
      </w:r>
      <w:r>
        <w:rPr>
          <w:rFonts w:ascii="Vrinda" w:hAnsi="Vrinda" w:cs="Vrinda"/>
          <w:szCs w:val="22"/>
        </w:rPr>
        <w:t>জনেরও বেশী লোক হত্যা কর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মাত্র </w:t>
      </w:r>
      <w:r>
        <w:rPr>
          <w:rFonts w:cs="Vrinda" w:ascii="Vrinda" w:hAnsi="Vrinda"/>
          <w:szCs w:val="22"/>
        </w:rPr>
        <w:t xml:space="preserve">24 </w:t>
      </w:r>
      <w:r>
        <w:rPr>
          <w:rFonts w:ascii="Vrinda" w:hAnsi="Vrinda" w:cs="Vrinda"/>
          <w:szCs w:val="22"/>
        </w:rPr>
        <w:t>ঘন্টা আগেই ওবামা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ইএসআইএস </w:t>
      </w:r>
      <w:r>
        <w:rPr>
          <w:rFonts w:cs="Vrinda" w:ascii="Vrinda" w:hAnsi="Vrinda"/>
          <w:szCs w:val="22"/>
        </w:rPr>
        <w:t xml:space="preserve">(ISIS) </w:t>
      </w:r>
      <w:r>
        <w:rPr>
          <w:rFonts w:ascii="Vrinda" w:hAnsi="Vrinda" w:cs="Vrinda"/>
          <w:szCs w:val="22"/>
        </w:rPr>
        <w:t>দের ধরা হয়েছ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ি রসিকত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জিম্মি কার্টারের পরে ওবামা ছিলেন আমেরিকার দুর্বলতম রাষ্ট্রপত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গুলি হল বিপজ্জনক সম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গুলি হল ধর্ম্মভ্রষ্টতার সম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 হারানো মানুষে পরি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েউ হয়ত তাদের মন্ডলী ছেড়ে চলে যাবেন এই ভয়ে পালকরা এত ভীত যে তারা এমনকী সুসমাচার প্রচার করেন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ছু হারানো লোকদের ক্রোধান্বিত করার ভয়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দের কলেজগুলি ডোপ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ধূমপায়ী অধ্যাপকদের দ্বারা পূর্ণ যারা আপনাদের বলছেন যে বাইবেল মিথ্যায় পরি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ি </w:t>
      </w:r>
      <w:r>
        <w:rPr>
          <w:rFonts w:ascii="Vrinda" w:hAnsi="Vrinda" w:cs="Vrinda"/>
          <w:szCs w:val="22"/>
          <w:u w:val="single"/>
        </w:rPr>
        <w:t>জানেন</w:t>
      </w:r>
      <w:r>
        <w:rPr>
          <w:rFonts w:ascii="Vrinda" w:hAnsi="Vrinda" w:cs="Vrinda"/>
          <w:szCs w:val="22"/>
        </w:rPr>
        <w:t xml:space="preserve"> যে তারা এরকম ক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ি </w:t>
      </w:r>
      <w:r>
        <w:rPr>
          <w:rFonts w:ascii="Vrinda" w:hAnsi="Vrinda" w:cs="Vrinda"/>
          <w:szCs w:val="22"/>
          <w:u w:val="single"/>
        </w:rPr>
        <w:t>জানেন</w:t>
      </w:r>
      <w:r>
        <w:rPr>
          <w:rFonts w:ascii="Vrinda" w:hAnsi="Vrinda" w:cs="Vrinda"/>
          <w:szCs w:val="22"/>
        </w:rPr>
        <w:t xml:space="preserve"> যে আমি ঠিক কথা বল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উত্তর ক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াদের কি করা উচিৎ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14 </w:t>
      </w:r>
      <w:r>
        <w:rPr>
          <w:rFonts w:ascii="Vrinda" w:hAnsi="Vrinda" w:cs="Vrinda"/>
          <w:szCs w:val="22"/>
        </w:rPr>
        <w:t>তে পৌল এর উত্তর কর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তুমি যাহা যাহা শিখিয়াছ ও যাহার যাহার প্রমাণ জ্ঞাত হই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তেই স্থির থাক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ুমি ত জান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াহাদের কাছে শিখিয়াছ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3:1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যাহার যাহার প্রমাণ জ্ঞাত হইয়াছ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ই স্থির থাক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আপনি ক্রমাগত মন্ডলীতে আসতে থাকুন </w:t>
      </w:r>
      <w:r>
        <w:rPr>
          <w:rFonts w:ascii="Vrinda" w:hAnsi="Vrinda" w:cs="Vrinda"/>
          <w:szCs w:val="22"/>
          <w:u w:val="single"/>
        </w:rPr>
        <w:t>কি</w:t>
      </w:r>
      <w:r>
        <w:rPr>
          <w:rFonts w:ascii="Vrinda" w:hAnsi="Vrinda" w:cs="Vrinda"/>
          <w:szCs w:val="22"/>
        </w:rPr>
        <w:t xml:space="preserve"> ঘটছে সেটা কোন ব্যাপার না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যাহার যাহার প্রমাণ জ্ঞাত হইয়াছ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ই স্থির থাক</w:t>
      </w:r>
      <w:r>
        <w:rPr>
          <w:rFonts w:cs="Vrinda" w:ascii="Vrinda" w:hAnsi="Vrinda"/>
          <w:szCs w:val="22"/>
        </w:rPr>
        <w:t>|’’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ডঃ লী রবারসন </w:t>
      </w:r>
      <w:r>
        <w:rPr>
          <w:rFonts w:cs="Vrinda" w:ascii="Vrinda" w:hAnsi="Vrinda"/>
          <w:szCs w:val="22"/>
        </w:rPr>
        <w:t xml:space="preserve">(1909-2007) </w:t>
      </w:r>
      <w:r>
        <w:rPr>
          <w:rFonts w:ascii="Vrinda" w:hAnsi="Vrinda" w:cs="Vrinda"/>
          <w:szCs w:val="22"/>
        </w:rPr>
        <w:t>ছিলেন একজন বিখ্যাত ব্যাপটিষ্ট কুলপ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 উদ্দেশ্য ছিল ‘‘উন্নতির তিনটি ধাপ’’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একটা লক্ষ্য যা আমি ষাট বছরের বেশী সময় ধরে প্রচার করে চলেছি</w:t>
      </w:r>
      <w:r>
        <w:rPr>
          <w:rFonts w:cs="Vrinda" w:ascii="Vrinda" w:hAnsi="Vrinda"/>
          <w:szCs w:val="22"/>
        </w:rPr>
        <w:t>!’’ - ‘‘</w:t>
      </w:r>
      <w:r>
        <w:rPr>
          <w:rFonts w:ascii="Vrinda" w:hAnsi="Vrinda" w:cs="Vrinda"/>
          <w:szCs w:val="22"/>
        </w:rPr>
        <w:t xml:space="preserve">আরাধনায় বিশ্বস্ত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রবিবার সকা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রবিবার সন্ধ্যায় এবং বুধবার এর সন্ধ্যায়’’ </w:t>
      </w:r>
      <w:r>
        <w:rPr/>
        <w:t xml:space="preserve">(Lee Roberson, D.D., “Three to Thrive Statement,” </w:t>
      </w:r>
      <w:r>
        <w:rPr>
          <w:b/>
          <w:i/>
        </w:rPr>
        <w:t>The Man in Cell No. 1,</w:t>
      </w:r>
      <w:r>
        <w:rPr/>
        <w:t xml:space="preserve"> Sword of the Lord Publishers, 1993, back cover)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এতে কি ভুল র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u w:val="single"/>
        </w:rPr>
        <w:t>কিছুই</w:t>
      </w:r>
      <w:r>
        <w:rPr>
          <w:rFonts w:ascii="Vrinda" w:hAnsi="Vrinda" w:cs="Vrinda"/>
        </w:rPr>
        <w:t xml:space="preserve"> ভুল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িশ্বাসীদের সঙ্গে পার্টিতে যাওয়ার বদলে বরং এখানে মন্ডলীত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া ভেগ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সান ফ্রান্‌সিসকোর মত মন্দ শহরে যাওয়ার পরিবর্তে বরং 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মন্ডলীত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 রবিবার স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রবিবা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ত্যেক বুধবার রাত্রে এখান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হবে সেটা কোন বিষয়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ধর্ম্মভ্রষ্টতার অন্ধকার যেমন আরও বৃদ্ধি পাব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szCs w:val="22"/>
        </w:rPr>
        <w:t>যাহার যাহার প্রমাণ জ্ঞাত হইয়াছ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ই স্থির থাক</w:t>
      </w:r>
      <w:r>
        <w:rPr>
          <w:rFonts w:cs="Vrinda" w:ascii="Vrinda" w:hAnsi="Vrinda"/>
          <w:szCs w:val="22"/>
        </w:rPr>
        <w:t>|’’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প্রতি 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খন </w:t>
      </w:r>
      <w:r>
        <w:rPr>
          <w:rFonts w:cs="Vrinda" w:ascii="Vrinda" w:hAnsi="Vrinda"/>
        </w:rPr>
        <w:t xml:space="preserve">15 </w:t>
      </w:r>
      <w:r>
        <w:rPr>
          <w:rFonts w:ascii="Vrinda" w:hAnsi="Vrinda" w:cs="Vrinda"/>
        </w:rPr>
        <w:t>নং পদটি দেখ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ও জ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শিশুকাল অবধি পবিত্র শাস্ত্রকলাপ জ্ঞাত আ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 সকল খ্রীষ্ট যীশু সম্বন্ধীয় বিশ্বাস দ্বারা তোমাকে পরিত্রাণের নিমিত্ত জ্ঞানবান্‌ করিতে পারে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3:1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দিকে তাক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ম্যাকগী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 xml:space="preserve">ধর্ম্মভ্রষ্ট একটা জগতের বিরুদ্ধে একমাত্র প্রতিষেধক হল ঈশ্বরের বাক্য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বাইবেল</w:t>
      </w:r>
      <w:r>
        <w:rPr>
          <w:rFonts w:cs="Vrinda" w:ascii="Vrinda" w:hAnsi="Vrinda"/>
          <w:sz w:val="20"/>
        </w:rPr>
        <w:t xml:space="preserve">]| </w:t>
      </w:r>
      <w:r>
        <w:rPr>
          <w:rFonts w:ascii="Vrinda" w:hAnsi="Vrinda" w:cs="Vrinda"/>
          <w:sz w:val="20"/>
          <w:sz w:val="20"/>
        </w:rPr>
        <w:t>ঈশ্বরের সন্তানদের জন্য একমাত্র সম্পদ এবং আশ্রয় হল ঈশ্বরের বাক্য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দি আপনি প্রতিদিন বাইবেল পাঠ 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কের ধর্ম্মভ্রষ্টতার দ্বারা আপনি বিভ্রান্ত এবং বিহ্বল হয়ে পড়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খন </w:t>
      </w:r>
      <w:r>
        <w:rPr>
          <w:rFonts w:cs="Vrinda" w:ascii="Vrinda" w:hAnsi="Vrinda"/>
          <w:szCs w:val="22"/>
        </w:rPr>
        <w:t xml:space="preserve">15 </w:t>
      </w:r>
      <w:r>
        <w:rPr>
          <w:rFonts w:ascii="Vrinda" w:hAnsi="Vrinda" w:cs="Vrinda"/>
          <w:szCs w:val="22"/>
        </w:rPr>
        <w:t>নং পদের দিকে দেখ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ও জ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শিশুকাল অবধি পবিত্র শাস্ত্রকলাপ জ্ঞাত আ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 সকল খ্রীষ্ট যীশু সম্বন্ধীয় বিশ্বাস দ্বারা তোমাকে পরিত্রাণের নিমিত্ত জ্ঞানবান্‌ করিতে পারে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3:1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ম্যাকগী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 xml:space="preserve">শাস্ত্র যে শুধু আমাদের পরিত্রাণের উপায়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পথ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বলিয়া দেয় তাহাই নহ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কিন্তু বর্তমানের মন্দ জগৎ হইতে ইহা আমাদের রক্ষাও কর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ইহাই আমার যুক্তি যে ঈশ্বরের বাক্যের অবিরাম অধ্যয়ণই হইতেছে ইহা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উত্তর</w:t>
      </w:r>
      <w:r>
        <w:rPr>
          <w:rFonts w:cs="Vrinda" w:ascii="Vrinda" w:hAnsi="Vrinda"/>
          <w:sz w:val="20"/>
        </w:rPr>
        <w:t xml:space="preserve">]| </w:t>
      </w:r>
      <w:r>
        <w:rPr>
          <w:rFonts w:ascii="Vrinda" w:hAnsi="Vrinda" w:cs="Vrinda"/>
          <w:sz w:val="20"/>
          <w:sz w:val="20"/>
        </w:rPr>
        <w:t>ইহা আমাদের ‘‘যাহা খ্রীষ্ট যীশুর মধ্যে স্থিত সেই বিশ্বাসের মাধ্যমে পরিত্রাণে জ্ঞানবান হইতে’’ সক্ষম করা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বং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কিভাবে এইস্থান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এই মন্দ জগত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বাস করিতে হয় উহা জানিতে আমাদিগকে জ্ঞানবান করায়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েন আমাদের বাইবেল পাঠ ক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টা মেনে চলা উচিৎ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টা এই কারণে যে বাইবেল অন্য কোন সাধারণ বই এর মতন নয়</w:t>
      </w:r>
      <w:r>
        <w:rPr>
          <w:rFonts w:cs="Vrinda" w:ascii="Vrinda" w:hAnsi="Vrinda"/>
          <w:szCs w:val="22"/>
        </w:rPr>
        <w:t xml:space="preserve">| 16 </w:t>
      </w:r>
      <w:r>
        <w:rPr>
          <w:rFonts w:ascii="Vrinda" w:hAnsi="Vrinda" w:cs="Vrinda"/>
          <w:szCs w:val="22"/>
        </w:rPr>
        <w:t>নং পদ দেখ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ঈশ্বর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িশ্বসিত প্রত্যেক শাস্ত্রলিপি আবার শিক্ষ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ুযোগ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ংশোধন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ার্ম্মিকতা সম্বন্ধীয় শাসনের নিমিত্ত উপকারী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 xml:space="preserve">3:1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ক্রিস্‌ওয়েল </w:t>
      </w:r>
      <w:r>
        <w:rPr>
          <w:rFonts w:cs="Vrinda" w:ascii="Vrinda" w:hAnsi="Vrinda"/>
          <w:szCs w:val="22"/>
        </w:rPr>
        <w:t xml:space="preserve">(1909-2002) </w:t>
      </w:r>
      <w:r>
        <w:rPr>
          <w:rFonts w:ascii="Vrinda" w:hAnsi="Vrinda" w:cs="Vrinda"/>
          <w:szCs w:val="22"/>
        </w:rPr>
        <w:t>বাইবেল এর বিখ্যাত এক সেরা ব্যক্তি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ৌলের অর্থ বুঝাইবার বিশুদ্ধতম উপায় হইতেছে ইহার নিম্নরূপ অনুবাদ করা</w:t>
      </w:r>
      <w:r>
        <w:rPr>
          <w:rFonts w:cs="Vrinda" w:ascii="Vrinda" w:hAnsi="Vrinda"/>
          <w:sz w:val="20"/>
        </w:rPr>
        <w:t>: ‘‘</w:t>
      </w:r>
      <w:r>
        <w:rPr>
          <w:rFonts w:ascii="Vrinda" w:hAnsi="Vrinda" w:cs="Vrinda"/>
          <w:sz w:val="20"/>
          <w:sz w:val="20"/>
        </w:rPr>
        <w:t>প্রত্যেক শাস্ত্রলিপ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ইহা ঈশ্বর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িশ্বস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পকারী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ইহাতে শাস্ত্রের উৎসকে বিবৃত করা হইয়াছে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 xml:space="preserve">ইহা ঈশ্বর নিশ্বসিত </w:t>
      </w:r>
      <w:r>
        <w:rPr>
          <w:rFonts w:cs="Vrinda" w:ascii="Vrinda" w:hAnsi="Vrinda"/>
          <w:sz w:val="20"/>
        </w:rPr>
        <w:t>(theopneustos (</w:t>
      </w:r>
      <w:r>
        <w:rPr>
          <w:rFonts w:ascii="Vrinda" w:hAnsi="Vrinda" w:cs="Vrinda"/>
          <w:sz w:val="20"/>
          <w:sz w:val="20"/>
        </w:rPr>
        <w:t>থিয়পনিস্‌টস্‍</w:t>
      </w:r>
      <w:r>
        <w:rPr>
          <w:rFonts w:cs="Vrinda" w:ascii="Vrinda" w:hAnsi="Vrinda"/>
          <w:sz w:val="20"/>
        </w:rPr>
        <w:t xml:space="preserve">), </w:t>
      </w:r>
      <w:r>
        <w:rPr>
          <w:rFonts w:ascii="Vrinda" w:hAnsi="Vrinda" w:cs="Vrinda"/>
          <w:sz w:val="20"/>
          <w:sz w:val="20"/>
        </w:rPr>
        <w:t>গ্রীক</w:t>
      </w:r>
      <w:r>
        <w:rPr>
          <w:rFonts w:cs="Vrinda" w:ascii="Vrinda" w:hAnsi="Vrinda"/>
          <w:sz w:val="20"/>
        </w:rPr>
        <w:t xml:space="preserve">), </w:t>
      </w:r>
      <w:r>
        <w:rPr>
          <w:rFonts w:ascii="Vrinda" w:hAnsi="Vrinda" w:cs="Vrinda"/>
          <w:sz w:val="20"/>
          <w:sz w:val="20"/>
        </w:rPr>
        <w:t>অর্থাৎ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াস্ত্রের বাক্যগুলি গ্রহণ করিতে হইবে যেন উহা স্বয়ং ঈশ্বর হইতে আস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াইবেল দ্বারা পালনকৃত শাস্ত্রের মতবাদ হইল যে ইহার বাক্যসমূহ হইল ‘‘ঈশ্বর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িশ্বসিত’’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দ্বিতীয় পিতর </w:t>
      </w:r>
      <w:r>
        <w:rPr>
          <w:rFonts w:cs="Vrinda" w:ascii="Vrinda" w:hAnsi="Vrinda"/>
          <w:sz w:val="20"/>
        </w:rPr>
        <w:t xml:space="preserve">1:21 </w:t>
      </w:r>
      <w:r>
        <w:rPr>
          <w:rFonts w:ascii="Vrinda" w:hAnsi="Vrinda" w:cs="Vrinda"/>
          <w:sz w:val="20"/>
          <w:sz w:val="20"/>
        </w:rPr>
        <w:t xml:space="preserve">পদ অতিরিক্ত প্রমাণ দিতেছে যে পবিত্র আত্মা শাস্ত্রের লেখকদের প্রতি উহা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বাক্যসমূহ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সঠিকভাবে জ্ঞাপন করিয়াছেন যাহা ঈশ্বর সঞ্চালিত করিতে ইচ্ছা করিয়াছিলেন </w:t>
      </w:r>
      <w:r>
        <w:rPr>
          <w:sz w:val="20"/>
        </w:rPr>
        <w:t xml:space="preserve">(W. A. Criswell, Ph.D., </w:t>
      </w:r>
      <w:r>
        <w:rPr>
          <w:b/>
          <w:i/>
          <w:sz w:val="20"/>
        </w:rPr>
        <w:t>The Criswell Study Bible,</w:t>
      </w:r>
      <w:r>
        <w:rPr>
          <w:sz w:val="20"/>
        </w:rPr>
        <w:t xml:space="preserve"> note on II Timothy 3:16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1:21 </w:t>
      </w:r>
      <w:r>
        <w:rPr>
          <w:rFonts w:ascii="Vrinda" w:hAnsi="Vrinda" w:cs="Vrinda"/>
          <w:szCs w:val="22"/>
        </w:rPr>
        <w:t xml:space="preserve">পদটি বলছে যে ‘‘ঈশ্বরের পবিত্র মনুষ্যেরা পবিত্র আত্মা দ্বারা </w:t>
      </w:r>
      <w:r>
        <w:rPr>
          <w:rFonts w:ascii="Vrinda" w:hAnsi="Vrinda" w:cs="Vrinda"/>
          <w:szCs w:val="22"/>
          <w:u w:val="single"/>
        </w:rPr>
        <w:t>চালিত</w:t>
      </w:r>
      <w:r>
        <w:rPr>
          <w:rFonts w:ascii="Vrinda" w:hAnsi="Vrinda" w:cs="Vrinda"/>
          <w:szCs w:val="22"/>
        </w:rPr>
        <w:t xml:space="preserve"> হইয়া ঈশ্বর হইতে যাহা পাইয়া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ই বলিয়াছেন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 xml:space="preserve">চালিত’’ শব্দটি গ্রীক শব্দ </w:t>
      </w:r>
      <w:r>
        <w:rPr>
          <w:rFonts w:cs="Vrinda" w:ascii="Vrinda" w:hAnsi="Vrinda"/>
        </w:rPr>
        <w:t>pher</w:t>
      </w:r>
      <w:r>
        <w:rPr>
          <w:rFonts w:cs="Vrinda"/>
        </w:rPr>
        <w:t>ō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ফিরও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থেক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‘‘নিজে বহন কর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বাইবেল অভ্রান্ত কেননা পবিত্র আত্মা সেই লেখকদের ‘‘বহন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নিজসঙ্গে লইয়া আসিয়াছিলেন’’ যারা বাইবেলের বাক্যগুলি বলেছিলেন এবং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ত্রুটিহীনভাবে নথিবদ্ধ করার জন্য মানব লেখকদের ঐ বাক্যগুল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ব্রীয় এবং গ্রীক বাইবেলের বাক্যগুলি হল মানুষের প্রতি প্রদত্ত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বলেছিলেন</w:t>
      </w:r>
      <w:r>
        <w:rPr>
          <w:rFonts w:cs="Vrinda" w:ascii="Vrinda" w:hAnsi="Vrinda"/>
        </w:rPr>
        <w:t>, ‘‘‘</w:t>
      </w:r>
      <w:r>
        <w:rPr>
          <w:rFonts w:ascii="Vrinda" w:hAnsi="Vrinda" w:cs="Vrinda"/>
        </w:rPr>
        <w:t>সকল শাস্ত্রলিপি</w:t>
      </w:r>
      <w:r>
        <w:rPr>
          <w:rFonts w:cs="Vrinda" w:ascii="Vrinda" w:hAnsi="Vrinda"/>
        </w:rPr>
        <w:t>,’</w:t>
      </w:r>
      <w:r>
        <w:rPr>
          <w:rFonts w:cs="Arial" w:ascii="Arial" w:hAnsi="Arial"/>
        </w:rPr>
        <w:t xml:space="preserve"> </w:t>
      </w:r>
      <w:r>
        <w:rPr>
          <w:rFonts w:ascii="Vrinda" w:hAnsi="Vrinda" w:cs="Vrinda"/>
        </w:rPr>
        <w:t>প্রত্যেকটি স্বতন্ত্র ‘শাস্ত্রলিপি’</w:t>
      </w:r>
      <w:r>
        <w:rPr>
          <w:rFonts w:ascii="Arial" w:hAnsi="Arial" w:cs="Arial"/>
        </w:rPr>
        <w:t xml:space="preserve"> </w:t>
      </w:r>
      <w:r>
        <w:rPr>
          <w:rFonts w:ascii="Vrinda" w:hAnsi="Vrinda" w:cs="Vrinda"/>
        </w:rPr>
        <w:t xml:space="preserve">অন্তর্ভূক্ত হইয়াছে 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শুধু চিন্তামাত্র নয় কিন্তু প্রকৃত রচ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াক্যগুলি লিখিত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তদানুসারে সেই বাক্যগুল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 দ্বারা নিশ্বস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তেছে ঈশ্বরে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প্রকৃত মতবাদ হইল পবিত্র শাস্ত্রের ব্যতিক্রমহীন মৌখিক প্রত্যাদেশ’’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note on II Timothy 3:16)</w:t>
      </w:r>
      <w:r>
        <w:rPr>
          <w:rFonts w:cs="Vrinda" w:ascii="Vrinda" w:hAnsi="Vrinda"/>
        </w:rPr>
        <w:t xml:space="preserve">| 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cs="Vrinda" w:ascii="Vrinda" w:hAnsi="Vrinda"/>
          <w:sz w:val="20"/>
        </w:rPr>
        <w:t>Plenary’’ (</w:t>
      </w:r>
      <w:r>
        <w:rPr>
          <w:rFonts w:ascii="Vrinda" w:hAnsi="Vrinda" w:cs="Vrinda"/>
          <w:sz w:val="20"/>
          <w:sz w:val="20"/>
        </w:rPr>
        <w:t>প্লেনারি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বলিতে বোঝায় ‘‘সমগ্র</w:t>
      </w:r>
      <w:r>
        <w:rPr>
          <w:rFonts w:cs="Vrinda" w:ascii="Vrinda" w:hAnsi="Vrinda"/>
          <w:sz w:val="20"/>
        </w:rPr>
        <w:t>|’’ ‘‘Verbal’’ (</w:t>
      </w:r>
      <w:r>
        <w:rPr>
          <w:rFonts w:ascii="Vrinda" w:hAnsi="Vrinda" w:cs="Vrinda"/>
          <w:sz w:val="20"/>
          <w:sz w:val="20"/>
        </w:rPr>
        <w:t>ভারবাল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বলতে বোঝান হচ্ছে ‘‘বাক্য</w:t>
      </w:r>
      <w:r>
        <w:rPr>
          <w:rFonts w:cs="Vrinda" w:ascii="Vrinda" w:hAnsi="Vrinda"/>
          <w:sz w:val="20"/>
        </w:rPr>
        <w:t>|’’ ‘‘Inspiration’’ (</w:t>
      </w:r>
      <w:r>
        <w:rPr>
          <w:rFonts w:ascii="Vrinda" w:hAnsi="Vrinda" w:cs="Vrinda"/>
          <w:sz w:val="20"/>
          <w:sz w:val="20"/>
        </w:rPr>
        <w:t>ইন্‌সপিরেশন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বা প্রত্যাদেশ বলতে বোঝাচ্ছে ‘‘ঈশ্বর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নিশ্বসিত</w:t>
      </w:r>
      <w:r>
        <w:rPr>
          <w:rFonts w:cs="Vrinda" w:ascii="Vrinda" w:hAnsi="Vrinda"/>
          <w:sz w:val="20"/>
        </w:rPr>
        <w:t xml:space="preserve">|’’ </w:t>
      </w:r>
      <w:r>
        <w:rPr>
          <w:rFonts w:ascii="Vrinda" w:hAnsi="Vrinda" w:cs="Vrinda"/>
          <w:sz w:val="20"/>
          <w:sz w:val="20"/>
        </w:rPr>
        <w:t>বাইবেলের সমস্ত বাক্য প্রত্যাদেশের দ্বারা দেওয়া হয়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ঐগুলি হল ব্যতিক্রমহীন বা সমগ্র মৌখিক প্রত্যাদেশ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নাতন খ্রীষ্টধর্মের সেই সঠিক মতবাদ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ডঃ আর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এল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হেইমার্‌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ুনিয়র</w:t>
      </w:r>
      <w:r>
        <w:rPr>
          <w:rFonts w:cs="Vrinda" w:ascii="Vrinda" w:hAnsi="Vrinda"/>
          <w:sz w:val="20"/>
        </w:rPr>
        <w:t xml:space="preserve">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ম্পূর্ণ বাইবেলের ইব্রীয় এবং গ্রীক বাক্যগুলি হল ‘‘</w:t>
      </w:r>
      <w:r>
        <w:rPr>
          <w:rFonts w:cs="Vrinda" w:ascii="Vrinda" w:hAnsi="Vrinda"/>
          <w:szCs w:val="22"/>
        </w:rPr>
        <w:t>theopneustos’’ (</w:t>
      </w:r>
      <w:r>
        <w:rPr>
          <w:rFonts w:ascii="Vrinda" w:hAnsi="Vrinda" w:cs="Vrinda"/>
          <w:szCs w:val="22"/>
        </w:rPr>
        <w:t>থিয়পনিস্‌টস্‍</w:t>
      </w:r>
      <w:r>
        <w:rPr>
          <w:rFonts w:cs="Vrinda" w:ascii="Vrinda" w:hAnsi="Vrinda"/>
          <w:szCs w:val="22"/>
        </w:rPr>
        <w:t>) - ‘‘</w:t>
      </w:r>
      <w:r>
        <w:rPr>
          <w:rFonts w:ascii="Vrinda" w:hAnsi="Vrinda" w:cs="Vrinda"/>
          <w:szCs w:val="22"/>
        </w:rPr>
        <w:t xml:space="preserve">ঈশ্বর নিশ্বসিত’’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ঈশ্বর থেকে প্রত্যাদেশের দ্বারা প্রদত্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াববাদী এবং পৌলগণ ইব্রীয় এবং গ্রীক বাক্যগুলি লিখেছিলেন যেহেতু স্বয়ং পবিত্র আত্মার দ্বারা তাদের মন ‘‘চালিত’’ হয়েছিল। প্রত্যাদেশ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জেভি এর অনুবাদসহ যেকোন অনুবাদের প্রতি প্রযোজ্য হয়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প্রযোজ্য হয় কেবলমাত্র ইব্রীয় ও গ্রীক বাক্যের প্রতি যা ভাববাদী ও পৌলদের দ্বারা লেখ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ৃত সাগর পুঁথি ইব্রীয় বাইবেলের চরম উচ্চ মানের সংরক্ষণের প্রতি নির্দেশ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টেক্সটাস রিসেপটাস গ্রীক হল আদি গ্রীক নতুন নিয়মের একটি অত্যন্ত নির্ভরযোগ্য সঞ্চাল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পনি কিং জেমস বাইবেল খুলবেন তখন আপনি ইব্রীয় ও গ্রীক বাইবেলের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নিশ্বসিত বাক্যগুলির অতি নির্ভরযোগ্য অনুবাদ পাঠ কর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তে অসুবিধা হচ্ছে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ডঃ ব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ব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্যাককিনি বহুদিন যাবৎ একটা সাউদার্ণ ব্যাপটিষ্ট স্কু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লর বিশ্ববিদ্যালয় এর সঙ্গীত বিভাগের প্রধান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তিমধ্যেই</w:t>
      </w:r>
      <w:r>
        <w:rPr>
          <w:rFonts w:cs="Vrinda" w:ascii="Vrinda" w:hAnsi="Vrinda"/>
          <w:szCs w:val="22"/>
        </w:rPr>
        <w:t xml:space="preserve">, 1920 </w:t>
      </w:r>
      <w:r>
        <w:rPr>
          <w:rFonts w:ascii="Vrinda" w:hAnsi="Vrinda" w:cs="Vrinda"/>
          <w:szCs w:val="22"/>
        </w:rPr>
        <w:t>সাল নাগা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লর এবং অন্যান্য ব্যাপটিষ্ট বিদ্যালয়গুলিতে উদারপন্থী শিক্ষকরা শিক্ষা দিতে শুরু করে দিয়েছিলেন যে বাইবেলে ত্রুটি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ই ছিল কারণ যে ডঃ ম্যাককিনি ঐ গানটি লিখেছিলেন যা হল ‘‘আমি জানি বাইবেল সত্য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ডঃ ম্যাককিনি ছিলেন জন্‌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 এর বন্ধ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িনি শাস্ত্রের অভ্রান্ততায় বিশ্বাস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কারণে ম্যাককিনির গানটি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জানি বাইবেল ঈশ্বর হইতে প্রেরি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ুরাতন এবং আরও নতু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নিশ্বসিত এবং পবি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ীবন্ত বাক্য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জানি বাইবেল সত্য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দিও শত্রুরা দৃঢ় সাহসে অস্বীকার কর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বাণী পুরাত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এখনও নতু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তিটি সময়ে ইহা সত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সুমধু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বল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জানি বাইবেল সত্য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জা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জা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জানি বাইবেল সত্য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মস্ত পথের মধ্যে ঐশ্বরিক প্রত্যাদেশ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জানি বাইবেল সত্য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I Know the Bible is True,” Dr. B. B. McKinney, 1886-1952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ি বাইবেল শিখেছিলাম আমার দীর্ঘদিনের পালক</w:t>
      </w:r>
      <w:r>
        <w:rPr>
          <w:rFonts w:cs="Vrinda" w:ascii="Vrinda" w:hAnsi="Vrinda"/>
          <w:sz w:val="22"/>
          <w:szCs w:val="22"/>
        </w:rPr>
        <w:t xml:space="preserve">, </w:t>
      </w:r>
      <w:hyperlink r:id="rId5">
        <w:r>
          <w:rPr>
            <w:rStyle w:val="InternetLink"/>
            <w:rFonts w:ascii="Vrinda" w:hAnsi="Vrinda" w:cs="Vrinda"/>
            <w:sz w:val="22"/>
            <w:sz w:val="22"/>
            <w:szCs w:val="22"/>
          </w:rPr>
          <w:t>ডঃ তীমথি লিন</w:t>
        </w:r>
      </w:hyperlink>
      <w:r>
        <w:rPr>
          <w:rFonts w:ascii="Vrinda" w:hAnsi="Vrinda" w:cs="Vrinda"/>
          <w:sz w:val="22"/>
          <w:sz w:val="22"/>
          <w:szCs w:val="22"/>
        </w:rPr>
        <w:t xml:space="preserve"> এর থে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ছিলেন একজন প্রভাব বিস্তারকারী বাইবেল পন্ড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িনি বব জোন্‌স বিশ্ববিদ্যালয়ের স্নাতক বিভাগে শিক্ষা দি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পরে তিনি তাইওয়ান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ইপেইতে চীনা ইভানজেলিকাল সেমিনারির সভাপতি পদে যোগদান করতে গ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ডঃ জেমস হাডসন টেইলর </w:t>
      </w:r>
      <w:r>
        <w:rPr>
          <w:rFonts w:cs="Vrinda" w:ascii="Vrinda" w:hAnsi="Vrinda"/>
          <w:sz w:val="22"/>
          <w:szCs w:val="22"/>
        </w:rPr>
        <w:t xml:space="preserve">III </w:t>
      </w:r>
      <w:r>
        <w:rPr>
          <w:rFonts w:ascii="Vrinda" w:hAnsi="Vrinda" w:cs="Vrinda"/>
          <w:sz w:val="22"/>
          <w:sz w:val="22"/>
          <w:szCs w:val="22"/>
        </w:rPr>
        <w:t>এর সভাপতি পদ ছাড়ার প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র সঙ্গে আমি অনেকবার সাক্ষাৎ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অন্য আর এক শিক্ষক ছিলেন ডঃ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ভারন্‌ন ম্যাকগ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র বক্তৃতা আমি প্রত্যেকদিন রেডিওতে শুনতাম প্রায় দশ বছরেরও বেশী সময় ধ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বিখ্যাত পন্ডিতদের থেকে আমি শিখেছিলাম যে বাইবেল আক্ষরিকভাবে সত্য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সেই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আমি ক্যালিফোরনিয়া রাজ্য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স এঞ্জেল্‌সে আমার স্নাতক ডিগ্রী অর্জনের জন্য গিয়ে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সেই বাইবেল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অস্বীকারকারী উদারপন্থীদের দ্বারা বিভ্রান্ত হই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রা সেখানে পড়া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জানতাম তারা ভ্রান্ত 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জানতাম বাইবেল ছিল সত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সান ফ্রানসিস্‌কো শহরের কাছে গোল্ডেন গেট ব্যাপটিষ্ট থিয়োলজিকাল সেমিনারিতে আমি মাস্টার অফ্‍ ডিভাইনিটি ডিগ্রী অর্জন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স্তবিক পক্ষে প্রত্যেক অধ্যাপকই সেখানে ছিলেন এক একজন বাইবেল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অস্বীকারকারী উদারপন্থ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থাকতে আমি ঘৃণা বোধ কর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টা ছিল শীতল এবং জীবনহীন এবং মৃ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ি সেইসব অধ্যাপকদের মাধ্যমে শিক্ষাগ্রহণ করছিলাম যারা ছিলেন ‘‘অপরাধে ও পাপে মৃত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ইফিষীয় </w:t>
      </w:r>
      <w:r>
        <w:rPr>
          <w:rFonts w:cs="Vrinda" w:ascii="Vrinda" w:hAnsi="Vrinda"/>
          <w:sz w:val="22"/>
          <w:szCs w:val="22"/>
        </w:rPr>
        <w:t xml:space="preserve">2:1) - </w:t>
      </w:r>
      <w:r>
        <w:rPr>
          <w:rFonts w:ascii="Vrinda" w:hAnsi="Vrinda" w:cs="Vrinda"/>
          <w:sz w:val="22"/>
          <w:sz w:val="22"/>
          <w:szCs w:val="22"/>
        </w:rPr>
        <w:t>সেই অধ্যাপকরা যারা ‘‘চিত্তে অন্ধীভূ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জীবনের বহির্ভূত হইয়া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ন্তরিক অজ্ঞানতা প্রযুক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হৃদয়ের কঠিনতা প্রযুক্ত হইয়াছ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ইফিষীয় </w:t>
      </w:r>
      <w:r>
        <w:rPr>
          <w:rFonts w:cs="Vrinda" w:ascii="Vrinda" w:hAnsi="Vrinda"/>
          <w:sz w:val="22"/>
          <w:szCs w:val="22"/>
        </w:rPr>
        <w:t>4:18)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তারা যেসব মিথ্যা বলতেন তার সবটাই আমি মনে করে রাখতাম এবং আমি যেসব পরীক্ষা দিতাম তাতে আমি তারা যা চাইতেন সেই উত্তরই দি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ি তাদের দেওয়া শিক্ষার সেই উদারপন্থী বাজে কথার একটাও বিশ্বাস করতাম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ি সেই ধর্ম্মভ্রষ্ট সেমিনারিতে আমার অতিবাহিত তিনটি ভয়ানক বছরের মধ্যে দিয়ে যাওয়ার সময়ে </w:t>
      </w:r>
      <w:r>
        <w:rPr>
          <w:rFonts w:cs="Vrinda" w:ascii="Vrinda" w:hAnsi="Vrinda"/>
          <w:sz w:val="22"/>
          <w:szCs w:val="22"/>
        </w:rPr>
        <w:t>119</w:t>
      </w:r>
      <w:r>
        <w:rPr>
          <w:rFonts w:ascii="Vrinda" w:hAnsi="Vrinda" w:cs="Vrinda"/>
          <w:sz w:val="22"/>
          <w:sz w:val="22"/>
          <w:szCs w:val="22"/>
        </w:rPr>
        <w:t>তম গীতসংহিতার তিনটি পদ আমাকে খুব সাহায্য করেছিল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তোমার ব্যবস্থা কেমন ভালবাস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াহা সমস্ত দিন আমার ধ্যানের বিষ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োমার আজ্ঞা সকল আমাকে শত্রুগণ অপেক্ষা জ্ঞানবান কর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সেই সকল চিরকাল আমার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েননা আমি তোমার সাক্ষ্যকলাপ ধ্যান করি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 xml:space="preserve">119:97-9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উদারপন্থীদের সেই শয়তানীয় ইদুরের গর্তের মধ্যে বাস করে আমার অধ্যয়ণ এর মোটামুটি শেষের দি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নিজেকে প্রায় এক মৃত মানুষের মতন বলে অনুভব কর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যে জিনিসটি আমাকে সচল রাখতো তা ছিল বাইবে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হুবার একটা শীতল এবং একাকী রাত্রে আমি ডর্মিটরিতে আমার সামনে রাখা বাইবেলে গীতসংহিতা </w:t>
      </w:r>
      <w:r>
        <w:rPr>
          <w:rFonts w:cs="Vrinda" w:ascii="Vrinda" w:hAnsi="Vrinda"/>
          <w:sz w:val="22"/>
          <w:szCs w:val="22"/>
        </w:rPr>
        <w:t xml:space="preserve">119 </w:t>
      </w:r>
      <w:r>
        <w:rPr>
          <w:rFonts w:ascii="Vrinda" w:hAnsi="Vrinda" w:cs="Vrinda"/>
          <w:sz w:val="22"/>
          <w:sz w:val="22"/>
          <w:szCs w:val="22"/>
        </w:rPr>
        <w:t xml:space="preserve">এর পাতাটি খোলা রেখ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বুকে ভর দিয়ে শুয়ে থেক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সম্পূর্ণভাবে ডঃ ম্যাকগীর সঙ্গে একমত হই যখন তিনি বল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ধর্ম্মভ্রষ্ট একটা জগতের বিরুদ্ধে একমাত্র প্রতিষেধক হল ঈশ্বরের বাক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ের সন্তানদের জন্য একমাত্র সম্পদ এবং আশ্রয় হল ঈশ্বরের বাক্য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এবং ইহা যথেষ্টভাবে আমাদের চাহিদা পূরণ করে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 xml:space="preserve">সমগ্র শাস্ত্রলিপি ঈশ্বরের প্রত্যাদেশ দ্বারা প্রদত্ত হইয়াছ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ইহা ঈশ্বর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নিশ্বসি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াহা ঈশ্বর বলিতে চাহিয়াছেন ইহা তাহাই বলিত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ইহা </w:t>
      </w:r>
      <w:r>
        <w:rPr>
          <w:rFonts w:ascii="Vrinda" w:hAnsi="Vrinda" w:cs="Vrinda"/>
          <w:sz w:val="22"/>
          <w:sz w:val="22"/>
          <w:szCs w:val="22"/>
          <w:u w:val="single"/>
        </w:rPr>
        <w:t>সবকিছু</w:t>
      </w:r>
      <w:r>
        <w:rPr>
          <w:rFonts w:ascii="Vrinda" w:hAnsi="Vrinda" w:cs="Vrinda"/>
          <w:sz w:val="22"/>
          <w:sz w:val="22"/>
          <w:szCs w:val="22"/>
        </w:rPr>
        <w:t xml:space="preserve"> বলিয়াছে যাহা ঈশ্বর বলিতে চাহ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 কারণে ইহা মানুষের হৃদয়ের সকল চাহিদা পূরণ করিতেছ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ম্যাকগ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ইবিড</w:t>
      </w:r>
      <w:r>
        <w:rPr>
          <w:rFonts w:cs="Vrinda" w:ascii="Vrinda" w:hAnsi="Vrinda"/>
          <w:sz w:val="22"/>
          <w:szCs w:val="22"/>
        </w:rPr>
        <w:t xml:space="preserve">.; II </w:t>
      </w:r>
      <w:r>
        <w:rPr>
          <w:rFonts w:ascii="Vrinda" w:hAnsi="Vrinda" w:cs="Vrinda"/>
          <w:sz w:val="22"/>
          <w:sz w:val="22"/>
          <w:szCs w:val="22"/>
        </w:rPr>
        <w:t xml:space="preserve">তিমথীয় </w:t>
      </w:r>
      <w:r>
        <w:rPr>
          <w:rFonts w:cs="Vrinda" w:ascii="Vrinda" w:hAnsi="Vrinda"/>
          <w:sz w:val="22"/>
          <w:szCs w:val="22"/>
        </w:rPr>
        <w:t xml:space="preserve">3:14-16 </w:t>
      </w:r>
      <w:r>
        <w:rPr>
          <w:rFonts w:ascii="Vrinda" w:hAnsi="Vrinda" w:cs="Vrinda"/>
          <w:sz w:val="22"/>
          <w:sz w:val="22"/>
          <w:szCs w:val="22"/>
        </w:rPr>
        <w:t>পদের উপর টীকা</w:t>
      </w:r>
      <w:r>
        <w:rPr>
          <w:rFonts w:cs="Vrinda" w:ascii="Vrinda" w:hAnsi="Vrinda"/>
          <w:sz w:val="22"/>
          <w:szCs w:val="22"/>
        </w:rPr>
        <w:t xml:space="preserve">)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চাই আপনি ঈশ্বরের আশীর্ব্বাদিত এই বাক্যগুলি মুখস্থ করে রাখ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হিতোপদেশ </w:t>
      </w:r>
      <w:r>
        <w:rPr>
          <w:rFonts w:cs="Vrinda" w:ascii="Vrinda" w:hAnsi="Vrinda"/>
          <w:sz w:val="22"/>
          <w:szCs w:val="22"/>
        </w:rPr>
        <w:t xml:space="preserve">3:5-7 </w:t>
      </w:r>
      <w:r>
        <w:rPr>
          <w:rFonts w:ascii="Vrinda" w:hAnsi="Vrinda" w:cs="Vrinda"/>
          <w:sz w:val="22"/>
          <w:sz w:val="22"/>
          <w:szCs w:val="22"/>
        </w:rPr>
        <w:t>পদগুলি বের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গুলি স্কোফিল্ড স্টাডি বাইবেল এর </w:t>
      </w:r>
      <w:r>
        <w:rPr>
          <w:rFonts w:cs="Vrinda" w:ascii="Vrinda" w:hAnsi="Vrinda"/>
          <w:sz w:val="22"/>
          <w:szCs w:val="22"/>
        </w:rPr>
        <w:t xml:space="preserve">673 </w:t>
      </w:r>
      <w:r>
        <w:rPr>
          <w:rFonts w:ascii="Vrinda" w:hAnsi="Vrinda" w:cs="Vrinda"/>
          <w:sz w:val="22"/>
          <w:sz w:val="22"/>
          <w:szCs w:val="22"/>
        </w:rPr>
        <w:t>পৃষ্ঠায় রয়েছে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সমস্ত চিত্তে সদাপ্রভুতে বিশ্বাস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োমার নিজ বিবেচনায় নির্ভর করিও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োমার সমস্ত পথে তাঁহাকে স্বীকার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তে তিনি তোমার পথসকল সরল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পনার দৃষ্টিতে জ্ঞানবান হইও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দাপ্রভুকে ভয়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ন্দ হইতে দূরে যাও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িতোপদেশ </w:t>
      </w:r>
      <w:r>
        <w:rPr>
          <w:rFonts w:cs="Vrinda" w:ascii="Vrinda" w:hAnsi="Vrinda"/>
          <w:sz w:val="20"/>
        </w:rPr>
        <w:t xml:space="preserve">3:5-7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ই পদগুলি মুখস্থ রা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জে বারে বারে আওড়াতে থাকু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তব বাক্যসমূহের বিকাশ আলোক প্রদান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 অমায়িকদিগকে বুদ্ধিমান কর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গীতসংহিতা </w:t>
      </w:r>
      <w:r>
        <w:rPr>
          <w:rFonts w:cs="Vrinda" w:ascii="Vrinda" w:hAnsi="Vrinda"/>
          <w:szCs w:val="22"/>
        </w:rPr>
        <w:t xml:space="preserve">119:130)| </w:t>
      </w:r>
      <w:r>
        <w:rPr>
          <w:rFonts w:ascii="Vrinda" w:hAnsi="Vrinda" w:cs="Vrinda"/>
          <w:szCs w:val="22"/>
        </w:rPr>
        <w:t xml:space="preserve">পরের যে রচনাংশটি আমি আপনাদের মুখস্থ করতে দিয়েছি তা হল গীতসংহিতা </w:t>
      </w:r>
      <w:r>
        <w:rPr>
          <w:rFonts w:cs="Vrinda" w:ascii="Vrinda" w:hAnsi="Vrinda"/>
          <w:szCs w:val="22"/>
        </w:rPr>
        <w:t xml:space="preserve">119:97-99 | </w:t>
      </w:r>
      <w:r>
        <w:rPr>
          <w:rFonts w:ascii="Vrinda" w:hAnsi="Vrinda" w:cs="Vrinda"/>
          <w:szCs w:val="22"/>
        </w:rPr>
        <w:t xml:space="preserve">এইগুলি স্কোফিল্ড স্টাডি বাইবেল এর </w:t>
      </w:r>
      <w:r>
        <w:rPr>
          <w:rFonts w:cs="Vrinda" w:ascii="Vrinda" w:hAnsi="Vrinda"/>
          <w:szCs w:val="22"/>
        </w:rPr>
        <w:t xml:space="preserve">660 </w:t>
      </w:r>
      <w:r>
        <w:rPr>
          <w:rFonts w:ascii="Vrinda" w:hAnsi="Vrinda" w:cs="Vrinda"/>
          <w:szCs w:val="22"/>
        </w:rPr>
        <w:t>পৃষ্ঠাত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ুন আমরা উঠে দাঁড়াই আর জোরে জোরে পড়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তোমার ব্যবস্থা কেমন ভালবাস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াহা সমস্ত দিন আমার ধ্যানের বিষ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োমার আজ্ঞা সকল আমাকে শত্রুগণ অপেক্ষা জ্ঞানবান কর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সেই সকল চিরকাল আমার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ার সমস্ত গুরু অপেক্ষা আমি জ্ঞানব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েননা আমি তোমার সাক্ষ্যকলাপ ধ্যান করি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 xml:space="preserve">119:97-9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ভাবে আমি প্রার্থনা করব যাতে স্বয়ং ঈশ্বর প্রদত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ঐ বাক্যগুল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বিশ্বাসী অধ্যাপকদের দ্বারা বিপথে চালিত না হয়ে একটা ধর্ম নিরপেক্ষ শিক্ষার মধ্যে দিয়ে আপনাকে যেতে সাহায্য কর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ঐ বাক্যগুলি আপনাকে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অস্বীকারকারী সেইসব বইপত্রের হাত থেকে রক্ষা করবে যা একটা ধর্ম নিরপেক্ষ কলেজ থেকে স্নাতক হতে গেলে আপনাকে অবশ্যই পড়তে হয়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ধর্ম্মভ্রষ্টতা ও পাপের মন্দ দিনগুল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ার্থনা করছি যে আপনি প্রতিদিন বাইবেল পাঠ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কে ভালবাসতে শিখ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াকীত্ব এবং অন্তরের ব্যাথা অনুভব করার দিনে এটা আপনার প্রিয়তম বন্ধুতে পরিণত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পরামর্শদাতা আব্রাহাম লিঙ্ক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বাইবেল হল সর্বশ্রেষ্ঠ উপহার যা ঈশ্বর মানুষকে দ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টা পারেন যুক্তির দ্বারা এবং বাকিটা বিশ্বাসের দ্বারা এর সবকিছু গ্রহণ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উত্তমতর মানুষ হয়ে আপনি জীবন কাটাবেন ও মৃত্যু লাভ করবেন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ানে মুখস্থ করার মতন আর একটি পদ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 xml:space="preserve">13:17 </w:t>
      </w:r>
      <w:r>
        <w:rPr>
          <w:rFonts w:ascii="Vrinda" w:hAnsi="Vrinda" w:cs="Vrinda"/>
          <w:szCs w:val="22"/>
        </w:rPr>
        <w:t>পদটি বের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স্কোফিল্ড স্টাডি বাইবেল এর </w:t>
      </w:r>
      <w:r>
        <w:rPr>
          <w:rFonts w:cs="Vrinda" w:ascii="Vrinda" w:hAnsi="Vrinda"/>
          <w:szCs w:val="22"/>
        </w:rPr>
        <w:t xml:space="preserve">1304 </w:t>
      </w:r>
      <w:r>
        <w:rPr>
          <w:rFonts w:ascii="Vrinda" w:hAnsi="Vrinda" w:cs="Vrinda"/>
          <w:szCs w:val="22"/>
        </w:rPr>
        <w:t>পৃষ্ঠাত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আর জোরে জোরে পড়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োমরা তোমাদের নেতাদিগের আজ্ঞাগ্রাহী ও বশীভূত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নিকাশ দিতে হইবে বলিয়া তাঁহারা তোমাদের প্রাণের নিমিত্ত প্রহরিকার্য্য করিতেছেন</w:t>
      </w:r>
      <w:r>
        <w:rPr>
          <w:rFonts w:cs="Vrinda" w:ascii="Vrinda" w:hAnsi="Vrinda"/>
          <w:sz w:val="20"/>
        </w:rPr>
        <w:t xml:space="preserve">, - </w:t>
      </w:r>
      <w:r>
        <w:rPr>
          <w:rFonts w:ascii="Vrinda" w:hAnsi="Vrinda" w:cs="Vrinda"/>
          <w:sz w:val="20"/>
          <w:sz w:val="20"/>
        </w:rPr>
        <w:t>যেন তাঁহারা আনন্দপূর্ব্বক সেই কার্য্য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্ত্তস্বরপূর্ব্বক না কর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কেননা ইহা তোমাদের পক্ষে মঙ্গলজনক নয়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 xml:space="preserve">13:17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িনি ‘‘তোমাদের প্রাণের নিমিত্ত প্রহরিকার্য্য করিতেছেন’’ সেই ব্যক্তি হলেন মন্ডলীর পাল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েরিত পৌল প্রেরিত </w:t>
      </w:r>
      <w:r>
        <w:rPr>
          <w:rFonts w:cs="Vrinda" w:ascii="Vrinda" w:hAnsi="Vrinda"/>
          <w:szCs w:val="22"/>
        </w:rPr>
        <w:t xml:space="preserve">20:28 </w:t>
      </w:r>
      <w:r>
        <w:rPr>
          <w:rFonts w:ascii="Vrinda" w:hAnsi="Vrinda" w:cs="Vrinda"/>
          <w:szCs w:val="22"/>
        </w:rPr>
        <w:t>পদে পালক এবং নেতাদের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ঈশ্বরের সেই মন্ডলীকে পালন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কে তিনি নিজ রক্তের দ্বারা ক্রয় করিয়াছ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েমন মেষপালক তার মেষদের চালিত করেন সেইভাবে আপনাকে পথপ্রদর্শন করার এবং চালিত করতে মন্ডলীর পালক ও নেতাদের দেওয়া হয়েছে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>পালকরা ত্রুটিহীন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ি দেখেছি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ও আমার পালক ত্রুটিহীন ছিল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ছিলেন সেই মানুষ যিনি ঈশ্বরকে ভালবেসেছিলেন এবং তাঁর সেবা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দি তার বিরুদ্ধে বিদ্রোহ করতাম আমি আজ পালক হতাম ন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এখানে মুখস্থ রাখার মতন আরও একটি রচনাংশ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ইব্রীয় </w:t>
      </w:r>
      <w:r>
        <w:rPr>
          <w:rFonts w:cs="Vrinda" w:ascii="Vrinda" w:hAnsi="Vrinda"/>
          <w:szCs w:val="22"/>
        </w:rPr>
        <w:t xml:space="preserve">10:24, 25 </w:t>
      </w:r>
      <w:r>
        <w:rPr>
          <w:rFonts w:ascii="Vrinda" w:hAnsi="Vrinda" w:cs="Vrinda"/>
          <w:szCs w:val="22"/>
        </w:rPr>
        <w:t>পদগুলি বের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গুলি স্কোফিল্ড স্টাডি বাইবেল এর </w:t>
      </w:r>
      <w:r>
        <w:rPr>
          <w:rFonts w:cs="Vrinda" w:ascii="Vrinda" w:hAnsi="Vrinda"/>
          <w:szCs w:val="22"/>
        </w:rPr>
        <w:t xml:space="preserve">1300 </w:t>
      </w:r>
      <w:r>
        <w:rPr>
          <w:rFonts w:ascii="Vrinda" w:hAnsi="Vrinda" w:cs="Vrinda"/>
          <w:szCs w:val="22"/>
        </w:rPr>
        <w:t>পৃষ্ঠায়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এবং পড়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পরস্পর মনোযোগ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প্রেম ও সৎক্রিয়ার সম্বন্ধে পরস্পরকে উদ্দীপিত করিয়া তুলিতে পা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এবং আপনারা সমাজে সভাস্থ হওয়া পরিত্যাগ না করি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 xml:space="preserve">যেমন কাহারও কাহারও অভ্যাস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বরং পরস্পরকে চেতনা দি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তোমরা সেই দিন যত অধিক সন্নিকট হইতে দেখ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তই যেন অধিক এ বিষয়ে তৎপর হ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 xml:space="preserve">10:24, 2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্বয়ং নিজেকে একটা আধ্যাত্মিকভাবে সুন্দর স্থানে রাখার পক্ষে এটা একটা প্রধান উপ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করার সর্বশ্রেষ্ঠ উপায়গুলির একটি হল একটা ছোট প্রার্থনা দলের মধ্যে কিছু সংখ্যক লোক নিয়ে থাকা যাদের আপনি বিশ্বাস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তে আমি কয়েকজন মানুষের সঙ্গে ক্রমাগত যোগাযোগ রাখ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েগান এবং আমার প্রার্থনা দলের যুবকদের ছাড়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হয়তো একাধিক সময়ে সব ছেড়ে দিতাম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জ্ঞানীদের সহচর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্ঞানী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যে হীনবুদ্ধিদের বন্ধ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 ভগ্ন হ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িতোপদেশ </w:t>
      </w:r>
      <w:r>
        <w:rPr>
          <w:rFonts w:cs="Vrinda" w:ascii="Vrinda" w:hAnsi="Vrinda"/>
          <w:sz w:val="20"/>
        </w:rPr>
        <w:t xml:space="preserve">13:20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বং আরও একটা বিষয়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যা বলছে সেটা করুন এবং আপনি পরিত্রাণ লাভ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প্রভু যীশু খ্রীষ্টে বিশ্বাস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াতে পরিত্রাণ প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16:31)| </w:t>
      </w:r>
      <w:r>
        <w:rPr>
          <w:rFonts w:ascii="Vrinda" w:hAnsi="Vrinda" w:cs="Vrinda"/>
          <w:szCs w:val="22"/>
        </w:rPr>
        <w:t>যখন আপনি যীশুত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আপনি আপনার সমস্ত হৃদয় দিয়ে তাঁকে বিশ্বাস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পরিত্রাণ লাভ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াপের দেনা শোধ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রিবর্তে তি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্রুশের উপরে পেরেকবিদ্ধ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ৃত্যুব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দেহের পাঁচটি ক্ষত থেকে তাঁর রক্ত প্রবাহি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সমস্ত পাপ থেকে শুচি করতে সেই রক্ত প্রবাহি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ুন এবং যীশুকে বিশ্বাস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ন্তকালের জন্য আপনি পরিত্রাণ লাভ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াইবেল সেইরকমই বল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বাইবেল মিথ্যা বলতে পারে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ননা এ হল জীবন্ত ঈশ্বরের বাক্য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সর্বদা জানি তুমি বিশ্বস্ত বন্ধু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মি চেষ্টা করিয়াছি তোমার বিশ্বস্ততা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খন সকলই ভ্রা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আমি তোমাতে সত্য পাইয়াছ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মন্ত্রণাদাতা এবং পরামর্শদাতা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গতের ভান্ডার কোন ধনসম্পদ দেয় না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উহা পারে এই পরিমাণ ক্রয় করিত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কে জীবনের পথ শিক্ষা দাও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 আমাকে শিখাইয়াছে কেমনে মরিব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 বহুমূল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পরিবর্তনশীল পরিত্রাতা যীশু আমাদের কাছে এই পবিত্র বইয়ের প্রতিটি পাতায় প্রকাশিত হচ্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একক সংগীত পরিবেশন করেছেন মিঃ নোহ সং</w:t>
      </w:r>
      <w:r>
        <w:rPr>
          <w:rFonts w:cs="Vrinda" w:ascii="Vrinda" w:hAnsi="Vrinda"/>
          <w:sz w:val="24"/>
          <w:szCs w:val="24"/>
        </w:rPr>
        <w:t xml:space="preserve">: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“I Know the Bible is True” (Dr. B. B. McKinney, 1886-1952)</w:t>
      </w:r>
      <w:r>
        <w:rPr>
          <w:rFonts w:cs="Vrinda" w:ascii="Vrinda" w:hAnsi="Vrinda"/>
          <w:sz w:val="24"/>
        </w:rPr>
        <w:t xml:space="preserve"> | </w:t>
      </w:r>
    </w:p>
    <w:p>
      <w:pPr>
        <w:pStyle w:val="Normal"/>
        <w:rPr>
          <w:rFonts w:ascii="Vrinda" w:hAnsi="Vrinda" w:eastAsia="Times New Roman" w:cs="Vrinda"/>
          <w:sz w:val="24"/>
          <w:szCs w:val="24"/>
          <w:lang w:bidi="bn-IN"/>
        </w:rPr>
      </w:pPr>
      <w:r>
        <w:rPr>
          <w:rFonts w:eastAsia="Times New Roman" w:cs="Vrinda" w:ascii="Vrinda" w:hAnsi="Vrinda"/>
          <w:sz w:val="24"/>
          <w:szCs w:val="24"/>
          <w:lang w:bidi="bn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7:52:00Z</dcterms:created>
  <dc:creator>user</dc:creator>
  <dc:description/>
  <dc:language>en-US</dc:language>
  <cp:lastModifiedBy>CJC</cp:lastModifiedBy>
  <cp:lastPrinted>2018-06-13T23:39:00Z</cp:lastPrinted>
  <dcterms:modified xsi:type="dcterms:W3CDTF">2018-06-29T17:55:00Z</dcterms:modified>
  <cp:revision>3</cp:revision>
  <dc:subject/>
  <dc:title/>
</cp:coreProperties>
</file>