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একত্রে আমরা সবল</w:t>
      </w:r>
      <w:r>
        <w:rPr>
          <w:rFonts w:cs="Vrinda" w:ascii="Vrinda" w:hAnsi="Vrinda"/>
          <w:b/>
          <w:bCs/>
          <w:sz w:val="28"/>
          <w:szCs w:val="28"/>
        </w:rPr>
        <w:t xml:space="preserve">!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একাকী আমরা দূর্বল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TOGETHER WE ARE STRONG!  ALONE WE ARE WEAK! 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tabs>
          <w:tab w:val="clear" w:pos="432"/>
          <w:tab w:val="left" w:pos="828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১শে জ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Lord’s Day Morning, June 21,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690" w:hanging="142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এবং আইস আমরা পরস্পর মনোযোগ করি যেন প্রেম ও সৎক্রিয়ার সম্বন্ধে পরস্পরকে উদ্দীপিত করিয়া তুলিতে পারি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এবং আপনারা সমাজে সভাস্থ হওয়া পরিত্যাগ না কর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মন কাহারও কাহারও অভ্যাস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বরং পরস্পরকে চেতনা দি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আর তোমরা সেইদিন যত অধিক সন্নিকট হইতে দেখিতেছ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তই যেন এ বিষয়ে তৎপর হই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ইব্রীয় ১০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৪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২৫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35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অনেক প্রচার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ও শুরু হয়েছিল অস্পষ্ট অস্বচ্ছভ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শুনেছিলাম যে দুটি নতুন অল্পবয়সী মেয়ে আমাদের যুবকদের পছন্দ করত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তারা খুবই বন্ধুতুল্য ছিল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এভাবে তারা বল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আমাকে পছন্দ করত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ই বিষয়ে এতটাই চিন্তা করেছিলাম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মনে এইসব তালগোল পাকিয়ে গ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এই নয় যে আমার প্রচার ছিল বিরক্তিক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প্রচারগুলিকে আকর্ষণীয় করে তুলবার জন্যে আমি সত্যিকারেই কঠোর পরিশ্রম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প্রচার করি যুবকেরা সাধারনত তাদের মুখ ইষৎ হাঁ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দিকে তাদের দৃষ্টি স্থির রেখে চুপ করে বস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মার ব্যক্তিত্ব এমনটা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যুবকদের সঙ্গে থাকাটা পছন্দ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ারা এমন কথা বল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নে হয় যে প্রত্যেকটি প্রচারের শেষে আমি যে কয়েকটি কথা বলে থাকি সেগুলিই এই মেয়ে দুটিকে বিশৃঙ্খল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কটি ছোট প্রার্থন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 আমি টিভি ক্যামেরার খুব কাছে চলে য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ইউটিউব এবং আমাদের ওয়েবসাইটে শ্রোতাদের সাথে কথা বল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সমস্ত লোকেরা প্রচার দেখছেন তাদের উদ্দেশ্যে আমি এইরকম কিছু কথা বলি – “আপনারা আর যাই করুন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বাইবেল প্রচারকারী মন্ড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ো পছন্দসইভাবে বলা যায় যে রবিবারের সন্ধ্যায় সভা করে এইরকম একটি মন্ডলীত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র দরজা খোলা থাকলে সর্বদা সেখানে থাকু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দূরদর্শনে প্রচারের শেষে জেরী ফালওয়েল যে কথাগুলি বল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কয়েকটি কথা আমি তুলে নিয়েছিলাম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মন্ডলীর দরজা খোলা থাকলে সর্বদা সেখানে থাকু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ারপরে আমি প্রায়ই বলি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ক মন্ডলী থেকে অন্য মন্ডলীতে দৌড়ে বেড়াবেন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ার প্রচারের শে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গুলিই ছিল সেই কথ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সেই নূতন দুটি মেয়ে পছন্দ করত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স্তবিকপক্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এই জন্যেই মন্ডলী ছেড়ে চলে গিয়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কী এই ধরনের বলা বন্ধ করতে যাচ্ছ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া – আমি এগুলো বলতেই থাক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যুবকদের এখন ঠিক এটাই করা প্রয়োজন – সেই কারণ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শোর বয়সের শেষে এবং কুড়ি বছরের শুরুতে আছে এইরকম মনপরিবর্তনকারীদের প্রায় নিরবিচ্ছিন্ন সংযোজনের দ্বারা আমাদের মন্ডলী বৃদ্ধি প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খুব বির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েশির ভাগ মন্ডলীই তাদের ৮৮</w:t>
      </w:r>
      <w:r>
        <w:rPr>
          <w:rFonts w:cs="Vrinda" w:ascii="Vrinda" w:hAnsi="Vrinda"/>
        </w:rPr>
        <w:t xml:space="preserve">% </w:t>
      </w:r>
      <w:r>
        <w:rPr>
          <w:rFonts w:ascii="Vrinda" w:hAnsi="Vrinda" w:cs="Vrinda"/>
        </w:rPr>
        <w:t>যুবকদের হার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টা হয় অন্য কোন প্রচারের 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আমরা</w:t>
      </w:r>
      <w:r>
        <w:rPr>
          <w:rFonts w:ascii="Vrinda" w:hAnsi="Vrinda" w:cs="Vrinda"/>
        </w:rPr>
        <w:t xml:space="preserve"> ঐ একই বয়সের শক্তপোক্ত যুবকদের সংযোজনের দ্বারা বৃদ্ধি পাচ্ছি যাদের বেশির ভাগ মন্ডলীই হারিয়ে ফে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কোন খোঁচা মেরে – বা তাদের সঙ্গে “মিষ্টি কথা” বলে আমরা এটা ক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 ধরনের অভিগমনের কন্ঠস্বরের চিহ্ন বোঝার পক্ষে আজকালকার বাচ্চারা যথেষ্ট চালা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দের সঙ্গে সরাসরি কথা বল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লি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োমাদের যা প্রয়োজন তা হচ্ছে এই – এবং এই কারনে তোমাদের এটার প্রয়োজ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োন ছলচাতুরী 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রাসরি শিক্ষাদ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গ্রহণ কর অথবা বর্জন ক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মনকী তারা যদি ছেড়েও দেয় তবু তারা জানবে যে আমি তাদের সঙ্গে সৎ 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মি আপনাদের আমার </w:t>
      </w:r>
      <w:r>
        <w:rPr>
          <w:rFonts w:ascii="Vrinda" w:hAnsi="Vrinda" w:cs="Vrinda"/>
          <w:u w:val="single"/>
        </w:rPr>
        <w:t>মতন</w:t>
      </w:r>
      <w:r>
        <w:rPr>
          <w:rFonts w:ascii="Vrinda" w:hAnsi="Vrinda" w:cs="Vrinda"/>
        </w:rPr>
        <w:t xml:space="preserve"> করে তোলার চেষ্টা করছি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মি চেষ্টা করছি আপনাদের </w:t>
      </w:r>
      <w:r>
        <w:rPr>
          <w:rFonts w:ascii="Vrinda" w:hAnsi="Vrinda" w:cs="Vrinda"/>
          <w:u w:val="single"/>
        </w:rPr>
        <w:t>মন পরিবর্তনে</w:t>
      </w:r>
      <w:r>
        <w:rPr>
          <w:rFonts w:ascii="Vrinda" w:hAnsi="Vrinda" w:cs="Vrinda"/>
        </w:rPr>
        <w:t xml:space="preserve"> প্রবেশ করা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উদ্দেশ্য হল আপনাকে প্রকৃত খ্রীষ্ট বিশ্বাসীতে পরিনত করতে সাহায্য করা এবং মন্ডলীর একজন বলিষ্ঠ সদস্য তৈরী কর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র এই মন্ডলীর অতি প্রয়োজন কেন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আপনাকে বলব কেন প্রয়োজ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মন্ডলীবিহীন অবস্থায় আপনার কিছুই স্থায়ী হয়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অলভিন টোফলার তার </w:t>
      </w:r>
      <w:r>
        <w:rPr>
          <w:rFonts w:ascii="Vrinda" w:hAnsi="Vrinda" w:cs="Vrinda"/>
          <w:b/>
          <w:b/>
          <w:i/>
          <w:i/>
        </w:rPr>
        <w:t>ফিউচার শক্‌</w:t>
      </w:r>
      <w:r>
        <w:rPr>
          <w:rFonts w:ascii="Vrinda" w:hAnsi="Vrinda" w:cs="Vrinda"/>
        </w:rPr>
        <w:t xml:space="preserve"> বইতে এই বিষয়ে লি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the death of permanence,”</w:t>
      </w:r>
      <w:r>
        <w:rPr>
          <w:rFonts w:cs="Vrinda" w:ascii="Vrinda" w:hAnsi="Vrinda"/>
        </w:rPr>
        <w:t xml:space="preserve"> </w:t>
      </w:r>
      <w:r>
        <w:rPr>
          <w:rFonts w:cs="Times New Roman" w:ascii="Times New Roman" w:hAnsi="Times New Roman"/>
        </w:rPr>
        <w:t>“the concept of transience,”</w:t>
      </w:r>
      <w:r>
        <w:rPr>
          <w:rFonts w:cs="Vrinda" w:ascii="Vrinda" w:hAnsi="Vrinda"/>
        </w:rPr>
        <w:t xml:space="preserve"> “</w:t>
      </w:r>
      <w:r>
        <w:rPr>
          <w:rFonts w:cs="Times New Roman" w:ascii="Times New Roman" w:hAnsi="Times New Roman"/>
        </w:rPr>
        <w:t>friendships in the future,”</w:t>
      </w:r>
      <w:r>
        <w:rPr>
          <w:rFonts w:cs="Vrinda" w:ascii="Vrinda" w:hAnsi="Vrinda"/>
        </w:rPr>
        <w:t xml:space="preserve"> </w:t>
      </w:r>
      <w:r>
        <w:rPr>
          <w:rFonts w:cs="Times New Roman" w:ascii="Times New Roman" w:hAnsi="Times New Roman"/>
        </w:rPr>
        <w:t>“serial marriages,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এবং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how to lose friends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ই সমস্ত বিষয়ে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িবর্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বর্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বর্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লমানতা এবং পরিবর্তনশীলতা আমাদের স্থায়ী গৃহ দেয়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থায়ী বন্ধু দেয়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্থায়ী সম্পর্ক দেয়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জানা সমস্ত কিছু এবং সমস্ত লোক হচ্ছে শুধু অস্থায়ী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এইগুলি সমস্তই যুবকদের </w:t>
      </w:r>
      <w:r>
        <w:rPr>
          <w:rFonts w:ascii="Vrinda" w:hAnsi="Vrinda" w:cs="Vrinda"/>
          <w:u w:val="single"/>
        </w:rPr>
        <w:t>ভবিষ্যৎকালীন আঘাত</w:t>
      </w:r>
      <w:r>
        <w:rPr>
          <w:rFonts w:ascii="Vrinda" w:hAnsi="Vrinda" w:cs="Vrinda"/>
        </w:rPr>
        <w:t xml:space="preserve"> দেয়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টোফলার এই বইটি লিখেছিলেন ১৯৭০ সা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ত বৃহস্পতিবারে আমি যখন বইটি আবার পড়ছিলাম তখন চিন্তা করেছিলাম যে বইটা ছয় মাস আগে লেখা হতে পার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ত্যেকেই এতটাই গতিম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র্বদা এতটাই পরিবর্তনশী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প্রতি রাত্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ুবকেরা রাস্তার লোকেদের মতন বেড়িয়ে আস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া আলাদা আলাদা রাস্তায় স্থ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লাদা আলাদা কার্ডবোর্ড বাক্সের মধ্যে বসবাস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শ্চর্য্যের কিছু নয় যে এত বেশি সংখ্যক শিশুদের কোন না কোন ভাবে চিকিৎসা করাতে হচ্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জগৎ তাদের চারিদিক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ত দ্রুত ঘুরে চলছে যে তারা চিন্তা করছে এই জীবনকে সহণীয় করে তোলার জন্যে তাদের পিল বা ওষুধের বড়ি খাওয়া দরক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মাকে সব সময়ে বিস্মিত করে যে বাচ্চারা সেই সমস্ত “বন্ধুদের” বিষয়ে বলে যাদেরকে তারা মাত্র এক বা দুই ঘন্টার জন্যে জেন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ভুল খুঁজতে বস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শুধু পর্যবেক্ষণ করছি মা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কাছে এইরকম মনে হচ্ছে যেন আজকের দিনের বাচ্চারা খুব দ্রুত তাদের “বন্ধু” পরিবর্তন করে ফেলছে ঠিক যেমন দ্রুততায় আমরা আমাদের অন্তর্বাস বদল করি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ল ম্যাককার্টনী ছিলেন আমার চেয়ে ঠিক এক বছরের ছো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হিপ্পি হওয়ার পক্ষে প্রায় যথেষ্ট নবীন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 হিপ্পিদ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ট্‌লদ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ল ম্যাককার্টন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াকীত্বের সম্পর্কে উদ্বিগ্ন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ই অদ্ভূত গানটি লিখেছিলেন যেটা মিঃ গ্রিফিত একটু আগেই গাইলেন – গানটি বিটলদের দ্বারা গাওয়ার জন্যে একসময় খুব জনপ্রিয় হয়েছিল যখন তিনি এটাকে জন্‌ লেন্‍ননের সাথে একসাথে গে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গানে দুটি লোকের বিষয়ে বলা হ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দের একজন হলেন এলিনর রিগবা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এক অবিবাহিতা মধ্যবয়ষ্কা মহিলা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এবং অন্যজন হলেন ফাদার ম্যাকাঞ্জ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যাজক যিনি একাকী বাস করত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-18" w:hanging="0"/>
        <w:rPr/>
      </w:pPr>
      <w:r>
        <w:rPr>
          <w:rFonts w:ascii="Vrinda" w:hAnsi="Vrinda" w:cs="Vrinda"/>
          <w:sz w:val="20"/>
          <w:sz w:val="20"/>
          <w:szCs w:val="20"/>
        </w:rPr>
        <w:t>ফাদার ম্যাকেঞ্জি লিখিতেছেন প্রচারের শব্দগুচ্ছ যাহা কেহ শুনিবে ন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18" w:right="-18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েহ নিকটে আসে ন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18" w:right="-18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র প্রতি দেখ কর্মর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াত্রে মোজা সেলাই করিতেছেন যখন সেখানে কেহ না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18" w:right="-18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কিসের পরোয়া কর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right="-18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hanging="0"/>
        <w:rPr>
          <w:rFonts w:ascii="Vrinda" w:hAnsi="Vrinda" w:cs="Vrinda"/>
        </w:rPr>
      </w:pPr>
      <w:r>
        <w:rPr>
          <w:rFonts w:ascii="Vrinda" w:hAnsi="Vrinda" w:cs="Vrinda"/>
        </w:rPr>
        <w:t>একজন বৃদ্ধ যাজ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চার লিখছেন যার উপরে কেউ কখনও নজর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নিজের মোজার গর্ত বা ছেঁড়া জায়গাগুলি নিজেই সেলাই করছেন “যখন সেখানে কেহ নাই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তিনি কিসের পরোয়া করেন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তিনি এত বেশি একাকী থাকতে অভ্যস্ত ছিলেন যে এই ঘটনা তাকে আর কোনভাবেই বিব্রত করছিল না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rPr>
          <w:rFonts w:ascii="Vrinda" w:hAnsi="Vrinda" w:cs="Vrinda"/>
          <w:color w:val="FF0000"/>
        </w:rPr>
      </w:pPr>
      <w:r>
        <w:rPr>
          <w:rFonts w:cs="Vrinda" w:ascii="Vrinda" w:hAnsi="Vrinda"/>
          <w:color w:val="FF0000"/>
        </w:rPr>
      </w:r>
    </w:p>
    <w:p>
      <w:pPr>
        <w:pStyle w:val="Normal"/>
        <w:ind w:left="1418" w:right="-18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লিনর রিগবাই মন্ডলীতে মৃত হইলেন এবং নিজ নামের সহিত কবরপ্রাপ্ত হইলেন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ind w:left="1418" w:right="-18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েহ আসে না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hanging="0"/>
        <w:rPr>
          <w:rFonts w:ascii="Vrinda" w:hAnsi="Vrinda" w:cs="Vrinda"/>
        </w:rPr>
      </w:pPr>
      <w:r>
        <w:rPr>
          <w:rFonts w:ascii="Vrinda" w:hAnsi="Vrinda" w:cs="Vrinda"/>
        </w:rPr>
        <w:t>তার নাম বহন করবে এমন কোন সন্তান না রেখে তিনি মারা গ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অন্ত্যোষ্টিক্রিয়ার সভাতে কেউ আসেনি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-18" w:hanging="0"/>
        <w:rPr/>
      </w:pPr>
      <w:r>
        <w:rPr>
          <w:rFonts w:ascii="Vrinda" w:hAnsi="Vrinda" w:cs="Vrinda"/>
          <w:sz w:val="20"/>
          <w:sz w:val="20"/>
          <w:szCs w:val="20"/>
        </w:rPr>
        <w:t>ফাদার ম্যাকেঞ্জি হস্তের ময়লা মুছিতেছেন যেহেতু তিনি কবরস্থান হইতে আস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18" w:right="-18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েহই পরিত্রাণ পায় না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6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hanging="0"/>
        <w:rPr/>
      </w:pPr>
      <w:r>
        <w:rPr>
          <w:rFonts w:ascii="Vrinda" w:hAnsi="Vrinda" w:cs="Vrinda"/>
        </w:rPr>
        <w:t>তার অন্ত্যোষ্টিক্রিয়ায় কেউ আস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তার প্রচার শোন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পরিত্রাণ পায়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খন সেই সমবেত গান</w:t>
      </w:r>
      <w:r>
        <w:rPr>
          <w:rFonts w:cs="Vrinda" w:ascii="Vrinda" w:hAnsi="Vrinda"/>
        </w:rPr>
        <w:t>,</w:t>
      </w:r>
    </w:p>
    <w:p>
      <w:pPr>
        <w:pStyle w:val="Normal"/>
        <w:ind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-18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মস্ত একাকী মানুষ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-18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রা সকলে কোথা হইতে আসিয়াছ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18" w:right="-18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মস্ত একাকী মানুষ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-18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রা সকলে কোথাকার অধিবাসী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right="-16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>এই ধরনের চিন্তাধারা হিপ্পিদের উদ্বিগ্ন করে তু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একসাথে হাজারে হাজারে উপস্থিত হয়েছিল – সানফ্রানসিস্‌কোর হেইট এস্‌ব্যুরি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র্কলে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হলিউড </w:t>
      </w:r>
      <w:r>
        <w:rPr>
          <w:rFonts w:cs="Times New Roman" w:ascii="Times New Roman" w:hAnsi="Times New Roman"/>
        </w:rPr>
        <w:t>Blvd.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েনিস সমুদ্রত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ধ্যে একদল লোক খুঁজে পেয়ে যেত একটা পুরানো বাড়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সবাই মিলে সেখানে বাস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েরা সেখানে এক বা দুই রাত্রের জন্য “ঠেলেঠুলে” ঢুকে যে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সবাই একসাথে থাকতে চে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একটা সাম্প্রদায়িক অনুভূতি চে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কে মন্ডলীতে নিয়ে আসাটা খুব সহজ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েষ করে যদি আপনি তাদের অনুমতি দিতেন তাদের লোমওয়ালা মোটা ব্যাগ টেনে এনে মেঝের উপর বসে পড়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কে ডাকা হত “যীশুর খেয়াল” অথবা “যীশুর লোক” বলে</w:t>
      </w:r>
      <w:r>
        <w:rPr>
          <w:rFonts w:cs="Vrinda" w:ascii="Vrinda" w:hAnsi="Vrinda"/>
        </w:rPr>
        <w:t>|</w:t>
      </w:r>
    </w:p>
    <w:p>
      <w:pPr>
        <w:pStyle w:val="Normal"/>
        <w:ind w:right="-18" w:firstLine="709"/>
        <w:rPr/>
      </w:pPr>
      <w:r>
        <w:rPr>
          <w:rFonts w:ascii="Vrinda" w:hAnsi="Vrinda" w:cs="Vrinda"/>
        </w:rPr>
        <w:t>ব্যাপটিষ্টেরা এই সমস্ত ব্যাপারে সত্যি সত্যিই অজ্ঞ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খুব সহজেই দশ হাজারেরও বেশি ঐ ধরনের শিশুকে পেয়ে যেতে পা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ব্যাপটিষ্টরা তাদের ভয় পে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এটা খুব দেরী হয়ে গেছে – চিরস্থায়ীভাবে খুব দের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্যারিস্‌মেটিক এবং পেন্টিকোষ্টালেরা তাদের সকলকে পেয়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কের দিনে ব্যাপটিষ্টরা প্রাচ্য জগত ও স্পেনদেশীয় শিশুদের ভয়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খুব সহজেই তাদের মধ্যে দশ হাজারেরও বেশি শিশুদের পেতে পা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তাদেরকেও ভয় পে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খুব শীঘ্রই দেরী হয়ে যাবে – চিরস্থায়ীভাবে খুব দেরী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পুনরায়</w:t>
      </w:r>
      <w:r>
        <w:rPr>
          <w:rFonts w:cs="Vrinda" w:ascii="Vrinda" w:hAnsi="Vrinda"/>
        </w:rPr>
        <w:t>|</w:t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>কিন্তু ছোট বাচ্চারা আপনাদের সম্প্রদায়গত বাড়ির কোন দরকার নাই “ঠেলেঠুলে” সেখানে ঢোকার 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আপনাদের সেইরকমের একটি সম্প্রদায়ের প্রয়োজন অনুভব করারও প্র্য়োজন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ুব বেশিদিন আগে নয় আমি আমার এক বন্ধুর সঙ্গে কথা বলছিলাম যিনি ঐ “যীশুর লোক”দের সঙ্গে কাজ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কে জিজ্ঞাসা করেছিলাম যে কেন বর্তমানে যুবক ব্যক্তিরা একটি সম্প্রদায় থাকার প্রয়োজণীয়তা উপলব্ধি করে না যেমন হিপ্পিরা কর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এই বিষয়ে চিন্তা করি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যখন তিনি এই কথা বলেছিলেন ঠিক তখনই উত্তরটা আমার কাছে এসে গেছিল – “তাদের কোন সম্প্রদায়গত স্থানের প্রয়োজন নেই কারণ তাদের কাছে আ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ফোন এবং স্মার্টফোন আছ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পুরানো হিপ্পিদের যেমন সম্প্রদায় ছিল তাদের সেইরকম কিছুর প্রয়োজন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এখন আ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ফোন এবং স্মার্টফো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সেই ফোনের উপরে লিখতে পারে আর সেটার সাহায্যে কথা বলতে পারে – এবং এমন ভাণ করতে পারে যে তাদের প্রচুর সংখ্যায় ঘনিষ্ঠ বন্ধু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ঐ যন্ত্রগুলি </w:t>
      </w:r>
      <w:r>
        <w:rPr>
          <w:rFonts w:ascii="Vrinda" w:hAnsi="Vrinda" w:cs="Vrinda"/>
          <w:u w:val="single"/>
        </w:rPr>
        <w:t>প্রকৃত</w:t>
      </w:r>
      <w:r>
        <w:rPr>
          <w:rFonts w:ascii="Vrinda" w:hAnsi="Vrinda" w:cs="Vrinda"/>
        </w:rPr>
        <w:t xml:space="preserve"> বন্ধুদের স্থান নিয়ে নি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প্রকৃত</w:t>
      </w:r>
      <w:r>
        <w:rPr>
          <w:rFonts w:ascii="Vrinda" w:hAnsi="Vrinda" w:cs="Vrinda"/>
        </w:rPr>
        <w:t xml:space="preserve"> বন্ধু তৈরী করার সমস্ত ঝামেলার মধ্যে যাব কেন – যখন </w:t>
      </w:r>
      <w:r>
        <w:rPr>
          <w:rFonts w:ascii="Vrinda" w:hAnsi="Vrinda" w:cs="Vrinda"/>
          <w:u w:val="single"/>
        </w:rPr>
        <w:t>ইলেকট্রনিক</w:t>
      </w:r>
      <w:r>
        <w:rPr>
          <w:rFonts w:ascii="Vrinda" w:hAnsi="Vrinda" w:cs="Vrinda"/>
        </w:rPr>
        <w:t xml:space="preserve"> বা বৈদ্যুতিন বন্ধু স্থাপন করার আরও বেশি সহজ সুবিধা আ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লিনর রিগবাই এবং ফাদার ম্যাকেঞ্জি এতটা একাকীত্ব বোধ করতেন না যদি তারা আপনার বৈদ্যুতিন যন্ত্রগুলি প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ও আপনারই মতন “বাস্তবিকে না হলেও ফলতঃ” এমন কিছু বন্ধু থাক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একজন “বাস্তবিকে না হলেও ফলতঃ” বন্ধু </w:t>
      </w:r>
      <w:r>
        <w:rPr>
          <w:rFonts w:ascii="Vrinda" w:hAnsi="Vrinda" w:cs="Vrinda"/>
          <w:u w:val="single"/>
        </w:rPr>
        <w:t>প্রকৃত</w:t>
      </w:r>
      <w:r>
        <w:rPr>
          <w:rFonts w:ascii="Vrinda" w:hAnsi="Vrinda" w:cs="Vrinda"/>
        </w:rPr>
        <w:t xml:space="preserve"> বন্ধুর মতন হয়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মতেই 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কী দক্ষিন ক্যারোলিনার সেই যুবকটির কথা শুন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ই যুবক গত সপ্তাহে নয়জন মানুষ হত্যা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মধ্যে কোনটি বেঠিক 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 ইন্টারনেট আঁকড়ে </w:t>
      </w:r>
      <w:r>
        <w:rPr>
          <w:rFonts w:ascii="Vrinda" w:hAnsi="Vrinda" w:cs="Vrinda"/>
          <w:u w:val="single"/>
        </w:rPr>
        <w:t>জীবনযাপন</w:t>
      </w:r>
      <w:r>
        <w:rPr>
          <w:rFonts w:ascii="Vrinda" w:hAnsi="Vrinda" w:cs="Vrinda"/>
        </w:rPr>
        <w:t xml:space="preserve"> কর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তার মস্তিষ্ককে এলোমেলো করে দ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যন্ত্রের</w:t>
      </w:r>
      <w:r>
        <w:rPr>
          <w:rFonts w:ascii="Vrinda" w:hAnsi="Vrinda" w:cs="Vrinda"/>
        </w:rPr>
        <w:t xml:space="preserve"> কৃত্রিমতা ত্যাগ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মপক্ষে </w:t>
      </w:r>
      <w:r>
        <w:rPr>
          <w:rFonts w:ascii="Vrinda" w:hAnsi="Vrinda" w:cs="Vrinda"/>
          <w:u w:val="single"/>
        </w:rPr>
        <w:t>কিছুটা</w:t>
      </w:r>
      <w:r>
        <w:rPr>
          <w:rFonts w:ascii="Vrinda" w:hAnsi="Vrinda" w:cs="Vrinda"/>
        </w:rPr>
        <w:t xml:space="preserve"> সময়ের জন্য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যন্ত্রগুলি</w:t>
      </w:r>
      <w:r>
        <w:rPr>
          <w:rFonts w:ascii="Vrinda" w:hAnsi="Vrinda" w:cs="Vrinda"/>
        </w:rPr>
        <w:t xml:space="preserve"> থেকে সরে আসুন এবং </w:t>
      </w:r>
      <w:r>
        <w:rPr>
          <w:rFonts w:ascii="Vrinda" w:hAnsi="Vrinda" w:cs="Vrinda"/>
          <w:u w:val="single"/>
        </w:rPr>
        <w:t>প্রকৃত</w:t>
      </w:r>
      <w:r>
        <w:rPr>
          <w:rFonts w:ascii="Vrinda" w:hAnsi="Vrinda" w:cs="Vrinda"/>
        </w:rPr>
        <w:t xml:space="preserve"> জীবনযাপন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মন্ডলীতে থাক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র এটা আমাকে ফিরিয়ে দিচ্ছে আমাদের পাঠ্যাংশে</w:t>
      </w:r>
      <w:r>
        <w:rPr>
          <w:rFonts w:cs="Vrinda" w:ascii="Vrinda" w:hAnsi="Vrinda"/>
        </w:rPr>
        <w:t>,</w:t>
      </w:r>
    </w:p>
    <w:p>
      <w:pPr>
        <w:pStyle w:val="Normal"/>
        <w:ind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399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এবং আইস আমরা পরস্পর মনোযোগ করি যেন প্রেম ও সৎক্রিয়ার সম্বন্ধে পরস্পরকে উদ্দীপিত করিয়া তুলিতে পারি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বং আপনারা সমাজে সভাস্থ হওয়া পরিত্যাগ ন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মন কাহারও কাহারও অভ্যাস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বরং পরস্পরকে চেতনা দি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র তোমরা সেইদিন যত অধিক সন্নিকট হইতে দেখিতেছ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তই যেন এ বিষয়ে তৎপর হ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ইব্রীয়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৪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২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399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>আমি এই অধ্যায়ের উপরে দশটিরও বেশি বর্ণনা পড়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সব কয়টি বর্ণনাই বলছে শাস্ত্রের এই অংশটি স্থানীয় মন্ডলীর সঙ্গে সহভাগিতার প্রয়োজণীয়তার সঙ্গে সম্পর্কযুক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ক্রিস্‌ওয়েল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ই অংশটি বাইবেলের শক্তিশালী সত্যতাকে সমর্থন করিয়া স্থানীয় মন্ডলীর চূড়ান্ত গুরুত্ব সরবরাহ করে…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েই মন্ডলী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প্রতি বিশ্বস্থ হইবার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Criswell Study Bible,</w:t>
      </w:r>
      <w:r>
        <w:rPr>
          <w:rFonts w:cs="Times New Roman" w:ascii="Times New Roman" w:hAnsi="Times New Roman"/>
        </w:rPr>
        <w:t xml:space="preserve"> Thomas Nelson Publishers, 1979 edition, p. 1438; note on Hebrews 10:25)</w:t>
      </w:r>
      <w:r>
        <w:rPr>
          <w:rFonts w:cs="Vrinda" w:ascii="Vrinda" w:hAnsi="Vrinda"/>
        </w:rPr>
        <w:t>|</w:t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>আসুন আপনাকে একটা আধুনিক অনুবাদ দেখ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শুধুমাত্র </w:t>
      </w:r>
      <w:r>
        <w:rPr>
          <w:rFonts w:cs="Times New Roman" w:ascii="Times New Roman" w:hAnsi="Times New Roman"/>
        </w:rPr>
        <w:t>KJV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থেকে প্রচার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অন্য কোন অনুবাদ সুপারিশ ক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কোন কোন সময়ে একটি অধ্যায়ের প্রভাব “অনুভব” করার জন্যে আধুনিক অনুবাদ পড়া উপকারী হ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খানে </w:t>
      </w:r>
      <w:r>
        <w:rPr>
          <w:rFonts w:cs="Times New Roman" w:ascii="Times New Roman" w:hAnsi="Times New Roman"/>
        </w:rPr>
        <w:t>NASV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এবং </w:t>
      </w:r>
      <w:r>
        <w:rPr>
          <w:rFonts w:cs="Times New Roman" w:ascii="Times New Roman" w:hAnsi="Times New Roman"/>
        </w:rPr>
        <w:t>NIV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অনুবাদ পরস্পর জড়িয়ে দেওয়া আছে</w:t>
      </w:r>
      <w:r>
        <w:rPr>
          <w:rFonts w:cs="Vrinda" w:ascii="Vrinda" w:hAnsi="Vrinda"/>
        </w:rPr>
        <w:t>,</w:t>
      </w:r>
    </w:p>
    <w:p>
      <w:pPr>
        <w:pStyle w:val="Normal"/>
        <w:ind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399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সুন আমরা মনোযোগ করি কিভাবে পরস্পরকে প্রেমে এবং সৎক্রিয়ায় উদ্দীপ্ত করিয়া তুলিতে পার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সুন আমরা সভাস্থ হওয়া পরিত্যাগ ন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মন কাহারও কাহারও অভ্যাস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বরং আসুন পরস্পরকে উৎসাহ দিই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 xml:space="preserve">আর তোমরা সেইদিন যত অধিক সন্নিকট হইতে দেখিতেছ </w:t>
      </w:r>
      <w:r>
        <w:rPr>
          <w:rFonts w:cs="Times New Roman" w:ascii="Times New Roman" w:hAnsi="Times New Roman"/>
          <w:sz w:val="20"/>
          <w:szCs w:val="20"/>
        </w:rPr>
        <w:t>(Hebrews 10:24 NASV; 10:25 NIV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399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hanging="0"/>
        <w:rPr/>
      </w:pPr>
      <w:r>
        <w:rPr>
          <w:rFonts w:ascii="Vrinda" w:hAnsi="Vrinda" w:cs="Vrinda"/>
        </w:rPr>
        <w:t>প্রেম ও সৎক্রিয়ায় “উদ্দীপিত” হওয়ার জন্যে আমাদের মন্ডলীতে থাকার প্রয়োজ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প্রয়োজন আছে “পরস্পরকে উৎসাহিত” করার জন্যে মন্ডলীতে থাক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জন আর্থার যাকে বলেছিলেন “শেষতত্ত্ব সংক্রান্ত জরুরী অবস্থা” সেটা সেখানে আছে – যা দেখায় যে মন্ডলীতে থাকার গুরুত্ব ক্রমেই অধিকতরভাবে বৃদ্ধি প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হেতু “তোমরা সেইদিন যত অধিক সন্নিকট হইতে দেখিতেছ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েই “দিন” খ্রীষ্টের দ্বিতীয় আগমনের দিনটির সঙ্গে সম্পর্কযুক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কটা গুরুত্বপূর্ণ ভাববাণ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তই আমরা এই জগতের শেষের দিনে প্রবেশ করছি ততই আরও বেশি করে স্থানীয় মন্ডলীতে নিজেকে উৎসর্গ করা গুরুত্বপূর্ণ হয়ে পড়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যে দিনে আমরা এখন বাস করছি সেই শেষের দিনের প্রতি বিশ্বাস হারিয়ে ফেলার জন্যে সেখানে আরও বৃহত্তরভাবে সামাজিক চাপ আস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প্তাহে একদিন মন্ডলীতে উপস্থিত থাকার দ্বারা আগেকার দিনে লোকেরা এটার মোকাবিলা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বর্তমানে সামাজিক পরিবর্তনের গর্জনপূর্ণ এলোমেলো ঝড়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ভবিষ্যৎকালীন আঘাত</w:t>
      </w:r>
      <w:r>
        <w:rPr>
          <w:rFonts w:cs="Vrinda" w:ascii="Vrinda" w:hAnsi="Vrinda"/>
        </w:rPr>
        <w:t xml:space="preserve">!) </w:t>
      </w:r>
      <w:r>
        <w:rPr>
          <w:rFonts w:ascii="Vrinda" w:hAnsi="Vrinda" w:cs="Vrinda"/>
        </w:rPr>
        <w:t>স্থানীয় মন্ডলীর সহভাগিতার মধ্যে দিয়ে অন্যান্য খ্রীষ্ট বিশ্বাসীদের সঙ্গে আমাদের থাকাটা আরও বেশি করে গুরুত্বপূর্ণ করে তুল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থমাস হেলী তার বর্ণনার মধ্যে কি বলেছেন সেটা শুনু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যদি কেহ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হার বিশ্বাস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টলটলায়মান হইতে শুরু করে তাহা হইলে আসুন তাহাকে উৎসাহিত এবং শক্তিশালী করিবার প্রতি আমরা দ্রুত ব্যবস্থা ল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সুন আমরা পরস্পর মনোযোগ করি যেন প্রেম এবং সৎক্রিয়ায় পরস্পরকে প্রেরণ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া উদ্দীপন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দি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সুন আমরা দেখি যে আমাদের মধ্যে কেউ যে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াপে ও জাগতিকতায়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িছিয়ে না পড়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ত্রে আমরা সব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একাকী আমরা দূর্বল” </w:t>
      </w:r>
      <w:r>
        <w:rPr>
          <w:rFonts w:cs="Times New Roman" w:ascii="Times New Roman" w:hAnsi="Times New Roman"/>
        </w:rPr>
        <w:t xml:space="preserve">(Thomas Hale, </w:t>
      </w:r>
      <w:r>
        <w:rPr>
          <w:rFonts w:cs="Times New Roman" w:ascii="Times New Roman" w:hAnsi="Times New Roman"/>
          <w:b/>
          <w:i/>
        </w:rPr>
        <w:t>The Applied New Testament Commentary,</w:t>
      </w:r>
      <w:r>
        <w:rPr>
          <w:rFonts w:cs="Times New Roman" w:ascii="Times New Roman" w:hAnsi="Times New Roman"/>
        </w:rPr>
        <w:t xml:space="preserve"> Kingsway Publications, 1997, pp. 913, 914; comment on Hebrews 10:24; Dr. Hymers’ notes in brackets)</w:t>
      </w:r>
      <w:r>
        <w:rPr>
          <w:rFonts w:cs="Vrinda" w:ascii="Vrinda" w:hAnsi="Vrinda"/>
        </w:rPr>
        <w:t>|</w:t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>স্থানীয় মন্ডলী শুধুমাত্র একটা জায়গা নয় যেখানে আপনি বাইবেল অধ্যয়ণের জন্য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সেটা খুব গুরুত্ব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টি সভার পরে আমাদের যে ভোজন হয় শুধুমাত্র তাকে কেন্দ্র করে আমাদের সহভাগিতা তৈরী হয়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সেটা খুব গুরুত্ব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 আমাদের সহভাগিতা তৈরী হয়েছে মন্ডলীর মূল উদ্দেশ্যের উপর ভিত্তি করে – যা হল মন্ডলীতে টেনে আনার জন্যে অন্যান্য যুবক ব্যাক্তিদের কাছে পৌছান যারা এখনও খ্রীষ্ট বিশ্বাসী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থমাস হেলীর বর্ণনা বলছ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মন্ডলীর মুখ্য উদ্দেশ্য হইতেছে সুসমাচার প্রচার…যীশুর প্রতি এবং পরিত্রাণের প্রতি পুরুষ ও মহিলাদের পরিচালনা করিবার লক্ষ্যে মন্ডলীর প্রাথমিক উদ্বেগ” </w:t>
      </w:r>
      <w:r>
        <w:rPr>
          <w:rFonts w:cs="Times New Roman" w:ascii="Times New Roman" w:hAnsi="Times New Roman"/>
        </w:rPr>
        <w:t>(ibid., p. 125)</w:t>
      </w:r>
      <w:r>
        <w:rPr>
          <w:rFonts w:cs="Vrinda" w:ascii="Vrinda" w:hAnsi="Vrinda"/>
        </w:rPr>
        <w:t>|</w:t>
      </w:r>
    </w:p>
    <w:p>
      <w:pPr>
        <w:pStyle w:val="Normal"/>
        <w:ind w:right="-18" w:firstLine="709"/>
        <w:rPr/>
      </w:pPr>
      <w:r>
        <w:rPr>
          <w:rFonts w:ascii="Vrinda" w:hAnsi="Vrinda" w:cs="Vrinda"/>
        </w:rPr>
        <w:t>সেইজন্যে আমরা নতুন লোকদের বলি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দের সহিত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সহিত আহার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সহিত বন্ধুত্ব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সহিত আরাধন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সহিত সুসমাচার প্রচারে বাহির হইয়া পড়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র্বপ্রকার পথ ধরিয়া মন্ডলীত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ান্ধ্যকালীন উপাসনায়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ার্থনা সভায়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ের পরিবারে প্রবেশ করুন</w:t>
      </w:r>
      <w:r>
        <w:rPr>
          <w:rFonts w:cs="Vrinda" w:ascii="Vrinda" w:hAnsi="Vrinda"/>
        </w:rPr>
        <w:t>!” “</w:t>
      </w:r>
      <w:r>
        <w:rPr>
          <w:rFonts w:ascii="Vrinda" w:hAnsi="Vrinda" w:cs="Vrinda"/>
        </w:rPr>
        <w:t>একত্রে আমরা সব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াকী আমরা দূর্বল</w:t>
      </w:r>
      <w:r>
        <w:rPr>
          <w:rFonts w:cs="Vrinda" w:ascii="Vrinda" w:hAnsi="Vrinda"/>
        </w:rPr>
        <w:t>|”</w:t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>প্রত্যেকে সঠিকভাবে এই কাজ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আপনার জন্যে অপেক্ষা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ব্যাখ্যা করে দেব যে কেন এটা প্রয়োজণী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সাহায্য করার জন্য যা আমরা করতে পারি তার সবটাই আমরা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যথাযথভাবে প্রাচীন মন্ডলীগুলি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ডঃ মাইকেল গ্রীন </w:t>
      </w:r>
      <w:r>
        <w:rPr>
          <w:rFonts w:cs="Times New Roman" w:ascii="Times New Roman" w:hAnsi="Times New Roman"/>
          <w:b/>
          <w:i/>
        </w:rPr>
        <w:t>Evangelism in the Early Church</w:t>
      </w:r>
      <w:r>
        <w:rPr>
          <w:rFonts w:cs="Times New Roman" w:ascii="Times New Roman" w:hAnsi="Times New Roman"/>
        </w:rPr>
        <w:t xml:space="preserve"> (Eerdmans Publishing Company, 2003 edition)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নামে একটা বই লি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গ্রীন বলেছেন</w:t>
      </w:r>
      <w:r>
        <w:rPr>
          <w:rFonts w:cs="Vrinda" w:ascii="Vrinda" w:hAnsi="Vrinda"/>
        </w:rPr>
        <w:t>, “…</w:t>
      </w:r>
      <w:r>
        <w:rPr>
          <w:rFonts w:ascii="Vrinda" w:hAnsi="Vrinda" w:cs="Vrinda"/>
        </w:rPr>
        <w:t>মন্ডলীর উন্নতিসাধনে সহভাগিতা শর্তহীনভাবে চূড়ান্ত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ানুষের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মন্ডলীর প্রতি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আকর্ষিত হইয়াছিল অন্য সহভাগিতার দ্বারা যাহা ছিল সমৃদ্ধশালী এবং উত্তম ফল প্রদানকারী…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হারা দেখিয়াছিল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খ্রীষ্ট বিশ্বাসীরা কিভাবে পরস্পরকে প্রেম কর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ৃষ্ঠা ২৫৬</w:t>
      </w:r>
      <w:r>
        <w:rPr>
          <w:rFonts w:cs="Vrinda" w:ascii="Vrinda" w:hAnsi="Vrinda"/>
        </w:rPr>
        <w:t>)| “</w:t>
      </w:r>
      <w:r>
        <w:rPr>
          <w:rFonts w:ascii="Vrinda" w:hAnsi="Vrinda" w:cs="Vrinda"/>
        </w:rPr>
        <w:t>মন্ডলী যে সহভাগিতা অর্পন করিয়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জা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িঙ্গ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্রেণী এবং শিক্ষার বাধা অতিক্রম করি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ক অস্বাভাবিক আকর্ষণ আনিয়াছিল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ৃষ্ঠা ২৫৩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ডঃ গ্রীন নির্দেশ করেছিলেন যে কোন কিছুই গোপনে করা হয়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বিশ্বাসীদের সঠিক স্থানে আনা হয়েছিল এবং তাদের সঙ্গে অন্যান্যদের মতন আচরন করা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াচীন খ্রীষ্ট বিশ্বাসী লেখক টারটুলিয়া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৬০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২২০ এ</w:t>
      </w:r>
      <w:r>
        <w:rPr>
          <w:rFonts w:cs="Vrinda" w:ascii="Vrinda" w:hAnsi="Vrinda"/>
        </w:rPr>
        <w:t>.</w:t>
      </w:r>
      <w:r>
        <w:rPr>
          <w:rFonts w:ascii="Vrinda" w:hAnsi="Vrinda" w:cs="Vrinda"/>
        </w:rPr>
        <w:t>ডি</w:t>
      </w:r>
      <w:r>
        <w:rPr>
          <w:rFonts w:cs="Vrinda" w:ascii="Vrinda" w:hAnsi="Vrinda"/>
        </w:rPr>
        <w:t xml:space="preserve">.) </w:t>
      </w:r>
      <w:r>
        <w:rPr>
          <w:rFonts w:ascii="Vrinda" w:hAnsi="Vrinda" w:cs="Vrinda"/>
        </w:rPr>
        <w:t>মন্ডলীতে খ্রীষ্ট বিশ্বাসীদের প্রেম এবং সহভাগিতার বিষয়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বলেছিলেন আমাদের বিশ্বাসের গোড়ার দিকের বছরগুলিতে বহু সংখ্যায় পরজাতিয়দের খ্রীষ্ট বিশ্বাসীতে পরিনত করতে আকর্ষণ করার জন্য এটা একটা বড় কারণ ছিল </w:t>
      </w:r>
      <w:r>
        <w:rPr>
          <w:rFonts w:cs="Times New Roman" w:ascii="Times New Roman" w:hAnsi="Times New Roman"/>
        </w:rPr>
        <w:t>(ibid.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টারটুলিয়ান বলেছিলেন যে প্রেম ও সহভাগিতা যা ছিল তার কারণে উত্তর আফ্রিকাতে দশ হাজারেরও বেশি পরজাতিয়েরা মন্ডলীগুলিতে যোগদান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>আমি একজন একাকী বালক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পিতা মাতার বিবাহ বিচ্ছেদ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কে বসবাস করতে হয়েছিল আত্মীয়দের সঙ্গে যারা প্রকৃতপক্ষে চাইতেন না যে আমি তাদের বাড়িত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রাস্তা দিয়ে একাকী হেঁটে যে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ছিলাম তাদের মতনই একজন যাদের বিষয়ে জন্‌ লেন্‌নন গান করেছিলেন</w:t>
      </w:r>
      <w:r>
        <w:rPr>
          <w:rFonts w:cs="Vrinda" w:ascii="Vrinda" w:hAnsi="Vrinda"/>
        </w:rPr>
        <w:t>,</w:t>
      </w:r>
    </w:p>
    <w:p>
      <w:pPr>
        <w:pStyle w:val="Normal"/>
        <w:ind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399" w:hanging="142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সমস্ত একাকী লোক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1399" w:hanging="142"/>
        <w:rPr/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তাহারা সকলে কোথাকার অধিবাসী</w:t>
      </w:r>
      <w:r>
        <w:rPr>
          <w:rFonts w:cs="Vrinda" w:ascii="Vrinda" w:hAnsi="Vrinda"/>
          <w:sz w:val="20"/>
          <w:szCs w:val="20"/>
        </w:rPr>
        <w:t>?”</w:t>
      </w:r>
    </w:p>
    <w:p>
      <w:pPr>
        <w:pStyle w:val="Normal"/>
        <w:ind w:right="1399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hanging="0"/>
        <w:rPr>
          <w:rFonts w:ascii="Vrinda" w:hAnsi="Vrinda" w:cs="Vrinda"/>
        </w:rPr>
      </w:pPr>
      <w:r>
        <w:rPr>
          <w:rFonts w:ascii="Vrinda" w:hAnsi="Vrinda" w:cs="Vrinda"/>
        </w:rPr>
        <w:t>আমি আপনাদের বলব তারা কোথাকার অধিবাসী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এই ধরনের একটি মন্ডলীর </w:t>
      </w:r>
      <w:r>
        <w:rPr>
          <w:rFonts w:ascii="Vrinda" w:hAnsi="Vrinda" w:cs="Vrinda"/>
          <w:u w:val="single"/>
        </w:rPr>
        <w:t>অধিবাসী</w:t>
      </w:r>
      <w:r>
        <w:rPr>
          <w:rFonts w:ascii="Vrinda" w:hAnsi="Vrinda" w:cs="Vrinda"/>
        </w:rPr>
        <w:t xml:space="preserve"> 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আপনিও</w:t>
      </w:r>
      <w:r>
        <w:rPr>
          <w:rFonts w:ascii="Vrinda" w:hAnsi="Vrinda" w:cs="Vrinda"/>
        </w:rPr>
        <w:t xml:space="preserve"> সেখানকার অধিবাসী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তটাই না দুঃখের বিষয় যে হতভাগ্য জন্‌ লেন্‌নন কখনও যীশুতে বিশ্বাস করেননি এবং কোনদিন স্থানীয় মন্ডলীতে আসেন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শেষের দিকে তিনি সর্বদা মাদকদ্রব্য সেবন করতেন ও দিনের অধিকাংশ সময় বিছানাতেই শুয়ে কাটাতেন</w:t>
      </w:r>
      <w:r>
        <w:rPr>
          <w:rFonts w:cs="Vrinda" w:ascii="Vrinda" w:hAnsi="Vrinda"/>
        </w:rPr>
        <w:t>|</w:t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>যদি আমি একটি শক্তিশালী মন্ডলী না পে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নিশ্চিত যে আজ সকালে আমি এখানে থাকত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শ্চিত যে আমি আরও অনেক আগেই হতভাগ্য জন্‌ লেন্‌ননের মতই মারা যে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বন্ধু আত্মহত্য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ও কী তাই করতাম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জান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টা জানি যে আমার পাওয়া স্থানীয় মন্ডলীর স্নেহ এবং সহভাগিতার দ্বারা আমি অন্ধকার এবং একাকী জগত থেকে উদ্ধার পে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কিশোর ছিলাম মন্ডলী হয়ে গেছিল আমার দ্বিতীয় গৃহ</w:t>
      </w:r>
      <w:r>
        <w:rPr>
          <w:rFonts w:cs="Vrinda" w:ascii="Vrinda" w:hAnsi="Vrinda"/>
        </w:rPr>
        <w:t>|</w:t>
      </w:r>
    </w:p>
    <w:p>
      <w:pPr>
        <w:pStyle w:val="Normal"/>
        <w:ind w:right="-18" w:firstLine="709"/>
        <w:rPr/>
      </w:pPr>
      <w:r>
        <w:rPr>
          <w:rFonts w:ascii="Vrinda" w:hAnsi="Vrinda" w:cs="Vrinda"/>
        </w:rPr>
        <w:t>আমি জানি যে আপনাদের মধ্যে অনেকেই আমার কথা শুন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আপনারা সবাই আমাদের সঙ্গে সমস্ত পথ চল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বসময়ে মনে রাখবেন যে আমরা আপনাকে ভিতরে আসার আমন্ত্রণ জানিয়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বসময়ে মনে রাখবেন যে আমরা চেয়েছিলাম আপনি আমাদের সঙ্গে থাক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শ্চয়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কে কিছু মূল্য দিতে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বশ্য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তিশ্রুতি সবসময়ে কিছু মূল্য দেয়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তিশ্রুতি ছাড়া আপনি কখনই একটা দীর্ঘস্থায়ী বিবাহ বন্ধন পে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দের প্রতি প্রতিশ্রুতিবদ্ধ হতে চ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ি বলব যে আপনিও আমার প্রতি সেইভাবে প্রতিশ্রুতিবদ্ধ থাক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থমাস হেলী তার বর্ণনায়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কত্রে আমরা সব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একাকী আমরা দূর্বল” </w:t>
      </w:r>
      <w:r>
        <w:rPr>
          <w:rFonts w:cs="Times New Roman" w:ascii="Times New Roman" w:hAnsi="Times New Roman"/>
        </w:rPr>
        <w:t>(ibid., p. 914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হয়ত বলতে পার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এটা করতে পারি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নিজের কাছে নিজে সৎ থাক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এটা করতে </w:t>
      </w:r>
      <w:r>
        <w:rPr>
          <w:rFonts w:ascii="Vrinda" w:hAnsi="Vrinda" w:cs="Vrinda"/>
          <w:u w:val="single"/>
        </w:rPr>
        <w:t>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এটা করতে </w:t>
      </w:r>
      <w:r>
        <w:rPr>
          <w:rFonts w:ascii="Vrinda" w:hAnsi="Vrinda" w:cs="Vrinda"/>
          <w:u w:val="single"/>
        </w:rPr>
        <w:t>চাইছেন</w:t>
      </w:r>
      <w:r>
        <w:rPr>
          <w:rFonts w:ascii="Vrinda" w:hAnsi="Vrinda" w:cs="Vrinda"/>
        </w:rPr>
        <w:t xml:space="preserve">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“মুক্ত” হতে চা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ুব খার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অর্থ হল যে আপনি একাকী হয়ে পড়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ত্রে আমরা সব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াকী আমরা দূর্বল</w:t>
      </w:r>
      <w:r>
        <w:rPr>
          <w:rFonts w:cs="Vrinda" w:ascii="Vrinda" w:hAnsi="Vrinda"/>
        </w:rPr>
        <w:t>!</w:t>
      </w:r>
    </w:p>
    <w:p>
      <w:pPr>
        <w:pStyle w:val="Normal"/>
        <w:ind w:right="-18" w:firstLine="709"/>
        <w:rPr>
          <w:rFonts w:ascii="Vrinda" w:hAnsi="Vrinda" w:cs="Vrinda"/>
        </w:rPr>
      </w:pPr>
      <w:r>
        <w:rPr>
          <w:rFonts w:ascii="Vrinda" w:hAnsi="Vrinda" w:cs="Vrinda"/>
        </w:rPr>
        <w:t>একত্রে আমরা সব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াকী আমরা দূর্ব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জ সকালে এটাই হচ্ছে আপনাদের কাছে আমার বার্ত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এখন আপনাদের কাছে প্রাপ্তিসাধ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কাছ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কে বিচারের হাত থেকে রক্ষা করার জন্যে তিনি ক্রুশের উপরে মৃত্যু 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নূতন জীবন দান করার জন্যে তিনি মৃত্যু থেকে পুনরুত্থিত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ই মুহূর্তে জীবিত আছেন – উপরে পরমদেশ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তৃতীয় স্বর্গ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পব্যয়ী পুত্রের বড় ভাইয়ের মতন দুয়ারে দাঁড়িয়ে থাক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 স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ভিতরে যাইতে চাহিল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১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৮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অন্যান্যরা ভিতরে ছিল এক বিশ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ুখী ভোজসভায় অংশগ্রহণ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বড় ভাই ব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“ভিতরে যাইব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পনাদের মধ্যের কেউ কেউ এখনও সেইরকম করে চ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বলছি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ভিতরে যীশুর নিকট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ভিতরে আসুন এবং ভোজসভায় যোগদান করুন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কিন্তু আপনি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ভিতরে যাইব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রা এখনও আপনার জন্যে অপেক্ষা করে আ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র কাছে আসুন এবং ভোজসভায় যোগদান করুন</w:t>
      </w:r>
      <w:r>
        <w:rPr>
          <w:rFonts w:cs="Vrinda" w:ascii="Vrinda" w:hAnsi="Vrinda"/>
        </w:rPr>
        <w:t>!</w:t>
      </w:r>
    </w:p>
    <w:p>
      <w:pPr>
        <w:pStyle w:val="Normal"/>
        <w:ind w:right="-18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399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গৃহে আস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ৃহে আসু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1399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পনারা যারা ভারাক্রান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ৃহে আসু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1399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ন্তরিকভা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নেহপূর্ণভা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 ডাক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18" w:right="1399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ডাক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ে পাপ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ৃহে আসু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>("Softly and Tenderly Jesus is Calling" by Will L. Thompson, 1847-1909)</w:t>
      </w:r>
      <w:r>
        <w:rPr>
          <w:rFonts w:cs="Vrinda" w:ascii="Vrinda" w:hAnsi="Vrinda"/>
        </w:rPr>
        <w:t>|</w:t>
      </w:r>
    </w:p>
    <w:p>
      <w:pPr>
        <w:pStyle w:val="Normal"/>
        <w:ind w:right="1399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ি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প্রার্থনা করি যেন কেউ একজন যথাযথভাবে যীশুর কাছে আসবেন – এবং সেইসঙ্গে আমাদের মন্ডলী পরিবারেও আস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নাম নি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একত্রে আমরা সব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াকী আমরা দূর্বল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এই কথা ছাড়া আজকের সকালে আমি আর যা যা বলেছি আপনি যদি তার সবটাই ভুলে গিয়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শুধু এইটা মনে রাখ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ত্রে আমরা সব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াকী আমরা দূর্ব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851" w:right="900" w:hanging="0"/>
        <w:rPr>
          <w:rFonts w:ascii="Vrinda" w:hAnsi="Vrinda" w:cs="Vrinda"/>
        </w:rPr>
      </w:pPr>
      <w:r>
        <w:rPr>
          <w:rFonts w:ascii="Vrinda" w:hAnsi="Vrinda" w:cs="Vrinda"/>
        </w:rPr>
        <w:t>যদি এই প্রচার আপনাকে আশীর্বাদ দান করেছে তবে অনুগ্রহ করে ডঃ হাইমার্সকে একট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মেল পাঠান এবং তাকে বলুন –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rlhymersjr@sbcglobal.net</w:t>
        </w:r>
      </w:hyperlink>
      <w:r>
        <w:rPr>
          <w:rFonts w:cs="Vrinda" w:ascii="Vrinda" w:hAnsi="Vrinda"/>
        </w:rPr>
        <w:t xml:space="preserve"> (</w:t>
      </w:r>
      <w:r>
        <w:rPr>
          <w:rFonts w:ascii="Vrinda" w:hAnsi="Vrinda" w:cs="Vrinda"/>
        </w:rPr>
        <w:t>এখানে ক্লিক করু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দি পারেন তো ইংরাজিতেই লিখুন</w:t>
      </w:r>
      <w:r>
        <w:rPr>
          <w:rFonts w:cs="Vrinda" w:ascii="Vrinda" w:hAnsi="Vrinda"/>
        </w:rPr>
        <w:t>|</w:t>
      </w:r>
    </w:p>
    <w:p>
      <w:pPr>
        <w:pStyle w:val="Normal"/>
        <w:ind w:left="1080" w:right="90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ব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“</w:t>
      </w:r>
      <w:r>
        <w:rPr>
          <w:rFonts w:ascii="Vrinda" w:hAnsi="Vrinda" w:cs="Vrinda"/>
          <w:sz w:val="24"/>
          <w:sz w:val="24"/>
          <w:szCs w:val="24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450" w:right="-45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  <w:sz w:val="24"/>
          <w:szCs w:val="24"/>
        </w:rPr>
        <w:t>rlhymersjr@sbcglobal.net  -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  <w:sz w:val="24"/>
          <w:szCs w:val="24"/>
        </w:rPr>
        <w:t>P.O.Box 15308, Los Angeles, CA 90015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 xml:space="preserve">পত্র লিখতে বা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৮১৮</w:t>
      </w:r>
      <w:r>
        <w:rPr>
          <w:rFonts w:cs="Vrinda" w:ascii="Vrinda" w:hAnsi="Vrinda"/>
          <w:sz w:val="24"/>
          <w:szCs w:val="24"/>
        </w:rPr>
        <w:t>)</w:t>
      </w:r>
      <w:r>
        <w:rPr>
          <w:rFonts w:ascii="Vrinda" w:hAnsi="Vrinda" w:cs="Vrinda"/>
          <w:sz w:val="24"/>
          <w:sz w:val="24"/>
          <w:szCs w:val="24"/>
        </w:rPr>
        <w:t>৩৫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০৪৫২ নাম্বারে ফোন করে কথা বল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াই হোক না ক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শাস্ত্রাংশ পাঠ করেছেন ডঃ ক্রেইগটন এল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চান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 w:cs="Vrinda"/>
          <w:lang w:bidi="bn-IN"/>
        </w:rPr>
        <w:t>ইব্রীয় ১০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১৯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 xml:space="preserve">২৫ 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rPr>
          <w:rFonts w:ascii="Vrinda" w:hAnsi="Vrinda" w:cs="Vrinda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 xml:space="preserve">     “Eleanor Rigby” (by Paul McCartney, 1942-)</w:t>
      </w:r>
      <w:r>
        <w:rPr>
          <w:rFonts w:cs="Vrinda" w:ascii="Vrinda" w:hAnsi="Vrinda"/>
          <w:bCs/>
          <w:sz w:val="24"/>
          <w:szCs w:val="24"/>
        </w:rPr>
        <w:t xml:space="preserve"> |</w:t>
      </w:r>
    </w:p>
    <w:p>
      <w:pPr>
        <w:pStyle w:val="Heading"/>
        <w:ind w:right="-144" w:hanging="0"/>
        <w:jc w:val="left"/>
        <w:rPr>
          <w:rFonts w:ascii="Vrinda" w:hAnsi="Vrinda" w:cs="Vrinda"/>
          <w:b w:val="false"/>
          <w:b w:val="false"/>
          <w:bCs/>
          <w:sz w:val="24"/>
          <w:szCs w:val="24"/>
        </w:rPr>
      </w:pPr>
      <w:r>
        <w:rPr>
          <w:rFonts w:cs="Vrinda" w:ascii="Vrinda" w:hAnsi="Vrinda"/>
          <w:b w:val="false"/>
          <w:bCs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"/>
        <w:tab w:val="center" w:pos="7200" w:leader="none"/>
        <w:tab w:val="right" w:pos="10080" w:leader="none"/>
      </w:tabs>
      <w:jc w:val="right"/>
      <w:rPr/>
    </w:pPr>
    <w:r>
      <w:rPr>
        <w:rFonts w:cs="Times New Roman" w:ascii="Times New Roman" w:hAnsi="Times New Roman"/>
        <w:sz w:val="16"/>
      </w:rPr>
      <w:tab/>
      <w:tab/>
      <w:t>BENGALI</w:t>
    </w:r>
    <w:r>
      <w:rPr/>
      <w:tab/>
      <w:t xml:space="preserve">             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7:36:00Z</dcterms:created>
  <dc:creator>user</dc:creator>
  <dc:description/>
  <dc:language>en-US</dc:language>
  <cp:lastModifiedBy>Use This Account</cp:lastModifiedBy>
  <cp:lastPrinted>2015-02-02T21:07:00Z</cp:lastPrinted>
  <dcterms:modified xsi:type="dcterms:W3CDTF">2015-06-29T17:40:00Z</dcterms:modified>
  <cp:revision>3</cp:revision>
  <dc:subject/>
  <dc:title/>
</cp:coreProperties>
</file>