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থ ও সত্য ও জীবন</w:t>
      </w:r>
    </w:p>
    <w:p>
      <w:pPr>
        <w:pStyle w:val="Heading"/>
        <w:rPr/>
      </w:pPr>
      <w:r>
        <w:rPr/>
        <w:t>THE WAY, THE TRUTH, AND THE LIFE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৫ই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Morning, November 15, 2015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যীশু তাঁহা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ই পথ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সত্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জীব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মা দিয়া না আসি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কেহ পিতার নিকট আইসে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োহন ১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রা যোহনের ১৩ এবং ১৪তম অধ্যায় পড়ি তখন আমরা দেখি যে শিষ্যেরা কতটাই না অন্ধ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ীশুর সঙ্গে প্রায় তিন বছর ছিলেন এবং তবুও তারা ছিলেন অন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অসুস্থদের সুস্থ করেছিলেন এবং দিয়াবলদের তাড়িয়ে দিতে পেরেছিলেন এবং তবুও তারা অন্ধ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মাকে বিস্মিত করে যে লোকেরা সেই চারটি সুসমাচার পড়তে পারে কিন্তু এটাকে তারা দেখতে পায়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তাদের বারে বারে বলেছিলেন যে তিনি ক্রুশারোপিত হতে চ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মৃত্যুবরণ করতে চল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মৃত্যু থেকে পুনরুত্থিত হতে চলেছ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তিনি বারো জনকে কাছে লই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যিরূশালেমে যাই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ভাববাদিগণ দ্বারা যাহা যাহা লিখিত হইয়াছে সে সমস্ত মনুষ্যপুত্রে সিদ্ধ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ারণ তিনি পরজাতীয়দের হস্তে সমর্পিত 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লোকেরা তাঁহাকে বিদ্রূপ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অপমান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র গায়ে থুথু দ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কোড়া প্রহার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হাকে বধ কর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পরে তৃতীয় দিবসে তিনি পুনরায় উঠি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সকলের কিছুই তাঁহারা বুঝিলেন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ই কথা তাঁহাদের হইতে গুপ্ত রহ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কি কি বলা যাইতেছে তাহা তাঁহারা বুঝিয়া উঠিতে পারিলেন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৮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ইসঙ্গে দেখুন মথি ১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৮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৪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১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২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১৯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মার্ক ১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তাঁর শিষ্যেরা সেই মৌলিক সত্যটি বুঝতে পারেনি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কি কি বলা যাইতেছে তাহা তাঁহারা বুঝিয়া উঠিতে পারিলেন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  <w:u w:val="single"/>
        </w:rPr>
        <w:t>তার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ুসমাচা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বুঝ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উঠত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ার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খানে আমরা দেখতে পাচ্ছি যে যীশু তাঁর শিষ্যদের সঙ্গে নিয়ে শেষ ভোজে বস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ঠিক তার পরের দিনটিতেই তিনি ক্রুশারোপিত হতে চ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তাঁর শিষ্যেরা সুসমাচারের খুব সাধারন এই সত্যের বিষয়ে অন্ধ 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ভোজের পরে যীশু তাঁর শিষ্যদের পা ধুইয়ে দি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তাঁ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ি কখনও আমার পা ধুইয়া দিবেন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দি তোমাকে ধৌত 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মার সহিত তোমার কোন অংশ না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পিতর তখ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বল পা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র হাত ও মাথাও ধুইয়া দিউ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তাহারা নম্রতার প্রয়োজনীয়তা বুঝিলেন ন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তারপরে যিহুদা যীশুর সঙ্গে বিশ্বাসঘাতকতা করবার জন্যে অন্যান্য শিষ্যদের থেকে বের হয়ে গিয়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০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খন পিত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োথায় যাইতেছেন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>যোহন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ীশু পিতরকে বলেছিলেন তুমি এখন আমার সঙ্গে যেতে পার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পরে তুমি যেতে পারব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পিতরের কোন ধারণা ছিল না যে যীশু আবার স্বর্গে আরোহণের বিষয়ে কথা ব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র বোকার মত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পনার নিমিত্ত আমি আমার প্রাণ দিব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াবৎ তুমি তিন বার আমাকে অস্বীকার না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বৎ কুকুড়া ডাকিবে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রপরে 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ি তোমাদের জন্য স্থান প্রস্তুত করিতে যাহিতে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াদের কোন ধারণা ছিল না যে যীশু আবার স্বর্গে ফিরে যাওয়ার কথা ব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থোমা বোকার মতন বলে ফে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োথায় যাইতেছেন তাহা আমরা জানি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পথ কিসে জানিব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েমন আমি বল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শিষ্যেরা সকলেই এই সমস্ত সরল সাধারন সত্যের বিষয়ে সম্পূর্ণভাবে অন্ধ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 পদের উপরে লিখিত স্কোফিল্ডের টীকাতে তাদের এই অন্ধতার বিষয়ে ব্যাখ্যা করা হয়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্বাভাবিক মানুষের ঈশ্বরের রাজ্য ‘‘দেখিবার’’ অথবা তাহাতে ‘‘প্রবেশ করিবার’’ অক্ষমতা হইতেই নতুন জন্ম প্রাপ্তির প্রয়োজনীয়তা উদ্ভূত হইয়া থাক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মানুষ যতই সহজাত গুণবিশি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ৈতিক স্বভাবযু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থবা পরিশোধিত হউন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াভাবিক মানুষ হইতেছে আধ্যাত্মিক সত্যের প্রতি চরমভাবে অন্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্বর্গরাজ্যে প্রবেশ করিতে অক্ষম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ারণ সে না বাধ্য হই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া কিছু বুঝি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না ঈশ্বরকে সন্তুষ্ট করিতেছে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ি এই বিবৃতিটির সঙ্গে সম্পূর্ণভাবে একম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পরিত্রাণপ্রাপ্ত ব্যক্তি হচ্ছে ‘‘অপরাধে এবং পাপে মৃ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ইফিষ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েমন স্কোফিল্ডের টিকাতে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্বাভাবিক মানুষ হইতেছে আধ্যাত্মিক সত্যের প্রতি চরমভাবে অন্ধ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এবং যীশুর ক্রুশারোপনের আগের রাত্রে তাঁর শিষ্যদের অবস্থা </w:t>
      </w:r>
      <w:r>
        <w:rPr>
          <w:rFonts w:ascii="Vrinda" w:hAnsi="Vrinda" w:cs="Vrinda"/>
          <w:u w:val="single"/>
        </w:rPr>
        <w:t>তখনও</w:t>
      </w:r>
      <w:r>
        <w:rPr>
          <w:rFonts w:ascii="Vrinda" w:hAnsi="Vrinda" w:cs="Vrinda"/>
        </w:rPr>
        <w:t xml:space="preserve"> এইরকমটা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তিন বছর ধরে তাঁকে অনুসরণ করে আস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তখনও আধ্যাত্মিকভাবে অন্ধ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র কারণ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্রাণিক মনুষ্য ঈশ্বরের আত্মার বিষয়গুলি গ্রহণ করে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ননা তাহার কাছে সে সকল মূর্খত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সে সকল সে জানি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াহা আত্মিক ভাবে বিচারিত হয়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য়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ই সব শিষ্যেরা অপরিত্রাণপ্রাপ্ত অবস্থ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ত্মিকভাবে মৃত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ণ না যীশু মৃত্যু থেকে পুনরুত্থিত হয়েছিলেন এবং ইষ্টার রবিবারের রাত্রে তাদের কাছে এস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একজ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োথায় ইহা বলা হইয়াছে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এই ধর্মভ্রষ্টতার দিনে আমরা নিজেদের কথোপকথনে কতটাই অন্ধ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ত্যেকটি সুসমাচারের শেষে এই কথা বলা হয়ে থাকে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>যোহন ২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৯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২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লূক ২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৪৫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ইত্যাদি পদগুলি দেখ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ই জিনিষটি আমাকে মানসিক আঘাত দেয় যে আজকের এই শেষের দিনেও অনেক প্রচারক এইরকমের একটি সাধারন সত্য জান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শ্চর্য্যের কিছুই নেই যে তারা আর সুসমাচার প্রচার করছ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সেই সমস্ত পালকদের কথা কদাচিৎ শুনতে পাই যারা এখন সুসমাচার প্রচার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তাদের প্রচার শুনতে অভ্যস্ত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রা এখন আর তাদের প্রচার শুন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ততপক্ষে এই আমেরিকাতে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র কাছে এইরকম মনে হয় যে অনেক প্রচারকই যীশুর শিষ্য থোমার মতন অন্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যদি তাঁহার দুই হাতে প্রেকের চিহ্ন না দেখ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সেই প্রেকের স্থানে আমার অঙ্গুলি না দি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হার কুক্ষিদেশ মধ্যে আমার হাত না দি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কোন মতে বিশ্বাস করিব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২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৫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বাকি সব শিষ্য যেমন ছিল থোমা তাদের মতন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এক অবিশ্বাস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পরিত্রাণপ্রাপ্ত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হারিয়ে যাওয়া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িনি ছিলেন সেই হারিয়ে যাওয়া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থো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যীশুকে প্রশ্ন কর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 আমরা জানি ন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পনি কোথায় যাইতেছে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থ কিসে জানিব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থোমা এবং অন্য শিষ্যদের উপরে রাগ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থোমা স্বর্গের বিষয়ে এবং কিভাবে সেখানে যাওয়া যাবে সেই বিষয়ে যীশুকে জিজ্ঞাস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কে এই বলে উত্তর দিয়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ই প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সত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জীব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মা দিয়া না আসি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েহ পিতার নিকট আইস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আমি বাকি অংশটি স্কটল্যান্ডের একজন বিখ্যাত পালক রবার্ট ম্যুরে ম্যাকচিয়া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৮১৩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৮৪৩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এর থেকে উপযোগী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মাত্র ২৯ বছর বয়সে মারা যাওয়া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র মন্ডলীতে ঈশ্বর প্রেরিত উদ্দীপনা প্রত্যক্ষ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বার্ট ম্যাকচিয়া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পরিত্রাণের সুসমাচারের সম্পূর্ণ বর্ণনা হিসাব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দটিকে বিবেচনা ক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সুন আমরা ইহার বিভিন্ন অংশে যাই</w:t>
      </w:r>
      <w:r>
        <w:rPr>
          <w:rFonts w:cs="Vrinda" w:ascii="Vrinda" w:hAnsi="Vrinda"/>
        </w:rPr>
        <w:t>|’’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360" w:hanging="36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১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খ্রীষ্ট হলেন ঈশ্বরের প্রতি </w:t>
      </w: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একমাত্র পথ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 স্বয়ং স্বর্গে যাওয়ার একমাত্র প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ষয়বস্তুটিই হচ্ছে একটি বিশেষণ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  <w:u w:val="single"/>
        </w:rPr>
        <w:t>আমিই</w:t>
      </w:r>
      <w:r>
        <w:rPr>
          <w:rFonts w:ascii="Vrinda" w:hAnsi="Vrinda" w:cs="Vrinda"/>
        </w:rPr>
        <w:t xml:space="preserve"> পথ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যীশু আমাদেরকে ঈশ্বরের কাছে যাওয়ার পথই শুধু দেখাচ্ছেন তাই ন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তিনিই হলেন ঈশ্বরের কাছে পৌঁছানোর </w:t>
      </w:r>
      <w:r>
        <w:rPr>
          <w:rFonts w:ascii="Vrinda" w:hAnsi="Vrinda" w:cs="Vrinda"/>
          <w:u w:val="single"/>
        </w:rPr>
        <w:t>সেই</w:t>
      </w:r>
      <w:r>
        <w:rPr>
          <w:rFonts w:ascii="Vrinda" w:hAnsi="Vrinda" w:cs="Vrinda"/>
        </w:rPr>
        <w:t xml:space="preserve"> প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আর অন্য কোন পথ না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বলমাত্র যীশুই আপনাকে ঈশ্বরের কাছে নিয়ে যেতে পার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ার বার বছর বয়্স ছিল সেই সময়ে একদিন আমার মা আমাকে নিয়ে আরিজোন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োয়েনিক্স থেকে গাড়ি চালিয়ে কানাড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রোন্টোতে নিয়ে যাচ্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যখন চিকাগো অঞ্চলে এসে পৌঁছেছিলাম আমার মা একটি পুলিশের লোককে জিজ্ঞাসা করেছিলেন যে কোন হাইওয়ে ধরে য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ুলিশটি মাকে বলেছিল একটি ইউ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টার্ণ ন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বলেছিল যে সেটাই হল একমাত্র রাস্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প্রায় একঘন্টা বা সেরকম কিছু্ক্ষণ সময় ধরে গাড়ি চালি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ি লক্ষ্য করতে শুরু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াস্তার ধারের কিছু চিহ্নের 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গুলি আমি আগেই দেখ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লাম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মনে হচ্ছে আমরা যে রাস্তা দিয়ে এসেছি সেই রাস্তাতেই আবার ফিরে চলেছ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মা রাস্তা থেকে সরে এসে একজায়গায় গাড়ি থামালেন এবং সেখা একটি ট্যাক্স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্যাব দাঁড়িয়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 বল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রা চিকাগোর পূর্বদিকে টরোন্টোতে য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কি ঠিক রাস্তাতে চলছি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ঐ ট্যাক্সিচালকের ঠোঁটের একপাশ থেকে একটি সিগারেট ঝুল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বলে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হাশ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া সবই ভুল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দের ঐ রাস্তাটি ধরে যেতে হবে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তিনি সেই দিকটিই দেখিয়ে দিলেন যেদিকে থেকে আমরা ইতিমধ্যেই এতক্ষণ ধরে আস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 আমরা আবার ঘুরে গেলাম এবং পিছনের দিকে যেতে থাক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একই রাস্তায় প্রথমে যেটা ধরে গিয়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ুলিশের লোকটি আমাদের ভুল দিক দেখিয়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তক্ষণ না যীশু আমাদের কাছে আসছেন ততক্ষণ আমরা সকলেই ভুল পথে চলত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চীন জগতে এইরকম বলা হত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মস্ত পথই রোমের দিকে যায়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জকের জগতে আমরা বলতে পারি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মস্ত পথ নরকের দিকে যায়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ীশু একাই হলেন ‘‘</w:t>
      </w:r>
      <w:r>
        <w:rPr>
          <w:rFonts w:ascii="Vrinda" w:hAnsi="Vrinda" w:cs="Vrinda"/>
          <w:u w:val="single"/>
        </w:rPr>
        <w:t>সেই</w:t>
      </w:r>
      <w:r>
        <w:rPr>
          <w:rFonts w:ascii="Vrinda" w:hAnsi="Vrinda" w:cs="Vrinda"/>
        </w:rPr>
        <w:t xml:space="preserve"> পথ’’ যা ঈশ্বরের দিকে নিয়ে যায়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রবার্ট ম্যাকচিয়া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ীশু নিঃস্ব আদমের পুত্রগণের উদ্দেশ্যহীনভাবে পরমদেশের রাস্তার সন্ধানে কঠোর সংগ্রামের জন্য তাদের সমব্যথিত হই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পরমদেশ ছাড়িয়াছিলেন এবং স্বর্গে পিতার নিকট যাইবার পথ খুলিয়া দিবার জন্য নীচে নামিয়া আস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িভাবে ইহা করিয়াছিলেন</w:t>
      </w:r>
      <w:r>
        <w:rPr>
          <w:rFonts w:cs="Vrinda" w:ascii="Vrinda" w:hAnsi="Vrinda"/>
        </w:rPr>
        <w:t>?...</w:t>
      </w:r>
      <w:r>
        <w:rPr>
          <w:rFonts w:ascii="Vrinda" w:hAnsi="Vrinda" w:cs="Vrinda"/>
        </w:rPr>
        <w:t>তিনি আমাদের স্থানে একজন মানুষ হিসাবে আস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দের সমস্ত পাপ ক্রুশের উপরে বহন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তাঁহার রক্তক্ষরণরত দেহের মাধ্যমে সর্বোচ্চ অপরাধযুক্ত পাপীগণও প্রবেশ করি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পরমদেশে উপনীত হই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চিরস্থায়ীভাবে সেথায় বসবাস করি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ীঘ্র যীশুর নিকটে আস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ন্দেহ করিবেন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কারণ তিনি বলিতেছেন</w:t>
      </w:r>
      <w:r>
        <w:rPr>
          <w:rFonts w:cs="Vrinda" w:ascii="Vrinda" w:hAnsi="Vrinda"/>
        </w:rPr>
        <w:t xml:space="preserve">, </w:t>
      </w:r>
      <w:r>
        <w:rPr>
          <w:rFonts w:cs="Arial" w:ascii="Arial" w:hAnsi="Arial"/>
        </w:rPr>
        <w:t>'</w:t>
      </w:r>
      <w:r>
        <w:rPr>
          <w:rFonts w:ascii="Vrinda" w:hAnsi="Vrinda" w:cs="Vrinda"/>
        </w:rPr>
        <w:t>আমি হইতেছি সেই পথ</w:t>
      </w:r>
      <w:r>
        <w:rPr>
          <w:rFonts w:cs="Vrinda" w:ascii="Vrinda" w:hAnsi="Vrinda"/>
        </w:rPr>
        <w:t>|’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পিতার কাছে যে আসবেন সেটা ‘‘পাপীর প্রার্থনা’’ বলার দ্বারা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ন্নততর জীবনযাত্রা পালনের দ্বারাও এটা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কিছু কিছু পাপ আর না করার দ্বারাও সেটা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মনকী যীশুর </w:t>
      </w:r>
      <w:r>
        <w:rPr>
          <w:rFonts w:ascii="Vrinda" w:hAnsi="Vrinda" w:cs="Vrinda"/>
          <w:u w:val="single"/>
        </w:rPr>
        <w:t>বিষয়</w:t>
      </w:r>
      <w:r>
        <w:rPr>
          <w:rFonts w:ascii="Vrinda" w:hAnsi="Vrinda" w:cs="Vrinda"/>
        </w:rPr>
        <w:t xml:space="preserve"> সংক্রান্ত কিছু ঘটনাতে বিশ্বাস করার মাধ্যমেও এটা হয়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রবার্ট ম্যাকচিয়া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বং 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বন্ধু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ই কী পিতার নিকটে আসিবার জন্য আপনার পথ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খ্রীষ্ট বলিতেছ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আমিই পথ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া দিয়া না আসিলে কেহ পিতার নিকট আইসে না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তাহা হ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ি যদি আপনার নিজস্ব পথে আসিবার চেষ্টা করিতে থাক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হা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ংশোধনের পথ হউক অথবা সেই আশা প্রযুক্ত পথ যে ঈশ্বর কঠোর হই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হাই হউক না ক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দি আপনাকে সতর্ক করা না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 বিচারের দিনে আপনি দেখিবেন যে আপনি নরকের অগ্নিশিখায় পতিত হইয়াছেন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কাছে আসার দ্বারা আপনি অবশ্যই পিতার কাছে আস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ত্রাত হওয়ার জন্য সেখানে আর কোন পথ খোলা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সেখানে কেবলমাত্র ‘‘ঈশ্বরের এবং মনুষ্যদের মধ্যে একমাত্র মধ্যস্থও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মনুষ্য খ্রীষ্ট যীশু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ম তীমথি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২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খ্রীষ্ট হলেন </w:t>
      </w: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সেই সত্য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ইহা বলিতে পারা যায় না যে একজন অপরিত্রাণপ্রাপ্ত ব্যক্তি </w:t>
      </w:r>
      <w:r>
        <w:rPr>
          <w:rFonts w:ascii="Vrinda" w:hAnsi="Vrinda" w:cs="Vrinda"/>
          <w:u w:val="single"/>
        </w:rPr>
        <w:t>সেই সত্যকে</w:t>
      </w:r>
      <w:r>
        <w:rPr>
          <w:rFonts w:ascii="Vrinda" w:hAnsi="Vrinda" w:cs="Vrinda"/>
        </w:rPr>
        <w:t xml:space="preserve"> জা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তে কোন সন্দেহ নাই যে সেখানে অনেক রকমের সত্য আছে যাহা একজন অপরিত্রাণপ্রাপ্ত ব্যক্তি জান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গণিতের সত্যকে জানিতে পা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িনি অনেক সাধারন সত্যকে জানিতে পার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কিন্তু ইহা সত্ত্বেও এইরূপ বলা যায় না যে একজন অপরিত্রাণপ্রাপ্ত ব্যক্তি </w:t>
      </w:r>
      <w:r>
        <w:rPr>
          <w:rFonts w:ascii="Vrinda" w:hAnsi="Vrinda" w:cs="Vrinda"/>
          <w:u w:val="single"/>
        </w:rPr>
        <w:t>সেই সত্যকে</w:t>
      </w:r>
      <w:r>
        <w:rPr>
          <w:rFonts w:ascii="Vrinda" w:hAnsi="Vrinda" w:cs="Vrinda"/>
        </w:rPr>
        <w:t xml:space="preserve">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ারণ খ্রীষ্টই হইতেছেন </w:t>
      </w:r>
      <w:r>
        <w:rPr>
          <w:rFonts w:ascii="Vrinda" w:hAnsi="Vrinda" w:cs="Vrinda"/>
          <w:u w:val="single"/>
        </w:rPr>
        <w:t>সেই সত্য’’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রবার্ট ম্যুরে ম্যাকচিয়ান এই কথা বল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দুইজন কাকা ছিলেন যারা ছিলেন মস্ত বড় পাঠ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বিশ্বযুদ্ধে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েলিভিশনে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েক লোক প্রচুর লেখা পাঠ করে শোনা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কার দিনে লোকেদের পক্ষে বই পড়ে শোনান খুব সাধারন একটা ব্যাপা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র এই দুই কাকা অন্যদের চাইতে অনেক বেশি পাঠ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আজকের দিনে যেমন পাঠ করা হয় তার চাইতেও সেইসময়ে তাদের বই পড়াটা খুব সাধারন ব্যাপার 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ই দুই কাকার মধ্যে একজনের নাম দেওয়া হয়েছিল পোর্ট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রবার্ট পোর্টার এলিয়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কলেই তাকে মাঝের নাম ধরেই ডাকত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োর্ট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োর্টার কাকার হাতে সবসময়ে একটা বই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নাবাহিনীতে কাজ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খন তিনি সান্তা মনিকাতে একটি ব্রেক শপে কর্মর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মেকান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বসময় পড়তেই থাক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ুপুরের খাওয়া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জের শে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টিভি দেখার সময়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ই পড়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বার করে তিনি মুখ তুলে টিভির দিকে দেখতেন এবং পরক্ষণেই যে বইটি পড়ছিলেন সেদিকে মুখ নামিয়ে পড়া আরম্ভ করে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হত্যা রহস্য সংক্রা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গাথা ক্রিষ্টির লে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ধরনের বই পড়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 খুব প্রিয় বই ছিল বিজ্ঞান এবং কল্পবিজ্ঞান জাতীয় ব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ক্ষরিক অর্থেই তার কাছে প্রায় একশ বা তার কাছাকাছি সংখ্যক বিজ্ঞান এবং কল্পবিজ্ঞানের ব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্রকৃত বিজ্ঞান সম্বন্ধ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চেয়েও বেশি করে কল্প বিজ্ঞান সম্বন্ধে অনেক কিছু জা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ডারউইনের বিবর্তনবাদের একজন ঘোর বিশ্বাস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ই বিষয়ে ঘন্টার পর ঘন্টা কথা বলে যেতে পারত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দিন সকালে তাকে আমাদের মন্ডলীতে আসতে দেখে আমি খুব বিস্মিত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খুব শান্ত হয়ে ঘরের পিছনের দিকে বসেছিলেন এবং মনোযোগসহকারে আমার প্রচার শুন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পরে আমি মন্ডলীতে আসার জন্যে তাকে ধন্যবাদ জান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 আমার প্রচার খুবই আন্তরিক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থেকে তিনি নিয়ম করে প্রত্যেক রবিবারে মন্ডলীতে আস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পর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েশ কয়েক সপ্তাহ বা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খ্রীষ্ট বিশ্বাসী হওয়ার বিষয়ে তার সঙ্গে কথা বল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যত্নসহকারে আমার কথা শুন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তাকে যীশুর উপরে বিশ্বাস স্থাপন করাতে সমর্থ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খুব কষ্ট করে বিশ্বাস করতে পের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সর্বদাই এত শা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ত বুদ্ধিমান মানুষের মতন থাকতেন যে আমি তার সঙ্গে কথা বলতে গিয়ে শিশুদের মতন ভয় প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োটা চশমা পরিহিত থায় তাকে খানিকটা হামফ্রে বোগার্টের মতন দেখতে লাগত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মন পরিবর্তনের পরে তিনি হাসিমুখে থাকতেন এবং সম্পূর্ণ একজন আলাদা মানুষের মতন আমাদের মন্ডলীর যুবকদের সঙ্গে কথা বল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তিনি আমার কাছে খ্রীষ্ট সম্বন্ধীয় বই চা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বিবর্তনবাদের বিরোধী একটি বই দিয়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বেশ ব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োটা ব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টা সাগ্রহে গ্রহ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ের রবিবারে তিনি আমার কাছে আরও বই চা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আরও চল্লিশ বা পঞ্চাশটি বই দ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ইগুলি সমস্ত পড়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সেই বইগুলির কয়েকটিকে দুই তিনবার করে পড়ে ফে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র কোনদিন হত্যা রহস্য অথবা কল্পবিজ্ঞান জাতীয় বই পড়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ব্যপ্তিস্ম দিয়েছিলাম এবং তিনি আমাদের মন্ডলীর একজন বিশ্বস্ত সদস্য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সেস স্যালি কুক পোর্টার কাকাকে খুব মনে করে র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হঠাৎ তিনি একদিন হৃদ্‍রোগে আক্রান্ত হয়ে মারা যা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রবার্ট পোর্টার এলিয়টের ক্ষেত্রে কী হ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 তিনি কল্পবিজ্ঞান এবং বিবর্তনবাদের থেকে মুখ ফিরিয়ে নিয়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সেটা ছিল খুব সহজ একটা ব্যাপ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িনি প্রভু যীশু খ্রীষ্টকে খুঁজে পে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কাছে আর কল্পবিজ্ঞানের কোন প্রয়োজন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</w:t>
      </w:r>
      <w:r>
        <w:rPr>
          <w:rFonts w:ascii="Vrinda" w:hAnsi="Vrinda" w:cs="Vrinda"/>
          <w:u w:val="single"/>
        </w:rPr>
        <w:t>সেই সত্যের</w:t>
      </w:r>
      <w:r>
        <w:rPr>
          <w:rFonts w:ascii="Vrinda" w:hAnsi="Vrinda" w:cs="Vrinda"/>
        </w:rPr>
        <w:t xml:space="preserve"> সন্ধান পে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ীশুর সন্ধ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ই পথ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 </w:t>
      </w:r>
      <w:r>
        <w:rPr>
          <w:rFonts w:ascii="Vrinda" w:hAnsi="Vrinda" w:cs="Vrinda"/>
          <w:u w:val="single"/>
        </w:rPr>
        <w:t>সত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জীব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যখন আমি স্বর্গে যাব তখন প্রথমেই আমি যাদের খুঁজে বের করবো তাদের মধ্যে পোর্টার কাকা হবেন একজ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যীশুর দ্বারা পরিত্রাণ লাভ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ছিলেন সমস্ত সত্যের চাবিকাঠ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অন্য আর এক মামা ছিলেন আমার মায়ের বড় ভ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নাম ছিল লয়েড ভ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ফ্লোয়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ুনিয়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বিশ্বযুদ্ধের সময়ে তিনি ই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নৌবাহিনীতে কর্মর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োর্টার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য়েড মামাও ছিলেন একজন মস্ত বড় পাঠ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িশেষভাবে মেটাফিজিক্স এবং প্রাচ্য ধর্মের প্রতি আগ্রহ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খানেই তিনি যেতেন সেখানেই সেই ধরনের একটি বই তার সঙ্গে তার হাতে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প্রাকৃতিক দৃশ্যাবলীতে আগ্রহী একজন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 কাছে সবসময়ে পিরামিড অথবা প্রাচীন বর্ণমালা সংক্রা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প্রাচ্য ধর্ম সংক্রান্ত একটি বই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র বন্ধু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তাকে পিরামিড এবং প্রাচ্য ধর্ম সম্বন্ধে ঘন্টার পর ঘন্টা বলতে শুন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আমি তাকে বাইবেল পাঠ করার জন্য উৎসাহিত কর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ুও তিনি এই বিষয়ে কখনও কোনরকম আগ্রহ প্রকাশ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ইরকম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ঠাৎ হৃদ্‍রোগে আক্রান্ত হয়ে মারা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োর্টার কাকা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য়েড মামা খ্রীষ্টে বিশ্বাস নিয়ে মারা য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্রায়শই আমাকে বলতেন যে তিনি সেই সত্যের সন্ধান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কখনও তা খুঁজে প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খনো যীশুকে খুঁজে পা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ছিলেন সমস্ত </w:t>
      </w:r>
      <w:r>
        <w:rPr>
          <w:rFonts w:ascii="Vrinda" w:hAnsi="Vrinda" w:cs="Vrinda"/>
          <w:u w:val="single"/>
        </w:rPr>
        <w:t>সত্যের</w:t>
      </w:r>
      <w:r>
        <w:rPr>
          <w:rFonts w:ascii="Vrinda" w:hAnsi="Vrinda" w:cs="Vrinda"/>
        </w:rPr>
        <w:t xml:space="preserve"> প্রতিমূর্ত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ুব দুখঃজনকভাবে ব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যখন স্বর্গে যাব আমি লয়েড মামার খোঁজ করবো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আমি জানি যে তিনি সেখানে থাক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সত্য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া দিয়া না আস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েহ পিতার নিকট আইসে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লয়েড মামা নরকে গি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র কোন মামা কাকার মধ্যে কোনজন আপনার মত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ী পোর্টার কাকা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যীশুর মধ্যে সত্য খুঁজে পেয়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কি আপনি লয়েড মামা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কখনো পরিত্রাতাকে খুঁজে পাননি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৩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খ্রীষ্ট হন </w:t>
      </w: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জীবন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রবার্ট ম্যাকচায়া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উভয় শাস্ত্র এবং অভিজ্ঞতা একইরূপ সাক্ষ্য দিতেছে যে আমরা চরিত্রগতভাবে অপরাধে এবং পাপে মৃত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ইহা খুবই সত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রা সত্যই অপরাধে মৃত তাহারা জানেন না যে তাহারা মৃ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থাপি যদি পবিত্র আত্মা আপনাকে চেতনা দেয় যে আপনি পাপে পূ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স্বভাবে মৃ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ই আপনি তাহা জানিতে পার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দি আপনি কখনো ঈশ্বরের সমস্ত আজ্ঞা মানিয়া চলার চেষ্টা কর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আপনি কখনো অপরা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ূর্ণ চিন্তা না করিবার চেষ্টা করিয়া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 আপনি সমস্ত অন্যায় লালসা এবং পাপ হইতে আপনার হৃদয়কে দূরে রাখিবার চেষ্টা কোন সময়ে করিয়া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দি আপনি কখনো এইরূপ চেষ্টা করিয়া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 আপনি কী অনুভব করেন নাই যে এই সমস্ত অসম্ভব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ইহা হইতেছে মৃত ব্যক্তির মধ্যে প্রাণ সঞ্চারের চেষ্টা করিবার অনুরূ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ী সাধারন একটি বিষয় যে আপনি মৃ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ুনরায় জন্মপ্রাপ্ত হন না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কে অবশ্যই পুনরায় জন্মপ্রাপ্ত হইতে হ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অবশ্যই খ্রীষ্টের সহিত যুক্ত হইতে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ারণ খ্রীষ্টই </w:t>
      </w:r>
      <w:r>
        <w:rPr>
          <w:rFonts w:ascii="Vrinda" w:hAnsi="Vrinda" w:cs="Vrinda"/>
          <w:u w:val="single"/>
        </w:rPr>
        <w:t>হইতেছে জীবন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পনার আত্মাও কী একটি কুঞ্চিত শাখার মত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শুকন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লবিহীন এবং মৃ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ীশু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ঁ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রক্তের দ্বারা ধৌত হয়ে শুচি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পুনরুত্থানের দ্বারা জীবি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আপনি দেখতে পাবেন যে আপনার জীবন খ্রীষ্টে জীবি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ও প্রেরিত পৌলের সঙ্গে এইরকম বলতে সক্ষম হবেন য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ের পুত্রে বিশ্বাসেই যাপন করিত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ই আমাকে প্রেম করিলেন এবং আমার নিমিত্তে আপনাকে প্রদান করিলেন’’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(</w:t>
      </w:r>
      <w:r>
        <w:rPr>
          <w:rFonts w:ascii="Vrinda" w:hAnsi="Vrinda" w:cs="Vrinda"/>
        </w:rPr>
        <w:t>গালাত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২০ </w:t>
      </w:r>
      <w:r>
        <w:rPr>
          <w:rFonts w:cs="Times New Roman" w:ascii="Times New Roman" w:hAnsi="Times New Roman"/>
        </w:rPr>
        <w:t>NKJV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ীশু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ই প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সত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জীব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  <w:u w:val="single"/>
        </w:rPr>
        <w:t>আমা দিয়া না আসিলে</w:t>
      </w:r>
      <w:r>
        <w:rPr>
          <w:rFonts w:cs="Vrinda" w:ascii="Vrinda" w:hAnsi="Vrinda"/>
          <w:sz w:val="20"/>
          <w:szCs w:val="20"/>
          <w:u w:val="single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কেহ পিতার নিকট আইসে না</w:t>
      </w:r>
      <w:r>
        <w:rPr>
          <w:rFonts w:ascii="Vrinda" w:hAnsi="Vrinda" w:cs="Vrinda"/>
          <w:sz w:val="20"/>
          <w:sz w:val="20"/>
          <w:szCs w:val="20"/>
        </w:rPr>
        <w:t xml:space="preserve">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িনি কিভাবে এটা বলতে পে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কারণ এটা হল </w:t>
      </w:r>
      <w:r>
        <w:rPr>
          <w:rFonts w:ascii="Vrinda" w:hAnsi="Vrinda" w:cs="Vrinda"/>
          <w:u w:val="single"/>
        </w:rPr>
        <w:t>সত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খ্রীষ্ট হলেন ঈশ্বরের </w:t>
      </w:r>
      <w:r>
        <w:rPr>
          <w:rFonts w:ascii="Vrinda" w:hAnsi="Vrinda" w:cs="Vrinda"/>
          <w:u w:val="single"/>
        </w:rPr>
        <w:t>একমাত্র</w:t>
      </w:r>
      <w:r>
        <w:rPr>
          <w:rFonts w:ascii="Vrinda" w:hAnsi="Vrinda" w:cs="Vrinda"/>
        </w:rPr>
        <w:t xml:space="preserve"> পু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হলেন </w:t>
      </w:r>
      <w:r>
        <w:rPr>
          <w:rFonts w:ascii="Vrinda" w:hAnsi="Vrinda" w:cs="Vrinda"/>
          <w:u w:val="single"/>
        </w:rPr>
        <w:t>একমাত্র</w:t>
      </w:r>
      <w:r>
        <w:rPr>
          <w:rFonts w:ascii="Vrinda" w:hAnsi="Vrinda" w:cs="Vrinda"/>
        </w:rPr>
        <w:t xml:space="preserve"> একজন যিনি পারেন আমাদের পাপের দেনা ক্রুশের উপরে শোধ করে দ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হলেন </w:t>
      </w:r>
      <w:r>
        <w:rPr>
          <w:rFonts w:ascii="Vrinda" w:hAnsi="Vrinda" w:cs="Vrinda"/>
          <w:u w:val="single"/>
        </w:rPr>
        <w:t>একমাত্র</w:t>
      </w:r>
      <w:r>
        <w:rPr>
          <w:rFonts w:ascii="Vrinda" w:hAnsi="Vrinda" w:cs="Vrinda"/>
        </w:rPr>
        <w:t xml:space="preserve"> একজন যিনি মৃত্যু থেকে স্বশরীরে পুনরুত্থ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তএব ‘‘কোন মানুষ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ঁহ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দ্বারা ব্যতীত পিতার নিকট আসিতে পারে ন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মি প্রার্থনা করি যে আজকের সকালে আপনি যীশুতে বিশ্বাস করবেন এবং তাঁর বহুমূল্য রক্তের দ্বারা আপনার সমস্ত পাপ থেকে শুচি হবে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ীশু খ্রীষ্ট</w:t>
      </w:r>
      <w:r>
        <w:rPr>
          <w:rFonts w:cs="Vrinda" w:ascii="Vrinda" w:hAnsi="Vrinda"/>
          <w:sz w:val="20"/>
          <w:szCs w:val="20"/>
        </w:rPr>
        <w:t xml:space="preserve">,’’ </w:t>
      </w:r>
      <w:r>
        <w:rPr>
          <w:rFonts w:ascii="Vrinda" w:hAnsi="Vrinda" w:cs="Vrinda"/>
          <w:sz w:val="20"/>
          <w:sz w:val="20"/>
          <w:szCs w:val="20"/>
        </w:rPr>
        <w:t>কি এক নাম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ঈশ্বর পুত্র যিনি আসিলেন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ধ্বংসপ্রাপ্ত পাপীর পুনরুদ্ধারে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ালেল্লুইয়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ি এক পরিত্রাত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পমান ও কর্কশ উপহাস বহন করিত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স্থানে তিনি দন্ডাদেশ লইতে দাঁড়াইল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তাঁহার রক্তের সহিত আমার ক্ষমা মুদ্রাঙ্কিত করিল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হালেল্লুইয়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কি এক পরিত্রাত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</w:t>
      </w:r>
      <w:r>
        <w:rPr/>
        <w:t>(“Hallelujah, What a Saviour!” by Philip P. Bliss, 1838-1876)</w:t>
      </w:r>
      <w:r>
        <w:rPr>
          <w:rFonts w:cs="Vrinda" w:ascii="Vrinda" w:hAnsi="Vrinda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ডঃ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ুগ্রহ করে আমাদের প্রার্থনায় পরিচালিত করু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990" w:right="9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যোহন ১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“For All My Sin” (by Norman Clayton, 1943). 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থ ও সত্য ও জীবন</w:t>
      </w:r>
    </w:p>
    <w:p>
      <w:pPr>
        <w:pStyle w:val="Heading"/>
        <w:rPr/>
      </w:pPr>
      <w:r>
        <w:rPr/>
        <w:t>THE WAY, THE TRUTH, AND THE LIFE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যীশু তাঁহা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ই পথ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সত্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জীব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মা দিয়া না আসিল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কেহ পিতার নিকট আইসে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োহন ১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left="1170" w:right="117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লূক ১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৩৪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োহন ১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৮</w:t>
      </w:r>
      <w:r>
        <w:rPr>
          <w:rFonts w:cs="Vrinda" w:ascii="Vrinda" w:hAnsi="Vrinda"/>
          <w:sz w:val="24"/>
          <w:szCs w:val="24"/>
        </w:rPr>
        <w:t>,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>,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>,</w:t>
      </w:r>
      <w:r>
        <w:rPr>
          <w:rFonts w:ascii="Vrinda" w:hAnsi="Vrinda" w:cs="Vrinda"/>
          <w:sz w:val="24"/>
          <w:sz w:val="24"/>
          <w:szCs w:val="24"/>
        </w:rPr>
        <w:t>৩০</w:t>
      </w:r>
      <w:r>
        <w:rPr>
          <w:rFonts w:cs="Vrinda" w:ascii="Vrinda" w:hAnsi="Vrinda"/>
          <w:sz w:val="24"/>
          <w:szCs w:val="24"/>
        </w:rPr>
        <w:t>,</w:t>
      </w:r>
      <w:r>
        <w:rPr>
          <w:rFonts w:ascii="Vrinda" w:hAnsi="Vrinda" w:cs="Vrinda"/>
          <w:sz w:val="24"/>
          <w:sz w:val="24"/>
          <w:szCs w:val="24"/>
        </w:rPr>
        <w:t>৩৬</w:t>
      </w:r>
      <w:r>
        <w:rPr>
          <w:rFonts w:cs="Vrinda" w:ascii="Vrinda" w:hAnsi="Vrinda"/>
          <w:sz w:val="24"/>
          <w:szCs w:val="24"/>
        </w:rPr>
        <w:t>,</w:t>
      </w:r>
      <w:r>
        <w:rPr>
          <w:rFonts w:ascii="Vrinda" w:hAnsi="Vrinda" w:cs="Vrinda"/>
          <w:sz w:val="24"/>
          <w:sz w:val="24"/>
          <w:szCs w:val="24"/>
        </w:rPr>
        <w:t>৩৭</w:t>
      </w:r>
      <w:r>
        <w:rPr>
          <w:rFonts w:cs="Vrinda" w:ascii="Vrinda" w:hAnsi="Vrinda"/>
          <w:sz w:val="24"/>
          <w:szCs w:val="24"/>
        </w:rPr>
        <w:t>,</w:t>
      </w:r>
      <w:r>
        <w:rPr>
          <w:rFonts w:ascii="Vrinda" w:hAnsi="Vrinda" w:cs="Vrinda"/>
          <w:sz w:val="24"/>
          <w:sz w:val="24"/>
          <w:szCs w:val="24"/>
        </w:rPr>
        <w:t>৩৮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যোহন ১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ইফিষীয়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১ম করিন্থীয় 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>;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যোহন ২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৯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২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লূক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৬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৪৫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োহন ২০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৫</w:t>
      </w:r>
      <w:r>
        <w:rPr>
          <w:rFonts w:cs="Vrinda" w:ascii="Vrinda" w:hAnsi="Vrinda"/>
          <w:sz w:val="24"/>
          <w:szCs w:val="24"/>
        </w:rPr>
        <w:t>;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360" w:leader="none"/>
        </w:tabs>
        <w:ind w:right="-90" w:hanging="0"/>
        <w:rPr>
          <w:rFonts w:ascii="Vrinda" w:hAnsi="Vrinda" w:cs="Vrinda"/>
        </w:rPr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খ্রীষ্ট হলেন ঈশ্বরের প্রতি </w:t>
      </w:r>
      <w:r>
        <w:rPr>
          <w:rFonts w:ascii="Vrinda" w:hAnsi="Vrinda" w:cs="Vrinda"/>
          <w:sz w:val="24"/>
          <w:sz w:val="24"/>
          <w:szCs w:val="24"/>
          <w:u w:val="single"/>
        </w:rPr>
        <w:t>একমাত্র পথ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ক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১ম তিমথ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৫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1440" w:hanging="1440"/>
        <w:rPr>
          <w:rFonts w:ascii="Vrinda" w:hAnsi="Vrinda" w:cs="Vrinda"/>
        </w:rPr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খ্রীষ্ট হলেন </w:t>
      </w:r>
      <w:r>
        <w:rPr>
          <w:rFonts w:ascii="Vrinda" w:hAnsi="Vrinda" w:cs="Vrinda"/>
          <w:sz w:val="24"/>
          <w:sz w:val="24"/>
          <w:szCs w:val="24"/>
          <w:u w:val="single"/>
        </w:rPr>
        <w:t>সেই সত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৬খ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1440" w:hanging="1440"/>
        <w:rPr/>
      </w:pP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খ্রীষ্ট হন </w:t>
      </w:r>
      <w:r>
        <w:rPr>
          <w:rFonts w:ascii="Vrinda" w:hAnsi="Vrinda" w:cs="Vrinda"/>
          <w:sz w:val="24"/>
          <w:sz w:val="24"/>
          <w:szCs w:val="24"/>
          <w:u w:val="single"/>
        </w:rPr>
        <w:t>জীব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গ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গালাতী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২০ </w:t>
      </w:r>
      <w:r>
        <w:rPr>
          <w:rFonts w:cs="Vrinda" w:ascii="Vrinda" w:hAnsi="Vrinda"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28:00Z</dcterms:created>
  <dc:creator>user</dc:creator>
  <dc:description/>
  <dc:language>en-US</dc:language>
  <cp:lastModifiedBy>Use This Account</cp:lastModifiedBy>
  <cp:lastPrinted>2015-11-03T22:49:00Z</cp:lastPrinted>
  <dcterms:modified xsi:type="dcterms:W3CDTF">2015-11-23T16:30:00Z</dcterms:modified>
  <cp:revision>3</cp:revision>
  <dc:subject/>
  <dc:title/>
</cp:coreProperties>
</file>