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লুথারের মন পরিবর্তন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LUTHER’S CONVERSION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৫শ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রবিবার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পুনঃজাগরণের উপর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on Reformation Sunday Morning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, October 25, 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মন লেখা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ধার্ম্মিক ব্যক্তি বিশ্বাস হেতু বাঁচিবে</w:t>
      </w:r>
      <w:r>
        <w:rPr>
          <w:rFonts w:ascii="Vrinda" w:hAnsi="Vrinda" w:cs="Vrinda"/>
        </w:rPr>
        <w:t>”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রোমীয়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েউ কেউ হয়ত জিজ্ঞাসা করবেন যে কেন আমি মার্টিন লুথার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৪৮৩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৫৪৬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িষয়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ূত্রপাত থেকেই এটা স্পষ্ট করা যাক যে আমি হচ্ছি একজন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ন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প্রকৃতির দিক থেকে আমি একজন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ন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াপ্তিষ্মের দিক থেকে দেখতে হলে আমি একজন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ন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র ভোজের বিষয়ে আমি একজন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ন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স্রায়েল জাতি এবং যিহুদী লোকদের বিষয়ে আমি একজন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ন ন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গুলি খুব গুরুত্বপূর্ণ ধাপ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এই ধাপগুলির প্রত্যেকটিতে আমি লুথার এর সঙ্গে একমত হচ্ছি না এবং ব্যাপটিষ্টদের পক্ষে দাঁড়াচ্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গভীর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র কেবল খ্রীষ্টে বিশ্বাসের দ্বারা ধার্ম্মিক পরিগণিত হওয়ার সুস্পষ্ট বাইবেলীয় শিক্ষার আমি প্রশংস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সব আধুনিক লুথারেনদের কথা বল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ছি স্বয়ং লুথারের বিষ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সেই যুগব্যাপী মহান খ্রীষ্টবিশ্বাসীদের মধ্যে একজ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ইতিহাসে লুথার একজন বিশিষ্ট মানবমূর্ত্তিরূপে বিবেচ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ময়ের একজন পূর্ণমানব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খনো কখনো অভদ্র এবং একগুঁয়ে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বসময়ে বিষয়গুলিকে স্বচ্ছভাবে দেখ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বিশ্বাস করে চলতেন রোমান ক্যাথলিকদ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্রতিস্থাপন মতবাদ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তত্ত্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ো এই যে মন্ডলী সম্পূর্ণভাবে ইস্রায়েলীয়দের প্রতিস্থাপিত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জীবনের শেষ ধাপ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্যাথলিক মতবা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হুদীদের বিরুদ্ধে একটি কঠোর বিবৃতি দিতে তাকে পরিচালি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রিচার্ড উমব্রান্ড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মন পরিবর্তনকারী যিহুদী যিনি একজন লুথারেন পালক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বার আমাকে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সাধারনভাবে যে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তাকে ক্ষমা করেছিলাম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পালক উমব্রান্ড জানতেন যে যেমন আমরা সবাই বর্তমানে যেমন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েমনিই লুথার তার সময়ের একজন মানুষ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বর্তীতে ইতিহাস দেখাবে যে আমাদের বর্তমানে অনেক অসম্পূর্ণতা রয়ে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বিশেষতঃ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বাদ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এর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িন্দার ভ্রান্তির বিষ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হল মধ্যযুগীয় ক্যাথলিক মতবাদের প্রতারণার মতনই নারকী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তথাপি কিছু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অস্পষ্ট দাগ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থাকা সত্ত্বেও লুথারের অস্বাভাবিক দা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ছিলেন সর্বকালের মহানতম ব্যাপটিষ্ট প্রচার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লুথারের উচ্চ প্রশংসা করতেন এবং প্রায়ই তাকে উদ্ধৃত করতেন </w:t>
      </w:r>
      <w:r>
        <w:rPr>
          <w:rFonts w:cs="Times New Roman" w:ascii="Times New Roman" w:hAnsi="Times New Roman"/>
        </w:rPr>
        <w:t>(</w:t>
      </w:r>
      <w:r>
        <w:rPr>
          <w:rFonts w:ascii="Vrinda" w:hAnsi="Vrinda" w:cs="Vrinda"/>
        </w:rPr>
        <w:t>লুথারের উপরে স্পারজিয়নের প্রচারিত দুটি বার্তা দেখুন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i/>
        </w:rPr>
        <w:t>The Metropolitan Tabernacle Pulpit,</w:t>
      </w:r>
      <w:r>
        <w:rPr>
          <w:rFonts w:cs="Times New Roman" w:ascii="Times New Roman" w:hAnsi="Times New Roman"/>
        </w:rPr>
        <w:t xml:space="preserve"> volume XXIX, pp. 613-636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াদের মহান পুনঃজাগরণের নেতার মূল সাক্ষ্য ছিল যীশু খ্রী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েবল তাঁহাতেই বিশ্বাস দ্বারা একজন পাপী ধার্ম্মিক গণিত হন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 xml:space="preserve">লুথার অনেকবার ঈশ্বরতাত্ত্বিক প্রশ্নগুলির গভীরে দেখ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ঁর চিন্তাভাবনা অত্যন্ত মৌলিকতা এবং জোরের সঙ্গে প্রকাশ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  <w:i/>
          <w:i/>
          <w:iCs/>
        </w:rPr>
      </w:pPr>
      <w:r>
        <w:rPr>
          <w:rFonts w:ascii="Vrinda" w:hAnsi="Vrinda" w:cs="Vrinda"/>
        </w:rPr>
        <w:t>আত্মপক্ষ সমর্থন হল পরিত্রাণের সব মতবাদের সবথেকে গুরুত্বপূর্ণ ধ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পক্ষ সমর্থিত না হলে একজন মানুষ নরকের জন্য বিচারিত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জন মানুষ মন্ডলীতে সঠিক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াপ্তিষ্মে সঠিক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ভুর ভোজে সঠিক হ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ইস্রায়েলে সঠিক হতে পা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বুও নরকে যান কারণ তিনি ধার্ম্মিক বলে গণি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পর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র মতন একজন মানুষ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সেইসব বিষয়ে এবং অন্যান্য অনেক বিষয়ে ভুল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ধার করা যেতে পারত যদি তিনি খ্রীষ্টের দ্বারা ধার্ম্মিক বলে গণিত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ই কারণে স্পারজিয়ন ধার্ম্মিকতাকে বলেছিল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ুনঃজাগরণের রত্নমুকুট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কারণ ধার্ম্মিকতা হল সবচেয়ে গুরুত্বপূর্ণ একটি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েবল বিশ্বাসের দ্বারাই ধার্ম্মিকতাকে লুথার বলেছে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েই মতবাদ যাহার দ্বারা মন্ডলীর উত্থান অথবা পতন হয়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ধার্ম্মিকতা ব্যতীত কেউ উদ্ধার পে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মস্ত মতবা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ন্ধিক্ষণকালীন মতবাদের জন্য আমি মহান সংষ্ক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াধকদের পক্ষে দাঁড়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কেবল যীশু খ্রীষ্টের বিশ্বাসের দ্বারাই ধার্ম্মিক প্রতিপন্ন হওয়া যায় এমন বিশ্বাসের জন্যই আমি লুথারের পক্ষে থাকি</w:t>
      </w:r>
      <w:r>
        <w:rPr>
          <w:rFonts w:cs="Vrinda" w:ascii="Vrinda" w:hAnsi="Vrinda"/>
          <w:i/>
          <w:iCs/>
        </w:rPr>
        <w:t xml:space="preserve">! </w:t>
      </w:r>
      <w:r>
        <w:rPr>
          <w:rFonts w:ascii="Vrinda" w:hAnsi="Vrinda" w:cs="Vrinda"/>
          <w:i/>
          <w:i/>
          <w:iCs/>
        </w:rPr>
        <w:t xml:space="preserve">সেটাই ছিল লুথারের মূল বিষয় </w:t>
      </w:r>
      <w:r>
        <w:rPr>
          <w:rFonts w:cs="Vrinda" w:ascii="Vrinda" w:hAnsi="Vrinda"/>
          <w:i/>
          <w:iCs/>
        </w:rPr>
        <w:t xml:space="preserve">- </w:t>
      </w:r>
      <w:r>
        <w:rPr>
          <w:rFonts w:ascii="Vrinda" w:hAnsi="Vrinda" w:cs="Vrinda"/>
          <w:i/>
          <w:i/>
          <w:iCs/>
        </w:rPr>
        <w:t>এবং সম্পূর্ণভাবে এই বিষয়ে তার সঙ্গে সহমত</w:t>
      </w:r>
      <w:r>
        <w:rPr>
          <w:rFonts w:cs="Vrinda" w:ascii="Vrinda" w:hAnsi="Vrinda"/>
          <w:i/>
          <w:iCs/>
        </w:rPr>
        <w:t>!</w:t>
      </w:r>
    </w:p>
    <w:p>
      <w:pPr>
        <w:pStyle w:val="Normal"/>
        <w:rPr>
          <w:rFonts w:ascii="Vrinda" w:hAnsi="Vrinda" w:cs="Vrinda"/>
          <w:i/>
          <w:i/>
          <w:iCs/>
        </w:rPr>
      </w:pPr>
      <w:r>
        <w:rPr>
          <w:rFonts w:cs="Vrinda" w:ascii="Vrinda" w:hAnsi="Vrinda"/>
          <w:i/>
          <w:iCs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ধার্ম্মিক ব্যক্তি বিশ্বাস হেতু বাঁচিব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ুথার এই পাঠ্যাংশ কিভাবে বুঝতে পে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্পারজিয়ন লুথারের মন পরিবর্তনের বিষয়ে আমাদে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লুথারের জীবনের কয়েকটি ঘটনার উল্লেখ করিবার দ্বারা এই শিক্ষার সারসংক্ষেপ এবং ব্যাখ্যা দিব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হান সংষ্কারসাধকগণের উপরে সুসমাচারের আলোক খুব ধীরে ধীরে আপতিত হই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 একটি মঠের মধ্যে হইয়াছিল যেখ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তম্ভের সহিত শিকলে বাঁধা পুরাতন একটি বাইবেলের পাতা উল্টাইতে গ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িনি এই পদটি পাইয়াছিলেন </w:t>
      </w:r>
      <w:r>
        <w:rPr>
          <w:rFonts w:cs="Vrinda" w:ascii="Vrinda" w:hAnsi="Vrinda"/>
          <w:sz w:val="20"/>
          <w:szCs w:val="20"/>
        </w:rPr>
        <w:t>- "</w:t>
      </w:r>
      <w:r>
        <w:rPr>
          <w:rFonts w:ascii="Vrinda" w:hAnsi="Vrinda" w:cs="Vrinda"/>
          <w:sz w:val="20"/>
          <w:sz w:val="20"/>
          <w:szCs w:val="20"/>
        </w:rPr>
        <w:t>ধার্ম্মিক ব্যক্তি বিশ্বাস হেতু বাঁচিবে</w:t>
      </w:r>
      <w:r>
        <w:rPr>
          <w:rFonts w:cs="Vrinda" w:ascii="Vrinda" w:hAnsi="Vrinda"/>
          <w:sz w:val="20"/>
          <w:szCs w:val="20"/>
        </w:rPr>
        <w:t xml:space="preserve">|" </w:t>
      </w:r>
      <w:r>
        <w:rPr>
          <w:rFonts w:ascii="Vrinda" w:hAnsi="Vrinda" w:cs="Vrinda"/>
          <w:sz w:val="20"/>
          <w:sz w:val="20"/>
          <w:szCs w:val="20"/>
        </w:rPr>
        <w:t>এই স্বর্গীয় বাক্যটি তাহাকে স্তম্ভিত করিয়াছিল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িন্তু তিনি ইহার মর্ম খুব কমই বুঝিতে পা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াহা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হার ধর্ম্মীয় বিশ্বাস এবং সন্নাসীসুলভ অভ্যাস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ান্তি খুঁজিয়া পান না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ত্তমতর কোন কিছু না জান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এত অধিক মাত্রায় অনুশোচনায় অধ্যাবসায়ী হ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শ্রমসাধ্য রিপুদমন করিয়াছিলেন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োন কোন সময়ে তাহাকে চরম অবসাদে অজ্ঞান অবস্থায় দেখিতে পাওয়া যাই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নিজেকে মৃত্যুর দুয়ারে লইয়া গিয়াছিলেন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এবং মনস্তাপের মধ্যেই বিচরণ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রাম অনুসন্ধান করিতে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িছু পাইতেছিলেন না</w:t>
      </w:r>
      <w:r>
        <w:rPr>
          <w:rFonts w:cs="Vrinda" w:ascii="Vrinda" w:hAnsi="Vrinda"/>
          <w:sz w:val="20"/>
          <w:szCs w:val="20"/>
        </w:rPr>
        <w:t>...[</w:t>
      </w:r>
      <w:r>
        <w:rPr>
          <w:rFonts w:ascii="Vrinda" w:hAnsi="Vrinda" w:cs="Vrinda"/>
          <w:sz w:val="20"/>
          <w:sz w:val="20"/>
          <w:szCs w:val="20"/>
        </w:rPr>
        <w:t>পরবর্তী কা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ভু তাহাকে মিথ্যা উপাসনা হইতে পূর্ণরূপে উদ্ধার করিয়া নির্মিত ক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দেখিয়াছিলেন যাজকের দ্বারা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জকের কাজের দ্বারা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ৃচ্ছ্সাধনের দ্বারা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নিজে বাঁচিবা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করিতে পারিতেন তাহার দ্বারা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উহার দ্বারা য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খ্রীষ্টের উপর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র নিজের বিশ্বাসের দ্বারাই তাহাকে বাঁচিতে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জকে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কাল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এই পাঠ্যাংশ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ক্যাথলিক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ন্ন্যাসীদের স্বাধীনতা দিত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হার আত্মাকে প্রজ্জ্বলিত অগ্নিতে স্থাপন করিতেছ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["</w:t>
      </w:r>
      <w:r>
        <w:rPr>
          <w:rFonts w:ascii="Vrinda" w:hAnsi="Vrinda" w:cs="Vrinda"/>
          <w:sz w:val="20"/>
          <w:sz w:val="20"/>
          <w:szCs w:val="20"/>
        </w:rPr>
        <w:t>ধার্ম্মিক ব্যক্তি বিশ্বাস হেতু বাঁচিব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]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শেষ পর্যন্ত লুথার যখন এই পাঠ্যাংশ বুঝতে পেরেছিলেন তখন তিনি কেবল যীশুতে বিশ্বাস 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র মাকে লিখেছি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মি নিজেকে পুনঃজন্মপ্রাপ্ত বলিয়া এবং উন্মুক্ত দ্বারের মধ্য দিয়া পরমদেশে চলিয়া গিয়াছি বলিয়া অনুভব করিয়াছিলাম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স্পারজিয়ন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ত শীঘ্র তিনি ইহা বিশ্বাস করিয়াছিলেন তাহার চাইতে শীঘ্র সক্রিয় হইবার অনুভূতির মধ্যে জীবনযাপন শুরু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টেটজেল নাম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ক ব্যক্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যাজক</w:t>
      </w:r>
      <w:r>
        <w:rPr>
          <w:rFonts w:cs="Vrinda" w:ascii="Vrinda" w:hAnsi="Vrinda"/>
          <w:sz w:val="20"/>
          <w:szCs w:val="20"/>
        </w:rPr>
        <w:t xml:space="preserve">], </w:t>
      </w:r>
      <w:r>
        <w:rPr>
          <w:rFonts w:ascii="Vrinda" w:hAnsi="Vrinda" w:cs="Vrinda"/>
          <w:sz w:val="20"/>
          <w:sz w:val="20"/>
          <w:szCs w:val="20"/>
        </w:rPr>
        <w:t>জার্মানীর প্রায় সমস্ত জায়গায় যাইয়া নগদ অর্থের বিনিময়ে তাহাদের মধ্যে পাপের ক্ষমা বিক্রয় করি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ার পাপ কি ধরনের তাহা কোন বিষয়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ত শীঘ্র আপনার অর্থ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সংগ্রহ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বাক্সের তলদেশ স্পর্শ করে আপনার পাপ উধাও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লুথার ইহা শুন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রুষ্ট হই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চিৎকার করিয়া বলিলেন</w:t>
      </w:r>
      <w:r>
        <w:rPr>
          <w:rFonts w:cs="Vrinda" w:ascii="Vrinda" w:hAnsi="Vrinda"/>
          <w:sz w:val="20"/>
          <w:szCs w:val="20"/>
        </w:rPr>
        <w:t>, "</w:t>
      </w:r>
      <w:r>
        <w:rPr>
          <w:rFonts w:ascii="Vrinda" w:hAnsi="Vrinda" w:cs="Vrinda"/>
          <w:sz w:val="20"/>
          <w:sz w:val="20"/>
          <w:szCs w:val="20"/>
        </w:rPr>
        <w:t>আমি তাহার ঢাকে ছিদ্র করিয়া দিব</w:t>
      </w:r>
      <w:r>
        <w:rPr>
          <w:rFonts w:cs="Vrinda" w:ascii="Vrinda" w:hAnsi="Vrinda"/>
          <w:sz w:val="20"/>
          <w:szCs w:val="20"/>
        </w:rPr>
        <w:t xml:space="preserve">," </w:t>
      </w:r>
      <w:r>
        <w:rPr>
          <w:rFonts w:ascii="Vrinda" w:hAnsi="Vrinda" w:cs="Vrinda"/>
          <w:sz w:val="20"/>
          <w:sz w:val="20"/>
          <w:szCs w:val="20"/>
        </w:rPr>
        <w:t>যাহা নিশ্চিতভাবে তিনি তাহ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অন্যান্য অনেকের ঢাকেই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শ্রয়ের</w:t>
      </w:r>
      <w:r>
        <w:rPr>
          <w:rFonts w:ascii="Vrinda" w:hAnsi="Vrinda" w:cs="Vrinda"/>
          <w:sz w:val="20"/>
          <w:sz w:val="20"/>
          <w:szCs w:val="20"/>
          <w:highlight w:val="yellow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বাদ্য থামাইবার জন্য মন্ডলীর দ্বারে তাহার এই সমস্ত কীলক ঠুকিয়া দেওয়া নিশ্চিতরূপে একটি পথ 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োনরূপ অর্থ এবং মূল্য ব্যতীত লুথার পাপের ক্ষমা পাইবার পক্ষে প্রচার কর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শীঘ্রই পোপের প্রশ্রয়দান একটি উপহাসের বিষয়বস্তু হইয়া পড়িয়া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লুথার তাহার বিশ্বাসের দ্বারা জীবনযাপন করিতেন এবং সেই কারণে তিন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িনি পক্ষান্তরে নীরবে থাকিতে পারিতেন সেরূপ না থাকিয়া ক্ষিপ্ত হইয়া সিংহ যেরূপ শিকারের উপর গর্জন করিয়া ঝাঁপাইয়া প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্রুটির সমালোচনায় তিনিও সেইরূপ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 মধ্যে থাকা সেই বিশ্বাস তাহার ঐকান্তিক জীবনকে পরিপূর্ণ করি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শত্রুর সহিত যুদ্ধ করিতে নামিয়া পড়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িছুদিন পরেই তাহাকে আউস্‍বার্গে তলব করা হইয়াছ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িনি আউস্‍বার্গে গি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ও তাহার বন্ধুগণ তাহাকে সেস্থানে যাইতে বারণ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প্রচলিত ধর্ম্মমতের বিরুদ্ধ মতাবলম্বী এক ব্যক্তি হিসা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য়র্মসের রাজকীয় সভ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ইম্পিরিয়াল কাউন্সিল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র উত্তরদানের জন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তাহাকে শমন পাঠা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প্রত্যেকে বলিয়াছিলে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হাকে বলিয়া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ইহা হইতে বিরত হই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কারণ তাহার জন্য নিশ্চিত ছিল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ঘুটাতে বাঁধিয়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কে পুড়াইয়া মার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তিনি প্রয়োজনীয়তা অনুভব করিয়াছিলেন যে এই সাক্ষ্য বহন করিতে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সেইজন্য একটি মাল বহনকারী গাড়ী লইয়া গ্রামের পর গ্রাম এবং শহরের পর শহর পরিক্রমা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চার করিত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রিব লোকেরা বাহির হইয়া আসিতেন তাহার সহিত করমর্দন করিবার জন্য যিনি নিজের জীবনের ঝুঁকির বিনিময়ে খ্রীষ্ট এবং সুসমাচারের পক্ষে দাঁড়াই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পনি মনে করিয়া দেখুন কিভাবে তিনি অগাষ্ট সভ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ওয়র্ম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ন্মুখে দাঁড়া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দিও তিনি জানিতেন যতদূর সম্ভব মানুষ ক্ষমতা পাইলে তাহার প্রতিরোধ তাহাকে নিজের জীবনের মূল্যে করিতে হইতে পা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ারণ তি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্ভব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জন হাসের মতন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ুড়াইয়া মার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হই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ুও তিনি প্রভু তার ঈশ্বরের জন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চরণ করিয়াছিলে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একজন মানুষের ন্যা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সেইদিন জার্মান আইনসভায়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দালত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লুথার একটি কাজ করিয়াছিলেন যাহার জন্য দশ সহস্রবার দশ সহস্র মাতার সন্তানগণ তাহার নামের আশীর্ব্বাদ পাইয়াছ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হার ঈশ্বর প্রভুর নামে আরও অধিক আশীর্ব্বাদ পাইয়াছিল </w:t>
      </w:r>
      <w:r>
        <w:rPr>
          <w:rFonts w:cs="Times New Roman" w:ascii="Times New Roman" w:hAnsi="Times New Roman"/>
          <w:sz w:val="20"/>
          <w:szCs w:val="20"/>
        </w:rPr>
        <w:t xml:space="preserve">(C. H. Spurgeon, “A Luther Sermon at the Tabernacle,” </w:t>
      </w:r>
      <w:r>
        <w:rPr>
          <w:rFonts w:cs="Times New Roman" w:ascii="Times New Roman" w:hAnsi="Times New Roman"/>
          <w:b/>
          <w:i/>
          <w:sz w:val="20"/>
          <w:szCs w:val="20"/>
        </w:rPr>
        <w:t>The Metropolitan Tabernacle Pulpit,</w:t>
      </w:r>
      <w:r>
        <w:rPr>
          <w:rFonts w:cs="Times New Roman" w:ascii="Times New Roman" w:hAnsi="Times New Roman"/>
          <w:sz w:val="20"/>
          <w:szCs w:val="20"/>
        </w:rPr>
        <w:t xml:space="preserve"> Pilgrim Publications, 1973 reprint, Volume XXIX, pp. 622-62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ধার্ম্মিক ব্যক্তি বিশ্বাস হেতু বাঁচিব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১৯৫০ শতকের প্রথম দিকে একটি ব্যাপটিষ্ট মন্ডলীতে আমার লুথারের সঙ্গে প্রথম সাক্ষাৎ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 রবিবারের রাত্রে তারা লুথারের বিষয়ে একটি সাদ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লো চলচ্চিত্র আমাকে দেখ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মনে হচ্ছিল যেন পুরাণ থেকে উঠে আসা একটি অপরিচিত চর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কাছে আমার আগ্রহ জাগানোর প্রতি কিছুই বল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লচ্চিত্রটিকে খুব বিরক্তিকর এবং দীর্ঘ্য মনে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স্মিত হয়েছিলাম যে কেন আমার পাল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ওয়াল্টার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ে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দেখানোর জন্য নূন্যতম বিব্রত বোধ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আজকে আরও বলা উচিৎ যে সেইদিন ঐ মহান ছবিটির বিষয়ে আমার ধারণা সম্পূর্ণ ভিন্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খন সেটা দেখতে ভালবাসি</w:t>
      </w:r>
      <w:r>
        <w:rPr>
          <w:rFonts w:cs="Vrinda" w:ascii="Vrinda" w:hAnsi="Vrinda"/>
        </w:rPr>
        <w:t xml:space="preserve">! </w:t>
      </w:r>
      <w:hyperlink r:id="rId2">
        <w:r>
          <w:rPr>
            <w:rStyle w:val="InternetLink"/>
            <w:rFonts w:ascii="Vrinda" w:hAnsi="Vrinda" w:cs="Vrinda"/>
            <w:color w:val="000000"/>
          </w:rPr>
          <w:t>ঐ ছবির একটি দৃশ্য দেখার জন্য এখানে ক্লিক করুন</w:t>
        </w:r>
      </w:hyperlink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ুথারের সঙ্গে আমার দ্বিতীয় সাক্ষাৎ হয়েছিল অনেক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মন পরিবর্তনের প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ন্‍ ওয়েস্‍লীর মন পরিবর্তনের বিষয়ে শুন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ওয়েস্‍লী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ন্ধ্যাকালে খুব অনিচ্ছাবশতঃ আমি অল্ডার্সগেট স্ট্রীটের একটি সোসাইটিতে গিয়াছিলা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খানে একজন ব্যক্তি </w:t>
      </w:r>
      <w:r>
        <w:rPr>
          <w:rFonts w:ascii="Vrinda" w:hAnsi="Vrinda" w:cs="Vrinda"/>
          <w:i/>
          <w:i/>
          <w:iCs/>
          <w:sz w:val="20"/>
          <w:sz w:val="20"/>
          <w:szCs w:val="20"/>
        </w:rPr>
        <w:t>রোমীয় পত্রের উপরে লুথারের মন্তব্য</w:t>
      </w:r>
      <w:r>
        <w:rPr>
          <w:rFonts w:ascii="Vrinda" w:hAnsi="Vrinda" w:cs="Vrinda"/>
          <w:sz w:val="20"/>
          <w:sz w:val="20"/>
          <w:szCs w:val="20"/>
        </w:rPr>
        <w:t xml:space="preserve"> পাঠ করিতে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রাত্রি প্রায় পৌনে নয়টার সম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িনি সেই পরিবর্তনের ব্যাখ্যা করিতেছিলেন যাহা খ্রীষ্টে বিশ্বাসের মাধ্যমে ঈশ্বর আমাদের হৃদয়ে করিয়া থাক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নুভব করিয়াছিলাম যে আমার হৃদয় অস্বাভাবিকভাবে উষ্ণ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অনুভব করিয়াছিলাম যে আমি খ্রীষ্টে বিশ্বাস করিয়া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পরিত্রাণের জন্য কেবল খ্রীষ্টকে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এবং আমাকে একটি নিশ্চয়তা দেওয়া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ে তিনি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ার</w:t>
      </w:r>
      <w:r>
        <w:rPr>
          <w:rFonts w:ascii="Vrinda" w:hAnsi="Vrinda" w:cs="Vrinda"/>
          <w:sz w:val="20"/>
          <w:sz w:val="20"/>
          <w:szCs w:val="20"/>
        </w:rPr>
        <w:t xml:space="preserve"> সমস্ত পাপ লই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মনকী আম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আমাকে</w:t>
      </w:r>
      <w:r>
        <w:rPr>
          <w:rFonts w:ascii="Vrinda" w:hAnsi="Vrinda" w:cs="Vrinda"/>
          <w:sz w:val="20"/>
          <w:sz w:val="20"/>
          <w:szCs w:val="20"/>
        </w:rPr>
        <w:t xml:space="preserve"> পাপ এবং মৃত্যুর বিধান হইতে উদ্ধার করিয়াছেন </w:t>
      </w:r>
      <w:r>
        <w:rPr>
          <w:rFonts w:cs="Times New Roman" w:ascii="Times New Roman" w:hAnsi="Times New Roman"/>
          <w:sz w:val="20"/>
          <w:szCs w:val="20"/>
        </w:rPr>
        <w:t xml:space="preserve">(John Wesley, </w:t>
      </w:r>
      <w:r>
        <w:rPr>
          <w:rFonts w:cs="Times New Roman" w:ascii="Times New Roman" w:hAnsi="Times New Roman"/>
          <w:b/>
          <w:i/>
          <w:sz w:val="20"/>
          <w:szCs w:val="20"/>
        </w:rPr>
        <w:t>The Works of John Wesley,</w:t>
      </w:r>
      <w:r>
        <w:rPr>
          <w:rFonts w:cs="Times New Roman" w:ascii="Times New Roman" w:hAnsi="Times New Roman"/>
          <w:sz w:val="20"/>
          <w:szCs w:val="20"/>
        </w:rPr>
        <w:t xml:space="preserve"> third edition, Baker Book House, 1979 reprint, volume I, p. 103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টা আমার উপরে প্রভাব বিস্তার কর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মি জানতাম যে প্রথম মহা জাগরণের সময়ে ওয়েস্‍লী সর্বাধিক শক্তিশালী প্রচারদের মধ্যে একজন হতে চ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য়েস্‍লী মন পরিবর্তন করেছিলেন যখন তিনি খ্রীষ্টে বিশ্বাসের দ্বারা ধার্ম্মিক গণিত হওয়া বিষয়ক বাক্যগুলি লুথারের কাছে শুন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ও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জেনেছিলাম যে জন্‍ ব্যনিয়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্যাপটিষ্ট পূর্বপুর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র রচনা পড়েছিলেন যখন তার অস্বাভাবিকভাবে মন পরিবর্তন হয়েছিল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মার্টিন লুথারের রচনার সহিত তার শাস্ত্রের অধ্যয়ণের বিস্তার</w:t>
      </w:r>
      <w:r>
        <w:rPr>
          <w:rFonts w:cs="Vrinda" w:ascii="Vrinda" w:hAnsi="Vrinda"/>
        </w:rPr>
        <w:t xml:space="preserve">"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ilgrim's Progress,</w:t>
      </w:r>
      <w:r>
        <w:rPr>
          <w:rFonts w:cs="Times New Roman" w:ascii="Times New Roman" w:hAnsi="Times New Roman"/>
        </w:rPr>
        <w:t xml:space="preserve"> Thomas Nelson, 1999 reprint, publisher's introduction, p. xii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্যনিয়ন সর্বকালের জন্য ব্যপকহারে পঠিত ব্যাপটিষ্ট লেখকে পরিণত হয়েছি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জন্‍ ওয়েস্‍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েথড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র বাক্য শোনার পর মন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যা লিখেছিলেন সেইগুলি পাঠের দ্বারা জন্‍ ব্যনিয়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ব্যাপটিষ্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ন পরিবর্তনের সংগ্রামে সাহায্য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ভেবেছিলাম যে পারতপক্ষে লুথারের মধ্যে অবশ্যই কিছু ভাল জিনিষ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দেখেছিলাম যে লুথারের প্রচারের কেন্দ্রবিন্দু ছিল রোমীয় পুস্তক</w:t>
      </w:r>
      <w:r>
        <w:rPr>
          <w:rFonts w:cs="Vrinda" w:ascii="Vrinda" w:hAnsi="Vrinda"/>
        </w:rPr>
        <w:t xml:space="preserve">|  </w:t>
      </w:r>
      <w:r>
        <w:rPr>
          <w:rFonts w:ascii="Vrinda" w:hAnsi="Vrinda" w:cs="Vrinda"/>
        </w:rPr>
        <w:t>লুথার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ই পত্র প্রকৃতভাবেই নতুন নিয়ম এবং পবিত্রতম সুসমাচারের মূল অংশ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ইহা উপযোগী যে প্রত্যেক খ্রীষ্ট বিশ্বাসীদের ইহার বাক্যের পর বাক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ৃদয় দিয়া জানা উচিৎ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ুধুমাত্র এই কারণে ন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প্রত্যেকদিন ইহার সহিত তাহাদের পরিব্যপ্ত থাকিতে হইবে আত্মার প্রতিদিনের মান্না হিসা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ইহাকে কখনই পাঠ করা বা অধিক মাত্রায় বিবেচনা করা যায়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ত বেশি করিয়া ইহার চর্চা করা যাইবে ততই ইহা আরও অধিক মূল্যবান হই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আরও সুস্বাদু হইবে </w:t>
      </w:r>
      <w:r>
        <w:rPr>
          <w:rFonts w:cs="Times New Roman" w:ascii="Times New Roman" w:hAnsi="Times New Roman"/>
          <w:sz w:val="20"/>
          <w:szCs w:val="20"/>
        </w:rPr>
        <w:t xml:space="preserve">(Martin Luther, </w:t>
      </w:r>
      <w:r>
        <w:rPr>
          <w:rFonts w:cs="Times New Roman" w:ascii="Times New Roman" w:hAnsi="Times New Roman"/>
          <w:b/>
          <w:i/>
          <w:sz w:val="20"/>
          <w:szCs w:val="20"/>
        </w:rPr>
        <w:t>“Preface to the Epistle to the Romans,”</w:t>
      </w:r>
      <w:r>
        <w:rPr>
          <w:rFonts w:cs="Times New Roman" w:ascii="Times New Roman" w:hAnsi="Times New Roman"/>
          <w:sz w:val="20"/>
          <w:szCs w:val="20"/>
        </w:rPr>
        <w:t xml:space="preserve"> Works of Martin Luther, Baker Book House, 1982 reprint, volume VI, page 44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firstLine="72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েন আমি চিন্তা করব যে লুথার আজকের দিনে খুব গুরুত্বপূর্ণ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ধানত এই কারণে যে তিনি আমাদের রোমীয় পুস্তকের দিকে ফিরিয়ে নিয়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মাদের খুব পরিষ্কারভাবে করে দেখিয়ে দেন যে রোমীয় হল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্রকৃতভাবেই নতুন নিয়ম এবং পবিত্রতম সুসমাচারের মূল অংশ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  <w:b/>
          <w:b/>
          <w:bCs/>
          <w:i/>
          <w:i/>
          <w:iCs/>
        </w:rPr>
        <w:t>সেটাই</w:t>
      </w:r>
      <w:r>
        <w:rPr>
          <w:rFonts w:ascii="Vrinda" w:hAnsi="Vrinda" w:cs="Vrinda"/>
        </w:rPr>
        <w:t xml:space="preserve"> হল বিষয় যা আমাদের পুনরায় শুনতে হয়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বাদে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এইসব মন্দ দিনগুলি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সব কিছুর তুলন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েশি করে আমাদের প্রয়োজন রোমীয় পুস্তকে ফিরে যা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ুথারের দিনের ক্যাথলিকরা রোমীয় পুস্তকের প্রচারের কেন্দ্রবিন্দুকে ভু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দিনের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বাদী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গণ ঠিক সেই জিনিষটিই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রোমীয় পাঠ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র থেকে তারা কোন লাভ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েটাই হল কারণ য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বাদ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বিভিন্ন উপা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্যাথলিক মতবাদের সমরূপ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যাথলিকরা বলেছ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হা কর এবং বাঁচিয়া থাক</w:t>
      </w:r>
      <w:r>
        <w:rPr>
          <w:rFonts w:cs="Vrinda" w:ascii="Vrinda" w:hAnsi="Vrinda"/>
        </w:rPr>
        <w:t>|" "</w:t>
      </w:r>
      <w:r>
        <w:rPr>
          <w:rFonts w:ascii="Vrinda" w:hAnsi="Vrinda" w:cs="Vrinda"/>
        </w:rPr>
        <w:t>সিদ্ধান্তবাদী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রা বলেন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ইহা কর এবং বাঁচিয়া থাক</w:t>
      </w:r>
      <w:r>
        <w:rPr>
          <w:rFonts w:cs="Vrinda" w:ascii="Vrinda" w:hAnsi="Vrinda"/>
        </w:rPr>
        <w:t xml:space="preserve">|" </w:t>
      </w:r>
      <w:r>
        <w:rPr>
          <w:rFonts w:ascii="Vrinda" w:hAnsi="Vrinda" w:cs="Vrinda"/>
        </w:rPr>
        <w:t>কিন্তু রোমীয়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 পদটি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ধার্ম্মিক ব্যক্তি বিশ্বাস হেতু বাঁচিব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৭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০ পদটি লক্ষ্য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যেহেতুক ব্যবস্থার কার্য্য দ্বারা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াপীর প্রার্থনা বল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পনার হস্ত উত্তোলন ক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গাইয়া যাও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ষমা যাচ্ঞা কর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োন প্রাণী তাঁহার সাক্ষাতে ধার্ম্মিক গণিত হইব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ব্যবস্থা দ্বারা পাপের জ্ঞান জন্ম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লুথার বলেছিলেন যে আপনি অবশ্যই ভেবে নেবেন না যে ব্যবস্থা কি করতে বলে অথবা কি না করতে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পথ যেভাবে মানবজাতির বিধি ব্যবস্থা কাজ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বজাতির বিধি ব্যবস্থা ভাল কাজের দ্বারা পরিপূর্ণতা লাভ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দিও আপনার অন্তর হয়ত সায় দে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ার হৃদয়ের গভীরে কি আছে তার দ্বারা ঈশ্বর আপনাদের বিচার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কারণেই ঈশ্বরের ব্যবস্থা মানবজাতির অন্তরস্থ হৃদয়ের চাহিদ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াল কাজের দ্বারা সন্তুষ্ট হ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রং সেই কাজের নিন্দা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ক্ষান্তরে যা হৃদয়ের অন্তঃস্থল ছাড়া অন্য কোন স্থান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ভন্ডামী এবং মিথ্যা হিসাবে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ীতসংহিতা ১১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১ পদ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সমস্ত মানুষকে বলা হয় মিথ্যা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কেউই নিজের হৃদয়ের অন্তঃস্থল থেকে ঈশ্বরের ব্যবস্থা পালন কর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প্রত্যেকটি মানুষ যা ভাল সেটাকে অপছন্দ করে এবং যা কিছু মন্দ তাতে আনন্দ লাভ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যা ভাল তার মধ্যে ইচ্ছাপূর্বক আনন্দ না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অন্তরস্থ হৃদয় কোন ভাল কাজ করতে চাই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ঈশ্বরের ব্যবস্থাকে অপছন্দ করে এবং এর বিরুদ্ধে বিদ্রোহ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 সেখানে নিশ্চিতভাবে পাপ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ক্রোধ এবং শাস্তি প্রাপ্য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রে থেকে মনে হয় য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নেক ভাল কাজ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কৃতপক্ষে আপনি ঈশ্বরের ব্যবস্থা দ্বারা দন্ডপ্রাপ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পনার অন্তস্থঃ হৃদয় তার সমস্ত শক্তি দিয়ে তাঁর ব্যবস্থার বিরুদ্ধে বিদ্রোহ করে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ঈশ্বরের ব্যবস্থা আপনাকে ধার্ম্মিক গণিত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পনাকে উদ্ধার করার জন্য দেও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০ পদটি আবার পাঠ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চ্চঃস্বরে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যেহেতুক ব্যবস্থার কার্য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থবা কার্য্য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দ্বারা কোন প্রাণী তাঁহার সাক্ষাতে ধার্ম্মিক গণিত হইবে না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েননা ব্যবস্থা দ্বারা পাপের জ্ঞান জন্ম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ি যতটা সম্ভব ভাল হওয়ার চেষ্টা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ঈশ্বর আপনার বাহ্যিক কাজের দিকে তাকা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হৃদয়ের দিকে তাক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খানে তিনি রাট্‍ল সাপ এবং বিষাক্ত মাকড়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থেষ্ট বিদ্রোহ আর পাপ দেখ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যেহেতুক ব্যবস্থায় কার্য্য দ্বারা কোন প্রাণী তাঁহার সাক্ষাতে ধার্ম্মিক গণিত হইবে না</w:t>
      </w:r>
      <w:r>
        <w:rPr>
          <w:rFonts w:cs="Vrinda" w:ascii="Vrinda" w:hAnsi="Vrinda"/>
          <w:sz w:val="20"/>
          <w:szCs w:val="20"/>
        </w:rPr>
        <w:t>..." 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রিত্রাণ পাওয়ার জন্য আপনি যত বেশি করে ব্যবস্থা পালন করার চেষ্ট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ই আরও বেশি করে খারাপ হ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ের মনপরিবর্তনের অভিজ্ঞত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েস্‍লী এবং ব্যনিয়ানের মন পরিবর্তনের অভিজ্ঞতাতেও এই কথা সত্য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হেতু তারা বেপরোয়াভাব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ভাল হওয়ার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দ্বারা পরিত্রাণ লাভ করতে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্যবস্থা এর থেকেও বহুদূর অবধি বিস্তৃ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েই ভয়ঙ্কর বাস্তবতা দেখার জন্য আপনার হৃদয় পরীক্ষা করে যে আপনি এক পবিত্র ঈশ্বরের বিরুদ্ধে হৃদয়ে ও মনে পাপ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০ পদের শেষ বাক্যটি লক্ষ্য কর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কেননা ব্যবস্থা দ্বারা পাপের জ্ঞান জন্মে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০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কে অবশ্যই নিজের প্রতি নিজেকেই নিদারু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িরক্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 xml:space="preserve">হতে হ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পনার হৃদয়ের পাপচারিতার জন্য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ঈশ্বর আত্মার জন্য একটি আরোগ্য দিয়েছেন যা হল পরিত্রাণ পাওয়ার চেষ্ট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তই বেশি করে তারা পাপ অতিক্রম করার জন্য সংগ্রাম চাল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তই তারা পাপের মধ্যে বেশি করে আকর্ষ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বস্থাও কী সেইরকম হয়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াপ না করার জন্য আপনি যত কঠোরতর চেষ্টা করে যা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তই আরও বেশি করে আপনি অন্তর থেকে মন্দতম পাপী হয়ে পড়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াপের জন্য খ্রীষ্টের দেওয়া বিস্ময়কর আরোগ্য দূরে ঠেলে সরিয়ে দিচ্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আপনার জীব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পুনঃউৎসর্গ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করার দ্বারা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আগাইয়া যাওয়া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র দ্বারা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পাপীর প্রার্থনা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বল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রাণ বিষয়ে আরও বেশি করে জান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্যবস্থার অন্যান্য অনেক কাজ করার দ্বারা আপনার ধার্ম্মিকতা প্রতিষ্ঠা করার চেষ্টা করে চ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পনি যা শিখ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ল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অনুভব করছে তার কোন কিছুই আপনাকে ঈশ্বরে সঙ্গে শান্তি দি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পনার হৃদয় এবং মনের দুরাচারের বিষয়ে সব কিছু জান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্যবস্থা আপনার জন্য যা কর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ের রক্তের উপরে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বিশ্বাসে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 xml:space="preserve">র মাধ্যমে আপনার জন্য সেটা করতে </w:t>
      </w:r>
      <w:r>
        <w:rPr>
          <w:rFonts w:ascii="Vrinda" w:hAnsi="Vrinda" w:cs="Vrinda"/>
          <w:b/>
          <w:b/>
          <w:bCs/>
          <w:i/>
          <w:i/>
          <w:iCs/>
        </w:rPr>
        <w:t>পারে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বলমাত্র খ্রীষ্টের রক্তের মধ্যে আপনি খুঁজে পেতে পারেন আপনার পাপের থেকে আপনার মুক্তি এবং ঈশ্বরের ক্রোধ থেকে ক্ষমা লাভের উপ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রিবর্তে তিনি মৃ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রক্ত আপনাকে আপনার কৃত সমস্ত পাপ থেকে শুচি করতে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যীশু আপনাদের সকলের পাপের পূর্ণমূল্য ক্রুশের উপরে প্রদান করে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হলে আপনার করার জন্য আর কী পরে থাকলো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র উত্তর রোমীয়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৬ পদে দেওয়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নিজে ধার্ম্মিক থাকেন এবং 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20"/>
        </w:rPr>
        <w:t>যে কেহ যীশুতে বিশ্বাস করে</w:t>
      </w:r>
      <w:r>
        <w:rPr>
          <w:rFonts w:cs="Vrinda" w:ascii="Vrinda" w:hAnsi="Vrinda"/>
          <w:b/>
          <w:bCs/>
          <w:i/>
          <w:iCs/>
          <w:sz w:val="20"/>
          <w:szCs w:val="20"/>
        </w:rPr>
        <w:t>,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তাহাকেও ধার্ম্মিক গণনা করেন</w:t>
      </w:r>
      <w:r>
        <w:rPr>
          <w:rFonts w:cs="Vrinda" w:ascii="Vrinda" w:hAnsi="Vrinda"/>
          <w:sz w:val="20"/>
          <w:szCs w:val="20"/>
        </w:rPr>
        <w:t xml:space="preserve">"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  <w:highlight w:val="yellow"/>
        </w:rPr>
      </w:pPr>
      <w:r>
        <w:rPr>
          <w:rFonts w:cs="Vrinda" w:ascii="Vrinda" w:hAnsi="Vrinda"/>
          <w:sz w:val="20"/>
          <w:szCs w:val="20"/>
          <w:highlight w:val="yellow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যীশুতে বিশ্বাস স্থাপ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চ্ছে কোন এক হারানো মানুষের সংগ্রাম</w:t>
      </w:r>
      <w:r>
        <w:rPr>
          <w:rFonts w:cs="Vrinda" w:ascii="Vrinda" w:hAnsi="Vrinda"/>
        </w:rPr>
        <w:t>, "</w:t>
      </w:r>
      <w:r>
        <w:rPr>
          <w:rFonts w:ascii="Vrinda" w:hAnsi="Vrinda" w:cs="Vrinda"/>
        </w:rPr>
        <w:t>ব্যবস্থা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র পালনের দ্বারা উন্নততর জীবনযাপনে সচেষ্ট থা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বিভিন্ন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গ্রহণ করার প্রতি পূর্ণ উত্ত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করা ভাল কাজ এবং </w:t>
      </w:r>
      <w:r>
        <w:rPr>
          <w:rFonts w:cs="Vrinda" w:ascii="Vrinda" w:hAnsi="Vrinda"/>
        </w:rPr>
        <w:t>"</w:t>
      </w:r>
      <w:r>
        <w:rPr>
          <w:rFonts w:ascii="Vrinda" w:hAnsi="Vrinda" w:cs="Vrinda"/>
        </w:rPr>
        <w:t>সিদ্ধান্ত</w:t>
      </w:r>
      <w:r>
        <w:rPr>
          <w:rFonts w:cs="Vrinda" w:ascii="Vrinda" w:hAnsi="Vrinda"/>
        </w:rPr>
        <w:t xml:space="preserve">," </w:t>
      </w:r>
      <w:r>
        <w:rPr>
          <w:rFonts w:ascii="Vrinda" w:hAnsi="Vrinda" w:cs="Vrinda"/>
        </w:rPr>
        <w:t>এবং মানসিক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শ্লেষণ ছুঁড়ে ফেলে দ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দের চাইতে আপনি উন্নততর এই অহংকার ত্যাগ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েবল সেই পথে পরিত্রাত হতে পার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 xml:space="preserve">যে কেহ যীশুতে </w:t>
      </w:r>
      <w:r>
        <w:rPr>
          <w:rFonts w:ascii="Vrinda" w:hAnsi="Vrinda" w:cs="Vrinda"/>
          <w:sz w:val="20"/>
          <w:sz w:val="20"/>
          <w:szCs w:val="20"/>
          <w:u w:val="single"/>
        </w:rPr>
        <w:t>বিশ্বাস</w:t>
      </w:r>
      <w:r>
        <w:rPr>
          <w:rFonts w:ascii="Vrinda" w:hAnsi="Vrinda" w:cs="Vrinda"/>
          <w:sz w:val="20"/>
          <w:sz w:val="20"/>
          <w:szCs w:val="20"/>
        </w:rPr>
        <w:t xml:space="preserve"> ক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কেও ধার্ম্মিক গণনা করেন</w:t>
      </w:r>
      <w:r>
        <w:rPr>
          <w:rFonts w:cs="Vrinda" w:ascii="Vrinda" w:hAnsi="Vrinda"/>
          <w:sz w:val="20"/>
          <w:szCs w:val="20"/>
        </w:rPr>
        <w:t>" (</w:t>
      </w:r>
      <w:r>
        <w:rPr>
          <w:rFonts w:ascii="Vrinda" w:hAnsi="Vrinda" w:cs="Vrinda"/>
          <w:sz w:val="20"/>
          <w:sz w:val="20"/>
          <w:szCs w:val="20"/>
        </w:rPr>
        <w:t>রোমীয় ৩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২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রক্তে বিশ্বাস করু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পনার জন্য ক্রুশের উপরে প্রবাহি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সেটা স্বর্গে স্থানান্তরিত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এটা চিরকাল বিশু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পাপ শুচি করতে সক্ষ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শ্বাস রাখুন </w:t>
      </w:r>
      <w:r>
        <w:rPr>
          <w:rFonts w:ascii="Vrinda" w:hAnsi="Vrinda" w:cs="Vrinda"/>
          <w:b/>
          <w:b/>
          <w:bCs/>
          <w:i/>
          <w:i/>
          <w:iCs/>
        </w:rPr>
        <w:t>সেই</w:t>
      </w:r>
      <w:r>
        <w:rPr>
          <w:rFonts w:ascii="Vrinda" w:hAnsi="Vrinda" w:cs="Vrinda"/>
        </w:rPr>
        <w:t xml:space="preserve"> রক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খ্রীষ্টের রক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ি পরিত্রাত 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না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রোমীয়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০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২৬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left="1440" w:right="-432" w:hanging="0"/>
        <w:jc w:val="left"/>
        <w:rPr>
          <w:rFonts w:ascii="Vrinda" w:hAnsi="Vrinda" w:cs="Vrinda"/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   “For All My Sin” (by Norman Clayton, 1943)</w:t>
      </w:r>
      <w:r>
        <w:rPr>
          <w:rFonts w:cs="Vrinda" w:ascii="Vrinda" w:hAnsi="Vrinda"/>
          <w:b w:val="false"/>
          <w:szCs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xQsCtpcj_E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22:46:00Z</dcterms:created>
  <dc:creator>user</dc:creator>
  <dc:description/>
  <cp:keywords/>
  <dc:language>en-US</dc:language>
  <cp:lastModifiedBy>Use This Account</cp:lastModifiedBy>
  <cp:lastPrinted>2015-11-03T22:49:00Z</cp:lastPrinted>
  <dcterms:modified xsi:type="dcterms:W3CDTF">2015-11-03T18:08:00Z</dcterms:modified>
  <cp:revision>22</cp:revision>
  <dc:subject/>
  <dc:title/>
</cp:coreProperties>
</file>