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লেক্সামিনোস এবং তাহার ঈশ্ব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ALEXAMENOS AND HIS GOD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াইমার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য়র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২০১৫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৭ই জু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কালবেলায় লস্‍</w:t>
      </w:r>
      <w:r>
        <w:rPr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</w:t>
      </w:r>
      <w:r>
        <w:rPr>
          <w:rFonts w:ascii="Vrinda" w:hAnsi="Vrinda" w:cs="Vrinda"/>
          <w:sz w:val="24"/>
          <w:sz w:val="24"/>
          <w:szCs w:val="24"/>
          <w:lang w:bidi="bn-IN"/>
        </w:rPr>
        <w:t>র</w:t>
      </w:r>
      <w:r>
        <w:rPr>
          <w:rFonts w:ascii="Vrinda" w:hAnsi="Vrinda" w:cs="Vrinda"/>
          <w:sz w:val="24"/>
          <w:sz w:val="24"/>
          <w:szCs w:val="24"/>
          <w:lang w:bidi="bn-IN"/>
        </w:rPr>
        <w:t>ন্যা</w:t>
      </w:r>
      <w:r>
        <w:rPr>
          <w:rFonts w:ascii="Vrinda" w:hAnsi="Vrinda" w:cs="Vrinda"/>
          <w:sz w:val="24"/>
          <w:sz w:val="24"/>
          <w:szCs w:val="24"/>
        </w:rPr>
        <w:t>ক</w:t>
      </w:r>
      <w:r>
        <w:rPr>
          <w:rFonts w:ascii="Vrinda" w:hAnsi="Vrinda" w:cs="Vrinda"/>
          <w:sz w:val="24"/>
          <w:sz w:val="24"/>
          <w:szCs w:val="24"/>
          <w:lang w:bidi="bn-IN"/>
        </w:rPr>
        <w:t>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Lord’s Day Morning, June 7, 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</w:rPr>
        <w:t>যে ব্যক্তি শ্লাঘা কর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সে প্রভুতেই শ্লাঘা করুক”</w:t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১ম করিন্থীয় 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১</w:t>
      </w:r>
      <w:r>
        <w:rPr>
          <w:rFonts w:cs="Vrinda" w:ascii="Vrinda" w:hAnsi="Vrinda"/>
          <w:sz w:val="24"/>
          <w:szCs w:val="24"/>
        </w:rPr>
        <w:t>)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firstLine="720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প্রথম করিন্থীয়ের প্রথম দুটি অধ্যায় থেকে আমরা কী শিক্ষা পেতে পারি</w:t>
      </w:r>
      <w:r>
        <w:rPr>
          <w:rFonts w:cs="Vrinda" w:ascii="Vrinda" w:hAnsi="Vrinda"/>
          <w:sz w:val="24"/>
          <w:szCs w:val="24"/>
        </w:rPr>
        <w:t xml:space="preserve">? </w:t>
      </w:r>
      <w:r>
        <w:rPr>
          <w:rFonts w:ascii="Vrinda" w:hAnsi="Vrinda" w:cs="Vrinda"/>
          <w:sz w:val="24"/>
          <w:sz w:val="24"/>
          <w:szCs w:val="24"/>
        </w:rPr>
        <w:t>সবচেয়ে আগ্রহদ্দীপক বিষয়গুলির মধ্যে একটি হল এই যে আদি খ্রীষ্ট বিশ্বাসীদের বিষয়ে আমরা কী শিক্ষা পাচ্ছি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তারা কতটা খ্রীষ্ট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কেন্দ্রিক ছিলেন সেটা লক্ষ্য না করে আপনি এই অধ্যায় দুইটি পাঠ করতে পার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যারা চিন্তা করেছিলেন যে তারা বিজ্ঞ তারা খ্রীষ্টকে অস্বীকার করেছিলেন</w:t>
      </w:r>
      <w:r>
        <w:rPr>
          <w:rFonts w:cs="Vrinda" w:ascii="Vrinda" w:hAnsi="Vrinda"/>
          <w:sz w:val="24"/>
          <w:szCs w:val="24"/>
        </w:rPr>
        <w:t>, “</w:t>
      </w:r>
      <w:r>
        <w:rPr>
          <w:rFonts w:ascii="Vrinda" w:hAnsi="Vrinda" w:cs="Vrinda"/>
          <w:sz w:val="24"/>
          <w:sz w:val="24"/>
          <w:szCs w:val="24"/>
        </w:rPr>
        <w:t>কারণ সেই ক্রুশের কথা যাহারা বিনাশ পাইতেছে তাহাদের কাছে মূর্খতা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 xml:space="preserve">কিন্তু পরিত্রাণ পাইতেছি যে আমরা আমাদের কাছে তাহা ঈশ্বরের পরাক্রমস্বরূপ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১৮</w:t>
      </w:r>
      <w:r>
        <w:rPr>
          <w:rFonts w:cs="Vrinda" w:ascii="Vrinda" w:hAnsi="Vrinda"/>
          <w:sz w:val="24"/>
          <w:szCs w:val="24"/>
        </w:rPr>
        <w:t>)| “</w:t>
      </w:r>
      <w:r>
        <w:rPr>
          <w:rFonts w:ascii="Vrinda" w:hAnsi="Vrinda" w:cs="Vrinda"/>
          <w:sz w:val="24"/>
          <w:sz w:val="24"/>
          <w:szCs w:val="24"/>
        </w:rPr>
        <w:t xml:space="preserve">কিন্তু আমরা ক্রুশে হত খ্রীষ্টকে প্রচার করি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৩</w:t>
      </w:r>
      <w:r>
        <w:rPr>
          <w:rFonts w:cs="Vrinda" w:ascii="Vrinda" w:hAnsi="Vrinda"/>
          <w:sz w:val="24"/>
          <w:szCs w:val="24"/>
        </w:rPr>
        <w:t>)| “</w:t>
      </w:r>
      <w:r>
        <w:rPr>
          <w:rFonts w:ascii="Vrinda" w:hAnsi="Vrinda" w:cs="Vrinda"/>
          <w:sz w:val="24"/>
          <w:sz w:val="24"/>
          <w:szCs w:val="24"/>
        </w:rPr>
        <w:t>খ্রীষ্ট ঈশ্বরেরই পরাক্রম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ও ঈশ্বরেরই জ্ঞানস্বরূপ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৪</w:t>
      </w:r>
      <w:r>
        <w:rPr>
          <w:rFonts w:cs="Vrinda" w:ascii="Vrinda" w:hAnsi="Vrinda"/>
          <w:sz w:val="24"/>
          <w:szCs w:val="24"/>
        </w:rPr>
        <w:t>)| “</w:t>
      </w:r>
      <w:r>
        <w:rPr>
          <w:rFonts w:ascii="Vrinda" w:hAnsi="Vrinda" w:cs="Vrinda"/>
          <w:sz w:val="24"/>
          <w:sz w:val="24"/>
          <w:szCs w:val="24"/>
        </w:rPr>
        <w:t>তাঁহা হইতে তোমরা খ্রীষ্ট যীশুতে আছ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যিনি হইয়াছেন আমাদের জন্য ঈশ্বর হইতে জ্ঞ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ধার্ম্মিকত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ও পবিত্রত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মুক্তি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১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৩০</w:t>
      </w:r>
      <w:r>
        <w:rPr>
          <w:rFonts w:cs="Vrinda" w:ascii="Vrinda" w:hAnsi="Vrinda"/>
          <w:sz w:val="24"/>
          <w:szCs w:val="24"/>
        </w:rPr>
        <w:t>)| “</w:t>
      </w:r>
      <w:r>
        <w:rPr>
          <w:rFonts w:ascii="Vrinda" w:hAnsi="Vrinda" w:cs="Vrinda"/>
          <w:sz w:val="24"/>
          <w:sz w:val="24"/>
          <w:szCs w:val="24"/>
        </w:rPr>
        <w:t>কেননা আমি মনে স্থির করিয়াছিলাম তোমাদের মধ্যে আর কিছুই জানিব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েবল যীশু খ্রীষ্টক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এবং তাঁহাকে ক্রুশে হত বলিয়াই জানিব”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>:</w:t>
      </w:r>
      <w:r>
        <w:rPr>
          <w:rFonts w:ascii="Vrinda" w:hAnsi="Vrinda" w:cs="Vrinda"/>
          <w:sz w:val="24"/>
          <w:sz w:val="24"/>
          <w:szCs w:val="24"/>
        </w:rPr>
        <w:t>২</w:t>
      </w:r>
      <w:r>
        <w:rPr>
          <w:rFonts w:cs="Vrinda" w:ascii="Vrinda" w:hAnsi="Vrinda"/>
          <w:sz w:val="24"/>
          <w:szCs w:val="24"/>
        </w:rPr>
        <w:t xml:space="preserve">)| </w:t>
      </w:r>
      <w:r>
        <w:rPr>
          <w:rFonts w:ascii="Vrinda" w:hAnsi="Vrinda" w:cs="Vrinda"/>
          <w:sz w:val="24"/>
          <w:sz w:val="24"/>
          <w:szCs w:val="24"/>
        </w:rPr>
        <w:t>ডঃ জে ভারন্‍ন ম্যাক্‍গী বলেছেন</w:t>
      </w:r>
      <w:r>
        <w:rPr>
          <w:rFonts w:cs="Vrinda" w:ascii="Vrinda" w:hAnsi="Vrinda"/>
          <w:sz w:val="24"/>
          <w:szCs w:val="24"/>
        </w:rPr>
        <w:t>,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ৌল দার্শনিক তত্ত্বমূলক আলোচনায় প্রবেশ করেন নাই…সহজভাবে তিনি ঠিক খ্রীষ্টের ক্রুশের প্রচারেই স্থির 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িনি ক্রুশে হত এক পরিত্রাতার বিষয়ে প্রচার করিয়াছ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ইহাই হইতেছে সেই ধরনের সেবাকার্য্য যাহা বর্তমানে এতটাই প্রচন্ডভাবে প্রয়োজন </w:t>
      </w:r>
      <w:r>
        <w:rPr>
          <w:rFonts w:cs="Times New Roman" w:ascii="Times New Roman" w:hAnsi="Times New Roman"/>
          <w:sz w:val="20"/>
          <w:szCs w:val="20"/>
        </w:rPr>
        <w:t xml:space="preserve">(J. Vernon McGee, Th.D., </w:t>
      </w:r>
      <w:r>
        <w:rPr>
          <w:rFonts w:cs="Times New Roman" w:ascii="Times New Roman" w:hAnsi="Times New Roman"/>
          <w:b/>
          <w:i/>
          <w:sz w:val="20"/>
          <w:szCs w:val="20"/>
        </w:rPr>
        <w:t>Thru the Bible,</w:t>
      </w:r>
      <w:r>
        <w:rPr>
          <w:rFonts w:cs="Times New Roman" w:ascii="Times New Roman" w:hAnsi="Times New Roman"/>
          <w:sz w:val="20"/>
          <w:szCs w:val="20"/>
        </w:rPr>
        <w:t xml:space="preserve"> volume 5, Thomas Nelson Publishers, 1983, p. 13; note on I Corinthians 2:2)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ে ব্যক্তি শ্লাঘ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প্রভুতেই শ্লাঘা করুক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করিন্থ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গ্রীক ভাষায় অনুবাদিত শব্দ “মহিমা”র অর্থ হল “দম্ভ করা” – অতি প্রশংসা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বিষয়ের জন্য গর্বিত হ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আমাদের বলছেন খ্রীষ্টের বিষয়ে অতি প্রশংসা করতে – খ্রীষ্টের জন্য গর্বিত হতে – খ্রীষ্টের বিষয়ে দম্ভ প্রকাশ করতে – আমাদের “প্রভুতেই শ্লাঘা”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দি খ্রীষ্ট বিশ্বাসীরা খ্রীষ্টের বিষয়ে এত বেশি আলোচনা করতেন যে খ্রীষ্ট অবিশ্বাসীরা বলেছিলেন যে তারা এক মৃত যিহুদীর আরাধনা করে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ডঃ মাইকেল গ্রীন বলেছেন যে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 xml:space="preserve">রোমের পেলেটাইন পর্বতের উপরে স্থিত সাম্রাজ্যবাদীগণের শিবিরের বালক ভৃত্যবর্গের বাসস্থানে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খ্রীষ্টের বিষয়ে বলিবার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এই দৃঢ় সঙ্কল্পের বিষয়ে একটি মর্মস্পর্শী উদাহরন পাওয়া গিয়া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স্থানে তৃতীয় শতাব্দীর খুবই গোড়ার দিকের একটি চিত্র দেখান হইয়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হস্ত দ্বারা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একটি শিশুর দ্বারা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>অঙ্কিত চিত্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হাতে দেখা যাইতেছে যে একটি বালক তাহার একটি হস্ত উপরের দিকে উঠাই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াধনার ভঙ্গীতে দাঁড়াইয়া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হার আরাধনার বস্তু হইতেছে ক্রুশের উপরে অবস্থ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গর্দভের মুখমন্ডলবিশিষ্ট একটি মানুষের মূর্তির চিত্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হার নীচে যেমন তেমন করিয়া ইহা লিপিবদ্ধ আছে</w:t>
      </w:r>
      <w:r>
        <w:rPr>
          <w:rFonts w:cs="Vrinda" w:ascii="Vrinda" w:hAnsi="Vrinda"/>
        </w:rPr>
        <w:t>, ‘</w:t>
      </w:r>
      <w:r>
        <w:rPr>
          <w:rFonts w:ascii="Vrinda" w:hAnsi="Vrinda" w:cs="Vrinda"/>
        </w:rPr>
        <w:t>আলেক্সামিনোস তাহার ঈশ্বরের আরাধনা করিতেছে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পরিষ্কারভাবে বোঝা যাইতেছে যে বালক ভৃত্যদের মধ্যে একজন ছিলেন খ্রীষ্ট বিশ্বাস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ইহার জন্য লজ্জিত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ঐভাবে দাঁড়াইয়া থাকিবার জন্য তাহার সমগোত্রীয় লোকেরা বিদ্বেষপূর্ণভাবে তাহাকে উপহাস বা বিদ্রুপ করিয়া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তিনি কুন্ঠিত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লজ্জিত</w:t>
      </w:r>
      <w:r>
        <w:rPr>
          <w:rFonts w:cs="Vrinda" w:ascii="Vrinda" w:hAnsi="Vrinda"/>
        </w:rPr>
        <w:t xml:space="preserve">] </w:t>
      </w:r>
      <w:r>
        <w:rPr>
          <w:rFonts w:ascii="Vrinda" w:hAnsi="Vrinda" w:cs="Vrinda"/>
        </w:rPr>
        <w:t xml:space="preserve">ছিলেন না…অন্য একটি আলাদা হস্তাক্ষর </w:t>
      </w:r>
      <w:r>
        <w:rPr>
          <w:rFonts w:cs="Vrinda" w:ascii="Vrinda" w:hAnsi="Vrinda"/>
        </w:rPr>
        <w:t>[</w:t>
      </w:r>
      <w:r>
        <w:rPr>
          <w:rFonts w:ascii="Vrinda" w:hAnsi="Vrinda" w:cs="Vrinda"/>
        </w:rPr>
        <w:t>বলিতেছে</w:t>
      </w:r>
      <w:r>
        <w:rPr>
          <w:rFonts w:cs="Vrinda" w:ascii="Vrinda" w:hAnsi="Vrinda"/>
        </w:rPr>
        <w:t>] ‘</w:t>
      </w:r>
      <w:r>
        <w:rPr>
          <w:rFonts w:ascii="Vrinda" w:hAnsi="Vrinda" w:cs="Vrinda"/>
        </w:rPr>
        <w:t>আলেক্সমিনোস হইতেছে বিশ্বস্থ</w:t>
      </w:r>
      <w:r>
        <w:rPr>
          <w:rFonts w:cs="Vrinda" w:ascii="Vrinda" w:hAnsi="Vrinda"/>
        </w:rPr>
        <w:t xml:space="preserve">|’ </w:t>
      </w:r>
      <w:r>
        <w:rPr>
          <w:rFonts w:ascii="Vrinda" w:hAnsi="Vrinda" w:cs="Vrinda"/>
        </w:rPr>
        <w:t>সম্ভবত ইহা ছিল সেই নিষ্ঠুর ব্যঙ্গচিত্রের প্রতি তাহার নিজস্ব জবা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ি মনে করি ইহা ঐরূপ ছিল” </w:t>
      </w:r>
      <w:r>
        <w:rPr>
          <w:rFonts w:cs="Times New Roman" w:ascii="Times New Roman" w:hAnsi="Times New Roman"/>
        </w:rPr>
        <w:t xml:space="preserve">(Michael Green, D.D., </w:t>
      </w:r>
      <w:r>
        <w:rPr>
          <w:rFonts w:cs="Times New Roman" w:ascii="Times New Roman" w:hAnsi="Times New Roman"/>
          <w:b/>
          <w:i/>
        </w:rPr>
        <w:t>Evangelism in the Early Church,</w:t>
      </w:r>
      <w:r>
        <w:rPr>
          <w:rFonts w:cs="Times New Roman" w:ascii="Times New Roman" w:hAnsi="Times New Roman"/>
        </w:rPr>
        <w:t xml:space="preserve"> William B. Eerdmans Publishing Company, 1970, pp. 174, 175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মূল অঙ্কন থেকে সরাসরি সেই দেওয়াল চিত্রের একটা অংশ নকল করেছ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দ্বিতীয় শতাব্দীর শেষভাগে প্রাচীন রোমের পেলেটাইন পর্বতে অবস্থিত বালক ভৃত্যদের বাসস্থানের একটি ঘরের দেওয়ালে খোদাইকৃত সেই অঙ্কন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টি হুবহু প্রতিচ্ছবি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rPr>
          <w:rFonts w:ascii="Vrinda" w:hAnsi="Vrinda" w:cs="Vrinda"/>
        </w:rPr>
      </w:pPr>
      <w:r>
        <w:rPr/>
        <w:drawing>
          <wp:inline distT="0" distB="0" distL="0" distR="0">
            <wp:extent cx="5000625" cy="519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19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Vrinda" w:cs="Vrinda" w:ascii="Vrinda" w:hAnsi="Vrinda"/>
        </w:rPr>
        <w:t xml:space="preserve">   </w:t>
      </w:r>
    </w:p>
    <w:p>
      <w:pPr>
        <w:pStyle w:val="Normal"/>
        <w:ind w:right="144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খন আমি এই প্রাচীন ব্যঙ্গচিত্রটির দিকে চেয়ে দেখতাম তখন আমার দুই চোখে জল চলে আস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একটি ১০ অথবা ১২ বছর বয়সের বালক যীশুর জন্যে দাঁড়িয়ে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অন্য আর একটি মন্দ ধরনের ছেলে সেই বালকের একটা ছবি এঁকেছে – গাধার মাথাওয়ালা যীশুর আরাধনারত অবস্থায়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চিন্তা করলাম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লেক্সামিনোসের মতন এক বালকের জন্য ঈশ্বরকে ধন্যবাদ জানাই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এরা ছিলেন সেই ধরনের ছেলে মেয়ে যারা খ্রীষ্টের বাণী রোম সাম্রাজ্যের সর্বত্র ছড়িয়ে দিয়েছিল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লেক্সামিনোস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স্বর্গে তোমার সঙ্গে মিলিত হওয়ার অপেক্ষায় থাকলা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ি প্রার্থনা করি যে আমাদের মন্ডলীতে আমরা আলেক্সামিনোসের মতন নবীন ব্যক্তিদের পাব – সেই যুবক যুবতীদের পাব যারা ঈশ্বর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পরিত্যক্ত এই প্রজন্মের দ্বারা যতই বিদ্রুপিত বা হাস্যাস্পদ হোক না কেন – তবুও খ্রীষ্টের জন্যে দম্ভ প্রকাশ করব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োনরকম বিচার ছাড়াই ডুগার পরিবারকে দোষারোপ এবং জনগনের রায়ে হত্যা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পরিবারে উনিশটি ছেলেমেয়ে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র বছর আগে সেই পরিবারের ছেলেদের মধ্যের একজন যথাযথ নয় এমনভাবে নিজের দুই বোনকে স্পর্শ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পিতা মাতা ছেলেটিকে পুলিশের কাছে নিয়ে গ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ছেলেটির বয়স তখন ছিল মাত্র ১৫ বছ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কারণে এই সংক্রান্ত নথিপত্র বন্ধ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ত্র কয়েক সপ্তাহ আগে এই ছোট্ট আরকানসাস শহরের এক অসার মস্তিষ্কবিশিষ্ট পুলিশ প্রধান সেই বন্ধ নথিটি খুলেছিলেন এবং বিষয়টিকে সংবাদ মাধ্যমের সামনে প্রকাশ করে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ডুগার পরিবারের বসত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বাড়িটিকে “আতঙ্কের গৃহ” নাম দ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পরিবারের সকলকে ক্রুশে হত্যা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এইরকম কাজ করেছিল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 xml:space="preserve">কারণ ডুগাররা সপরিবারে একটি ব্যাপটিষ্ট মন্ডলীর সদস্য ছিলেন – কারণ তারা </w:t>
      </w:r>
      <w:r>
        <w:rPr>
          <w:rFonts w:ascii="Vrinda" w:hAnsi="Vrinda" w:cs="Vrinda"/>
          <w:u w:val="single"/>
        </w:rPr>
        <w:t>খ্রীষ্ট বিশ্বাসী</w:t>
      </w:r>
      <w:r>
        <w:rPr>
          <w:rFonts w:ascii="Vrinda" w:hAnsi="Vrinda" w:cs="Vrinda"/>
        </w:rPr>
        <w:t xml:space="preserve"> ছিলেন</w:t>
      </w:r>
      <w:r>
        <w:rPr>
          <w:rFonts w:cs="Vrinda" w:ascii="Vrinda" w:hAnsi="Vrinda"/>
        </w:rPr>
        <w:t xml:space="preserve">!!! </w:t>
      </w:r>
      <w:r>
        <w:rPr>
          <w:rFonts w:ascii="Vrinda" w:hAnsi="Vrinda" w:cs="Vrinda"/>
        </w:rPr>
        <w:t>পরিবারের দুই বোন ফক্স সংবাদ মাধ্যমের কাছে গিয়েছিলেন কারন তারা জানতেন যে সেটাই ছিল একমাত্র জায়গা যেখানে গেলে হয়ত কোন একজন তাদের প্রতি ভাল ব্যবহার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যুবতী মহিলারা ফক্স সংবাদ মাধ্যমের কাছে গিয়েছিলেন তাদের পিতামাতার পক্ষ সমর্থন করার জন্য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খন আমি দেখেছিলাম হুপি গোল্ডবার্গের ভয়ঙ্ক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দানবিক মুখ তাদের প্রতি তীক্ষ্ণ চিৎকার করছিল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ইহার মধ্যে ঈশ্বরকে আনিয়ো না</w:t>
      </w:r>
      <w:r>
        <w:rPr>
          <w:rFonts w:cs="Vrinda" w:ascii="Vrinda" w:hAnsi="Vrinda"/>
        </w:rPr>
        <w:t>!” “</w:t>
      </w:r>
      <w:r>
        <w:rPr>
          <w:rFonts w:ascii="Vrinda" w:hAnsi="Vrinda" w:cs="Vrinda"/>
        </w:rPr>
        <w:t>খ্রীষ্ট বিশ্বাসীদের ধ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হাদের ধ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হাদের ধর</w:t>
      </w:r>
      <w:r>
        <w:rPr>
          <w:rFonts w:cs="Vrinda" w:ascii="Vrinda" w:hAnsi="Vrinda"/>
        </w:rPr>
        <w:t xml:space="preserve">!” – </w:t>
      </w:r>
      <w:r>
        <w:rPr>
          <w:rFonts w:ascii="Vrinda" w:hAnsi="Vrinda" w:cs="Vrinda"/>
        </w:rPr>
        <w:t>যখন প্রাচীন রোম শহরে তারা খ্রীষ্ট বিশ্বাসী ছোট মেয়েদের সিংহদের দ্বারা ছিঁড়ে খাওয়ার জন্যে মল্লভূমির মধ্যে ছুঁড়ে ফেলে দিত সেইদিন থেকে আজ পর্যন্ত কোন কিছুরই কোন পরিবর্তন হয়ন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হুপি গোল্ডবার্গ দেখতে ছিলেন নিরো অথবা ক্যালিগুলার মতন</w:t>
      </w:r>
      <w:r>
        <w:rPr>
          <w:rFonts w:cs="Vrinda" w:ascii="Vrinda" w:hAnsi="Vrinda"/>
        </w:rPr>
        <w:t>! “</w:t>
      </w:r>
      <w:r>
        <w:rPr>
          <w:rFonts w:ascii="Vrinda" w:hAnsi="Vrinda" w:cs="Vrinda"/>
        </w:rPr>
        <w:t>খ্রীষ্ট বিশ্বাসীদের হত্যা ক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হাদের ধ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হাদের ধ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হাদের ধর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ঈশ্বর আমাদের সাহায্য করুন – সংবাদ মাধ্যম নিয়ন্ত্রণকারী এইরকম লোকেদের সঙ্গ থেক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জকের এই সমস্ত নিষ্ঠুর ও অশুভ দিনগুলিত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খানে উপস্থিত প্রত্যেক যুবক ব্যক্তিদের সম্পর্কে এইরকম বলা হোক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লেক্সামিনোস হইতেছে বিশ্বস্থ</w:t>
      </w:r>
      <w:r>
        <w:rPr>
          <w:rFonts w:cs="Vrinda" w:ascii="Vrinda" w:hAnsi="Vrinda"/>
        </w:rPr>
        <w:t>|”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ে ব্যক্তি শ্লাঘ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প্রভুতেই শ্লাঘা করুক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করিন্থ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োন মরণশীল তাঁহার সহিত তুলনা করিতে পার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নুষ্য পুত্রের মধ্য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মস্ত সুন্দরের মধ্যে তিনিই সুন্দরতম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াহা স্বর্গীয় নিশানা পূর্ণ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াহা স্বর্গীয় নিশানা পূর্ণ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াঁহার প্রতি আমি দিয়াছি আমার জীব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শ্বাস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বং আমার সমস্ত আনন্দ সহ যাহা কিছু আছ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িনি আমাকে দিয়াছেন মৃত্যুর উপরে বিজয়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বং তিনি আমাকে কবর হইতে উদ্ধার করিয়াছ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তিনি আমাকে কবর হইতে উদ্ধার করিয়াছেন</w:t>
      </w:r>
      <w:r>
        <w:rPr>
          <w:rFonts w:cs="Vrinda" w:ascii="Vrinda" w:hAnsi="Vrinda"/>
          <w:sz w:val="20"/>
          <w:szCs w:val="20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Majestic Sweetness Sits Enthroned” by Samuel Stennett, 1727-1795) 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ascii="Vrinda" w:hAnsi="Vrinda" w:cs="Vrinda"/>
        </w:rPr>
        <w:t xml:space="preserve">আপনার কাছে </w:t>
      </w:r>
      <w:r>
        <w:rPr>
          <w:rFonts w:ascii="Vrinda" w:hAnsi="Vrinda" w:cs="Vrinda"/>
          <w:u w:val="single"/>
        </w:rPr>
        <w:t>থাকতে</w:t>
      </w:r>
      <w:r>
        <w:rPr>
          <w:rFonts w:ascii="Vrinda" w:hAnsi="Vrinda" w:cs="Vrinda"/>
        </w:rPr>
        <w:t xml:space="preserve"> পারে সেই সাম্য ও প্রগতিবাদী মাধ্যম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ার কাছে হুপি গোল্ডবার্গ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সম্পূর্ণ সংষ্কারমুক্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ঘৃণা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হলিউডের লোকজন </w:t>
      </w:r>
      <w:r>
        <w:rPr>
          <w:rFonts w:ascii="Vrinda" w:hAnsi="Vrinda" w:cs="Vrinda"/>
          <w:u w:val="single"/>
        </w:rPr>
        <w:t>থাকতে</w:t>
      </w:r>
      <w:r>
        <w:rPr>
          <w:rFonts w:ascii="Vrinda" w:hAnsi="Vrinda" w:cs="Vrinda"/>
        </w:rPr>
        <w:t xml:space="preserve"> পা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পনি নিজের কাছে তাদের পেতে পার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উৎসর্গ করার মতন কোন কিছুই তাদের কাছ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নেই</w:t>
      </w:r>
      <w:r>
        <w:rPr>
          <w:rFonts w:cs="Vrinda" w:ascii="Vrinda" w:hAnsi="Vrinda"/>
        </w:rPr>
        <w:t>! – “</w:t>
      </w:r>
      <w:r>
        <w:rPr>
          <w:rFonts w:ascii="Vrinda" w:hAnsi="Vrinda" w:cs="Vrinda"/>
        </w:rPr>
        <w:t>আলেক্সামিনোস হইতেছে বিশ্বস্থ</w:t>
      </w:r>
      <w:r>
        <w:rPr>
          <w:rFonts w:cs="Vrinda" w:ascii="Vrinda" w:hAnsi="Vrinda"/>
        </w:rPr>
        <w:t>!” “</w:t>
      </w:r>
      <w:r>
        <w:rPr>
          <w:rFonts w:ascii="Vrinda" w:hAnsi="Vrinda" w:cs="Vrinda"/>
        </w:rPr>
        <w:t>আলেক্সামিনোস হইতেছে বিশ্বস্থ</w:t>
      </w:r>
      <w:r>
        <w:rPr>
          <w:rFonts w:cs="Vrinda" w:ascii="Vrinda" w:hAnsi="Vrinda"/>
        </w:rPr>
        <w:t>!” “</w:t>
      </w:r>
      <w:r>
        <w:rPr>
          <w:rFonts w:ascii="Vrinda" w:hAnsi="Vrinda" w:cs="Vrinda"/>
        </w:rPr>
        <w:t>আলেক্সামিনোস হইতেছে বিশ্বস্থ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সেটাই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প্রিয় ঈশ্ব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টাই হোক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ে ব্যক্তি শ্লাঘ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প্রভুতেই শ্লাঘা করুক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করিন্থ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4"/>
          <w:szCs w:val="20"/>
        </w:rPr>
      </w:pPr>
      <w:r>
        <w:rPr>
          <w:rFonts w:cs="Vrinda" w:ascii="Vrinda" w:hAnsi="Vrinda"/>
          <w:sz w:val="14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াদের চিত্ত বিনোদন করা হবে এইজন্যে আমরা মন্ডলীতে আস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লা ভেগাসের নৈশক্লাবের কলাকুশলীদের গাওয়া গানের মত করে “আরাধনা দল” গান করছে সেটা শোনবার জন্যেও আমরা আস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কোন ঠাট্টা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তামাশা শোন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উৎকর্ষ সাধনের বিষয়ে কোন গল্প শোনার জন্যে আস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জিমি ফেলোনের কাছে এর চাইতে আরও ভাল তামাশা শুন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রিডার’স ডাইজেষ্ট বইয়ের মধ্যে আমরা অনেক আত্ম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উৎকর্ষ সাধনমূলক গল্প পড়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ন্ডলীতে আমরা “খ্রীষ্ট বিশ্বাসী” রক সঙ্গীতের দ্বারা বিমোহিত হওয়ার জন্যে আস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বই হল অন্তঃসারশূণ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সব আমাদের হৃদয় স্পর্শ কর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াদের মুখে কাঠের গুঁড়ার স্বাদ সমেত এটা আমাদেরকে ছেড়ে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সবই হল অস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ূণ্যময়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ছু সময়ের অপচয়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মি এবং আমার স্ত্রী সান ডিয়াগোর কা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রেঞ্জ প্রদেশের কেন্দ্রস্থলে অবস্থিত এক বিশাল মন্ডলীতে শনিবারের সান্ধ্য উপাসনায় গিয়েছিল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কানে তালা ধরানো গানবাজনা হচ্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 ছিল সন্মোহ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গুলো একেবারে হুবহু রক সঙ্গী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চরম পরিনতিতে সেই সঙ্গীত হুড়মুড় শব্দ করে শেষ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সমস্ত কিছুকে অতিক্রম করে গিয়েছিল যা আমি কখনও শুনি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ন্য কোন জায়্গায়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রপরে সেখানে উপস্থিত লোকেরা বেড়িয়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দেখতে লাগছিল হতবুদ্ধ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তম্ভি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ডাকিনী বিদ্যার প্রয়োগে প্রাণ ফিরে পাওয়া “জীবন্মৃত অবস্থার রাত্রি” থেকে ফিরে আসা পা টেনে টেনে চলা মানুষদের মত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কেউ হাস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 কোন কথা বল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উই কাউকে অভিবাদন জানাচ্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সবাই একা একাই মন্ডলীতে এসেছিলেন – নিজেদের চিত্ত বিনোদনের জন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ারা একা একাই বেড়িয়ে চলে গ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ডেভিড ওয়েলস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একাকীত্ব হইতেছে একটি আধুনিক সংক্রামক মহামার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হইল সংযোগহীন হইয়া পড়ি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িকড় গাড়িয়া বসিতে না পারি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িশেষ কোন কিছুতে নহে কিন্তু সাধারনভাবে কোন কিছুতেই একাত্মতা অনুভব না করিবার এক মহারোগ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ইহা হইতেছে একলা হইয়া যাই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লক্ষিত অবস্থায় বাস করি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একটি কৌতূহলহীন গতানুগতিক বা উদাসীন জগতের দ্বারা বাহিত হইবার যন্ত্রণা” </w:t>
      </w:r>
      <w:r>
        <w:rPr>
          <w:rFonts w:cs="Times New Roman" w:ascii="Times New Roman" w:hAnsi="Times New Roman"/>
        </w:rPr>
        <w:t xml:space="preserve">(David F. Wells, Ph.D., </w:t>
      </w:r>
      <w:r>
        <w:rPr>
          <w:rFonts w:cs="Times New Roman" w:ascii="Times New Roman" w:hAnsi="Times New Roman"/>
          <w:b/>
          <w:i/>
        </w:rPr>
        <w:t>The Courage to be Protestant,</w:t>
      </w:r>
      <w:r>
        <w:rPr>
          <w:rFonts w:cs="Times New Roman" w:ascii="Times New Roman" w:hAnsi="Times New Roman"/>
        </w:rPr>
        <w:t xml:space="preserve"> Eerdmans, 2008, p. 33)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ডঃ ওয়েলস হলেন একজন বিখ্যাত ঈশ্বরতত্ত্ববিদ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িনি একেবারে ঠিক বলছেন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একাকীত্ব হইতেছে একটি আধুনিক সংক্রামক মহামারী”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 বিশাল মন্ডলীটির কাছে একাকীত্বের কোন উত্ত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কাছে সর্বসাকুল্যে ছিল একটা রক ব্যান্ড – এবং প্রত্যেকেই একাকী হুমড়ি খেয়ে পড়ত – যেমন তারা ডজার স্টেডিয়ামে কোন খেলার পরে করত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র উত্তর কী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  <w:u w:val="single"/>
        </w:rPr>
        <w:t>উত্তর হল একটা মন্ডলী যা স্বয়ং যীশু খ্রীষ্টকে কেন্দ্র কর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রক গীতবাদ্য ন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্রীষ্টই হল উত্তর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কাকী লোকদে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বিশাল ভীড় নয়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খ্রীষ্টই হলেন এর উত্তর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ই আধুনিক বিশালাকায় মন্ডলীগুলির কাছে উৎসর্গ করার মতন কিছু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ছুই নে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েবলমাত্র খ্রীষ্ট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কেন্দ্রি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ঘোষণাকার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শ্রদ্ধাকারী মন্ডলীর কাছেই উত্তর আ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সেই উত্তর যে কোন সময়ে এবং সর্বদা স্বয়ং যীশু খ্রীষ্টের মধ্যে আ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্বিতীয় শতাব্দীর শেষভাগে বসবাস করত যে নবীন বালকটি সে এটা জান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ই হল কারণ যে “আলেক্সামিনোস তাহার ঈশ্বরের আরাধনা করিতেছে</w:t>
      </w:r>
      <w:r>
        <w:rPr>
          <w:rFonts w:cs="Vrinda" w:ascii="Vrinda" w:hAnsi="Vrinda"/>
        </w:rPr>
        <w:t xml:space="preserve">!” </w:t>
      </w:r>
      <w:r>
        <w:rPr>
          <w:rFonts w:ascii="Vrinda" w:hAnsi="Vrinda" w:cs="Vrinda"/>
        </w:rPr>
        <w:t>সেটাই হল কারণ যে “আলেক্সামিনোস হইতেছে বিশ্বস্থ</w:t>
      </w:r>
      <w:r>
        <w:rPr>
          <w:rFonts w:cs="Vrinda" w:ascii="Vrinda" w:hAnsi="Vrinda"/>
        </w:rPr>
        <w:t>!”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ে ব্যক্তি শ্লাঘ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প্রভুতেই শ্লাঘা করুক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করিন্থ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4"/>
          <w:szCs w:val="20"/>
        </w:rPr>
      </w:pPr>
      <w:r>
        <w:rPr>
          <w:rFonts w:cs="Vrinda" w:ascii="Vrinda" w:hAnsi="Vrinda"/>
          <w:sz w:val="14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রিত্রাণের বিষয়ে কী হব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িভাবে পরিত্রাণ পাওয়া যাবে সেই বিষয়ে আপনি কী সেই “মহান” প্রচারকদের কথা বলতে শুন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হে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ি তাদের এটা ছাড়া বাকি সমস্ত বিষয়ে কথা বলতে শুনছি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া পবিত্র আত্মার বিষয়ে কথা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ভাল অনুভূতি লাভ করা যায় সেই বিষয়ে তারা কথা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ভাবে সাফল্য লাভ করা যায় সেই বিষয়ে তারা কথা বল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োষেফ প্রিন্স নামে একজন লোক আছেন যিনি এমনকী অনুগ্রহের বিষয়েও কথা বল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কিভাবে পরিত্রাণ পাওয়া যায় সেই বিষয়ে কে কথা ব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সেটা শুনতে পাচ্ছ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্রুশের বিষয়ে কে কথা ব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তা শুনতে পা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রক্তের বিষয়ে কে কথা ব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সেটাও শুনতে পাই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উপরে সম্পূর্ণ প্রচার কে ক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সেটা শুনি না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কয়েকদিন আগে কিউবা থেকে একজন হতভাগ্য লোক আমাকে একটা ইমেল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য় ২০০টিরও বেশি দেশ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৩২টি ভাষায়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ই প্রচার বিশ্বের সর্বত্র সঞ্চালিত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ই কিউবাবাসী এই নবীন যুবক পত্রটি লিখতে পে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 যে তিনি খ্রীষ্টের কাছে নিজেকে সমর্পণ করেছিলেন এবং ব্যাপ্তিস্ম ন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সেইসময়ে তার বন্ধুদের মধ্যে একজন তাকে মনোনয়নের বিষয়ে ব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লিখেছেন যে এই ঘটনা তাকে বিব্রত করে তু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বলেছেন যে মনোনয়নের বিষয়ে সেই শোনাটা তাকে বাধ্য করেছিল নিজের পরিত্রাণকে সন্দেহ কর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া বুঝতে পারছি ন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 xml:space="preserve">আমার কাছে মনে হচ্ছে যেন আপনাকে পরিত্রাণের বিষয়ে আরও বেশি করে </w:t>
      </w:r>
      <w:r>
        <w:rPr>
          <w:rFonts w:ascii="Vrinda" w:hAnsi="Vrinda" w:cs="Vrinda"/>
          <w:u w:val="single"/>
        </w:rPr>
        <w:t>নিশ্চিত</w:t>
      </w:r>
      <w:r>
        <w:rPr>
          <w:rFonts w:ascii="Vrinda" w:hAnsi="Vrinda" w:cs="Vrinda"/>
        </w:rPr>
        <w:t xml:space="preserve"> করে দেয়াটাই হল মনোনয়নের কর্তব্য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আপনার উপরে নির্ভর করছে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মাত্র খ্রীষ্টের উপরেই নির্ভর করছ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কিন্তু তিনি পল ওয়াশার দেখা এবং জন্‍ ম্যাকআর্থারের বই পড়া শুরু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ছাড়া তিনি রে কমফোর্টের</w:t>
      </w:r>
      <w:r>
        <w:rPr>
          <w:rFonts w:cs="Vrinda" w:ascii="Vrinda" w:hAnsi="Vrinda"/>
        </w:rPr>
        <w:t xml:space="preserve">, </w:t>
      </w:r>
      <w:r>
        <w:rPr>
          <w:rFonts w:cs="Times New Roman" w:ascii="Times New Roman" w:hAnsi="Times New Roman"/>
        </w:rPr>
        <w:t>“Hell’s Best Kept Secret”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>নামের প্রচারটিও পড়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পরে তিনি ক্যালভিন মতবাদের উপরে কয়েকটি ভিডিও দেখেছিলেন যাকে বলা হয়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শ্চর্য্য অনুগ্রহ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এর সবগুলিই তাকে বিভ্রান্ত করে দি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জন্যে তিনি আমাদেরকে চিঠি লিখেছিলেন এবং তাত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বিশ্বাস করি যে আপনাকে আমার প্রয়োজন আছে ব্যবস্থা বিষয়ক ব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চিন্তা করিবার এবং পাপের চেতনা পাইবার নিমিত্ত প্রস্তুতি লইবার বিষয়ে সুপারিশ করিবার জন্য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িনি বলে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ব্যবস্থার গভীরতার বিষয়টি আমার বুঝিবার প্রয়োজন আছে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কিভাবে তাকে আমি উত্তর দিয়েছিলাম সেটা এখানে দেওয়া হল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লক্ষ করুন যে আপনি কখনও একবারের জন্যেও খ্রীষ্টের নাম উচ্চারন করেন নাই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  <w:u w:val="single"/>
        </w:rPr>
        <w:t>একবারের</w:t>
      </w:r>
      <w:r>
        <w:rPr>
          <w:rFonts w:ascii="Vrinda" w:hAnsi="Vrinda" w:cs="Vrinda"/>
          <w:sz w:val="20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  <w:u w:val="single"/>
        </w:rPr>
        <w:t>জন্যেও</w:t>
      </w:r>
      <w:r>
        <w:rPr>
          <w:rFonts w:ascii="Vrinda" w:hAnsi="Vrinda" w:cs="Vrinda"/>
          <w:sz w:val="20"/>
          <w:sz w:val="20"/>
          <w:szCs w:val="20"/>
        </w:rPr>
        <w:t xml:space="preserve"> যীশুর নামের উল্লেখ না করিয়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্রুশের উপরে তাঁহার কার্য্যে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অথবা তাঁহার পাপ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োচনকারী রক্তের উল্লেখ না করিয়া আপনি আমাকে চেতনা এবং ব্যবস্থার বিষয়ে দীর্ঘ ইমেল করিয়াছে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ইহা হইতেছে অতি আধুনিক ক্যালভিন মতবাদের একটি ফাঁদ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লক্ষ করুন যে আপনি ঘন্টার পর ঘন্টা ধরিয়া পল ওয়াশার এবং জন্‍ ম্যাকআর্থারের লেখা পড়িতে পারেন এবং যীশু খ্রীষ্টের বিষয়ে চিন্তা করিয়া বাহির হইবার পরিবর্ত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ব্যবস্থার বিষয়ে চিন্তা করিয়া বাহির হন</w:t>
      </w:r>
      <w:r>
        <w:rPr>
          <w:rFonts w:cs="Vrinda" w:ascii="Vrinda" w:hAnsi="Vrinda"/>
          <w:sz w:val="20"/>
          <w:szCs w:val="20"/>
        </w:rPr>
        <w:t xml:space="preserve">! </w:t>
      </w:r>
      <w:r>
        <w:rPr>
          <w:rFonts w:ascii="Vrinda" w:hAnsi="Vrinda" w:cs="Vrinda"/>
          <w:sz w:val="20"/>
          <w:sz w:val="20"/>
          <w:szCs w:val="20"/>
        </w:rPr>
        <w:t>এই কারণেই ওয়াশা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ম্যাকআর্থার এবং রে কমফোর্ট প্রভৃতি মানুষের বিষয়ে আমার অভিযোগ আছে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রা সুসমাচারের তুলনায় ব্যবস্থার বিষয়ে অধিকতর উত্তম প্রচারক</w:t>
      </w:r>
      <w:r>
        <w:rPr>
          <w:rFonts w:cs="Vrinda" w:ascii="Vrinda" w:hAnsi="Vrinda"/>
          <w:sz w:val="20"/>
          <w:szCs w:val="20"/>
        </w:rPr>
        <w:t xml:space="preserve">! </w:t>
      </w:r>
      <w:hyperlink r:id="rId3">
        <w:r>
          <w:rPr>
            <w:rStyle w:val="InternetLink"/>
            <w:rFonts w:cs="Vrinda" w:ascii="Vrinda" w:hAnsi="Vrinda"/>
            <w:color w:val="000000"/>
            <w:sz w:val="20"/>
            <w:szCs w:val="20"/>
          </w:rPr>
          <w:t>(</w:t>
        </w:r>
        <w:r>
          <w:rPr>
            <w:rStyle w:val="InternetLink"/>
            <w:rFonts w:ascii="Vrinda" w:hAnsi="Vrinda" w:cs="Vrinda"/>
            <w:color w:val="000000"/>
            <w:sz w:val="20"/>
            <w:sz w:val="20"/>
            <w:szCs w:val="20"/>
          </w:rPr>
          <w:t xml:space="preserve">আমার প্রচার পড়ার জন্যে এখানে ক্লিক করুন </w:t>
        </w:r>
        <w:r>
          <w:rPr>
            <w:rStyle w:val="InternetLink"/>
            <w:rFonts w:ascii="Times New Roman" w:hAnsi="Times New Roman" w:cs="Times New Roman"/>
            <w:color w:val="000000"/>
            <w:sz w:val="20"/>
            <w:sz w:val="20"/>
            <w:szCs w:val="20"/>
          </w:rPr>
          <w:t>“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An Even More Shocking Youth Message! – My Answer to Paul Washer!”</w:t>
        </w:r>
      </w:hyperlink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র পরে আমি তাকে আমার দুইটি প্রচার পাঠিয়েছিলাম</w:t>
      </w:r>
      <w:r>
        <w:rPr>
          <w:rFonts w:cs="Vrinda" w:ascii="Vrinda" w:hAnsi="Vrinda"/>
        </w:rPr>
        <w:t>: “</w:t>
      </w:r>
      <w:hyperlink r:id="rId4">
        <w:r>
          <w:rPr>
            <w:rStyle w:val="InternetLink"/>
            <w:rFonts w:ascii="Vrinda" w:hAnsi="Vrinda" w:cs="Vrinda"/>
            <w:color w:val="000000"/>
          </w:rPr>
          <w:t>যীশু খ্রীষ্ট স্বয়ং</w:t>
        </w:r>
      </w:hyperlink>
      <w:r>
        <w:rPr>
          <w:rFonts w:ascii="Vrinda" w:hAnsi="Vrinda" w:cs="Vrinda"/>
        </w:rPr>
        <w:t>” এবং “</w:t>
      </w:r>
      <w:hyperlink r:id="rId5">
        <w:r>
          <w:rPr>
            <w:rStyle w:val="InternetLink"/>
            <w:rFonts w:ascii="Vrinda" w:hAnsi="Vrinda" w:cs="Vrinda"/>
            <w:color w:val="000000"/>
          </w:rPr>
          <w:t>আপনি খৄষ্টের বিষয়ে কী চিন্তা করেন</w:t>
        </w:r>
        <w:r>
          <w:rPr>
            <w:rStyle w:val="InternetLink"/>
            <w:rFonts w:cs="Vrinda" w:ascii="Vrinda" w:hAnsi="Vrinda"/>
            <w:color w:val="000000"/>
          </w:rPr>
          <w:t>?</w:t>
        </w:r>
      </w:hyperlink>
      <w:r>
        <w:rPr>
          <w:rFonts w:cs="Vrinda" w:ascii="Vrinda" w:hAnsi="Vrinda"/>
        </w:rPr>
        <w:t xml:space="preserve">” </w:t>
      </w:r>
      <w:r>
        <w:rPr>
          <w:rFonts w:ascii="Vrinda" w:hAnsi="Vrinda" w:cs="Vrinda"/>
        </w:rPr>
        <w:t>তার যা প্রয়োজন ছিল সেটা হল – যীশু খ্রীষ্ট স্বয়ং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এবং আপনার যা প্রয়োজন সেটাও হচ্ছে – যীশু খ্রীষ্ট স্বয়ং</w:t>
      </w:r>
      <w:r>
        <w:rPr>
          <w:rFonts w:cs="Vrinda" w:ascii="Vrinda" w:hAnsi="Vrinda"/>
        </w:rPr>
        <w:t>!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ে ব্যক্তি শ্লাঘ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প্রভুতেই শ্লাঘা করুক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করিন্থ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left="1440" w:right="1440" w:hanging="9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কোন মরণশীল তাঁহার সহিত তুলনা করিতে পারে ন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মনুষ্য পুত্রের মধ্যে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মস্ত সুন্দরের মধ্যে তিনিই সুন্দরতম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যাহা স্বর্গীয় নিশানা পূর্ণ করে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াহা স্বর্গীয় নিশানা পূর্ণ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9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চরম দূর্দশায় তিনি আমাকে ডুবিতে দেখিয়াছ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বং আমার মুক্তির জন্যে উড়িয়া গিয়াছিলেন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জন্যে তিনি বহন করিয়াছিলেন সেই লজ্জাজনক ক্রুশ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এবং আমার সমস্ত দুঃখ তিনি বহন করিয়াছিলেন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এবং আমার সমস্ত দুঃখ তিনি বহন করিয়াছিল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9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অদ্যবধি আমি তাঁহার দানশীলতা গ্রহণ করিতেছি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ঐশ্বরিক ভালবাসার এইরূপ প্রমাণ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দিবার জন্যে আমার কী সহস্র হৃদয় ছিল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সকলে অবশ্যই তোমার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hanging="9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্রভু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রা সকলে অবশ্যই তোমার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যীশুর কাছে আসা খুবই সহ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াচীন রোম শহরের সেই নবীন বালকটি যীশুর কাছে এসেছিল – এবং সেইজন্যে আপনিও পারবেন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লেক্সামিনোস তার ঈশ্বরের আরাধনা কর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ঈশ্বরকে একটি ক্রুশের উপরে পেরেকবিদ্ধ কর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লেক্সামিনোসের পাপের দেনা শোধ করার জন্য তিনি দুঃখভোগ কর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রবার্ট হাইমার্স তার ঈশ্বরের আরাধনা করছেন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ঈশ্বরকে একটি ক্রুশের উপরে পেরেকবিদ্ধ কর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রবার্ট হাইমার্সের পাপের দেনা শোধ করার জন্য তিনি দুঃখভোগ কর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লেক্সামিনোস তার ঈশ্বরের আরাধনা করে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তার ঈশ্বর হলেন নাজারথের যীশু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লেক্সামিনোসের পাপের দে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দের পাপের দেনা শোধ কর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ঈশ্বর ক্রুশের উপরে মৃত্যুবরণ করতে স্বর্গ থেকে নেম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ঈশ্বর হলেন 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িনি মাংসিকভ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্বশরীরে মৃত্যু থেকে পুনরুত্থিত হয়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এখন স্বর্গে আছেন – পিতার দক্ষিণে আছ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লেক্সামিনোস তার ঈশ্বরের আরাধন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জগৎ বলছে যে তার ঈশ্বরের মাথাটি হল একটি গাধার মাথা</w:t>
      </w:r>
      <w:r>
        <w:rPr>
          <w:rFonts w:cs="Vrinda" w:ascii="Vrinda" w:hAnsi="Vrinda"/>
        </w:rPr>
        <w:t xml:space="preserve">! </w:t>
      </w:r>
      <w:r>
        <w:rPr>
          <w:rFonts w:ascii="Vrinda" w:hAnsi="Vrinda" w:cs="Vrinda"/>
        </w:rPr>
        <w:t>যীশুর আরাধনা করার জন্যে সমস্ত জগৎ আলেক্সামিনোসকে বিদ্রুপ ও উপহাস কর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অন্য একটি দেওয়ালে লিখছ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লেক্সামিনোস হইতেছে বিশ্বস্থ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তিনি কেন বিশ্বস্থ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তার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ীশ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া দিয়া না আসিল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কেহ পিতার নিকটে আইসে না”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>যোহন ১৪</w:t>
      </w:r>
      <w:r>
        <w:rPr>
          <w:rFonts w:cs="Vrinda" w:ascii="Vrinda" w:hAnsi="Vrinda"/>
        </w:rPr>
        <w:t>:</w:t>
      </w:r>
      <w:r>
        <w:rPr>
          <w:rFonts w:ascii="Vrinda" w:hAnsi="Vrinda" w:cs="Vrinda"/>
        </w:rPr>
        <w:t>৬</w:t>
      </w:r>
      <w:r>
        <w:rPr>
          <w:rFonts w:cs="Vrinda" w:ascii="Vrinda" w:hAnsi="Vrinda"/>
        </w:rPr>
        <w:t>)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আলেক্সামিনোস তার ঈশ্বরের আরাধন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মস্ত রোম সাম্রাজ্য ধ্বংস হয় ও তার পতন ঘট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মস্ত প্রতিমা বিচ্যূত হ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স্ত রাজকীয়তা অদৃশ্য হয়ে যায়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কলোসিয়াম বা রোমের উপবৃত্তাকার এম্‍ফিথিয়েটার ও প্রাচীন এথেনা দেবীর মন্দিরের ধ্বংসস্তূপের উপরে যীশু উদিত হ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“</w:t>
      </w:r>
      <w:r>
        <w:rPr>
          <w:rFonts w:ascii="Vrinda" w:hAnsi="Vrinda" w:cs="Vrinda"/>
          <w:sz w:val="20"/>
          <w:sz w:val="20"/>
          <w:szCs w:val="20"/>
        </w:rPr>
        <w:t>যে ব্যক্তি শ্লাঘা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প্রভুতেই শ্লাঘা করুক”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>১ম করিন্থীয় ১</w:t>
      </w:r>
      <w:r>
        <w:rPr>
          <w:rFonts w:cs="Vrinda" w:ascii="Vrinda" w:hAnsi="Vrinda"/>
          <w:sz w:val="20"/>
          <w:szCs w:val="20"/>
        </w:rPr>
        <w:t>:</w:t>
      </w:r>
      <w:r>
        <w:rPr>
          <w:rFonts w:ascii="Vrinda" w:hAnsi="Vrinda" w:cs="Vrinda"/>
          <w:sz w:val="20"/>
          <w:sz w:val="20"/>
          <w:szCs w:val="20"/>
        </w:rPr>
        <w:t>৩১</w:t>
      </w:r>
      <w:r>
        <w:rPr>
          <w:rFonts w:cs="Vrinda" w:ascii="Vrinda" w:hAnsi="Vrinda"/>
          <w:sz w:val="20"/>
          <w:szCs w:val="20"/>
        </w:rPr>
        <w:t>)|</w:t>
      </w:r>
    </w:p>
    <w:p>
      <w:pPr>
        <w:pStyle w:val="Normal"/>
        <w:ind w:right="1440" w:hanging="0"/>
        <w:rPr>
          <w:rFonts w:ascii="Vrinda" w:hAnsi="Vrinda" w:cs="Vrinda"/>
          <w:sz w:val="16"/>
          <w:szCs w:val="20"/>
        </w:rPr>
      </w:pPr>
      <w:r>
        <w:rPr>
          <w:rFonts w:cs="Vrinda" w:ascii="Vrinda" w:hAnsi="Vrinda"/>
          <w:sz w:val="16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লেক্সামিনোস তার ঈশ্বরের আরাধনা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বাইবেলের ভবিষ্যদ্‍বাণী বলছে তরঙ্গসকল গর্জন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পৃথিবী টলটলায়মান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চন্দ্র রক্তে পরিণত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ঘরবাড়ি এবং পাহাড় ও পর্বতসকল ভেঙ্গে টুকরো টুকরো হয়ে ভূপতিত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ৃথিবীর রাজ্যগুলি অদৃশ্য হয়ে যা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লোকেরা ভয়ে পাহাড়ের গর্তগুলির ভিতরে লুকিয়ে পড়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ারা সকলেই ছিল ভ্রান্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ই বালক ছিল সঠিক</w:t>
      </w:r>
      <w:r>
        <w:rPr>
          <w:rFonts w:cs="Vrinda" w:ascii="Vrinda" w:hAnsi="Vrinda"/>
        </w:rPr>
        <w:t>| “</w:t>
      </w:r>
      <w:r>
        <w:rPr>
          <w:rFonts w:ascii="Vrinda" w:hAnsi="Vrinda" w:cs="Vrinda"/>
        </w:rPr>
        <w:t>আলেক্সামিনোস হইতেছে বিশ্বস্থ</w:t>
      </w:r>
      <w:r>
        <w:rPr>
          <w:rFonts w:cs="Vrinda" w:ascii="Vrinda" w:hAnsi="Vrinda"/>
        </w:rPr>
        <w:t xml:space="preserve">|” </w:t>
      </w:r>
      <w:r>
        <w:rPr>
          <w:rFonts w:ascii="Vrinda" w:hAnsi="Vrinda" w:cs="Vrinda"/>
        </w:rPr>
        <w:t>আপনি কী তার ঈশ্বরকে বিশ্বাস কর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ী যীশুতে বিশ্বাস স্থাপন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ঁর বহুমূল্য রক্তের দ্বারা আপনার কৃত সমস্ত পাপ থেকে শুচি হ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প্রার্থনা করছি যে আপনি হ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ঁর নাম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ে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  <w:sz w:val="16"/>
        </w:rPr>
      </w:pPr>
      <w:r>
        <w:rPr>
          <w:rFonts w:cs="Vrinda" w:ascii="Vrinda" w:hAnsi="Vrinda"/>
          <w:sz w:val="16"/>
        </w:rPr>
      </w:r>
    </w:p>
    <w:p>
      <w:pPr>
        <w:pStyle w:val="Normal"/>
        <w:ind w:left="1080" w:right="900" w:hanging="0"/>
        <w:rPr>
          <w:rFonts w:ascii="Vrinda" w:hAnsi="Vrinda" w:cs="Vrinda"/>
        </w:rPr>
      </w:pPr>
      <w:r>
        <w:rPr>
          <w:rFonts w:ascii="Vrinda" w:hAnsi="Vrinda" w:cs="Vrinda"/>
        </w:rPr>
        <w:t>যদি এই প্রচার আপনাকে আশীর্বাদ দান করেছে তবে অনুগ্রহ করে ডঃ হাইমার্সকে একট ই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 xml:space="preserve">মেল পাঠান এবং তাকে বলুন – 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rlhymersjr@sbcglobal.net</w:t>
        </w:r>
      </w:hyperlink>
      <w:r>
        <w:rPr>
          <w:rFonts w:cs="Vrinda" w:ascii="Vrinda" w:hAnsi="Vrinda"/>
        </w:rPr>
        <w:t xml:space="preserve"> (</w:t>
      </w:r>
      <w:r>
        <w:rPr>
          <w:rFonts w:ascii="Vrinda" w:hAnsi="Vrinda" w:cs="Vrinda"/>
        </w:rPr>
        <w:t>এখানে ক্লিক করুন</w:t>
      </w:r>
      <w:r>
        <w:rPr>
          <w:rFonts w:cs="Vrinda" w:ascii="Vrinda" w:hAnsi="Vrinda"/>
        </w:rPr>
        <w:t xml:space="preserve">)| </w:t>
      </w:r>
      <w:r>
        <w:rPr>
          <w:rFonts w:ascii="Vrinda" w:hAnsi="Vrinda" w:cs="Vrinda"/>
        </w:rPr>
        <w:t>আপনি যে কোন ভাষায় ডঃ হাইমার্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াইমার্সের সংবাদ আপনি প্রতি সপ্তাহে ইন্টারনেটে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ealconversion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এবং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lhsermons.com</w:t>
        </w:r>
      </w:hyperlink>
      <w:r>
        <w:rPr>
          <w:rFonts w:cs="Vrinda" w:ascii="Vrinda" w:hAnsi="Vrinda"/>
          <w:sz w:val="24"/>
          <w:szCs w:val="24"/>
        </w:rPr>
        <w:t xml:space="preserve"> “</w:t>
      </w:r>
      <w:r>
        <w:rPr>
          <w:rFonts w:ascii="Vrinda" w:hAnsi="Vrinda" w:cs="Vrinda"/>
          <w:sz w:val="24"/>
          <w:sz w:val="24"/>
          <w:szCs w:val="24"/>
        </w:rPr>
        <w:t>সংবাদের প্রতিলিপিতে” ক্লিক করে তা পড়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450" w:right="-450" w:hanging="0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-450" w:right="-36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ইংরাজী ভাষাতে আপনি ডঃ হাইমার্সকে </w:t>
      </w:r>
      <w:r>
        <w:rPr>
          <w:rFonts w:cs="Times New Roman" w:ascii="Times New Roman" w:hAnsi="Times New Roman"/>
          <w:sz w:val="24"/>
          <w:szCs w:val="24"/>
        </w:rPr>
        <w:t>rlhymersjr@sbcglobal.net  -</w:t>
      </w:r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 xml:space="preserve">ইমেল করে পড়তে অথবা তাকে আপনি এই ঠিকানায় </w:t>
      </w:r>
      <w:r>
        <w:rPr>
          <w:rFonts w:cs="Times New Roman" w:ascii="Times New Roman" w:hAnsi="Times New Roman"/>
          <w:sz w:val="24"/>
          <w:szCs w:val="24"/>
        </w:rPr>
        <w:t>P.O.Box 15308, Los Angeles, CA 90015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 xml:space="preserve">পত্র লিখতে বা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>৮১৮</w:t>
      </w:r>
      <w:r>
        <w:rPr>
          <w:rFonts w:cs="Vrinda" w:ascii="Vrinda" w:hAnsi="Vrinda"/>
          <w:sz w:val="24"/>
          <w:szCs w:val="24"/>
        </w:rPr>
        <w:t>)</w:t>
      </w:r>
      <w:r>
        <w:rPr>
          <w:rFonts w:ascii="Vrinda" w:hAnsi="Vrinda" w:cs="Vrinda"/>
          <w:sz w:val="24"/>
          <w:sz w:val="24"/>
          <w:szCs w:val="24"/>
        </w:rPr>
        <w:t>৩৫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০৪৫২ নাম্বারে ফোন করে কথা বল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ind w:left="-450" w:right="-450" w:hanging="0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সংবাদের এই বিষয়বস্তুগুলো প্রতিলিপ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াইমার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াই হোক না ক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াইমার্সের সমস্ত ভিডিও সংবাদগুলো প্রতিলিপিত আর তা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right="-18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 xml:space="preserve">সংবাদের আগে শাস্ত্রাংশ পাঠ করেছেন মিঃ আবেল </w:t>
      </w:r>
      <w:r>
        <w:rPr>
          <w:rFonts w:ascii="Vrinda" w:hAnsi="Vrinda" w:cs="Vrinda"/>
          <w:lang w:bidi="bn-IN"/>
        </w:rPr>
        <w:t>প্রধুম্মে</w:t>
      </w:r>
      <w:r>
        <w:rPr>
          <w:rFonts w:cs="Vrinda" w:ascii="Vrinda" w:hAnsi="Vrinda"/>
          <w:lang w:bidi="bn-IN"/>
        </w:rPr>
        <w:t xml:space="preserve">: </w:t>
      </w:r>
      <w:r>
        <w:rPr>
          <w:rFonts w:ascii="Vrinda" w:hAnsi="Vrinda" w:cs="Vrinda"/>
          <w:lang w:bidi="bn-IN"/>
        </w:rPr>
        <w:t>১ম করিন্থীয় ১</w:t>
      </w:r>
      <w:r>
        <w:rPr>
          <w:rFonts w:cs="Vrinda" w:ascii="Vrinda" w:hAnsi="Vrinda"/>
          <w:lang w:bidi="bn-IN"/>
        </w:rPr>
        <w:t>:</w:t>
      </w:r>
      <w:r>
        <w:rPr>
          <w:rFonts w:ascii="Vrinda" w:hAnsi="Vrinda" w:cs="Vrinda"/>
          <w:lang w:bidi="bn-IN"/>
        </w:rPr>
        <w:t>২৬</w:t>
      </w:r>
      <w:r>
        <w:rPr>
          <w:rFonts w:cs="Vrinda" w:ascii="Vrinda" w:hAnsi="Vrinda"/>
          <w:lang w:bidi="bn-IN"/>
        </w:rPr>
        <w:t>-</w:t>
      </w:r>
      <w:r>
        <w:rPr>
          <w:rFonts w:ascii="Vrinda" w:hAnsi="Vrinda" w:cs="Vrinda"/>
          <w:lang w:bidi="bn-IN"/>
        </w:rPr>
        <w:t xml:space="preserve">৩১ </w:t>
      </w:r>
      <w:r>
        <w:rPr>
          <w:rFonts w:cs="Vrinda" w:ascii="Vrinda" w:hAnsi="Vrinda"/>
          <w:lang w:bidi="bn-IN"/>
        </w:rPr>
        <w:t>|</w:t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“Majestic Sweetness Sits Enthroned” (by Samuel Stennett, 1727-1795)</w:t>
      </w:r>
      <w:r>
        <w:rPr>
          <w:rFonts w:cs="Vrinda" w:ascii="Vrinda" w:hAnsi="Vrinda"/>
          <w:bCs/>
          <w:sz w:val="24"/>
          <w:szCs w:val="24"/>
        </w:rPr>
        <w:t xml:space="preserve"> |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</w:rPr>
      <w:t>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eastAsia="Calibri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lhymersjr.com/Online_Sermons_Bengali/2014/021614PM_AnswerPaulWasher.html" TargetMode="External"/><Relationship Id="rId4" Type="http://schemas.openxmlformats.org/officeDocument/2006/relationships/hyperlink" Target="http://www.rlhymersjr.com/Online_Sermons_Bengali/2015/041215AM_JesusChristHimself.html" TargetMode="External"/><Relationship Id="rId5" Type="http://schemas.openxmlformats.org/officeDocument/2006/relationships/hyperlink" Target="http://www.rlhymersjr.com/Online_Sermons/2015/051015PM_WhatThinkYeOfChrist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http://www.rlhsermons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5:28:00Z</dcterms:created>
  <dc:creator>user</dc:creator>
  <dc:description/>
  <dc:language>en-US</dc:language>
  <cp:lastModifiedBy>Use This Account</cp:lastModifiedBy>
  <cp:lastPrinted>2015-02-02T21:07:00Z</cp:lastPrinted>
  <dcterms:modified xsi:type="dcterms:W3CDTF">2015-06-16T15:33:00Z</dcterms:modified>
  <cp:revision>5</cp:revision>
  <dc:subject/>
  <dc:title/>
</cp:coreProperties>
</file>