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5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>120,000</w:t>
      </w:r>
      <w:r>
        <w:rPr>
          <w:rFonts w:ascii="Vrinda" w:hAnsi="Vrinda" w:cs="Vrinda"/>
          <w:sz w:val="24"/>
          <w:sz w:val="24"/>
          <w:szCs w:val="24"/>
        </w:rPr>
        <w:t>টি 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cs="Vrinda" w:ascii="Vrinda" w:hAnsi="Vrinda"/>
          <w:b/>
          <w:bCs/>
          <w:sz w:val="28"/>
          <w:szCs w:val="28"/>
        </w:rPr>
        <w:t>‘‘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>নবলব্ধ’’ নতুন ব্যাপটিষ্ট ট্যা</w:t>
      </w:r>
      <w:r>
        <w:rPr>
          <w:rFonts w:ascii="Vrinda" w:hAnsi="Vrinda" w:cs="Vrinda"/>
          <w:b/>
          <w:b/>
          <w:bCs/>
          <w:sz w:val="28"/>
          <w:sz w:val="28"/>
          <w:szCs w:val="28"/>
          <w:lang w:bidi="bn-IN"/>
        </w:rPr>
        <w:t>বারন্যা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ক্‍ল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"/>
        <w:rPr/>
      </w:pPr>
      <w:r>
        <w:rPr/>
        <w:t xml:space="preserve">THE “NEW” NEW BAPTIST TABERNACLE! 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‌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7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</w:t>
      </w:r>
      <w:r>
        <w:rPr>
          <w:rFonts w:ascii="Vrinda" w:hAnsi="Vrinda" w:cs="Vrinda"/>
          <w:sz w:val="24"/>
          <w:sz w:val="24"/>
          <w:szCs w:val="24"/>
        </w:rPr>
        <w:t>রা জুলা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কালবেলা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Lord’s Day Morning, July 2, 20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right="144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হা তুমি আকাশমন্ডল বিদীর্ণ করিয়া নামিয়া আই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র্ব্বতগণ তোমার সাক্ষাতে কম্পিত হউক</w:t>
      </w:r>
      <w:r>
        <w:rPr>
          <w:rFonts w:cs="Vrinda" w:ascii="Vrinda" w:hAnsi="Vrinda"/>
          <w:sz w:val="24"/>
          <w:szCs w:val="24"/>
        </w:rPr>
        <w:t>;’’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>64:1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ঈশ্বর যখন নেমে আসেন তখন ‘‘পর্ব্বতগণ তোমা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াঁহা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সাক্ষাতে কম্পিত হউক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 xml:space="preserve">তাঁর সাক্ষাতে পাহাড়প্রমান </w:t>
      </w:r>
      <w:r>
        <w:rPr>
          <w:rFonts w:ascii="Vrinda" w:hAnsi="Vrinda" w:cs="Vrinda"/>
          <w:u w:val="single"/>
        </w:rPr>
        <w:t>অবিশ্বাস</w:t>
      </w:r>
      <w:r>
        <w:rPr>
          <w:rFonts w:ascii="Vrinda" w:hAnsi="Vrinda" w:cs="Vrinda"/>
        </w:rPr>
        <w:t xml:space="preserve"> কম্পিত হো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ঁর সাক্ষাতে সব </w:t>
      </w:r>
      <w:r>
        <w:rPr>
          <w:rFonts w:ascii="Vrinda" w:hAnsi="Vrinda" w:cs="Vrinda"/>
          <w:u w:val="single"/>
        </w:rPr>
        <w:t>সন্দেহর</w:t>
      </w:r>
      <w:r>
        <w:rPr>
          <w:rFonts w:ascii="Vrinda" w:hAnsi="Vrinda" w:cs="Vrinda"/>
        </w:rPr>
        <w:t xml:space="preserve"> পাহাড় কম্পিত হো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ঁর সাক্ষাতে </w:t>
      </w:r>
      <w:r>
        <w:rPr>
          <w:rFonts w:ascii="Vrinda" w:hAnsi="Vrinda" w:cs="Vrinda"/>
          <w:u w:val="single"/>
        </w:rPr>
        <w:t>ভীতির</w:t>
      </w:r>
      <w:r>
        <w:rPr>
          <w:rFonts w:ascii="Vrinda" w:hAnsi="Vrinda" w:cs="Vrinda"/>
        </w:rPr>
        <w:t xml:space="preserve"> পাহাড় কম্পিত হো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ঁর উপস্থিতিতে </w:t>
      </w:r>
      <w:r>
        <w:rPr>
          <w:rFonts w:ascii="Vrinda" w:hAnsi="Vrinda" w:cs="Vrinda"/>
          <w:u w:val="single"/>
        </w:rPr>
        <w:t>অহংকারের</w:t>
      </w:r>
      <w:r>
        <w:rPr>
          <w:rFonts w:ascii="Vrinda" w:hAnsi="Vrinda" w:cs="Vrinda"/>
        </w:rPr>
        <w:t xml:space="preserve"> পাহাড় কম্পিত হো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াহাড়প্রমান </w:t>
      </w:r>
      <w:r>
        <w:rPr>
          <w:rFonts w:ascii="Vrinda" w:hAnsi="Vrinda" w:cs="Vrinda"/>
          <w:u w:val="single"/>
        </w:rPr>
        <w:t>হতাশা</w:t>
      </w:r>
      <w:r>
        <w:rPr>
          <w:rFonts w:ascii="Vrinda" w:hAnsi="Vrinda" w:cs="Vrinda"/>
        </w:rPr>
        <w:t xml:space="preserve"> তাঁর সাক্ষাতে কম্পিত হো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াহাড়প্রমান </w:t>
      </w:r>
      <w:r>
        <w:rPr>
          <w:rFonts w:ascii="Vrinda" w:hAnsi="Vrinda" w:cs="Vrinda"/>
          <w:u w:val="single"/>
        </w:rPr>
        <w:t>স্বার্থপরতা</w:t>
      </w:r>
      <w:r>
        <w:rPr>
          <w:rFonts w:ascii="Vrinda" w:hAnsi="Vrinda" w:cs="Vrinda"/>
        </w:rPr>
        <w:t xml:space="preserve"> তাঁর সাক্ষাতে কম্পিত হো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মস্ত </w:t>
      </w:r>
      <w:r>
        <w:rPr>
          <w:rFonts w:ascii="Vrinda" w:hAnsi="Vrinda" w:cs="Vrinda"/>
          <w:u w:val="single"/>
        </w:rPr>
        <w:t>শয়তানীয়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অত্যাচার</w:t>
      </w:r>
      <w:r>
        <w:rPr>
          <w:rFonts w:ascii="Vrinda" w:hAnsi="Vrinda" w:cs="Vrinda"/>
        </w:rPr>
        <w:t xml:space="preserve"> তাঁর সাক্ষাতে কম্পিত হো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খন ঈশ্বর উদ্দীপনায় নেমে আসেন তখন </w:t>
      </w:r>
      <w:r>
        <w:rPr>
          <w:rFonts w:ascii="Vrinda" w:hAnsi="Vrinda" w:cs="Vrinda"/>
          <w:u w:val="single"/>
        </w:rPr>
        <w:t>সমস্ত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পর্ব্বত</w:t>
      </w:r>
      <w:r>
        <w:rPr>
          <w:rFonts w:ascii="Vrinda" w:hAnsi="Vrinda" w:cs="Vrinda"/>
        </w:rPr>
        <w:t xml:space="preserve"> যা খ্রীষ্টের বিরুদ্ধে বাধা হয়ে দাঁড়িয়েছিল তা সবই কম্পিত হয়</w:t>
      </w:r>
      <w:r>
        <w:rPr>
          <w:rFonts w:cs="Vrinda" w:ascii="Vrinda" w:hAnsi="Vrinda"/>
        </w:rPr>
        <w:t>! ‘‘</w:t>
      </w:r>
      <w:r>
        <w:rPr>
          <w:rFonts w:ascii="Vrinda" w:hAnsi="Vrinda" w:cs="Vrinda"/>
        </w:rPr>
        <w:t xml:space="preserve">পর্ব্বতগণ তোমার সাক্ষাতে কম্পিত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একটি আগ্নেয়গিরি হইতে নির্গত গলিত লাভার ন্যায়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হউক</w:t>
      </w:r>
      <w:r>
        <w:rPr>
          <w:rFonts w:cs="Vrinda" w:ascii="Vrinda" w:hAnsi="Vrinda"/>
        </w:rPr>
        <w:t>!’’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প্রকৃত উদ্দীপনার প্রার্থনার অর্থ হল ঈশ্বরকে ধরে রাখা এবং তাঁকে যেতে না দেওয়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যেমন যাকোব করেছিলেন যখন সারা রাত ধরে তিনি খ্রীষ্টের সঙ্গে প্রার্থনায় মল্লযুদ্ধ করে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আপনি আমাকে আশীর্ব্বাদ না করিলে আপনাকে ছাড়িব ন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32:26)| </w:t>
      </w:r>
      <w:r>
        <w:rPr>
          <w:rFonts w:ascii="Vrinda" w:hAnsi="Vrinda" w:cs="Vrinda"/>
        </w:rPr>
        <w:t>ড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স বলেছিলেন যে উদ্দীপনার প্রার্থনা হল ‘‘ঈশ্বরকে ধরিয়া রাখ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হার নিকট সনির্বন্ধ মিনতি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হাকে যুক্তি প্রদর্শন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সানুনয় আবেদন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ি বলিতেছি যে ইহা কেবলমাত্র তখনই হইবে যখন একজন খ্রীষ্ট বিশ্বাসী এমন এক অবস্থাতে পৌঁছাইবেন যেস্থানে তিনি প্রকৃতভাবে প্রার্থনা করিতে শুরু করিবেন’’ উদ্দীপনার প্রার্থনা</w:t>
      </w:r>
      <w:r>
        <w:rPr>
          <w:rFonts w:cs="Vrinda" w:ascii="Vrinda" w:hAnsi="Vrinda"/>
        </w:rPr>
        <w:t xml:space="preserve">! </w:t>
      </w:r>
      <w:r>
        <w:rPr>
          <w:rFonts w:cs="Times New Roman" w:ascii="Times New Roman" w:hAnsi="Times New Roman"/>
        </w:rPr>
        <w:t xml:space="preserve">(Lloyd-Jones, </w:t>
      </w:r>
      <w:r>
        <w:rPr>
          <w:rFonts w:cs="Times New Roman" w:ascii="Times New Roman" w:hAnsi="Times New Roman"/>
          <w:b/>
          <w:i/>
        </w:rPr>
        <w:t>Revival,</w:t>
      </w:r>
      <w:r>
        <w:rPr>
          <w:rFonts w:cs="Times New Roman" w:ascii="Times New Roman" w:hAnsi="Times New Roman"/>
        </w:rPr>
        <w:t xml:space="preserve"> p. 305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িন্তু উদ্দীপনার প্রার্থনা অবশ্যই আসতে হবে যিশাইয়’র মতন মানুষদের মধ্যে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রকম একজন মানুষ যিনি সেই ভাববাদীর সঙ্গে একযোগে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এই আম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াকে পাঠাও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6:8) - </w:t>
      </w:r>
      <w:r>
        <w:rPr>
          <w:rFonts w:ascii="Vrinda" w:hAnsi="Vrinda" w:cs="Vrinda"/>
        </w:rPr>
        <w:t>সেই ধরনের মানুষ যারা আমাদের ঈশ্বর ও তাঁর খ্রীষ্টের সেবাকাজের জন্যে স্বেচ্ছায় নিজেদের জীবন উৎসর্গ করতে প্রস্তুত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ড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টোজার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দি খ্রীষ্টধর্ম্মকে জীবিত অবস্থায় থাকিতে হয় তাহা হইলে তাহাকে অবশ্যই পুনরায় মানুষ পাইতে হ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সঠিক চরিত্রের মানুষ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াহাকে অবশ্যই সেই ভীরু ব্যক্তিদিগকে পরিত্যাগ করিতে হইবে যাহাদের কথা বলিবার সাহস নাই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তাহাকে অবশ্যই সেই ব্যক্তিগণের অন্বেষণ করিতে হইবে যাহারা সেই চরিত্রের হইবে যাহা দ্বারা আত্মবিশ্বাসী ভাববাদী এবং শহীদগণ গঠিত</w:t>
      </w:r>
      <w:r>
        <w:rPr>
          <w:rFonts w:cs="Vrinda" w:ascii="Vrinda" w:hAnsi="Vrinda"/>
          <w:sz w:val="20"/>
          <w:szCs w:val="20"/>
        </w:rPr>
        <w:t xml:space="preserve">... </w:t>
      </w:r>
      <w:r>
        <w:rPr>
          <w:rFonts w:ascii="Vrinda" w:hAnsi="Vrinda" w:cs="Vrinda"/>
          <w:sz w:val="20"/>
          <w:sz w:val="20"/>
          <w:szCs w:val="20"/>
        </w:rPr>
        <w:t>তাহারা ঈশ্বরের মানুষ এবং সাহসী মানুষ হইবেন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 xml:space="preserve">তাহাদের প্রার্থনা এবং শ্রমের মাধ্যম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ঈশ্ব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দীর্ঘ বিলম্বিত উদ্দীপনা প্রেরণ করিবেন’’ </w:t>
      </w:r>
      <w:r>
        <w:rPr>
          <w:rFonts w:cs="Times New Roman" w:ascii="Times New Roman" w:hAnsi="Times New Roman"/>
          <w:sz w:val="20"/>
          <w:szCs w:val="20"/>
        </w:rPr>
        <w:t xml:space="preserve">(Dr. A. W. Tozer, </w:t>
      </w:r>
      <w:r>
        <w:rPr>
          <w:rFonts w:cs="Times New Roman" w:ascii="Times New Roman" w:hAnsi="Times New Roman"/>
          <w:b/>
          <w:i/>
          <w:sz w:val="20"/>
          <w:szCs w:val="20"/>
        </w:rPr>
        <w:t>We Need Men of God Again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 xml:space="preserve">এই মুহূর্তে আমাদের মন্ডলীতে ঠিক এই জিনিষই দরকার </w:t>
      </w:r>
      <w:r>
        <w:rPr>
          <w:rFonts w:cs="Vrinda" w:ascii="Vrinda" w:hAnsi="Vrinda"/>
        </w:rPr>
        <w:t>- ‘‘</w:t>
      </w:r>
      <w:r>
        <w:rPr>
          <w:rFonts w:ascii="Vrinda" w:hAnsi="Vrinda" w:cs="Vrinda"/>
        </w:rPr>
        <w:t>ঈশ্বরের মানু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াহসী মানুষ’’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সেই সব মানুষদের দরকার যারা এই জগতের অসারতা প্রত্যক্ষ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সব মানুষ যারা নিশ্চয়তার তুলনায় বরং ত্যাগস্বীকার করতে চ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ুরুষ এবং মহিলা যারা ভয় থেকে মুক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ুরুষ এবং মহিলা যারা সেই ভাববাদীর সাথে একযোগে বলব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এই আম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াকে পাঠাও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6:8), </w:t>
      </w:r>
      <w:r>
        <w:rPr>
          <w:rFonts w:ascii="Vrinda" w:hAnsi="Vrinda" w:cs="Vrinda"/>
        </w:rPr>
        <w:t>যুবক এবং যুবতী যারা তাদের আত্মার গভীর থেকে প্রার্থনা করবেন</w:t>
      </w:r>
      <w:r>
        <w:rPr>
          <w:rFonts w:cs="Vrinda" w:ascii="Vrinda" w:hAnsi="Vrinda"/>
        </w:rPr>
        <w:t xml:space="preserve">,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হা তুমি আকাশমন্ডল বিদীর্ণ করিয়া নামিয়া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র্ব্বতগণ তোমার সাক্ষাতে কম্পিত হউক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যেমন অগ্নি ঝোপ প্রজ্জ্বলিত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মন অগ্নি জল ফুটায়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তদ্রূপ হউক</w:t>
      </w:r>
      <w:r>
        <w:rPr>
          <w:rFonts w:cs="Vrinda" w:ascii="Vrinda" w:hAnsi="Vrinda"/>
          <w:sz w:val="20"/>
          <w:szCs w:val="20"/>
        </w:rPr>
        <w:t xml:space="preserve">]; </w:t>
      </w:r>
      <w:r>
        <w:rPr>
          <w:rFonts w:ascii="Vrinda" w:hAnsi="Vrinda" w:cs="Vrinda"/>
          <w:sz w:val="20"/>
          <w:sz w:val="20"/>
          <w:szCs w:val="20"/>
        </w:rPr>
        <w:t>তোমার বিপক্ষদিগকে তোমার নাম জ্ঞাত কর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তোমার সাক্ষাতে জাতিগণ কম্পমান হউক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64:1-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ুবক যুবতী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াগ্রত হন আর আপনাদের ঠোঁট সেই প্রার্থনা করার জন্যে দি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প্রার্থনা অতি আগ্রহ এবং ক্ষমতার সঙ্গে উচ্চারিত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ুবক যুবতীরা জেগে উঠ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ঈশ্বর পুত্র যীশু খ্রীষ্টের জন্যে আপনার শান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সাফল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নিজস্ব জীবন উৎসর্গ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ুবক যুবতীগ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াগ্রত হন এবং প্রার্থনায় আপনার সমস্ত শক্তি নিয়ে শয়তান ও তার দিয়াবলের সঙ্গে যুদ্ধ শুরু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প্রার্থনা ঈশ্বরের গৌরবের জন্য করুন যেন উদ্দীপনার শক্তিশালী ধারা আমাদের মন্ডলীতে নেমে আসে</w:t>
      </w:r>
      <w:r>
        <w:rPr>
          <w:rFonts w:cs="Vrinda" w:ascii="Vrinda" w:hAnsi="Vrinda"/>
        </w:rPr>
        <w:t>! ‘‘</w:t>
      </w:r>
      <w:r>
        <w:rPr>
          <w:rFonts w:ascii="Vrinda" w:hAnsi="Vrinda" w:cs="Vrinda"/>
        </w:rPr>
        <w:t>অগ্রসর হ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জি খ্রীষ্ট সেনা সব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গানের পাতাতে এটা এক নম্বর গ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গানটি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উঠে দাঁড়ান আর গানটি করুন</w:t>
      </w:r>
      <w:r>
        <w:rPr>
          <w:rFonts w:cs="Vrinda" w:ascii="Vrinda" w:hAnsi="Vrinda"/>
        </w:rPr>
        <w:t xml:space="preserve">!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অগ্রসর হ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জ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খ্রীষ্ট সেনা সব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সবে মিলে আইস করি বিজয় রব</w:t>
      </w:r>
      <w:r>
        <w:rPr>
          <w:rFonts w:cs="Vrinda" w:ascii="Vrinda" w:hAnsi="Vrinda"/>
          <w:sz w:val="20"/>
        </w:rPr>
        <w:t>: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খ্রীষ্টের নাম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গৌরব সংঘোষণ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দূত ও ন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বে মিলে কর সংকীর্ত্তন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অগ্রসর হ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জ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খ্রীষ্ট সেনা সব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সবে মিলে আইস করি বিজয় রব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TextBody"/>
        <w:ind w:left="1440" w:hanging="0"/>
        <w:rPr/>
      </w:pPr>
      <w:r>
        <w:rPr>
          <w:sz w:val="20"/>
        </w:rPr>
        <w:t xml:space="preserve">  </w:t>
      </w:r>
      <w:r>
        <w:rPr>
          <w:sz w:val="20"/>
        </w:rPr>
        <w:t>(“Onward, Christian Soldiers,” Sabine Baring-Gould, 1834-1924)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ারা বসতে পার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যুবকগণ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ও যুবক ছিল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এখন আমি বৃদ্ধ হয়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রকম আমাদের নেতারাও বৃদ্ধ হ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দীর্ঘ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্লান্তিকর মন্ডলী ভাঙ্গনের বছরগুলির মধ্যেও আমরা এই মন্ডলীকে পরিচালনা কর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 মন্ডলীকে এখন যেমন দেখ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রকম করতে আমরা আমাদের সম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দের অর্থ এবং আমাদের যৌবনের বছরগুলি উৎসর্গ কর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র এটা যথেষ্ট ভা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রা এর মূল্য দিয়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ইন্টারনেটে থাকা এই মন্ডলীর সারা পৃথিবীব্যাপী সেবাকাজের মূল্য আমরা দিয়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আমাদের ভ্রু’এর উপরে আর যৌবনের শিশির পড়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 মন্ডলীকে পরবর্তী স্তরে নিয়ে যাওয়ার মত শক্তি বা অদম্য মানসিক উদ্যম আমাদের আর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 মন্ডলীকে এর উপরের ধাপের প্রতি পরিচালনা করার মত প্রাণশক্ত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জীবনীশক্তি বা ইচ্ছাশক্তি কোনটাই আমাদের আর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 মন্ডলীকে রক্ষা করার জন্যে আমরা আমাদের যৌবনের শক্তি ব্যয় করে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একটা ‘‘নবলব্ধ’’ নতুন ব্যাপটিষ্ট ট্যা</w:t>
      </w:r>
      <w:r>
        <w:rPr>
          <w:rFonts w:ascii="Vrinda" w:hAnsi="Vrinda" w:cs="Vrinda"/>
          <w:szCs w:val="22"/>
          <w:lang w:bidi="bn-IN"/>
        </w:rPr>
        <w:t xml:space="preserve">বারন্যাকল </w:t>
      </w:r>
      <w:r>
        <w:rPr>
          <w:rFonts w:ascii="Vrinda" w:hAnsi="Vrinda" w:cs="Vrinda"/>
          <w:szCs w:val="22"/>
        </w:rPr>
        <w:t>সৃষ্টি করার মত ক্ষমতা আমাদের আর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দের নবীনদের অবশ্যই সেটা করতে হ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থবা এটা করা যাব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কর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টা কর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টা করু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কদিন আমিও একজন অগ্নিগর্ভ যুবক পালক 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িদ্যুতসম ক্ষমতায় আমি রবিবারে তিনবার করে প্রচার করতে পারত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মি </w:t>
      </w:r>
      <w:r>
        <w:rPr>
          <w:rFonts w:cs="Vrinda" w:ascii="Vrinda" w:hAnsi="Vrinda"/>
          <w:szCs w:val="22"/>
        </w:rPr>
        <w:t xml:space="preserve">1,000 </w:t>
      </w:r>
      <w:r>
        <w:rPr>
          <w:rFonts w:ascii="Vrinda" w:hAnsi="Vrinda" w:cs="Vrinda"/>
          <w:szCs w:val="22"/>
        </w:rPr>
        <w:t>লোক সম্বলিত কোন সমাবেশের মনোযোগ ধরে রাখতে পারত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তে উপস্থিত লোকদের এক তৃতীয়াংশ প্রথমবারের জন্য সাক্ষাতে আস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আমি এখন ছিয়াত্তর বছরের একজন ক্যানসার রোগাক্রান্ত জীবিত ব্যক্ত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আমি এখন সেই কাজের পক্ষে অতি বৃদ্ধ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দীর্ঘক্ষণ ধ্যান এবং প্রার্থনার প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জানি যে আমরা আর অপেক্ষা করতে পারি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মি বলছি যে এখন আমার যুবকদের প্রতি নেতৃত্ব হস্তান্তরের কাজ শুরু করার প্রয়োজন হয়েছ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যখন এখানে থাকার এবং আপনাকে সাহায্য এবং পথপ্রদর্শন করার পক্ষে আমাদের হাতে এখনও অনেক সময়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গামি বসন্তে আমার এই সেবাকাজে থাকার ষাট বছর পূর্ণ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ষাট বছর ধরে সেবাকাজ করার পরেও কয়েকজন প্রচারক এখনও পালক হয়েই আ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নিশ্চয়ই আমি অনুভব করি যে এখন আমার এক ধাপ নিচে নাম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নেতৃত্বদানের চেয়ে বরং পথপ্রদর্শন করার সময় হ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তএব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প্রস্তাব করছি যে আমাদের মন্ডলীর উচিৎ জন শ্যমূয়েল কেগানকে এই সেবাকাজের প্রতি বৃত কর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সেইসময়ে তিনি হবেন আমাদের মন্ডলীর পালক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সেই সময়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মেরিটাস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পালক উপাধি নিয়ে আমি পিছিয়ে যাব এবং তার পথপ্রদর্শক হব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আরও প্রস্তাব করছি যে সেই সময়ে এই সেবা কাজের প্রতি নোহ সং’কেও অনুমতি দেওয়া হো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এই মন্ডলীর ডিকন হিসাবে আরন ইয়ানস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জ্যাক নেগান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বেল প্রুধোম্মে এবং ক্যু ডং লী’কে বৃত করা হো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যে আরন ইয়ানসি’কে স্থায়ীভাবে ‘‘ডিকনদের চেয়ারম্যান’’ খেতাব দেওয়া হোক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 সুন্দর মানুষগুলির বেশ কয়েকজনকে পালাক্রমে আমাদের মন্ডলীর ‘‘কার্যকরী ডিকন’’ বানিয়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খন আমরা একটা নতুন পদ্ধতি অবলম্বন করব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ই মুহূর্তটিকে বন্দী করার এবং আমাদের মন্ডলীর আলোকবর্ত্তিকা নবীনদের হাতে দেওয়ার </w:t>
      </w:r>
      <w:r>
        <w:rPr>
          <w:rFonts w:ascii="Vrinda" w:hAnsi="Vrinda" w:cs="Vrinda"/>
          <w:szCs w:val="22"/>
          <w:u w:val="single"/>
        </w:rPr>
        <w:t>এখনই</w:t>
      </w:r>
      <w:r>
        <w:rPr>
          <w:rFonts w:ascii="Vrinda" w:hAnsi="Vrinda" w:cs="Vrinda"/>
          <w:szCs w:val="22"/>
        </w:rPr>
        <w:t xml:space="preserve"> হল উপযুক্ত সময়</w:t>
      </w:r>
      <w:r>
        <w:rPr>
          <w:rFonts w:cs="Vrinda" w:ascii="Vrinda" w:hAnsi="Vrinda"/>
          <w:szCs w:val="22"/>
        </w:rPr>
        <w:t>| ‘‘</w:t>
      </w:r>
      <w:r>
        <w:rPr>
          <w:rFonts w:ascii="Vrinda" w:hAnsi="Vrinda" w:cs="Vrinda"/>
          <w:szCs w:val="22"/>
        </w:rPr>
        <w:t>নবলব্ধ’’ নতুন ব্যাপটিষ্ট ট্যা</w:t>
      </w:r>
      <w:r>
        <w:rPr>
          <w:rFonts w:ascii="Vrinda" w:hAnsi="Vrinda" w:cs="Vrinda"/>
          <w:szCs w:val="22"/>
          <w:lang w:bidi="bn-IN"/>
        </w:rPr>
        <w:t>বারন্যা</w:t>
      </w:r>
      <w:r>
        <w:rPr>
          <w:rFonts w:ascii="Vrinda" w:hAnsi="Vrinda" w:cs="Vrinda"/>
          <w:szCs w:val="22"/>
        </w:rPr>
        <w:t>কলে পরিণত হতে তাদের অবশ্যই আমাদেরকে পরিচালনা কর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গ্রসর হও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খ্রীষ্টসেনা সব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উঠে দাঁড়ান এবং দ্বিতীয় স্তবকটি গান এবং গলা মেলা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্রবল সেনা তুল্য খ্রীষ্টের মন্ডলী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Arial" w:hAnsi="Arial" w:cs="Arial"/>
          <w:sz w:val="20"/>
        </w:rPr>
      </w:pPr>
      <w:r>
        <w:rPr>
          <w:rFonts w:ascii="Vrinda" w:hAnsi="Vrinda" w:cs="Vrinda"/>
          <w:sz w:val="20"/>
          <w:sz w:val="20"/>
        </w:rPr>
        <w:t>ত্রাতার পদচিহ্ন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কলে চলি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েহ পৃথক নহি একাঙ্গ সকল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কই আশ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কই সত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কই প্রেম সম্বল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অগ্রসর হ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জ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খ্রীষ্ট সেনা সব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সবে মিলে আইস করি বিজয় রব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তবুও আমার ষাট বছরের অভিজ্ঞতা থেকে আমি জানি যে কেবল আপনার যৌবন দিয়ে এই সব কাজ সম্পন্ন করা যাব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অবশ্যই ঈশ্বরের আত্মার বিশুদ্ধ প্রবাহণ প্রয়োজন অথবা আপনি এটা করতে পারেন না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hyperlink r:id="rId5">
        <w:r>
          <w:rPr>
            <w:rStyle w:val="InternetLink"/>
            <w:rFonts w:ascii="Vrinda" w:hAnsi="Vrinda" w:cs="Vrinda"/>
            <w:szCs w:val="22"/>
          </w:rPr>
          <w:t>ড</w:t>
        </w:r>
        <w:r>
          <w:rPr>
            <w:rStyle w:val="InternetLink"/>
            <w:rFonts w:cs="Vrinda" w:ascii="Vrinda" w:hAnsi="Vrinda"/>
            <w:szCs w:val="22"/>
          </w:rPr>
          <w:t xml:space="preserve">: </w:t>
        </w:r>
        <w:r>
          <w:rPr>
            <w:rStyle w:val="InternetLink"/>
            <w:rFonts w:ascii="Vrinda" w:hAnsi="Vrinda" w:cs="Vrinda"/>
            <w:szCs w:val="22"/>
          </w:rPr>
          <w:t>তিমথী লিন</w:t>
        </w:r>
      </w:hyperlink>
      <w:r>
        <w:rPr>
          <w:rFonts w:ascii="Vrinda" w:hAnsi="Vrinda" w:cs="Vrinda"/>
          <w:szCs w:val="22"/>
        </w:rPr>
        <w:t xml:space="preserve"> চীনা ব্যাপটিষ্ট মন্ডলীতে </w:t>
      </w:r>
      <w:r>
        <w:rPr>
          <w:rFonts w:cs="Vrinda" w:ascii="Vrinda" w:hAnsi="Vrinda"/>
          <w:szCs w:val="22"/>
        </w:rPr>
        <w:t xml:space="preserve">24 </w:t>
      </w:r>
      <w:r>
        <w:rPr>
          <w:rFonts w:ascii="Vrinda" w:hAnsi="Vrinda" w:cs="Vrinda"/>
          <w:szCs w:val="22"/>
        </w:rPr>
        <w:t>বছর ধরে আমার পালক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</w:t>
      </w:r>
      <w:r>
        <w:rPr>
          <w:rFonts w:cs="Vrinda" w:ascii="Vrinda" w:hAnsi="Vrinda"/>
          <w:szCs w:val="22"/>
        </w:rPr>
        <w:t xml:space="preserve">: </w:t>
      </w:r>
      <w:r>
        <w:rPr>
          <w:rFonts w:ascii="Vrinda" w:hAnsi="Vrinda" w:cs="Vrinda"/>
          <w:szCs w:val="22"/>
        </w:rPr>
        <w:t>লিন একজন শক্তিশালী প্রার্থনার মানুষ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</w:t>
      </w:r>
      <w:r>
        <w:rPr>
          <w:rFonts w:cs="Vrinda" w:ascii="Vrinda" w:hAnsi="Vrinda"/>
          <w:szCs w:val="22"/>
        </w:rPr>
        <w:t xml:space="preserve">: </w:t>
      </w:r>
      <w:r>
        <w:rPr>
          <w:rFonts w:ascii="Vrinda" w:hAnsi="Vrinda" w:cs="Vrinda"/>
          <w:szCs w:val="22"/>
        </w:rPr>
        <w:t>লিন বলে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প্রার্থনার লক্ষ্য হইতেছে ঈশ্বরের উপস্থিতি অর্জন করা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তিনি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শেষের দিনের মন্ডলীকে অবশ্যই ঈশ্বরের উপস্থিতি অর্জন করিতে হইবে যদি উহা বিকশিত হইতে চা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ের উপস্থিতি ব্যাতীত সব প্রয়াস ব্যর্থ’’ এবং অকৃতকার্য্য হই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শয়তান জানে যে ঈশ্বরের উপস্থিতির ক্ষমতা ছাড়া আমরা বৃদ্ধিপ্রাপ্ত হব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</w:t>
      </w:r>
      <w:r>
        <w:rPr>
          <w:rFonts w:cs="Vrinda" w:ascii="Vrinda" w:hAnsi="Vrinda"/>
          <w:szCs w:val="22"/>
        </w:rPr>
        <w:t xml:space="preserve">: </w:t>
      </w:r>
      <w:r>
        <w:rPr>
          <w:rFonts w:ascii="Vrinda" w:hAnsi="Vrinda" w:cs="Vrinda"/>
          <w:szCs w:val="22"/>
        </w:rPr>
        <w:t>লিন বলেছিলেন যে আমরা খ্রীষ্টের দ্বিতীয় আগমনের যত কাছাকাছি হব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প্রার্থনার বিরুদ্ধে শয়তান তত বেশি চাপ সৃষ্টি করিব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ড</w:t>
      </w:r>
      <w:r>
        <w:rPr>
          <w:rFonts w:cs="Vrinda" w:ascii="Vrinda" w:hAnsi="Vrinda"/>
          <w:szCs w:val="22"/>
        </w:rPr>
        <w:t xml:space="preserve">: </w:t>
      </w:r>
      <w:r>
        <w:rPr>
          <w:rFonts w:ascii="Vrinda" w:hAnsi="Vrinda" w:cs="Vrinda"/>
          <w:szCs w:val="22"/>
        </w:rPr>
        <w:t>লিনের লেখা বই</w:t>
      </w:r>
      <w:r>
        <w:rPr>
          <w:rFonts w:cs="Vrinda" w:ascii="Vrinda" w:hAnsi="Vrinda"/>
          <w:szCs w:val="22"/>
        </w:rPr>
        <w:t xml:space="preserve">, </w:t>
      </w:r>
      <w:r>
        <w:rPr>
          <w:b/>
          <w:bCs/>
          <w:i/>
          <w:iCs/>
          <w:szCs w:val="22"/>
        </w:rPr>
        <w:t>The Secret of Church Growth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থেকে সব উদ্ধৃতি দেওয়া হয়েছে</w:t>
      </w:r>
      <w:r>
        <w:rPr>
          <w:rFonts w:cs="Vrinda" w:ascii="Vrinda" w:hAnsi="Vrinda"/>
          <w:szCs w:val="22"/>
        </w:rPr>
        <w:t xml:space="preserve">)| </w:t>
      </w:r>
      <w:r>
        <w:rPr>
          <w:rFonts w:ascii="Vrinda" w:hAnsi="Vrinda" w:cs="Vrinda"/>
          <w:szCs w:val="22"/>
        </w:rPr>
        <w:t>প্রেরিত পৌল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কেননা রক্তমাংসের সহিত নয়’’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 xml:space="preserve">কিন্তু দুষ্টতার আত্মাগণের সহিত আমাদের মল্লযুদ্ধ হইতেছে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ইফিষীয় </w:t>
      </w:r>
      <w:r>
        <w:rPr>
          <w:rFonts w:cs="Vrinda" w:ascii="Vrinda" w:hAnsi="Vrinda"/>
          <w:szCs w:val="22"/>
        </w:rPr>
        <w:t xml:space="preserve">6:12)| </w:t>
      </w:r>
      <w:r>
        <w:rPr>
          <w:rFonts w:ascii="Vrinda" w:hAnsi="Vrinda" w:cs="Vrinda"/>
          <w:szCs w:val="22"/>
        </w:rPr>
        <w:t>অন্ধকারের জগৎপতিদের বিরুদ্ধে আমরা কিভাবে মল্লযুদ্ধ করব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পৌল এর উত্তর দিয়েছিলেন</w:t>
      </w:r>
      <w:r>
        <w:rPr>
          <w:rFonts w:cs="Vrinda" w:ascii="Vrinda" w:hAnsi="Vrinda"/>
          <w:szCs w:val="22"/>
        </w:rPr>
        <w:t>| ‘‘</w:t>
      </w:r>
      <w:r>
        <w:rPr>
          <w:rFonts w:ascii="Vrinda" w:hAnsi="Vrinda" w:cs="Vrinda"/>
          <w:szCs w:val="22"/>
        </w:rPr>
        <w:t xml:space="preserve">সর্ব্ববিধ প্রার্থনা ও বিনতি সহকারে সর্ব্বসময়ে আত্মাতে প্রার্থনা কর‘‘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ইফিষীয় </w:t>
      </w:r>
      <w:r>
        <w:rPr>
          <w:rFonts w:cs="Vrinda" w:ascii="Vrinda" w:hAnsi="Vrinda"/>
          <w:szCs w:val="22"/>
        </w:rPr>
        <w:t xml:space="preserve">6:18)| </w:t>
      </w:r>
      <w:r>
        <w:rPr>
          <w:rFonts w:ascii="Vrinda" w:hAnsi="Vrinda" w:cs="Vrinda"/>
          <w:szCs w:val="22"/>
        </w:rPr>
        <w:t>যখন অন্য কেউ প্রার্থনা কর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খন নেতা যেমন যেমন প্রার্থনা করে চলেছেন সেভাবে আপনার মনকে বাধ্য করুন তার প্রতিটি অনুরোধ শুনত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ত্যেক অনুরোধ সমাপ্ত করার প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লুন ‘‘আমেন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সেটা নেতার প্রার্থনাকে আপনার নিজস্ব প্রার্থনায় পরিণত করাব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সেটা আমাদের প্রার্থনাগুলিকে শয়তানের বিরুদ্ধে একটা শক্তিশালী বলে পরিণত করাব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উঠে দাঁড়ান এবং দ্বিতীয় স্তবকটি আবার গা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প্রবল সেনা তুল্য খ্রীষ্টের মন্ডলী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Arial" w:hAnsi="Arial" w:cs="Arial"/>
          <w:sz w:val="20"/>
        </w:rPr>
      </w:pPr>
      <w:r>
        <w:rPr>
          <w:rFonts w:ascii="Vrinda" w:hAnsi="Vrinda" w:cs="Vrinda"/>
          <w:sz w:val="20"/>
          <w:sz w:val="20"/>
        </w:rPr>
        <w:t>ত্রাতার পদচিহ্ন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কলে চলি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েহ পৃথক নহি একাঙ্গ সকল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কই আশ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কই সত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কই প্রেম সম্বল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অগ্রসর হ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জ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খ্রীষ্ট সেনা সব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সবে মিলে আইস করি বিজয় রব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 xml:space="preserve">এবং আমাদের কাজে ঈশ্বরের নেমে আসার জন্য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কটা শক্তিশালী উদ্দীপনায় ঈশ্বরের উপস্থিতি অবতরনের জন্যে প্রার্থনা করা আমাদের কাছে অবশ্যই মুখ্য হতে হবে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হা তুমি আকাশমন্ডল বিদীর্ণ করিয়া নামিয়া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পর্ব্বতগণ তোমার সাক্ষাতে কম্পিত হউক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64:1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ঈশ্বর যখন আমাদের মধ্যে নেমে আসেন তখন ‘‘পর্ব্বতগণ তোমা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াঁহা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সাক্ষাতে কম্পিত হউক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 xml:space="preserve">তাঁর সাক্ষাতে পাহাড়প্রমান </w:t>
      </w:r>
      <w:r>
        <w:rPr>
          <w:rFonts w:ascii="Vrinda" w:hAnsi="Vrinda" w:cs="Vrinda"/>
          <w:u w:val="single"/>
        </w:rPr>
        <w:t>অবিশ্বাস</w:t>
      </w:r>
      <w:r>
        <w:rPr>
          <w:rFonts w:ascii="Vrinda" w:hAnsi="Vrinda" w:cs="Vrinda"/>
        </w:rPr>
        <w:t xml:space="preserve"> কম্পিত হোক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তাঁর সাক্ষাতে সব </w:t>
      </w:r>
      <w:r>
        <w:rPr>
          <w:rFonts w:ascii="Vrinda" w:hAnsi="Vrinda" w:cs="Vrinda"/>
          <w:u w:val="single"/>
        </w:rPr>
        <w:t>সন্দেহর</w:t>
      </w:r>
      <w:r>
        <w:rPr>
          <w:rFonts w:ascii="Vrinda" w:hAnsi="Vrinda" w:cs="Vrinda"/>
        </w:rPr>
        <w:t xml:space="preserve"> পাহাড় কম্পিত হোক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তাঁর সাক্ষাতে সব </w:t>
      </w:r>
      <w:r>
        <w:rPr>
          <w:rFonts w:ascii="Vrinda" w:hAnsi="Vrinda" w:cs="Vrinda"/>
          <w:u w:val="single"/>
        </w:rPr>
        <w:t>ঈর্ষার</w:t>
      </w:r>
      <w:r>
        <w:rPr>
          <w:rFonts w:ascii="Vrinda" w:hAnsi="Vrinda" w:cs="Vrinda"/>
        </w:rPr>
        <w:t xml:space="preserve"> পাহাড় কম্পিত হোক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তাঁর সাক্ষাতে </w:t>
      </w:r>
      <w:r>
        <w:rPr>
          <w:rFonts w:ascii="Vrinda" w:hAnsi="Vrinda" w:cs="Vrinda"/>
          <w:u w:val="single"/>
        </w:rPr>
        <w:t>যা আমাদের আলাদা</w:t>
      </w:r>
      <w:r>
        <w:rPr>
          <w:rFonts w:ascii="Vrinda" w:hAnsi="Vrinda" w:cs="Vrinda"/>
        </w:rPr>
        <w:t xml:space="preserve"> করে রাখে পরস্পর থেকে সেই পর্বত কম্পিত হোক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এবং </w:t>
      </w:r>
      <w:r>
        <w:rPr>
          <w:rFonts w:ascii="Vrinda" w:hAnsi="Vrinda" w:cs="Vrinda"/>
          <w:u w:val="single"/>
        </w:rPr>
        <w:t>একে অন্যের জন্যে গভীর ভালবাসা</w:t>
      </w:r>
      <w:r>
        <w:rPr>
          <w:rFonts w:ascii="Vrinda" w:hAnsi="Vrinda" w:cs="Vrinda"/>
        </w:rPr>
        <w:t xml:space="preserve"> তাঁর সাক্ষাতে কম্পিত হোক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ই পর্বত যা আমাদের ঈশ্বর ও তাঁর খ্রীষ্টের বিরুদ্ধে দাঁড়িয়েছে তা আগ্নেয়গিরি থেকে নির্গত গলিত লাভার মতন গলে পড়ু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গুনের মত আমাদের প্রতি ধেয়ে আসু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দ্দীপনায় নেমে আসুক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কটা শক্তিশালী উদ্দীপনাতে আমাদের কাছে ঈশ্বরের উপস্থিতি নামিয়ে আনার জন্যে প্রতিদিন কঠোরভাবে প্রার্থনা করুন সেই আদেশ আমি আপনাদের দিচ্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উদ্দীপনার প্রার্থনার অর্থ হল ঈশ্বরকে ধরে রাখা এবং যাকোবের মত করে প্রার্থনা করা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পনি আমাকে আশীর্ব্বাদ না করিলে আপনাকে ছাড়িব 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যেমন ড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স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ঈশ্বরকে ধরিয়া রাখ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হার নিকট সনির্বন্ধ মিনতি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হাকে যুক্তি প্রদর্শন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সানুনয় আবেদন করা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 xml:space="preserve">ইহা কেবলমাত্র তখনই হইবে যখন একজন খ্রীষ্ট বিশ্বাসী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উহার ন্যায় প্রার্থন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ন তিনি উদ্দীপনার প্রার্থনার ন্যায় প্রার্থনা করিতেছেন</w:t>
      </w:r>
      <w:r>
        <w:rPr>
          <w:rFonts w:cs="Vrinda" w:ascii="Vrinda" w:hAnsi="Vrinda"/>
        </w:rPr>
        <w:t>],’’</w:t>
      </w:r>
      <w:r>
        <w:rPr>
          <w:rFonts w:cs="Times New Roman" w:ascii="Times New Roman" w:hAnsi="Times New Roman"/>
          <w:b/>
          <w:i/>
        </w:rPr>
        <w:t>Revival,</w:t>
      </w:r>
      <w:r>
        <w:rPr>
          <w:rFonts w:cs="Times New Roman" w:ascii="Times New Roman" w:hAnsi="Times New Roman"/>
        </w:rPr>
        <w:t xml:space="preserve"> p. 305 </w:t>
      </w:r>
      <w:r>
        <w:rPr>
          <w:rFonts w:cs="Vrinda" w:ascii="Vrinda" w:hAnsi="Vrinda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</w:rPr>
        <w:t>আমরা আবার উদ্দীপনার জন্যে প্রার্থনা করি সেটা হয়তো আপনাদের মধ্যে কেউ কেউ চাইছ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া হয়তো এই ভাবছেন যে গত বছরের ‘‘উদ্দীপনার স্পর্শ’’ আমাদের জন্যে খুব একটা ভাল কিছু করে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ন্তু আপনারা ভুল কর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গত বছরে আমরা উদ্দীপনার কেবলমাত্র একটুখানি ‘‘স্পর্শ’’ পেয়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দেখুন তার ফলস্বরূপ কি ঘটেছিল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জন কেগান প্রতিরোধ করা বন্ধ করেছিলেন এবং সুসমাচার প্রচারের কাজে আত্মসমর্পণ কর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মরা একজন নতুন পালক পেলাম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তিনি সেই উদ্দীপনার ‘‘স্পর্শ’’ থেকে বেরিয়ে এ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গত বছরের উদ্দীপনার ‘‘স্পর্শ’’ থেকে আমরা </w:t>
      </w:r>
      <w:r>
        <w:rPr>
          <w:rFonts w:ascii="Vrinda" w:hAnsi="Vrinda" w:cs="Vrinda"/>
          <w:szCs w:val="22"/>
        </w:rPr>
        <w:t>আরন ইয়ানসি</w:t>
      </w:r>
      <w:r>
        <w:rPr>
          <w:rFonts w:cs="Vrinda" w:ascii="Vrinda" w:hAnsi="Vrinda"/>
          <w:szCs w:val="22"/>
        </w:rPr>
        <w:t>,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নোহ স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</w:t>
      </w:r>
      <w:r>
        <w:rPr>
          <w:rFonts w:ascii="Vrinda" w:hAnsi="Vrinda" w:cs="Vrinda"/>
          <w:szCs w:val="22"/>
        </w:rPr>
        <w:t>জ্যাক নেগানন</w:t>
      </w:r>
      <w:r>
        <w:rPr>
          <w:rFonts w:ascii="Vrinda" w:hAnsi="Vrinda" w:cs="Vrinda"/>
        </w:rPr>
        <w:t>’কে পেয়ে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ত লোককে আমরা এতদিন পর্যন্ত ব্যাপ্তাইজিত করার জন্যে পেয়েছি তার তুলনায় পরবর্তী ধাপে অন্তত তিনগুণ বেশি লোককে আমরা পাব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োথা থেকে এত নতুন মনপরিবর্তনকারী আস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র আসছেন উদ্দীপনার সেই ছোট্ট ‘‘স্পর্শ’’ থেকে যা ঈশ্বর গত গ্রীষ্মে আমাদের কাছে পাঠ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খান থেকেই তারা আস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szCs w:val="22"/>
        </w:rPr>
        <w:t>দ্বিতীয় স্তবকটি আবার গা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উঠে দাঁড়ান এবং গানটি করু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প্রবল সেনা তুল্য খ্রীষ্টের মন্ডলী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Arial" w:hAnsi="Arial" w:cs="Arial"/>
          <w:sz w:val="20"/>
        </w:rPr>
      </w:pPr>
      <w:r>
        <w:rPr>
          <w:rFonts w:ascii="Vrinda" w:hAnsi="Vrinda" w:cs="Vrinda"/>
          <w:sz w:val="20"/>
          <w:sz w:val="20"/>
        </w:rPr>
        <w:t>ত্রাতার পদচিহ্ন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কলে চলি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েহ পৃথক নহি একাঙ্গ সকল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কই আশ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কই সত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কই প্রেম সম্বল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অগ্রসর হ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জ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খ্রীষ্ট সেনা সব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সবে মিলে আইস করি বিজয় রব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ারা বসতে পার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গত বছরে যখন আমি উদ্দীপনা সেবা বন্ধ করেছিলাম তখন আমি আপনাদের বলেছিলাম যে আমরা শুধুমাত্র উদ্দীপনার একটু ‘‘স্পর্শ’’ পেয়ে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এই বছরে ঈশ্বরের উপস্থিতির একটা বিরাট ধারাবর্ষণ আমরা ভালভাবে পেতে পার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ষাট বছরের অভিজ্ঞতা থেকে আমি জানি যে এরকম ঘটতে পা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টা সংকীর্ণ খানা পরিস্কারক ব্যক্তি পাওয়ার আগেই আপনি উদ্দীপনার ‘‘স্পর্শ’’ পেতে পার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চীনা মন্ডলীতে বাস্তবিক তাই ঘ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ভাবে এটি এস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প্রথম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একটা </w:t>
      </w:r>
      <w:r>
        <w:rPr>
          <w:rFonts w:ascii="Vrinda" w:hAnsi="Vrinda" w:cs="Vrinda"/>
          <w:szCs w:val="22"/>
          <w:u w:val="single"/>
        </w:rPr>
        <w:t>স্পর্শ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দ্বিতীয়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একজন </w:t>
      </w:r>
      <w:r>
        <w:rPr>
          <w:rFonts w:ascii="Vrinda" w:hAnsi="Vrinda" w:cs="Vrinda"/>
          <w:szCs w:val="22"/>
          <w:u w:val="single"/>
        </w:rPr>
        <w:t>খান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u w:val="single"/>
        </w:rPr>
        <w:t>পরিস্কারক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ি আমার জীবনে তিনটি শক্তিশালী উদ্দীপনা প্রত্যক্ষ করেছ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আমি </w:t>
      </w:r>
      <w:r>
        <w:rPr>
          <w:rFonts w:ascii="Vrinda" w:hAnsi="Vrinda" w:cs="Vrinda"/>
          <w:szCs w:val="22"/>
          <w:u w:val="single"/>
        </w:rPr>
        <w:t>জানি</w:t>
      </w:r>
      <w:r>
        <w:rPr>
          <w:rFonts w:ascii="Vrinda" w:hAnsi="Vrinda" w:cs="Vrinda"/>
          <w:szCs w:val="22"/>
        </w:rPr>
        <w:t xml:space="preserve"> এখানে আমাদের মন্ডলীতে ঈশ্বর আবার এটা করতে পার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বং আমি জানি যে এই নবীন যুবকদের হাতে শুধু নেতৃত্বের ভার অর্পণ করে আমাদের মন্ডলী না হবে শক্তিশালী অথবা না পাব আমরা একটা ‘‘নবলব্ধ’’ নতুন ব্যাপটিষ্ট ট্যাবারন্যাক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দি না আমরা ঈশ্বরের পবিত্র উপস্থিতির শক্তিশালী ক্ষমতা নিজেদের মধ্যে নামানোর জন্যে প্রার্থনা করি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হা তুমি আকাশমন্ডল বিদীর্ণ করিয়া নামিয়া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পর্ব্বতগণ তোমার সাক্ষাতে কম্পিত হউক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 xml:space="preserve">64:1)| 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TextBody"/>
        <w:rPr/>
      </w:pPr>
      <w:r>
        <w:rPr>
          <w:rFonts w:ascii="Vrinda" w:hAnsi="Vrinda" w:cs="Vrinda"/>
        </w:rPr>
        <w:t xml:space="preserve">অনুগ্রহ করে উঠে দাঁড়ান এবং </w:t>
      </w:r>
      <w:r>
        <w:rPr>
          <w:rFonts w:cs="Vrinda" w:ascii="Vrinda" w:hAnsi="Vrinda"/>
        </w:rPr>
        <w:t xml:space="preserve">3 </w:t>
      </w:r>
      <w:r>
        <w:rPr>
          <w:rFonts w:ascii="Vrinda" w:hAnsi="Vrinda" w:cs="Vrinda"/>
        </w:rPr>
        <w:t>নম্বর গানটি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ল রাডের</w:t>
      </w:r>
      <w:r>
        <w:rPr>
          <w:rFonts w:cs="Vrinda" w:ascii="Vrinda" w:hAnsi="Vrinda"/>
        </w:rPr>
        <w:t xml:space="preserve">, 1879-1938 </w:t>
      </w:r>
      <w:r>
        <w:rPr>
          <w:rFonts w:ascii="Vrinda" w:hAnsi="Vrinda" w:cs="Vrinda"/>
        </w:rPr>
        <w:t>এর লেখা ‘‘প্রাচী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কালের শক্তি’’ গানটি</w:t>
      </w:r>
      <w:r>
        <w:rPr>
          <w:rFonts w:cs="Vrinda" w:ascii="Vrinda" w:hAnsi="Vrinda"/>
        </w:rPr>
        <w:t xml:space="preserve">| 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োমার আশীষের জন্য আমরা একত্রি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রা আমাদের ঈশ্বরের অপেক্ষা করি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যিনি আমাদের প্রেম কর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ও তাঁর রক্তে কিনেছেন তাঁকে আমরা বিশ্বাস করি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হে আত্ম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খন বিগলিত হও আর আমাদের সমস্ত হৃদয়ে প্রবাহিত হও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্রাচীন সময়ের শক্তিসহ উপর হইতে আমাদের প্রতি প্রবাহিত হও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আমরা তাঁর শক্তিতে গৌরব কর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শ্চর্য্য অনুগ্রহে আমরা গাইব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োমার প্রতিজ্ঞানুসা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দের মাঝ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স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ওহ আস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র তোমার স্থান নাও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হে আত্ম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খন বিগলিত হও আর আমাদের সমস্ত হৃদয়ে প্রবাহিত হও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্রাচীন সময়ের শক্তিসহ উপর হইতে আমাদের প্রতি প্রবাহিত হও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োমার সামনে আমাদের নত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র বিশ্বাসে আমাদের আত্মায় প্রেরণা দাও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যতদিন দাবি কর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বিশ্বাস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বিত্র আত্মা ও অগ্নির সেই প্রতিজ্ঞা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হে আত্ম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খন বিগলিত হও আর আমাদের সমস্ত হৃদয়ে প্রবাহিত হও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্রাচীন সময়ের শক্তিসহ উপর হইতে আমাদের প্রতি প্রবাহিত হও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“Old-Time Power,” Paul Rader, 1879-1938)</w:t>
      </w:r>
      <w:r>
        <w:rPr>
          <w:rFonts w:cs="Vrinda" w:ascii="Vrinda" w:hAnsi="Vrinda"/>
          <w:sz w:val="20"/>
        </w:rPr>
        <w:t xml:space="preserve"> | 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মার প্রিয় বন্ধ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র পাপের দেনা শোধ করতে যীশু খ্রীষ্ট ক্রুশের উপরে মৃত্যুবরণ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 সমস্ত পাপ ধুয়ে দিতে যীশু খ্রীষ্ট সেই ক্রুশের উপরে রক্ত ঝর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খ্রীষ্ট মৃত্যু থেকে পুনরুত্থিত হ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 জন্যে প্রার্থনারত থেক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স্বর্গে বিরাজ কর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শুধুমাত্র তাঁকেই বিশ্বাস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শুধুমাত্র তাঁকেই বিশ্বাস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খন শুধুমাত্র তাঁকেই বিশ্বাস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আপনাকে উদ্ধার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আপনাকে উদ্ধার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আপনাকে এখনই উদ্ধার করবে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ক পাপী স্ত্রীলোক ফরীশী শিমোনের বাড়িতে যীশুর কাছে এস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ইবেল বল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র দেখ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ই নগরে এক পাপিষ্ঠা স্ত্রীলোক ছিল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সে যখন জানিতে পাই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সেই ফরীশীর বাটীতে ভোজনে বসিয়া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খন একটি শ্বেত প্রস্তরের পাত্রে সুগন্ধি তৈল লইয়া আস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পশ্চাৎ দিকে তাঁহার চরণের নিকটে দাঁড়াইয়া রোদন করিতে করিতে চক্ষের জলে তাঁহার চরণ ভিজাইতে লাগ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আপনার মাথার চুল দিয়া তাহা মুছাইয়া দ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র তাঁহার চরণ চুম্বন করিতে করিতে সেই সুগন্ধি তৈল মাখাইতে লাগিল’’</w:t>
      </w:r>
    </w:p>
    <w:p>
      <w:pPr>
        <w:pStyle w:val="TextBody"/>
        <w:ind w:left="1440" w:right="1440" w:hanging="90"/>
        <w:rPr>
          <w:rFonts w:ascii="Vrinda" w:hAnsi="Vrinda" w:cs="Vrinda"/>
          <w:szCs w:val="22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 xml:space="preserve">7:37-38)| </w:t>
      </w:r>
    </w:p>
    <w:p>
      <w:pPr>
        <w:pStyle w:val="TextBody"/>
        <w:ind w:right="1440" w:hanging="0"/>
        <w:rPr>
          <w:rFonts w:ascii="Vrinda" w:hAnsi="Vrinda" w:cs="Vrinda"/>
          <w:sz w:val="20"/>
          <w:szCs w:val="22"/>
        </w:rPr>
      </w:pPr>
      <w:r>
        <w:rPr>
          <w:rFonts w:cs="Vrinda" w:ascii="Vrinda" w:hAnsi="Vrinda"/>
          <w:sz w:val="20"/>
          <w:szCs w:val="22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এই স্ত্রীলোকটি একজন পাপী বলে নগরে পরিচিত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লোকেরা জানতেন যে তিনি একজন অতি পাপীষ্ঠা স্ত্রীলোক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 খুব বদনাম 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যীশু আহার করছিলেন সেইসময়ে তিনি গিয়ে যীশুর পিছনদিকে দাঁড়িয়ে কাঁদছিলেন এবং চোখের জলে তাঁর পা ভিজিয়ে দিয়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তাঁর পায়ে চুমু খে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যীশুর কাছে এসেছিল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পরে তিনি সেই সেই স্ত্রীলোককে কহ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ার পাপ সকল ক্ষমা হইয়াছ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খন যাহারা তাঁহার সঙ্গে ভোজনে বসিয়া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রা মনে মনে বলিতে লাগ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 কে যে পাপক্ষমাও করে</w:t>
      </w:r>
      <w:r>
        <w:rPr>
          <w:rFonts w:cs="Vrinda" w:ascii="Vrinda" w:hAnsi="Vrinda"/>
          <w:sz w:val="20"/>
        </w:rPr>
        <w:t xml:space="preserve">? </w:t>
      </w:r>
      <w:r>
        <w:rPr>
          <w:rFonts w:ascii="Vrinda" w:hAnsi="Vrinda" w:cs="Vrinda"/>
          <w:sz w:val="20"/>
          <w:sz w:val="20"/>
        </w:rPr>
        <w:t>কিন্তু তিনি সেই স্ত্রীলোককে কহ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ার বিশ্বাস তোমাকে পরিত্রাণ করিয়াছ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 xml:space="preserve">শান্তিতে প্রস্থান কর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7:48-50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 w:val="20"/>
          <w:sz w:val="20"/>
        </w:rPr>
        <w:t>তিনি অতি পাপিষ্ঠা ছি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i/>
          <w:i/>
          <w:iCs/>
          <w:sz w:val="20"/>
          <w:sz w:val="20"/>
        </w:rPr>
        <w:t>কিন্তু তিনি কোনভাবে যীশুর কাছে এসেছিলেন</w:t>
      </w:r>
      <w:r>
        <w:rPr>
          <w:rFonts w:cs="Vrinda" w:ascii="Vrinda" w:hAnsi="Vrinda"/>
          <w:i/>
          <w:iCs/>
          <w:sz w:val="20"/>
        </w:rPr>
        <w:t>|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>তিনি তাঁর কাছে এসেছিলেন এবং তাঁর পায়ে চুমু খেয়েছি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এবং যীশু তাকে বলেছিলেন</w:t>
      </w:r>
      <w:r>
        <w:rPr>
          <w:rFonts w:cs="Vrinda" w:ascii="Vrinda" w:hAnsi="Vrinda"/>
          <w:sz w:val="20"/>
        </w:rPr>
        <w:t>, ‘‘</w:t>
      </w:r>
      <w:r>
        <w:rPr>
          <w:rFonts w:ascii="Vrinda" w:hAnsi="Vrinda" w:cs="Vrinda"/>
          <w:sz w:val="20"/>
          <w:sz w:val="20"/>
        </w:rPr>
        <w:t>তোমার পাপ সকল ক্ষমা হইয়াছে</w:t>
      </w:r>
      <w:r>
        <w:rPr>
          <w:rFonts w:cs="Vrinda" w:ascii="Vrinda" w:hAnsi="Vrinda"/>
          <w:sz w:val="20"/>
        </w:rPr>
        <w:t xml:space="preserve">|’’ </w:t>
      </w:r>
      <w:r>
        <w:rPr>
          <w:rFonts w:ascii="Vrinda" w:hAnsi="Vrinda" w:cs="Vrinda"/>
          <w:sz w:val="20"/>
          <w:sz w:val="20"/>
        </w:rPr>
        <w:t>একমাত্র তিনি যা করেছিলেন তা হল তিনি যীশুর কাছে এসেছি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িন্তু সেটাই যথেষ্ট ছিল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স্ত্রীলোকটির সমস্ত পাপ ক্ষমা করা হয়েছিল আর তিনি</w:t>
      </w:r>
      <w:r>
        <w:rPr>
          <w:rFonts w:ascii="Vrinda" w:hAnsi="Vrinda" w:cs="Vrinda"/>
          <w:szCs w:val="22"/>
        </w:rPr>
        <w:t xml:space="preserve"> উদ্ধার পেয়েছিলে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উদ্ধার পাওয়ার জন্যে যা কিছু সমস্ত আপনাকে করতে হবে সেই সব হচ্ছে এই একই জিনিষ যা স্ত্রীলোকটি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হজভাবে যীশুর কাছে আসার দ্বারা তিনি পরিত্রাণ পে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র যীশু আপনাদের বল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আমার নিকটে আইস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তোমাদিগকে বিশ্রাম দিব’’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>11:28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যদি আপনি এক্ষুনি যীশুর কাছে আস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জ সকালে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আপনার সমস্ত পাপ ক্ষমা করবেন এবং আপনার আত্মাকে উদ্ধার কর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ঠিক যেমন বাইবেলের সময়ে তিনি লোকদের উদ্ধার করেছিলেন সেইভা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আপনি তাঁর কাছে আসেন তবে তিনি আপনাকে উদ্ধার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 রক্ত তিনি ক্রুশের উপরে ঝরিয়েছিলেন তা দিয়ে তিনি আপনার সমস্ত পাপ ধুয়ে দে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আপনাকে তাঁর ধার্ম্মিকতার বস্ত্র পরিধান করা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আপনাকে উদ্ধার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কে সর্বসাকুল্যে যা করতে হবে তা হল তাঁর কাছে আস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্বর্গ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ঈশ্বরে দক্ষিণ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এই মুহূর্তে বিরাজম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কি তাঁর কাছে আসব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একটা পুরানো গানে বল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-180" w:hanging="0"/>
        <w:rPr/>
      </w:pPr>
      <w:r>
        <w:rPr>
          <w:rFonts w:ascii="Vrinda" w:hAnsi="Vrinda" w:cs="Vrinda"/>
          <w:sz w:val="20"/>
          <w:sz w:val="20"/>
          <w:szCs w:val="20"/>
        </w:rPr>
        <w:t>আমার বন্ধ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ু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খ ও অন্ধকার থেক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-18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আস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আস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োমার স্বাধীনত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নন্দে ও জ্যোতিত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মি তোমার নিকট আসি </w:t>
      </w:r>
      <w:r>
        <w:rPr>
          <w:rFonts w:cs="Vrinda" w:ascii="Vrinda" w:hAnsi="Vrinda"/>
          <w:sz w:val="20"/>
          <w:szCs w:val="20"/>
        </w:rPr>
        <w:t>-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স্বয়ং ব্যাতিরেকে তোমার প্রেমে বাস করিত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হতাশা ব্যাতিরেকে উর্দ্ধে মহাউল্লাস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পোতের ন্যায় চিরকাল উর্দ্ধে উড্ডয়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তোমার নিকট আসি</w:t>
      </w:r>
      <w:r>
        <w:rPr>
          <w:rFonts w:cs="Vrinda" w:ascii="Vrinda" w:hAnsi="Vrinda"/>
          <w:sz w:val="20"/>
          <w:szCs w:val="20"/>
        </w:rPr>
        <w:t xml:space="preserve">| </w:t>
      </w:r>
    </w:p>
    <w:p>
      <w:pPr>
        <w:pStyle w:val="IndentedQuote"/>
        <w:ind w:left="864" w:right="0" w:firstLine="432"/>
        <w:rPr>
          <w:rFonts w:ascii="Vrinda" w:hAnsi="Vrinda" w:cs="Vrinda"/>
        </w:rPr>
      </w:pPr>
      <w:r>
        <w:rPr/>
        <w:t xml:space="preserve">   </w:t>
      </w:r>
      <w:r>
        <w:rPr/>
        <w:t>(“Jesus, I Come,” William T. Sleeper, 1819-1904)</w:t>
      </w:r>
      <w:r>
        <w:rPr>
          <w:rFonts w:cs="Vrinda" w:ascii="Vrinda" w:hAnsi="Vrinda"/>
        </w:rPr>
        <w:t xml:space="preserve"> | 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ত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</w:rPr>
        <w:t xml:space="preserve">)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</w:t>
      </w:r>
      <w:r>
        <w:rPr>
          <w:rFonts w:ascii="Vrinda" w:hAnsi="Vrinda" w:cs="Vrinda"/>
          <w:sz w:val="24"/>
          <w:sz w:val="24"/>
        </w:rPr>
        <w:t xml:space="preserve">হেইমার্‍সের </w:t>
      </w:r>
      <w:r>
        <w:rPr>
          <w:rFonts w:ascii="Vrinda" w:hAnsi="Vrinda" w:cs="Vrinda"/>
          <w:sz w:val="24"/>
          <w:sz w:val="24"/>
          <w:szCs w:val="24"/>
        </w:rPr>
        <w:t xml:space="preserve">সংবাদ আপনি প্রতি সপ্তাহে ইন্টারনেটে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সেগুলোকে আপনি ডঃ </w:t>
      </w:r>
      <w:r>
        <w:rPr>
          <w:rFonts w:ascii="Vrinda" w:hAnsi="Vrinda" w:cs="Vrinda"/>
          <w:sz w:val="24"/>
          <w:sz w:val="24"/>
        </w:rPr>
        <w:t xml:space="preserve">হেইমার্‍সের </w:t>
      </w:r>
      <w:r>
        <w:rPr>
          <w:rFonts w:ascii="Vrinda" w:hAnsi="Vrinda" w:cs="Vrinda"/>
          <w:sz w:val="24"/>
          <w:sz w:val="24"/>
          <w:szCs w:val="24"/>
        </w:rPr>
        <w:t>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ডঃ </w:t>
      </w:r>
      <w:r>
        <w:rPr>
          <w:rFonts w:ascii="Vrinda" w:hAnsi="Vrinda" w:cs="Vrinda"/>
          <w:sz w:val="24"/>
          <w:sz w:val="24"/>
        </w:rPr>
        <w:t xml:space="preserve">হেইমার্‍সের সব </w:t>
      </w:r>
      <w:r>
        <w:rPr>
          <w:rFonts w:ascii="Vrinda" w:hAnsi="Vrinda" w:cs="Vrinda"/>
          <w:sz w:val="24"/>
          <w:sz w:val="24"/>
          <w:szCs w:val="24"/>
        </w:rPr>
        <w:t>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নোহ সং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যিশাইয় </w:t>
      </w:r>
      <w:r>
        <w:rPr>
          <w:rFonts w:cs="Vrinda" w:ascii="Vrinda" w:hAnsi="Vrinda"/>
          <w:sz w:val="24"/>
          <w:szCs w:val="24"/>
          <w:lang w:bidi="bn-IN"/>
        </w:rPr>
        <w:t>64:1-4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“Revive Thy Work, O Lord” (Albert Midlane, 1825-1909)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Vrinda" w:ascii="Vrinda" w:hAnsi="Vrinda"/>
          <w:color w:val="000000"/>
          <w:sz w:val="24"/>
        </w:rPr>
        <w:t>|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rinda" w:hAnsi="Vrinda" w:eastAsia="Calibri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  <w:lang w:bidi="ar-SA"/>
    </w:rPr>
  </w:style>
  <w:style w:type="character" w:styleId="FooterChar">
    <w:name w:val="Footer Char"/>
    <w:qFormat/>
    <w:rPr>
      <w:sz w:val="22"/>
      <w:szCs w:val="22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6T18:16:00Z</dcterms:created>
  <dc:creator>user</dc:creator>
  <dc:description/>
  <dc:language>en-US</dc:language>
  <cp:lastModifiedBy>Use this account</cp:lastModifiedBy>
  <cp:lastPrinted>2017-07-16T10:29:00Z</cp:lastPrinted>
  <dcterms:modified xsi:type="dcterms:W3CDTF">2017-07-16T18:19:00Z</dcterms:modified>
  <cp:revision>3</cp:revision>
  <dc:subject/>
  <dc:title/>
</cp:coreProperties>
</file>