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য় পবিত্র আত্মা যীশুকে মহিমান্বিত করবে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৬ষ্ঠ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8"/>
        </w:rPr>
        <w:t>THE HOLY SPIRIT GLORIFYING JESUS IN REVIVAL!</w:t>
      </w:r>
      <w:r>
        <w:rPr>
          <w:rFonts w:cs="Times New Roman" w:ascii="Times New Roman" w:hAnsi="Times New Roman"/>
          <w:b/>
          <w:sz w:val="14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SERMON NUMBER 6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৪শ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ন্ধ্য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4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তিনি আমাকে মহিমান্বিত করিবেন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কেননা যাহা আমার তাহাই ল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োমাদিগকে জানাইব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খনো কখনো লোকে আমাকে জিজ্ঞাসা করেন কিভাবে আপনি বলতে পারেন একটি মন্ডলী বা ধর্ম্মীয় দল ঠিক অথবা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পনাকে সেই নিয়ম দিতে যাচ্ছি যা আমি সমগ্র জীবন ধরে ব্যবহার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আত্মা খ্রীষ্টকে মহিমান্বিত করে না সেই আত্মা ঈশ্বরের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ই মূল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ঐভাবেই আপনি ভুলের আত্মা এবং সত্যের আত্মার মধ্যে পার্থক্যের বিষয় বল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ছু কারণে আমি ভুলের আত্মার এবং সত্যের আত্মার মধ্যে পার্থক্যের বিষয় সব সময়ে বলতে সক্ষম হ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িঃশর্তভাবে ঈশ্বর দ্বারা মনোনয়নের মধ্যেই এর মূল নিহিত আছে – কারণ আমি ভ্রান্ত মতাবলম্বী ব্যক্তিদের এবং ভন্ড বিশ্বাসে বিশ্বাসীদের মধ্যে বেড়ে উঠ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ও আমি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ি আমি পরিত্রাণ পাওয়ার আগে থ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এর পরীক্ষা হল এই যে তারা যীশু সম্বন্ধে কি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ী যীশুকে মহিমান্বিত করছেন নাকি করছেন না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যীশু পবিত্র আত্মার বিষয়ে এই কথা বলেন – “তিনি আমাকে মহিমান্বিত করি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দূর্ভাগ্যবশতঃ “মহিমান্বিত” শব্দটি কথ্য ইংরাজি থেকে অন্তর্হিত হয়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গ্রীক অনুবাদিত “মহিমান্বিত” শব্দের অর্থ হল “শ্রদ্ধ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মা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শংসা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বিত্র আত্মা সম্বন্ধে যীশু বলেন – “তিনি আমার প্রশংসা করিবেন এবং শ্রদ্ধা কর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ার সম্মান করিবে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কোন দল এটা করছে না সেটা দেখার জন্য আপনাকে তুলনামূলক ধর্ম্ম বিষয়ের ছাত্র হতে হ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িভিন্ন ভ্রান্ত বিশ্বাসে বিশ্বাসী ব্যক্তিবর্গ বলেন যে যীশু হলেন এক সৃষ্টিসত্তা অথবা ক্ষুদ্রতম আত্ম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রান বলে তিনি একজন খাঁটি ভাব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রম্‍নস্‍রা তাঁকে এক সৄষ্টিসত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্তানের ভাই হিসাবে দেখ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তান্ত্রিক উদারপন্থীরা বলেন তিনি একজন শিক্ষক 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কিছু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স্ত বিপথগামীরা কেউই যীশুকে জগতের সৃষ্টিকর্ত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ত্রিত্ত্বের দ্বিতীয় ব্যক্তি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নুষের পরিত্রাতা হিসাবে আরাধনা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্রত্যেক ভ্রান্তবিশ্বাসে বিশ্বাসীদ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যেক মিথ্যা ধর্ম্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যেক ধর্ম্মভ্রষ্ট খ্রীষ্ট বিশ্বাসী যীশুকে প্রকৃতপক্ষে তিনি য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 মনে না করে তার চেয়ে </w:t>
      </w:r>
      <w:r>
        <w:rPr>
          <w:rFonts w:ascii="Vrinda" w:hAnsi="Vrinda"/>
          <w:u w:val="single"/>
        </w:rPr>
        <w:t>নিম্নমানের</w:t>
      </w:r>
      <w:r>
        <w:rPr>
          <w:rFonts w:ascii="Vrinda" w:hAnsi="Vrinda"/>
        </w:rPr>
        <w:t xml:space="preserve"> ভাষায় প্রকাশ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াস্তব জগতের সমস্ত “আত্মার”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মাত্র পবিত্র আত্মা যীশুকে যোগ্য হিসাবে তাঁর প্রাপ্য সম্মা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শংসা এবং শ্রদ্ধ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অবশ্যই আবার বলব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আত্মা যদি যীশুকে বর্তমানে এবং অনন্তকালের জন্য মহিমান্বিত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সেই আত্মা ঈশ্বরের আত্ম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যারা যীশুকে ঈশ্বর বলে দাবি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পবিত্র আত্মাকে যীশুর চেয়ে </w:t>
      </w:r>
      <w:r>
        <w:rPr>
          <w:rFonts w:ascii="Vrinda" w:hAnsi="Vrinda"/>
          <w:u w:val="single"/>
        </w:rPr>
        <w:t>বেশি</w:t>
      </w:r>
      <w:r>
        <w:rPr>
          <w:rFonts w:ascii="Vrinda" w:hAnsi="Vrinda"/>
        </w:rPr>
        <w:t xml:space="preserve"> করে মহিমান্ব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বিপজ্জনকভাবে ঈশ্বরতাত্ত্বিক ভুল এবং আত্মার নরক ভোগের মতন ভ্রান্ত শিক্ষার সম্মুখীন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ারণ প্রভু যীশু খ্রীষ্ট নিজে আমাদের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ীশু এসেছেন আমাদেরকে পিতার কাছে নিয়ে যাওয়ার জন্য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পবিত্র আত্মা এসেছেন আমাদেরকে যীশুর কাছে নিয়ে যাওয়ার জন্য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কারণেই আপনার কাছে পবিত্র আত্মা থাকতে হ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একজন যিনি আপনাকে যীশুর কাছে আমন্ত্রণ কর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যীশু হলেন একজন যিনি আপনাকে পিতার সঙ্গে সংযুক্ত কর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জন পাপীর পরিত্রাণের জন্য পবিত্র ত্রিত্বের তিনটি ব্যক্তিত্বের সমান প্রয়োজ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িতা আগেই স্থির করে রেখেছেন যে আপনি পরিত্রাণ পা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ুত্র আপনার পাপের জন্য ক্রুশের উপর প্রায়শ্চিত্ত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বিত্র আত্মা আপনার কাছে পুত্রকে প্রকাশ করে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তাঁর রক্তে ধৌত করার জন্য আপনাকে আকর্ষণ করেছে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শংসা কর ঈশ্বরের যাহা হইতে সমস্ত আশীর্বাদ প্রবাহিত হ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নিম্নের সমস্ত সৃষ্ট বস্তু তাঁহার প্রশংসা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শংসা কর উর্দ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স্বর্গীয় কাহিন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72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পিতার প্রশংস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ু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বিত্র আত্মা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The Doxology” by Thomas Ken, 1637-1711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িতার গৌরব হ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ুত্র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বিত্র আত্মা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েমন সৃষ্টিতে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খন আছে এবং অনন্তকাল থাক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72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জগৎ অন্তহী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Gloria Patri,” source unknown, early 2nd century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দেখুন ত্রিত্বের তিনটি ব্যক্তিত্ব একসঙ্গে কেমন আশ্চর্যভাবে কাজ ক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িতা পুত্রকে মহিমান্বিত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বিত্র আত্মা প্রভু যীশুকে মহিমান্বিত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বিত্র আত্মা এবং প্রভু যীশু খ্রীষ্ট একসঙ্গে পিতাকে মহিমান্বিত ক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ই তিন ব্যক্তিত্ব অস্তিত্বে এ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ত্তায় সংযুক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হারানো পাপীর পরিত্রাণের জন্য সংঘবদ্ধ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জ রাত্রে আমরা পবিত্র আত্মার কাজের প্রতি দৃষ্টি রাখ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শুধুমাত্র একটা ক্ষমতা বা একটি প্রভাব ন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হলেন ঈশ্ব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অবশ্যই তাঁর বিষয়ে পবিত্র আত্মা বা ঈশ্বর এই হিসাবেই কথা বল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ছাড়া আমরা কখনোই যীশুকে প্রকৃতভাবে জানতে পার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চাই যে আপনারা পবিত্র আত্মা কি করেন সেই বিষয়ে চিন্তা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িনি আমাকে মহিমান্বিত করিবেন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কেননা যাহা আমার তাহাই লইয়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োমাদিগকে জানাইবেন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ডঃ জন 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াইস ব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পদ সম্বন্ধে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বিত্র আত্মা “এসেছেন যীশুর বিষয়ে কথা বলতে এবং এসেছেন প্রভু যীশুকে প্রকাশ করতে”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The Son of God, A Commentary on John,</w:t>
      </w:r>
      <w:r>
        <w:rPr>
          <w:sz w:val="22"/>
          <w:szCs w:val="22"/>
        </w:rPr>
        <w:t xml:space="preserve"> Sword of the Lord Publishers, 1976, p. 321; note on John 16:14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পবিত্র আত্মা এসেছেন যীশুকে আমাদের কাছে প্রকাশ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চারক হিসাবে আমাদের প্রধান বিষয় এটাই হওয়া উচিৎ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ভু যীশুকে জানবার জন্য আমরা যেন অবশ্যই পবিত্র আত্মার সঙ্গে কাজ কর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অনেক কিছু না জেনেই আমরা স্বর্গে প্রবেশ কর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ের ভাববাদীর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পৈশাচী বিদ্যার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বিজ্ঞান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রাজনীতির বিষয়ে বিশেষ কিছু না জেনেই আমরা পরিত্রাণ পে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ীশু খ্রীষ্টকে না জেনে আমরা কখনোই স্বর্গে প্রবেশ করতে পারি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পছন্দ করি জন ওয়েসলীর কথা যা তিনি তার পূর্বকালীন প্রচারকদের প্রতি বলেছিলেন যেটা হল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অন্য সব কিছুকেই একলা ছেড়ে দ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আহ্বান করা হয়েছে আত্মা জয়ের জন্য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দি আমাদের প্রচারের কেন্দ্রবিন্দু যীশু খ্রীষ্ট কেন্দ্রিক হয় তবে পবিত্র আত্মা আমাদের প্রচারে সাহায্য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ই কারণে প্রেরিত পৌল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রা ক্রুশে হত খ্রীষ্টকে প্রচার করি…খ্রীষ্ট ঈশ্বরেরই পরাক্র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ঈশ্বরেরই জ্ঞানস্বরূপ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ম করিন্থীয় 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৩</w:t>
      </w:r>
      <w:r>
        <w:rPr>
          <w:rFonts w:cs="Vrinda" w:ascii="Vrinda" w:hAnsi="Vrinda"/>
          <w:sz w:val="22"/>
          <w:szCs w:val="22"/>
        </w:rPr>
        <w:t>,</w:t>
      </w:r>
      <w:r>
        <w:rPr>
          <w:rFonts w:ascii="Vrinda" w:hAnsi="Vrinda" w:cs="Vrinda"/>
          <w:sz w:val="22"/>
          <w:sz w:val="22"/>
          <w:szCs w:val="22"/>
        </w:rPr>
        <w:t>২৪</w:t>
      </w:r>
      <w:r>
        <w:rPr>
          <w:rFonts w:cs="Vrinda" w:ascii="Vrinda" w:hAnsi="Vrinda"/>
          <w:sz w:val="22"/>
          <w:szCs w:val="22"/>
        </w:rPr>
        <w:t>)| “</w:t>
      </w:r>
      <w:r>
        <w:rPr>
          <w:rFonts w:ascii="Vrinda" w:hAnsi="Vrinda" w:cs="Vrinda"/>
          <w:sz w:val="22"/>
          <w:sz w:val="22"/>
          <w:szCs w:val="22"/>
        </w:rPr>
        <w:t>যে ব্যক্তি শ্লাঘা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 প্রভুতেই শ্লাঘা করুক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ম করিন্থীয় 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১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মিঃ গ্রিফিত এইমাত্র সেই সুন্দর পুরানো জার্মান গানটি গাই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যখন প্রভাতের আকাশ চক্‌চক্‌ করে</w:t>
      </w:r>
      <w:r>
        <w:rPr>
          <w:rFonts w:cs="Vrinda" w:ascii="Vrinda" w:hAnsi="Vrinda"/>
          <w:sz w:val="22"/>
          <w:szCs w:val="22"/>
        </w:rPr>
        <w:t>,”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খন প্রভাতের আকাশ চক্‍চক্‍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হৃদয় উচ্চরবে জাগরিত হয়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খ্রীষ্ট প্রশংসিত হউ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ার্য করার ন্যায় অথবা যীশুর কাছে প্রার্থনায়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খ্রীষ্ট প্রশংস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হাই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খন জীবন হইল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্রশংসার গা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ঐশ্বরি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খ্রীষ্ট প্রশংসিত হউ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হাই হউক অনন্তকালীন গী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যুগ ধরিয়া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খ্রীষ্ট প্রশংস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When Morning Gilds the Skies,” from the German, </w:t>
      </w:r>
    </w:p>
    <w:p>
      <w:pPr>
        <w:pStyle w:val="IndentedQuote"/>
        <w:ind w:left="1440" w:right="0" w:hanging="0"/>
        <w:rPr/>
      </w:pPr>
      <w:r>
        <w:rPr/>
        <w:t xml:space="preserve">             </w:t>
      </w:r>
      <w:r>
        <w:rPr/>
        <w:t xml:space="preserve">translated by Edward Caswell, 1814-1878; </w:t>
      </w:r>
    </w:p>
    <w:p>
      <w:pPr>
        <w:pStyle w:val="IndentedQuote"/>
        <w:ind w:left="1440" w:right="0" w:hanging="0"/>
        <w:rPr/>
      </w:pPr>
      <w:r>
        <w:rPr/>
        <w:t xml:space="preserve">             </w:t>
      </w:r>
      <w:r>
        <w:rPr/>
        <w:t xml:space="preserve">altered by the Pastor). 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ত্যি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 সাধারন লোকেদের কাছে যীশুকে প্রকাশ কর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কেননা যাহা আমার তাহাই লই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োমাদিগকে জানাই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ার প্রতি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তাদের কাছে আসবেন যাদের কোন প্রশিক্ষণ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কখনো কোন বাইবেল স্কুলে বা সেমিনারীতে যায় ন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জানি এমন লোকেদের যারা উচ্চমানের প্রশিক্ষণ 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ব্যক্তিগতভাবে যীশুকে জান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প্রকৃত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রিদ্র এবং অশিক্ষিত লোকে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র প্রতি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োকেরা একজন একজন করে আকর্ষিত হয়ে থাকেন যীশু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উদ্দীপনায় একসঙ্গে অনেক লোক যীশুর প্রতি আকর্ষি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তি অল্প সময়ের মধ্য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বিত্র আত্মা বারোজন দরিদ্র মৎস্যধারীকে গ্রহ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কই সময়ে তাদের কাছে যীশুকে প্রকা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ই প্রের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ঞ্চসপ্তমীর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 তিন হাজার লোককে যীশুর কাছে আকর্ষ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প্রার্থনা করি যেন দশ অথবা পনেরো জন লোক যারা আমাদের মন্ডলীতে আসছেন তারা যীশুর প্রতি আকর্ষি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বিত্র আত্ম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তাদের কাছে যেন প্রকাশি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ের যা কিছু আছে তা গ্রহণ করে তিনি যেন খ্রীষ্টকে মহিমান্বিত করেন আর তোমাদেরকে যেন সেগুলি জান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আপনি সক্ষম হবেন গান গাইত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ার্য করার ন্যায় অথবা যীশুর কাছে প্রার্থনায় পু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স্থাপন করি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খ্রীষ্ট প্রশংস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 যীশুকে পরিত্রাতা রূপে প্রকাশ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এমন কিছু ছিল যে আমার বুঝতে খুবই সমস্য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িশ্বাস করতে পারি না যে আমি কখনো পরিত্রাণের সুসমাচার শুনি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র মন ছিল মেঘাচ্ছন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চিন্তায় ছিল যে যীশু একজন শহীদ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তাঁকে ক্রুশবিদ্ধ করেছিলেন তাদের প্রতি আমি ক্রুদ্ধ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 তারা এই রকমের এক মহান ও ভাল ব্যক্তিকে হত্যা করেছিলো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 ভাবতাম যে যীশু অব্রাহাম লিঙ্কনের আগের রূপ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ছিলেন এক মহান এবং ভাল ব্যক্তি যাকে হত্যা করা হয়েছিল কারণ তিনি ভাল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কৃতভাবে গুড ফ্রাইডে বা পূণ্য শুক্রবার যে দিন যীশুকে ক্রুশবিদ্ধ কর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দিন লিঙ্কনকে গুলি করে হত্যা কর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ভাবেই আমি যীশুর বিষয়ে চিন্ত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ক মহান শিক্ষ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াপহীন ব্যক্ত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তে পারি যে তিনি “পরিত্রাতা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কিন্তু আমি জানতাম না যে এর অর্থ ক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বিশ্বাসী যিহুদীদের ন্যায় যে পৌল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ার হৃদয়ে “আবরণ”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রিত্রাতা আমার মন থেকে লুক্কায়িত হয়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করিন্থ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ি ভাল কাজের দ্বারা এবং নিজেকে আরো বেশি করে উৎসর্গ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াল খ্রীষ্ট বিশ্বাসী হওয়ার চেষ্টা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মি স্মরণ করি “আজ রাত্রে” দেখানো জ্যাক পারের সঙ্গে ডঃ টম ডুল এর পরস্পর সাক্ষাৎকারের দৃ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লাওস এবং ভিয়েতনামের একজন ক্যাথলিক চিকিৎসক মিশনা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ভিয়েতনামের পাহাড়ে কমিউনিষ্ট এবং খ্রীষ্ট বিশ্বাসীদের বিষয়ে তিনি একটি বই লিখেছিলেন যার নাম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he Night They Burned the Mountain” [ “</w:t>
      </w:r>
      <w:r>
        <w:rPr>
          <w:rFonts w:ascii="Vrinda" w:hAnsi="Vrinda"/>
        </w:rPr>
        <w:t>যে রাত্রে তারা পর্বত জ্বালিয়েছিল”</w:t>
      </w:r>
      <w:r>
        <w:rPr>
          <w:rFonts w:cs="Vrinda" w:ascii="Vrinda" w:hAnsi="Vrinda"/>
        </w:rPr>
        <w:t xml:space="preserve">]| </w:t>
      </w:r>
      <w:r>
        <w:rPr>
          <w:rFonts w:ascii="Vrinda" w:hAnsi="Vrinda"/>
        </w:rPr>
        <w:t>আমি স্বতন্ত্রভাবে স্মরণ করে চিন্তা কর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াহাই আমি করি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কজন মিশনারী হই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িশনারী হিসাবে যীশুকে অনুসরন করিতে চাই আর তখন আমি খ্রীষ্ট বিশ্বাসী হই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আমার মন থেকে এটাকে কখনো বার করে দি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মহান লোকহিতকর কাজ করে যীশুকে অনুসরনের মাধ্যমে আমি খ্রীষ্ট বিশ্বাসী হতে চা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সর্বতোভাবে যীশু সম্বন্ধে অন্ধ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শ্চিত ছিলাম যে যীশুর উদাহরন অনুসরণের মাধ্যমে নিজেকে উদ্ধার করতে পা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আমার কাছে সঠিকভাবে বর্ণনা করেছেন যখন তিন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মাদের সুসমাচার যদি আবৃত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াহারা বিনাশ পাইতেছে তাহাদেরই কাছে আবৃত থাক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২য় করিন্থীয় ৪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৩</w:t>
      </w:r>
      <w:r>
        <w:rPr>
          <w:rFonts w:cs="Vrinda" w:ascii="Vrinda" w:hAnsi="Vrinda"/>
          <w:sz w:val="20"/>
          <w:szCs w:val="20"/>
          <w:lang w:bidi="bn-IN"/>
        </w:rPr>
        <w:t>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জকের দিনে আমি বিস্ময়াভিভূত হয়ে যাই যদি চিন্তা করি যে আমি কত অন্ধ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পবিত্র আত্মা আবরণকে তুলে নি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ঁর জ্যোতিকে উজ্জ্বল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ি যীশুকে পরিত্রাতা রূপে দেখ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ুধু তখনই সুসমাচার আমার কাছে অর্থবহ হল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র 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 আমাদের যীশুর ক্ষমা এবং করুণাকে দেখা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তন পাপীর প্রতি খ্রীষ্টের ক্ষমা এবং করুণার বিষয়ে আমি কখনোই চিন্তা করতে 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পবিত্র আত্মা তাঁর ভালবাসায় খ্রীষ্টকে আমার কাছে প্রকাশ 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য় আমি প্রথম তাঁর রক্তের গুরুত্ব দেখ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কাছে এটা ছিল এক শহিদের র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িঙ্কনের রক্ত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ডঃ কিং এর র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একজন শহিদ মিশনারীর র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আমি পবিত্র আত্মার দ্বারা আলোকিত হ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ি আমার হৃদয় দিয়ে জানলাম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ারণ প্রাণের গুণে রক্তই প্রায়শ্চিত্ত সাধক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লেবীয় পু</w:t>
      </w:r>
      <w:r>
        <w:rPr>
          <w:rFonts w:cs="Vrinda" w:ascii="Vrinda" w:hAnsi="Vrinda"/>
          <w:sz w:val="20"/>
          <w:szCs w:val="20"/>
          <w:lang w:bidi="bn-IN"/>
        </w:rPr>
        <w:t xml:space="preserve">: </w:t>
      </w:r>
      <w:r>
        <w:rPr>
          <w:rFonts w:ascii="Vrinda" w:hAnsi="Vrinda"/>
          <w:sz w:val="20"/>
          <w:sz w:val="20"/>
          <w:szCs w:val="20"/>
          <w:lang w:bidi="bn-IN"/>
        </w:rPr>
        <w:t>১৭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১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ণ ইহা আমার র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নূতন নিয়মের রক্ত যাহা অনেকের জন্য পাপমোচনের নিমিত্ত পতিত হয়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থি ২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যখন আমি পরিত্রাণ পে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ৎক্ষণাৎ খ্রীষ্টের গৌরবময় রক্তকে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ঁর রক্তে স্নান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্রতিটি দিনই আমার কাছে মনে হত “পূণ্য শুক্রবার” কারণ আমি চলতাম এবং বাস করতাম এবং গান গাইতাম যীশু খ্রীষ্টের রক্তের বিষয়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র গলায় যতক্ষণ না ব্যাথা হতো ততক্ষণ আমি পুরানো সুসমাচারের গান গাইতাম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ে যেখানে আমার পরিত্রাতা মর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াপ হইতে নির্মলের জন্য আমি কাঁদ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সেখানে আমার হৃদয় যেখানে আমি রক্তকে প্রয়োগ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খানে আমার হৃদয় যেখানে আমি রক্তকে প্রয়োগ ক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08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08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হুমূল্য স্রোত যাহা আমাকে পাপ হইতে মুক্ত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এতই আনন্দিত যে আমি তাহাতে প্রবেশ করিয়া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খানে যীশু আমাকে উদ্ধার করেন এবং আমাকে শুদ্ধ রাখ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খানে আমার হৃদয় যেখানে আমি রক্তকে প্রয়োগ কর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ঁহার নামের গৌরব হউক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                            </w:t>
      </w:r>
      <w:r>
        <w:rPr/>
        <w:t>(“Glory to His Name” by Elisha A. Hoffman, 1839-1929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কেমন করে প্রার্থনা করব যে পবিত্র আত্মা আপনাদের পরিত্রাতার রক্তকে দেখা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আপনি এটা দেখবেন তখন আপনি এই বিষয়ে চিন্তা করা কখনই বন্ধ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ঈশ্বরের আত্মা সেটা আপনাকে দেখাবেন তখন কখনই আপনি খ্রীষ্টের রক্তের বিষয়ে গান গাওয়া বন্ধ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ালেল্লূইয়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েই মুহূর্তে আপনি পরিত্রাতার উপর বিশ্বাস করবেন সেই মুহূর্তেই আপনি সক্ষম হবেন এই গান গাইত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80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ছে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দ্ভূত কার্যবল শোনিতে শোনিতে হত মেষশাবকের শোন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80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ছে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দ্ভূত কার্যবল শোনিতে শোনিতে হত মেষশাবকের বহুমূল্য শোনি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re is Power in the Blood” by Lewis E. Jones, 1865-1936). 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>জানি যীশুর রক্তের বিষয়ে এই সমস্ত আলোচনা যারা অপরিত্রাণ প্রাপ্ত তাদের কাছে অদ্ভূ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চেনা এবং এমনক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হস্যময় শোন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পবিত্র আত্মা আপনাকে যীশুর কাছে আকর্ষণ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র সমস্ত পাপ তাঁর রক্তের দ্বারা ধৌত হবে – তখন আপনি আপনার অবশিষ্ট জীবন ধরে তাঁর রক্তের গান গাইবেন এবং তাঁর রক্তের বিষয়ে কথা বল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ালেল্লুইয়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র পরিকল্পনা ছিল এই প্রচারের বিষয়ে আরো কিছু বল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ি মনে করছি যে আমার এখনই শেষ কর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উপবাস এবং প্রার্থনা করে আসছি ঈশ্বর যেন উদ্দীপনায় পবিত্র আত্মার প্রবল শক্তিশালী ঢেউ প্রের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কী </w:t>
      </w:r>
      <w:r>
        <w:rPr>
          <w:rFonts w:ascii="Vrinda" w:hAnsi="Vrinda"/>
          <w:u w:val="single"/>
        </w:rPr>
        <w:t>হল</w:t>
      </w:r>
      <w:r>
        <w:rPr>
          <w:rFonts w:ascii="Vrinda" w:hAnsi="Vrinda"/>
        </w:rPr>
        <w:t xml:space="preserve"> এই উদ্দীপ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 মনে করি 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এটির সঠিক উত্তর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দ্দীপ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ব কিছুর উর্দ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হইল ঈশ্ব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খ্রীষ্টকে মহিমান্বিত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ইহা হইতেছে মন্ডলীক জীবনের কেন্দ্রবিন্দুতে তাঁহাকে পুনঃপ্রতিষ্ঠা করা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87, p. 4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মনে করি এই বিষয়ে তিনি যথাযথভাবে সঠিক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উদ্দীপনা…হল সেই ঈশ্ব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খ্রীষ্টকে মহিমান্বিত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াদের পাঠ্যাংশ সমানভাবে একই কথা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কজনের মন পরিবর্তন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বিত্র আত্মার কারণেই একজন ব্যক্তি তার জীবনে যীশুকে দেখতে এবং তাঁকে মহিমান্বিত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কে উচ্চকৃত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উপরে “শ্লাঘা”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বিষয়ে গান গাইতে পা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উদ্দীপনা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পবিত্র আত্মার কারণেই অনেক লোক একসঙ্গে যীশুকে দেখতে পা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কে মহিমান্বিত কর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কে উচ্চকৃত কর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উপরে “শ্লাঘা” কর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বিষয়ে গান গাই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সঙ্গে বসবাস করে – ক্রুশের উপরে তাঁর বলিদ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প্রবাহিত রক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সব পাপ ক্ষমা করা হয় ও ধৌত করা হয়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খানে গত একশ বছরেরও বেশি সময় ধরে খ্রীষ্টের রক্তের বিষয়ে গান অথবা সুসমাচার খুব কমই লেখা হয়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ারণ আমরা উদ্দীপনাবিহী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ীর্ঘ ও অন্ধকারাচ্ছন্ন একটা যুগের মধ্যে দিয়ে গিয়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চারকেরা মনে হয় এখন অনুভব করছেন যে উদ্দীপনা হল পবিত্র আত্মার কেন্দ্রবিন্দু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া ভুল ভাব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পাঠ্যাংশ দেখায় যে তারা ভু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িনি আমাকে মহিমান্বিত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যাহা আমার তাহাই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িগকে জানাইব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োহন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নিশ্চয়ই সেখানে প্রয়োজন আছে বেশি করে যীশু খ্রীষ্টের বিষয়ে প্রচার করার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শ্চয়ই আপনার যীশু খ্রীষ্টের বিষয় বেশি করে চিন্তা করার প্রয়োজন আ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শ্চয়ই প্রয়োজন আছে প্রত্যেক অপরিত্রাণ প্রাপ্ত লোকেদের যীশু খ্রীষ্টের মুখোমুখি আস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িনিই হলেন একমাত্র একজন যিনি আপনার পাপকে ক্ষমা করতে পারেন এবং আপনাকে আপনার জঘণ্য জীবন থেকে উদ্ধার কর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আগত জীবনকে নরকের অগ্নিহ্রদ থেকে রক্ষা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শ্চয়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মন্ডলীগুলির প্রয়োজন ডঃ জন 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াইসের এইধরনের গানের মত আরো অনেক গা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সীমাহীন পরিমানে ভালবাসার গল্প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রা বলি কেমনভাবে পাপীরা ক্ষমা পা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র দুঃখভোগ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খানে আছে বিনামূল্যে ক্ষম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বলিকৃত হয়েছেন কালভেরীর বৃক্ষ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ী অনুগ্রহের স্রোতই না প্রবাহিত হচ্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ারোপিত পরিত্রাতার থেকে তা পতিত হ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হুমূল্য রক্ত যা আমাদের মুক্তির জন্য তিনি ঝরিয়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সমস্ত পাপের জন্য অনুগ্রহ ও ক্ষমা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Oh, What a Fountain!” by Dr. John R. Rice, 1895-1980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সমবেতভাবে গানটি আমার সঙ্গে গান</w:t>
      </w:r>
      <w:r>
        <w:rPr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ী অনুগ্রহের স্রোতই না প্রবাহিত হচ্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ারোপিত পরিত্রাতার থেকে তা পতিত হ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হুমূল্য রক্ত যা আমাদের মুক্তির জন্য তিনি ঝরিয়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সমস্ত পাপের জন্য অনুগ্রহ ও ক্ষমা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যদি আপনি যীশুর ভালবাসাকে হা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কোন কিছুই আপনাকে সাহায্য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দি আপনি যীশুর ক্রুশকে হা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কোন কিছুই আপনাকে সান্তনা দে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যদি যীশুর রক্তকে হা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কোন কিছুই আপনাকে পরিত্রাণ দে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র উপরে বিশ্বাস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ছাড়া আর কোন কিছুই আপনাকে সাহায্য করতে পারে না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প্রভু যীশু খ্রীষ্টের উপর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হাতে পরিত্রাণ পাইব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সুন এবং আমাদের প্রার্থনায়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৫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When Morning Gilds the Skies” (translated from the German b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Edward Caswell, 1814-1878; altered by the Pastor).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42:00Z</dcterms:created>
  <dc:creator>user</dc:creator>
  <dc:description/>
  <dc:language>en-US</dc:language>
  <cp:lastModifiedBy>Use This Account</cp:lastModifiedBy>
  <cp:lastPrinted>2014-07-22T23:09:00Z</cp:lastPrinted>
  <dcterms:modified xsi:type="dcterms:W3CDTF">2014-09-05T14:44:00Z</dcterms:modified>
  <cp:revision>3</cp:revision>
  <dc:subject/>
  <dc:title/>
</cp:coreProperties>
</file>