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এই জাতি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  <w:t>(</w:t>
      </w:r>
      <w:r>
        <w:rPr>
          <w:rFonts w:ascii="Vrinda" w:hAnsi="Vrinda"/>
          <w:b/>
          <w:b/>
          <w:bCs/>
          <w:sz w:val="20"/>
          <w:sz w:val="20"/>
          <w:szCs w:val="20"/>
        </w:rPr>
        <w:t>উদ্দীপনা সভার ১ম প্রচার</w:t>
      </w:r>
      <w:r>
        <w:rPr>
          <w:rFonts w:cs="Vrinda" w:ascii="Vrinda" w:hAnsi="Vrinda"/>
          <w:b/>
          <w:bCs/>
          <w:sz w:val="20"/>
          <w:szCs w:val="2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THIS KIN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SERMON NUMBER 1 ON REVIVAL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 xml:space="preserve">লেখক 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ডঃ আর এল হাইমার্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ে আর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lang w:bidi="bn-IN"/>
        </w:rPr>
      </w:pPr>
      <w:r>
        <w:rPr>
          <w:rFonts w:ascii="Vrinda" w:hAnsi="Vrinda"/>
        </w:rPr>
        <w:t>২০১৪</w:t>
      </w:r>
      <w:r>
        <w:rPr>
          <w:rFonts w:cs="Calibri"/>
        </w:rPr>
        <w:t xml:space="preserve"> </w:t>
      </w:r>
      <w:r>
        <w:rPr>
          <w:rFonts w:ascii="Vrinda" w:hAnsi="Vrinda"/>
        </w:rPr>
        <w:t>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২০শে জুলা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দাপ্রভুর দিনে সন্ধ্যায় লস্‍</w:t>
      </w:r>
      <w:r>
        <w:rPr>
          <w:rFonts w:cs="Calibri"/>
        </w:rPr>
        <w:t xml:space="preserve"> </w:t>
      </w:r>
      <w:r>
        <w:rPr>
          <w:rFonts w:ascii="Vrinda" w:hAnsi="Vrinda"/>
        </w:rPr>
        <w:t>এঞ্জেলসের</w:t>
      </w:r>
      <w:r>
        <w:rPr>
          <w:rFonts w:cs="Calibri"/>
        </w:rPr>
        <w:t xml:space="preserve"> </w:t>
      </w:r>
      <w:r>
        <w:rPr>
          <w:rFonts w:ascii="Vrinda" w:hAnsi="Vrinda"/>
        </w:rPr>
        <w:t>ব্যাপটিষ্ট</w:t>
      </w:r>
      <w:r>
        <w:rPr>
          <w:rFonts w:cs="Calibri"/>
        </w:rPr>
        <w:t xml:space="preserve"> </w:t>
      </w:r>
      <w:r>
        <w:rPr>
          <w:rFonts w:ascii="Vrinda" w:hAnsi="Vrinda"/>
        </w:rPr>
        <w:t>ট্যা</w:t>
      </w:r>
      <w:r>
        <w:rPr>
          <w:rFonts w:ascii="Vrinda" w:hAnsi="Vrinda"/>
          <w:lang w:bidi="bn-IN"/>
        </w:rPr>
        <w:t>বা</w:t>
      </w:r>
      <w:r>
        <w:rPr>
          <w:rFonts w:ascii="Vrinda" w:hAnsi="Vrinda"/>
          <w:lang w:bidi="bn-IN"/>
        </w:rPr>
        <w:t>র</w:t>
      </w:r>
      <w:r>
        <w:rPr>
          <w:rFonts w:ascii="Vrinda" w:hAnsi="Vrinda"/>
          <w:lang w:bidi="bn-IN"/>
        </w:rPr>
        <w:t>ন্যা</w:t>
      </w:r>
      <w:r>
        <w:rPr>
          <w:rFonts w:ascii="Vrinda" w:hAnsi="Vrinda"/>
        </w:rPr>
        <w:t>ক</w:t>
      </w:r>
      <w:r>
        <w:rPr>
          <w:rFonts w:ascii="Vrinda" w:hAnsi="Vrinda"/>
          <w:lang w:bidi="bn-IN"/>
        </w:rPr>
        <w:t>ল</w:t>
      </w:r>
      <w:r>
        <w:rPr>
          <w:rFonts w:ascii="Vrinda" w:hAnsi="Vrinda"/>
          <w:lang w:bidi="bn-IN"/>
        </w:rPr>
        <w:t xml:space="preserve"> মন্ডলীতে</w:t>
      </w:r>
      <w:r>
        <w:rPr>
          <w:rFonts w:cs="Calibri"/>
        </w:rPr>
        <w:t xml:space="preserve"> </w:t>
      </w:r>
      <w:r>
        <w:rPr>
          <w:rFonts w:ascii="Vrinda" w:hAnsi="Vrinda"/>
        </w:rPr>
        <w:t>এই ধর্ম্মোপদেশটি প্রচারিত হয়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ly 20, 2014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137" w:right="1152" w:hanging="86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পরে তিনি গৃহে আসিল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ঁহার শিষ্যেরা বিজনে তাঁহাকে জিজ্ঞাসা কর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রা কেন সেটা ছাড়াইতে পারিলাম না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তিনি কহ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ার্থনা ও উপবাস ভিন্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আর কিছুতেই এই জাতি বাহির হয় না”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/>
          <w:lang w:bidi="bn-IN"/>
        </w:rPr>
        <w:t>মার্ক ৯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৮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২৯</w:t>
      </w:r>
      <w:r>
        <w:rPr>
          <w:rFonts w:cs="Vrinda" w:ascii="Vrinda" w:hAnsi="Vrinda"/>
        </w:rPr>
        <w:t>)|</w:t>
      </w:r>
    </w:p>
    <w:p>
      <w:pPr>
        <w:pStyle w:val="Normal"/>
        <w:ind w:right="810" w:hanging="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জ রাতে আমি দিয়াবল ও শয়্তানের উপর প্রচার করতে চল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র বিষয়ে ডঃ আই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জে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পেকার বলেন “বর্তমান মন্ডলীর অবস্থা ভেঙ্গে পড়ছে</w:t>
      </w:r>
      <w:r>
        <w:rPr>
          <w:rFonts w:cs="Vrinda" w:ascii="Vrinda" w:hAnsi="Vrinda"/>
        </w:rPr>
        <w:t xml:space="preserve">,” </w:t>
      </w:r>
      <w:r>
        <w:rPr>
          <w:rFonts w:ascii="Vrinda" w:hAnsi="Vrinda"/>
        </w:rPr>
        <w:t>এবং এর কারন হল ১৮৫৯ সাল থেকে বর্তমান পর্য্যন্ত আমেরিকায় কোন বড় জাতীয় উদ্দীপনা হয়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মার্টিন লয়েড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জোনস্‍ এই পাঠ্যাংশের উপর ১৯৫৯ সালে ওয়েষ্ট মিনিষ্টার চ্যাপেলে যে প্রচার করেছিলেন – আমি তার রূপরেখার উপর নির্ভর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তার শব্দ ধরে ধরে প্রচার করছি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যোগ করছি ব্যক্তিগত পৃথক ধার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মৌলিক বিষয়বস্তু ও রূপরেখা “ডক্টরের”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পরে তিনি গৃহে আস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ঁহার শিষ্যেরা বিজনে তাঁহাকে জিজ্ঞাসা কর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রা কেন সেটা ছাড়াইতে পারিলাম না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/>
          <w:sz w:val="20"/>
          <w:sz w:val="20"/>
          <w:szCs w:val="20"/>
        </w:rPr>
        <w:t>তিনি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্রার্থনা ও উপবাস ভিন্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আর কিছুতেই এই জাতি বাহির হয় না”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মার্ক 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৮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২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আমি চাই আপনারা সেই দু’টি পদের বিষয়ে চিন্তা করু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েরিকা ও পশ্চিমী জগতের “ভেঙ্গে পড়া” মন্ডলীগুলিতে ঈশ্বর কর্ত্তৃক প্রেরিত উদ্দীপনার আশু প্রয়োজনের জন্য আমি এই পদ দু’টি প্রয়োগ করছি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আমি জানি যে “উদ্দীপনা” শব্দটি লোকের কাছে ছুটির দিনে পরিনত হয়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রা এই বিষয়টি শুনতে চায় না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কিন্তু যে কারনে তারা এইভাবে মনে করে সেটি হল শয়্তানের পথ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দিয়াবল চায় না যে মানুষ এই বিষয়টি চিন্তা করুক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অতএব আমি প্রার্থনা করি যে আপনারা মনযোগ সহকারে শুনবেন যখন আমি আমাদের মন্ডলীর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বং অন্য সমস্ত মন্ডলীর চরম সংকটপূর্ণ প্রয়োজনের বিষয় প্রচার করি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এটা একটা বিষয় যার প্রতি আমাদের সকলের প্রগাঢ় কৌতূহল থাকা উচিৎ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যদি না আমরা বর্তমানের মন্ডলীর অবস্থা সম্পর্কে গভীরভাবে অনুভব করি তবে আমরা নিঃস্ব খ্রীষ্ট বিশ্বাসী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বাস্তবিক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যদি প্রকৃত উদ্দীপনা সম্বন্ধে আপনার আগ্রহ না থাক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তবে আপনার বিষয়ে প্রশ্ন থাকা উচিৎ যে আপনি কি সত্যিই খ্রীষ্ট বিশ্বাসী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যদি আপনার আমাদের মন্ডলীর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বং অন্যদের জন্য কোন উদ্বিগ্নতা না থাক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 xml:space="preserve">তবে আপনি নিঃসন্দেহে শিহরিত খ্রীষ্ট বিশ্বাসী </w:t>
      </w:r>
      <w:r>
        <w:rPr>
          <w:rFonts w:ascii="Vrinda" w:hAnsi="Vrinda"/>
          <w:u w:val="single"/>
          <w:lang w:bidi="bn-IN"/>
        </w:rPr>
        <w:t>নন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আমি আবার বলি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প্রকৃত উদ্দীপনা হচ্ছে এমনই যা আমাদের প্রত্যেককে গভীর আবেগপূর্ণ ও আকর্ষিত করে তুলবে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সুতরাং আসুন আমরা মার্ক নবম অধ্যায়ে উল্লেখিত ঘটনার বিষয়ে চিন্তা করতে শুরু করি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এটা খুবই গুরুত্বপূর্ণ ঘটনা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কারন পবিত্র আত্মা চারটি সুসমাচারের মধ্যে তিনটি সুসমাচার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মথি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মার্ক এবং লূক এই তিনটিত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পরম যত্ন নিয়ে আমাদের কাছে বিবরন দিয়েছ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</w:rPr>
        <w:t xml:space="preserve">মিঃ </w:t>
      </w:r>
      <w:r>
        <w:rPr>
          <w:rFonts w:ascii="Vrinda" w:hAnsi="Vrinda"/>
          <w:lang w:bidi="bn-IN"/>
        </w:rPr>
        <w:t>প্রধুম্মে এখনই লূকের বিবরনটি পড়েছ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আর আমি মার্ক থেকে দু</w:t>
      </w:r>
      <w:r>
        <w:rPr>
          <w:rFonts w:ascii="Vrinda" w:hAnsi="Vrinda"/>
          <w:lang w:bidi="bn-IN"/>
        </w:rPr>
        <w:t>’</w:t>
      </w:r>
      <w:r>
        <w:rPr>
          <w:rFonts w:ascii="Vrinda" w:hAnsi="Vrinda"/>
          <w:lang w:bidi="bn-IN"/>
        </w:rPr>
        <w:t>টি পদ পড়ছি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মার্কের লেখা সুসমাচারের নবম অধ্যায়ের প্রথম অংশে দেখতে পাই যীশু পিতর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যাকোব ও যোহনকে সঙ্গে করে রূপান্তরিত পর্বতে গেলেন আর সেখানে তারা এক বিস্ময়কর ঘটনার সাক্ষী থাক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কিন্তু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যখন তারা পর্বত থেকে নেমে আসল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তারা দেখলেন যে অবশিষ্ট শিষ্যদের চারিদিকে বিস্তর জনতা তাদের সঙ্গে বিতর্ক করছে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যে তিনজন যীশুর সঙ্গে নেমে এসেছিলেন তারা এই সমস্ত বিষয় কিছুই বুঝতে পারলেন না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খন জনতার মধ্যে থেকে একটি লোক বাইরে বেড়িয়ে এলেন এবং যীশুকে বললেন যে তার পুত্র মন্দআত্মাবিষ্ট হয়েছে এবং তার মুখে ফেনা উঠছে আর সে দাঁত কিড়মিড় করছ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রপর লোকটি বলল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cs="Vrinda" w:ascii="Vrinda" w:hAnsi="Vrinda"/>
          <w:lang w:bidi="bn-IN"/>
        </w:rPr>
        <w:t>“</w:t>
      </w:r>
      <w:r>
        <w:rPr>
          <w:rFonts w:ascii="Vrinda" w:hAnsi="Vrinda"/>
          <w:lang w:bidi="bn-IN"/>
        </w:rPr>
        <w:t xml:space="preserve">আমি তাহাকে আপনার শিষ্যদের নিকট আনিয়াছিলাম </w:t>
      </w:r>
      <w:r>
        <w:rPr>
          <w:rFonts w:cs="Vrinda" w:ascii="Vrinda" w:hAnsi="Vrinda"/>
          <w:lang w:bidi="bn-IN"/>
        </w:rPr>
        <w:t>[</w:t>
      </w:r>
      <w:r>
        <w:rPr>
          <w:rFonts w:ascii="Vrinda" w:hAnsi="Vrinda"/>
          <w:lang w:bidi="bn-IN"/>
        </w:rPr>
        <w:t>মন্দাআত্মা ছাড়াইবার জন্য</w:t>
      </w:r>
      <w:r>
        <w:rPr>
          <w:rFonts w:cs="Vrinda" w:ascii="Vrinda" w:hAnsi="Vrinda"/>
          <w:lang w:bidi="bn-IN"/>
        </w:rPr>
        <w:t xml:space="preserve">] </w:t>
      </w:r>
      <w:r>
        <w:rPr>
          <w:rFonts w:ascii="Vrinda" w:hAnsi="Vrinda"/>
          <w:lang w:bidi="bn-IN"/>
        </w:rPr>
        <w:t>আর তাহারা পারে নাই</w:t>
      </w:r>
      <w:r>
        <w:rPr>
          <w:rFonts w:ascii="Vrinda" w:hAnsi="Vrinda"/>
          <w:lang w:bidi="bn-IN"/>
        </w:rPr>
        <w:t>”</w:t>
      </w:r>
      <w:r>
        <w:rPr>
          <w:rFonts w:ascii="Vrinda" w:hAnsi="Vrinda"/>
          <w:lang w:bidi="bn-IN"/>
        </w:rPr>
        <w:t xml:space="preserve">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/>
          <w:lang w:bidi="bn-IN"/>
        </w:rPr>
        <w:t>মার্ক ৯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/>
          <w:lang w:bidi="bn-IN"/>
        </w:rPr>
        <w:t>১৮</w:t>
      </w:r>
      <w:r>
        <w:rPr>
          <w:rFonts w:cs="Vrinda" w:ascii="Vrinda" w:hAnsi="Vrinda"/>
          <w:lang w:bidi="bn-IN"/>
        </w:rPr>
        <w:t xml:space="preserve">)| </w:t>
      </w:r>
      <w:r>
        <w:rPr>
          <w:rFonts w:ascii="Vrinda" w:hAnsi="Vrinda"/>
          <w:lang w:bidi="bn-IN"/>
        </w:rPr>
        <w:t>শিষ্যরা চেষ্টা করেছিল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কিন্তু পারেনি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যীশু তাকে কয়েকটি প্রশ্ন কর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রপর তিনি বালকের দেহ থেকে মন্দআত্মাকে দ্রুত ছাড়িয়ে দিল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বং সে তৎক্ষনাৎ সুস্থ হল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রপর খ্রীষ্ট গৃহে গেলে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বং শিষ্যরাও তাঁর সঙ্গে গে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রপর যখন সকলে গৃহে ছিলেন তখন শিষ্যরা তাঁকে জিজ্ঞাসা করলেন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>আমরা কেন সেটা ছাড়াইতে পারিলাম না</w:t>
      </w:r>
      <w:r>
        <w:rPr>
          <w:rFonts w:cs="Vrinda" w:ascii="Vrinda" w:hAnsi="Vrinda"/>
          <w:lang w:bidi="bn-IN"/>
        </w:rPr>
        <w:t>?” (</w:t>
      </w:r>
      <w:r>
        <w:rPr>
          <w:rFonts w:ascii="Vrinda" w:hAnsi="Vrinda"/>
          <w:lang w:bidi="bn-IN"/>
        </w:rPr>
        <w:t>মার্ক ৯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/>
          <w:lang w:bidi="bn-IN"/>
        </w:rPr>
        <w:t>২৮</w:t>
      </w:r>
      <w:r>
        <w:rPr>
          <w:rFonts w:cs="Vrinda" w:ascii="Vrinda" w:hAnsi="Vrinda"/>
          <w:lang w:bidi="bn-IN"/>
        </w:rPr>
        <w:t xml:space="preserve">)| </w:t>
      </w:r>
      <w:r>
        <w:rPr>
          <w:rFonts w:ascii="Vrinda" w:hAnsi="Vrinda"/>
          <w:lang w:bidi="bn-IN"/>
        </w:rPr>
        <w:t>তারা কঠোর চেষ্টা করে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অতীতে তারা অনেকবার সাফল্য পেয়েছিল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কিন্তু এইবারে তারা সম্পূর্ণভাবে পরাস্ত হয়েছ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থাপি খ্রীষ্ট সহজভাবে বললেন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>ইহা হইতে বাহির হও” এবং বালকটি সুস্থ হল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রা বললেন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>আমরা কেন সেটা ছাড়াইতে পারিলাম না</w:t>
      </w:r>
      <w:r>
        <w:rPr>
          <w:rFonts w:cs="Vrinda" w:ascii="Vrinda" w:hAnsi="Vrinda"/>
          <w:lang w:bidi="bn-IN"/>
        </w:rPr>
        <w:t xml:space="preserve">?” </w:t>
      </w:r>
      <w:r>
        <w:rPr>
          <w:rFonts w:ascii="Vrinda" w:hAnsi="Vrinda"/>
          <w:lang w:bidi="bn-IN"/>
        </w:rPr>
        <w:t>খ্রীষ্ট উত্তর দিলেন</w:t>
      </w:r>
      <w:r>
        <w:rPr>
          <w:rFonts w:cs="Vrinda" w:ascii="Vrinda" w:hAnsi="Vrinda"/>
          <w:lang w:bidi="bn-IN"/>
        </w:rPr>
        <w:t>, “</w:t>
      </w:r>
      <w:r>
        <w:rPr>
          <w:rFonts w:ascii="Vrinda" w:hAnsi="Vrinda"/>
          <w:lang w:bidi="bn-IN"/>
        </w:rPr>
        <w:t>প্রার্থনা ও উপবাস ভিন্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 xml:space="preserve">আর কিছুতেই এই জাতি বাহির হয় না”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/>
          <w:lang w:bidi="bn-IN"/>
        </w:rPr>
        <w:t>মার্ক ৯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/>
          <w:lang w:bidi="bn-IN"/>
        </w:rPr>
        <w:t>২৯</w:t>
      </w:r>
      <w:r>
        <w:rPr>
          <w:rFonts w:cs="Vrinda" w:ascii="Vrinda" w:hAnsi="Vrinda"/>
          <w:lang w:bidi="bn-IN"/>
        </w:rPr>
        <w:t>)|</w:t>
      </w:r>
    </w:p>
    <w:p>
      <w:pPr>
        <w:pStyle w:val="Normal"/>
        <w:ind w:firstLine="720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বর্তমানে আমাদের মন্ডলীর সমস্যা হিসাবে দেখাতে এই ঘটনাটিকে ব্যবহার করতে যাচ্ছি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এই বালকটি হল আধুনিক যুগের যুবকদের প্রতিচ্ছবি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শিষ্যরা হল বর্তমানে আমাদের মন্ডলীর প্রতিচ্ছবি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এটা কি স্পষ্ট নয় যে আমাদের মন্ডলী যুবকদের সাহায্য করতে ব্যর্থ</w:t>
      </w:r>
      <w:r>
        <w:rPr>
          <w:rFonts w:cs="Vrinda" w:ascii="Vrinda" w:hAnsi="Vrinda"/>
          <w:lang w:bidi="bn-IN"/>
        </w:rPr>
        <w:t xml:space="preserve">? </w:t>
      </w:r>
      <w:r>
        <w:rPr>
          <w:rFonts w:ascii="Vrinda" w:hAnsi="Vrinda"/>
          <w:lang w:bidi="bn-IN"/>
        </w:rPr>
        <w:t>জর্জ বার্না আমাদের বলেন যে মন্ডলীতে বেড়ে উঠেছ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এমন ৮৮</w:t>
      </w:r>
      <w:r>
        <w:rPr>
          <w:rFonts w:cs="Vrinda" w:ascii="Vrinda" w:hAnsi="Vrinda"/>
          <w:lang w:bidi="bn-IN"/>
        </w:rPr>
        <w:t xml:space="preserve">% </w:t>
      </w:r>
      <w:r>
        <w:rPr>
          <w:rFonts w:ascii="Vrinda" w:hAnsi="Vrinda"/>
          <w:lang w:bidi="bn-IN"/>
        </w:rPr>
        <w:t>বা শতকরা ৮৮ ভাগ যুবকদের আমরা হারিয়ে থাকি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এবং জগৎ থেকে খুব কম সংখ্যক যুবকদের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খুবই অল্পসংখ্যক যুবকদের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জয় করি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আমাদের মন্ডলীগুলি শুষ্ক হয়ে যাচ্ছে এবং দ্রুত পতন হচ্ছ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সাউদার্ণ ব্যপটিষ্টরা প্রতিবছর প্রায় ১</w:t>
      </w:r>
      <w:r>
        <w:rPr>
          <w:rFonts w:cs="Vrinda" w:ascii="Vrinda" w:hAnsi="Vrinda"/>
          <w:lang w:bidi="bn-IN"/>
        </w:rPr>
        <w:t>,</w:t>
      </w:r>
      <w:r>
        <w:rPr>
          <w:rFonts w:ascii="Vrinda" w:hAnsi="Vrinda"/>
          <w:lang w:bidi="bn-IN"/>
        </w:rPr>
        <w:t>০০০ মন্ডলীকে হারাচ্ছে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এটা তাদের নিজেদের সংখ্যা</w:t>
      </w:r>
      <w:r>
        <w:rPr>
          <w:rFonts w:cs="Vrinda" w:ascii="Vrinda" w:hAnsi="Vrinda"/>
          <w:lang w:bidi="bn-IN"/>
        </w:rPr>
        <w:t xml:space="preserve">! </w:t>
      </w:r>
      <w:r>
        <w:rPr>
          <w:rFonts w:ascii="Vrinda" w:hAnsi="Vrinda"/>
          <w:lang w:bidi="bn-IN"/>
        </w:rPr>
        <w:t>আর আমাদের স্বাধীন মন্ডলীগুলি কিছুই ভালো করছে না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কেউ যদি সংখ্যার দিকে দেখেন তবে দেখতে পাবেন আমাদের মন্ডলীগুলি বিগত একশ বছরের তুলনায় বর্তমানে অর্দ্ধেক শক্তিশালী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সেই কারনে ডঃ জে</w:t>
      </w:r>
      <w:r>
        <w:rPr>
          <w:rFonts w:cs="Vrinda" w:ascii="Vrinda" w:hAnsi="Vrinda"/>
          <w:lang w:bidi="bn-IN"/>
        </w:rPr>
        <w:t xml:space="preserve">. </w:t>
      </w:r>
      <w:r>
        <w:rPr>
          <w:rFonts w:ascii="Vrinda" w:hAnsi="Vrinda"/>
          <w:lang w:bidi="bn-IN"/>
        </w:rPr>
        <w:t>আই</w:t>
      </w:r>
      <w:r>
        <w:rPr>
          <w:rFonts w:cs="Vrinda" w:ascii="Vrinda" w:hAnsi="Vrinda"/>
          <w:lang w:bidi="bn-IN"/>
        </w:rPr>
        <w:t xml:space="preserve">. </w:t>
      </w:r>
      <w:r>
        <w:rPr>
          <w:rFonts w:ascii="Vrinda" w:hAnsi="Vrinda"/>
          <w:lang w:bidi="bn-IN"/>
        </w:rPr>
        <w:t>পেকার বলেন “বর্তমানে মন্ডলীর অবস্থা ভেঙ্গে পড়েছে</w:t>
      </w:r>
      <w:r>
        <w:rPr>
          <w:rFonts w:cs="Vrinda" w:ascii="Vrinda" w:hAnsi="Vrinda"/>
          <w:lang w:bidi="bn-IN"/>
        </w:rPr>
        <w:t>|”</w:t>
      </w:r>
    </w:p>
    <w:p>
      <w:pPr>
        <w:pStyle w:val="Normal"/>
        <w:ind w:firstLine="720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আমাদের মন্ডলীগুলি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শিষ্যদের মতন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তারা যা পারছে তাই করছ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আর তবুও তারা ব্যর্থ হচ্ছে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তারা ব্যর্থ হচ্ছে এমনই মন্দভাবে যেমন শিষ্যরা সেই বালকটিকে সাহায্য করতে ব্যর্থ হয়েছিল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একটা প্রশ্ন আমাদের জিজ্ঞাসা করা উচিৎ “আমরা কেন সেটা ছাড়াতে পারলাম না</w:t>
      </w:r>
      <w:r>
        <w:rPr>
          <w:rFonts w:cs="Vrinda" w:ascii="Vrinda" w:hAnsi="Vrinda"/>
          <w:lang w:bidi="bn-IN"/>
        </w:rPr>
        <w:t xml:space="preserve">?” </w:t>
      </w:r>
      <w:r>
        <w:rPr>
          <w:rFonts w:ascii="Vrinda" w:hAnsi="Vrinda"/>
          <w:lang w:bidi="bn-IN"/>
        </w:rPr>
        <w:t>এই ব্যর্থতার কারন কী</w:t>
      </w:r>
      <w:r>
        <w:rPr>
          <w:rFonts w:cs="Vrinda" w:ascii="Vrinda" w:hAnsi="Vrinda"/>
          <w:lang w:bidi="bn-IN"/>
        </w:rPr>
        <w:t>?</w:t>
      </w:r>
    </w:p>
    <w:p>
      <w:pPr>
        <w:pStyle w:val="Normal"/>
        <w:ind w:firstLine="720"/>
        <w:jc w:val="both"/>
        <w:rPr/>
      </w:pPr>
      <w:r>
        <w:rPr>
          <w:rFonts w:ascii="Vrinda" w:hAnsi="Vrinda"/>
          <w:lang w:bidi="bn-IN"/>
        </w:rPr>
        <w:t>এখান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মার্কের নবম অধ্যায়ে</w:t>
      </w:r>
      <w:r>
        <w:rPr>
          <w:rFonts w:cs="Vrinda" w:ascii="Vrinda" w:hAnsi="Vrinda"/>
          <w:lang w:bidi="bn-IN"/>
        </w:rPr>
        <w:t xml:space="preserve">, </w:t>
      </w:r>
      <w:r>
        <w:rPr>
          <w:rFonts w:ascii="Vrinda" w:hAnsi="Vrinda"/>
          <w:lang w:bidi="bn-IN"/>
        </w:rPr>
        <w:t>আমার কাছে এটা মনে হয় যে খ্রীষ্ট নিজে এই প্রশ্নের আলোচনা করেছেন</w:t>
      </w:r>
      <w:r>
        <w:rPr>
          <w:rFonts w:cs="Vrinda" w:ascii="Vrinda" w:hAnsi="Vrinda"/>
          <w:lang w:bidi="bn-IN"/>
        </w:rPr>
        <w:t xml:space="preserve">| </w:t>
      </w:r>
      <w:r>
        <w:rPr>
          <w:rFonts w:ascii="Vrinda" w:hAnsi="Vrinda"/>
          <w:lang w:bidi="bn-IN"/>
        </w:rPr>
        <w:t>এবং তিনি যে উত্তর দিয়েছিলেন তা সেই সময়ের মতন বর্তমানেও তেমনই গুরুত্বপূর্ণ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তাঁহার শিষ্যেরা বিজনে তাঁহাকে জিজ্ঞাসা কর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রা কেন সেটা ছাড়াইতে পারিলাম না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/>
          <w:sz w:val="20"/>
          <w:sz w:val="20"/>
          <w:szCs w:val="20"/>
        </w:rPr>
        <w:t>তিনি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্রার্থনা ও উপবাস ভিন্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আর কিছুতেই এই জাতি বাহির হয় না”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মার্ক 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৮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২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ascii="Vrinda" w:hAnsi="Vrinda"/>
          <w:lang w:bidi="bn-IN"/>
        </w:rPr>
        <w:t>এই পাঠ্যাংশটি তিনটি সহজ ধাপে ভাগ করা হয়েছে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720" w:hanging="720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ascii="Vrinda" w:hAnsi="Vrinda"/>
          <w:b/>
          <w:b/>
          <w:bCs/>
        </w:rPr>
        <w:t>১</w:t>
      </w:r>
      <w:r>
        <w:rPr>
          <w:rFonts w:cs="Vrinda" w:ascii="Vrinda" w:hAnsi="Vrinda"/>
          <w:b/>
          <w:bCs/>
        </w:rPr>
        <w:t xml:space="preserve">. </w:t>
      </w:r>
      <w:r>
        <w:rPr>
          <w:rFonts w:ascii="Vrinda" w:hAnsi="Vrinda"/>
          <w:b/>
          <w:b/>
          <w:bCs/>
        </w:rPr>
        <w:t>প্রথম ধাপ হল “এই জাতি</w:t>
      </w:r>
      <w:r>
        <w:rPr>
          <w:rFonts w:cs="Vrinda" w:ascii="Vrinda" w:hAnsi="Vrinda"/>
          <w:b/>
          <w:bCs/>
        </w:rPr>
        <w:t>|”</w:t>
      </w:r>
    </w:p>
    <w:p>
      <w:pPr>
        <w:pStyle w:val="Normal"/>
        <w:ind w:left="1080" w:hanging="1080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cs="Vrinda" w:ascii="Vrinda" w:hAnsi="Vrinda"/>
          <w:b/>
          <w:bCs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মরা কেন সেটা ছাড়াতে পারলাম না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খ্রীষ্ট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প্রার্থনা ও উপবাস ভিন্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আর কিছুতেই এই </w:t>
      </w:r>
      <w:r>
        <w:rPr>
          <w:rFonts w:ascii="Vrinda" w:hAnsi="Vrinda"/>
          <w:u w:val="single"/>
        </w:rPr>
        <w:t>জাতি</w:t>
      </w:r>
      <w:r>
        <w:rPr>
          <w:rFonts w:ascii="Vrinda" w:hAnsi="Vrinda"/>
        </w:rPr>
        <w:t xml:space="preserve"> বাহির হয়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তিনি তাদের বললেন যে এই ঘটনা এবং অন্য ঘটনার মধ্যে পার্থক্য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র আগে খ্রীষ্ট তাদের প্রচার করতে ও ভূত ছাড়াতে পাঠিয়েছিলেন – এবং তারা গিয়ে প্রচার করেছিলেন আর অনেক মন্দাআত্মা বে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আনন্দের সঙ্গে ফির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বলেছিলেন যে সেই দিয়াবল তাদের বশ্যতা স্বীকার কর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সুতরাং যখন সেই ব্যক্তি তাদের কাছে তার পুত্রকে নিয়ে এলেন তখন তারা নিশ্চিত ছিলেন যে আগের করা কাজের মতো এবারেও সেইরকম কাজের দ্বারা তারা লোকটিকে সাহায্য করতে পা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বুও এইবারে তারা সম্পূর্ণভাবে ব্যর্থ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দের সব রকমের প্রচেষ্টা সত্ত্বেও তারা বালকটিকে কোনভাবে সাহায্য করতে পারল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তারা অবাক হয়েছিল সেটা হল না কেন তা ভে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পর খ্রীষ্ট বল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এই জাতি” বিষয়ে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এই জাতি” এবং আগে যাদের সঙ্গে আচরন করেছ সেই জাতির মধ্যে পার্থক্য আ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একই দৃষ্টিকোন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সমস্যা সবসময়ে একরকমই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মন্ডলীর কাজ হলো শয়্তান ও দিয়াবলের শক্তির কবল থেকে যুবকদের উদ্ধার করা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যেন তাহারা অন্ধকার হইতে জ্যোতির প্রত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এবং শয়্তানের কর্ত্তৃত্ব হইতে ঈশ্বরের প্রতি ফিরিয়া আইসে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প্রেরিত ২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৮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প্রতি যুগে এবং প্রত্যেক সংস্কৃতি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টা সবসময়ে এক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মন্ডলীগুলিকে সবসময়ে অবশ্যই শয়্তান ও মন্দশক্তির সঙ্গে একই আচরন 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দিয়াবলের মধ্যে সেখানে পার্থক্য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সবাই একরকম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েরিত পৌল বলেন “আমরা রক্ত ও মাংসের সহিত ন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কিন্তু </w:t>
      </w:r>
      <w:r>
        <w:rPr>
          <w:rFonts w:ascii="Vrinda" w:hAnsi="Vrinda"/>
          <w:u w:val="single"/>
        </w:rPr>
        <w:t>আধিপত্যসকলের</w:t>
      </w:r>
      <w:r>
        <w:rPr>
          <w:rFonts w:ascii="Vrinda" w:hAnsi="Vrinda"/>
        </w:rPr>
        <w:t xml:space="preserve"> সহি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  <w:u w:val="single"/>
        </w:rPr>
        <w:t>কর্ত্তৃত্বসকলের</w:t>
      </w:r>
      <w:r>
        <w:rPr>
          <w:rFonts w:ascii="Vrinda" w:hAnsi="Vrinda"/>
        </w:rPr>
        <w:t xml:space="preserve"> সহি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  <w:u w:val="single"/>
        </w:rPr>
        <w:t>এই অন্ধকারের জগৎপতিদের</w:t>
      </w:r>
      <w:r>
        <w:rPr>
          <w:rFonts w:ascii="Vrinda" w:hAnsi="Vrinda"/>
        </w:rPr>
        <w:t xml:space="preserve"> সহি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এবং </w:t>
      </w:r>
      <w:r>
        <w:rPr>
          <w:rFonts w:ascii="Vrinda" w:hAnsi="Vrinda"/>
          <w:u w:val="single"/>
        </w:rPr>
        <w:t>স্বর্গীয় স্থানে দুষ্টতার আত্মাগনের</w:t>
      </w:r>
      <w:r>
        <w:rPr>
          <w:rFonts w:ascii="Vrinda" w:hAnsi="Vrinda"/>
        </w:rPr>
        <w:t xml:space="preserve"> সহিত মল্লযুদ্ধ ‌হইতেছে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ইফিষীয় 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২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তিনি আমাদের বলছেন যে দিয়াবলের বিভিন্ন শ্রেনী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শয়্তান নিজে ইহাদের নেতা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কাশের কর্ত্তৃত্বাধিপতির অনুস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যে আত্মা এখন অবাধ্যতার সন্তানগনের মধ্যে কার্য্য করিতেছে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ইফিষীয়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শয়্তান তার সমস্ত শক্তি নিয়ে র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তার অধীন এইসব নিচুমানের দিয়াবলের শক্ত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শিষ্যরা সহজেই কম শক্তিশালী ভূতকে ছাড়াতে পারতো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এখ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বালকটি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ছিল মহাশক্তিশালী আত্মা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এই জাতি” ছিল আলাদ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সেইজন্য অনেক কঠিন সমস্যা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থম বিষয় আজ আমাদের অবশ্যই খুঁজে বের করতে হবে তা হল কি “এই জাতি” আর তবেই আমরা তার সাথে সঠিক আচরন করতে পারব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যখন আমরা “এই জাতি” শব্দগুলির প্রতি দৃষ্টিপাত করি আমি বিস্মিত হই যে সত্যিই পালকেরা আজ উপলব্ধি করছেন যে আমরা যে যুদ্ধে আছি তা হলো এক আত্মীক যুদ্ধ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নিশ্চিত যে অনেক পালক এই বিষয়ে কখনই চিন্তা করেন না যে আমাদের কাজ হল শয়্তান ও মন্দআত্মার সঙ্গে যুদ্ধ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সেমিনারীগুল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এমনকি বাইবেল কলেজগুলিও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নুষ্য প্রণালীর উপর গুরুত্ব আরোপ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তারা প্রচারকদের শিক্ষা দেয় না যে তাদের মূল সমস্যাগুলি পড়ে আছে স্বর্গীয় স্থান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অতএব সফল হওয়ার জন্য ব্যবহৃত যে প্রণালীগুলি অতীতে ছিল তাই তারা ব্যবহার করে যা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উপলব্ধি করেনা যে এই পুরানো প্রণালীগুলি বর্তমানে “এই জাতি”র সঙ্গে ব্যবহার করা যা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ত্যেকেই জানে সেখানে প্রয়োজন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প্রশ্ন হল – সঠিক কী সেই প্রয়োজ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বর্তমানে সঠিক প্র্য়োজনের বিষয়ে যতক্ষন না সতর্ক হব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তক্ষন আমরা অকৃতকার্য্য হব যেমন বালকটির বিষয়ে সেই শিষ্যদের ক্ষেত্রে হয়েছিল</w:t>
      </w:r>
      <w:r>
        <w:rPr>
          <w:rFonts w:cs="Vrinda" w:ascii="Vrinda" w:hAnsi="Vrinda"/>
        </w:rPr>
        <w:t xml:space="preserve">| </w:t>
      </w:r>
    </w:p>
    <w:p>
      <w:pPr>
        <w:pStyle w:val="Normal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ind w:left="720" w:hanging="720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ascii="Vrinda" w:hAnsi="Vrinda"/>
          <w:b/>
          <w:b/>
          <w:bCs/>
        </w:rPr>
        <w:t>২</w:t>
      </w:r>
      <w:r>
        <w:rPr>
          <w:rFonts w:cs="Vrinda" w:ascii="Vrinda" w:hAnsi="Vrinda"/>
          <w:b/>
          <w:bCs/>
        </w:rPr>
        <w:t xml:space="preserve">. </w:t>
      </w:r>
      <w:r>
        <w:rPr>
          <w:rFonts w:ascii="Vrinda" w:hAnsi="Vrinda"/>
          <w:b/>
          <w:b/>
          <w:bCs/>
        </w:rPr>
        <w:t xml:space="preserve">দ্বিতীয় ধাপ হল প্রণালীগুলি যা ব্যর্থ ছিল </w:t>
      </w:r>
      <w:r>
        <w:rPr>
          <w:rFonts w:cs="Vrinda" w:ascii="Vrinda" w:hAnsi="Vrinda"/>
          <w:b/>
          <w:bCs/>
        </w:rPr>
        <w:t>|</w:t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cs="Vrinda" w:ascii="Vrinda" w:hAnsi="Vrinda"/>
          <w:b/>
          <w:bCs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মি দেখি যে আমাদের মন্ডলীগুলি যা করছে তা আগে খুবই উপকারী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বর্তমানে “এই জাতি”র উপর আর সমভাবে প্রভাব ফেল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যেহেতু আমরা পুরানো প্রণালীর উপর নির্ভর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হেতু আমরা আমাদের প্রায় সমস্ত যুবকদের হারাচ্ছ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অতি কষ্টে জগৎ থেকে কোন একজনকে মন পরিবর্তন করাতে সক্ষম হচ্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ম্ভাব্য ভুল বোঝাবুঝির বিপদের ঝুঁকি নি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সানডে স্কুলকে ঐ শ্রেণীতে ফেলব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কশপঁচিশ বছর আগে এটি খুবই ফলপ্রসূ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আমি মনে করি বর্তমানে এর মূল্য খুবই ক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পরিত্রাণের বিষয়ে একই কথা বল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োন এক সময়ে মানুষ যথাযথভাবে এটা পড়তো এবং নিয়্ম করে মন্ডলীতে আস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আমি সাধারনভাবে যে কোন পালককে জিজ্ঞাসা করি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পনার মন্ডলীতে কী এমন কোন যুবক আছেন যিনি মন্ডলীতে এসে পুস্তিকা পড়ে পরিত্রাণ পেয়েছেন</w:t>
      </w:r>
      <w:r>
        <w:rPr>
          <w:rFonts w:cs="Vrinda" w:ascii="Vrinda" w:hAnsi="Vrinda"/>
        </w:rPr>
        <w:t xml:space="preserve">?” </w:t>
      </w:r>
      <w:r>
        <w:rPr>
          <w:rFonts w:ascii="Vrinda" w:hAnsi="Vrinda"/>
        </w:rPr>
        <w:t>আমি মনে করি এটাই সুস্পষ্ট যে আমাদের সময়ে “এই জাতি” আগের প্রণালী ব্যবহার করার জন্য উত্তমভাবে সাড়া দেয়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গৃহ পরিদর্শনকে ঐ শ্রেণীতে ফেল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আগে শক্তিশালী হিসাবে ব্যবহৃত হতো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বর্তমানে যুবকদের মন্ডলীতে এটি আর সাহায্য করে না যা আমরা “এই জাতি”র সঙ্গে ব্যবহার কর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নিশ্চিতভাবে কিছু জিনিষ আছে যা বর্তমানে আর ব্যবহারযোগ্য ন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খন তা “এই জাতি”র ক্ষেত্রে প্রয়োগ করা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ন্য অর্থ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ীশু বলেছিলেন কাজের ফলাফলের জন্য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তোমরা এই ব্যাপারে অসফল কারন যে ক্ষমতা তোমাদের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 অন্য ব্যাপারে যথে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এখানে তার কোন মূল্য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ি তোমাকে যে বালকটির উপর ‘এই জাতি’র শক্তি ছিল তাকে সাহায্য করতে শক্তিহীন করেছিল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আমি জানি এমন অনেক পালককে যারা উপলব্ধি করেন যে অতীতে এমন অনেক জিনিষ ব্যবহার করা হত যা বর্তমানে অকেজো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কিন্তু যেহেতু তারা শয়তান কর্ত্তৃক “প্রতারিত”র তুলনায় প্রণালী বিষয়্ক বিদ্যার বিষয়ে প্রশিক্ষন পেয়ে আসছিল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২য় করিন্থীয়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১</w:t>
      </w:r>
      <w:r>
        <w:rPr>
          <w:rFonts w:cs="Vrinda" w:ascii="Vrinda" w:hAnsi="Vrinda"/>
        </w:rPr>
        <w:t xml:space="preserve">) – </w:t>
      </w:r>
      <w:r>
        <w:rPr>
          <w:rFonts w:ascii="Vrinda" w:hAnsi="Vrinda"/>
        </w:rPr>
        <w:t>তারা নুতন প্রণালী নিয়ে প্রশস্তভাবে ভেসে বেড়ায় যা পুরানোর তুলনায় ভালো নয় – সেই কারন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দি আমরা মন্ডলীতে যুবকদের স্থায়ী সদস্য হিসাবে পেতে চেষ্টা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উদাহরনস্বরূপ অনেক দৃঢ়ব্যক্তি আমাদের বলেছেন যে এর উত্তর হল এই যে যুবকদের কাছে “প্রমাণ” করতে হবে যে আদিপুস্তকে লেখা সৃষ্টির বিবরণ সত্য এবং অভিব্যক্তি মিথ্য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মনে করে যে যুবকেরা মন পরিবর্তন কর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অন্যেরা জগৎ থেকে আস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দি আমরা অভিব্যক্তিকে ভুল প্রতিপাদন করতে পারি এবং যদি তারা আদিপুস্তকে তাদের উত্তর খুঁজে প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মনে করে যে এই নিয়মেই তারা বর্তমান অবস্থার সঙ্গে আচরন করতে পারব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ডঃ লয়েড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জোনস্‍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অষ্টাদশ শতাব্দীর শুরুতে ইহা যথাযথভাবে ঠিক সেইরূপ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যখন লোকেরা তাদের বিশ্বাসকে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কৈফিয়তমুলক অবস্থায়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আটকাইয়া রাখিয়া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হারা আমাদের শিক্ষা দিয়া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 এই জিনিষগুলি দেখাচ্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খ্রীষ্টধর্মের সত্য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তাহারা সেগুলি করিতেন না</w:t>
      </w:r>
      <w:r>
        <w:rPr>
          <w:rFonts w:cs="Vrinda" w:ascii="Vrinda" w:hAnsi="Vrinda"/>
        </w:rPr>
        <w:t>| ‘</w:t>
      </w:r>
      <w:r>
        <w:rPr>
          <w:rFonts w:ascii="Vrinda" w:hAnsi="Vrinda"/>
        </w:rPr>
        <w:t>এই জাতি’ কোন কিছু ছাড়া ঐ পথ ধরে এগিয়ে আসতে পারে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অন্য আর একটি প্রণালী যা ব্যর্থ হয়েছিল তা হল আধুনিক অনুবাদের ব্যবহার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আমাদের বলা হয়েছিল যে যুবকেরা কিং জেম্‍স বাইবেল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King James Bible)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বুঝ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প্র্য়োজন হল আধুনিক ভাষায় বাইবে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হলে যুবকেরা সেটা পড়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খন তারা বলব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এই হলো খ্রীষ্টধর্ম্ম” – আর তারা সক্রিয়্ভাবে আমাদের মন্ডলীতে আস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এরকমটা ঘটে 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কৃতপক্ষ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ঠিক উল্টোটাই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যুবকদের সঙ্গে স্বতন্ত্রভাবে প্রায় পঞ্চান্নবছর কাজ করে চল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জানি যে আধুনিক অনুবাদ প্রকৃতভাবে মোটেই যুবকদের আকর্ষন ক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ত্যি বল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তাদের অনেককে বলতে শুনেছি য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এটি সঠিক মনে হয়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কে ঠিক বাইবেলের মতো শোনায় না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মি কখনও বাইবেলের আধুনিক অনুবাদ থেকে প্রচার করি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কখনও করব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আমরা দেখছি যে যুবকেরা সবসময়ে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দের মন্ডল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জগৎ থেকে মন পরিবর্তন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ধুনিক অনুবাদগুলির মূল্য যাই হোক না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া সমস্যার সমাধান কর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“এই জাতি”র সঙ্গে সঠিক আচরন করে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আর তারা কী চেষ্টা করে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ওহঃ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ধুনিক গীতবাদ্য হল একটা বড় উপায়</w:t>
      </w:r>
      <w:r>
        <w:rPr>
          <w:rFonts w:cs="Vrinda" w:ascii="Vrinda" w:hAnsi="Vrinda"/>
        </w:rPr>
        <w:t>! “</w:t>
      </w:r>
      <w:r>
        <w:rPr>
          <w:rFonts w:ascii="Vrinda" w:hAnsi="Vrinda"/>
        </w:rPr>
        <w:t>আমরা এক সঠিক গীতবাদ্য পেয়েছি আর তাহলে এবার তারা মন্ডলীতে আসবে আর খ্রীষ্ট বিশ্বাসী হবে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এটি বড়ই দুঃখদায়ক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কী প্রকৃতই এই বিষয়ে কোন মন্তব্য করার প্রয়োজন আছে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একটি সাউদার্ণ ব্যপটিষ্ট মন্ডলী রয়েছে যারা সমস্ত সুযোগ সুবিধাসমেত লস্‍ এঞ্জেলসের এক জায়্গায় একত্রিত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ালক টি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শার্ট পরিহিত হয়ে একটি টুলে বস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অল্প কিছু কথা বলা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ায় একঘন্টা ধরে রোমাঞ্চক রক্‍ গীতবাদ্য চল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একজন লোক সেটা প্রত্যক্ষ করতে গি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আতঙ্কিত হ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লেন যে সভা ছিল অন্ধকারময় এবং করুনা উদ্রেককার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োন আত্মীকতা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লেন যে সেই সব লোক আত্মা জয় কর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যেমন আমাদের মন্ডলীতে যুবকেরা প্রতি সপ্তাহে একঘন্টা ধরে প্রার্থনা করে তেমন তারা সেই বিষয়ে কল্পনাও কর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কঘন্টা ধরে কোন কিছুই নয় শুধুই প্রার্থনা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ভুলে যান এই বিষয়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অতএব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ধুনিক রক্‍ গীতবাদ্যও “এই জাতিকে” বের করে দিতে ব্যর্থ</w:t>
      </w:r>
      <w:r>
        <w:rPr>
          <w:rFonts w:cs="Vrinda" w:ascii="Vrinda" w:hAnsi="Vrinda"/>
        </w:rPr>
        <w:t xml:space="preserve">| 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720" w:hanging="720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ascii="Vrinda" w:hAnsi="Vrinda"/>
          <w:b/>
          <w:b/>
          <w:bCs/>
        </w:rPr>
        <w:t>৩</w:t>
      </w:r>
      <w:r>
        <w:rPr>
          <w:rFonts w:cs="Vrinda" w:ascii="Vrinda" w:hAnsi="Vrinda"/>
          <w:b/>
          <w:bCs/>
        </w:rPr>
        <w:t xml:space="preserve">. </w:t>
      </w:r>
      <w:r>
        <w:rPr>
          <w:rFonts w:ascii="Vrinda" w:hAnsi="Vrinda"/>
          <w:b/>
          <w:b/>
          <w:bCs/>
        </w:rPr>
        <w:t>তৃতীয় ধাপ হল যে আমাদের প্রয়োজন এমন কিছু যা শয়্তানের শক্তির অভ্যন্তরে যেতে পারে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>এবং তাকে চূর্ণ বিচূর্ণ করতে পারে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>আর সেখানে একটাই জিনিষ তা করতে পারে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>এবং তা হল ঈশ্বরের শক্তি</w:t>
      </w:r>
      <w:r>
        <w:rPr>
          <w:rFonts w:cs="Vrinda" w:ascii="Vrinda" w:hAnsi="Vrinda"/>
          <w:b/>
          <w:bCs/>
        </w:rPr>
        <w:t>!</w:t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cs="Vrinda" w:ascii="Vrinda" w:hAnsi="Vrinda"/>
          <w:b/>
          <w:bCs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ডঃ লয়েড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জোনস্‍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রা বাস্তবে অনুভব করেছি যে ‘এই জাতি’ যতই মহান হোক না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ঈশ্বরের শক্তি তার চাইতেও মহ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সেই কারনে আমাদের অতিজ্ঞান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তিবোধশক্তি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েক যুক্তি তর্কের</w:t>
      </w:r>
      <w:r>
        <w:rPr>
          <w:rFonts w:cs="Vrinda" w:ascii="Vrinda" w:hAnsi="Vrinda"/>
        </w:rPr>
        <w:t>, [</w:t>
      </w:r>
      <w:r>
        <w:rPr>
          <w:rFonts w:ascii="Vrinda" w:hAnsi="Vrinda"/>
        </w:rPr>
        <w:t>নূতন অনুবাদ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া রক্‍ গীতবাদ্যের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 xml:space="preserve">প্রয়োজন নাই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দের প্রয়োজন এমন এক শক্তি যা মানুষের আত্মার মধ্যে প্রবেশ করবে এবং তাকে ভগ্ন ও চূর্ণ করবে এবং বিনম্র করবে আর তারপর তাদের নূতন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সেটাই হচ্ছে জীবন্ত ঈশ্বরের শক্তি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আর এটা আমাদের সেই পাঠ্যাংশতে ফিরিয়ে আনে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মরা কেন সেটা ছাড়াইতে পারিলাম না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/>
          <w:sz w:val="20"/>
          <w:sz w:val="20"/>
          <w:szCs w:val="20"/>
        </w:rPr>
        <w:t>তিনি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্রার্থনা ও উপবাস ভিন্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আর কিছুতেই এই জাতি বাহির হয় না”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মার্ক 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৮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২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প্রার্থনা ও উপবাস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এই জাতি”র শায়্তানের আক্রমনের উপর বিজয় লাভ করতে আর কোন কিছুই আমাদের মন্ডলীকে সাহায্য কর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মন্ডলী বর্তমানের যুবকদের কাছে পৌঁছায়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কী করতে পারি</w:t>
      </w:r>
      <w:r>
        <w:rPr>
          <w:rFonts w:cs="Vrinda" w:ascii="Vrinda" w:hAnsi="Vrinda"/>
        </w:rPr>
        <w:t>? “</w:t>
      </w:r>
      <w:r>
        <w:rPr>
          <w:rFonts w:ascii="Vrinda" w:hAnsi="Vrinda"/>
        </w:rPr>
        <w:t>প্রার্থনা আর উপবাস ভিন্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ই জাতি আর কিছুতেই বাহির হয় না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কিছু বিশ্ববিখ্যাত “পন্ডিত ব্যক্তি” বলব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উত্তম পান্ডুলিপিতে যে শব্দটি নাই তা হল ‘এবং উপবাস</w:t>
      </w:r>
      <w:r>
        <w:rPr>
          <w:rFonts w:cs="Vrinda" w:ascii="Vrinda" w:hAnsi="Vrinda"/>
        </w:rPr>
        <w:t xml:space="preserve">|’” </w:t>
      </w:r>
      <w:r>
        <w:rPr>
          <w:rFonts w:ascii="Vrinda" w:hAnsi="Vrinda"/>
        </w:rPr>
        <w:t>কিন্তু ঐ “পন্ডিত ব্যক্তি” দিয়াবল সম্বন্ধে কী জান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আমাদের শহরের রাস্তা থেকে এবং বিশ্ববিদ্যালয়ের ক্যাম্পাস থেকে পরজাতীয়দের মন পরিবর্তনের বিষয়ে তিনি কী জান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উদ্দীপনার বিষয়ে তিনি কী জানেন – সেই উদ্দীপনা যেমন তারা বর্তমানে চিনদেশে লাভ কর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 xml:space="preserve">এইসব বিষয়ে তিনি </w:t>
      </w:r>
      <w:r>
        <w:rPr>
          <w:rFonts w:ascii="Vrinda" w:hAnsi="Vrinda"/>
          <w:u w:val="single"/>
        </w:rPr>
        <w:t>কিছুই</w:t>
      </w:r>
      <w:r>
        <w:rPr>
          <w:rFonts w:ascii="Vrinda" w:hAnsi="Vrinda"/>
        </w:rPr>
        <w:t xml:space="preserve"> জান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জীবনে তিনবার পাপে ভগ্ন চূর্ণ উদ্দীপনার প্রত্যক্ষদর্শী আমি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এই চিন্তা করে অভিভূত হয়েছিলাম যে সেই তিনটি উদ্দীপনা সভায় আমি প্রচার করার বিশেষ সুযোগ পে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সেগুলি সুসমাচার প্রচারমূলক সভা ছিল </w:t>
      </w:r>
      <w:r>
        <w:rPr>
          <w:rFonts w:ascii="Vrinda" w:hAnsi="Vrinda"/>
          <w:u w:val="single"/>
        </w:rPr>
        <w:t>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কটা সময় ছিল যখন ঈশ্বরের শক্তি মানব আত্মায় প্রবেশ কর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তাদের ভগ্ন কর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দের চূর্ণ কর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দের বিনম্র কর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খ্রীষ্ট যীশুতে তাদের নূতন সৃষ্টি করেছিল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সুতরাং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রা জ্ঞানবাদ অনুসরনকারী দু’টি পুরানো পান্ডুলিপি অনুসরন করছি না যারা “উপবাস” শব্দটি বাদ দি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আমরা </w:t>
      </w:r>
      <w:r>
        <w:rPr>
          <w:rFonts w:ascii="Vrinda" w:hAnsi="Vrinda"/>
          <w:u w:val="single"/>
        </w:rPr>
        <w:t>জানি</w:t>
      </w:r>
      <w:r>
        <w:rPr>
          <w:rFonts w:ascii="Vrinda" w:hAnsi="Vrinda"/>
        </w:rPr>
        <w:t xml:space="preserve"> যে খ্রীষ্ট বলেছি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এবং উপবাস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আমরা কিভাবে সেটা জেনেছি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আমরা দু’টি কারনে এটা জানতে পে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থম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শিষ্যরা স্পষ্টভাবেই প্রার্থনা করেছিলেন যখন তারা আগে দিয়াবলকে বের করে দি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ুতরাং অধিক আরও কিছু যোগ দিতে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ন্যান্য আরও কিছুর প্রয়োজন ছিল – উপবাস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শুধুমাত্র প্রার্থনাই যথেষ্ট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এটা জানি আমাদের অভিজ্ঞত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ারন আমরা উপবাস করেছিলাম এবং আমরা আমাদের নিজেদের চোখে দেখেছি যে ঈশ্বর কি করতে পারেন যখন আমরা হৃদয় ঢেলে দিই আমাদের উপবাস ও প্রার্থনায়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এখন আমি ডঃ মার্টিন লয়েড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জোন্‍সের অন্য একটি বিবৃতি উল্লেখ করে আমার প্রচার শেষ করব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 প্রচারক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কি অন্তর্দৃষ্টি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ি তার জন্য ঈশ্বরকে কিভাবে ধন্যবাদ জা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ন্য একটি জায়্গায় তিনি বলেছ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মি আশ্চর্যান্বিত যাহা হউক ইহা কখনও কি আমাদের কাছে দৃষ্ট হইয়াছে যে আমাদের উচিৎ উপবাসের বিষয়ে প্রশ্নের বিবেচনা করা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/>
          <w:sz w:val="20"/>
          <w:sz w:val="20"/>
          <w:szCs w:val="20"/>
        </w:rPr>
        <w:t>ঘটনা হইল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ইহা কি এইরকম ন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ে এই পুরো বিষয়টিই মনে হইতেছে যেন আমাদের জীবন হইতে সরিয়া গিয়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আমাদের খ্রীষ্ট বিশ্বাসীদের চিন্তা হইতেও সরিয়া গিয়াছে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এবং সেটাই কার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ম্ভবত অন্য কিছুর থেকেও বেশ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 কেন আমরা “এই জাতি”র উপর বিজয়লাভ করতে সক্ষম হই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মি পরের শনিবার বিকাল পাঁচটা পর্যন্ত আমাদের মন্ডলীতে একটা সাধারন উপবাসের আয়োজন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ঐ সময়ে আমরা মন্ডলীতে আসব আর সুসমাচার প্রচারে যাওয়ার আগে সাধারন খাদ্য খাব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ে সমস্ত যুবকেরা এখানে আসছে কিন্তু এখনও পরিত্রাণ লাভ করেন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দের মন পরিবর্তনের জন্য আমরা উপবাস ও প্রার্থনা করব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ও অনেক যুবক যাতে আমাদের মন্ডলীতে আসেন তার জন্যও আমরা উপবাস ও প্রার্থনা করব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এখন আমি যীশুর বিষয়ে কয়েকটি কথা না বলে সভা শেষ করছ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সব প্রয়োজন তাঁর কাছে পাওয়া য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ইব্রীয় পুস্তক বলে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িন্তু দূতগণ অপেক্ষা যিনি অল্পই নূন্যতম হই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েই ব্যক্তি অর্থাৎ যীশুকে দেখিতেছি যিনি মৃত্যুভোগ হেত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্রতাপ ও সমাদর মুকুট বিভূষিত হইয়াছ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যেন ঈশ্বরের অনুগ্রহে সকলের নিমিত্ত মৃত্যুর আস্বাদ গ্রহণ করেন…অতএব সর্ববিষয়ে আপন ভ্রাতৃগণের তুল্য হওয়া তাঁহার উচিৎ 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েন তিনি প্রজাদের পাপের প্রায়শ্চিত্ত করিবার নিমিত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ঈশ্বরের উদ্দেশ্যকার্য্যে দয়ালু ও বিশ্বস্ত মহাযাজক হন” </w:t>
      </w:r>
      <w:r>
        <w:rPr>
          <w:rFonts w:cs="Vrinda" w:ascii="Vrinda" w:hAnsi="Vrinda"/>
          <w:sz w:val="20"/>
          <w:szCs w:val="20"/>
          <w:lang w:bidi="bn-IN"/>
        </w:rPr>
        <w:t>(</w:t>
      </w:r>
      <w:r>
        <w:rPr>
          <w:rFonts w:ascii="Vrinda" w:hAnsi="Vrinda"/>
          <w:sz w:val="20"/>
          <w:sz w:val="20"/>
          <w:szCs w:val="20"/>
          <w:lang w:bidi="bn-IN"/>
        </w:rPr>
        <w:t>ইব্রীয়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jc w:val="both"/>
        <w:rPr>
          <w:rFonts w:ascii="Vrinda" w:hAnsi="Vrinda" w:cs="Vrinda"/>
        </w:rPr>
      </w:pPr>
      <w:r>
        <w:rPr>
          <w:rFonts w:ascii="Vrinda" w:hAnsi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যীশ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িনি ঈশ্বরের পু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াপীদের পরিবর্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াপীদের জায়্গায় মৃত্যুবরণ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ে মূহুর্তে আপনি যীশুর কাছে সমর্পিত হয়েছেন সেই মূহুর্তে তাঁর ক্রুশীয় মৃত্যুর মাধ্যমে আপনার সমস্ত পাপ বাতিল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ে মূহুর্তে আপনি নিজেকে পরিত্রাতার উপর অর্পণ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মূহুর্তে খ্রীষ্টের বহুমূল্য রক্তের মাধ্যমে ঈশ্বরের কাছে লিপিবদ্ধ হওয়া আপনার সমস্ত পাপ চিরতরে বাতিল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ভাবে আমরা প্রার্থনা করব যেন আপনি প্রভু যীশু খ্রীষ্টেতে বিশ্বাস করেন এবং তাঁর দ্বারা পাপ থেকে মুক্ত হ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েন এবং আম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নুগ্রহ করে উঠে দাঁড়ান এবং আপনার গানের পাতার শেষ গানটি করুন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ঠিক আমি যেম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ৈফিয়্ত ছাড়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তবুও তাঁর রক্ত আমার জন্য প্রবাহি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এবং তবুও তিনি আমায় তাঁর নিকটে ডাক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হে ঈশ্বরের মেষশাব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ি আসি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আমি আসি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(“Just As I Am” by Charlotte Elliott, 1789-1871).  </w:t>
      </w:r>
    </w:p>
    <w:p>
      <w:pPr>
        <w:pStyle w:val="IndentedQuote"/>
        <w:ind w:left="0" w:right="0" w:hanging="0"/>
        <w:rPr/>
      </w:pPr>
      <w:r>
        <w:rPr/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ডঃ হাইমার্সের সংবাদ আপনি প্রতি সপ্তাহে ইন্টারনেট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ealconversion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এবং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lhsermons.com</w:t>
        </w:r>
      </w:hyperlink>
      <w:r>
        <w:rPr>
          <w:rFonts w:cs="Vrinda" w:ascii="Vrinda" w:hAnsi="Vrinda"/>
        </w:rPr>
        <w:t xml:space="preserve">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ইমেল করে পড়তে অথবা তাকে আপনি এই ঠিকানায়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পত্র লিখতে বা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৮১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</w:rPr>
        <w:t>৩৫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০৪৫২ নাম্বারে ফোন করে কথা বল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  <w:r>
        <w:rPr>
          <w:rFonts w:ascii="Vrinda" w:hAnsi="Vrinda"/>
          <w:sz w:val="20"/>
          <w:sz w:val="20"/>
          <w:szCs w:val="20"/>
        </w:rPr>
        <w:t xml:space="preserve"> 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ংবাদের আগে শাস্ত্রাংশ পাঠ করেছেন মি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আবেল </w:t>
      </w:r>
      <w:r>
        <w:rPr>
          <w:rFonts w:ascii="Vrinda" w:hAnsi="Vrinda"/>
          <w:sz w:val="20"/>
          <w:sz w:val="20"/>
          <w:szCs w:val="20"/>
          <w:lang w:bidi="bn-IN"/>
        </w:rPr>
        <w:t>প্রধুম্ম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লূক 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৭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 xml:space="preserve">৪৫ 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ংবাদের আগে একক সংগীত পরিবেশন করেছেন মি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>বেঞ্জামিন কিনকেড গ্রিফিত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bCs/>
        </w:rPr>
        <w:t>“</w:t>
      </w:r>
      <w:r>
        <w:rPr>
          <w:rFonts w:cs="Times New Roman" w:ascii="Times New Roman" w:hAnsi="Times New Roman"/>
          <w:bCs/>
        </w:rPr>
        <w:t>Old-Time Power” (by Paul Rader, 1878-1938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ascii="Vrinda" w:hAnsi="Vrinda"/>
        </w:rPr>
        <w:t>মার্ক ৯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৮</w:t>
      </w:r>
      <w:r>
        <w:rPr>
          <w:rFonts w:cs="Vrinda" w:ascii="Vrinda" w:hAnsi="Vrinda"/>
        </w:rPr>
        <w:t>)</w:t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bCs/>
          <w:sz w:val="24"/>
          <w:szCs w:val="24"/>
        </w:rPr>
      </w:pPr>
      <w:r>
        <w:rPr>
          <w:rFonts w:ascii="Vrinda" w:hAnsi="Vrinda"/>
          <w:bCs/>
          <w:sz w:val="24"/>
          <w:sz w:val="24"/>
          <w:szCs w:val="24"/>
        </w:rPr>
        <w:t>খসড়া চিত্র</w:t>
      </w:r>
    </w:p>
    <w:p>
      <w:pPr>
        <w:pStyle w:val="Normal"/>
        <w:jc w:val="center"/>
        <w:rPr>
          <w:rFonts w:ascii="Vrinda" w:hAnsi="Vrinda" w:cs="Vrinda"/>
          <w:bCs/>
          <w:sz w:val="24"/>
          <w:szCs w:val="24"/>
        </w:rPr>
      </w:pPr>
      <w:r>
        <w:rPr>
          <w:rFonts w:cs="Vrinda" w:ascii="Vrinda" w:hAnsi="Vrinda"/>
          <w:bCs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এই জাতি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  <w:t>(</w:t>
      </w:r>
      <w:r>
        <w:rPr>
          <w:rFonts w:ascii="Vrinda" w:hAnsi="Vrinda"/>
          <w:b/>
          <w:b/>
          <w:bCs/>
          <w:sz w:val="20"/>
          <w:sz w:val="20"/>
          <w:szCs w:val="20"/>
        </w:rPr>
        <w:t>উদ্দীপনা সভার ১ম প্রচার</w:t>
      </w:r>
      <w:r>
        <w:rPr>
          <w:rFonts w:cs="Vrinda" w:ascii="Vrinda" w:hAnsi="Vrinda"/>
          <w:b/>
          <w:bCs/>
          <w:sz w:val="20"/>
          <w:szCs w:val="2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 xml:space="preserve">লেখক 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ডঃ আর এল হাইমার্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ে আর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530" w:right="1440" w:hanging="90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পরে তিনি গৃহে আসিল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ঁহার শিষ্যেরা বিজনে তাঁহাকে জিজ্ঞাসা কর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রা কেন সেটা ছাড়াইতে পারিলাম না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তিনি কহ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ার্থনা ও উপবাস ভিন্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আর কিছুতেই এই জাতি বাহির হয় না”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/>
          <w:lang w:bidi="bn-IN"/>
        </w:rPr>
        <w:t>মার্ক ৯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৮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২৯</w:t>
      </w:r>
      <w:r>
        <w:rPr>
          <w:rFonts w:cs="Vrinda" w:ascii="Vrinda" w:hAnsi="Vrinda"/>
        </w:rPr>
        <w:t>)|</w:t>
      </w:r>
    </w:p>
    <w:p>
      <w:pPr>
        <w:pStyle w:val="Normal"/>
        <w:ind w:right="720" w:hanging="0"/>
        <w:jc w:val="center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tabs>
          <w:tab w:val="clear" w:pos="720"/>
          <w:tab w:val="left" w:pos="1080" w:leader="none"/>
        </w:tabs>
        <w:ind w:left="1440" w:hanging="720"/>
        <w:jc w:val="both"/>
        <w:rPr>
          <w:rFonts w:ascii="Vrinda" w:hAnsi="Vrinda" w:cs="Vrinda"/>
          <w:bCs/>
          <w:lang w:bidi="bn-IN"/>
        </w:rPr>
      </w:pPr>
      <w:r>
        <w:rPr>
          <w:rFonts w:ascii="Vrinda" w:hAnsi="Vrinda"/>
          <w:bCs/>
        </w:rPr>
        <w:t>১</w:t>
      </w:r>
      <w:r>
        <w:rPr>
          <w:rFonts w:cs="Vrinda" w:ascii="Vrinda" w:hAnsi="Vrinda"/>
          <w:bCs/>
        </w:rPr>
        <w:t>.</w:t>
        <w:tab/>
      </w:r>
      <w:r>
        <w:rPr>
          <w:rFonts w:ascii="Vrinda" w:hAnsi="Vrinda"/>
          <w:bCs/>
        </w:rPr>
        <w:t>প্রথম ধাপ হল “এই জাতি</w:t>
      </w:r>
      <w:r>
        <w:rPr>
          <w:rFonts w:cs="Vrinda" w:ascii="Vrinda" w:hAnsi="Vrinda"/>
          <w:bCs/>
        </w:rPr>
        <w:t xml:space="preserve">,” </w:t>
      </w:r>
      <w:r>
        <w:rPr>
          <w:rFonts w:ascii="Vrinda" w:hAnsi="Vrinda"/>
          <w:bCs/>
        </w:rPr>
        <w:t>প্রেরিত ২৬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১৮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ইফিষীয় ৬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১২</w:t>
      </w:r>
      <w:r>
        <w:rPr>
          <w:rFonts w:cs="Vrinda" w:ascii="Vrinda" w:hAnsi="Vrinda"/>
          <w:bCs/>
        </w:rPr>
        <w:t xml:space="preserve">; </w:t>
      </w:r>
      <w:r>
        <w:rPr>
          <w:rFonts w:ascii="Vrinda" w:hAnsi="Vrinda"/>
          <w:bCs/>
        </w:rPr>
        <w:t>২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 xml:space="preserve">২ </w:t>
      </w:r>
      <w:r>
        <w:rPr>
          <w:rFonts w:cs="Vrinda" w:ascii="Vrinda" w:hAnsi="Vrinda"/>
          <w:bCs/>
        </w:rPr>
        <w:t>|</w:t>
      </w:r>
    </w:p>
    <w:p>
      <w:pPr>
        <w:pStyle w:val="Normal"/>
        <w:tabs>
          <w:tab w:val="clear" w:pos="720"/>
          <w:tab w:val="left" w:pos="1080" w:leader="none"/>
        </w:tabs>
        <w:ind w:left="1440" w:hanging="720"/>
        <w:jc w:val="both"/>
        <w:rPr>
          <w:rFonts w:ascii="Vrinda" w:hAnsi="Vrinda" w:cs="Vrinda"/>
          <w:bCs/>
          <w:lang w:bidi="bn-IN"/>
        </w:rPr>
      </w:pPr>
      <w:r>
        <w:rPr>
          <w:rFonts w:ascii="Vrinda" w:hAnsi="Vrinda"/>
          <w:bCs/>
        </w:rPr>
        <w:t>২</w:t>
      </w:r>
      <w:r>
        <w:rPr>
          <w:rFonts w:cs="Vrinda" w:ascii="Vrinda" w:hAnsi="Vrinda"/>
          <w:bCs/>
        </w:rPr>
        <w:t>.</w:t>
        <w:tab/>
      </w:r>
      <w:r>
        <w:rPr>
          <w:rFonts w:ascii="Vrinda" w:hAnsi="Vrinda"/>
          <w:bCs/>
        </w:rPr>
        <w:t>দ্বিতীয় ধাপ হল প্রণালীগুলি যা ব্যর্থ ছিল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>২য় করিন্থীয় ২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 xml:space="preserve">১১ </w:t>
      </w:r>
      <w:r>
        <w:rPr>
          <w:rFonts w:cs="Vrinda" w:ascii="Vrinda" w:hAnsi="Vrinda"/>
          <w:bCs/>
        </w:rPr>
        <w:t>|</w:t>
      </w:r>
    </w:p>
    <w:p>
      <w:pPr>
        <w:pStyle w:val="Normal"/>
        <w:tabs>
          <w:tab w:val="clear" w:pos="720"/>
          <w:tab w:val="left" w:pos="1080" w:leader="none"/>
        </w:tabs>
        <w:ind w:left="1440" w:hanging="720"/>
        <w:jc w:val="both"/>
        <w:rPr/>
      </w:pPr>
      <w:r>
        <w:rPr>
          <w:rFonts w:ascii="Vrinda" w:hAnsi="Vrinda"/>
          <w:bCs/>
        </w:rPr>
        <w:t>৩</w:t>
      </w:r>
      <w:r>
        <w:rPr>
          <w:rFonts w:cs="Vrinda" w:ascii="Vrinda" w:hAnsi="Vrinda"/>
          <w:bCs/>
        </w:rPr>
        <w:t>.</w:t>
        <w:tab/>
      </w:r>
      <w:r>
        <w:rPr>
          <w:rFonts w:ascii="Vrinda" w:hAnsi="Vrinda"/>
          <w:bCs/>
        </w:rPr>
        <w:t>তৃতীয় ধাপ হল যে আমাদের প্রয়োজন এমন কিছু যা শয়্তানের শক্তির অভ্যন্তরে যেতে পারে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>এবং তাকে চূর্ণ বিচূর্ণ করতে পারে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>আর সেখানে একটাই জিনিষ তা করতে পারে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>আর তা হল ঈশ্বরের শক্তি</w:t>
      </w:r>
      <w:r>
        <w:rPr>
          <w:rFonts w:cs="Vrinda" w:ascii="Vrinda" w:hAnsi="Vrinda"/>
          <w:bCs/>
        </w:rPr>
        <w:t xml:space="preserve">! </w:t>
      </w:r>
      <w:r>
        <w:rPr>
          <w:rFonts w:ascii="Vrinda" w:hAnsi="Vrinda"/>
          <w:bCs/>
        </w:rPr>
        <w:t>ইব্রীয় ২</w:t>
      </w:r>
      <w:r>
        <w:rPr>
          <w:rFonts w:cs="Vrinda" w:ascii="Vrinda" w:hAnsi="Vrinda"/>
          <w:bCs/>
        </w:rPr>
        <w:t>:</w:t>
      </w:r>
      <w:r>
        <w:rPr>
          <w:rFonts w:ascii="Vrinda" w:hAnsi="Vrinda"/>
          <w:bCs/>
        </w:rPr>
        <w:t>৯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 xml:space="preserve">১৭ </w:t>
      </w:r>
      <w:r>
        <w:rPr>
          <w:rFonts w:cs="Vrinda" w:ascii="Vrinda" w:hAnsi="Vrinda"/>
          <w:bCs/>
        </w:rPr>
        <w:t>|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Times New Roman" w:ascii="Times New Roman" w:hAnsi="Times New Roman"/>
        <w:sz w:val="16"/>
      </w:rPr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5:38:00Z</dcterms:created>
  <dc:creator>user</dc:creator>
  <dc:description/>
  <dc:language>en-US</dc:language>
  <cp:lastModifiedBy>Use This Account</cp:lastModifiedBy>
  <cp:lastPrinted>2014-07-22T23:09:00Z</cp:lastPrinted>
  <dcterms:modified xsi:type="dcterms:W3CDTF">2014-08-07T15:39:00Z</dcterms:modified>
  <cp:revision>3</cp:revision>
  <dc:subject/>
  <dc:title/>
</cp:coreProperties>
</file>