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উত্তম দ্রব্য প্রার্থনার মাধ্যমে আসে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5</w:t>
      </w:r>
      <w:r>
        <w:rPr>
          <w:rFonts w:ascii="Vrinda" w:hAnsi="Vrinda" w:cs="Vrinda"/>
          <w:sz w:val="24"/>
          <w:sz w:val="24"/>
          <w:szCs w:val="24"/>
        </w:rPr>
        <w:t>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une 5, 2016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ে ইহা কত অধিক নিশ্চয়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্বর্গস্থ পি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রা তাঁহার কাছে যাচ্ঞা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দিগকে উত্তম উত্তম দ্রব্য দান করিবেন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7:11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অতি সুন্দর অধ্যায়ে যীশু আমাদের প্রার্থনা করার প্রতি উৎসাহিত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্রীক ভাষায়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 xml:space="preserve">এবং </w:t>
      </w:r>
      <w:r>
        <w:rPr>
          <w:rFonts w:cs="Vrinda" w:ascii="Vrinda" w:hAnsi="Vrinda"/>
        </w:rPr>
        <w:t xml:space="preserve">8 </w:t>
      </w:r>
      <w:r>
        <w:rPr>
          <w:rFonts w:ascii="Vrinda" w:hAnsi="Vrinda" w:cs="Vrinda"/>
        </w:rPr>
        <w:t>নং পদদুটি বর্তমান কাল হিসাব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 অর্থ হল ক্রমাগত যাচ্ঞা করে যা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মাগত আঘাত করতে থা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বিত্র আত্মা কোন প্রয়োজনকে বারংবার আপনার হৃদয়ে নিয়ে আ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টা হয় প্রভুর কাছ থেকে প্রাপ্ত একটা বোঝ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সেই জিনিষের জন্য বার বার প্রার্থনা করার কথা আপনাকে স্মরণ করিয়ে দেওয়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আমাদের স্বর্গস্থ পিতার কাছ থেকে তার উত্তর আস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ি এবং আমার পরিবার একটি স্বল্পকালীন ছুটির পরে মেক্সিকো থেকে ফিরে আস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িলম্বে আমি আমাদের মন্ডলীতে আটটি বিশাল সমস্যার সম্মুখীন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য়েছিল সেই সমস্যাগুলির মোকাবিলা করার কোন সম্ভাব্য পথই বুঝি সেখান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র বিষয়ে কি করতে হবে তা না জে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দের প্রত্যেকটিকে প্রার্থনার সময়ে ঈশ্বরের সামনে মেলে ধ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 ছিল খুব বড় রকমের সমস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শ্যই দিয়াবল আমার মনে সন্দেহ এবং ভয়ের সঞ্চা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ুরানো স্বভাব বিশ্বাস করেনি যে ঈশ্বর এই সমস্ত বিষয়ের যত্ন ন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লোকটির মতন আমি প্রার্থনা করে চল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যীশু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করিতেছ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মার অবিশ্বাসের প্রতিকার করু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:24)| </w:t>
      </w:r>
      <w:r>
        <w:rPr>
          <w:rFonts w:ascii="Vrinda" w:hAnsi="Vrinda" w:cs="Vrinda"/>
        </w:rPr>
        <w:t>যখন আপনার বিশ্বাস দূর্বল তখন প্রার্থনা করার পক্ষে এটা খুব সুন্দর এক প্রার্থন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 করিতেছ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মার অবিশ্বাসের প্রতিকার করুন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র অবিশ্বাসের উপর বিজয়লাভ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িশ্বাসকে দৃঢ়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 আমি এই আটটি গভীর সমস্যার জন্য প্রার্থনা কর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ঈশ্বর একে একে আমার প্রার্থনার উত্তর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ার্থনার উত্তরে সেই সমস্যা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অসম্ভব বলে বোধ হচ্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ের পর এক অতিক্রম করা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য় পনের বছরেরও বেশি সময় ধরে প্রার্থনা করে এসেছি এমন একটি সমস্যার উত্তর দেওয়া হয়েছে গত রবিব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অলৌকিক ঘট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প্রশংসা করুন যাঁর থেকে সমস্ত আশীর্ব্বাদ বর্ষিত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একট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আটটি সমস্যার কথা আমি বলেছি সেগুলি অতিক্রান্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শেষ সমস্যাটির উত্তর দেওয়া হয়েছে যখন আমি এই প্রচারটি লিখতে বসেছি ঠিক তার আগ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ৃতপক্ষেই এটা খুব বড় একটা সমস্য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সাধিক কাল ধরে এটা আমার হৃদয়ে একটা বোঝাস্বরূপ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ঈশ্বর যখন এর উত্তর দ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 মনে হল কত 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বোঝা তুলে ন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এত সহজে উত্তর দিলেন যে এখন এটা বোকামি বলে মনে হচ্ছে যে আমি এই বিষয়ে কতটা উদ্বিগ্ন হয়েছিলাম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আত্ম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উপযোগী উদ্য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 ভালবাসেন প্রার্থনার উত্তর দ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 স্বয়ং তোমাকে প্রার্থনার উত্তর দ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এব তোমাকে না বলিবেন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অতএব তোমাকে না বলিবেন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ুমি রাজার নিকটে আসিতেছ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বৃহৎ বিনতি লইয়া আসিয়াছ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অনুগ্রহ এবং ক্ষমতা এমন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Come, My Soul, Thy Suit Prepare” by John Newton, 1725-180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ঈশ্বর কিভাবে আমার প্রার্থনার উত্তর দিয়েছিলেন তার ভাবনাই আমার হৃদয়কে গান গাওয়ার জন্য প্রস্তুত করে দে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উত্তরপ্রাপ্ত প্রার্থনার জন্য যখন আমি ঈশ্বরকে ধন্যবাদ দিই আমার হৃদয় তখন গান গা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ঈশ্বর কোন একটি প্রার্থনার উত্তর দ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আপনার উচিৎ তাঁকে দ্রুত ধন্যবাদ জানা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উত্তম উত্তম দ্রব্য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7:1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অনুগ্রহ এবং ক্ষমতা এমন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গৌরব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গৌরব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প্রার্থনার উত্তর দে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উচ্চধ্বনিসহ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বছরে আমরা প্রার্থনার অনেক আশ্চর্য্য উত্তর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ুইজন মহিলাকে তাদের আশি বছর বয়সে এসে মন পরিবর্তন করত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েখেছি বারজন নূতন নবীন যুবক সম্ভবত মন পরিবর্তন করেছেন কয়েক দিন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যখন ডঃ রেসমাসসেন ইস্টার রবিবারের সকালে প্রচার করাছিলেন তখন রবার্ট ওয়াং সম্ভবত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পরে উডি অশুচি আত্মার প্রভাব থেকে মুক্তি পে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প্রকৃতই অনুগ্রহের এক অলৌকিক ঘট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 জেসী জাকেমিটজি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তিনি দেখলেন যে আমি ট্রাম্‍পকে পছন্দ করছি তখন তিনি রাগান্বিত চোখে আমার দিকে তাক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পর খুব বেশিক্ষণ নয় যখন অনুসন্ধান কক্ষে তার দুইগাল বেয়ে চোখের জল নেম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ডঃ কেগান পরিত্রাতাকে বিশ্বাস করার প্রতি তাকে পরিচালিত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সাধার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ঈশ্বরই তার জীবনে এইরকম কর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ভ্যালেন্টাইন হারিরা সমস্ত কিছুর প্রতি উত্তম প্রত্যাশার মতন দৃষ্টি দ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ঈশ্বর মনে হয় আমাকে বলেছিলেন যে তিনি পরিত্রাত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খুব দ্রুত তিনি আশাজনকভাবে মন পরিবর্ত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মকপ্র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ঈশ্বরই এরকম কর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পরে প্রধানত খ্রীষ্ট বিশ্বাসীদের জন্য আমি একটি ধর্ম্মোপদেশ প্রচার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েবলমাত্র সংক্ষেপে সুসমাচারের উল্লেখ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আশ্চর্য্যের বিষয়ে যখন তারা আমাকে বলেছিলেন যে এর পরেই টম শিয়া আশান্বিতভাবে পরিত্রা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মিসেস জাবালাগা’র আশাপূর্ণ মন পরিবর্তনের কথা উল্লেখ করতে আমি ভুলে গেছি যখন জন কেগান তাকে সাধারনভাবে যীশুকে বিশ্বাস করার কথা বল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র প্রায় </w:t>
      </w:r>
      <w:r>
        <w:rPr>
          <w:rFonts w:cs="Vrinda" w:ascii="Vrinda" w:hAnsi="Vrinda"/>
        </w:rPr>
        <w:t xml:space="preserve">35 </w:t>
      </w:r>
      <w:r>
        <w:rPr>
          <w:rFonts w:ascii="Vrinda" w:hAnsi="Vrinda" w:cs="Vrinda"/>
        </w:rPr>
        <w:t xml:space="preserve">বছরের সন্দেহ এবং বিভ্রান্তির প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িনি সেট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মকপ্র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ুধুমাত্র ঈশ্বরই এরকম কর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 বছরে প্রায় </w:t>
      </w:r>
      <w:r>
        <w:rPr>
          <w:rFonts w:cs="Vrinda" w:ascii="Vrinda" w:hAnsi="Vrinda"/>
        </w:rPr>
        <w:t xml:space="preserve">17 </w:t>
      </w:r>
      <w:r>
        <w:rPr>
          <w:rFonts w:ascii="Vrinda" w:hAnsi="Vrinda" w:cs="Vrinda"/>
        </w:rPr>
        <w:t xml:space="preserve">জন লোক ইতিমধ্যেই আশান্বিতভাবে মন পরিবর্তন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ই বছর সবে অর্দ্ধসমাপ্ত হয়েছে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উচ্চধ্বনিসহ</w:t>
      </w:r>
      <w:r>
        <w:rPr>
          <w:rFonts w:cs="Vrinda" w:ascii="Vrinda" w:hAnsi="Vrinda"/>
        </w:rPr>
        <w:t>)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প্রিয়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হলেন অলৌকিক ঘটনার এক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প্রার্থনার উত্তর দ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ারা তাঁর কাছে যাচ্ঞা করে তাদের তিনি ভাল ভাল জিনিষ দ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িয় ভাই ও বোন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আমাদের সেবাকাজে ঈশ্বরের উপস্থিতির জন্যে আমরা প্রার্থনার উপরে নজর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আপনার প্রতিটি প্রার্থনার সময় আপনি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চীনা মন্ডলীতে আমার পালক ছিলেন </w:t>
      </w:r>
      <w:r>
        <w:fldChar w:fldCharType="begin"/>
      </w:r>
      <w:r>
        <w:rPr>
          <w:rStyle w:val="InternetLink"/>
          <w:rFonts w:ascii="Vrinda" w:hAnsi="Vrinda" w:cs="Vrinda"/>
        </w:rPr>
        <w:instrText xml:space="preserve"> HYPERLINK "https://www.google.com/?gws_rd=ssl" \l "q=timothy+lin+wikipedia"</w:instrText>
      </w:r>
      <w:r>
        <w:rPr>
          <w:rStyle w:val="InternetLink"/>
          <w:rFonts w:ascii="Vrinda" w:hAnsi="Vrinda" w:cs="Vrinda"/>
        </w:rPr>
        <w:fldChar w:fldCharType="separate"/>
      </w:r>
      <w:r>
        <w:rPr>
          <w:rStyle w:val="InternetLink"/>
          <w:rFonts w:ascii="Vrinda" w:hAnsi="Vrinda" w:cs="Vrinda"/>
        </w:rPr>
        <w:t>ডঃ তিমথী লিন</w:t>
      </w:r>
      <w:r>
        <w:rPr>
          <w:rStyle w:val="InternetLink"/>
          <w:rFonts w:ascii="Vrinda" w:hAnsi="Vrinda" w:cs="Vrinda"/>
        </w:rPr>
        <w:fldChar w:fldCharType="end"/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(1911-2009)| </w:t>
      </w:r>
      <w:r>
        <w:rPr>
          <w:rFonts w:ascii="Vrinda" w:hAnsi="Vrinda" w:cs="Vrinda"/>
        </w:rPr>
        <w:t>তিনি প্রায়ই মন্ডলীতে ঈশ্বরের উপস্থিতির জন্য প্রার্থনার প্রয়োজনীয়তার বিষয়ে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র সাধারন লক্ষ্য হইল ঈশ্বরের অনুগ্রহের দ্বারা আমাদের আশীর্ব্বাদ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ুস্থদের আরোগ্য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লিতদের সান্ত্বনা দ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দের প্রয়োজন তাহাদের যোগান দ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বিচারাধীন তাহাদের মুক্তি দ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িশ্বাসীদের বিশ্বাস করিতে সাহায্য করিবার এবং বিশ্বাসীদের বৃদ্ধি ঘটাই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ত্যাদি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নানাবিধ কার্য্যের জন্য তাঁহার অনুমতি যাচ্ঞা কর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াস্তবি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সকল অনুরোধ হইতেছে সমস্যার মূলের উপশম হইবার অপেক্ষা সমস্যার উপসর্গের উপশ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দের প্রভু</w:t>
      </w:r>
      <w:r>
        <w:rPr>
          <w:rFonts w:cs="Vrinda" w:ascii="Vrinda" w:hAnsi="Vrinda"/>
          <w:sz w:val="20"/>
          <w:szCs w:val="20"/>
        </w:rPr>
        <w:t xml:space="preserve">.... </w:t>
      </w:r>
      <w:r>
        <w:rPr>
          <w:rFonts w:ascii="Vrinda" w:hAnsi="Vrinda" w:cs="Vrinda"/>
          <w:sz w:val="20"/>
          <w:sz w:val="20"/>
          <w:szCs w:val="20"/>
        </w:rPr>
        <w:t xml:space="preserve">আমাদের সমস্যার মূলের উপশম প্রদান করিয়াছ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আমাদের সহিত তাঁহার উপস্থিত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উপস্থিত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সমস্ত সমস্যাগুলির মীমাংসা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কার জ্যোতিতে রূপান্তর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ুঃখ সুখে পরিণত হইবে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ঈশ্বরের প্রশংসা কর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িনি প্রার্থনার মাধ্যমে আমাদের সহিত থাকিবেন বলিয়া প্রতিজ্ঞা করিয়া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প্রার্থনার লক্ষ্য হইল ঈশ্বরের উপস্থিতি অর্জন করা </w:t>
      </w:r>
      <w:r>
        <w:rPr>
          <w:rFonts w:cs="Times New Roman" w:ascii="Times New Roman" w:hAnsi="Times New Roman"/>
          <w:sz w:val="20"/>
          <w:szCs w:val="20"/>
        </w:rPr>
        <w:t xml:space="preserve">(Timothy Lin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Secret of Church Growth,</w:t>
      </w:r>
      <w:r>
        <w:rPr>
          <w:rFonts w:cs="Times New Roman" w:ascii="Times New Roman" w:hAnsi="Times New Roman"/>
          <w:sz w:val="20"/>
          <w:szCs w:val="20"/>
        </w:rPr>
        <w:t xml:space="preserve"> FCBC, 1992, pp. 108, 10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আপনাদের বলি আপনার মন্ডলীতে </w:t>
      </w:r>
      <w:r>
        <w:rPr>
          <w:rFonts w:ascii="Vrinda" w:hAnsi="Vrinda" w:cs="Vrinda"/>
          <w:u w:val="single"/>
        </w:rPr>
        <w:t>প্রত্যেক সময়ে</w:t>
      </w:r>
      <w:r>
        <w:rPr>
          <w:rFonts w:ascii="Vrinda" w:hAnsi="Vrinda" w:cs="Vrinda"/>
        </w:rPr>
        <w:t xml:space="preserve"> যখনই আপনি প্রার্থনা করবেন তখনই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কালবেলায় যখন আপনি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দের মধ্যে ঈশ্বরের উপস্থিতির জন্যে প্রার্থনা করার বিষয়ে নিশ্চ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াবার গ্রহণের আগে যখন আপনি ঈশ্বরকে ধন্যবাদ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য়ে অন্ততপক্ষে কয়েকটি শব্দে আমাদের মন্ডলীতে তাঁর উপস্থিতি কামনা কর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আমার জন্য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চারের মাধ্যমে ঈশ্বরের উপস্থিতির জন্য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ছাড়া যখন আমি নিজের বাড়ির অফিসে বসে প্রচারটি লিখছি তখনও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পতিত শষ্যচয়নের জন্য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দের মধ্যে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উপস্থিতি 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স্ত সুসমাচার প্রচার কোন ফল উৎপন্ন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জগতের প্রতি আমাদের ইন্টারনেট মিশনের জন্য প্রার্থন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যারা সেই ধর্ম্মোপদেশগুলি পড়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সেগুলি প্রচার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ভিডিওতে সেগুলি দেখছেন তাদের মধ্যে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ুসমাচার প্রচারের কাজ করার জন্য যখন আপনি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প্রার্থনা করুন আমাদের সুসমাচার প্রচারের সময়ে ঈশ্বরের উপস্থিতি যেন সর্বদা আমাদের সঙ্গ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মিঃ গ্রিফিতের একক সঙ্গ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সমবেত সঙ্গীতের জন্য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ই সমস্ত সঙ্গীতে ঈশ্বরের উপস্থিতি থাকা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ার্থনা সভায়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রানো ‘‘মন্ডলী সন্তানদের’’ হৃদয় ভগ্ন করার জন্য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েখানেই থেমে থাক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নুতন লোকেরা যখন আসেন তাদের মন পরিবর্তন করার কাজে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ূতন লোকদের নাম জেনে নি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খ্রীষ্টের প্রয়োজন তাদের রয়েছে সেটা তাদেরকে দেখা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রিত্রাতার প্রতি তাদের আকর্ষণ করতে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এবং তার আত্মাদের বাঁধতে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বাকাজের পরে অনুসন্ধান কক্ষে ঈশ্বরের উপস্থিতির জন্যে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সেস রূপ এবং আমার নিজের মতন অসুস্থদের আরোগ্য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র প্রত্যেক ক্রিয়াকর্মের জন্য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ষ্যচয়নের সময়ে যখন নোহ সং এবং জন কেগান প্রচার করেন তখন ঈশ্বরে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বার আমি যখন বলি তখন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ময় যখন ডঃ চেন বলেন তখন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ছোড়বান্দা বন্ধুর দৃষ্টান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দিগকে </w:t>
      </w:r>
      <w:r>
        <w:rPr>
          <w:rFonts w:ascii="Vrinda" w:hAnsi="Vrinda" w:cs="Vrinda"/>
          <w:sz w:val="20"/>
          <w:sz w:val="20"/>
          <w:szCs w:val="20"/>
          <w:u w:val="single"/>
        </w:rPr>
        <w:t>পবিত্র আত্মা</w:t>
      </w:r>
      <w:r>
        <w:rPr>
          <w:rFonts w:ascii="Vrinda" w:hAnsi="Vrinda" w:cs="Vrinda"/>
          <w:sz w:val="20"/>
          <w:sz w:val="20"/>
          <w:szCs w:val="20"/>
        </w:rPr>
        <w:t xml:space="preserve">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1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মধ্যে সেই পবিত্র আত্মা ঈশ্বরের উপস্থিতির জন্য আমাদের অবশ্যই ক্রমাগত প্রার্থনা কর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 আমাদের পরিচালিত করবে সেই প্রার্থনাতেও যেন ঈশ্বর তাঁর গৌরব আমাদের মধ্যে উদ্দীপনার সময়ে প্রচ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আপনি প্রার্থনা করবেন যে প্রত্যেক সময়ে যখনই আপনি প্রার্থনা করেন তখনই ঈশ্বর যেন আমাদের প্রতি উদ্দীপনা প্রেরণ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হ্যাঁ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u w:val="single"/>
        </w:rPr>
        <w:t>প্রত্যেক</w:t>
      </w:r>
      <w:r>
        <w:rPr>
          <w:rFonts w:ascii="Vrinda" w:hAnsi="Vrinda" w:cs="Vrinda"/>
        </w:rPr>
        <w:t xml:space="preserve"> সম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উদ্দীপনা হল আমাদের মধ্যে তাঁর উপস্থিতির  </w:t>
      </w:r>
      <w:r>
        <w:rPr>
          <w:rFonts w:ascii="Vrinda" w:hAnsi="Vrinda" w:cs="Vrinda"/>
          <w:u w:val="single"/>
        </w:rPr>
        <w:t>আরও প্রগাঢ়</w:t>
      </w:r>
      <w:r>
        <w:rPr>
          <w:rFonts w:ascii="Vrinda" w:hAnsi="Vrinda" w:cs="Vrinda"/>
        </w:rPr>
        <w:t xml:space="preserve"> বর্ষ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বক্‍কূকের প্রার্থনার মতন প্রার্থনা করাও আমাদের উচিৎ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হে সদা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ৎস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মূহের মধ্যে তোমার কর্ম্ম সজীব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ৎস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মূহের মধ্যে জ্ঞাত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োপের সময়ে করুণা 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বক্‍কূক </w:t>
      </w:r>
      <w:r>
        <w:rPr>
          <w:rFonts w:cs="Vrinda" w:ascii="Vrinda" w:hAnsi="Vrinda"/>
          <w:sz w:val="20"/>
          <w:szCs w:val="20"/>
        </w:rPr>
        <w:t>3: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হে সদা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ৎস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মূহের মধ্যে তোমার কর্ম্ম সজীব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সর্বদা পছন্দ করে এসেছি এইরকমের একটি প্রাচীন প্রচলিত গানে এটা সুন্দর করে বল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শীর্ব্বাদের ধার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প্রয়োজন আশীর্ব্বাদের ধার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দের চারিদিকে অনুগ্রহের বিন্দুসকল বর্ষণ হইত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আমরা আশীর্ব্বাদের ধারার বিনতি করি</w:t>
      </w:r>
      <w:r>
        <w:rPr>
          <w:rFonts w:cs="Vrinda" w:ascii="Vrinda" w:hAnsi="Vrinda"/>
          <w:sz w:val="20"/>
          <w:szCs w:val="20"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</w:t>
      </w:r>
      <w:r>
        <w:rPr/>
        <w:t>(“There Shall Be Showers of Blessing” by Daniel W. Whittle, 1840-1901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সেই ‘‘অনুগ্রহের বিন্দুসকল’’ হচ্ছে সেই </w:t>
      </w:r>
      <w:r>
        <w:rPr>
          <w:rFonts w:cs="Vrinda" w:ascii="Vrinda" w:hAnsi="Vrinda"/>
          <w:sz w:val="22"/>
          <w:szCs w:val="22"/>
        </w:rPr>
        <w:t xml:space="preserve">17 </w:t>
      </w:r>
      <w:r>
        <w:rPr>
          <w:rFonts w:ascii="Vrinda" w:hAnsi="Vrinda" w:cs="Vrinda"/>
          <w:sz w:val="22"/>
          <w:sz w:val="22"/>
          <w:szCs w:val="22"/>
        </w:rPr>
        <w:t xml:space="preserve">অথবা </w:t>
      </w:r>
      <w:r>
        <w:rPr>
          <w:rFonts w:cs="Vrinda" w:ascii="Vrinda" w:hAnsi="Vrinda"/>
          <w:sz w:val="22"/>
          <w:szCs w:val="22"/>
        </w:rPr>
        <w:t>18</w:t>
      </w:r>
      <w:r>
        <w:rPr>
          <w:rFonts w:ascii="Vrinda" w:hAnsi="Vrinda" w:cs="Vrinda"/>
          <w:sz w:val="22"/>
          <w:sz w:val="22"/>
          <w:szCs w:val="22"/>
        </w:rPr>
        <w:t>টি আত্মা যাদের এই বছর আশাপূর্ণভাবে পরিত্রাণ করা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‘‘আশীর্ব্বাদের ধারা’’ নেমে আসে যখন ঈশ্বর তাঁর আশীর্ব্বাদের পূর্ণ শক্তিতে উদ্দীপনার শক্তি নিচে প্রেরণ কর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উদ্দীপনা আসে তখন তিনি হলেন ঈশ্বর যিনি সেটা প্রেরণ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ন্ডলী এগিয়ে যেতে পারে এবং সুন্দর হয়ে ওঠ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দেখতে পাই যে আত্মারা মুক্তি পা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ঈশ্বরের উপস্থিতি পেতে পার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উদ্দীপনায় সমস্ত কিছু আরও তীব্রতর হয়ে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র্থনাগুলি হঠাৎ করে আরও শক্তিশালী হয়ে ওঠ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চারসমূহ অভিভূতভাবে ক্ষমতাশালী হয়ে পড়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াপের চেতনা হয়ে পড়ে খুব গুরুত্বপূর্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টি সভা হয়ে পড়ে এক একটি শক্তিশালী অনুসন্ধান কক্ষ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োকদের চোখ থেকে অশ্রু প্রবাহিত হয় যখন তারা নিজেদের পাপ স্বীকার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মনকী যারা ইতিমধ্যে পরিত্রাণ পেয়েছেন তারাও নিজেদের পাপ স্বীকার করব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প্রায়শই খোলাখুলিভাবে সকলের সামন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সুসমাচার যা হারানো লোকেরা বছরের পর বছর ধরে শুনে আসছেন তা তাদের কাছে এমনভাবে আসে যেন সেটা একটা নূতন বাণ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 একটা বার্তা যা তারা প্রকৃতপক্ষে কখনও আত্মস্থ করেননি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াধারনত উদ্দীপনা তখন আসে যখন মন্ডলীর কিছু লোক অনুভব করতে শুরু করেন যে সেখানে আরও বেশি কিছু একটা প্রয়োজন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মন্ডলীর বাঁধাধরা কাজে আর সন্তুষ্ট হ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এই প্রার্থনা করতে শুরু করেন যেন ঈশ্বর অলৌকিকভাবে তাদের মধ্যে বিচরণ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রা সচেতন হন যে তারা নিজেদেরকে যতটা শীতল বলে ভেবেছিলেন বাস্তবিকে তার তুলনায় তারা অনেক বেশি শীতলত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নিজেদের জাগতিকতাকে স্বীকার করে ন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নিজেদের হৃদয়ের সমস্ত পাপ স্বীকার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প্রায়শই তাদের পাপ জনসমক্ষে স্বীকার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উচ্চস্বরে কাঁদতে থাকেন যেন ঈশ্বর তাদের ক্ষমা করেন এবং আবার গ্রহণ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স্বয়ং মন্ডলীকে আন্দোলিত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েটা প্রেরিতের পুস্তকের সেই মন্ডলীর মতন হয়ে যায়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ভাববাদী যিশাইয়ের দ্বারা উদ্দীপনার ক্ষমতার এক বিখ্যাত প্রার্থনা দেওয়া হ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প্রার্থনা কর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আশা করি আপনাদের মধ্যে কেউ কেউ সেই প্রার্থনাটি মনে করে রাখ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ধানত যখন আপনি উদ্দীপনার জন্য প্রার্থনা করেন তখন এই শব্দগুলি ব্যবহার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োন্‍স যিশাইয় </w:t>
      </w:r>
      <w:r>
        <w:rPr>
          <w:rFonts w:cs="Vrinda" w:ascii="Vrinda" w:hAnsi="Vrinda"/>
        </w:rPr>
        <w:t xml:space="preserve">64:1 </w:t>
      </w:r>
      <w:r>
        <w:rPr>
          <w:rFonts w:ascii="Vrinda" w:hAnsi="Vrinda" w:cs="Vrinda"/>
        </w:rPr>
        <w:t>পদটিকে বলত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উদ্দীপনার জন্য চূড়ান্ত প্রার্থ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বলতেন</w:t>
      </w:r>
      <w:r>
        <w:rPr>
          <w:rFonts w:cs="Vrinda" w:ascii="Vrinda" w:hAnsi="Vrinda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্ব্বতগণ তোমার সাক্ষাতে কম্পিত হউক’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এবং আম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লি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দ্বিধা বোধ করিতেছি না যে ইহাই হইতেছে একটি উদ্দীপনার সঙ্গে সম্পর্কযুক্ত চূড়ান্ত প্রার্থ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সঠ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ভাবত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আমাদের আশীর্ব্বাদ করিবার জন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এবং আমাদের প্রতি অনুগ্রহশীল হইবার জন্য ঈশ্বরের নিকট সর্বদা প্রার্থনা করিতে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হাই আমাদের ক্রমাগত প্রার্থনা হওয়া উচিৎ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ইহা তাহার পরেও প্রসারিত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উহা হইল যে মন্ডলীর সর্বদা কি প্রার্থনা করা উচিৎ এবং উদ্দীপনায় ঈশ্বরের আত্মার পরিদর্শনের জন্য সেই বিশে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দ্ভূ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রুরী প্রার্থ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উভয়ের মধ্যে আমরা একটি পার্থক্য দেখিতেছি</w:t>
      </w:r>
      <w:r>
        <w:rPr>
          <w:rFonts w:cs="Vrinda" w:ascii="Vrinda" w:hAnsi="Vrinda"/>
          <w:sz w:val="20"/>
          <w:szCs w:val="20"/>
        </w:rPr>
        <w:t>... ‘</w:t>
      </w:r>
      <w:r>
        <w:rPr>
          <w:rFonts w:ascii="Vrinda" w:hAnsi="Vrinda" w:cs="Vrinda"/>
          <w:sz w:val="20"/>
          <w:sz w:val="20"/>
          <w:szCs w:val="20"/>
        </w:rPr>
        <w:t>আহা’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িনি বলিতেছেন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 xml:space="preserve">তুমি আকাশমন্ডল </w:t>
      </w:r>
      <w:r>
        <w:rPr>
          <w:rFonts w:ascii="Vrinda" w:hAnsi="Vrinda" w:cs="Vrinda"/>
          <w:sz w:val="20"/>
          <w:sz w:val="20"/>
          <w:szCs w:val="20"/>
          <w:u w:val="single"/>
        </w:rPr>
        <w:t>বিদীর্ণ</w:t>
      </w:r>
      <w:r>
        <w:rPr>
          <w:rFonts w:ascii="Vrinda" w:hAnsi="Vrinda" w:cs="Vrinda"/>
          <w:sz w:val="20"/>
          <w:sz w:val="20"/>
          <w:szCs w:val="20"/>
        </w:rPr>
        <w:t xml:space="preserve"> কর</w:t>
      </w:r>
      <w:r>
        <w:rPr>
          <w:rFonts w:cs="Vrinda" w:ascii="Vrinda" w:hAnsi="Vrinda"/>
          <w:sz w:val="20"/>
          <w:szCs w:val="20"/>
        </w:rPr>
        <w:t xml:space="preserve">|’ </w:t>
      </w:r>
      <w:r>
        <w:rPr>
          <w:rFonts w:ascii="Vrinda" w:hAnsi="Vrinda" w:cs="Vrinda"/>
          <w:sz w:val="20"/>
          <w:sz w:val="20"/>
          <w:szCs w:val="20"/>
        </w:rPr>
        <w:t>এখানে একটি ছিন্নভিন্ন করিবার প্রক্রিয়া রহ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ঈশ্ব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দ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মধ্যে সহসা প্রকাশিত হন’’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Crossway Books, 1992, pages 305-30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িশাইয়ের প্রার্থনাটি একটি ছোট্ট সমবেত সঙ্গীতের মাধ্যমে প্রস্তাবিত হয়েছে যেটা আমরা প্রায়ই গেয়ে থাক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দের গলিয়ে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ূত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গ্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নীচু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2250" w:right="0" w:hanging="810"/>
        <w:rPr>
          <w:rFonts w:ascii="Vrinda" w:hAnsi="Vrinda" w:cs="Vrinda"/>
        </w:rPr>
      </w:pPr>
      <w:r>
        <w:rPr/>
        <w:t xml:space="preserve">    </w:t>
      </w:r>
      <w:r>
        <w:rPr/>
        <w:t xml:space="preserve">(“Spirit of the Living God” by Daniel Iverson, 1899-1977; </w:t>
      </w:r>
      <w:r>
        <w:rPr>
          <w:rFonts w:ascii="Vrinda" w:hAnsi="Vrinda" w:cs="Vrinda"/>
        </w:rPr>
        <w:t>ডঃ হেইমার্‌সের দ্বারা পরিবর্তিত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আপনি উদ্দীপনার জন্য প্রার্থনা করেন তখন এই গানটি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রপরে যিশাইয় </w:t>
      </w:r>
      <w:r>
        <w:rPr>
          <w:rFonts w:cs="Vrinda" w:ascii="Vrinda" w:hAnsi="Vrinda"/>
          <w:sz w:val="22"/>
          <w:szCs w:val="22"/>
        </w:rPr>
        <w:t xml:space="preserve">64:1 </w:t>
      </w:r>
      <w:r>
        <w:rPr>
          <w:rFonts w:ascii="Vrinda" w:hAnsi="Vrinda" w:cs="Vrinda"/>
          <w:sz w:val="22"/>
          <w:sz w:val="22"/>
          <w:szCs w:val="22"/>
        </w:rPr>
        <w:t>পদটি প্রার্থনা কর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কাশমন্ডল বিদীর্ণ করিয়া নামিয়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্ব্বতগণ তোমার সাক্ষাতে কম্পিত হউ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64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র্ব্বতপ্রমাণ গর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ব্বতপ্রমাণ পাপ এবং বিদ্র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্ব্বতপ্রমাণ অবিশ্বাস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মস্তই নীচে প্রবাহিত হয় যখন ঈশ্বর আকাশমন্ডল বিদীর্ণ করেন এবং আমাদের মধ্যে নেমে আস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মন্ডলীতে যা কিছু করছি তার প্রত্যেকটিতেই ঈশ্বরের উপস্থিতির জন্য আমাদের অবশ্যই প্রার্থ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ছাড়া উদ্দীপনায় আমাদের মধ্যে ঈশ্বরের আত্মার আরও অধিক বর্ষণের জন্যও আমাদের অবশ্যই প্রার্থ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উদ্দীপনা আসে তখন প্রায়ই সেটা হঠাৎ করে উপস্থ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জীবনে তিনবার উদ্দীপনা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এবং তৃতীয়বার উদ্দীপনায় আমি দেখেছি পবিত্র আত্মা এত হঠাৎ করে নেমে এসেছিলেন যে আমরা বিস্মিত হয়েছিলাম এবং ঈশ্বরের শক্তিতে বিজয়লাভ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যদি ঈশ্বর এইখানে উদ্দীপনা পাঠান তাহলে আপনি যতদিন জীবিত থাকবেন ততদিন সেটা ভুলবেন না</w:t>
      </w:r>
      <w:r>
        <w:rPr>
          <w:rFonts w:cs="Vrinda" w:ascii="Vrinda" w:hAnsi="Vrinda"/>
          <w:u w:val="single"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াদের দেখা গত কুড়ি বছরের কাজের তুলনায় আমাদের মন্ডলীতে একমাসে আরও অনেক বেশি কাজ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নিজের চোখে দেখেছি যে ঈশ্বর কি করতে পারেন যখন তিনি আকাশমন্ডল বিদীর্ণ করেন এবং তুলনায় অনেক প্রবল শক্তিতে নেমে আসেন যা আমরা এর আগে কখনও দেখ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ই প্রচারটি বাড়ি নিয়ে যান এবং যখন প্রার্থনা করবেন তখন এটা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া করছি তার সব কিছুর মধ্যে ঈশ্বরের উপস্থিতি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উদ্দীপনায় আরও বেশিমাত্রায় ঈশ্বরের আত্মার বর্ষণের জন্যও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যা করছি তার সমস্ত কিছুর মধ্যে ঈশ্বরের উপস্থিতির জন্য সর্বদা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ছাড়া উদ্দীপনায় আমাদের মধ্যে আরও বেশিমাত্রায় ঈশ্বরের আত্মার বর্ষণের জন্যও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তোমরা মন্দ হইয়াও 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ইহা কত অধিক নিশ্চয়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স্থ পি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তাঁহার কাছে যাচ্ঞ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উত্তম উত্তম দ্রব্য দান করি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7: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না পাঠা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 উদ্দীপনা পাঠ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দ্দীপনা পাঠ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দ্দীপনা পাঠ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ইহা আপনার হইতে নামিয়া আসু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Lord, Send a Revival” by Dr. B. B. McKinney, 1886-1952;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>
          <w:rFonts w:ascii="Vrinda" w:hAnsi="Vrinda" w:cs="Vrinda"/>
        </w:rPr>
        <w:t>ডঃ হেইমার্‌সের দ্বারা পরিবর্তিত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আজ রাত্রে প্রত্যেকেই </w:t>
      </w:r>
      <w:r>
        <w:rPr>
          <w:rFonts w:ascii="Vrinda" w:hAnsi="Vrinda" w:cs="Vrinda"/>
          <w:sz w:val="22"/>
          <w:sz w:val="22"/>
          <w:szCs w:val="22"/>
          <w:u w:val="single"/>
        </w:rPr>
        <w:t>মন পরিবর্তনের</w:t>
      </w:r>
      <w:r>
        <w:rPr>
          <w:rFonts w:ascii="Vrinda" w:hAnsi="Vrinda" w:cs="Vrinda"/>
          <w:sz w:val="22"/>
          <w:sz w:val="22"/>
          <w:szCs w:val="22"/>
        </w:rPr>
        <w:t xml:space="preserve"> জন্য প্রার্থনা করু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সকলে প্রার্থনা করুন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আত্ম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উপযোগী উদ্য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 ভালবাসেন প্রার্থনার উত্তর দ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স্বয়ং তোমাকে প্রার্থনার উত্তর দ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এব তোমাকে না বলিবেন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তএব তোমাকে না বলিবেন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রাজার নিকটে আসিতেছ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বৃহৎ বিনতি লইয়া আসিয়াছ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অনুগ্রহ এবং ক্ষমতা এমন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ই কখনও অত্যাধিক চাহিতে পারে ন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সন্ধ্যায় আপনাকে পাপ থেকে উদ্ধার করা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আপনার কৃত পাপের প্রতি আপনাকে জাগ্রত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বহুমূল্য রক্তের দ্বারা আপনাকে পাপ থেকে শুচি করার জন্য পবিত্র আত্মা আপনাকে তাঁর প্রতি আকর্ষণ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িত্রাণ পাওয়ার </w:t>
      </w:r>
      <w:r>
        <w:rPr>
          <w:rFonts w:ascii="Vrinda" w:hAnsi="Vrinda" w:eastAsia="Times New Roman" w:cs="Vrinda"/>
        </w:rPr>
        <w:t>বিষয়ে যদি আপনি আমাদের সঙ্গে কথা বলতে চা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তাহলে অনুগ্রহ করে অডিটোরিয়ামের পিছনে ডঃ কেগান এবং জন কেগানকে অনুসরণ করুন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তারা আপনাকে একটি নির্জন ঘরে নিয়ে যাবেন যেখানে আমরা কথা বলতে ও প্রার্থনা করতে পারব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আমেন</w:t>
      </w:r>
      <w:r>
        <w:rPr>
          <w:rFonts w:eastAsia="Times New Roman"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7:7-11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jc w:val="left"/>
        <w:rPr/>
      </w:pPr>
      <w:r>
        <w:rPr>
          <w:sz w:val="24"/>
          <w:szCs w:val="24"/>
        </w:rPr>
        <w:tab/>
        <w:tab/>
        <w:t>“Come, My Soul, Thy Suit Prepare” (John Newton, 1725-1807)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1:00Z</dcterms:created>
  <dc:creator>user</dc:creator>
  <dc:description/>
  <dc:language>en-US</dc:language>
  <cp:lastModifiedBy>Use This Account</cp:lastModifiedBy>
  <cp:lastPrinted>2016-02-02T17:32:00Z</cp:lastPrinted>
  <dcterms:modified xsi:type="dcterms:W3CDTF">2016-06-20T13:43:00Z</dcterms:modified>
  <cp:revision>4</cp:revision>
  <dc:subject/>
  <dc:title/>
</cp:coreProperties>
</file>