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ি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0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পনি কি পিছনে পড়ে থাকবেন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6</w:t>
      </w:r>
      <w:r>
        <w:rPr>
          <w:rFonts w:ascii="Vrinda" w:hAnsi="Vrinda" w:cs="Vrinda"/>
          <w:sz w:val="24"/>
          <w:sz w:val="24"/>
          <w:szCs w:val="24"/>
        </w:rPr>
        <w:t>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September 16, 2018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1152" w:right="1152" w:hanging="101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</w:rPr>
        <w:t>অতএব জাগিয়া থাক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কেননা তোমাদের প্রভু কোন্‌দিন আসি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তাহা তোমরা জান না”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4:42)| </w:t>
      </w:r>
    </w:p>
    <w:p>
      <w:pPr>
        <w:pStyle w:val="TextBody"/>
        <w:ind w:right="81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ায় প্রত্যেক সংবাদপত্রে আমি যেসব খবর পড়ি তাতে বাইবেলের ভাববাণী বা ভবিষ্যবাণী সম্বন্ধ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মাদের জানা জগতের অন্তের বিষয়ে কিছু না কিছু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গুলি হচ্ছে সেই চিহ্ন যা ঈশ্বর দিয়েছেন আমাদের দেখাতে যে আমাদের জগৎ শেষ হওয়ার আগে আমাদের হাতে আর কতটুকু সময় বাকি রয়ে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লস্‌ এঞ্জেল্‌সে প্রকাশিত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ডেইলি নিউজ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এর এই শিরোনামগুলি শুন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 xml:space="preserve">সব সেতু ধ্বংসের মুখে দাঁড়িয়ে রয়েছে </w:t>
      </w:r>
      <w:r>
        <w:rPr>
          <w:rFonts w:cs="Vrinda" w:ascii="Vrinda" w:hAnsi="Vrinda"/>
          <w:b/>
          <w:bCs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আমেরিকার পথ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ব্যবস্থা সম্বন্ধে বিশদভাবে বিবৃত ফেডেরাল রেকর্ড অনুসারে বলা হচ্ছে যে দেশের সেতুগুলির প্রায় চার ভাগের একভাগই খুব দুর্ব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ভাঙ্গাচোরা বা বর্তমান যান চলাচলের জন্য অতিরিক্ত ভারবহনের ফলে কাহিল হয়ে পড়েছে যা সময়ের সঙ্গে তাল মেলাতে পারছে না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েরিকা হল পৃথিবীতে বৃহত্তম দেশ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আমরা এমনকী আমাদের সড়ক এবং সেতুগুলিও চালু রাখতে পারছি না</w:t>
      </w:r>
      <w:r>
        <w:rPr>
          <w:rFonts w:cs="Vrinda" w:ascii="Vrinda" w:hAnsi="Vrinda"/>
          <w:sz w:val="20"/>
        </w:rPr>
        <w:t xml:space="preserve">! 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 xml:space="preserve">ওষুধের ঘাটতি হাসপাতালের কাজ ব্যাহত করছে </w:t>
      </w:r>
      <w:r>
        <w:rPr>
          <w:rFonts w:cs="Vrinda" w:ascii="Vrinda" w:hAnsi="Vrinda"/>
          <w:b/>
          <w:bCs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সমগ্র দেশ জুড়ে হাসপাতালগুলি বয়ঃপ্রাপ্তদের টিটেনাস শট্‌স নিয়ন্ত্রণ করছ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এই গুরুত্বপূর্ণ টিকার ঘাটতির কারণ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কয়েক বছর ধরেই হাসপাতালগুলি দেশের চরমতম ওষুধ ঘাটতির সম্মুখীন হচ্ছে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এবং এটাই শেষ বলে প্রত্যাশা করছে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যে সমস্ত ওষুধ হাসপাতালগুলি প্রতিদিন ব্যবহার করে সেগুলির ঘাটত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বর্তমান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আরও ঘন ঘ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চরম মন্দ হচ্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রা আরও বেশি করে অনেক কম উন্নত বিকল্প পণ্যের সঙ্গে সংশ্লিষ্ট হচ্ছে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 xml:space="preserve">এর মোকাবিলা করতে থাকা চিকিৎসক ও ফার্মাসিস্টদের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এট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মস্যাটি তাড়া করে বেড়াচ্ছ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হাসপাতালগুলি এর আগের তুলনায় বর্তমানে এই অভাব বেশি অনুভব করছে কার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াত্রাধিক চিকিৎসা খরচের সম্মুখীন হয়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েশির ভাগ হাসপাতালই বর্তমানে সামান্য কয়েকদিনের ওষুধ নিজেদের সরবরাহের তালিকাতে রাখছ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 xml:space="preserve">কিলিমাঞ্জারোর বরফাবৃত অঞ্চল গলে যাচ্ছে </w:t>
      </w:r>
      <w:r>
        <w:rPr>
          <w:rFonts w:cs="Vrinda" w:ascii="Vrinda" w:hAnsi="Vrinda"/>
          <w:b/>
          <w:bCs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আফ্রিকার মাউন্ট কিলিমাঞ্জারোর সাদা বরফচূড়া অদৃশ্য হয়ে যাচ্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 সর্বত্র পর্বত হিমবাহ সংকুচিত হতে থাকার শিকার বা পরিণতি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বরফের টোপর গলে যাওযার কারণ হল </w:t>
      </w:r>
      <w:r>
        <w:rPr>
          <w:rFonts w:cs="Vrinda" w:ascii="Vrinda" w:hAnsi="Vrinda"/>
          <w:sz w:val="20"/>
        </w:rPr>
        <w:t>"</w:t>
      </w:r>
      <w:r>
        <w:rPr>
          <w:rFonts w:ascii="Vrinda" w:hAnsi="Vrinda" w:cs="Vrinda"/>
          <w:sz w:val="20"/>
          <w:sz w:val="20"/>
        </w:rPr>
        <w:t>জলবায়ুর পরিবর্তন</w:t>
      </w:r>
      <w:r>
        <w:rPr>
          <w:rFonts w:cs="Vrinda" w:ascii="Vrinda" w:hAnsi="Vrinda"/>
          <w:sz w:val="20"/>
        </w:rPr>
        <w:t xml:space="preserve">" </w:t>
      </w:r>
      <w:r>
        <w:rPr>
          <w:rFonts w:ascii="Vrinda" w:hAnsi="Vrinda" w:cs="Vrinda"/>
          <w:sz w:val="20"/>
          <w:sz w:val="20"/>
        </w:rPr>
        <w:t>যা আজ রাত্রে সমগ্র বিশ্বকে হুমকি দিচ্ছ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>ভয়ঙ্কর ভূমিকম্প</w:t>
      </w:r>
      <w:r>
        <w:rPr>
          <w:rFonts w:ascii="Vrinda" w:hAnsi="Vrinda" w:cs="Vrinda"/>
          <w:sz w:val="20"/>
          <w:sz w:val="20"/>
        </w:rPr>
        <w:t xml:space="preserve"> সমস্ত লোককে বিশাল ভয়ের মধ্যে রাখছে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>যিরূশালেমে গাড়ি</w:t>
      </w:r>
      <w:r>
        <w:rPr>
          <w:rFonts w:cs="Vrinda" w:ascii="Vrinda" w:hAnsi="Vrinda"/>
          <w:b/>
          <w:bCs/>
          <w:i/>
          <w:iCs/>
          <w:sz w:val="20"/>
        </w:rPr>
        <w:t>-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 xml:space="preserve">বোমার বিস্ফোরন </w:t>
      </w:r>
      <w:r>
        <w:rPr>
          <w:rFonts w:cs="Vrinda" w:ascii="Vrinda" w:hAnsi="Vrinda"/>
          <w:b/>
          <w:bCs/>
          <w:i/>
          <w:iCs/>
          <w:sz w:val="20"/>
        </w:rPr>
        <w:t>|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দালান বাড়ি কাঁপিয়ে এবং বাতাসে সশব্দে বড় বড় ধাতব টুকরো নিক্ষিপ্ত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িরূশালেমের কঠোরভাবে রক্ষণশীল যিহূদী অধ্যুষিত অঞ্চলে একটি গাড়ি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বোমার বিস্ফোরন হয়েছ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color w:val="FF0000"/>
          <w:sz w:val="20"/>
          <w:szCs w:val="22"/>
        </w:rPr>
      </w:pPr>
      <w:r>
        <w:rPr>
          <w:rFonts w:cs="Vrinda" w:ascii="Vrinda" w:hAnsi="Vrinda"/>
          <w:color w:val="FF0000"/>
          <w:sz w:val="20"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সব হয়তো এলোমেলো ঘটনা বলে মনে হতে পা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ারা বাইবেলের ভাববাণীর বিষয়ে জানেন তারা উপলব্ধি করেন যে ঐগুলি হল সেই চিহ্ন যে আমরা বর্তমানে শেষের দিনে 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ারা বাইবেলের ভাববাণী বোঝেন তাদের কাছে জগতের অন্ত মনে হচ্ছে যেন খুব সন্নিকট যেমন আমরা বুঝ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জাগিয়া থা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ননা তোমাদের প্রভু কোন্‌দিন আস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তোমরা জান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4:4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দন্ড নিরূপনের বিরুদ্ধে যীশু সতর্ক করেছিল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36; </w:t>
      </w:r>
      <w:r>
        <w:rPr>
          <w:rFonts w:ascii="Vrinda" w:hAnsi="Vrinda" w:cs="Vrinda"/>
          <w:szCs w:val="22"/>
        </w:rPr>
        <w:t xml:space="preserve">প্রেরিত </w:t>
      </w:r>
      <w:r>
        <w:rPr>
          <w:rFonts w:cs="Vrinda" w:ascii="Vrinda" w:hAnsi="Vrinda"/>
          <w:szCs w:val="22"/>
        </w:rPr>
        <w:t xml:space="preserve">1:7)| </w:t>
      </w:r>
      <w:r>
        <w:rPr>
          <w:rFonts w:ascii="Vrinda" w:hAnsi="Vrinda" w:cs="Vrinda"/>
          <w:szCs w:val="22"/>
        </w:rPr>
        <w:t>কিন্তু তিনি আমাদের অন্তের আগমনের সাধারণ চিহ্নগুলি পর্যবেক্ষণ করতে বল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শ্বাস করি যে আমরাও বর্তমানে শেষ সময়ে বাস কর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শিক্ষা দিচ্ছে যে শেষকাল সন্নিকট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াইবেল শিক্ষা দেয় যে খ্রীষ্ট আকাশমন্ডলে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জীবিত এবং মৃ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া প্রকৃত খ্রীষ্ট বিশ্বাসীতে পরিণত হয়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ঁর সঙ্গে আকাশমন্ডলে সাক্ষাৎ করতে তাদের ওঠানো হব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উল্লেখ্য</w:t>
      </w:r>
      <w:r>
        <w:rPr>
          <w:rFonts w:cs="Vrinda" w:ascii="Vrinda" w:hAnsi="Vrinda"/>
          <w:szCs w:val="22"/>
        </w:rPr>
        <w:t xml:space="preserve">, I </w:t>
      </w:r>
      <w:r>
        <w:rPr>
          <w:rFonts w:ascii="Vrinda" w:hAnsi="Vrinda" w:cs="Vrinda"/>
          <w:szCs w:val="22"/>
        </w:rPr>
        <w:t xml:space="preserve">থিষলনীকীয় </w:t>
      </w:r>
      <w:r>
        <w:rPr>
          <w:rFonts w:cs="Vrinda" w:ascii="Vrinda" w:hAnsi="Vrinda"/>
          <w:szCs w:val="22"/>
        </w:rPr>
        <w:t xml:space="preserve">4:14-18)| </w:t>
      </w:r>
      <w:r>
        <w:rPr>
          <w:rFonts w:ascii="Vrinda" w:hAnsi="Vrinda" w:cs="Vrinda"/>
          <w:szCs w:val="22"/>
        </w:rPr>
        <w:t>কয়েকজন যারা বাইবেলে বিশ্বাস করেন না তারা বাইবেলের এই ভাববাণীকে উপহাস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হাসেন এবং বলেন যে এটা কক্ষনো ঘট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কিন্তু তারা ভুল বলছেন </w:t>
      </w:r>
      <w:r>
        <w:rPr>
          <w:rFonts w:cs="Vrinda" w:ascii="Vrinda" w:hAnsi="Vrinda"/>
          <w:b/>
          <w:bCs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শীঘ্রই একদিন মহাউল্লাস উপস্থিত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এবং আপনি পিছনে পড়ে থাকবেন </w:t>
      </w:r>
      <w:r>
        <w:rPr>
          <w:rFonts w:cs="Vrinda" w:ascii="Vrinda" w:hAnsi="Vrinda"/>
          <w:b/>
          <w:bCs/>
          <w:i/>
          <w:iCs/>
          <w:szCs w:val="22"/>
        </w:rPr>
        <w:t xml:space="preserve">! 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সুন আমরা মহাউল্লাসের সঙ্গে সংযুক্ত তিনটি বিষয়ে সংক্ষিপ্তভাবে চিন্তা করি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sz w:val="24"/>
        </w:rPr>
        <w:t xml:space="preserve">I.   </w:t>
      </w:r>
      <w:r>
        <w:rPr>
          <w:rFonts w:ascii="Vrinda" w:hAnsi="Vrinda" w:cs="Vrinda"/>
          <w:b/>
          <w:b/>
          <w:sz w:val="24"/>
          <w:sz w:val="24"/>
        </w:rPr>
        <w:t>প্রথম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মহাউল্লাসের আগের অবস্থা </w:t>
      </w:r>
      <w:r>
        <w:rPr>
          <w:rFonts w:cs="Vrinda" w:ascii="Vrinda" w:hAnsi="Vrinda"/>
          <w:b/>
          <w:sz w:val="24"/>
        </w:rPr>
        <w:t>|</w:t>
      </w:r>
      <w:r>
        <w:rPr>
          <w:rFonts w:cs="Vrinda" w:ascii="Vrinda" w:hAnsi="Vrinda"/>
          <w:bCs/>
          <w:sz w:val="24"/>
        </w:rPr>
        <w:t xml:space="preserve"> </w:t>
      </w:r>
    </w:p>
    <w:p>
      <w:pPr>
        <w:pStyle w:val="TextBody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szCs w:val="22"/>
        </w:rPr>
        <w:t>বাইবেল আমাদের যথাযথভাবে বলে যে মহাউল্লাসের ঠিক আগে জগতে এটা কিরকম হ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ীশু বলেছিলেন</w:t>
      </w:r>
      <w:r>
        <w:rPr>
          <w:rFonts w:cs="Vrinda" w:ascii="Vrinda" w:hAnsi="Vrinda"/>
          <w:bCs/>
          <w:szCs w:val="22"/>
        </w:rPr>
        <w:t>: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বাস্তবিক নোহের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নোয়া</w:t>
      </w:r>
      <w:r>
        <w:rPr>
          <w:rFonts w:cs="Vrinda" w:ascii="Vrinda" w:hAnsi="Vrinda"/>
          <w:sz w:val="20"/>
        </w:rPr>
        <w:t xml:space="preserve">) </w:t>
      </w:r>
      <w:r>
        <w:rPr>
          <w:rFonts w:ascii="Vrinda" w:hAnsi="Vrinda" w:cs="Vrinda"/>
          <w:sz w:val="20"/>
          <w:sz w:val="20"/>
        </w:rPr>
        <w:t>সময়ে যেরূপ হই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ষ্যপুত্ত্রের আগমনও তদ্রূপ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ারণ জলপ্লাবনের সেই পূর্ব্ববর্তী কা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াহাজে নোহের প্রবেশ দিন পর্য্য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লোকে যেমন ভোজন ও পান কর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বাহ করিত ও বিবাহিতা হই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বুঝিতে পারিল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বৎ না বন্যা আসিয়া সকলকে ভাসাইয়া লইয়া গে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তদ্রূপ মনুষ্যপুত্ত্রের আগমন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4:37-39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নোহ ধার্ম্মিকতার প্রচারক ছিলেন </w:t>
      </w:r>
      <w:r>
        <w:rPr>
          <w:rFonts w:cs="Vrinda" w:ascii="Vrinda" w:hAnsi="Vrinda"/>
          <w:szCs w:val="22"/>
        </w:rPr>
        <w:t xml:space="preserve">(II </w:t>
      </w:r>
      <w:r>
        <w:rPr>
          <w:rFonts w:ascii="Vrinda" w:hAnsi="Vrinda" w:cs="Vrinda"/>
          <w:szCs w:val="22"/>
        </w:rPr>
        <w:t xml:space="preserve">পিতর </w:t>
      </w:r>
      <w:r>
        <w:rPr>
          <w:rFonts w:cs="Vrinda" w:ascii="Vrinda" w:hAnsi="Vrinda"/>
          <w:szCs w:val="22"/>
        </w:rPr>
        <w:t xml:space="preserve">2:5)| </w:t>
      </w:r>
      <w:r>
        <w:rPr>
          <w:rFonts w:ascii="Vrinda" w:hAnsi="Vrinda" w:cs="Vrinda"/>
          <w:szCs w:val="22"/>
        </w:rPr>
        <w:t>বিচার আসছে বলে তিনি তার প্রজন্মকে সতর্ক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লোকেরা তার কথায় হেসেছিলেন এবং তার প্রচারের প্রতি ব্যঙ্গ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র কথায় কান দে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দের জড়বাদ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াপপূর্ণ জীবন নিয়েই চলতে থেকেছিল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বর্তমানেও এটা ঘট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একজন আপনাকে মন্ডলীতে নিয়ে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ধর্ম্মোপদেশ শুন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পরে আপনি সঙ্গে সঙ্গে নিজের পুরানো জীবনযাত্রার মধ্যে ফিরে য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অনুতাপ কর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ীশু খ্রীষ্টে বিশ্বাস কর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আমরা আপনাকে ফোন কর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এই মন্ডলীতে আসছেন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মজা করতে চা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এ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টোজারের স্মরণীয় উক্তি ব্যবহার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পনি চিন্তা করেন যে জগৎ হল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যুদ্ধক্ষেত্রের পরিবর্তে এক ক্রীড়াক্ষেত্র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জীবনকে আপনি এক রকমের ডিজনিল্যান্ড বলে মনে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ি ভাবেন যে আপনার জীবনের সমগ্র উদ্দেশ্য হল খালি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মজা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ক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 রবিবার মন্ডলীতে এসে ঈশ্বরের জন্য সময় ব্যয় করতে আপনি অস্বীকার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ই সামান্য কোন বাধা উপস্থিত হ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মন্ডলীতে আস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মন পরিবর্তন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কজন প্রকৃত খ্রীষ্ট বিশ্বাসী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মৃত্যু আপনার সামনে আস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প্রস্তুত থাক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যখন মহাউল্লাস আসবে</w:t>
      </w:r>
      <w:r>
        <w:rPr>
          <w:rFonts w:cs="Vrinda" w:ascii="Vrinda" w:hAnsi="Vrinda"/>
          <w:b/>
          <w:bCs/>
          <w:i/>
          <w:iCs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আপনি পিছনে পড়ে থাকবেন </w:t>
      </w:r>
      <w:r>
        <w:rPr>
          <w:rFonts w:cs="Vrinda" w:ascii="Vrinda" w:hAnsi="Vrinda"/>
          <w:b/>
          <w:bCs/>
          <w:i/>
          <w:iCs/>
          <w:szCs w:val="22"/>
        </w:rPr>
        <w:t>!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যেমন মিঃ গ্রিফিথ একটু আগেই গাইল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ুত্র আস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পিছনে পড়িয়া আছেন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জাগিয়া থা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ননা তোমাদের প্রভু কোন্‌দিন আস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তোমরা জান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4:42)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b/>
          <w:sz w:val="24"/>
        </w:rPr>
        <w:t xml:space="preserve">II.   </w:t>
      </w:r>
      <w:r>
        <w:rPr>
          <w:rFonts w:ascii="Vrinda" w:hAnsi="Vrinda" w:cs="Vrinda"/>
          <w:b/>
          <w:b/>
          <w:sz w:val="24"/>
          <w:sz w:val="24"/>
        </w:rPr>
        <w:t>তারপর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>দ্বিতীয়ত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মহাউল্লাসের জন্য প্রস্তুত না থাকার বিপদের কথা ভাবুন </w:t>
      </w:r>
      <w:r>
        <w:rPr>
          <w:rFonts w:cs="Vrinda" w:ascii="Vrinda" w:hAnsi="Vrinda"/>
          <w:b/>
          <w:sz w:val="24"/>
        </w:rPr>
        <w:t>|</w:t>
      </w:r>
      <w:r>
        <w:rPr>
          <w:rFonts w:cs="Vrinda" w:ascii="Vrinda" w:hAnsi="Vrinda"/>
          <w:bCs/>
          <w:sz w:val="24"/>
        </w:rPr>
        <w:t xml:space="preserve"> </w:t>
      </w:r>
    </w:p>
    <w:p>
      <w:pPr>
        <w:pStyle w:val="TextBody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অনুগ্রহ করে মথি</w:t>
      </w:r>
      <w:r>
        <w:rPr>
          <w:rFonts w:cs="Vrinda" w:ascii="Vrinda" w:hAnsi="Vrinda"/>
          <w:bCs/>
          <w:szCs w:val="22"/>
        </w:rPr>
        <w:t xml:space="preserve">, 25 </w:t>
      </w:r>
      <w:r>
        <w:rPr>
          <w:rFonts w:ascii="Vrinda" w:hAnsi="Vrinda" w:cs="Vrinda"/>
          <w:bCs/>
          <w:szCs w:val="22"/>
        </w:rPr>
        <w:t>অধ্যায়টি খুলু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 xml:space="preserve">এটা স্কোফিল্ড স্টাডি বাইবেলের </w:t>
      </w:r>
      <w:r>
        <w:rPr>
          <w:rFonts w:cs="Vrinda" w:ascii="Vrinda" w:hAnsi="Vrinda"/>
          <w:bCs/>
          <w:szCs w:val="22"/>
        </w:rPr>
        <w:t xml:space="preserve">1035 </w:t>
      </w:r>
      <w:r>
        <w:rPr>
          <w:rFonts w:ascii="Vrinda" w:hAnsi="Vrinda" w:cs="Vrinda"/>
          <w:bCs/>
          <w:szCs w:val="22"/>
        </w:rPr>
        <w:t>পাতায় রয়েছ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প্রাচীনকালের প্রচারকগণ সকলেই বলেছেন যে এই রচনাংশের কুমারীদের সেই লোকদের সঙ্গে তুলনা করা হচ্ছে যারা খ্রীষ্টের সঙ্গে মিলিত হতে প্রস্তুত থাকেন না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বং আমি দৃঢ় নিশ্চিত যে তারা ঠিকই বলেছিলেন</w:t>
      </w:r>
      <w:r>
        <w:rPr>
          <w:rFonts w:cs="Vrinda" w:ascii="Vrinda" w:hAnsi="Vrinda"/>
          <w:bCs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এই রচনাংশে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যীশু একটা দৃষ্টান্ত দিয়েছেন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একটি গল্পের মাধ্যমে এক মহান আত্মিক সত্যের ব্যাখ্যা করেছে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 xml:space="preserve">কি </w:t>
      </w:r>
      <w:r>
        <w:rPr>
          <w:rFonts w:ascii="Vrinda" w:hAnsi="Vrinda" w:cs="Vrinda"/>
          <w:b/>
          <w:b/>
          <w:i/>
          <w:i/>
          <w:iCs/>
          <w:szCs w:val="22"/>
        </w:rPr>
        <w:t>হল</w:t>
      </w:r>
      <w:r>
        <w:rPr>
          <w:rFonts w:ascii="Vrinda" w:hAnsi="Vrinda" w:cs="Vrinda"/>
          <w:bCs/>
          <w:szCs w:val="22"/>
        </w:rPr>
        <w:t xml:space="preserve"> সেই মহান সত্য যার বিষয়ে তিনি বলেছিলেন</w:t>
      </w:r>
      <w:r>
        <w:rPr>
          <w:rFonts w:cs="Vrinda" w:ascii="Vrinda" w:hAnsi="Vrinda"/>
          <w:bCs/>
          <w:szCs w:val="22"/>
        </w:rPr>
        <w:t xml:space="preserve">? </w:t>
      </w:r>
      <w:r>
        <w:rPr>
          <w:rFonts w:ascii="Vrinda" w:hAnsi="Vrinda" w:cs="Vrinda"/>
          <w:bCs/>
          <w:szCs w:val="22"/>
        </w:rPr>
        <w:t xml:space="preserve">মথি </w:t>
      </w:r>
      <w:r>
        <w:rPr>
          <w:rFonts w:cs="Vrinda" w:ascii="Vrinda" w:hAnsi="Vrinda"/>
          <w:bCs/>
          <w:szCs w:val="22"/>
        </w:rPr>
        <w:t xml:space="preserve">25:13 </w:t>
      </w:r>
      <w:r>
        <w:rPr>
          <w:rFonts w:ascii="Vrinda" w:hAnsi="Vrinda" w:cs="Vrinda"/>
          <w:bCs/>
          <w:szCs w:val="22"/>
        </w:rPr>
        <w:t>পদটি দেখু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যীশু বলেছিলেন</w:t>
      </w:r>
      <w:r>
        <w:rPr>
          <w:rFonts w:cs="Vrinda" w:ascii="Vrinda" w:hAnsi="Vrinda"/>
          <w:bCs/>
          <w:szCs w:val="22"/>
        </w:rPr>
        <w:t>: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জাগিয়া থাক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কেননা তোমরা সেই দিন বা সেই দন্ড জান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5:13)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েই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ই অংশটি হল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আপনাকে</w:t>
      </w:r>
      <w:r>
        <w:rPr>
          <w:rFonts w:ascii="Vrinda" w:hAnsi="Vrinda" w:cs="Vrinda"/>
          <w:szCs w:val="22"/>
        </w:rPr>
        <w:t xml:space="preserve"> দেওয়া এক সতর্কবার্তা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কুমারীদের পাঁচজন প্রস্তু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খ্রীষ্টের আগমনের বিষয়ে প্রস্তুত হয়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অন্য পাঁচজন যখন তিনি আসবেন তার জন্যে প্রস্তুত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দৃষ্টান্ত বোঝার জন্য খুব বেশি বিশদে যাওয়া বিপজ্জন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অংশের খুব সরল বার্তা হল এইরকম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যখন যীশু মহাউল্লাসে আসবেন তখন অনেক লোক প্রস্তুত থাকবেন না </w:t>
      </w:r>
      <w:r>
        <w:rPr>
          <w:rFonts w:cs="Vrinda" w:ascii="Vrinda" w:hAnsi="Vrinda"/>
          <w:b/>
          <w:bCs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খন দশম পদটি দেখু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াহারা ক্রয় করিতে যাই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তিমধ্যে বর আস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যাহারা প্রস্তুত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তাঁহার সঙ্গে বিবাহবাটীতে প্রবেশ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</w:rPr>
        <w:t>আর দ্বার রুদ্ধ হইল”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5:1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প্রকৃত খ্রীষ্ট বিশ্বাসীরা চোখের পলকে রূপান্তর হওয়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রজা বন্ধ করা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ঠিক যেমন নোহের জাহাজের দরজা বন্ধ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আর কোনও লোক ভিতরে প্রবেশ করবেন না </w:t>
      </w:r>
      <w:r>
        <w:rPr>
          <w:rFonts w:cs="Vrinda" w:ascii="Vrinda" w:hAnsi="Vrinda"/>
          <w:b/>
          <w:bCs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"</w:t>
      </w:r>
      <w:r>
        <w:rPr>
          <w:rFonts w:ascii="Vrinda" w:hAnsi="Vrinda" w:cs="Vrinda"/>
          <w:szCs w:val="22"/>
        </w:rPr>
        <w:t>আর দ্বার রুদ্ধ হইল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 xml:space="preserve">11 </w:t>
      </w:r>
      <w:r>
        <w:rPr>
          <w:rFonts w:ascii="Vrinda" w:hAnsi="Vrinda" w:cs="Vrinda"/>
          <w:szCs w:val="22"/>
        </w:rPr>
        <w:t>নং পদটি দেখ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শেষে অন্য সকল কুমারীও আসিয়া কহিতে লাগ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িগকে দ্বার খুলিয়া দিউ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িন্তু তিনি উত্তর করিয়া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াদিগকে সত্য কহ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ি তোমাদিগকে চিনি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5:11-12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র তারপরে</w:t>
      </w:r>
      <w:r>
        <w:rPr>
          <w:rFonts w:cs="Vrinda" w:ascii="Vrinda" w:hAnsi="Vrinda"/>
          <w:szCs w:val="22"/>
        </w:rPr>
        <w:t xml:space="preserve">, 13 </w:t>
      </w:r>
      <w:r>
        <w:rPr>
          <w:rFonts w:ascii="Vrinda" w:hAnsi="Vrinda" w:cs="Vrinda"/>
          <w:szCs w:val="22"/>
        </w:rPr>
        <w:t>নং পদ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ীশু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আপনার</w:t>
      </w:r>
      <w:r>
        <w:rPr>
          <w:rFonts w:ascii="Vrinda" w:hAnsi="Vrinda" w:cs="Vrinda"/>
          <w:szCs w:val="22"/>
        </w:rPr>
        <w:t xml:space="preserve"> প্রতি এই প্রয়োগ করেছেন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জাগিয়া থাক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কেননা তোমরা সেই দিন বা সেই দন্ড জান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5:13)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রা সময়ের সাধারণ পর্য্যায়টি জা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দিন অথবা দন্ডের কথা জানি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যখন সেই দিন এবং সেই দন্ড আস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পক্ষে সেটা খুব দেরী হয়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মিঃ গ্রিফিথ এই ধর্ম্মোপদেশের আগে গেয়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ুত্র আস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পিছনে পড়িয়া আছেন</w:t>
      </w:r>
      <w:r>
        <w:rPr>
          <w:rFonts w:cs="Vrinda" w:ascii="Vrinda" w:hAnsi="Vrinda"/>
          <w:szCs w:val="22"/>
        </w:rPr>
        <w:t>|"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  <w:t xml:space="preserve">III.  </w:t>
      </w:r>
      <w:r>
        <w:rPr>
          <w:rFonts w:ascii="Vrinda" w:hAnsi="Vrinda" w:cs="Vrinda"/>
          <w:b/>
          <w:b/>
          <w:sz w:val="24"/>
          <w:sz w:val="24"/>
        </w:rPr>
        <w:t>তারপরে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>তৃতীয়ত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যারা মহাউল্লাসে পিছনে পড়ে থাকেন তারা ঈশ্বর কর্তৃক পরিত্যাজ্য হবেন </w:t>
      </w:r>
      <w:r>
        <w:rPr>
          <w:rFonts w:cs="Vrinda" w:ascii="Vrinda" w:hAnsi="Vrinda"/>
          <w:b/>
          <w:sz w:val="24"/>
        </w:rPr>
        <w:t xml:space="preserve">| </w:t>
      </w:r>
      <w:r>
        <w:rPr>
          <w:rFonts w:ascii="Vrinda" w:hAnsi="Vrinda" w:cs="Vrinda"/>
          <w:b/>
          <w:b/>
          <w:sz w:val="24"/>
          <w:sz w:val="24"/>
        </w:rPr>
        <w:t>তারা অবিশুদ্ধ হবেন</w:t>
      </w:r>
      <w:r>
        <w:rPr>
          <w:rFonts w:cs="Vrinda" w:ascii="Vrinda" w:hAnsi="Vrinda"/>
          <w:b/>
          <w:sz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</w:rPr>
        <w:t xml:space="preserve">উদ্ধার লাভে সক্ষম হবেন না </w:t>
      </w:r>
      <w:r>
        <w:rPr>
          <w:rFonts w:cs="Vrinda" w:ascii="Vrinda" w:hAnsi="Vrinda"/>
          <w:b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bCs/>
          <w:szCs w:val="22"/>
        </w:rPr>
      </w:pPr>
      <w:r>
        <w:rPr>
          <w:rFonts w:ascii="Vrinda" w:hAnsi="Vrinda" w:cs="Vrinda"/>
          <w:bCs/>
          <w:szCs w:val="22"/>
        </w:rPr>
        <w:t>প্রকাশিত বাক্য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ষোল নম্বর অধ্যায়টি শুনুন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এই রচনাংশে ঈশ্বরের ক্রোধের বিষয়ে আমরা শিখেছি</w:t>
      </w:r>
      <w:r>
        <w:rPr>
          <w:rFonts w:cs="Vrinda" w:ascii="Vrinda" w:hAnsi="Vrinda"/>
          <w:bCs/>
          <w:szCs w:val="22"/>
        </w:rPr>
        <w:t xml:space="preserve">, </w:t>
      </w:r>
      <w:r>
        <w:rPr>
          <w:rFonts w:ascii="Vrinda" w:hAnsi="Vrinda" w:cs="Vrinda"/>
          <w:bCs/>
          <w:szCs w:val="22"/>
        </w:rPr>
        <w:t>মহাউল্লাসের পরে যে ক্রোধ খ্রীষ্ট</w:t>
      </w:r>
      <w:r>
        <w:rPr>
          <w:rFonts w:cs="Vrinda" w:ascii="Vrinda" w:hAnsi="Vrinda"/>
          <w:bCs/>
          <w:szCs w:val="22"/>
        </w:rPr>
        <w:t>-</w:t>
      </w:r>
      <w:r>
        <w:rPr>
          <w:rFonts w:ascii="Vrinda" w:hAnsi="Vrinda" w:cs="Vrinda"/>
          <w:bCs/>
          <w:szCs w:val="22"/>
        </w:rPr>
        <w:t>অস্বীকারকারী জগতের উপরে নেমে আস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দুই নম্বর পদটি আমাদের বলছে যে তাদের দেহে ব্যাথাজনক দুষ্ট ক্ষত হ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চার নম্বর পদ আমাদের বলছে যে জগতের জলের সমস্ত উনুই বিষাক্ত করে দেওয়া হ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আট নম্বর পদ আমাদের বলছে যে মানবজাতিকে মহা উত্তাপে তাপিত করা হ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দশ নম্বর পদ আমাদের বলছে যে সেখানে মহা অন্ধকার উপস্থিত হবে এবং লোকেরা বেদনায় জর্জরিত হয়ে আপন আপন জিহ্বা চর্বন কর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>আঠারো নম্বর পদটি আমাদের বলছে সেখানে মহা ভূমিকম্প হবে</w:t>
      </w:r>
      <w:r>
        <w:rPr>
          <w:rFonts w:cs="Vrinda" w:ascii="Vrinda" w:hAnsi="Vrinda"/>
          <w:bCs/>
          <w:szCs w:val="22"/>
        </w:rPr>
        <w:t xml:space="preserve">| </w:t>
      </w:r>
      <w:r>
        <w:rPr>
          <w:rFonts w:ascii="Vrinda" w:hAnsi="Vrinda" w:cs="Vrinda"/>
          <w:bCs/>
          <w:szCs w:val="22"/>
        </w:rPr>
        <w:t xml:space="preserve">একুশ নম্বর পদ আমাদের বলছে সেখানে আকাশ থেকে </w:t>
      </w:r>
      <w:r>
        <w:rPr>
          <w:rFonts w:cs="Vrinda" w:ascii="Vrinda" w:hAnsi="Vrinda"/>
          <w:bCs/>
          <w:szCs w:val="22"/>
        </w:rPr>
        <w:t>"</w:t>
      </w:r>
      <w:r>
        <w:rPr>
          <w:rFonts w:ascii="Vrinda" w:hAnsi="Vrinda" w:cs="Vrinda"/>
          <w:bCs/>
          <w:szCs w:val="22"/>
        </w:rPr>
        <w:t>বৃহৎ বৃহৎ শিলাবর্ষন</w:t>
      </w:r>
      <w:r>
        <w:rPr>
          <w:rFonts w:cs="Vrinda" w:ascii="Vrinda" w:hAnsi="Vrinda"/>
          <w:bCs/>
          <w:szCs w:val="22"/>
        </w:rPr>
        <w:t xml:space="preserve">," </w:t>
      </w:r>
      <w:r>
        <w:rPr>
          <w:rFonts w:ascii="Vrinda" w:hAnsi="Vrinda" w:cs="Vrinda"/>
          <w:bCs/>
          <w:szCs w:val="22"/>
        </w:rPr>
        <w:t>মানুষের উপরে পতিত হবে</w:t>
      </w:r>
      <w:r>
        <w:rPr>
          <w:rFonts w:cs="Vrinda" w:ascii="Vrinda" w:hAnsi="Vrinda"/>
          <w:bCs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bCs/>
          <w:szCs w:val="22"/>
        </w:rPr>
        <w:t>যখন এসব ঘটবে তখন কি মানুষ খ্রীষ্টের প্রতি মুখ ফেরাবেন</w:t>
      </w:r>
      <w:r>
        <w:rPr>
          <w:rFonts w:cs="Vrinda" w:ascii="Vrinda" w:hAnsi="Vrinda"/>
          <w:bCs/>
          <w:szCs w:val="22"/>
        </w:rPr>
        <w:t xml:space="preserve">? </w:t>
      </w:r>
      <w:r>
        <w:rPr>
          <w:rFonts w:ascii="Vrinda" w:hAnsi="Vrinda" w:cs="Vrinda"/>
          <w:b/>
          <w:b/>
          <w:i/>
          <w:i/>
          <w:iCs/>
          <w:szCs w:val="22"/>
        </w:rPr>
        <w:t xml:space="preserve">না </w:t>
      </w:r>
      <w:r>
        <w:rPr>
          <w:rFonts w:cs="Vrinda" w:ascii="Vrinda" w:hAnsi="Vrinda"/>
          <w:b/>
          <w:i/>
          <w:iCs/>
          <w:szCs w:val="22"/>
        </w:rPr>
        <w:t>!</w:t>
      </w:r>
      <w:r>
        <w:rPr>
          <w:rFonts w:cs="Vrinda" w:ascii="Vrinda" w:hAnsi="Vrinda"/>
          <w:bCs/>
          <w:szCs w:val="22"/>
        </w:rPr>
        <w:t xml:space="preserve"> </w:t>
      </w:r>
      <w:r>
        <w:rPr>
          <w:rFonts w:ascii="Vrinda" w:hAnsi="Vrinda" w:cs="Vrinda"/>
          <w:bCs/>
          <w:szCs w:val="22"/>
        </w:rPr>
        <w:t>নয় নম্বর পদের শেষাংশটি শুনুন</w:t>
      </w:r>
      <w:r>
        <w:rPr>
          <w:rFonts w:cs="Vrinda" w:ascii="Vrinda" w:hAnsi="Vrinda"/>
          <w:bCs/>
          <w:szCs w:val="22"/>
        </w:rPr>
        <w:t xml:space="preserve">: </w:t>
      </w:r>
    </w:p>
    <w:p>
      <w:pPr>
        <w:pStyle w:val="TextBody"/>
        <w:rPr>
          <w:rFonts w:ascii="Vrinda" w:hAnsi="Vrinda" w:cs="Vrinda"/>
          <w:bCs/>
          <w:szCs w:val="22"/>
        </w:rPr>
      </w:pPr>
      <w:r>
        <w:rPr>
          <w:rFonts w:cs="Vrinda" w:ascii="Vrinda" w:hAnsi="Vrinda"/>
          <w:bCs/>
          <w:szCs w:val="22"/>
        </w:rPr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তাহারা তাঁহাকে গৌরব প্রদান করিবার জন্য মন ফিরাইল না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16: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এগার নম্বর পদ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এবং আপনাদের বেদনা ও ক্ষত প্রযুক্ত স্বর্গের ঈশ্বরের নিন্দা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পন আপন ক্রিয়া হইতে মন ফিরাইল না”</w:t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16:1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বং একুশ নম্বর পদের শেষাংশ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  <w:highlight w:val="yellow"/>
        </w:rPr>
      </w:pPr>
      <w:r>
        <w:rPr>
          <w:rFonts w:cs="Vrinda" w:ascii="Vrinda" w:hAnsi="Vrinda"/>
          <w:szCs w:val="22"/>
          <w:highlight w:val="yellow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তাহার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ঈশ্বরের নিন্দা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কারণ সেই আঘাত অতিশয় ভারী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 xml:space="preserve">16:21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পনি দেখ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তারা ঈশ্বরের দ্বারা পরিত্যাজ্য হয়ে থাক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উদ্ধার লাভ করার জন্যে এটা তাদের খুব দেরী করিয়ে দ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ক্ষমার অযোগ্য সেই পাপ করতে থাকব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াছাড়া ঈশ্বর তাহাদিগকে ত্যাগ করিয়াছিলেন”</w:t>
      </w:r>
    </w:p>
    <w:p>
      <w:pPr>
        <w:pStyle w:val="TextBody"/>
        <w:ind w:left="153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1:24)| </w:t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ঈশ্বর তাহাদিগকে ত্যাগ করিয়াছি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1:26)| </w:t>
      </w:r>
    </w:p>
    <w:p>
      <w:pPr>
        <w:pStyle w:val="TextBody"/>
        <w:ind w:left="153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53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ঈশ্বর তাহাদিগকে অনুচিত ক্রিয়া করিতে ভ্রষ্ট মতিতে সমর্পণ করি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1:28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েমন মিঃ গ্রিফিথ গেয়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ুত্র আস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পিছনে পড়িয়া আছেন</w:t>
      </w:r>
      <w:r>
        <w:rPr>
          <w:rFonts w:cs="Vrinda" w:ascii="Vrinda" w:hAnsi="Vrinda"/>
          <w:szCs w:val="22"/>
        </w:rPr>
        <w:t xml:space="preserve">|"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আপনি মহাউল্লাসে থাকতে চ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আপনি উদ্ধার লাভ করতে চ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u w:val="single"/>
        </w:rPr>
        <w:t xml:space="preserve">আপনাকে অবশ্যই </w:t>
      </w:r>
      <w:r>
        <w:rPr>
          <w:rFonts w:ascii="Vrinda" w:hAnsi="Vrinda" w:cs="Vrinda"/>
          <w:b/>
          <w:b/>
          <w:bCs/>
          <w:i/>
          <w:i/>
          <w:iCs/>
          <w:szCs w:val="22"/>
          <w:u w:val="single"/>
        </w:rPr>
        <w:t>এখনই</w:t>
      </w:r>
      <w:r>
        <w:rPr>
          <w:rFonts w:ascii="Vrinda" w:hAnsi="Vrinda" w:cs="Vrinda"/>
          <w:szCs w:val="22"/>
          <w:u w:val="single"/>
        </w:rPr>
        <w:t xml:space="preserve"> উদ্ধার লাভ কর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খানে ঈশ্বর এখনও আপনার সঙ্গে কথা বল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দি আপনি </w:t>
      </w:r>
      <w:r>
        <w:rPr>
          <w:rFonts w:ascii="Vrinda" w:hAnsi="Vrinda" w:cs="Vrinda"/>
          <w:szCs w:val="22"/>
          <w:u w:val="single"/>
        </w:rPr>
        <w:t>অতি দীর্ঘকাল</w:t>
      </w:r>
      <w:r>
        <w:rPr>
          <w:rFonts w:ascii="Vrinda" w:hAnsi="Vrinda" w:cs="Vrinda"/>
          <w:szCs w:val="22"/>
        </w:rPr>
        <w:t xml:space="preserve"> অপেক্ষা করে বস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তাতে </w:t>
      </w:r>
      <w:r>
        <w:rPr>
          <w:rFonts w:ascii="Vrinda" w:hAnsi="Vrinda" w:cs="Vrinda"/>
          <w:szCs w:val="22"/>
          <w:u w:val="single"/>
        </w:rPr>
        <w:t>খুব দেরী</w:t>
      </w:r>
      <w:r>
        <w:rPr>
          <w:rFonts w:ascii="Vrinda" w:hAnsi="Vrinda" w:cs="Vrinda"/>
          <w:szCs w:val="22"/>
        </w:rPr>
        <w:t xml:space="preserve"> হয়ে যা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গত সপ্তাহের শেষে ফ্লোরেন্স নামক হারিকেনটি উত্তর ক্যারোলিনা এবং দক্ষিন ক্যারোলিনাতে আছড়ে পড়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ের হয়ে যেতে জনগণকে সতর্ক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ষ্ট্রপতি তাদের সতর্ক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জ্যপাল তাদের সতর্ক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ুলিশ এবং দমকল বাহিনী রাস্তায় লাউডস্পীকার নিয়ে ঘুরে বেড়িয়েছিল এবং তাদের স্থানত্যাগ করার জন্যে সতর্ক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র বার লোকদের সতর্ক কর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কিন্তু কিছু নির্বোধ লোক থেকে গিয়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বানের জলে তারা ডুবে গ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ও সতর্ক করা হয়েছে যে খ্রীষ্ট আস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তা না শোন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হাউল্লাসে আপনাকে পিছনে ফেলে রাখ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দি আপনি </w:t>
      </w:r>
      <w:r>
        <w:rPr>
          <w:rFonts w:ascii="Vrinda" w:hAnsi="Vrinda" w:cs="Vrinda"/>
          <w:szCs w:val="22"/>
          <w:u w:val="single"/>
        </w:rPr>
        <w:t>অতি দীর্ঘকাল</w:t>
      </w:r>
      <w:r>
        <w:rPr>
          <w:rFonts w:ascii="Vrinda" w:hAnsi="Vrinda" w:cs="Vrinda"/>
          <w:szCs w:val="22"/>
        </w:rPr>
        <w:t xml:space="preserve"> অপেক্ষা করে বস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তাতে </w:t>
      </w:r>
      <w:r>
        <w:rPr>
          <w:rFonts w:ascii="Vrinda" w:hAnsi="Vrinda" w:cs="Vrinda"/>
          <w:szCs w:val="22"/>
          <w:u w:val="single"/>
        </w:rPr>
        <w:t>খুব দেরী</w:t>
      </w:r>
      <w:r>
        <w:rPr>
          <w:rFonts w:ascii="Vrinda" w:hAnsi="Vrinda" w:cs="Vrinda"/>
          <w:szCs w:val="22"/>
        </w:rPr>
        <w:t xml:space="preserve"> হয়ে যা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 আপনার সমস্ত পাপের দেনা শোধ করার জন্যে মৃত্যুবরণ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মৃত্যু থেকে উঠেছিলেন এবং স্বর্গে এখন ঈশ্বরের দক্ষিনে বস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া তাঁর উপরে বিশ্বাস স্থাপন করুন এবং তাঁর রক্ত আপনার সব পাপ ধুয়ে দূরে সরিয়ে দে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মহাউল্লাসের জন্য প্রস্তুত হয়ে যা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আপনি অপেক্ষ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ার সম্বন্ধে এই বলা হবে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ুত্র আস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পিছনে পড়িয়া আছ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>যেমন মিঃ গ্রিফিথ গেয়েছেন</w:t>
      </w:r>
      <w:r>
        <w:rPr>
          <w:rFonts w:cs="Vrinda" w:ascii="Vrinda" w:hAnsi="Vrinda"/>
          <w:szCs w:val="22"/>
        </w:rPr>
        <w:t>, "</w:t>
      </w:r>
      <w:r>
        <w:rPr>
          <w:rFonts w:ascii="Vrinda" w:hAnsi="Vrinda" w:cs="Vrinda"/>
          <w:szCs w:val="22"/>
        </w:rPr>
        <w:t>পুত্র আসি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ি পিছনে পড়িয়া আছেন</w:t>
      </w:r>
      <w:r>
        <w:rPr>
          <w:rFonts w:cs="Vrinda" w:ascii="Vrinda" w:hAnsi="Vrinda"/>
          <w:szCs w:val="22"/>
        </w:rPr>
        <w:t xml:space="preserve">|" </w:t>
      </w:r>
      <w:r>
        <w:rPr>
          <w:rFonts w:ascii="Vrinda" w:hAnsi="Vrinda" w:cs="Vrinda"/>
          <w:szCs w:val="22"/>
        </w:rPr>
        <w:t xml:space="preserve">এই গানটি আপনার গানের পাতার </w:t>
      </w:r>
      <w:r>
        <w:rPr>
          <w:rFonts w:cs="Vrinda" w:ascii="Vrinda" w:hAnsi="Vrinda"/>
          <w:szCs w:val="22"/>
        </w:rPr>
        <w:t xml:space="preserve">3 </w:t>
      </w:r>
      <w:r>
        <w:rPr>
          <w:rFonts w:ascii="Vrinda" w:hAnsi="Vrinda" w:cs="Vrinda"/>
          <w:szCs w:val="22"/>
        </w:rPr>
        <w:t>নম্বর গ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ঠে দাঁড়ান এবং গানটি কর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ুব দ্রুত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গানের কথাগুলির সম্বন্ধে ভাবুন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জীবন বন্দুক এবং যুদ্ধে পরিপূর্ণ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বং প্রত্যেকে ভূমিতে পদদলিত হয়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মি 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শিশুরা মারা গিয়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িনের শীতলতা বৃদ্ধি পেয়েছ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 খন্ড রুটি কিনতে স্বর্ণের ঝোলা চা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মন পরিবর্তনের সময় না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ুমি কিভাবে এত অন্ধ হতে পারছ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রিত্রাতা ডাক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ুমি অস্বীকার করছ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ুত্র এস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ুমি পিছনে পড়ে আছ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ুমি পিছনে পড়ে আছ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ুমি পিছনে পড়ে আছ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ুরুষ এবং স্ত্রী বিছানায় নিদ্রি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 xml:space="preserve">সে শব্দ শুনছে ও তার শির ঘুরিয়ে নিচ্ছে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তিনি চলে গেছ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দুইজন ব্যক্তি পাহাড়ে হাঁট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জন অদৃশ্য এবং অন্যজন এখনও দাঁড়িয়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  </w:t>
      </w:r>
      <w:r>
        <w:rPr>
          <w:rFonts w:ascii="Vrinda" w:hAnsi="Vrinda" w:cs="Vrinda"/>
          <w:sz w:val="20"/>
          <w:sz w:val="20"/>
        </w:rPr>
        <w:t>আমি আশা করি আমরা সকলে প্রস্তুত থাক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োমার মন পরিবর্তনের সময় নাই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ুমি কিভাবে এত অন্ধ হতে পারছ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রিত্রাতা ডাক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ুমি অস্বীকার করছ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ুত্র এস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তুমি পিছনে পড়ে আছ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ুমি পিছনে পড়ে আছ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ুমি পিছনে পড়ে আছ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 xml:space="preserve">(“I Wish We’d All Been Ready” by Larry Norman, 1947-2008; </w:t>
      </w:r>
    </w:p>
    <w:p>
      <w:pPr>
        <w:pStyle w:val="TextBody"/>
        <w:ind w:left="1440" w:hanging="0"/>
        <w:rPr/>
      </w:pPr>
      <w:r>
        <w:rPr>
          <w:sz w:val="20"/>
        </w:rPr>
        <w:t xml:space="preserve">        </w:t>
      </w:r>
      <w:r>
        <w:rPr>
          <w:sz w:val="20"/>
        </w:rPr>
        <w:t>chorus altered by the Pastor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িছনে পড়ে থাক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তে বিশ্বাস করুন এবং পরিত্রাণ লাভ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 রাত্রেই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হেইমার্‍স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এ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প্রচারের আগে পঠিত শাস্ত্রাংশ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24:37-42 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প্রচার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</w:rPr>
        <w:tab/>
        <w:tab/>
        <w:t>“I Wish We’d All Been Ready” (Larry Norman, 1947-2008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ind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পনি কি পিছনে পড়ে থাকবেন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আর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‌স</w:t>
      </w:r>
      <w:r>
        <w:rPr>
          <w:rFonts w:cs="Vrinda" w:ascii="Vrinda" w:hAnsi="Vrinda"/>
          <w:sz w:val="24"/>
          <w:szCs w:val="24"/>
          <w:lang w:bidi="bn-IN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52" w:right="1152" w:hanging="101"/>
        <w:rPr/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</w:rPr>
        <w:t>অতএব জাগিয়া থাক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কেননা তোমাদের প্রভু কোন্‌দিন আসি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তাহা তোমরা জান না”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 xml:space="preserve">24:42)| </w:t>
      </w:r>
    </w:p>
    <w:p>
      <w:pPr>
        <w:pStyle w:val="TextBody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/>
      </w:pPr>
      <w:r>
        <w:rPr>
          <w:rFonts w:ascii="Vrinda" w:hAnsi="Vrinda" w:cs="Vrinda"/>
          <w:sz w:val="24"/>
          <w:sz w:val="24"/>
          <w:szCs w:val="24"/>
        </w:rPr>
        <w:t>প্রথ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bCs/>
          <w:sz w:val="24"/>
          <w:sz w:val="24"/>
        </w:rPr>
        <w:t>মহাউল্লাসের আগের অবস্থ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4:37-41</w:t>
      </w:r>
      <w:r>
        <w:rPr>
          <w:rFonts w:cs="Vrinda" w:ascii="Vrinda" w:hAnsi="Vrinda"/>
          <w:sz w:val="24"/>
          <w:szCs w:val="24"/>
        </w:rPr>
        <w:t xml:space="preserve"> |  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bCs/>
          <w:sz w:val="24"/>
          <w:sz w:val="24"/>
        </w:rPr>
        <w:t>মহাউল্লাসের জন্য প্রস্তুত না থাকার বিপদের কথা ভাবুন</w:t>
      </w:r>
      <w:r>
        <w:rPr>
          <w:rFonts w:cs="Vrinda" w:ascii="Vrinda" w:hAnsi="Vrinda"/>
          <w:sz w:val="24"/>
          <w:szCs w:val="24"/>
        </w:rPr>
        <w:t xml:space="preserve">, </w:t>
      </w:r>
    </w:p>
    <w:p>
      <w:pPr>
        <w:pStyle w:val="BodyTextIndent2"/>
        <w:spacing w:lineRule="auto" w:line="240" w:before="0" w:after="0"/>
        <w:ind w:left="1260" w:hanging="54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5:1-13 |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1260" w:hanging="540"/>
        <w:rPr/>
      </w:pPr>
      <w:r>
        <w:rPr>
          <w:rFonts w:ascii="Vrinda" w:hAnsi="Vrinda" w:cs="Vrinda"/>
          <w:sz w:val="24"/>
          <w:sz w:val="24"/>
          <w:szCs w:val="24"/>
        </w:rPr>
        <w:t>তৃ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bCs/>
          <w:sz w:val="24"/>
          <w:sz w:val="24"/>
        </w:rPr>
        <w:t>মহাউল্লাসের সময় যারা পিছনে থেকে যান তাদের অধিকাংশকে ঈশ্বরের দন্ডদ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কাশিত বাক্য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 xml:space="preserve">16:9, 11, 21 </w:t>
      </w:r>
      <w:r>
        <w:rPr>
          <w:rFonts w:cs="Vrinda" w:ascii="Vrinda" w:hAnsi="Vrinda"/>
          <w:sz w:val="24"/>
          <w:szCs w:val="24"/>
        </w:rPr>
        <w:t>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33:00Z</dcterms:created>
  <dc:creator>user</dc:creator>
  <dc:description/>
  <dc:language>en-US</dc:language>
  <cp:lastModifiedBy>CJC</cp:lastModifiedBy>
  <cp:lastPrinted>2018-09-21T15:30:00Z</cp:lastPrinted>
  <dcterms:modified xsi:type="dcterms:W3CDTF">2018-09-27T15:35:00Z</dcterms:modified>
  <cp:revision>4</cp:revision>
  <dc:subject/>
  <dc:title/>
</cp:coreProperties>
</file>