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>সংখ্যক কম্প্যুটার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8"/>
        </w:rPr>
      </w:pPr>
      <w:r>
        <w:rPr>
          <w:rFonts w:cs="Vrinda" w:ascii="Vrinda" w:hAnsi="Vrinda"/>
          <w:sz w:val="24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রক্তাত ঘর্ম্ম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6</w:t>
      </w:r>
      <w:r>
        <w:rPr>
          <w:rFonts w:ascii="Vrinda" w:hAnsi="Vrinda" w:cs="Vrinda"/>
          <w:sz w:val="24"/>
          <w:sz w:val="24"/>
          <w:szCs w:val="24"/>
        </w:rPr>
        <w:t>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March 6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ও একাগ্রভাবে প্রার্থনা কর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আর তাঁহার ঘর্ম্ম যেন রক্তের ঘণীভূত বড় বড় ফোঁটা হইয়া ভূমিতে পড়িতে লাগ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4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্রচারটি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্পারজিয়নের দুটি বিখ্যাত প্রচার</w:t>
      </w:r>
      <w:r>
        <w:rPr>
          <w:rFonts w:cs="Vrinda" w:ascii="Vrinda" w:hAnsi="Vrinda"/>
        </w:rPr>
        <w:t xml:space="preserve">, “The Agony in the Garden” (October 18, 1874) </w:t>
      </w:r>
      <w:r>
        <w:rPr>
          <w:rFonts w:ascii="Vrinda" w:hAnsi="Vrinda" w:cs="Vrinda"/>
        </w:rPr>
        <w:t>এবং “</w:t>
      </w:r>
      <w:r>
        <w:rPr>
          <w:rFonts w:cs="Vrinda" w:ascii="Vrinda" w:hAnsi="Vrinda"/>
        </w:rPr>
        <w:t xml:space="preserve">Gethsemane” (February 8, 1863) </w:t>
      </w:r>
      <w:r>
        <w:rPr>
          <w:rFonts w:ascii="Vrinda" w:hAnsi="Vrinda" w:cs="Vrinda"/>
        </w:rPr>
        <w:t>এর উপরে ভিত্তি করে প্রস্তু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প্রচারের যুবরাজ দ্বারা প্রস্তুত করা এই দুটি শ্রেষ্ঠ অবদানের সংক্ষিপ্ত বিবরণ দি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কোন কিছুই মৌলিক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েক্ষাকৃত কম শিক্ষামনষ্ক আধুনিক লোকদের জন্য আমি এই প্রচারগুলি কিছুটা সহজতর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চিন্তা ভাবনাগুলি সমস্ত বিখ্যাত প্রচারকদের প্রচার থেকে সংগ্রহ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আপনাদের সামনে এগুলি উপস্থাপিত করছি এই আশা নিয়ে যে স্পারজিয়নের দ্বারা অঙ্কিত গেৎশিমানী বাগানে খ্রীষ্টের প্রতিকৃতি আপনার আত্মাকে আকর্ষণ করবে এবং আপনার চিরন্তন লক্ষ্যকে পরিবর্তিত কর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নিস্তারপর্বের ভোজ খেলেন এবং শিষ্যদের সঙ্গে প্রভুর ভোজ উদ্‌যাপন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তাদের সঙ্গে করে গেৎশিমানীর বাগান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মর্ম্মবেদনা শুরুর জন্যে তিনি গেৎশিমানী বাগানকে বেছে নিয়েছিলেন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টা কি এই কারণে যে আদমের পাপ একটি বাগানে আমাদের ধ্বংস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ডেনের সেই বাগান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াতে করে সর্বশেষ আদম আমাদের পুনঃস্থাপিত করার ইচ্ছা করেছিলেন অন্য একটি বাগ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গেৎশিমানীর বাগান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 মাঝে মধ্যেই প্রার্থনা করার জন্যে গেৎশিমানীর বাগান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এক জায়গা যেখানে তিনি এর আগেও বহুবার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চাইছেন যেন আমরা দেখি যে আমাদের পাপ তাঁর সম্বন্ধিত সমস্ত বিষয়কে দুঃখে পরিবর্তিত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্থান যেখানে তিনি সবচাইতে বেশি আনন্দ উপভোগ করতেন সেই স্থানে তাঁকে অসীম দুঃখভোগ করার জন্যে আহ্বান কর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থবা তিনি হয়তো গেৎশিমানীকে এই কারণে বেছে থাকতে পারেন যে সেই জায়গা তাঁকে অতীতকালের প্রার্থনার বিষয়গুলিকে স্মরণ করি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সেই জায়গা যেখানে ঈশ্বর প্রায়শই তাঁর প্রার্থনার উত্তর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ম্ভবত অনুভব করেছিলেন যে তাঁর তখন প্রার্থনার উত্তরের প্রয়োজন হয়ে পড়বে যা তাঁকে সাহায্য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মর্ম্মবেদনার মধ্যে প্রবেশ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প্রার্থনা করার জন্যে গেৎশিমানীতে গিয়েছিলেন সম্ভবত তার প্রধান কারণ ছিল এটাই যে সেখানে যাওয়ার অভ্যাস তাঁর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কলেই সেটা জান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আমাদের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র যিহূ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তাঁহাকে সমর্পণ করি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সেই স্থান জ্ঞাত ছিল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কারণ যীশু অনেকবার আপন শিষ্যগণের সঙ্গে সেই স্থানে একত্র হইত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8:2)| </w:t>
      </w:r>
      <w:r>
        <w:rPr>
          <w:rFonts w:ascii="Vrinda" w:hAnsi="Vrinda" w:cs="Vrinda"/>
        </w:rPr>
        <w:t>যীশু ইচ্ছাকৃতভাবে সেই জায়গায় গিয়েছিলেন যেখানে তিনি জানতেন যে তারা তাঁকে গ্রেপ্তার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ঁর প্রতি বিশ্বাসঘাতকতা করার সময় উপস্থ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গিয়েছিলেন সেইভাবে ‘‘মেষশাবকেরা যেমন হত হইবার জন্য নীত হ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7)| </w:t>
      </w:r>
      <w:r>
        <w:rPr>
          <w:rFonts w:ascii="Vrinda" w:hAnsi="Vrinda" w:cs="Vrinda"/>
        </w:rPr>
        <w:t>তিনি মহাযাজকের সৈন্যদল থেকে লুকিয়ে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চোর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গুপ্তচরদের মতন করে খুঁজে বের করার প্রয়োজন হয়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ইচ্ছাক্র্তভাবে সেখানে গিয়েছিলেন যেখানে বিশ্বাসঘাতকেরা সহজেই তাঁকে খুঁজে পেতে পারে এবং তাঁর শত্রুরা তাঁকে গ্রেপ্তার করতে প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রা গেৎশিমানীর বাগানে প্রবেশ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ত অন্ধকার আর ভয়ঙ্কর ছিল সেই রাত্রি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িতভাবে আমরাও যাকোবের সাথে বলতে পার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 কেমন ভয়াবহ স্থা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8:17)| </w:t>
      </w:r>
      <w:r>
        <w:rPr>
          <w:rFonts w:ascii="Vrinda" w:hAnsi="Vrinda" w:cs="Vrinda"/>
        </w:rPr>
        <w:t>গেৎশিমানীর উপরে ধ্যান করতে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খ্রীষ্টের মর্ম্মবেদনার কথা চিন্তা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সেই বাগানে তাঁর দুঃখের বিষয়ে তিনটি প্রশ্নের উত্তর দেওয়ার চেষ্টা করব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গেৎশিমানীতে তাঁর যন্ত্রনা এবং মর্ম্মবেদনার কারণ কি ছিল 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াস্ত্র আমাদের বলছে যে যীশু ‘‘ব্যাথার প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যাতনা পরিচিত হই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3), </w:t>
      </w:r>
      <w:r>
        <w:rPr>
          <w:rFonts w:ascii="Vrinda" w:hAnsi="Vrinda" w:cs="Vrinda"/>
        </w:rPr>
        <w:t>কিন্তু তাঁর মধ্যে কোন হতাশাব্যঞ্জক ব্যক্তিত্ব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নিজের মধ্যে এমন এক মহা শান্তি বিরাজ করছিল যে তিনি বলতে পেরেছিলেন ‘‘আমারই শান্তি তোমাদিগকে দান করিতে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4:27)| </w:t>
      </w:r>
      <w:r>
        <w:rPr>
          <w:rFonts w:ascii="Vrinda" w:hAnsi="Vrinda" w:cs="Vrinda"/>
        </w:rPr>
        <w:t>আমি মনে করি না যে আমার কোন ভুল হচ্ছে যখন আমি বলছি যে যীশু একজন শান্তি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খী মানুষ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গেৎশিমানীতে সমস্ত কিছুই বদল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শান্তি চল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আনন্দ মথিত দুঃখে পরিণত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খাড়া পাহাড়ের পাশের ঢালু রাস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যিরূশালেম থেকে কিদ্রোন স্রোত পার হয়ে চলে য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ৎশিমানী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 বেয়ে নিচে নেমে আসার সময়ে সেই পরিত্রাতা প্রার্থনা করছিলেন এবং উৎফুল্লভাবে কথা বল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5-17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ই সমস্ত কথা ব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আপন শিষ্যগণের সহিত বাহির হইয়া কিদ্রোন স্রোত পার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খানে এক উদ্যান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মধ্যে তিনি ও তাঁহার শিষ্য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বেশ করি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8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ঁর সমস্ত জীবনকালের মধ্যে তাঁর দুঃখ বা হতাশা অনুভব করার বিষয়ে যীশু খুব কম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াগানের প্রবে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 কিছুই পরিবর্তিত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েঁদে উঠ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হ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 পানপাত্র আমার নিকট হইতে দূরে যাউ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39)| </w:t>
      </w:r>
      <w:r>
        <w:rPr>
          <w:rFonts w:ascii="Vrinda" w:hAnsi="Vrinda" w:cs="Vrinda"/>
        </w:rPr>
        <w:t>তাঁর সমগ্র জীবন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ুব কমই তাঁর দুঃখ এবং হতাশা প্রকাশ করে কোন কথা উচ্চার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এখানে তিনি দীর্ঘশ্বাস ফেল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 ঘাম হয়ে ঝর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বল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প্রা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রণ পর্য্যন্ত দু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খার্ত্ত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38)| </w:t>
      </w:r>
      <w:r>
        <w:rPr>
          <w:rFonts w:ascii="Vrinda" w:hAnsi="Vrinda" w:cs="Vrinda"/>
        </w:rPr>
        <w:t>প্রভু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ি এমন ভুল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পনার এমন গভীরভাবে যন্ত্রণা পাওয়া উচিৎ</w:t>
      </w:r>
      <w:r>
        <w:rPr>
          <w:rFonts w:cs="Vrinda" w:ascii="Vrinda" w:hAnsi="Vrinda"/>
        </w:rPr>
        <w:t xml:space="preserve">?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টা স্পষ্ট যে তাঁর শারীরিক যন্ত্রনা এই দুঃখ এবং হতাশার কারণ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র আগে কখনও নিজের শারীরিক সমস্যার কোনরকম অভিযোগ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দুঃখার্ত্ত হয়েছিলেন যখন তাঁর বন্ধু লাসার মারা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ন্দেহাতীতভাবে তিনি দুঃখ অনুভব করেছিলেন যখন তাঁর শত্রুরা বলেছিলেন যে তিনি হলেন মদ্যপানে অভ্যস্ত এক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খন তারা তাঁকে শয়তানের ক্ষমতার দ্বারা দিয়াবল তাড়ানোর দোষে অভিযুক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সবকিছুর মধ্যেও তিনি সাহসী হয়ে থেকেছিলেন এবং সমস্ত অতিক্রম কর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ই তাঁর পিছনে পড়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নিশ্চয়ই যন্ত্রনার তুলনায় বেশি ধারাল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ীব্র নিন্দার তুলনায় বেশি মর্মান্ত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িয়জন বিয়োগের তুলনায় বেশি ভীতিকারক কিছু একটা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খন সেই সময়ে পরিত্রাতাকে আঁকড়িয়ে ধ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ঁকে ‘‘আরো দুঃখার্ত্ত এবং ব্যাকুল করে তুলে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6:3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ি মনে করেন যে এটা ছিল মৃত্যুজনিত ভ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্রুশারোপিত হওয়ার আতঙ্ক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নেক দেশপ্রেমী নিজেদের বিশ্বাস রক্ষা করার জন্যে সাহসিকতার সঙ্গ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ক্ষে অসম্মানজনক হবে এটা ভেবে নেওয়া যে তাদের থেকে তাঁর কম সাহস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ভুকে অবশ্যই এইরকম ভেবে নেওয়া যায় না যে তিনি তাঁর সেই শহীদদের থেকে নিকৃষ্ট যারা তাঁকে মৃত্যু পর্য্যন্ত অনুসর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িনিই আমার সম্মুখস্থ আনন্দের নিমিত্ত ক্রুশ সহ্য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মান তুচ্ছ করিলেন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2:2)| </w:t>
      </w:r>
      <w:r>
        <w:rPr>
          <w:rFonts w:ascii="Vrinda" w:hAnsi="Vrinda" w:cs="Vrinda"/>
        </w:rPr>
        <w:t>যীশুর তুলনায় অন্য কোন ব্যক্তি আরও বেশি করে মৃত্যুর যন্ত্রণা অগ্রাহ্য করতে পা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গানে তাঁর নিদারুণ যন্ত্রণার এটা কারণ হতে পার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এ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না যে গেৎশিমানীর মর্ম্মবেদনা শয়তান থেকে আগত অস্বাভাবিক আক্রমণের কারণ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সেবা কাজের শুরু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প্রান্তরে ছিলেন তখন খ্রীষ্টকে দিয়াবলের সঙ্গে বিরোধিতা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সত্ত্বেও আমরা পড়ি না যে যীশু ‘‘নিদারুণ যন্ত্রণার’’ মধ্য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্রান্তরস্থিত প্রলোভনের মধ্যে গেৎশিমানীর বাগানের রক্তাক্ত ঘামের মতন কোন কিছু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্বর্গদূতদের প্রভু শয়তানের মুখোমুখি দাঁড়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প্রবল কান্না এবং অশ্রুজল 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টিতে পড়ে গিয়ে পিতার কাছে প্রার্থনা জান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সঙ্গে তুলনামূলক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ের সঙ্গে খ্রীষ্টের সংঘর্ষ ছিল অনেক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গেৎশিমানীতে তাঁর এই নিদারুণ যন্ত্রণা তাঁর আত্মাকে আহত করেছিল এবং তাঁকে প্রায় মেরেই ফেল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নিদারুণ যন্ত্রণার কারণ কি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টা হল ঈশ্বর যখন আমাদের কারণে তাঁকে যন্ত্রণার মধ্যে ফে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এমন ছিল যে যীশুকে পিতার হাত থেকে একটা নির্দ্দিষ্ট পানপাত্র নি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তে আতঙ্কগ্রস্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 আপনি নিশ্চিত হতে পারেন যে সেটা শারীরিক যন্ত্রণার তুলনায় অনেক বেশি ভীতিকারক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হেতু তা থেকে তিনি সঙ্কুচিত হ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তাঁর প্রতি লোকেদের ক্রুদ্ধ হওয়ার চাইতেও খারাপ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থেকে তিনি নিজেকে সরিয়ে ন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শয়তানীয় প্রলোভনের চাইতেও এটা বেশি ভীতিকারক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তিনি অতিক্রম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ধারনাতীতভাবে ভয়ান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স্ময়করভাবে ভয়ঙ্কর একটা কিছু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পিতা ঈশ্বরের কাছ থেকে তাঁর কাছে এসেছিল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া তাঁর মর্ম্মবেদনা তৈরী করেছিল সেটা কি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িষয়ে এই বাক্যটি সমস্ত সন্দেহকে দূর করছ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সদাপ্রভু আমাদের সকলকার অপরাধ তাঁহার উপরে বর্ত্তাইলেন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িনি এখন সেই অভিশাপ বহন করছেন যা পাপীদের উপরে বর্ত্তানোর কথ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দের পরিবর্তে তিনি দাঁড়িয়েছিলেন এবং দুঃখভো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ছিল সেই নিদারুণ যন্ত্রণার রহস্য যা সম্পূর্ণভাবে ব্যাখ্যা করা আমার পক্ষে সম্ভব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মানুষের মন এই দুঃখভোগকে সম্পূর্ণভাবে হৃদয়ঙ্গম করতে পারে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হলেন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 একাকী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াঁর মর্ম্মযন্ত্রণা সম্পূর্ণভাবে জান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>(“Thine Unknown Sufferings” by Joseph Hart, 1712-176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ঈশ্বরের মেষশাবক তাঁর দেহে মানবজাতির সমস্ত পাপ বহন কর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মাদের সমস্ত পাপের ভার তাঁর আত্মার উপরে স্থাপিত হয়ে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আমাদের </w:t>
      </w:r>
      <w:r>
        <w:rPr>
          <w:rFonts w:ascii="Vrinda" w:hAnsi="Vrinda" w:cs="Vrinda"/>
          <w:sz w:val="20"/>
          <w:sz w:val="20"/>
          <w:szCs w:val="20"/>
          <w:u w:val="single"/>
        </w:rPr>
        <w:t>পাপভার তুলিয়া লইয়া</w:t>
      </w:r>
      <w:r>
        <w:rPr>
          <w:rFonts w:ascii="Vrinda" w:hAnsi="Vrinda" w:cs="Vrinda"/>
          <w:sz w:val="20"/>
          <w:sz w:val="20"/>
          <w:szCs w:val="20"/>
        </w:rPr>
        <w:t xml:space="preserve"> আপনি নিজ দেহে কাষ্ঠের উপরে বহন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আ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পক্ষে ম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ার্ম্মিকতার পক্ষে জীবিত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তাঁহারই ক্ষত দ্বারা তোমরা আরোগ্যপ্রাপ্ত হইয়া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১ম পিতর </w:t>
      </w:r>
      <w:r>
        <w:rPr>
          <w:rFonts w:cs="Vrinda" w:ascii="Vrinda" w:hAnsi="Vrinda"/>
          <w:sz w:val="20"/>
          <w:szCs w:val="20"/>
        </w:rPr>
        <w:t>2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ি বিশ্বাস করি যে গেৎশিমানীতে আমাদের সমস্ত পাপ তিনি ‘‘আপনি নিজ দেহে’’ তুলে 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রের দিন আমাদের সেই সমস্ত পাপ ক্রুশের উপরে বহন কর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খানে সেই বাগানে খ্রীষ্ট সম্পূর্ণভাবে অনুভব করেছিলেন যে পাপের বাহক হতে কেমন লা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স্রায়েলের সমস্ত পাপ তাঁর মাথায় বহ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েই বলির পাঁঠায় পরিণ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ে টেনে নিয়ে যেতে হবে এবং যার উপরে পাপ উৎসর্গ করে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বিরের বাইরে নিয়ে যাওয়া যাবে এবং ঈশ্বরের ক্রোধের আগুনে একদম ক্ষয়প্রাপ্ত করানো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পনি দেখতে পাচ্ছেন কি যে কেন খ্রীষ্ট এর থেকে পশ্চাদপসরণ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মাদের মতন পাপীদের দাঁড়ানোর পরিবর্তে ঈশ্বরের সামনে দাঁড়ানো খ্রীষ্টের পক্ষে খুব বিপদসংকেতপূর্ণ একটা বিষয়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লুথার বলেছিলেন যে ঈশ্বর দ্বারা তিনি দৃষ্ট হয়েছিলেন এম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</w:t>
      </w:r>
      <w:r>
        <w:rPr>
          <w:rFonts w:ascii="Vrinda" w:hAnsi="Vrinda" w:cs="Vrinda"/>
          <w:u w:val="single"/>
        </w:rPr>
        <w:t>তিনিই</w:t>
      </w:r>
      <w:r>
        <w:rPr>
          <w:rFonts w:ascii="Vrinda" w:hAnsi="Vrinda" w:cs="Vrinda"/>
        </w:rPr>
        <w:t xml:space="preserve"> জগতের সমস্ত পাপী ছিল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তিনি এখন ঈশ্বরের সমস্ত ক্রোধ এবং প্রতিহিংসার কেন্দ্রবিন্দুত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র উপরে বহন করছিলেন সেই বিচার যা পাপী মানুষদের উপরে বর্ষিত হওয়া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বস্থানে থাকাটা নিশ্চয়ই খ্রীষ্টের পক্ষে বড় ভয়ানক ছিল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ই বাগ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উপরে পাপের দন্ড নেমে আসা শুরু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উপরে সেই পাপ বর্ষ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সেই পাপের দন্ড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খুব অল্প দুঃখভোগ ছিল না যা শোধ করেছিল ঈশ্বরের ন্যায় বিচার মানুষের পাপে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তিরঞ্জিত করতে কখনো ভয় পাই না যখন সেটা হয় আমাদের প্রভুর ধৈর্য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নরক সেই পেয়ালার মধ্যে ঢেলে দেওয়া হয়েছিল যা তিনি পান কর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দুর্দশা যা পরিত্রাতার উপরে ভেঙ্গে পড়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িশাল এবং অবর্ণনীয় শারীরিক যন্ত্রনার অতল সমুদ্র যা পরিত্রাতার বলিদানজনিত মৃত্যুর সময়ে তাঁর আত্মায় আঘাত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এতটাই ধারনাতীত যে আমার অবশ্যই আর বেশিদূর অগ্রসর হওয়া উচিৎ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ো ব্যাখ্যাতীত কোন বিষয়কে ব্যাখ্যা করার চেষ্টা করার জন্যে কেউ কেউ আমাকে দোষারোপ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এটা বলবো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ব জাতির গভীর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ন্ড ঝড়ের সঙ্গে আগত বিন্দু বিন্দু জল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উপরে পড়েছিল এবং রক্তাত ঘাম তাঁকে ব্যাপ্তাইজ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াপী হিসাবে ধার্য হ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পাপী হিসাবে শাস্তিগ্রহণ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ও তিনি কখনও পাপ কর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টাই ছিল তাঁর মর্ম্মবেদনার কারণ যা আমাদের পাঠ্যাংশে বলা হ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ন আমি পরের প্রশ্নটিতে আস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ের রক্তাত ঘর্ম্মের অর্থ কি 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লিকট আমাদের বলছেন যে রক্তাত ঘামের বাস্তবতা হচ্ছে ‘‘সাধারনভাবে স্বীকৃত দৃশ্য’’ </w:t>
      </w:r>
      <w:r>
        <w:rPr>
          <w:rFonts w:cs="Times New Roman" w:ascii="Times New Roman" w:hAnsi="Times New Roman"/>
        </w:rPr>
        <w:t xml:space="preserve">(Charles John Ellicott, </w:t>
      </w:r>
      <w:r>
        <w:rPr>
          <w:rFonts w:cs="Times New Roman" w:ascii="Times New Roman" w:hAnsi="Times New Roman"/>
          <w:b/>
          <w:i/>
        </w:rPr>
        <w:t>Commentary on the Whole Bible</w:t>
      </w:r>
      <w:r>
        <w:rPr>
          <w:rFonts w:cs="Times New Roman" w:ascii="Times New Roman" w:hAnsi="Times New Roman"/>
        </w:rPr>
        <w:t>, volume VI, p. 35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রও নির্দেশ করেছেন যে ‘‘যথার্থ পরিভাষা অনুযায়ী ‘রক্তাত ঘর্ম্ম</w:t>
      </w:r>
      <w:r>
        <w:rPr>
          <w:rFonts w:cs="Vrinda" w:ascii="Vrinda" w:hAnsi="Vrinda"/>
        </w:rPr>
        <w:t>,’ [</w:t>
      </w:r>
      <w:r>
        <w:rPr>
          <w:rFonts w:ascii="Vrinda" w:hAnsi="Vrinda" w:cs="Vrinda"/>
        </w:rPr>
        <w:t>ছি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এরিস্টটলের টিকা অনুসারে প্রচন্ড শ্রান্তির লক্ষণ’’ </w:t>
      </w:r>
      <w:r>
        <w:rPr>
          <w:rFonts w:cs="Vrinda" w:ascii="Vrinda" w:hAnsi="Vrinda"/>
        </w:rPr>
        <w:t xml:space="preserve">(ibid.)| </w:t>
      </w:r>
      <w:r>
        <w:rPr>
          <w:rFonts w:ascii="Vrinda" w:hAnsi="Vrinda" w:cs="Vrinda"/>
        </w:rPr>
        <w:t>অগাষ্টাইনের সময় থেকে বর্তমান কাল অবধি বেশির ভাগ বর্ণনাকারী উপস্থাপিত করছেন যে ‘‘আর ইহা যেন’’ এই শব্দটি চিহ্নিত করছে যে এটা প্রকৃতপক্ষেই ছিল আক্ষরিক র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ও বিশ্বাস করি যে খ্রীষ্ট প্রকৃতপক্ষে রক্তাত ঘাম নিঃসর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এটা খুব সাধার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ইতিহাসে বিভিন্ন সময়ে অন্যান্য লোকেরা এর সাক্ষী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্যালেনের প্রাচীন ওষুধের ব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ও সাম্প্রতিক কিছু তথ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 লোকদের কথা নথিভূক্ত করা আছে দীর্ঘ দূর্বলতার পরে যাদের রক্ত ঘাম ঝ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খ্রীষ্টের ক্ষেত্রে রক্ত ঘাম ঝরানো ছিল অনুপ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ুধু রক্ত ঘাম ঝরিয়েছিলেন তা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গুলি ছিল বড় বড় ফোঁটা অথবা ‘‘ঘনীভূত রক্ত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ব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রী ফোঁ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োন ক্ষেত্রে এইরকম দেখা যায়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সুস্থ লোকদের ঘামের সঙ্গে কিছু রক্ত বেরিয়ে এস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খনো বড় ফোঁটায় বের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মাদের বলা হয়েছিল যে এই সমস্ত বড় ঘনীভূত রক্তবিন্দুগুলি তাঁর পোষাকের মধ্যে দিয়ে চুঁইয়ে পড়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গুলি ‘‘ভূমিতে পড়িতে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খানে খ্রীষ্ট চিকিৎসা শাস্ত্রের ইতিহাসে একাই দাঁড়িয়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চ্ছেন সুস্বাস্থ্যের অধি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 তেত্রিশ বছর বয়সের একজন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ঁর পাপের ভার থেকে উৎপন্ন সেই মানসিক চ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সমস্ত শক্তিকে নিষ্পেষিত করা সেই চ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দেহে অস্বাভাবিক উত্তেজনা সৃষ্টি করার জন্যে এমনভাবে বল প্রয়োগ করেছিল যে তাঁর সমস্ত লোমকূপগুলি খুলে গিয়েছিল এবং রক্তের বড় বড় ফোঁটা বের হয়ে এসেছিল আর মাটিত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ঘটনা দেখাচ্ছে যে সেই পাপের কত বড় বিশাল বোঝা তাঁর উপরে চাপানো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রিত্রাতাকে চূর্ণ বিচূর্ণ করছিল যতক্ষণ না তিনি গায়ের চামড়া থেকে রক্তমোক্ষণ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খ্রীষ্টের দুঃখভোগের স্বেচ্ছাকৃত স্বভাবের এক উদাহরন স্থাপন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একটি ছুরির প্রয়োগ ছাড়াই সেখানে মুক্তভাবে রক্ত প্রবাহ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কিৎসকেরা আমাদের বলছেন যে বেশির ভাগ মানুষই যখন অত্যন্ত আতঙ্কিত অবস্থা ভোগ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রক্ত তীব্রবেগে তাদের হৃদপিন্ডের দিকে ধাব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গাল ফ্যাকাশে হয়ে যা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কটা সংজ্ঞাহীন অবস্থা চলে আস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রক্ত ভিতরের দিকে চল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ঁর মর্ম্মবেদনার মধ্যে থাকা আমাদের পরিত্রাতাক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্বয়ং নিজেকে এত বেশি ভুলে গেছেন যে তাঁর র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পুষ্টিদান করার জন্যে ভিতরে যাওয়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টিতে পড়ার জন্য বাইরের দিকে চাল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টির মধ্যে তাঁর রক্তের এই প্রবাহন পরিত্রাণের পূর্ণতার এক প্রতীক হিসাবে আপনার প্রতি অবাধে প্রদান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ভাবে রক্ত তাঁর দেহের চামড়া থেকে অবাধে বের হয়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খন যীশুকে বিশ্বাস করেন তখন তেমনভাবেই তাঁর রক্তের দ্বারা আপনি অবাধে আপনার পাপ থেকে শুচি হতে পার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ঁর আত্মার মধ্যস্থিত দুঃখের কারণে সেই রক্ত ঘাম নিঃসৃ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ৃদয়ের বেদনা হল সকলের চাইতে নিকৃষ্ট বেদ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ঃখ এবং হতাশা হল অন্ধকারতম দুঃখ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ভীর হতাশা কি জিনিষ সেটা যারা অনুভব করেছেন তারাই আপনাকে বলতে পারবেন যে এটা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থিতে আমরা পড়ছি যে তিনি ছিলেন ‘‘দুঃখার্ত্ত এবং অত্যন্ত ব্যাকু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6:37)| ‘‘</w:t>
      </w:r>
      <w:r>
        <w:rPr>
          <w:rFonts w:ascii="Vrinda" w:hAnsi="Vrinda" w:cs="Vrinda"/>
        </w:rPr>
        <w:t xml:space="preserve">অত্যন্ত ব্যাকুল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অভিব্যক্তিটি খুবই অর্থ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মনের বর্ণনা দিচ্ছে যা সম্পূর্ণভাবে দুঃখের দ্বারা অধিকৃত হয়ে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সমস্ত চিন্তা বর্জিতভ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প বহনকারী হিসাবে তাঁর অবস্থান অন্যান্য সমস্ত চিন্তা ভাবনা থেকে তাঁর মনকে দূরে সরিয়ে নি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মানসিক যন্ত্রণার এক শক্তিশালী সমুদ্রের মধ্যে সামনে ও পিছনে ঝাঁকুনি দেওয়া হচ্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রা মনে করিলাম তিনি আ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কর্তৃক প্রহা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দুঃখার্ত্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>53:4)| ‘‘</w:t>
      </w:r>
      <w:r>
        <w:rPr>
          <w:rFonts w:ascii="Vrinda" w:hAnsi="Vrinda" w:cs="Vrinda"/>
        </w:rPr>
        <w:t>তিনি আপন প্রাণের শ্রমফল দেখ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ৃপ্ত হই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11)| </w:t>
      </w:r>
      <w:r>
        <w:rPr>
          <w:rFonts w:ascii="Vrinda" w:hAnsi="Vrinda" w:cs="Vrinda"/>
        </w:rPr>
        <w:t>তাঁর হৃদয় তাঁকে অকৃতকার্য্য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তঙ্ক এবং পরম বিতৃষ্ণায় পরিপূর্ণ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‘‘</w:t>
      </w:r>
      <w:r>
        <w:rPr>
          <w:rFonts w:ascii="Vrinda" w:hAnsi="Vrinda" w:cs="Vrinda"/>
          <w:u w:val="single"/>
        </w:rPr>
        <w:t>অত্যন্ত ব্যাকু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ন্ডিত থমাস গডউই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ই শব্দটি চিহ্নিত করিতেছে একটি ব্যর্থ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ম্পূর্ণ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ত্মার অবন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অসুস্থ এবং অবসন্ন মনুষ্যের ক্ষেত্রে ঘটিয়া থাক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া তাঁকে প্রায় মৃত্যুর কাছাকাছি নিয়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ইপাফ্রোদিত অসুস্থতাকে একই শব্দের দ্বারা চিহ্নিত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দেখছি যে খ্রীষ্টের আত্মা অসুস্থ এবং অবসন্ন হয়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দারুণ শ্রান্তির কারণে তাঁর ঘাম উৎপন্ন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পথযাত্রীর ঠান্ড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ঠালো ঘাম তাদের দেহের দূর্বলতা থেকে উৎপন্ন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র রক্তাত ঘাম উৎপন্ন হয়েছিল আমাদের পাপের ভারের অধীনস্থ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আত্মার অভ্যন্তরীন মৃত্যুর কারণ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সমস্ত দেহ নিঃসৃত ক্রন্দনরত রক্ত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ভয়াবহ সংজ্ঞাহী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াণের মধ্য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টি অভ্যন্তরীন মৃত্যু ভো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‘‘অত্যন্ত ব্যাকুল</w:t>
      </w:r>
      <w:r>
        <w:rPr>
          <w:rFonts w:cs="Vrinda" w:ascii="Vrinda" w:hAnsi="Vrinda"/>
        </w:rPr>
        <w:t xml:space="preserve">|’’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মার্কের সুসমাচার আমাদের বলছে যে তিনি ছিলেন ‘‘অত্যন্ত বিস্ময়াপন্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3)| </w:t>
      </w:r>
      <w:r>
        <w:rPr>
          <w:rFonts w:ascii="Vrinda" w:hAnsi="Vrinda" w:cs="Vrinda"/>
        </w:rPr>
        <w:t>এই গ্রীক শব্দটির অর্থ হল যে তাঁর বিস্ময় একটি চূড়ান্ত আতঙ্ক সৃষ্টি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লোকদের হয়ে থাকে যখন তাদের চুল খাড়া হয়ে দাঁড়িয়ে যায় এবং মাংসপেশি কম্পিত হ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্যবস্থা প্রদান মোশিকে ভয়ে কম্পিত করে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েমনই আমাদের প্রভু আতঙ্কিত হয়েছিলেন সেই পাপ দর্শন করে যা তাঁর উপরে চাপানো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রিত্রাতা প্রথমে দুঃখার্ত্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ে হতাশাগ্রস্ত এবং ব্যাকুল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বশেষে হয়েছিলেন ‘‘অত্যন্ত বিস্ময়াপন্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কম্পমান বিস্ময়ে পরিপূর্ণ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সলেই আমাদের পাপের বোঝা বহন করার সময়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একদম বিস্মিত হয়েছিলেন এবং হতচকিত হয়ে ঈশ্বরের সামনে পাপীদের স্থানে দাঁড়ি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দের প্রতিনিধি হিসাবে ঈশ্বর তাঁর দিকে তাকিয়ে আছেন সেটা দেখে তিনি বিস্ম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দ্বারা তিনি পরিত্যক্ত হয়েছেন সেই কথা চিন্তা করে তিনি বিস্ম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াঁর পব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ম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মপূর্ণ স্বভাবকে টলিয়ে দ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হয়ে পড়েছিলেন ‘‘অত্যন্ত বিস্ময়াপন্ন’’ এবং ‘‘অত্যন্ত ব্যাকুল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আরও বলা হয়েছিল যে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প্রা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রণ পর্যন্ত দুঃখার্ত্ত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38)| </w:t>
      </w:r>
      <w:r>
        <w:rPr>
          <w:rFonts w:ascii="Vrinda" w:hAnsi="Vrinda" w:cs="Vrinda"/>
        </w:rPr>
        <w:t>গ্রীক শব্দ ‘‘</w:t>
      </w:r>
      <w:r>
        <w:rPr>
          <w:rFonts w:cs="Vrinda" w:ascii="Vrinda" w:hAnsi="Vrinda"/>
        </w:rPr>
        <w:t xml:space="preserve">perlupose’’ </w:t>
      </w:r>
      <w:r>
        <w:rPr>
          <w:rFonts w:ascii="Vrinda" w:hAnsi="Vrinda" w:cs="Vrinda"/>
        </w:rPr>
        <w:t>বা পেরিলুপোসে’র অর্থ হলো দুঃখের দ্বারা পরিবেষ্টিত হ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ন দুঃখভোগে সেখানে সাধারনত নিষ্কৃতি পাওয়ার জন্যে কিছু ফাঁকফোকর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শা প্রাপ্তির কিছু জায়গা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যায় পড়লে আমরা সাধারনত সেগুলি আবার স্মরণ করতে পারি যে তাদের ঘটনাটি হয়তো আরও মন্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র ঘটনাতে এর চাইতে খারাপ কোন কিছু কল্পনা করা যা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িনি দাউদকে বলতে পে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মৃত্যুর রজ্জু আমাকে বেষ্টন কর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16:3)| </w:t>
      </w:r>
      <w:r>
        <w:rPr>
          <w:rFonts w:ascii="Vrinda" w:hAnsi="Vrinda" w:cs="Vrinda"/>
        </w:rPr>
        <w:t>ঈশ্বরের সমস্ত তরঙ্গ এবং কুন্ডলী তার উপর নেম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নিচ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চারদিক ঘি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বাই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অন্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ত্রই ছিল নিদারুণ যন্ত্রণা এবং তাঁর সেই যন্ত্রণা আর দুঃখ থেকে মুক্তির কোন পথ সেখান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ও মর্ম্মবেদনা খ্রীষ্ট ব্যতীত পিতার কাছে যেতে পা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প্রাণ দুঃখার্ত্ত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দুঃখের দ্বারা পরিবেষ্টিত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মরণ পর্যন্ত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ৃত্যুর কিনারা পর্য্যন্ত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গেৎশিমানীর বাগানে মারা যান 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খানে তিনি এত কষ্ট পেয়েছিলেন যেন তিনি মারা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যন্ত্রণা এবং মর্ম্মবেদনা সোজাসুজি মৃত্যুর প্রান্ত অবধি গিয়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রপরে সাময়িক বিরতি দি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বিস্মিত হচ্ছি না যে এই ধরনের অন্তর্মূখী চাপ আমাদের প্রভুকে এমনভাবে ঘর্মাক্ত করেছিল যেন সেটা ছিল রক্তের বড় বড় ফোঁ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বিক দৃষ্টিভঙ্গী থেকে আমি যতটা পেরেছি স্বচ্ছতার সঙ্গে বিষয়টি ব্যাখ্যা কর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হলেন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 একাকী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মর্ম্মযন্ত্রণা সম্পূর্ণভাবে জান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কেন এই সমস্ত কিছুর মধ্য দিয়ে গিয়েছিলেন 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নিশ্চিত যে অনেক লোক আশ্চর্য্য হন এই ভেবে যে খ্রীষ্টকে কেন এই ধরনের মর্ম্মবেদনার মধ্যে দিয়ে যেতে হয়েছিল এবং রক্তবিন্দুর ঘাম ঝরা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ো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জানি যে তিনি সেই সমস্ত কিছুর মধ্যে দিয়ে গ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আমি বুঝতে পারছি না যে </w:t>
      </w:r>
      <w:r>
        <w:rPr>
          <w:rFonts w:ascii="Vrinda" w:hAnsi="Vrinda" w:cs="Vrinda"/>
          <w:b/>
          <w:b/>
          <w:bCs/>
          <w:i/>
          <w:i/>
          <w:iCs/>
        </w:rPr>
        <w:t>কেন</w:t>
      </w:r>
      <w:r>
        <w:rPr>
          <w:rFonts w:ascii="Vrinda" w:hAnsi="Vrinda" w:cs="Vrinda"/>
        </w:rPr>
        <w:t xml:space="preserve"> তাঁকে সেই ঐ সবের মধ্যে দিয়ে যেতে হয়ে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আপনাদের ছয়টি কারণ নির্দেশ করবো যে কেন যীশুকে গেৎশিমানীর বাগানে এই অভিজ্ঞতার মধ্যে দিয়ে যেতে হয়ে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900" w:leader="none"/>
        </w:tabs>
        <w:ind w:left="1170" w:right="1080" w:hanging="45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্রকৃত মানবিকতাকে আমাদের দেখ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শুধু ঈশ্বর বলে ভেবে নে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িনি ছিলেন ঐশ্বর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ঁকে আপনার অতি নিকট আত্মীয় হিসাবে অনুভব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অস্থির সঙ্গে অস্থ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ংসের সঙ্গে মাংসের আত্মীয়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মন সম্পূর্ণভাবে তিনি আপনার সঙ্গে সমব্যাথী হ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সমস্ত ভারের দ্বারা তিনি ভারগ্রস্ত হয়েছেন এবং আপনার সমস্ত যাতনার দ্বারা তিনি যাতনাগ্রস্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ঙ্গে এমন কিছুই কখনো ঘটে না যা যীশু বুঝ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ো কারণ যে তিনি আপনার প্রলোভনের মধ্যেও আপনাকে বহন করে নিয়ে যেতে সক্ষম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বন্ধু হিসাবে যীশুকে আঁকড়িয়ে ধ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আরাম দিবেন যা জীবনের সমস্ত সমস্যার মধ্যেও আপনাকে বহন করব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1170" w:right="108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900" w:leader="none"/>
        </w:tabs>
        <w:ind w:left="1170" w:right="1080" w:hanging="450"/>
        <w:rPr>
          <w:rFonts w:ascii="Vrinda" w:hAnsi="Vrinda" w:cs="Vrinda"/>
        </w:rPr>
      </w:pP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একটি উদাহরন দেওয়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িত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ননা খ্রীষ্ট তোমাদের নিমিত্ত দুঃখ ভোগ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 বিষয়ে তোমাদের জন্য এক আদর্শ রাখিয়া গ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তোমরা তাঁহার পদচিহ্নের অনুগমন ক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পিতর </w:t>
      </w:r>
      <w:r>
        <w:rPr>
          <w:rFonts w:cs="Vrinda" w:ascii="Vrinda" w:hAnsi="Vrinda"/>
        </w:rPr>
        <w:t xml:space="preserve">2:21)| </w:t>
      </w:r>
      <w:r>
        <w:rPr>
          <w:rFonts w:ascii="Vrinda" w:hAnsi="Vrinda" w:cs="Vrinda"/>
        </w:rPr>
        <w:t>আমি সম্পূর্ণভাবে সেই সব প্রচারকদের সঙ্গে সহমত হই না যারা আপনাকে বলেন যে একজন খ্রীষ্ট বিশ্বাসী হিসাবে আপনার জীবন যাপন সহজ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র যত লোক ভক্তিভাবে খ্রীষ্ট যীশুতে জীবন ধারন করিতে ইচ্ছা করে সেই সকলের প্রতি তাড়না ঘট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২য় তীমথিয় </w:t>
      </w:r>
      <w:r>
        <w:rPr>
          <w:rFonts w:cs="Vrinda" w:ascii="Vrinda" w:hAnsi="Vrinda"/>
        </w:rPr>
        <w:t xml:space="preserve">3:12)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খ্রীষ্ট যীশুর উত্তম যোদ্ধার মত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আম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হিত ক্লেশভোগ স্বীকার ক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২য় তীমথিয় </w:t>
      </w:r>
      <w:r>
        <w:rPr>
          <w:rFonts w:cs="Vrinda" w:ascii="Vrinda" w:hAnsi="Vrinda"/>
        </w:rPr>
        <w:t xml:space="preserve">2:3)| </w:t>
      </w:r>
      <w:r>
        <w:rPr>
          <w:rFonts w:ascii="Vrinda" w:hAnsi="Vrinda" w:cs="Vrinda"/>
        </w:rPr>
        <w:t>পৌল একজন যুবক প্রচারকের প্রতি এই বাক্যগুলি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বার কাজ একটা খুব কঠিন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ির ভাগ মানুষ এটা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র্জ বার্ণার কথা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র্তমানে পালকদের মধ্যে শতকরা </w:t>
      </w:r>
      <w:r>
        <w:rPr>
          <w:rFonts w:cs="Vrinda" w:ascii="Vrinda" w:hAnsi="Vrinda"/>
        </w:rPr>
        <w:t xml:space="preserve">35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40 </w:t>
      </w:r>
      <w:r>
        <w:rPr>
          <w:rFonts w:ascii="Vrinda" w:hAnsi="Vrinda" w:cs="Vrinda"/>
        </w:rPr>
        <w:t>ভাগ পালক মন্ডলী ছেড়ে চলে য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চ্ছে জগতের কঠিনতম আহ্বানগুলির মধ্যে এক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মানুষ এটা সহ্য করতে পারে না যদি না তিনি খ্রীষ্টের যোদ্ধা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মাত্র পালকরাই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মস্ত ভাল খ্রীষ্ট বিশ্বাসীরা ঈশ্বরের সেবা করার জন্যে দুঃখের মধ্যে দিয়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অনেক ক্লেশের মধ্য দিয়া আমাদিগকে ঈশ্বরের রাজ্যে প্রবেশ করিতে হ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4:22)| </w:t>
      </w:r>
      <w:r>
        <w:rPr>
          <w:rFonts w:ascii="Vrinda" w:hAnsi="Vrinda" w:cs="Vrinda"/>
        </w:rPr>
        <w:t>আমি মনে করি যে ইনি ছিলেন ডঃ জন্‌ সাং 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ক্রুশ ছাড়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ুকুট নাই</w:t>
      </w:r>
      <w:r>
        <w:rPr>
          <w:rFonts w:cs="Vrinda" w:ascii="Vrinda" w:hAnsi="Vrinda"/>
        </w:rPr>
        <w:t>|’’</w:t>
      </w:r>
    </w:p>
    <w:p>
      <w:pPr>
        <w:pStyle w:val="Normal"/>
        <w:tabs>
          <w:tab w:val="clear" w:pos="432"/>
          <w:tab w:val="left" w:pos="900" w:leader="none"/>
        </w:tabs>
        <w:ind w:left="1170" w:right="108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900" w:leader="none"/>
        </w:tabs>
        <w:ind w:left="1170" w:right="1080" w:hanging="450"/>
        <w:rPr>
          <w:rFonts w:ascii="Vrinda" w:hAnsi="Vrinda" w:cs="Vrinda"/>
        </w:rPr>
      </w:pP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গানে তাঁর অভিজ্ঞতা পাপের মন্দতা প্রদর্শ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লেন একজন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যীশু কখনও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ে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াপ অবশ্যই ভয়ঙ্কর এক জিনিষ যেহেতু সেটা খ্রীষ্টের মধ্যে এমন যন্ত্রণা সৃষ্টি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আরোপিত পাপ তাঁকে রক্ত ঘাম ঝরাতে বাধ্য কর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1170" w:right="108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900" w:leader="none"/>
        </w:tabs>
        <w:ind w:left="1170" w:right="1080" w:hanging="450"/>
        <w:rPr/>
      </w:pPr>
      <w:r>
        <w:rPr>
          <w:rFonts w:ascii="Vrinda" w:hAnsi="Vrinda" w:cs="Vrinda"/>
        </w:rPr>
        <w:t>চতুর্থ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াগানের মধ্যে তাঁর পরীক্ষার সময়টি আমাদের প্রতি তাঁর ভালবাসা প্রদর্শ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রিবর্তে তিনি পাপী হিসাবে পরিগণিত হয়ে পরম বিতৃষ্ণা বহ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পের দেনা শোধ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রিবর্তে তিনি দুঃখভোগ করাতে আমরা তাঁর কাছে সমস্ত বিষয়ে ঋণী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তি তাঁর এই গভীর ভালবাসার জন্যে আমাদের উচিৎ তাঁকে খুব বেশি করে ভালবাস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720" w:right="108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900" w:leader="none"/>
        </w:tabs>
        <w:ind w:left="1170" w:right="1080" w:hanging="450"/>
        <w:rPr>
          <w:rFonts w:ascii="Vrinda" w:hAnsi="Vrinda" w:cs="Vrinda"/>
        </w:rPr>
      </w:pPr>
      <w:r>
        <w:rPr>
          <w:rFonts w:ascii="Vrinda" w:hAnsi="Vrinda" w:cs="Vrinda"/>
        </w:rPr>
        <w:t>পঞ্চ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গানে যীশুর দিকে দেখুন এবং তাঁর বলিদানের মাহাত্ম্য অনুভব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দৃষ্টিতে আমি কত বিব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ত মল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ছি যে আমি একমাত্র নরকে নিক্ষিপ্ত হওয়ার 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্চর্যান্বিত হই যে ঈশ্বর আরও অনেক আগেই আমাকে নিক্ষেপ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গেৎশিমানীর বাগানে য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জলপাই গাছগুলির তলায় দেখ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আমার পরিত্রাতাকে দেখতে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দেখি যে নিদারুণ যন্ত্রণায় তিনি মাটীতে গড়াগড়ি খ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শুনতে পাই তিনি আর্তনাদ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ঁর চতুর্দিকের মাটির দিকে তাকাই এবং দেখি সেটা তাঁর রক্তে লাল হয়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াঁর মুখমন্ডলে রয়েছে জমাট বাঁধা রক্তাত ঘামের প্রলে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ঁকে বল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ি কোন সমস্যা হইয়াছ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মি তাঁকে উত্তর করতে শুন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আপনার পাপের জন্যে দুঃখভোগ করিতে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বং আমি অনুভব করি যে আমার জন্যে তাঁর উৎসর্গের মাধ্যমে ঈশ্বর আমার পাপের ক্ষমা প্রদান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ুন এবং তাঁর উপরে বিশ্বাস স্থা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ের দ্বারা আপনার পাপের ক্ষমা হব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720" w:right="108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900" w:leader="none"/>
        </w:tabs>
        <w:ind w:left="1170" w:right="1080" w:hanging="450"/>
        <w:rPr>
          <w:rFonts w:ascii="Vrinda" w:hAnsi="Vrinda" w:cs="Vrinda"/>
        </w:rPr>
      </w:pPr>
      <w:r>
        <w:rPr>
          <w:rFonts w:ascii="Vrinda" w:hAnsi="Vrinda" w:cs="Vrinda"/>
        </w:rPr>
        <w:t>ষষ্ঠ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ন্তা করুন শাস্তির সেই আতঙ্ককে যা তাদের উপরেই নেমে আসবে যারা তাঁর প্রায়শ্চিত্তমূলক রক্তকে প্রত্যাখ্য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ন্তা করুন যে আপনি যদি তাঁকে প্রত্যাখ্যান করেন তাহলে একদিন আপনাকে এক পবিত্র ঈশ্বরের সামনে দাঁড়াতে হবে এবং আপনার পাপের জন্যে বিচারি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হৃদয়ের যন্ত্রণা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কে বলব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ি হবে যদি আপনি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খ্রীষ্টকে অস্বীক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একটি বাগান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কটি শয্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বিস্মিত হবেন এবং মৃত্যুকে অতিক্রম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মারা যাবেন এবং আপনার আত্মাকে বহন করে নিয়ে যাওয়া হবে বিচারিত হওয়ার জন্য এবং নরকে নিক্ষেপ কর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 আপনাকে সতর্ক কর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আর্তনাদ এবং অশ্রুজল এবং রক্তাত ঘর্ম্ম আপনাকে পাপের অনুশোচনায় এবং যীশুর উপরে বিশ্বাস স্থাপন করতে পরিচালিত কর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ৃত্যু থেকে পুনরুত্থিত হয়েছেন এবং জীবিত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ে ঈশ্বরের ডানদিকে বস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ই তাঁর কাছে আসুন এবং খুব দেরি হয়ে যাওয়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ষমাপ্রাপ্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22:39-4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1296" w:firstLine="432"/>
        <w:rPr/>
      </w:pPr>
      <w:r>
        <w:rPr>
          <w:sz w:val="24"/>
        </w:rPr>
        <w:t>“</w:t>
      </w:r>
      <w:r>
        <w:rPr>
          <w:sz w:val="24"/>
        </w:rPr>
        <w:t>Thine Unknown Sufferings” (Joseph Hart, 1712-1768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রক্তাত ঘর্ম্ম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ও একাগ্রভাবে প্রার্থনা কর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আর তাঁহার ঘর্ম্ম যেন রক্তের ঘণীভূত বড় বড় ফোঁটা হইয়া ভূমিতে পড়িতে লাগ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4)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8:2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7;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28:17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েৎশিমানীতে তাঁর যন্ত্রনা এবং মর্ম্মবেদনার কারণ কি ছিল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3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4:27; 18:1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39, 38, 37;</w:t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12:2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6; </w:t>
      </w:r>
      <w:r>
        <w:rPr>
          <w:rFonts w:ascii="Vrinda" w:hAnsi="Vrinda" w:cs="Vrinda"/>
          <w:sz w:val="24"/>
          <w:sz w:val="24"/>
          <w:szCs w:val="24"/>
        </w:rPr>
        <w:t xml:space="preserve">১ম পিতর </w:t>
      </w:r>
      <w:r>
        <w:rPr>
          <w:rFonts w:cs="Vrinda" w:ascii="Vrinda" w:hAnsi="Vrinda"/>
          <w:sz w:val="24"/>
          <w:szCs w:val="24"/>
        </w:rPr>
        <w:t xml:space="preserve">2:2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4 |</w:t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রক্তাত ঘর্ম্মের অর্থ কি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2:44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37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4, 11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14:33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38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116:3;</w:t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4 |</w:t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 কেন এই সমস্ত কিছুর মধ্য দিয়ে গিয়েছিলেন</w:t>
      </w:r>
      <w:r>
        <w:rPr>
          <w:rFonts w:cs="Vrinda" w:ascii="Vrinda" w:hAnsi="Vrinda"/>
          <w:sz w:val="24"/>
          <w:szCs w:val="24"/>
        </w:rPr>
        <w:t>?</w:t>
      </w:r>
    </w:p>
    <w:p>
      <w:pPr>
        <w:pStyle w:val="Normal"/>
        <w:tabs>
          <w:tab w:val="clear" w:pos="432"/>
          <w:tab w:val="left" w:pos="720" w:leader="none"/>
        </w:tabs>
        <w:ind w:left="108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১ম পিতর </w:t>
      </w:r>
      <w:r>
        <w:rPr>
          <w:rFonts w:cs="Vrinda" w:ascii="Vrinda" w:hAnsi="Vrinda"/>
          <w:sz w:val="24"/>
          <w:szCs w:val="24"/>
        </w:rPr>
        <w:t xml:space="preserve">2:21; </w:t>
      </w:r>
      <w:r>
        <w:rPr>
          <w:rFonts w:ascii="Vrinda" w:hAnsi="Vrinda" w:cs="Vrinda"/>
          <w:sz w:val="24"/>
          <w:sz w:val="24"/>
          <w:szCs w:val="24"/>
        </w:rPr>
        <w:t xml:space="preserve">২য় তীমথিয় </w:t>
      </w:r>
      <w:r>
        <w:rPr>
          <w:rFonts w:cs="Vrinda" w:ascii="Vrinda" w:hAnsi="Vrinda"/>
          <w:sz w:val="24"/>
          <w:szCs w:val="24"/>
        </w:rPr>
        <w:t xml:space="preserve">3:12; 2:3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4:22 |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eastAsia="Calibri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10:00Z</dcterms:created>
  <dc:creator>user</dc:creator>
  <dc:description/>
  <dc:language>en-US</dc:language>
  <cp:lastModifiedBy>Use This Account</cp:lastModifiedBy>
  <cp:lastPrinted>2016-02-02T17:32:00Z</cp:lastPrinted>
  <dcterms:modified xsi:type="dcterms:W3CDTF">2016-03-16T16:12:00Z</dcterms:modified>
  <cp:revision>4</cp:revision>
  <dc:subject/>
  <dc:title/>
</cp:coreProperties>
</file>