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প্রচার তাদেরকে ইউটিউব থে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প্রত্যে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ছাড়া সেখানে ডঃ হেইমার্‌স এবং তার ছাত্ররা প্রচার করছেন এমন কয়েকশ ভিডিও রয়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সব ভিডিওগুলি সংরক্ষিত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 উত্তম ব্যক্তি হারিয়ে গেলেন এবং এক মন্দ ব্যক্তি পরিত্রাণ পেলেন </w:t>
      </w:r>
      <w:r>
        <w:rPr>
          <w:rFonts w:cs="Vrinda" w:ascii="Vrinda" w:hAnsi="Vrinda"/>
          <w:b/>
          <w:bCs/>
          <w:sz w:val="28"/>
          <w:szCs w:val="28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 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5</w:t>
      </w:r>
      <w:r>
        <w:rPr>
          <w:rFonts w:ascii="Vrinda" w:hAnsi="Vrinda" w:cs="Vrinda"/>
          <w:sz w:val="24"/>
          <w:sz w:val="24"/>
          <w:szCs w:val="24"/>
        </w:rPr>
        <w:t>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5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যাহারা আপনাদের উপরে বিশ্বাস রাখ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নে করিত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ই ধার্ম্মি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অন্য সকলকে হেয়জ্ঞান কর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 কএক জনকে তিনি এই দৃষ্টান্ত কহ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দুই ব্যক্তি প্রার্থনা করিবার জন্য ধর্ম্মধামে গেল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কজন ফরীশ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এক জন করগ্রাহী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ফরীশী দাঁড়াইয়া আপনা আপনি এইরূপ প্রার্থনা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ঈশ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তোমার ধন্যবাদ করি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অন্য সকল লোকের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উপদ্রব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ন্যায়ী ও ব্যভিচারীদের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মত কিম্বা ঐ করগ্রাহীর মত নহি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মি সপ্তাহের মধ্যে দুইবার উপবাস ক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মস্ত আয়ের দশমাংশ দান কর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করগ্রাহী দূরে দাঁড়াইয়া স্বর্গের দিকে চক্ষু তুলিতেও সাহস পাইল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রং সে বক্ষে করাঘাত করিতে করিতে কহ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ঈশ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প্র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পাপীর প্রতি দয়া কর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মি তোমাদিগকে বল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ব্যক্তি ধার্ম্মিক গণিত হইয়া নিজ গৃহে নামিয়া গ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ঐ ব্যক্তি নয়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েননা না যে কেহ আপনাকে উচ্চ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কে নত করা যাই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যে আপনাকে নত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কে উচ্চ করা যাইবে’’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8:9-14)|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টা হল একটা দৃষ্টা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চ্ছে একটা গল্প যা যীশু বলেছিলেন একটা মহান সত্যের ব্যাখ্যা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এই দৃষ্টান্তটি দিয়েছিলেন তাদের কাউকে যারা আত্মবিশ্বাস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তাদের নিজেদের ধার্ম্মিকতাকে বিশ্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অন্যান্য সকলের প্রতি হীনদৃষ্টি দি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রী ছিলেন একজন বিখ্যাত সুসমাচার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্রায়ই এই পদগুলি প্রচ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ই ধর্ম্মোপদেশকে বলত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ক উত্তম ব্যক্তি হারিয়ে গেলেন এবং এক মন্দ ব্যক্তি উদ্ধার পে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ডঃ টোর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দের মধ্যে কেউ কেউ হয়ত ভাবছেন আমি এই বিষয়টিকে বিকৃত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কম হওয়া উচিৎ ছিল যে ‘এক উত্তম মানুষ উদ্ধার পেলেন এবং এক মন্দ মানুষ হারিয়ে গেলেন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কিন্তু আপনি ভুল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ষয়টি পরিষ্কার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এক উত্তম ব্যক্তি হারিয়ে গেলেন এবং এক মন্দ ব্যক্তি উদ্ধার পেলেন</w:t>
      </w:r>
      <w:r>
        <w:rPr>
          <w:rFonts w:cs="Vrinda" w:ascii="Vrinda" w:hAnsi="Vrinda"/>
        </w:rPr>
        <w:t>|’’’</w:t>
      </w:r>
      <w:r>
        <w:rPr>
          <w:rFonts w:cs="Arial" w:ascii="Arial" w:hAnsi="Arial"/>
        </w:rPr>
        <w:t xml:space="preserve"> </w:t>
      </w:r>
      <w:r>
        <w:rPr>
          <w:rFonts w:ascii="Vrinda" w:hAnsi="Vrinda" w:cs="Vrinda"/>
        </w:rPr>
        <w:t>খ্রীষ্ট আমাদের এই গল্পটি শু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একজন ভালো মানুষ আর একজন খারাপ মানুষের বিষয়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আমাদের বলেছিলেন ভাল মানুষটি হারিয়ে গিয়েছিলেন আর খারাপ মানুষটি উদ্ধার পে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ফরীশীরা ভাল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ছিলেন ধার্ম্ম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উত্তম জীবনযাপ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াইওয়ালারা কর আদায়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তটা পারতেন কর আদায় করে ছাড়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দুর্বৃত্তদলের মত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িশাল পরিমানে অর্থ দেওয়ার জন্য লোকদের উপরে চাপ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সংগৃহীত অর্থের একটা নির্দ্দিষ্ট অংশ তারা রোমীয়দের ফিরিয়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কিটা তারা নিজেদের কাছে রেখ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হুদী লোকেরা তাদের ঘৃণ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কে বিশ্বাসঘাত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ুব খারাপ লোক বলে মনে কর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ীদের মধ্যে সরাইওয়ালারা ছিলেন সবথেকে খার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ছিলেন অত্যাচারী এবং চো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দৃষ্টান্তে যীশু সমগ্র মানবজাতিকে যথার্থই বিভক্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তাদের দুইটি শ্রেণীতে ভাগ কর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ত্ম ধার্ম্মিক লো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হারিয়ে গিয়েছিলেন এবং বাকি সব লোক যারা নিজেদের পাপী বলে জেনেছিলেন এবং উদ্ধার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রানো এবং উদ্ধারপ্রাপ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ন্দণীয় এবং নির্বাচ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ুষ এবং গ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দল যারা নরকের প্রশস্ত পথ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েকদল যারা পরিত্রাণের সংকীর্ণ পথ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মানবজাতিকে দুভাগে ভাগ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জ রাত্রে এখানে উপস্থিত প্রত্যেকেই ঐ দুটি দলের যে কোন একটিতে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রাত্রে আপনি কোন দলটিতে আ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দুই ব্যক্তি প্রার্থনা করিবার জন্য ধর্ম্মধামে গে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কজন ফরীশ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ক জন করগ্রাহী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কজন ভাল মানুষ এবং একজন খারাপ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এর মধ্যে আপনি কোন জ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সেই </w:t>
      </w:r>
      <w:r>
        <w:rPr>
          <w:rFonts w:cs="Vrinda" w:ascii="Vrinda" w:hAnsi="Vrinda"/>
          <w:b/>
          <w:bCs/>
          <w:sz w:val="24"/>
        </w:rPr>
        <w:t>"</w:t>
      </w:r>
      <w:r>
        <w:rPr>
          <w:rFonts w:ascii="Vrinda" w:hAnsi="Vrinda" w:cs="Vrinda"/>
          <w:b/>
          <w:b/>
          <w:bCs/>
          <w:sz w:val="24"/>
          <w:sz w:val="24"/>
        </w:rPr>
        <w:t>উত্তম</w:t>
      </w:r>
      <w:r>
        <w:rPr>
          <w:rFonts w:cs="Vrinda" w:ascii="Vrinda" w:hAnsi="Vrinda"/>
          <w:b/>
          <w:bCs/>
          <w:sz w:val="24"/>
        </w:rPr>
        <w:t xml:space="preserve">"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ব্যক্তি যিনি হারিয়ে গিয়েছিল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ফরীশী দাঁড়াইয়া আপনা আপনি এইরূপ প্রার্থনা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র ধন্যবাদ করি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ন্য সকল লোকে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উপদ্রব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যায়ী ও ব্যভিচারীদে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ত কিম্বা ঐ করগ্রাহীর মত নহ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ি সপ্তাহের মধ্যে দুইবার উপবাস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মস্ত আয়ের দশমাংশ দান কর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8:11-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গতের দৃষ্টিতে তিনি যথার্থই ছিলেন একজন ‘‘উত্তম’’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নৈতিক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ুদ্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ীবনযাপনের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ধার্ম্ম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উদার প্রকৃতির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জন শ্রদ্ধেয়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ণ পাওয়ার আগে আমি যেরকম ছিলাম তিনি ঠিক সেইরকম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র স্যুট পরতাম আর আমার কাকার বাড়ির বসার ঘরের মধ্যে দিয়ে হেঁটে য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মাতাল অবস্থায়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োচের উপরে এবং মেঝেতে পড়ে ঘুমা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র বয়স ছিল প্রায় </w:t>
      </w:r>
      <w:r>
        <w:rPr>
          <w:rFonts w:cs="Vrinda" w:ascii="Vrinda" w:hAnsi="Vrinda"/>
        </w:rPr>
        <w:t xml:space="preserve">18 </w:t>
      </w:r>
      <w:r>
        <w:rPr>
          <w:rFonts w:ascii="Vrinda" w:hAnsi="Vrinda" w:cs="Vrinda"/>
        </w:rPr>
        <w:t>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াবত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ওদের মতন হতে চা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ভাল ছেল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োন মাদক নি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দ খেয়ে মাতাল হ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ি ইতিমধ্যেই ধূমপানের অভ্যাস ত্যাগ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ছিলাম ভাল ছে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ব্যাপটিষ্ট সেবক হিসাবে আমি প্রচারের কাজে নিজেকে সমর্পণ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খুব ভাল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তখনও অবধি হারিয়ে 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্যান্য ছেলেরা যা করত সেগুলি করতাম না বলে আমি গর্বিত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কে নিয়ে গর্ব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াবতাম আমার মধ্যে কোন ভুল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তখনও নিজের বিষয়ে ভাল অনুভব কর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কে প্রশ্ন করত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এর থেকে বেশি আর কি চাইছ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মি মন্ডলীতে গ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রবিবার সকালে এবং প্রত্যেক রবিবার রাত্রে আমি মন্ডলীতে গ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রবিবারের সন্ধ্যাবেলায় শুনতাম রেডিওতে বিলি গ্রাহাম প্রচার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িটি রবিবারে আমি ইয়ুথ কয়ারে গান গা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প্রচারক হওয়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জীবন ঈশ্বরকে উৎসর্গ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আমার হৃদয়ের গভীরে আমার শান্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ঈশ্বর কহ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দুষ্ট লোকদের কিছুই শান্তি না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7:21)| </w:t>
      </w:r>
      <w:r>
        <w:rPr>
          <w:rFonts w:ascii="Vrinda" w:hAnsi="Vrinda" w:cs="Vrinda"/>
        </w:rPr>
        <w:t>এর চেয়ে বেশি ঈশ্বর আর কি চা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সেই ফরীশীদের মতন ছিলাম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স্বয়ং নিজেকে বিশ্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ন্যদের অবজ্ঞ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কে একজন পাপী বলে স্বীকার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পাপপূর্ণ হৃদয়কে স্বীকার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ঈশ্বরের পরিবর্তে ‘‘নিজের সঙ্গে’’ প্রার্থ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িজস্ব ধার্ম্মিকতার জন্য তিনি নিজেকেই অভিনন্দন জান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রাত্রে আপনারাও হুবহু সেইরক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া মনে করছেন যে আপনারা যেভাবে রয়েছেন তাতে আপনারা যথেষ্ট ভা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নিজেদের প্রতারিত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শয়তানের কথা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শয়তানের দ্বারা প্রতার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ইরে থেকে দেখতে আপনারা </w:t>
      </w:r>
      <w:r>
        <w:rPr>
          <w:rFonts w:ascii="Vrinda" w:hAnsi="Vrinda" w:cs="Vrinda"/>
          <w:u w:val="single"/>
        </w:rPr>
        <w:t>হলেন</w:t>
      </w:r>
      <w:r>
        <w:rPr>
          <w:rFonts w:ascii="Vrinda" w:hAnsi="Vrinda" w:cs="Vrinda"/>
        </w:rPr>
        <w:t xml:space="preserve"> সৎ এবং নীতিব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র অন্তর গভীরভাবে পাপ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 আপনার ‘‘অন্তঃকরণ সর্ব্বাপেক্ষা বঞ্চ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র রোগ অপ্রতিকার্য্য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রমিয় </w:t>
      </w:r>
      <w:r>
        <w:rPr>
          <w:rFonts w:cs="Vrinda" w:ascii="Vrinda" w:hAnsi="Vrinda"/>
        </w:rPr>
        <w:t xml:space="preserve">17:9)| </w:t>
      </w:r>
      <w:r>
        <w:rPr>
          <w:rFonts w:ascii="Vrinda" w:hAnsi="Vrinda" w:cs="Vrinda"/>
        </w:rPr>
        <w:t>যখন আমি এই বিষয়ে প্রচ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সেটা পছন্দ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আপনাকে উদ্বিগ্ন এবং অস্বস্তিকর অনুভূতিসম্পন্ন করে তো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নিজের অন্তঃকরণ যাচাই করে দেখতে চ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ঈশ্বরের থেকে লুকিয়ে থাক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নিজের পাপকে আচ্ছাদিত কর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্য লোকদের প্রতি দোষারোপ করতে চে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এবং আপনি ঈশ্বরের দ্বারা অভিশপ্ত হয়েছেন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আদমের মত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দিশাহ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ধর্ম্মে এবং নৈতিকতার দিক থেকে আপনারা দিশাহ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প্রতারণার মাঝে আপনার হারিয়ে গ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থ্যা আশার মাঝে আপনি হারিয়ে গ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েমন সকলে মারা যান সেভাবে যদি আপনি মারা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অনন্তকাল ধরে দিশাহারা হয়ে থাকব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অনন্তকাল ধরে দিশাহার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অনন্তকাল ধরে দিশাহার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Eternity” by Elisha A. Hoffman, 1839-192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নিজেকে জিজ্ঞাসা করব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ঈশ্বর আরও কত অধিক চান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আমি যা করেছি তার কিছুই মনে হয় না যথেষ্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প্রত্যেকটি রাতে এবং দিনে আমি অস্বস্তি অনুভব করতাম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এবং </w:t>
      </w:r>
      <w:r>
        <w:rPr>
          <w:rFonts w:ascii="Vrinda" w:hAnsi="Vrinda" w:cs="Vrinda"/>
          <w:sz w:val="22"/>
          <w:sz w:val="22"/>
          <w:szCs w:val="22"/>
          <w:u w:val="single"/>
        </w:rPr>
        <w:t>আপনিও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সেরকম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অনুভব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কর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ইভাবে আপনি কখনও সুখী অনুভব কর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ইভাবে আপনি কখনও শান্তি পাবেন না</w:t>
      </w:r>
      <w:r>
        <w:rPr>
          <w:rFonts w:cs="Vrinda" w:ascii="Vrinda" w:hAnsi="Vrinda"/>
          <w:sz w:val="22"/>
          <w:szCs w:val="22"/>
        </w:rPr>
        <w:t>! ‘‘</w:t>
      </w:r>
      <w:r>
        <w:rPr>
          <w:rFonts w:ascii="Vrinda" w:hAnsi="Vrinda" w:cs="Vrinda"/>
          <w:sz w:val="22"/>
          <w:sz w:val="22"/>
          <w:szCs w:val="22"/>
        </w:rPr>
        <w:t>আমার ঈশ্বর কহ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দুষ্ট লোকদের কিছুই শান্তি না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িশাইয় </w:t>
      </w:r>
      <w:r>
        <w:rPr>
          <w:rFonts w:cs="Vrinda" w:ascii="Vrinda" w:hAnsi="Vrinda"/>
          <w:sz w:val="22"/>
          <w:szCs w:val="22"/>
        </w:rPr>
        <w:t xml:space="preserve">57:21)| </w:t>
      </w:r>
      <w:r>
        <w:rPr>
          <w:rFonts w:ascii="Vrinda" w:hAnsi="Vrinda" w:cs="Vrinda"/>
          <w:sz w:val="22"/>
          <w:sz w:val="22"/>
          <w:szCs w:val="22"/>
        </w:rPr>
        <w:t>আপনি হলেন সেই ধনী যুবক শাসকদের মত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ঈশ্বরের ব্যবস্থা বাহ্যিকভাবে মান্য কর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পনি আপনার হৃদয়ের আভ্যন্তরীন পাপপূর্ণতার প্রতি কোন চিন্তাভাবনা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ঈশ্বরের ব্যবস্থার আধ্যাত্মিক অনুভূতি বুঝতে পা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ের ব্যবস্থা যা আপনার অন্তঃকরণের ক্ষুদ্রতম অভিলাষকেও দোষী সাব্যস্ত কর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 নিজের মনে আপনি একজন ভাল মানুষ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ঈশ্বরের দৃষ্টিতে আপনি হলেন এক অপদার্থ পাপী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যদি এই অবস্থাতে মারা যান তাহলে আপনি সরাসরি অনন্ত নরকের অগ্নিশিখায় পতিত হব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অনন্তকাল ধরে দিশাহার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আমি এই মানুষটির সম্পর্কে আরও একটি বিষয় আপনাকে দেখাতে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্রার্থনা বুঝিয়ে দিচ্ছে যে তিনি কিরকম প্রতারক ছ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িনি সম্পূর্ণ বঞ্চ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সম্বন্ধে তার মোটেও কোন সচেতন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‘‘প্রার্থনা’’ ছিল কৃত্রিম আর নক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লোকের প্রার্থনা প্রায়ই বুঝিয়ে দেয় যে তারা কখনও মন পরিবর্ত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ার্থনায় তাদের কাছে একটা ভ্রান্ত স্বর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ার্থনা যান্ত্রিক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হল ভন্ডাম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পক্ষে সেগুলি মোটেও কোন প্রার্থনা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গুলি সব ফাঁপা শব্দ যা আপনি অন্যদের প্রভাবিত করার জন্য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থবা নিজেকে প্রতারিত করতে বল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লোকটি মোটেও যথাযথভাবে প্রার্থনা করত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িনি নিজের ‘‘উত্তমতার’’ জন্য নিজেকেই অভিনন্দন জানাতেন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োমায় ধন্যবাদ জা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আমি অন্য সকলের মতন ন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 পাগলাম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কি জানেন যে তার বাক্যগুলি যে কতটা মিথ্যা তা ঈশ্বর বুঝতে পা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মিথ্যা সব বাক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িনি কি আদৌ ঈশ্বরে </w:t>
      </w:r>
      <w:r>
        <w:rPr>
          <w:rFonts w:ascii="Vrinda" w:hAnsi="Vrinda" w:cs="Vrinda"/>
          <w:u w:val="single"/>
        </w:rPr>
        <w:t>যথাযথভাবে</w:t>
      </w:r>
      <w:r>
        <w:rPr>
          <w:rFonts w:ascii="Vrinda" w:hAnsi="Vrinda" w:cs="Vrinda"/>
        </w:rPr>
        <w:t xml:space="preserve"> বিশ্বাস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োন বাস্তব অনুভূতিতে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হলেন একমাত্র একটি ভাবমূলক ধারণ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োন ব্যক্তিগত এবং বাস্তব ঈশ্বর ন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োটেও সেই জীবন্ত ঈশ্বর ন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ভাবে আমি তা জানবো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ারণ তিনি ‘‘দাঁড়াইয়া আপনা আপনি এইরূপ প্রার্থনা কর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8:11)| </w:t>
      </w:r>
      <w:r>
        <w:rPr>
          <w:rFonts w:ascii="Vrinda" w:hAnsi="Vrinda" w:cs="Vrinda"/>
        </w:rPr>
        <w:t>একে এমনকী এইভাবে অনুবাদ করা যেতে পারতো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সে নিজের প্রতি প্রার্থনা করিল’’ </w:t>
      </w:r>
      <w:r>
        <w:rPr>
          <w:rFonts w:cs="Vrinda" w:ascii="Vrinda" w:hAnsi="Vrinda"/>
        </w:rPr>
        <w:t xml:space="preserve">(NIV, note a)| </w:t>
      </w:r>
      <w:r>
        <w:rPr>
          <w:rFonts w:ascii="Vrinda" w:hAnsi="Vrinda" w:cs="Vrinda"/>
        </w:rPr>
        <w:t>বাস্ত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মানুষটি আদৌ ঈশ্বরের কাছে প্রার্থন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েবল নিজের ভালমানুষির বড়াই কর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র প্রতি প্রার্থনা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প্রতি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ি আদৌ কখনো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ভাবেই কি কর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োন কোন সময়ে অনুভব করেন না যে আপনি যে প্রার্থনা করছেন তা শোনার জন্যই কেবল আপনি প্রার্থনা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কি নয় যে আপনি প্রার্থনা সভাতে জোরে জোরে প্রার্থনা করতে ভয় পা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নয় কি যে কারণ আপনি জানেন অন্যেরা হয়তো মনে করছেন আপনার প্রার্থনাগুলি ভ্রান্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ে আপনি শুধু লোক দেখানো প্রার্থনা করে চল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বং এটা কি দেখাচ্ছে না যে আপনি একজন দিশাহারা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হারানো মানুষ যিনি ঈশ্বরের প্রতি যথাযথভাবে প্রার্থনা জানাতে পারছেন না</w:t>
      </w:r>
      <w:r>
        <w:rPr>
          <w:rFonts w:cs="Vrinda" w:ascii="Vrinda" w:hAnsi="Vrinda"/>
        </w:rPr>
        <w:t xml:space="preserve">? 14 </w:t>
      </w:r>
      <w:r>
        <w:rPr>
          <w:rFonts w:ascii="Vrinda" w:hAnsi="Vrinda" w:cs="Vrinda"/>
        </w:rPr>
        <w:t>নং পদে যীশু সাধারণভাবে আমাদের বলেছেন যে এই তথাকথিত ‘‘ভাল’’ লোকটি ‘‘সমর্থনযোগ্য’’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জন পরিত্রাণপ্রাপ্ত মানুষ ছিল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ছিলেন এক দিশাহারা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ধার্ম্মিক কিন্তু হারানো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ন্তকালের সীমাহীন যুগ ধরে তিনি নরকের দিকে চলেছিল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অনন্তকাল ধরে দিশাহার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েই মানুষটি ছিলেন ভন্ড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আপনিও হলেন সেইরক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িনি ঈশ্বরের কাছে প্রার্থনা করার ভাণ কর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আপনিও তাই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দিন আপনার নিজস্ব ‘‘ভালমানুষি’’ আপনাকে সাহায্য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য়ানক কিছু একটা আপনাদের প্রতি ঘট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তা অন্যান্য সকলের ক্ষেত্রে ঘ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সন্ত্রাস এবং মর্মবেদনার দিনটিতে আপনাদের ভন্ডামী আপনাদের ভাল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ামরগণ ত্রাসাপন্ন হইয়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33:14)| </w:t>
      </w:r>
      <w:r>
        <w:rPr>
          <w:rFonts w:ascii="Vrinda" w:hAnsi="Vrinda" w:cs="Vrinda"/>
        </w:rPr>
        <w:t>আপনারা মারা যাবেন এবং ঈশ্বরের সামনে দাঁড়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ঈশ্বর বলব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কখনও তোমাদিগকে জানি না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হে অধর্ম্মাচারী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নিকট হইতে দূর হ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7:23)| </w:t>
      </w:r>
      <w:r>
        <w:rPr>
          <w:rFonts w:ascii="Vrinda" w:hAnsi="Vrinda" w:cs="Vrinda"/>
        </w:rPr>
        <w:t>আপনাদের ভ্রান্ত ধর্ম্ম তখন আপনাদের ভাল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পনাদের মতন সমস্ত ভন্ডদের নরকের আগুনে নিক্ষেপ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গতের চোখে তিনি ছিলেন একজন ভাল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ের চোখে তিনি ছিলেন একজন হারানো মানু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জগতের চোখে আপনি ভাল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ের চোখে আপনি হারিয়ে গিয়েছে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মন্দ ব্যক্তি যিনি পরিত্রাণ পেয়েছিল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কিন্তু করগ্রাহী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কর সংগ্রাহক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দূরে দাঁড়াইয়া স্বর্গের দিকে চক্ষু তুলিতেও সাহস পাইল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বরং স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বক্ষে করাঘাত করিতে করিত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ক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ে ঈশ্ব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প্র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ই পাপীর প্রতি দয়া কর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8:13)|</w:t>
      </w:r>
    </w:p>
    <w:p>
      <w:pPr>
        <w:pStyle w:val="TextBody"/>
        <w:ind w:right="1440" w:hanging="0"/>
        <w:rPr>
          <w:rFonts w:ascii="Vrinda" w:hAnsi="Vrinda" w:cs="Vrinda"/>
          <w:b/>
          <w:b/>
          <w:bCs/>
          <w:sz w:val="20"/>
        </w:rPr>
      </w:pPr>
      <w:r>
        <w:rPr>
          <w:rFonts w:cs="Vrinda" w:ascii="Vrinda" w:hAnsi="Vrinda"/>
          <w:b/>
          <w:bCs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তিনি ভাল মানুষ ছিলেন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নৈতিকতাসম্পন্ন মানুষ ছিলেন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কতটা খারাপ ছিলেন তা তিনি দেখতেন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বিত্র আত্মা তাকে দেখিয়েছিলেন যে তিনি সত্যি সত্যিই একজন হারানো পাপ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অনুভব করতেন যে তিনি একমাত্র ঈশ্বরের থেকে শাস্তি পাওয়ার যোগ্য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সেই গীতিকারের মতন অনুভব করেছিলেন য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মার পাপ সতত আমার সম্মুখে আছ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গীতসংহিতা </w:t>
      </w:r>
      <w:r>
        <w:rPr>
          <w:rFonts w:cs="Vrinda" w:ascii="Vrinda" w:hAnsi="Vrinda"/>
          <w:szCs w:val="22"/>
        </w:rPr>
        <w:t xml:space="preserve">51:3)| </w:t>
      </w:r>
      <w:r>
        <w:rPr>
          <w:rFonts w:ascii="Vrinda" w:hAnsi="Vrinda" w:cs="Vrinda"/>
          <w:szCs w:val="22"/>
        </w:rPr>
        <w:t>ডঃ জন গিল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িনি উর্দ্ধে দৃষ্টিপাত করিতে পারেন না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লজ্জায় তিনি লাল হইয়া গিয়াছিলেন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 xml:space="preserve">দুঃখ তাহাক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তাহার মুখক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অবনত করিয়াছিল</w:t>
      </w:r>
      <w:r>
        <w:rPr>
          <w:rFonts w:cs="Vrinda" w:ascii="Vrinda" w:hAnsi="Vrinda"/>
          <w:szCs w:val="22"/>
        </w:rPr>
        <w:t>; [</w:t>
      </w:r>
      <w:r>
        <w:rPr>
          <w:rFonts w:ascii="Vrinda" w:hAnsi="Vrinda" w:cs="Vrinda"/>
          <w:szCs w:val="22"/>
        </w:rPr>
        <w:t>ঈশ্বরে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ক্রোধের ভয় এবং অসন্তোষ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কে আবিষ্ট করিয়াছিল</w:t>
      </w:r>
      <w:r>
        <w:rPr>
          <w:rFonts w:cs="Vrinda" w:ascii="Vrinda" w:hAnsi="Vrinda"/>
          <w:szCs w:val="22"/>
        </w:rPr>
        <w:t>; [</w:t>
      </w:r>
      <w:r>
        <w:rPr>
          <w:rFonts w:ascii="Vrinda" w:hAnsi="Vrinda" w:cs="Vrinda"/>
          <w:szCs w:val="22"/>
        </w:rPr>
        <w:t>ঈশ্বরের অনুগ্রহে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অযোগ্য হিসাবে তিনি নিজের প্রতি দৃষ্টিপাত কর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হার বক্ষে করাঘাত করিয়াছিল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তাহার আত্মাক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জাগ্রত এবং আন্দোলিত করিতে তিনি ইহা করিয়া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কে আহ্বান করিবার জন্য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বলিতেছিলেন</w:t>
      </w:r>
      <w:r>
        <w:rPr>
          <w:rFonts w:cs="Vrinda" w:ascii="Vrinda" w:hAnsi="Vrinda"/>
          <w:szCs w:val="22"/>
        </w:rPr>
        <w:t>, ‘</w:t>
      </w:r>
      <w:r>
        <w:rPr>
          <w:rFonts w:ascii="Vrinda" w:hAnsi="Vrinda" w:cs="Vrinda"/>
          <w:szCs w:val="22"/>
        </w:rPr>
        <w:t>ঈশ্বর আমার প্র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জন পাপীর প্রতি দয়া কর’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উহাই ছিল তাহার প্রার্থনা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সংক্ষিপ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কটি পূর্ণ প্রার্থনা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যাহার মধ্যে একটি স্বীকারোক্তি বর্তমান আছে যে তিনি পাপী 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মে স্থিত এক পাপ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ক পাপী যাহার মধ্যে আদমের নিকট হইত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উত্তরাধিকারসূত্র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প্রাপ্ত একটি পাপপূর্ণ স্বভাব বর্তম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পে গঠিত এবং ভূমিষ্ঠ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এবং অভ্যাসগতভাবে এক পাপ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বহু যথার্থ পাপ করিয়াছেন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 xml:space="preserve">একজন অপরাধী ও কুৎসিত পাপী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ঈশ্বরের ক্রোধ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অতলতম নরকের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অংশে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উপযুক্ত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সেই ঈশ্বর যাঁহার বিরুদ্ধে তিনি পাপ করিয়াছ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8:13 </w:t>
      </w:r>
      <w:r>
        <w:rPr>
          <w:rFonts w:ascii="Vrinda" w:hAnsi="Vrinda" w:cs="Vrinda"/>
          <w:szCs w:val="22"/>
        </w:rPr>
        <w:t>পদের উপরে টীকা</w:t>
      </w:r>
      <w:r>
        <w:rPr>
          <w:rFonts w:cs="Vrinda" w:ascii="Vrinda" w:hAnsi="Vrinda"/>
          <w:szCs w:val="22"/>
        </w:rPr>
        <w:t>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eastAsia="Vrinda"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আর হতে পারে তবুও আপনি পাপের চেতনার মধ্যে দিয়ে গিয়েছেন এবং এখনও উদ্ধারপ্রাপ্ত হ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ুতাপে জর্জরিত লোকদের অশ্রুসিক্ত মুখ আমি দেখ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া কখনও পরিত্রাণ পা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তাদের পাপের জন্য অঝোরে কান্নাকাটি করার এবং দুঃখ পাওয়ার পরেও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োকদের অনেক কষ্ট পেতে এবং পাপে অনুতপ্ত হতে আমি দেখ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া কখনও মন পরিবর্তন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শুনেছি লোকে বল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অনুভব করেছি আমি পাপপূর্ণ এবং ভ্রান্ত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বারে বারে জলভরা চোখে এইসব কথা তারা বলছেন সেটা আমি শুনেছ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তারা কখনও পরিত্রাণ পান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ভাবে তা হতে পার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সুন যতটা সম্ভব পরিষ্কার করে বিষয়টি ব্যাখ্যা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াপের জন্য অনুতাপ করা মানে পাপ </w:t>
      </w:r>
      <w:r>
        <w:rPr>
          <w:rFonts w:ascii="Vrinda" w:hAnsi="Vrinda" w:cs="Vrinda"/>
          <w:szCs w:val="22"/>
          <w:u w:val="single"/>
        </w:rPr>
        <w:t>থেকে</w:t>
      </w:r>
      <w:r>
        <w:rPr>
          <w:rFonts w:ascii="Vrinda" w:hAnsi="Vrinda" w:cs="Vrinda"/>
          <w:szCs w:val="22"/>
        </w:rPr>
        <w:t xml:space="preserve"> পরিত্রাণ পাওয়া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পাপের জন্য অনুতপ্ত হতে পারেন এবং তাও যীশুর দ্বারা পরিত্রাণপ্রাপ্ত হ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লোকদের দেখেছি বারে বারে চোখের জলে ভেঙ্গে পড়ত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তবুও তারা কখনও প্রভু যীশু খ্রীষ্ট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মার্টিন লয়েড জোন্‌স এটা বুঝ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খ্রীষ্ট বিশ্বাসী হওয়া হইল একটি সংক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ি সংকটজনক ঘট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ি মহা উত্থ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তুন নিয়মে স্পষ্টতই যাহাকে নতুন জন্মগ্রহণ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একটি নতুন সৃষ্টি রূপে বর্ণনা করা হইয়াছ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উহার অতিরিক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ইহাকে বর্ণনা করা হইয়াছে স্বয়ং ঈশ্বরের দ্বারা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কৃত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একটি অতিপ্রাকৃতিক কার্য্য হিস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 কিছু যাহা এক মৃত আত্মাকে সঞ্জীবিত করিবার সহিত তুলনীয়</w:t>
      </w:r>
      <w:r>
        <w:rPr>
          <w:rFonts w:cs="Vrinda" w:ascii="Vrinda" w:hAnsi="Vrinda"/>
          <w:szCs w:val="22"/>
        </w:rPr>
        <w:t xml:space="preserve">...’’ </w:t>
      </w:r>
      <w:r>
        <w:rPr>
          <w:rFonts w:ascii="Vrinda" w:hAnsi="Vrinda" w:cs="Vrinda"/>
          <w:szCs w:val="22"/>
        </w:rPr>
        <w:t>এটা একটা সংকট যাতে ঈশ্বর আপনাকে দিয়ে আপনার পাপপূর্ণ হৃদয়েরর প্রতি ঘৃণা কর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কটা সংকট যা ঈশ্বর আপনার অন্তরে সৃষ্টি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একমাত্র তখন হয় যখন অনুতাপ আপনাকে আরাম পাওয়ার জন্য আকাঙ্খিত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ন্‍ ব্যানিয়ান সাত বছর পাপের চেতনার অধীনে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গুলি ছিল এই পৃথিবীতেই সাত বছরের নর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অভিজ্ঞতা থেকে আমি জানি পাপের অনুতাপের মানে পাপ থেকে পরিত্রাণ পাওয়া নয়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ধুনিক সুসমাচারমূলক প্রচারকেরা যখন কোন লোকের চোখে জল দেখ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মনে করেন যে তিনি পরিত্রাণ পেয়ে গ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তখনও তারা নিদারুণ যন্ত্রণার অনুভূতিতে থাক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খন আপনি চোখের জল দেখেন আর অবিলম্বে তাদের খ্রীষ্টকে বিশ্বাস করতে বলেন তখন সাধারনত সেটা ঘট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খনও পর্যন্ত যথেষ্ট ভেঙ্গে পড়েননি যাতে তাদের পরিত্রাণ করতে খ্রীষ্টের প্রতি তারা আকাঙ্খিত হ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তারা প্রায়ই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র তারপরে আমি যীশুকে বিশ্বাস করেছিলা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রা নিজেদের সম্বন্ধে লিখতে কাগজের একটা গোটা পাতা খরচ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প্রভু যীশু খ্রীষ্টের বিষয়ে তাদের খুব অল্প কিছুই বলার থা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শ কয়েক সপ্তাহ পরে যখন আমরা তাদের জিজ্ঞাসা ক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বল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মি বিশ্বাস করেছি </w:t>
      </w:r>
      <w:r>
        <w:rPr>
          <w:rFonts w:ascii="Vrinda" w:hAnsi="Vrinda" w:cs="Vrinda"/>
          <w:szCs w:val="22"/>
          <w:u w:val="single"/>
        </w:rPr>
        <w:t>যে</w:t>
      </w:r>
      <w:r>
        <w:rPr>
          <w:rFonts w:ascii="Vrinda" w:hAnsi="Vrinda" w:cs="Vrinda"/>
          <w:szCs w:val="22"/>
        </w:rPr>
        <w:t xml:space="preserve"> যীশু আমার জন্য মারা গিয়েছেন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সেটা’’ দেখাচ্ছে যে তারা শুধু একটা মতবাদে বিশ্বাস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স্বয়ং 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দিশাহারা পাপী কখনও স্বয়ং যীশুতে বিশ্বাস স্থাপন ক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ক্ষণ না আপনি খুব হতাশাগ্রস্ত হ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তক্ষণ নয় যতক্ষণ আপনি দেখছেন অনুতাপের মানসিক বেদনা এবং যন্ত্রণা থেকে মুক্তি পাওয়ার আর অন্য কোন পথ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োন সময়ে এটা খুব তাড়াতাড়ি হয়ে থা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াধারনভাবে আপনাকে বহু মিথ্যা মন পরিবর্তনের মধ্যে দিয়ে যেতে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মাত্র তখনই প্রেরিতদের সঙ্গে একসাথে আপনিও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দুর্ভাগ্য মনুষ্য আমি</w:t>
      </w:r>
      <w:r>
        <w:rPr>
          <w:rFonts w:cs="Vrinda" w:ascii="Vrinda" w:hAnsi="Vrinda"/>
          <w:szCs w:val="22"/>
        </w:rPr>
        <w:t>! [</w:t>
      </w:r>
      <w:r>
        <w:rPr>
          <w:rFonts w:ascii="Vrinda" w:hAnsi="Vrinda" w:cs="Vrinda"/>
          <w:szCs w:val="22"/>
        </w:rPr>
        <w:t>এই মৃত্যুর দেহ হইত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কে আমাকে নিস্তার করিবে</w:t>
      </w:r>
      <w:r>
        <w:rPr>
          <w:rFonts w:cs="Vrinda" w:ascii="Vrinda" w:hAnsi="Vrinda"/>
          <w:szCs w:val="22"/>
        </w:rPr>
        <w:t>?’’ (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7:24)| </w:t>
      </w:r>
      <w:r>
        <w:rPr>
          <w:rFonts w:ascii="Vrinda" w:hAnsi="Vrinda" w:cs="Vrinda"/>
          <w:szCs w:val="22"/>
        </w:rPr>
        <w:t>একমাত্র তখনই আপনি ঈশ্বরের করুণার জন্য কাঁদবেন যেমন সেই করগ্রাহী কর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মাত্র তখনই ঈশ্বর আপনাকে উত্তর দিবেন এবং যীশুর প্রতি আপনাকে আকর্ষণ করব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ধুনিক সুসমাচার প্রচারকারীগণ সবকিছু দ্রুত এবং সহজে করতে চ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সেটা গত বছরের উদ্দীপনার সময়ে দেখ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দের মধ্যে অনেকেই এই বলতে বলতে বেরিয়ে এসেছিলেন য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র তখন আমি পরিত্রাণ </w:t>
      </w:r>
      <w:r>
        <w:rPr>
          <w:rFonts w:ascii="Vrinda" w:hAnsi="Vrinda" w:cs="Vrinda"/>
          <w:szCs w:val="22"/>
          <w:u w:val="single"/>
        </w:rPr>
        <w:t>পেতে</w:t>
      </w:r>
      <w:r>
        <w:rPr>
          <w:rFonts w:ascii="Vrinda" w:hAnsi="Vrinda" w:cs="Vrinda"/>
          <w:szCs w:val="22"/>
        </w:rPr>
        <w:t xml:space="preserve"> যীশুকে বিশ্বাস করেছিলা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অথবা ‘‘তখন আমি বিশ্বাস করেছিলাম </w:t>
      </w:r>
      <w:r>
        <w:rPr>
          <w:rFonts w:ascii="Vrinda" w:hAnsi="Vrinda" w:cs="Vrinda"/>
          <w:szCs w:val="22"/>
          <w:u w:val="single"/>
        </w:rPr>
        <w:t>যে</w:t>
      </w:r>
      <w:r>
        <w:rPr>
          <w:rFonts w:ascii="Vrinda" w:hAnsi="Vrinda" w:cs="Vrinda"/>
          <w:szCs w:val="22"/>
        </w:rPr>
        <w:t xml:space="preserve"> যীশু আমাকে উদ্ধার করেছ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প্রভু যীশু খ্রীষ্টকে প্রায় সম্পূর্ণভাবে বাদ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দ দিয়েছিলেন তার কারণ আপনি পাপের জন্য অনুতপ্ত হ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হৃদয়ের অন্ধকারের জন্য অপরাধ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বিরুদ্ধে আপনার শত্রুতার জন্য অপরাধ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সত্য ঘটনার জন্য অপরাধী যে আপনি নিজেকে পরিবর্তন করতে পারছ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ন্‌ কেগান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ার যীশুর নিকটে আসিবার প্রয়োজন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u w:val="single"/>
        </w:rPr>
        <w:t>কিন্তু আমি পারি নাই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দুর্ভাগ্য মনুষ্য আম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 আমাকে নিস্তার করিবে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 xml:space="preserve">আমরা আপনাকে বলি যে আপনার খালি এই বিশ্বাস রয়েছে </w:t>
      </w:r>
      <w:r>
        <w:rPr>
          <w:rFonts w:ascii="Vrinda" w:hAnsi="Vrinda" w:cs="Vrinda"/>
          <w:szCs w:val="22"/>
          <w:u w:val="single"/>
        </w:rPr>
        <w:t>যে</w:t>
      </w:r>
      <w:r>
        <w:rPr>
          <w:rFonts w:ascii="Vrinda" w:hAnsi="Vrinda" w:cs="Vrinda"/>
          <w:szCs w:val="22"/>
        </w:rPr>
        <w:t xml:space="preserve"> যীশু আপনাকে উদ্ধার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সামান্য বিচলিত হন এবং তারপরে আপনি আত্মিক ঘুমের মধ্যে ফিরে য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আপনাদের অধিকাংশই </w:t>
      </w:r>
      <w:r>
        <w:rPr>
          <w:rFonts w:ascii="Vrinda" w:hAnsi="Vrinda" w:cs="Vrinda"/>
          <w:szCs w:val="22"/>
          <w:u w:val="single"/>
        </w:rPr>
        <w:t>কখনও মন পরিবর্তন ক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র অবশ্যই ফিরে যান এবং আবার দোষী সাব্যস্ত হওয়ার গোটা প্রক্রিয়াটির মধ্যে দিয়ে আস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 পরিবর্তন খুব গুরুত্বপূর্ণ বিষয় যা আপনার জীবনে কখনো ঘট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বাক্য দিয়ে আপনি যীশুর উপরে আপনার বিশ্বাস ব্যাখ্যা কর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থবা একটা বাক্যের আধখানা দি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একটি মেয়ে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ি মেয়ে যে এখন ঘুমের জগতে ফিরে গ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খন তার পাপের অনুতাপ মোটেই আ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যদি চোখে জল নি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পের অনুতাপের অধীনস্থ না 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কেন আপনি এগিয়ে আস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রা কিছু করতে পারি বলে কি আপনি মনে ক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মাত্র কয়েক মিনিটের মধ্যে সমগ্র অভিজ্ঞতা পাওয়ার জন্য আপনাকে প্রস্তুত করে দিতে কিছু একটা করব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যদিও আপনি </w:t>
      </w:r>
      <w:r>
        <w:rPr>
          <w:rFonts w:cs="Vrinda" w:ascii="Vrinda" w:hAnsi="Vrinda"/>
          <w:szCs w:val="22"/>
        </w:rPr>
        <w:t xml:space="preserve">1,000 </w:t>
      </w:r>
      <w:r>
        <w:rPr>
          <w:rFonts w:ascii="Vrinda" w:hAnsi="Vrinda" w:cs="Vrinda"/>
          <w:szCs w:val="22"/>
        </w:rPr>
        <w:t>বার বেদীর কাছে এসেছেন তাও সেখানে কিছুই নেই যা আমরা আপনার জন্যে করতে পা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খানে </w:t>
      </w:r>
      <w:r>
        <w:rPr>
          <w:rFonts w:ascii="Vrinda" w:hAnsi="Vrinda" w:cs="Vrinda"/>
          <w:szCs w:val="22"/>
          <w:u w:val="single"/>
        </w:rPr>
        <w:t>কিছুই নেই</w:t>
      </w:r>
      <w:r>
        <w:rPr>
          <w:rFonts w:ascii="Vrinda" w:hAnsi="Vrinda" w:cs="Vrinda"/>
          <w:szCs w:val="22"/>
        </w:rPr>
        <w:t xml:space="preserve"> যা আমরা আপনাকে </w:t>
      </w:r>
      <w:r>
        <w:rPr>
          <w:rFonts w:ascii="Vrinda" w:hAnsi="Vrinda" w:cs="Vrinda"/>
          <w:szCs w:val="22"/>
          <w:u w:val="single"/>
        </w:rPr>
        <w:t>শেখাতে</w:t>
      </w:r>
      <w:r>
        <w:rPr>
          <w:rFonts w:ascii="Vrinda" w:hAnsi="Vrinda" w:cs="Vrinda"/>
          <w:szCs w:val="22"/>
        </w:rPr>
        <w:t xml:space="preserve"> পা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খানে </w:t>
      </w:r>
      <w:r>
        <w:rPr>
          <w:rFonts w:ascii="Vrinda" w:hAnsi="Vrinda" w:cs="Vrinda"/>
          <w:szCs w:val="22"/>
          <w:u w:val="single"/>
        </w:rPr>
        <w:t>কিছুই নেই</w:t>
      </w:r>
      <w:r>
        <w:rPr>
          <w:rFonts w:ascii="Vrinda" w:hAnsi="Vrinda" w:cs="Vrinda"/>
          <w:szCs w:val="22"/>
        </w:rPr>
        <w:t xml:space="preserve"> যা আমরা আপনাকে সাহায্য করার জন্যে </w:t>
      </w:r>
      <w:r>
        <w:rPr>
          <w:rFonts w:ascii="Vrinda" w:hAnsi="Vrinda" w:cs="Vrinda"/>
          <w:szCs w:val="22"/>
          <w:u w:val="single"/>
        </w:rPr>
        <w:t>বলতে</w:t>
      </w:r>
      <w:r>
        <w:rPr>
          <w:rFonts w:ascii="Vrinda" w:hAnsi="Vrinda" w:cs="Vrinda"/>
          <w:szCs w:val="22"/>
        </w:rPr>
        <w:t xml:space="preserve"> পার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কেবলমাত্র ঈশ্বর আপনাকে সাহায্য করতে পার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ঈশ্বর কখনও ভন্ডদের সাহায্য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ভীর অধ্যয়ণ এবং বিনিদ্র রজনী যাপন ব্যতীত আপনি কি কোন বিশ্ববিদ্যালয় থেকে ডাক্তারী ডিগ্রী অর্জন করতে পা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অবশ্যই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যীশুতে মন পরিবর্তন পিএইচ</w:t>
      </w:r>
      <w:r>
        <w:rPr>
          <w:rFonts w:cs="Vrinda" w:ascii="Vrinda" w:hAnsi="Vrinda"/>
          <w:szCs w:val="22"/>
        </w:rPr>
        <w:t>.</w:t>
      </w:r>
      <w:r>
        <w:rPr>
          <w:rFonts w:ascii="Vrinda" w:hAnsi="Vrinda" w:cs="Vrinda"/>
          <w:szCs w:val="22"/>
        </w:rPr>
        <w:t>ডি ডিগ্রীর তুলনায় সীমাহীনভাবে বেশী গুরুত্বপূর্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ি প্রকৃত মন পরিবর্তন হচ্ছে সর্বাধিক গুরুত্বপূর্ণ এক অভিজ্ঞতা যা আপনার জীবনে কদাচিৎ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তক্ষণ না আপনি দিশাহারা হয়েছেন বলে অনুভব করবেন ততক্ষণ আপনার মন পরিবর্তন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ক্ষণ না আপনি আশাহীন হয়েছেন বলে বোধ করবেন ততক্ষণ আপনার মন পরিবর্তন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ক্ষণ না আপনি আপনার অন্তর এবং জীবনের পাপকে ঘৃণা না করছেন ততক্ষণ আপনার মন পরিবর্তন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ক্ষণ না আপনি কেঁদে উঠ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হে ঈশ্বর আমার ন্যায় এক পাপীর প্রতি সদয় হও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আসুন সকলে উঠে দাঁড়াই এবং আপনার গানের পাতার </w:t>
      </w:r>
      <w:r>
        <w:rPr>
          <w:rFonts w:cs="Vrinda" w:ascii="Vrinda" w:hAnsi="Vrinda"/>
          <w:szCs w:val="22"/>
        </w:rPr>
        <w:t xml:space="preserve">10 </w:t>
      </w:r>
      <w:r>
        <w:rPr>
          <w:rFonts w:ascii="Vrinda" w:hAnsi="Vrinda" w:cs="Vrinda"/>
          <w:szCs w:val="22"/>
        </w:rPr>
        <w:t>নং গানটি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োসে‌ফ্‌ হার্টের </w:t>
      </w:r>
      <w:r>
        <w:rPr>
          <w:rFonts w:cs="Vrinda" w:ascii="Vrinda" w:hAnsi="Vrinda"/>
          <w:szCs w:val="22"/>
        </w:rPr>
        <w:t xml:space="preserve">(1712-1768) </w:t>
      </w:r>
      <w:r>
        <w:rPr>
          <w:rFonts w:ascii="Vrinda" w:hAnsi="Vrinda" w:cs="Vrinda"/>
          <w:szCs w:val="22"/>
        </w:rPr>
        <w:t>গানটি হল ‘‘আয় পাপী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আপনাদের অনুরোধ করব আজ রাত্রেই যীশুতে বিশ্বাস স্থাপন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পাপের চেতনার অধীন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 আপনি আশাহীন অনুভব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 আপনি হারিয়ে গিয়েছেন বলে মনে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এখানে এই পুলপিটের কাছে নেমে আসুন এবং আমরা আপনার সঙ্গে যীশুর বিষয়ে কথা বল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স্বর্গ থেকে পৃথিবীতে নেম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কে একটি ক্রুশের সঙ্গে পেরেকবিদ্ধ করা হয়েছিল এবং আপনার পরিবর্তে তিনি সেখানে মারা গি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াপের দেনা শোধ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িচার এবং নরকের হাত থেকে আপনাকে মুক্তি দি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যীশু মৃত্যু থেকে পুনরুত্থিত হয়েছিলেন আর আবার স্বর্গে আরোহ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পনি তাঁকে বিশ্বাস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পনাকে আপনার পাপ থেকে উদ্ধার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ঠে দাঁড়ান এবং গান করু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য় পাপী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এটা আপনার গানের পাতার </w:t>
      </w:r>
      <w:r>
        <w:rPr>
          <w:rFonts w:cs="Vrinda" w:ascii="Vrinda" w:hAnsi="Vrinda"/>
          <w:szCs w:val="22"/>
        </w:rPr>
        <w:t xml:space="preserve">10 </w:t>
      </w:r>
      <w:r>
        <w:rPr>
          <w:rFonts w:ascii="Vrinda" w:hAnsi="Vrinda" w:cs="Vrinda"/>
          <w:szCs w:val="22"/>
        </w:rPr>
        <w:t>নং গা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য় পাপ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ীন ও জঘ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ুর্বল ও আহ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সুস্থ ও ক্ষতপূর্ণ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ূর্ণ দরদ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েম ও ক্ষমত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 আপনাকে উদ্ধার করিতে প্রস্তুত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আর সন্দেহ করিও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ক্ষ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ক্ষ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ইচ্ছা কর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র সন্দেহ করিও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ক্ষ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ক্ষ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ইচ্ছা কর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রিশ্রান্ত ও ভারাক্রান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সু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চূর্ণ ও ভগ্ন এবং পতি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পনার উত্তমতায় যদি অপেক্ষা ক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ি কোনমতে আসিতে পারিবেন না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ধার্ম্মিক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ার্ম্মিক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 আসিয়াছেন পাপীদের ডাকিত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ধার্ম্মিক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ার্ম্মিক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 আসিয়াছেন পাপীদের ডাকিত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েখ অধিষ্ঠিত পরিত্রা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রক্তের যোগ্যতার জ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নতি করিতেছ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ঁহার উপরে নিজেকে ছুঁড়িয়া দ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শ্বাসে অন্যের অনধিকার না হউক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হ নয় শুধ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হ নয় শুধ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শাহীন পাপীর উত্তম করিতে পার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-9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েহ নয় শুধ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হ নয় শুধ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শাহীন পাপীর উত্তম করিতে পারেন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Come, Ye Sinners” by Joseph Hart, 1712-1768; altered by the Pastor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5"/>
          <w:szCs w:val="15"/>
        </w:rPr>
      </w:pPr>
      <w:r>
        <w:rPr>
          <w:rFonts w:cs="Vrinda" w:ascii="Vrinda" w:hAnsi="Vrinda"/>
          <w:sz w:val="15"/>
          <w:szCs w:val="15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5"/>
          <w:szCs w:val="15"/>
        </w:rPr>
      </w:pPr>
      <w:r>
        <w:rPr>
          <w:rFonts w:cs="Vrinda" w:ascii="Vrinda" w:hAnsi="Vrinda"/>
          <w:sz w:val="15"/>
          <w:szCs w:val="15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2160" w:firstLine="432"/>
        <w:rPr>
          <w:rFonts w:ascii="Vrinda" w:hAnsi="Vrinda" w:cs="Vrinda"/>
          <w:sz w:val="24"/>
        </w:rPr>
      </w:pPr>
      <w:r>
        <w:rPr>
          <w:sz w:val="24"/>
        </w:rPr>
        <w:t xml:space="preserve">   “</w:t>
      </w:r>
      <w:r>
        <w:rPr>
          <w:sz w:val="24"/>
        </w:rPr>
        <w:t>Come, Ye Sinners” (Joseph Hart, 1712-1768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TextBody"/>
        <w:rPr>
          <w:rFonts w:ascii="Vrinda" w:hAnsi="Vrinda" w:cs="Vrinda"/>
          <w:sz w:val="15"/>
          <w:szCs w:val="15"/>
        </w:rPr>
      </w:pPr>
      <w:r>
        <w:rPr>
          <w:rFonts w:cs="Vrinda" w:ascii="Vrinda" w:hAnsi="Vrinda"/>
          <w:sz w:val="15"/>
          <w:szCs w:val="15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5"/>
          <w:szCs w:val="15"/>
        </w:rPr>
      </w:pPr>
      <w:r>
        <w:rPr>
          <w:rFonts w:cs="Vrinda" w:ascii="Vrinda" w:hAnsi="Vrinda"/>
          <w:b w:val="false"/>
          <w:sz w:val="15"/>
          <w:szCs w:val="15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 উত্তম ব্যক্তি হারিয়ে গেলেন এবং এক মন্দ ব্যক্তি পরিত্রাণ পেলেন </w:t>
      </w:r>
      <w:r>
        <w:rPr>
          <w:rFonts w:cs="Vrinda" w:ascii="Vrinda" w:hAnsi="Vrinda"/>
          <w:b/>
          <w:bCs/>
          <w:sz w:val="28"/>
          <w:szCs w:val="28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 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5"/>
          <w:szCs w:val="15"/>
        </w:rPr>
      </w:pPr>
      <w:r>
        <w:rPr>
          <w:rFonts w:cs="Vrinda" w:ascii="Vrinda" w:hAnsi="Vrinda"/>
          <w:sz w:val="15"/>
          <w:szCs w:val="15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যাহারা আপনাদের উপরে বিশ্বাস রাখ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নে করিত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ই ধার্ম্মি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অন্য সকলকে হেয়জ্ঞান কর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 কএক জনকে তিনি এই দৃষ্টান্ত কহ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দুই ব্যক্তি প্রার্থনা করিবার জন্য ধর্ম্মধামে গেল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কজন ফরীশ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এক জন করগ্রাহী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ফরীশী দাঁড়াইয়া আপনা আপনি এইরূপ প্রার্থনা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ঈশ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তোমার ধন্যবাদ করি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অন্য সকল লোকের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উপদ্রব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ন্যায়ী ও ব্যভিচারীদের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মত কিম্বা ঐ করগ্রাহীর মত নহি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মি সপ্তাহের মধ্যে দুইবার উপবাস ক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মস্ত আয়ের দশমাংশ দান কর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করগ্রাহী দূরে দাঁড়াইয়া স্বর্গের দিকে চক্ষু তুলিতেও সাহস পাইল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রং সে বক্ষে করাঘাত করিতে করিতে কহ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ঈশ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প্র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পাপীর প্রতি দয়া কর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মি তোমাদিগকে বল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ব্যক্তি ধার্ম্মিক গণিত হইয়া নিজ গৃহে নামিয়া গ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ঐ ব্যক্তি নয়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েননা না যে কেহ আপনাকে উচ্চ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কে নত করা যাই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যে আপনাকে নত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কে উচ্চ করা যাইবে’’</w:t>
      </w:r>
    </w:p>
    <w:p>
      <w:pPr>
        <w:pStyle w:val="Normal"/>
        <w:ind w:left="720" w:right="72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8:9-14)|</w:t>
      </w:r>
    </w:p>
    <w:p>
      <w:pPr>
        <w:pStyle w:val="Normal"/>
        <w:ind w:right="1080" w:hanging="0"/>
        <w:rPr>
          <w:rFonts w:ascii="Vrinda" w:hAnsi="Vrinda" w:cs="Vrinda"/>
          <w:sz w:val="15"/>
          <w:szCs w:val="15"/>
        </w:rPr>
      </w:pPr>
      <w:r>
        <w:rPr>
          <w:rFonts w:cs="Vrinda" w:ascii="Vrinda" w:hAnsi="Vrinda"/>
          <w:sz w:val="15"/>
          <w:szCs w:val="15"/>
        </w:rPr>
      </w:r>
    </w:p>
    <w:p>
      <w:pPr>
        <w:pStyle w:val="Normal"/>
        <w:tabs>
          <w:tab w:val="clear" w:pos="432"/>
          <w:tab w:val="left" w:pos="720" w:leader="none"/>
        </w:tabs>
        <w:ind w:left="900" w:hanging="72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সেই </w:t>
      </w:r>
      <w:r>
        <w:rPr>
          <w:rFonts w:cs="Vrinda" w:ascii="Vrinda" w:hAnsi="Vrinda"/>
          <w:sz w:val="24"/>
        </w:rPr>
        <w:t>"</w:t>
      </w:r>
      <w:r>
        <w:rPr>
          <w:rFonts w:ascii="Vrinda" w:hAnsi="Vrinda" w:cs="Vrinda"/>
          <w:sz w:val="24"/>
          <w:sz w:val="24"/>
        </w:rPr>
        <w:t>উত্তম</w:t>
      </w:r>
      <w:r>
        <w:rPr>
          <w:rFonts w:cs="Vrinda" w:ascii="Vrinda" w:hAnsi="Vrinda"/>
          <w:sz w:val="24"/>
        </w:rPr>
        <w:t xml:space="preserve">" </w:t>
      </w:r>
      <w:r>
        <w:rPr>
          <w:rFonts w:ascii="Vrinda" w:hAnsi="Vrinda" w:cs="Vrinda"/>
          <w:sz w:val="24"/>
          <w:sz w:val="24"/>
        </w:rPr>
        <w:t>ব্যক্তি যিনি হারিয়ে গিয়ে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8:11-12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7:21; 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 xml:space="preserve">17:9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33:14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7:23 | </w:t>
      </w:r>
    </w:p>
    <w:p>
      <w:pPr>
        <w:pStyle w:val="IndentedQuote"/>
        <w:tabs>
          <w:tab w:val="clear" w:pos="432"/>
          <w:tab w:val="left" w:pos="720" w:leader="none"/>
        </w:tabs>
        <w:ind w:left="900" w:right="0" w:hanging="720"/>
        <w:rPr/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মন্দ ব্যক্তি যিনি পরিত্রাণ পেয়ে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18</w:t>
      </w:r>
      <w:r>
        <w:rPr>
          <w:rFonts w:cs="Vrinda" w:ascii="Vrinda" w:hAnsi="Vrinda"/>
          <w:sz w:val="24"/>
          <w:szCs w:val="24"/>
        </w:rPr>
        <w:t>:13;</w:t>
      </w:r>
    </w:p>
    <w:p>
      <w:pPr>
        <w:pStyle w:val="IndentedQuote"/>
        <w:tabs>
          <w:tab w:val="clear" w:pos="432"/>
          <w:tab w:val="left" w:pos="720" w:leader="none"/>
        </w:tabs>
        <w:ind w:left="900" w:right="0" w:hanging="720"/>
        <w:rPr/>
      </w:pPr>
      <w:r>
        <w:rPr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 xml:space="preserve">51:3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>7:24 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27:00Z</dcterms:created>
  <dc:creator>user</dc:creator>
  <dc:description/>
  <dc:language>en-US</dc:language>
  <cp:lastModifiedBy>CJC</cp:lastModifiedBy>
  <cp:lastPrinted>2016-02-02T17:32:00Z</cp:lastPrinted>
  <dcterms:modified xsi:type="dcterms:W3CDTF">2017-03-14T15:29:00Z</dcterms:modified>
  <cp:revision>3</cp:revision>
  <dc:subject/>
  <dc:title/>
</cp:coreProperties>
</file>