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7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বিশ্বাসঘাতকতাপূর্ব্বক অর্পন এবং খ্রীষ্টের গ্রেপ্তার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ETRAYAL AND ARREST OF CHRIST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5</w:t>
      </w:r>
      <w:r>
        <w:rPr>
          <w:rFonts w:ascii="Vrinda" w:hAnsi="Vrinda" w:cs="Vrinda"/>
          <w:sz w:val="24"/>
          <w:sz w:val="24"/>
          <w:szCs w:val="24"/>
        </w:rPr>
        <w:t>শে ফেব্রুয়ার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February 25, 201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008" w:right="1008" w:hanging="101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আর তুমি কি মনে কর য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ি আমার পিতার কাছে বিনতি করিলে তিনি এখনই আমার জন্য দ্বাদশ বাহিনী অপেক্ষা অধিক দূত পাঠাইয়া দিবেন না</w:t>
      </w:r>
      <w:r>
        <w:rPr>
          <w:rFonts w:cs="Vrinda" w:ascii="Vrinda" w:hAnsi="Vrinda"/>
          <w:sz w:val="24"/>
          <w:szCs w:val="24"/>
        </w:rPr>
        <w:t>?” 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6:53)|</w:t>
      </w:r>
    </w:p>
    <w:p>
      <w:pPr>
        <w:pStyle w:val="TextBody"/>
        <w:ind w:right="1008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ীশু যখন গেৎশিমানীতে তৃতীয়বারের মত প্রার্থনা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ঘুমন্ত শিষ্যদের কাছে এসেছিলেন এবং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উঠ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রা যা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এই দেখ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 ব্যক্তি আমাকে সমর্পণ করিতে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সে নিকটে আসিয়াছে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26:46)|</w:t>
      </w:r>
    </w:p>
    <w:p>
      <w:pPr>
        <w:pStyle w:val="TextBody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তখ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অন্ধকারের মধ্যে থে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প্রায় </w:t>
      </w:r>
      <w:r>
        <w:rPr>
          <w:rFonts w:cs="Vrinda" w:ascii="Vrinda" w:hAnsi="Vrinda"/>
          <w:szCs w:val="22"/>
        </w:rPr>
        <w:t xml:space="preserve">300 </w:t>
      </w:r>
      <w:r>
        <w:rPr>
          <w:rFonts w:ascii="Vrinda" w:hAnsi="Vrinda" w:cs="Vrinda"/>
          <w:szCs w:val="22"/>
        </w:rPr>
        <w:t>এর বেশি সৈন্যের একটি দল সেখানে এগিয়ে আসছিল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প্রধান যাজকদের ও ফরীশীদের নিকট হইতে পদাতিকদিগকে প্রাপ্ত হইয়া মশা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দীপ ও অস্ত্রশস্ত্রের সহিত সেখানে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এসেছিলেন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 xml:space="preserve">আসিল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18:3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িহূদা তাদের পরিচালনা করে সেখানে নিয়ে এসেছিলেন কারণ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সে সেই স্থান জ্ঞাত 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কারণ যীশু অনেকবার আপন শিষ্যগণের সঙ্গে সেইস্থানে একত্র হইত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18: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যিহূদা যীশুর কাছে আসলেন এবং তাঁকে চুম্বন কর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তে করে যীশু কে সেটা সৈন্যদের চিনিয়ে দেওয়া যা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একটি চুম্বন দিয়ে যীশুকে শত্রুর হাতে সমর্পণ করেছিল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ীশু সৈন্যদের প্রতি বলেছিলেন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কাহার অন্বেষণ করিতেছ</w:t>
      </w:r>
      <w:r>
        <w:rPr>
          <w:rFonts w:cs="Vrinda" w:ascii="Vrinda" w:hAnsi="Vrinda"/>
          <w:szCs w:val="22"/>
        </w:rPr>
        <w:t xml:space="preserve">?” </w:t>
      </w:r>
      <w:r>
        <w:rPr>
          <w:rFonts w:ascii="Vrinda" w:hAnsi="Vrinda" w:cs="Vrinda"/>
          <w:szCs w:val="22"/>
        </w:rPr>
        <w:t>তারা বলেছিল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নাসরতীয় যীশুর</w:t>
      </w:r>
      <w:r>
        <w:rPr>
          <w:rFonts w:cs="Vrinda" w:ascii="Vrinda" w:hAnsi="Vrinda"/>
          <w:szCs w:val="22"/>
        </w:rPr>
        <w:t xml:space="preserve">|” </w:t>
      </w:r>
      <w:r>
        <w:rPr>
          <w:rFonts w:ascii="Vrinda" w:hAnsi="Vrinda" w:cs="Vrinda"/>
          <w:szCs w:val="22"/>
        </w:rPr>
        <w:t>যীশু বলেছিলেন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আমিই তিনি</w:t>
      </w:r>
      <w:r>
        <w:rPr>
          <w:rFonts w:cs="Vrinda" w:ascii="Vrinda" w:hAnsi="Vrinda"/>
          <w:szCs w:val="22"/>
        </w:rPr>
        <w:t xml:space="preserve">|” </w:t>
      </w:r>
      <w:r>
        <w:rPr>
          <w:rFonts w:ascii="Vrinda" w:hAnsi="Vrinda" w:cs="Vrinda"/>
          <w:szCs w:val="22"/>
        </w:rPr>
        <w:t>তিনি এই কথা বলার পরে সৈন্যেরা পরস্পর ঠেলাঠেলি করতে লাগল এবং “ভূমিতে পড়িল</w:t>
      </w:r>
      <w:r>
        <w:rPr>
          <w:rFonts w:cs="Vrinda" w:ascii="Vrinda" w:hAnsi="Vrinda"/>
          <w:szCs w:val="22"/>
        </w:rPr>
        <w:t xml:space="preserve">|” </w:t>
      </w:r>
      <w:r>
        <w:rPr>
          <w:rFonts w:ascii="Vrinda" w:hAnsi="Vrinda" w:cs="Vrinda"/>
          <w:szCs w:val="22"/>
        </w:rPr>
        <w:t>এটা পুত্র ঈশ্বর হিসাবে তাঁর ক্ষমতার প্রদর্শন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পরে যীশু উত্তর করেছিলেন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আমি ত তোমাদিগকে বলিলাম 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ই তিনি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অতএব তোমরা যদি আমার অন্বেষণ ক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বে ইহাদিগকে যাইতে দেও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যোহন </w:t>
      </w:r>
      <w:r>
        <w:rPr>
          <w:rFonts w:cs="Vrinda" w:ascii="Vrinda" w:hAnsi="Vrinda"/>
          <w:szCs w:val="22"/>
        </w:rPr>
        <w:t>18:8)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সেই মুহূর্তে পিতর সক্রিয় হ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োষ থেকে তার খড়্গ বের কর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সজোরে সেটিকে ঘোরাতে লাগ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অন্ধকারের মধ্যে খড়্গচালনা ক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মহাযাজকের দাসকে আঘাত করে তার ডান দিকের কান কেটে ফেল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িন্তু যীশু “তাহার কর্ণ স্পর্শ করিয়া তাহাকে সুস্থ করিলেন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যোহন </w:t>
      </w:r>
      <w:r>
        <w:rPr>
          <w:rFonts w:cs="Vrinda" w:ascii="Vrinda" w:hAnsi="Vrinda"/>
          <w:szCs w:val="22"/>
        </w:rPr>
        <w:t xml:space="preserve">22:51)| </w:t>
      </w:r>
      <w:r>
        <w:rPr>
          <w:rFonts w:ascii="Vrinda" w:hAnsi="Vrinda" w:cs="Vrinda"/>
          <w:szCs w:val="22"/>
        </w:rPr>
        <w:t>তখন যীশু পিতরকে এইরকম বলেছিল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োমার খড়্গ পুনরায় স্বস্থানে রাখ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েননা যে সকল লোক খড়্গ ধারণ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রা খড়্গ দ্বারা বিনষ্ট হ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র তুমি কি মনে কর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আমার পিতার কাছে বিনতি করিলে তিনি এখনই আমার জন্য দ্বাদশ বাহিনী অপেক্ষা অধিক দূত পাঠাইয়া দিবেন না</w:t>
      </w:r>
      <w:r>
        <w:rPr>
          <w:rFonts w:cs="Vrinda" w:ascii="Vrinda" w:hAnsi="Vrinda"/>
          <w:sz w:val="20"/>
        </w:rPr>
        <w:t>?” 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 xml:space="preserve">26:52-53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এই পাঠ্যাংশ থেকে আমি দুটি সাধারণ শিক্ষার প্রতি দৃষ্টি আকর্ষণ করতে চাই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720" w:hanging="720"/>
        <w:rPr/>
      </w:pPr>
      <w:r>
        <w:rPr>
          <w:rFonts w:cs="Vrinda" w:ascii="Vrinda" w:hAnsi="Vrinda"/>
          <w:b/>
          <w:bCs/>
          <w:sz w:val="24"/>
        </w:rPr>
        <w:t xml:space="preserve">I.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খ্রীষ্ট তাঁকে রক্ষা করতে সহস্র স্বর্গদূতের দল আহ্বান করতে পারতেন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 xml:space="preserve">6000 </w:t>
      </w:r>
      <w:r>
        <w:rPr>
          <w:rFonts w:ascii="Vrinda" w:hAnsi="Vrinda" w:cs="Vrinda"/>
          <w:szCs w:val="22"/>
        </w:rPr>
        <w:t>সৈন্য দিয়ে একটি রোমীয় বাহিনী গঠিত হ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বলেছিলেন যে তিনি পিতা ঈশ্বরের কাছে যাচ্ঞা করতে পারত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িনি সেই মুহূর্তে দ্বাদশ বাহিনী স্বর্গদূতদের সেখানে পাঠাতে পা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যদি এই সৈন্যদের হাত থেকে নিজেকে রক্ষা করতে চাইত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পিতা ঈশ্বরের কাছে যাচ্ঞা করতে পারত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আর </w:t>
      </w:r>
      <w:r>
        <w:rPr>
          <w:rFonts w:cs="Vrinda" w:ascii="Vrinda" w:hAnsi="Vrinda"/>
          <w:szCs w:val="22"/>
        </w:rPr>
        <w:t xml:space="preserve">72,000 </w:t>
      </w:r>
      <w:r>
        <w:rPr>
          <w:rFonts w:ascii="Vrinda" w:hAnsi="Vrinda" w:cs="Vrinda"/>
          <w:szCs w:val="22"/>
        </w:rPr>
        <w:t>স্বর্গদূত সেইস্থানে উপলব্ধ হতো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জন্‌ গিল নির্দেশ করেছেন যে “এককভাবে একজন স্বর্গদূত এক রাত্রিতে একশতপঁচাশি সহস্র মানুষ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হত্যা করিয়াছিল</w:t>
      </w:r>
      <w:r>
        <w:rPr>
          <w:rFonts w:cs="Vrinda" w:ascii="Vrinda" w:hAnsi="Vrinda"/>
          <w:szCs w:val="22"/>
        </w:rPr>
        <w:t xml:space="preserve">, 2 </w:t>
      </w:r>
      <w:r>
        <w:rPr>
          <w:rFonts w:ascii="Vrinda" w:hAnsi="Vrinda" w:cs="Vrinda"/>
          <w:szCs w:val="22"/>
        </w:rPr>
        <w:t xml:space="preserve">রাজাবলী </w:t>
      </w:r>
      <w:r>
        <w:rPr>
          <w:rFonts w:cs="Vrinda" w:ascii="Vrinda" w:hAnsi="Vrinda"/>
          <w:szCs w:val="22"/>
        </w:rPr>
        <w:t xml:space="preserve">19:35| </w:t>
      </w:r>
      <w:r>
        <w:rPr>
          <w:rFonts w:ascii="Vrinda" w:hAnsi="Vrinda" w:cs="Vrinda"/>
          <w:szCs w:val="22"/>
        </w:rPr>
        <w:t>অতএব বর্তমানের বিপদ হইতে উদ্ধার পাইবার প্রবণতা খ্রীষ্টের থাকিল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প্রতিরোধ করিতে তিনি পিতরের খড়্গের কোন প্রয়োজন বোধ করিতেন না” </w:t>
      </w:r>
      <w:r>
        <w:rPr/>
        <w:t xml:space="preserve">(Dr. John Gill, </w:t>
      </w:r>
      <w:r>
        <w:rPr>
          <w:b/>
          <w:bCs/>
          <w:i/>
          <w:iCs/>
        </w:rPr>
        <w:t xml:space="preserve">An Exposition of the New Testament, </w:t>
      </w:r>
      <w:r>
        <w:rPr/>
        <w:t>The Baptist Standard Bearer, 1989 reprint, volume I, p. 340)</w:t>
      </w:r>
      <w:r>
        <w:rPr>
          <w:rFonts w:cs="Vrinda" w:ascii="Vrinda" w:hAnsi="Vrinda"/>
        </w:rPr>
        <w:t xml:space="preserve"> 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খ্রীষ্টের বাক্য এবং ক্রিয়াকর্ম দেখায় যে সমগ্র পরিস্থিতির উপরে তিনি সম্পূর্ণ কর্তৃত্ব কর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তিনি বলেছিলেন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আমিই তিনি</w:t>
      </w:r>
      <w:r>
        <w:rPr>
          <w:rFonts w:cs="Vrinda" w:ascii="Vrinda" w:hAnsi="Vrinda"/>
          <w:szCs w:val="22"/>
        </w:rPr>
        <w:t xml:space="preserve">,” </w:t>
      </w:r>
      <w:r>
        <w:rPr>
          <w:rFonts w:ascii="Vrinda" w:hAnsi="Vrinda" w:cs="Vrinda"/>
          <w:szCs w:val="22"/>
        </w:rPr>
        <w:t>ঈশ্বরের ক্ষমতার বলে সৈন্যেরা পিছিয়ে গিয়ে ভূমিতে পতিত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পিত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হা যাজকের দাস মল্কের কান কেটে ফেল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 সদয়ভাবে সেই ক্ষত স্পর্শ করে তাকে সুস্থ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 এখন খ্রীষ্ট শান্তভাবে পিতরকে বলছেন যে ঈশ্বর হাজার হাজার শক্তিশালী স্বর্গদূতের ক্ষমতার দ্বারা তাঁকে উদ্ধার করতে পারতেন যদি তিনি সেইভাবে উদ্ধারপ্রাপ্তির জন্য প্রার্থনা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িনি উদ্ধারপ্রাপ্ত হওয়ার জন্যে প্রার্থনা করেননি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বাগানে প্রার্থনারত অবস্থায় তাহারা যীশুর হস্ত বাঁধিয়ছিল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তাহারা তাঁহাকে অপমানের রাস্তা দিয়া চালিত করিয়াছিলে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তাহারা পরিত্রাতার উপরে থুতু দিয়া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ন পাপ হইতে অনাবিল ও মুক্তি হয়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াহার বলিল</w:t>
      </w:r>
      <w:r>
        <w:rPr>
          <w:rFonts w:cs="Vrinda" w:ascii="Vrinda" w:hAnsi="Vrinda"/>
          <w:sz w:val="20"/>
        </w:rPr>
        <w:t>, “</w:t>
      </w:r>
      <w:r>
        <w:rPr>
          <w:rFonts w:ascii="Vrinda" w:hAnsi="Vrinda" w:cs="Vrinda"/>
          <w:sz w:val="20"/>
          <w:sz w:val="20"/>
        </w:rPr>
        <w:t>তাঁহাকে ক্রুশে দাও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তিনি দোষী হন</w:t>
      </w:r>
      <w:r>
        <w:rPr>
          <w:rFonts w:cs="Vrinda" w:ascii="Vrinda" w:hAnsi="Vrinda"/>
          <w:sz w:val="20"/>
        </w:rPr>
        <w:t>|”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িনি দশ সহস্র স্বর্গদূত আহ্বান করিতে পারিতেন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জগৎকে ধ্বংস করিতে এবং তাঁহাকে উদ্ধার করিত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িনি দশ সহস্র স্বর্গদূত আহ্বান করিতে পারিতে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িন্তু আমার ও আপনার জন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একাকী মরিলেন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rPr/>
      </w:pPr>
      <w:r>
        <w:rPr/>
        <w:t xml:space="preserve">    </w:t>
      </w:r>
      <w:r>
        <w:rPr/>
        <w:t>(“Ten Thousand Angels,” Ray Overholt, 1959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720" w:hanging="720"/>
        <w:jc w:val="left"/>
        <w:rPr/>
      </w:pPr>
      <w:r>
        <w:rPr>
          <w:rFonts w:cs="Vrinda" w:ascii="Vrinda" w:hAnsi="Vrinda"/>
          <w:b/>
          <w:bCs/>
          <w:sz w:val="24"/>
        </w:rPr>
        <w:t xml:space="preserve">II.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খ্রীষ্ট স্বেচ্ছায় ক্রুশে গিয়েছিলেন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ind w:right="1008" w:hanging="0"/>
        <w:jc w:val="left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মরা অবশ্যই যেন কখনো চিন্তা না করি যে খ্রীষ্ট হঠাৎ করে গেৎশিমানীতে গ্রেপ্তার হ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রাত্রে গ্রেপ্তার হওয়ার অনেক আগে থেকেই তিনি জানতেন যে কি হতে চলেছ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কিছুদিন আগেই তিনি শিষ্যদের নিয়ে যিরূশালেম গিয়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গামীতে কি হবে তা তিনি শিষ্যদের বল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ঁর গ্রেপ্তারের কিছুদিন আগ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সময়ে যীশু যা বলেছিলেন লূক তা লিপিবদ্ধ কর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দেখ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রা যিরূশালেমে যাইতেছি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র ভাববাদিগণ দ্বারা যাহা যাহা লিখিত হইয়া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সমস্ত মনুষ্যপুত্ত্রে সিদ্ধ হ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ারণ তিনি পরজাতীয়দের হস্তে সমর্পিত হইব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লোকেরা তাঁহাকে বিদ্রূপ কর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ঁহার অপমান কর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ঁহার গায়ে থুথু দি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এবং কোড়া প্রহার করিয়া তাঁহাকে বধ করি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 xml:space="preserve">পরে তৃতীয় দিবসে তিনি পুনরায় উঠিব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লূক </w:t>
      </w:r>
      <w:r>
        <w:rPr>
          <w:rFonts w:cs="Vrinda" w:ascii="Vrinda" w:hAnsi="Vrinda"/>
          <w:sz w:val="20"/>
        </w:rPr>
        <w:t>18:31-33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তে দেখা যাচ্ছে যে যখন তারা যিরূশালেমে গেছিলেন তখন সেখানে কি কি হবে সেটা তিনি আগে থেকেই সঠিকভাবে জান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াও তিনি সেখানে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উদ্দেশ্যমূলকভাবে তিনি তাঁর দুঃখভোগ ও ক্রুশারোপনের মধ্যে দিয়ে গিয়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্বাধীনভাবে ও স্বেচ্ছায়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দুইবার যীশু বলেছিলেন যে এই সময় পর্য্যন্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এই উদ্দেশ্যের জন্য তিনি এস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শিষ্যদের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এখন আমার প্রাণ উদ্বিগ্ন হইয়াছ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ইহাতে কি বলিব</w:t>
      </w:r>
      <w:r>
        <w:rPr>
          <w:rFonts w:cs="Vrinda" w:ascii="Vrinda" w:hAnsi="Vrinda"/>
          <w:sz w:val="20"/>
        </w:rPr>
        <w:t xml:space="preserve">? </w:t>
      </w:r>
      <w:r>
        <w:rPr>
          <w:rFonts w:ascii="Vrinda" w:hAnsi="Vrinda" w:cs="Vrinda"/>
          <w:sz w:val="20"/>
          <w:sz w:val="20"/>
        </w:rPr>
        <w:t>পিতঃ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ই সময় হইতে আমাকে রক্ষা কর</w:t>
      </w:r>
      <w:r>
        <w:rPr>
          <w:rFonts w:cs="Vrinda" w:ascii="Vrinda" w:hAnsi="Vrinda"/>
          <w:sz w:val="20"/>
        </w:rPr>
        <w:t xml:space="preserve">? </w:t>
      </w:r>
      <w:r>
        <w:rPr>
          <w:rFonts w:ascii="Vrinda" w:hAnsi="Vrinda" w:cs="Vrinda"/>
          <w:sz w:val="20"/>
          <w:sz w:val="20"/>
        </w:rPr>
        <w:t xml:space="preserve">কিন্তু ইহারই নিমিত্ত আমি এই সময় পর্য্যন্ত আসিয়াছি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12:27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ব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খন তিনি রোমীয় শাস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ন্তিয় পীলাতের সামনে দাঁড়িয়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বলেছিলেন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 xml:space="preserve">আমি এই জন্যই জন্মগ্রহণ করিয়াছি ও এই জন্য জগতে আসিয়াছি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যোহন </w:t>
      </w:r>
      <w:r>
        <w:rPr>
          <w:rFonts w:cs="Vrinda" w:ascii="Vrinda" w:hAnsi="Vrinda"/>
          <w:szCs w:val="22"/>
        </w:rPr>
        <w:t xml:space="preserve">18:37)| </w:t>
      </w:r>
    </w:p>
    <w:p>
      <w:pPr>
        <w:pStyle w:val="TextBody"/>
        <w:ind w:firstLine="432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খ্রীষ্ট স্বেচ্ছায় সৈন্যদের সঙ্গে ক্রুশে গিয়েছিলেন কারণ তিনি জানতেন যে তিনি সেই উদ্দেশ্যে জন্মগ্রহণ করেছ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মানুষের পাপের দেনা শোধ করতে তাঁকে ক্রুশের উপরে মৃত্যুবরণ কর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ঁর গ্রেপ্তারী কোন দূর্ঘটনা বা ভুলক্রমে হয়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জানতেন যে এটা তাঁর জীবনে আসতে চলেছে</w:t>
      </w:r>
      <w:r>
        <w:rPr>
          <w:rFonts w:cs="Vrinda" w:ascii="Vrinda" w:hAnsi="Vrinda"/>
          <w:szCs w:val="22"/>
        </w:rPr>
        <w:t>| “</w:t>
      </w:r>
      <w:r>
        <w:rPr>
          <w:rFonts w:ascii="Vrinda" w:hAnsi="Vrinda" w:cs="Vrinda"/>
          <w:szCs w:val="22"/>
        </w:rPr>
        <w:t xml:space="preserve">কিন্তু ইহারই নিমিত্ত আমি এই সময় পর্য্যন্ত আসিয়াছি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যোহন </w:t>
      </w:r>
      <w:r>
        <w:rPr>
          <w:rFonts w:cs="Vrinda" w:ascii="Vrinda" w:hAnsi="Vrinda"/>
          <w:szCs w:val="22"/>
        </w:rPr>
        <w:t>12:27)| “</w:t>
      </w:r>
      <w:r>
        <w:rPr>
          <w:rFonts w:ascii="Vrinda" w:hAnsi="Vrinda" w:cs="Vrinda"/>
          <w:szCs w:val="22"/>
        </w:rPr>
        <w:t xml:space="preserve">আমি এই জন্যই জন্মগ্রহণ করিয়াছি ও এই জন্য জগতে আসিয়াছি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যোহন </w:t>
      </w:r>
      <w:r>
        <w:rPr>
          <w:rFonts w:cs="Vrinda" w:ascii="Vrinda" w:hAnsi="Vrinda"/>
          <w:szCs w:val="22"/>
        </w:rPr>
        <w:t xml:space="preserve">18:37)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াঁর জীবনের জন্যে ঈশ্বরের করা পরিকল্পনাকে মান্যতা দিয়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েত্রাঘাত গ্রহণ করতে ও ক্রুশারোপিত হ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 স্বেচ্ছায় সৈন্যদের সঙ্গে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কিন্তু আপনাকে শূন্য কর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দাসের রূপ ধারণ কর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নুষ্যদের সাদৃশ্যে জন্মিলে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এবং আকার প্রকারে মনুষ্যবৎ প্রত্যক্ষ হইয়া আপনাকে অবনত করিলে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মৃত্যু পর্য্যন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মন ক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ক্রুশীয় মৃত্যু পর্য্যন্ত আজ্ঞাবহ হইল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ফিলিপীয় </w:t>
      </w:r>
      <w:r>
        <w:rPr>
          <w:rFonts w:cs="Vrinda" w:ascii="Vrinda" w:hAnsi="Vrinda"/>
          <w:sz w:val="20"/>
        </w:rPr>
        <w:t>2:7-8)|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যদিও তিনি পুত্ত্র ছ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থাপি যে সকল দুঃখভোগ করিয়াছ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দ্দ্বারা আজ্ঞাবহতা শিক্ষা করিলে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 xml:space="preserve">এবং সিদ্ধ হইয়া আপনার আজ্ঞাবহ সকলের অনন্ত পরিত্রাণের কারণ হইল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ইব্রীয় </w:t>
      </w:r>
      <w:r>
        <w:rPr>
          <w:rFonts w:cs="Vrinda" w:ascii="Vrinda" w:hAnsi="Vrinda"/>
          <w:sz w:val="20"/>
        </w:rPr>
        <w:t>5:8-9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খন সৈন্যেরা তাঁকে গেৎশিমানীর বাগানে গ্রেপ্তার কর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ঁর পিতা ঈশ্বরের প্রতি বাধ্যতাবশতঃ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নিঃশব্দে ও কোন প্রতিবাদ না করে সৈন্যদের সঙ্গে গিয়েছিল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িনি উপদ্রুত হই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বু দুঃখভোগ স্বীকার কর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মুখ খুলিলেন না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মেষশাবক যেমন হত হইবার জন্য নীত হ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েষী যেমন লোমচ্ছেদকদের সম্মুখে নীরব হ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সেইরূপ তিনি মুখ খুলিলেন ন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িশাইয় </w:t>
      </w:r>
      <w:r>
        <w:rPr>
          <w:rFonts w:cs="Vrinda" w:ascii="Vrinda" w:hAnsi="Vrinda"/>
          <w:sz w:val="20"/>
        </w:rPr>
        <w:t>53:7)|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াঁহার বহুমূল্য শিরে তাহারা কাঁটার মুকুট পরাইয়াছিল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াহারা হাসিয়া বলিয়াছিল</w:t>
      </w:r>
      <w:r>
        <w:rPr>
          <w:rFonts w:cs="Vrinda" w:ascii="Vrinda" w:hAnsi="Vrinda"/>
          <w:sz w:val="20"/>
        </w:rPr>
        <w:t>, “</w:t>
      </w:r>
      <w:r>
        <w:rPr>
          <w:rFonts w:ascii="Vrinda" w:hAnsi="Vrinda" w:cs="Vrinda"/>
          <w:sz w:val="20"/>
          <w:sz w:val="20"/>
        </w:rPr>
        <w:t>দেখ রাজাকে</w:t>
      </w:r>
      <w:r>
        <w:rPr>
          <w:rFonts w:cs="Vrinda" w:ascii="Vrinda" w:hAnsi="Vrinda"/>
          <w:sz w:val="20"/>
        </w:rPr>
        <w:t>|”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াহারা তাঁহাকে আঘাত করিয়াছিল ও অভিশাপ দিয়াছিল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ও তাঁহার পবিত্র নামে বিদ্রূপ করিয়াছিল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িনি একাকী সব দুঃখভোগ করিয়াছিলে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িনি দশ সহস্র স্বর্গদূত আহ্বান করিতে পারিতেন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জগৎকে ধ্বংস করিতে এবং তাঁহাকে উদ্ধার করিত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িনি দশ সহস্র স্বর্গদূত আহ্বান করিতে পারিতে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িন্তু আমার ও আপনার জন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একাকী মরিলেন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ঈশ্বরের প্রতি বাধ্যতাবশতঃ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 স্বেচ্ছায় ক্রুশের উপরে তাঁর দুঃখভোগের মধ্যে দিয়ে গিয়েছিলেন</w:t>
      </w:r>
      <w:r>
        <w:rPr>
          <w:rFonts w:cs="Vrinda" w:ascii="Vrinda" w:hAnsi="Vrinda"/>
          <w:szCs w:val="22"/>
        </w:rPr>
        <w:t>| “</w:t>
      </w:r>
      <w:r>
        <w:rPr>
          <w:rFonts w:ascii="Vrinda" w:hAnsi="Vrinda" w:cs="Vrinda"/>
          <w:szCs w:val="22"/>
        </w:rPr>
        <w:t xml:space="preserve">মেষশাবক যেমন হত হইবার জন্য নীত হয়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যিশাইয় </w:t>
      </w:r>
      <w:r>
        <w:rPr>
          <w:rFonts w:cs="Vrinda" w:ascii="Vrinda" w:hAnsi="Vrinda"/>
          <w:szCs w:val="22"/>
        </w:rPr>
        <w:t xml:space="preserve">53:7)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দি খ্রীষ্ট সেই রাত্রে সৈন্যদের সঙ্গে “মেষশাবক যেমন হত হইবার জন্য নীত হয়” সেইভাবে না যেতেন তো আমাদের কি হত সেটা একবার ভাব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 হত যদি তিনি স্বর্গদূতে পরিপূর্ণ সেই দলকে আহ্বান করত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ক্রুশ এড়িয়ে যেত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ার আর আমার কি হত</w:t>
      </w:r>
      <w:r>
        <w:rPr>
          <w:rFonts w:cs="Vrinda" w:ascii="Vrinda" w:hAnsi="Vrinda"/>
          <w:szCs w:val="22"/>
        </w:rPr>
        <w:t xml:space="preserve">?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প্রথম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i/>
          <w:i/>
          <w:iCs/>
          <w:szCs w:val="22"/>
        </w:rPr>
        <w:t>প্রতিনিধি হিসাবে আমাদের পাপের মূল্য পরিশোধের জন্যে সেখানে ক্রুশের উপরে আমরা কাউকে পেতাম না</w:t>
      </w:r>
      <w:r>
        <w:rPr>
          <w:rFonts w:cs="Vrinda" w:ascii="Vrinda" w:hAnsi="Vrinda"/>
          <w:i/>
          <w:iCs/>
          <w:szCs w:val="22"/>
        </w:rPr>
        <w:t>|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আমাদের কোন বিকল্প থাকতো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াপের জন্যে আমাদের পরিবর্তে মৃত্যুবরণ করতে কেউ থাকত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টা আমাদের প্রকৃতই একটা ভয়াবহ পরিস্থিতির মধ্যে ছেড়ে দি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অন্ধকার নরক কুন্ডে অনন্তকালের জন্য বাস করে আমাদেরকেই আমাদের নিজস্ব পাপের দেনা শোধ করতে হতো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দ্বিতীয়ত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মেষশাবক যেমন হত হইবার জন্য নীত হয়” সেইভাবে খ্রীষ্ট যদি সৈন্যদের সঙ্গে না যেত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i/>
          <w:i/>
          <w:iCs/>
          <w:szCs w:val="22"/>
        </w:rPr>
        <w:t>তবে আমরা এক পবিত্র ও শুধু ঈশ্বর এবং আমাদের মধ্যে মধ্যস্থতাকারী কোন ব্যক্তিকে পেতাম না</w:t>
      </w:r>
      <w:r>
        <w:rPr>
          <w:rFonts w:cs="Vrinda" w:ascii="Vrinda" w:hAnsi="Vrinda"/>
          <w:i/>
          <w:iCs/>
          <w:szCs w:val="22"/>
        </w:rPr>
        <w:t>|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শেষ বিচারের সময়ে আমাদের হয়ে ওকালতি করার মতন কোন ব্যক্তি ছাড়াই আমাদের ঈশ্বরের সম্মুখীন হতে হতো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কারণ একমাত্র ঈশ্বর আছে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ঈশ্বরের ও মনুষ্যদের মধ্যে একমাত্র মধ্যস্থও আ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মনুষ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খ্রীষ্ট যীশু”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 xml:space="preserve">(I </w:t>
      </w:r>
      <w:r>
        <w:rPr>
          <w:rFonts w:ascii="Vrinda" w:hAnsi="Vrinda" w:cs="Vrinda"/>
          <w:sz w:val="20"/>
          <w:sz w:val="20"/>
        </w:rPr>
        <w:t xml:space="preserve">তীমথিয় </w:t>
      </w:r>
      <w:r>
        <w:rPr>
          <w:rFonts w:cs="Vrinda" w:ascii="Vrinda" w:hAnsi="Vrinda"/>
          <w:sz w:val="20"/>
        </w:rPr>
        <w:t>2:5)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যখন সৈন্যেরা খ্রীষ্টকে গ্রেপ্তার করেছিল সেইসময়ে যদি তিনি সৈন্যদের সঙ্গে ক্রুশের কাছে না যেত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লে আমাদের কোন মধ্যস্থ থাকতো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উল্লেখ করছে কোন এক ব্যক্তিকে যিনি কোন দুই দলের মধ্যেকার একটি দ্বন্দের মীমাংসা করার জন্যে হস্তক্ষেপ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খ্রীষ্ট হলেন একমাত্র মধ্যস্থতাকারী ব্যক্তি যিনি ঈশ্বর ও পাপীদের মধ্যে শান্তি পুনঃস্থাপন কর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মাত্র সেই পুত্র ঈশ্বর পারেন পিতা ঈশ্বর ও পাপী মানুষদের একত্রিত করত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যীশু সেই সৈন্যদের সঙ্গে ক্রুশারোপিত হতে না যেত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লে পবিত্র ঈশ্বরের সঙ্গে একটা শান্তিপূর্ণ সম্পর্কের মধ্যে আমাদের নিয়ে আসার জন্যে কেউ থাকতেন না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ৃতীয়ত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 xml:space="preserve">মেষশাবক যেমন হত হইবার জন্য নীত হয়” সেইভাবে খ্রীষ্ট যদি সৈন্যদের সঙ্গে না যেতেন তাহলে </w:t>
      </w:r>
      <w:r>
        <w:rPr>
          <w:rFonts w:ascii="Vrinda" w:hAnsi="Vrinda" w:cs="Vrinda"/>
          <w:i/>
          <w:i/>
          <w:iCs/>
          <w:szCs w:val="22"/>
        </w:rPr>
        <w:t>আমরা অনন্তকালীন জীবনে প্রবেশ করতে সক্ষম থাকতাম না</w:t>
      </w:r>
      <w:r>
        <w:rPr>
          <w:rFonts w:cs="Vrinda" w:ascii="Vrinda" w:hAnsi="Vrinda"/>
          <w:i/>
          <w:iCs/>
          <w:szCs w:val="22"/>
        </w:rPr>
        <w:t>|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বাইবেলের সবথেকে পরিচিত পদটি বলছে</w:t>
      </w:r>
      <w:r>
        <w:rPr>
          <w:rFonts w:cs="Vrinda" w:ascii="Vrinda" w:hAnsi="Vrinda"/>
          <w:szCs w:val="22"/>
        </w:rPr>
        <w:t xml:space="preserve">,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কারণ ঈশ্বর জগৎকে এমন প্রেম করিলেন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পনার একজাত পুত্ত্রকে দান কর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 কেহ তাঁহাতে বিশ্বাস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বিনষ্ট না হ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কিন্তু অনন্ত জীবন পায়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3:1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যখন সৈন্যেরা খ্রীষ্টকে গ্রেপ্তার করেছিল সেইসময়ে যদি তিনি সৈন্যদের সঙ্গে ক্রুশের কাছে না যেত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াহলে যোহন </w:t>
      </w:r>
      <w:r>
        <w:rPr>
          <w:rFonts w:cs="Vrinda" w:ascii="Vrinda" w:hAnsi="Vrinda"/>
          <w:szCs w:val="22"/>
        </w:rPr>
        <w:t xml:space="preserve">3:16 </w:t>
      </w:r>
      <w:r>
        <w:rPr>
          <w:rFonts w:ascii="Vrinda" w:hAnsi="Vrinda" w:cs="Vrinda"/>
          <w:szCs w:val="22"/>
        </w:rPr>
        <w:t>পদটি সত্য হতো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অনন্তজীবন লাভের বিষয়ে আর যাই হোক আপনার কোন আশা থাকতো না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চতুর্থত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মেষশাবক যেমন হত হইবার জন্য নীত হয়</w:t>
      </w:r>
      <w:r>
        <w:rPr>
          <w:rFonts w:cs="Vrinda" w:ascii="Vrinda" w:hAnsi="Vrinda"/>
          <w:szCs w:val="22"/>
        </w:rPr>
        <w:t xml:space="preserve">,” </w:t>
      </w:r>
      <w:r>
        <w:rPr>
          <w:rFonts w:ascii="Vrinda" w:hAnsi="Vrinda" w:cs="Vrinda"/>
          <w:szCs w:val="22"/>
        </w:rPr>
        <w:t>সেইভাবে খ্রীষ্ট যদি সৈন্যদের সঙ্গে না যেত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াহলে আপনার পাপকে আপনাকে শুচি করত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i/>
          <w:i/>
          <w:iCs/>
          <w:szCs w:val="22"/>
        </w:rPr>
        <w:t>ক্রুশের উপরে তিনি যে রক্ত ঝরিয়েছিলেন তা পরের দিনে আপনার কাছে উপলব্ধ থাকতো না</w:t>
      </w:r>
      <w:r>
        <w:rPr>
          <w:rFonts w:cs="Vrinda" w:ascii="Vrinda" w:hAnsi="Vrinda"/>
          <w:i/>
          <w:iCs/>
          <w:szCs w:val="22"/>
        </w:rPr>
        <w:t>|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যদি তিনি ঈশ্বরকে অমান্য করত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্রুশের থেকে পালিয়ে যেত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লে আপনার পাপ ধৌত করে দূরে সরিয়ে দিতে আপনার কাছে ক্রুশারোপনের রক্ত থাকতো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িন্তু খ্রীষ্ট সেই রাত্রে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গিয়েছিলেন</w:t>
      </w:r>
      <w:r>
        <w:rPr>
          <w:rFonts w:ascii="Vrinda" w:hAnsi="Vrinda" w:cs="Vrinda"/>
          <w:szCs w:val="22"/>
        </w:rPr>
        <w:t xml:space="preserve"> সৈন্যদের সাথ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পাপের জন্যে ক্রুশারোপিত হত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 এখন প্রেরিত পৌল দৃঢ়তার সঙ্গে বলতে পার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খ্রীষ্ট যীশ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ঈশ্বর তাঁহার রক্তে বিশ্বাস দ্বারা প্রায়শ্চিত্ত বলিরূপে প্রদর্শন করিয়াছ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রোমীয় </w:t>
      </w:r>
      <w:r>
        <w:rPr>
          <w:rFonts w:cs="Vrinda" w:ascii="Vrinda" w:hAnsi="Vrinda"/>
          <w:sz w:val="20"/>
        </w:rPr>
        <w:t>3:24-25)|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  <w:r>
        <w:br w:type="page"/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>এক স্রোত আছে শোনিতে তায় পাপী ডুবিলে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যায় সব কলঙ্ক পাতকের সেই স্রোত ইম্মানূয়েলের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েই স্রোত হেরি দস্যুর ম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রণে শান্তি পায়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হইলেও মোর পাপ জীবন পবিত্র হব তায়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rPr>
          <w:rFonts w:ascii="Vrinda" w:hAnsi="Vrinda" w:cs="Vrinda"/>
        </w:rPr>
      </w:pPr>
      <w:r>
        <w:rPr/>
        <w:t>(“There Is a Fountain,” William Cowper, 1731-1800)</w:t>
      </w:r>
      <w:r>
        <w:rPr>
          <w:rFonts w:cs="Vrinda" w:ascii="Vrinda" w:hAnsi="Vrinda"/>
        </w:rPr>
        <w:t xml:space="preserve"> 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ি কি আসবেন আর খ্রীষ্টে বিশ্বাস স্থাপন করব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তিনি আপনার পাপের মূল্য পরিশোধ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ের আনুকুল্যের মধ্যে আপনাকে নিয়ে এস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আপনার মধ্যস্থ হ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অনন্তকালীন জীবন লাভ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ের নথি থেকে আপনার সব পাপ মুছে নেওয়া হ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ের বহুমূল্য রক্তের দ্বারা চিরকালের জন্যে ধৌত হবে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মি অত্যন্ত আনন্দিত যে যীশু পিতা ঈশ্বরকে মান্য করেছিলেন এবং সেই রাত্রে সেই সৈন্যদের সঙ্গে গিয়েছিলেন যারা তাঁকে সেই বাগানে গ্রেপ্তার কর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যদি তাদের সঙ্গে তাঁর অবমান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ঁর দুঃখভোগ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ক্রুশের প্রতি না যেত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লে আমি এই বহুমূল্য বিষয়গুলির একটিও আপনাকে দিতে পারতাম না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্রুদ্ধ জনতার কাছে তিনি সমর্পিত হ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রুণার ক্রন্দনের জন্য নহ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অপমানের ক্রুশ তিনি একাকী বহন করিলে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র যখন তিনি উচ্চস্বরে বলিলেন</w:t>
      </w:r>
      <w:r>
        <w:rPr>
          <w:rFonts w:cs="Vrinda" w:ascii="Vrinda" w:hAnsi="Vrinda"/>
          <w:sz w:val="20"/>
        </w:rPr>
        <w:t>, “</w:t>
      </w:r>
      <w:r>
        <w:rPr>
          <w:rFonts w:ascii="Vrinda" w:hAnsi="Vrinda" w:cs="Vrinda"/>
          <w:sz w:val="20"/>
          <w:sz w:val="20"/>
        </w:rPr>
        <w:t>ইহা সমাপ্ত হইল</w:t>
      </w:r>
      <w:r>
        <w:rPr>
          <w:rFonts w:cs="Vrinda" w:ascii="Vrinda" w:hAnsi="Vrinda"/>
          <w:sz w:val="20"/>
        </w:rPr>
        <w:t>,”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িনি নিজেকে মৃত্যুতে সমর্পণ করিলেন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রিত্রাণের আশ্চর্য্য পরিকল্পনা সাধিত হইল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িনি দশ সহস্র স্বর্গদূত আহ্বান করিতে পারিতেন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জগৎকে ধ্বংস করিতে এবং তাঁহাকে উদ্ধার করিত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িনি দশ সহস্র স্বর্গদূত আহ্বান করিতে পারিতে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িন্তু আমার ও আপনার জন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একাকী মরিলেন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র এখন আমি আপনাকে প্রশ্ন কর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কি ঈশ্বরের সেই মেষশাবককে বিশ্বাস করবেন যিনি জগতের সব পাপ দূরে সরিয়ে নিয়ে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ি এতদিন ধরে তাঁকে বাধাদান করে এস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নেকবার আপনি পরিত্রাতার বিরুদ্ধে নিজের হৃদয় কঠিন কর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জ রাত্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কি তাঁর প্রতি নিজেকে সমর্পণ করবেন</w:t>
      </w:r>
      <w:r>
        <w:rPr>
          <w:rFonts w:cs="Vrinda" w:ascii="Vrinda" w:hAnsi="Vrinda"/>
          <w:szCs w:val="22"/>
        </w:rPr>
        <w:t xml:space="preserve">?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ওহ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নিষ্ঠুর সৈন্যদের মতন হবেন না যারা তাঁকে বিদ্রূপ করেছিল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যারা তাঁকে প্রত্যাখ্যান করেছিলেন সেই গর্বিত ও কঠিন হৃদয় যাজকদের মত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রা তাঁর মুখে থুথু দিয়েছিলেন এবং তাঁকে বিশ্বাস করতে অস্বীকার করেছিলেন সেই ফরীশীদের মতন হব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ি আপনার কাছে বিনতি করছি যে তাদের মতন আর হব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যথেষ্ট সময় ধ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থেষ্টর চাইতেও বেশি সময় ধরে আপনি তাদের মতন হয়ে আ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সরল বিশ্বাসে যীশুকে আপনার হৃদয় সমর্পণ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কি যীশুকে বিশ্বাস করবেন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ঈশ্বরের মেষশাব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িনি জগতের পাপভার লইয়া যান”</w:t>
      </w:r>
      <w:r>
        <w:rPr>
          <w:rFonts w:cs="Vrinda" w:ascii="Vrinda" w:hAnsi="Vrinda"/>
          <w:szCs w:val="22"/>
        </w:rPr>
        <w:t>? (</w:t>
      </w:r>
      <w:r>
        <w:rPr>
          <w:rFonts w:ascii="Vrinda" w:hAnsi="Vrinda" w:cs="Vrinda"/>
          <w:szCs w:val="22"/>
        </w:rPr>
        <w:t xml:space="preserve">যোহন </w:t>
      </w:r>
      <w:r>
        <w:rPr>
          <w:rFonts w:cs="Vrinda" w:ascii="Vrinda" w:hAnsi="Vrinda"/>
          <w:szCs w:val="22"/>
        </w:rPr>
        <w:t xml:space="preserve">1:29)|       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720" w:righ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ধর্ম্মোপদেশে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TextBody"/>
        <w:ind w:left="2880" w:hanging="0"/>
        <w:rPr/>
      </w:pPr>
      <w:r>
        <w:rPr>
          <w:szCs w:val="22"/>
        </w:rPr>
        <w:t>“</w:t>
      </w:r>
      <w:r>
        <w:rPr>
          <w:szCs w:val="22"/>
        </w:rPr>
        <w:t>Ten Thousand Angels” (Ray Overholt, 1959)</w:t>
      </w:r>
      <w:r>
        <w:rPr>
          <w:rFonts w:cs="Vrinda" w:ascii="Vrinda" w:hAnsi="Vrinda"/>
          <w:szCs w:val="22"/>
        </w:rPr>
        <w:t xml:space="preserve"> |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বিশ্বাসঘাতকতাপূর্ব্বক অর্পন এবং খ্রীষ্টের গ্রেপ্তার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ETRAYAL AND ARREST OF CHRIST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TextBody"/>
        <w:ind w:left="1260" w:right="1350" w:hanging="90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আর তুমি কি মনে কর য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ি আমার পিতার কাছে বিনতি করিলে তিনি এখনই আমার জন্য দ্বাদশ বাহিনী অপেক্ষা অধিক দূত পাঠাইয়া দিবেন না</w:t>
      </w:r>
      <w:r>
        <w:rPr>
          <w:rFonts w:cs="Vrinda" w:ascii="Vrinda" w:hAnsi="Vrinda"/>
          <w:sz w:val="24"/>
          <w:szCs w:val="24"/>
        </w:rPr>
        <w:t>?”</w:t>
      </w:r>
    </w:p>
    <w:p>
      <w:pPr>
        <w:pStyle w:val="TextBody"/>
        <w:ind w:left="1260" w:right="1350" w:hanging="90"/>
        <w:rPr/>
      </w:pPr>
      <w:r>
        <w:rPr>
          <w:rFonts w:eastAsia="Vrinda"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6:53)|</w:t>
      </w:r>
    </w:p>
    <w:p>
      <w:pPr>
        <w:pStyle w:val="TextBody"/>
        <w:ind w:left="1260" w:right="135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260" w:right="1350" w:hanging="90"/>
        <w:jc w:val="center"/>
        <w:rPr/>
      </w:pP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</w:rPr>
        <w:t xml:space="preserve">মথি </w:t>
      </w:r>
      <w:r>
        <w:rPr>
          <w:rFonts w:cs="Vrinda" w:ascii="Vrinda" w:hAnsi="Vrinda"/>
          <w:sz w:val="24"/>
        </w:rPr>
        <w:t xml:space="preserve">26:46; </w:t>
      </w:r>
      <w:r>
        <w:rPr>
          <w:rFonts w:ascii="Vrinda" w:hAnsi="Vrinda" w:cs="Vrinda"/>
          <w:sz w:val="24"/>
          <w:sz w:val="24"/>
        </w:rPr>
        <w:t xml:space="preserve">যোহন </w:t>
      </w:r>
      <w:r>
        <w:rPr>
          <w:rFonts w:cs="Vrinda" w:ascii="Vrinda" w:hAnsi="Vrinda"/>
          <w:sz w:val="24"/>
        </w:rPr>
        <w:t xml:space="preserve">18:3, 2, 8; </w:t>
      </w:r>
      <w:r>
        <w:rPr>
          <w:rFonts w:ascii="Vrinda" w:hAnsi="Vrinda" w:cs="Vrinda"/>
          <w:sz w:val="24"/>
          <w:sz w:val="24"/>
        </w:rPr>
        <w:t xml:space="preserve">লূক </w:t>
      </w:r>
      <w:r>
        <w:rPr>
          <w:rFonts w:cs="Vrinda" w:ascii="Vrinda" w:hAnsi="Vrinda"/>
          <w:sz w:val="24"/>
        </w:rPr>
        <w:t>22:51)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Subtitle"/>
        <w:tabs>
          <w:tab w:val="clear" w:pos="432"/>
          <w:tab w:val="left" w:pos="810" w:leader="none"/>
          <w:tab w:val="left" w:pos="1260" w:leader="none"/>
        </w:tabs>
        <w:ind w:left="1260" w:hanging="810"/>
        <w:rPr/>
      </w:pPr>
      <w:r>
        <w:rPr>
          <w:rFonts w:cs="Vrinda" w:ascii="Vrinda" w:hAnsi="Vrinda"/>
        </w:rPr>
        <w:t>I.</w:t>
        <w:tab/>
      </w: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তাঁকে রক্ষা করতে সহস্র স্বর্গদূতের দল আহ্বান করতে পারতেন</w:t>
      </w:r>
      <w:r>
        <w:rPr>
          <w:rFonts w:cs="Vrinda" w:ascii="Vrinda" w:hAnsi="Vrinda"/>
        </w:rPr>
        <w:t xml:space="preserve">, II </w:t>
      </w:r>
      <w:r>
        <w:rPr>
          <w:rFonts w:ascii="Vrinda" w:hAnsi="Vrinda" w:cs="Vrinda"/>
        </w:rPr>
        <w:t xml:space="preserve">রাজাবলী </w:t>
      </w:r>
      <w:r>
        <w:rPr>
          <w:rFonts w:cs="Vrinda" w:ascii="Vrinda" w:hAnsi="Vrinda"/>
        </w:rPr>
        <w:t xml:space="preserve">19:35 | </w:t>
      </w:r>
    </w:p>
    <w:p>
      <w:pPr>
        <w:pStyle w:val="Subtitle"/>
        <w:tabs>
          <w:tab w:val="clear" w:pos="432"/>
          <w:tab w:val="left" w:pos="810" w:leader="none"/>
          <w:tab w:val="left" w:pos="1260" w:leader="none"/>
        </w:tabs>
        <w:ind w:left="1260" w:hanging="810"/>
        <w:rPr/>
      </w:pPr>
      <w:r>
        <w:rPr>
          <w:rFonts w:cs="Vrinda" w:ascii="Vrinda" w:hAnsi="Vrinda"/>
        </w:rPr>
        <w:t>II.</w:t>
        <w:tab/>
      </w:r>
      <w:r>
        <w:rPr>
          <w:rFonts w:ascii="Vrinda" w:hAnsi="Vrinda" w:cs="Vrinda"/>
        </w:rPr>
        <w:t>দ্বি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স্বেচ্ছায় ক্রুশে গ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>18:31-33;</w:t>
      </w:r>
    </w:p>
    <w:p>
      <w:pPr>
        <w:pStyle w:val="Subtitle"/>
        <w:tabs>
          <w:tab w:val="clear" w:pos="432"/>
          <w:tab w:val="left" w:pos="810" w:leader="none"/>
          <w:tab w:val="left" w:pos="1260" w:leader="none"/>
        </w:tabs>
        <w:ind w:left="1260" w:hanging="810"/>
        <w:rPr/>
      </w:pPr>
      <w:r>
        <w:rPr>
          <w:rFonts w:cs="Vrinda" w:ascii="Vrinda" w:hAnsi="Vrinda"/>
        </w:rPr>
        <w:tab/>
        <w:tab/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2:27; 18:37; </w:t>
      </w:r>
      <w:r>
        <w:rPr>
          <w:rFonts w:ascii="Vrinda" w:hAnsi="Vrinda" w:cs="Vrinda"/>
        </w:rPr>
        <w:t xml:space="preserve">ফিলিপীয় </w:t>
      </w:r>
      <w:r>
        <w:rPr>
          <w:rFonts w:cs="Vrinda" w:ascii="Vrinda" w:hAnsi="Vrinda"/>
        </w:rPr>
        <w:t xml:space="preserve">2:7-8; </w:t>
      </w:r>
      <w:r>
        <w:rPr>
          <w:rFonts w:ascii="Vrinda" w:hAnsi="Vrinda" w:cs="Vrinda"/>
        </w:rPr>
        <w:t xml:space="preserve">ইব্রীয় </w:t>
      </w:r>
      <w:r>
        <w:rPr>
          <w:rFonts w:cs="Vrinda" w:ascii="Vrinda" w:hAnsi="Vrinda"/>
        </w:rPr>
        <w:t>5:8-9;</w:t>
      </w:r>
    </w:p>
    <w:p>
      <w:pPr>
        <w:pStyle w:val="Subtitle"/>
        <w:tabs>
          <w:tab w:val="clear" w:pos="432"/>
          <w:tab w:val="left" w:pos="810" w:leader="none"/>
          <w:tab w:val="left" w:pos="1260" w:leader="none"/>
        </w:tabs>
        <w:ind w:left="1260" w:hanging="810"/>
        <w:rPr>
          <w:rFonts w:ascii="Vrinda" w:hAnsi="Vrinda" w:cs="Vrinda"/>
        </w:rPr>
      </w:pPr>
      <w:r>
        <w:rPr>
          <w:rFonts w:cs="Vrinda" w:ascii="Vrinda" w:hAnsi="Vrinda"/>
        </w:rPr>
        <w:tab/>
        <w:tab/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53:7; I </w:t>
      </w:r>
      <w:r>
        <w:rPr>
          <w:rFonts w:ascii="Vrinda" w:hAnsi="Vrinda" w:cs="Vrinda"/>
        </w:rPr>
        <w:t xml:space="preserve">তীমথিয় </w:t>
      </w:r>
      <w:r>
        <w:rPr>
          <w:rFonts w:cs="Vrinda" w:ascii="Vrinda" w:hAnsi="Vrinda"/>
        </w:rPr>
        <w:t xml:space="preserve">2:5;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3:16; 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3:24-25;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:29 | 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7:31:00Z</dcterms:created>
  <dc:creator>user</dc:creator>
  <dc:description/>
  <dc:language>en-US</dc:language>
  <cp:lastModifiedBy>CJC</cp:lastModifiedBy>
  <cp:lastPrinted>2018-02-20T19:54:00Z</cp:lastPrinted>
  <dcterms:modified xsi:type="dcterms:W3CDTF">2018-03-07T17:34:00Z</dcterms:modified>
  <cp:revision>3</cp:revision>
  <dc:subject/>
  <dc:title/>
</cp:coreProperties>
</file>