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বড়দিনের ছুটির উন্মত্ততা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 xml:space="preserve">CHRISTMAS </w:t>
      </w:r>
      <w:r>
        <w:rPr>
          <w:szCs w:val="28"/>
        </w:rPr>
        <w:t xml:space="preserve">HOLIDAY MADNESS! 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540" w:hanging="0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৩০শে নভেম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একটি দিনে সকালবেলায়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  <w:lang w:bidi="bn-IN"/>
        </w:rPr>
        <w:t xml:space="preserve"> মন্ডলীতে </w:t>
      </w:r>
      <w:r>
        <w:rPr>
          <w:rFonts w:ascii="Vrinda" w:hAnsi="Vrinda"/>
        </w:rPr>
        <w:t>এই ধর্ম্মোপদেশটি প্রচারিত হয়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's Day Morning, Novemmber 30, 201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right="1287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/>
          <w:sz w:val="24"/>
          <w:sz w:val="24"/>
          <w:szCs w:val="24"/>
        </w:rPr>
        <w:t>মনুষ্য সন্তানদের অন্তঃকরণ দুষ্টতায় পরিপূর্ণ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এবং যাবজ্জীবন ক্ষিপ্ততা তাহাদের হৃদয়মধ্যে থা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 xml:space="preserve">পরে তাহারা মৃতদের নিকটে যায়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উপদেশক 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)|</w:t>
      </w:r>
      <w:r>
        <w:rPr>
          <w:rFonts w:cs="Vrinda" w:ascii="Vrinda" w:hAnsi="Vrinda"/>
          <w:sz w:val="24"/>
          <w:szCs w:val="24"/>
          <w:highlight w:val="yellow"/>
        </w:rPr>
        <w:t xml:space="preserve"> </w:t>
      </w:r>
    </w:p>
    <w:p>
      <w:pPr>
        <w:pStyle w:val="Normal"/>
        <w:ind w:right="1620" w:hanging="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রাজা শলোমন উপদেশক লি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জীবনের বিভিন্ন অভিজ্ঞতার বিষয় এতে লিপিবদ্ধ কর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সব কিছু চেষ্টা করেছিলেন এটা দেখার জন্য যে তার জীবনে কোন জিনিষটি পরিতৃপ্তি নিয়ে আস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জ্ঞানলাভের চেষ্ট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কামনাতৃপ্তির চেষ্ট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ধন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সম্পত্তি অর্জনের চেষ্ট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ঈশ্বরের অস্তিত্ত্বের জন্য চেষ্ট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খ্যাতি লাভ করার চেষ্ট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ধার্ম্মিকতার জন্য চেষ্ট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শেষ অবধি তিনি এই সিদ্ধান্তে আসেন যে “সকলই অসার ও বায়ুভক্ষণ মাত্র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উপদেশক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৪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৭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তিনি সবকিছু দেখ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বকিছু চেষ্টা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শেষে তার কাছে এই সবই মনে হয়েছিল অর্থহীন এবং ফাঁক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ই ত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েরিত যোহনের সঙ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সিদ্ধান্তে পৌঁছাতে পরিচালিত করেছিল যে “এই জগৎ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তাহার অভিলাষ বহিয়া যাইতেছ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ম যোহন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৭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/>
      </w:pPr>
      <w:r>
        <w:rPr>
          <w:rFonts w:ascii="Vrinda" w:hAnsi="Vrinda"/>
        </w:rPr>
        <w:t>উপদেশক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 পদ হল খুবই হতাশাপূর্ণ একটি পাঠ্যাংশ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মানবজাতির অতি নাতিবাচক দৃষ্টিভঙ্গীর উপস্থাপন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বুও আমি বিশ্বাস করি রাজা শলোমন যথাযথোভাবে সঠি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এই পাঠ্যাংশের উপর তিনটি বিবৃতি দিয়েছিলেন যেগুলি খুব সত্য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বাইবেলের বাকি অংশের সঙ্গে সঙ্গতিপূর্ণ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67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মনুষ্য সন্তানদের অন্তঃকরণ দুষ্টতায় পরিপূর্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যাবজ্জীবন ক্ষিপ্ততা তাহাদের হৃদয়মধ্যে থ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পরে তাহারা মৃতদের নিকটে যায়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উপদেশ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432" w:hanging="432"/>
        <w:rPr>
          <w:rFonts w:ascii="Vrinda" w:hAnsi="Vrinda" w:cs="Vrinda"/>
        </w:rPr>
      </w:pPr>
      <w:r>
        <w:rPr>
          <w:rFonts w:ascii="Vrinda" w:hAnsi="Vrinda"/>
          <w:b/>
          <w:b/>
          <w:sz w:val="24"/>
          <w:sz w:val="24"/>
          <w:szCs w:val="24"/>
        </w:rPr>
        <w:t>১</w:t>
      </w:r>
      <w:r>
        <w:rPr>
          <w:rFonts w:cs="Vrinda" w:ascii="Vrinda" w:hAnsi="Vrinda"/>
          <w:b/>
          <w:sz w:val="24"/>
          <w:szCs w:val="24"/>
        </w:rPr>
        <w:t>|</w:t>
        <w:tab/>
      </w:r>
      <w:r>
        <w:rPr>
          <w:rFonts w:ascii="Vrinda" w:hAnsi="Vrinda"/>
          <w:b/>
          <w:b/>
          <w:sz w:val="24"/>
          <w:sz w:val="24"/>
          <w:szCs w:val="24"/>
        </w:rPr>
        <w:t>প্রথম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>রাজা শলোমন বলেন</w:t>
      </w:r>
      <w:r>
        <w:rPr>
          <w:rFonts w:cs="Vrinda" w:ascii="Vrinda" w:hAnsi="Vrinda"/>
          <w:b/>
          <w:sz w:val="24"/>
          <w:szCs w:val="24"/>
        </w:rPr>
        <w:t>, “</w:t>
      </w:r>
      <w:r>
        <w:rPr>
          <w:rFonts w:ascii="Vrinda" w:hAnsi="Vrinda"/>
          <w:b/>
          <w:b/>
          <w:sz w:val="24"/>
          <w:sz w:val="24"/>
          <w:szCs w:val="24"/>
        </w:rPr>
        <w:t>মনুষ্য সন্তানদের অন্তঃকরণ দুষ্টতায় পরিপূর্ণ</w:t>
      </w:r>
      <w:r>
        <w:rPr>
          <w:rFonts w:cs="Vrinda" w:ascii="Vrinda" w:hAnsi="Vrinda"/>
          <w:b/>
          <w:sz w:val="24"/>
          <w:szCs w:val="24"/>
        </w:rPr>
        <w:t>|”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অন্য একটি পদে তিনি এই তথ্যকে পরিষ্কার করে ব্যাখ্য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তিনি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67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এমন ধার্ম্মিক লোক পৃথিবীতে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িনি সৎকর্ম্ম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পাপ করেন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উপদেশক 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8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মনুষ্য সন্তানদের অন্তঃকরণ দুষ্টতায় পরিপূর্ণ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জকের দিনে বেশির ভাগ মানুষ যে এটা বিশ্বাস করে তা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র বার আমরা শুনি যে লোকেরা বল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ি বিশ্বাস করি যে মানুষ মূলতঃ ভাল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কিন্তু সেই দৃষ্টিভঙ্গী যুক্তি বা শাস্ত্রের দ্বারা সমর্থিত 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ুক্তি আমাদের দেখায় যে মানুষ “দুষ্টতায় পরিপূর্ণ”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খবরের কাগজ পড়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টেলিভিশনের খবরের দিকে নজর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দেখছি খুব বেশি মাত্রায় খারাপ আর অল্প মাত্রায় ভাল আচরণ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ী যেটাকে “ভাল” বলে মনে করা হচ্ছে দেখা যাচ্ছে সেটাও চূড়ান্তভাবে আসছে স্বার্থপরতা অথবা গর্ব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সেইজন্যই সেটা হচ্ছে নৈতিকতার দিক থেকে মন্দ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বারে বারে যুক্তি আমাদের দেখাচ্ছে শলোমনের বাক্যের সেই সত্যতা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মনুষ্য সন্তানদের অন্তঃকরণ দুষ্টতায় পরিপূর্ণ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রপর শাস্ত্রাংশ পড়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ের একপ্রান্ত থেকে অন্যপ্রান্ত অবধি মানুষের পাপের প্রকৃ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র নৈতিক বিচ্যূতির কথা আমাদের বল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হাপ্লাবনের আগ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67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সদাপ্রভু দেখিলেন যে পৃথিবীতে মনুষ্যের দুষ্টতা বড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তাহার অন্তঃকরণের চিন্তার সমস্ত কল্পনা নিরন্তর কেবল মন্দ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 xml:space="preserve">মহান সুসমাচার প্রচারক জন্‌ ওয়ে‌স্‌লী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৭০৩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৭৯১</w:t>
      </w:r>
      <w:r>
        <w:rPr>
          <w:rFonts w:cs="Vrinda" w:ascii="Vrinda" w:hAnsi="Vrinda"/>
        </w:rPr>
        <w:t xml:space="preserve">), </w:t>
      </w:r>
      <w:r>
        <w:rPr>
          <w:rFonts w:ascii="Vrinda" w:hAnsi="Vrinda"/>
        </w:rPr>
        <w:t>তার বিখ্যাত “আদি পাপ” ধর্ম্মোপদেশে বলেছ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হাপ্লাবনের আগে মানুষেরা যেমন ছিলেন বর্তমানেও সেইরকম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জন্‌ ওয়েস্‌লী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 xml:space="preserve">ইহা্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মহাপ্লাবন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সহস্রাধিকের অধিক বৎসরের পূর্বে ঈশ্বর দাউদ দ্বারা ঘোষনা করিয়াছিলেন</w:t>
      </w:r>
      <w:r>
        <w:rPr>
          <w:rFonts w:cs="Vrinda" w:ascii="Vrinda" w:hAnsi="Vrinda"/>
          <w:sz w:val="20"/>
          <w:szCs w:val="20"/>
        </w:rPr>
        <w:t>, “[</w:t>
      </w:r>
      <w:r>
        <w:rPr>
          <w:rFonts w:ascii="Vrinda" w:hAnsi="Vrinda"/>
          <w:sz w:val="20"/>
          <w:sz w:val="20"/>
          <w:szCs w:val="20"/>
        </w:rPr>
        <w:t>তাহারা সকলেই বিকার প্রাপ্ত হইয়াছ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এমন কেহই নাই যিনি সৎকর্ম্ম করিয়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কজনও নাই</w:t>
      </w:r>
      <w:r>
        <w:rPr>
          <w:rFonts w:cs="Vrinda" w:ascii="Vrinda" w:hAnsi="Vrinda"/>
          <w:sz w:val="20"/>
          <w:szCs w:val="20"/>
        </w:rPr>
        <w:t xml:space="preserve">,” </w:t>
      </w:r>
      <w:r>
        <w:rPr>
          <w:rFonts w:ascii="Vrinda" w:hAnsi="Vrinda"/>
          <w:sz w:val="20"/>
          <w:sz w:val="20"/>
          <w:szCs w:val="20"/>
        </w:rPr>
        <w:t>গীতসংহিতা ১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রোমী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০</w:t>
      </w:r>
      <w:r>
        <w:rPr>
          <w:rFonts w:cs="Vrinda" w:ascii="Vrinda" w:hAnsi="Vrinda"/>
          <w:sz w:val="20"/>
          <w:szCs w:val="20"/>
        </w:rPr>
        <w:t xml:space="preserve">]| </w:t>
      </w:r>
      <w:r>
        <w:rPr>
          <w:rFonts w:ascii="Vrinda" w:hAnsi="Vrinda"/>
          <w:sz w:val="20"/>
          <w:sz w:val="20"/>
          <w:szCs w:val="20"/>
        </w:rPr>
        <w:t xml:space="preserve">এবং এই সমস্ত বহন করাই ভাববাদীদের সাক্ষ্য…সুতরাং যিশাইয়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বলেন</w:t>
      </w:r>
      <w:r>
        <w:rPr>
          <w:rFonts w:cs="Vrinda" w:ascii="Vrinda" w:hAnsi="Vrinda"/>
          <w:sz w:val="20"/>
          <w:szCs w:val="20"/>
        </w:rPr>
        <w:t>,] “</w:t>
      </w:r>
      <w:r>
        <w:rPr>
          <w:rFonts w:ascii="Vrinda" w:hAnsi="Vrinda"/>
          <w:sz w:val="20"/>
          <w:sz w:val="20"/>
          <w:szCs w:val="20"/>
        </w:rPr>
        <w:t>সমুদয় মস্তক ব্যাথিত হই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সমুদয় হৃদয় দুর্বল হইয়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পায়ের তালু হইতে এমনকী মস্তক অবধি কোন স্থানে স্বাস্থ্য না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কেবল আঘা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প্রহারের চিহ্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নূতন ক্ষত”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যিশাইয়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 xml:space="preserve">]| </w:t>
      </w:r>
      <w:r>
        <w:rPr>
          <w:rFonts w:ascii="Vrinda" w:hAnsi="Vrinda"/>
          <w:sz w:val="20"/>
          <w:sz w:val="20"/>
          <w:szCs w:val="20"/>
        </w:rPr>
        <w:t>সকল প্রেরিতবর্গ দ্বারা এই একই বিবরণ দেওয়া হইয়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এই সকল হইতে আমরা শিক্ষা লইতে পা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নুষ্যের প্রকৃতিদত্ত অবস্থা সম্বন্ধে… যে “তাহার অন্ত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করণের চিন্তাগুলির প্রত্যেকটির কল্পনা” এখনও মন্দ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/>
          <w:sz w:val="20"/>
          <w:sz w:val="20"/>
          <w:szCs w:val="20"/>
        </w:rPr>
        <w:t>শুধুই মন্দ</w:t>
      </w:r>
      <w:r>
        <w:rPr>
          <w:rFonts w:cs="Vrinda" w:ascii="Vrinda" w:hAnsi="Vrinda"/>
          <w:sz w:val="20"/>
          <w:szCs w:val="20"/>
        </w:rPr>
        <w:t xml:space="preserve">,” </w:t>
      </w:r>
      <w:r>
        <w:rPr>
          <w:rFonts w:ascii="Vrinda" w:hAnsi="Vrinda"/>
          <w:sz w:val="20"/>
          <w:sz w:val="20"/>
          <w:szCs w:val="20"/>
        </w:rPr>
        <w:t xml:space="preserve">এবং উহা “ক্রমাগত বলিতেছে” </w:t>
      </w:r>
      <w:r>
        <w:rPr>
          <w:rFonts w:cs="Times New Roman" w:ascii="Times New Roman" w:hAnsi="Times New Roman"/>
          <w:sz w:val="20"/>
          <w:szCs w:val="20"/>
        </w:rPr>
        <w:t xml:space="preserve">(John Wesley, M.A., “Original Sin,” </w:t>
      </w:r>
      <w:r>
        <w:rPr>
          <w:rFonts w:cs="Times New Roman" w:ascii="Times New Roman" w:hAnsi="Times New Roman"/>
          <w:b/>
          <w:i/>
          <w:sz w:val="20"/>
          <w:szCs w:val="20"/>
        </w:rPr>
        <w:t>The Works of John Wesley,</w:t>
      </w:r>
      <w:r>
        <w:rPr>
          <w:rFonts w:cs="Times New Roman" w:ascii="Times New Roman" w:hAnsi="Times New Roman"/>
          <w:sz w:val="20"/>
          <w:szCs w:val="20"/>
        </w:rPr>
        <w:t xml:space="preserve"> Baker Book House, 1979 reprint, volume VI, pp. 57, 58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/>
        </w:rPr>
        <w:t>ভাববাদী যিরমিয় বল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67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অন্তঃকরণ সর্ব্বাপেক্ষা বঞ্চ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াহার রোগ অপ্রতিকার্য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 তাহা জানিতে পারে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/>
          <w:sz w:val="20"/>
          <w:sz w:val="20"/>
          <w:szCs w:val="20"/>
        </w:rPr>
        <w:t>যিরমীয় ১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8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সেই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দেখি যে বাইবে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প্রান্ত থেকে অন্যপ্রান্ত অবধ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লোমনের এই বিবৃতিকে সমর্থন কর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মনুষ্য সন্তানদের অন্তঃকরণ দুষ্টতায় পরিপূর্ণ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র আমরা এই বিবৃতি দৃঢ়ভাবে প্রতিপন্ন হতে দেখছি প্রত্যেকদিন খবরের কাগজে আর টেলিভিশনের পর্দায়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মনুষ্য সন্তানদের অন্তঃকরণ দুষ্টতায় পরিপূর্ণ</w:t>
      </w:r>
      <w:r>
        <w:rPr>
          <w:rFonts w:cs="Vrinda" w:ascii="Vrinda" w:hAnsi="Vrinda"/>
        </w:rPr>
        <w:t>|”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ind w:left="720" w:hanging="720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/>
          <w:b/>
          <w:b/>
          <w:sz w:val="24"/>
          <w:sz w:val="24"/>
          <w:szCs w:val="24"/>
        </w:rPr>
        <w:t>২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/>
          <w:b/>
          <w:b/>
          <w:sz w:val="24"/>
          <w:sz w:val="24"/>
          <w:szCs w:val="24"/>
        </w:rPr>
        <w:t>দ্বিতীয়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>রাজা শলোমন বলেন</w:t>
      </w:r>
      <w:r>
        <w:rPr>
          <w:rFonts w:cs="Vrinda" w:ascii="Vrinda" w:hAnsi="Vrinda"/>
          <w:b/>
          <w:sz w:val="24"/>
          <w:szCs w:val="24"/>
        </w:rPr>
        <w:t>, “</w:t>
      </w:r>
      <w:r>
        <w:rPr>
          <w:rFonts w:ascii="Vrinda" w:hAnsi="Vrinda"/>
          <w:b/>
          <w:b/>
          <w:sz w:val="24"/>
          <w:sz w:val="24"/>
          <w:szCs w:val="24"/>
        </w:rPr>
        <w:t>যাবজ্জীবন ক্ষিপ্ততা তাহাদের হৃদয় মধ্যে থাকে</w:t>
      </w:r>
      <w:r>
        <w:rPr>
          <w:rFonts w:cs="Vrinda" w:ascii="Vrinda" w:hAnsi="Vrinda"/>
          <w:b/>
          <w:sz w:val="24"/>
          <w:szCs w:val="24"/>
        </w:rPr>
        <w:t>|”</w:t>
      </w:r>
    </w:p>
    <w:p>
      <w:pPr>
        <w:pStyle w:val="Normal"/>
        <w:ind w:left="540" w:hanging="54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left="1440" w:right="1467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মনুষ্য সন্তানদের অন্তঃকরণ দুষ্টতায় পরিপূর্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i/>
          <w:i/>
          <w:sz w:val="20"/>
          <w:sz w:val="20"/>
          <w:szCs w:val="20"/>
        </w:rPr>
        <w:t>এবং যাবজ্জীবন ক্ষিপ্ততা তাহাদের হৃদয়মধ্যে থাকে</w:t>
      </w:r>
      <w:r>
        <w:rPr>
          <w:rFonts w:cs="Vrinda" w:ascii="Vrinda" w:hAnsi="Vrinda"/>
          <w:i/>
          <w:sz w:val="20"/>
          <w:szCs w:val="20"/>
        </w:rPr>
        <w:t>,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পরে তাহারা মৃতদের নিকটে যায়” উপদেশ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8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 xml:space="preserve">ইব্রীয় শব্দের অনুবাদে “ক্ষিপ্ততা” এসেছে একটি মূল শব্দ থেকে যার মানে হল “বোকা” </w:t>
      </w:r>
      <w:r>
        <w:rPr>
          <w:rFonts w:cs="Times New Roman" w:ascii="Times New Roman" w:hAnsi="Times New Roman"/>
        </w:rPr>
        <w:t>(Strong, #1984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কৃত শব্দটি হল “হাউলেলাহ” এবং এর অর্থ হল “ক্ষিপ্ততা”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t>(Strong, #1947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্ষিপ্তত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লা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ক্ষে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াময়িক উন্মাদনাগ্রস্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উন্মত্ত – এ’সবই হল প্রতিকৃতি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তাহারা যখন বাঁচিয়া আছেন ক্ষিপ্ততা তাহাদের অন্তরে রহিয়া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স্ট্রং’এর কনকর্ড্যান্স আমাদের বলছে যে মূল ইব্রীয় শব্দের অর্থ হল “প্রদর্শন কর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োকা বনে যাও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িখ্যাত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রাগ কর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ম্যাথুও হ্যানরি সেই লোকেদের বলেছেন “…বর্তমানে মানুষেরা উন্মত্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সমস্ত আনন্দের সহিত তাহারা মনে করিতেছেন ইহা আশীর্ব্বাদিত কিন্তু…ইহা বিক্ষিপ্তচিত্ত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বিকৃত মস্তিষ্ক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 xml:space="preserve">মানুষের স্বপ্ন ও কল্পনাগুলির সদৃশ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Matthew Henry’s Commentary on the Whole Bible,</w:t>
      </w:r>
      <w:r>
        <w:rPr>
          <w:rFonts w:cs="Times New Roman" w:ascii="Times New Roman" w:hAnsi="Times New Roman"/>
        </w:rPr>
        <w:t xml:space="preserve"> Hendrickson Publishers, 1996 reprint, volume 3, p. 849; </w:t>
      </w:r>
      <w:r>
        <w:rPr>
          <w:rFonts w:ascii="Vrinda" w:hAnsi="Vrinda"/>
        </w:rPr>
        <w:t>উপদেশক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 পদের টীকা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মানুষের মনের ভিতরের উন্মত্ততা বিভিন্ন আকারের প্রতিমূর্তির আরাধনায় প্রসারিত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ভাববাদী যিরমিয়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লোকেরা আপন আপন বিভীষিকাগণের বিষয়ে উন্মত্ত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িরমিয় ৫০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৮</w:t>
      </w:r>
      <w:r>
        <w:rPr>
          <w:rFonts w:cs="Vrinda" w:ascii="Vrinda" w:hAnsi="Vrinda"/>
        </w:rPr>
        <w:t>) – “</w:t>
      </w:r>
      <w:r>
        <w:rPr>
          <w:rFonts w:ascii="Vrinda" w:hAnsi="Vrinda"/>
        </w:rPr>
        <w:t xml:space="preserve">এবং যাবজ্জীবন ক্ষিপ্ততা তাহাদের হৃদয় মধ্যে রহিয়াছ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উপদেশক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মাদের সময়েও লোকেরা “তাহাদের প্রতিমায় উন্মত্ত” – যেমন অশ্লীল রচন চিত্রের প্রতিম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ড়বাদত্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াপপূর্ণ কাম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“কৌতুকচ্ছল” মহান মূর্ত্তি ইত্যাদ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ছুটির দিন” হল বছরের এমনই একটা সময় যখন মানুষের অন্তরের উন্মত্ত প্রবল উত্তেজনা খোলাখুলিভাবে প্রদর্শিত হয়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ড়দিন এবং নতুন বছরে মানুষের অন্তরের উন্মাদনা আগ্নেয়্গিরির বিস্ফোরনের মতন উদ্‍গত হ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 xml:space="preserve">টোজার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৮৯৭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৯৬৩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ক ধরনের উন্মত্ততা জনসাধারনকে আকর্ষন করিতে থ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ইহার পর সেইটি শুরু হয়… প্রত্যেকের মধ্যে প্রবল উত্তেজনাময় এক প্রচেষ্টা যাহাতে যিনি যে স্থানে রহিয়াছেন তাহার তুলনায় অন্য কোন স্থানে আপনাকে পাইতে সচেষ্ট হ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কেহই থামিয়া গিয়া কাহাকেও জিজ্ঞাসা করে না যে ইহা কি হইত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িন্তু কার্যতঃ সকলেই যাহারা হাসপাতালে নাই বা সংশোধনাগারে নাই তাহারা বাদে সমস্ত মানুষ সকল স্থান হইতে যে কোন স্থানে প্রেরণা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তাড়িত দলবদ্ধ ক্রিয়ায় যোগদান করেন এবং ফিরিয়া আস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এক অপ্রতিরোধ্য আকর্ষক শক্তি আমাদিগের অধিকাংশকেই তুলিয়া ধরে সেইমতন ঠিক যেইমত করিয়া শষ্যের ধূলাকে বায়ু ধরিয়া রাখ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পাক খাওয়ায় ও চরকির ন্যায় আমাদিগকে হতবুদ্ধি ও বিপদসংকুল করিয়া তোলে… </w:t>
      </w:r>
      <w:r>
        <w:rPr>
          <w:rFonts w:cs="Times New Roman" w:ascii="Times New Roman" w:hAnsi="Times New Roman"/>
          <w:sz w:val="20"/>
          <w:szCs w:val="20"/>
        </w:rPr>
        <w:t xml:space="preserve">(A. W. Tozer, D.D., “Midsummer Madness,” in </w:t>
      </w:r>
      <w:r>
        <w:rPr>
          <w:rFonts w:cs="Times New Roman" w:ascii="Times New Roman" w:hAnsi="Times New Roman"/>
          <w:b/>
          <w:i/>
          <w:sz w:val="20"/>
          <w:szCs w:val="20"/>
        </w:rPr>
        <w:t>God Tells the Man Who Cares,</w:t>
      </w:r>
      <w:r>
        <w:rPr>
          <w:rFonts w:cs="Times New Roman" w:ascii="Times New Roman" w:hAnsi="Times New Roman"/>
          <w:sz w:val="20"/>
          <w:szCs w:val="20"/>
        </w:rPr>
        <w:t xml:space="preserve"> Christian Publications, 1970 edition, p. 127).  </w:t>
      </w:r>
      <w:hyperlink r:id="rId2">
        <w:r>
          <w:rPr>
            <w:rStyle w:val="InternetLink"/>
            <w:rFonts w:ascii="Vrinda" w:hAnsi="Vrinda"/>
            <w:color w:val="000000"/>
            <w:sz w:val="20"/>
            <w:sz w:val="20"/>
            <w:szCs w:val="20"/>
          </w:rPr>
          <w:t>ডঃ টোজারের বিষয়ে পড়ার জন্য এখানে ক্লিক্‌ করুন</w:t>
        </w:r>
      </w:hyperlink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পঞ্চাশ বছর আগে ড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টোজার “উত্তরায়নন্তের উন্মত্ততা”র বিষয়ে যা বল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টা বর্তমানেও সমানভাবে প্রযোজ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দি আরও বেশি না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সন্ত আর শীতকালের “ছুটির” উন্মত্ততার দিনগুলিত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লোকেরা বড়দিন ও নতুন বছ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াময়িক “উন্মাদনাগ্রস্ত প্রচেষ্টায়” মেতে ওঠে “মজা” পাওয়ার জন্য এবং “যিনি যেখানে আছেন তার তুলনায় অন্য কোন জায়্গায় চলে যান” ধন্যবাদ জানা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ধন্যবাদ দেওয়ার জন্য হাজারেরও বেশি লোক বিমানবন্দরে আটকে পড়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ূর্বে ফিরে যাও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 পশ্চিমে ফিরে আসার চেষ্টা করত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াত্র কয়েকঘন্টার তথাকথিত সেই “মজা” পাওয়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দের মধ্যে কেউই ঈশ্বরকে ধন্যবাদ দেওয়ার জন্য মন্ডলীতে যাওয়ার বিষয়ে ভাবে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ই “ছুটির দিনের উন্মত্ততা” শুরু হয় খ্রীষ্টিয় উৎসব উপলক্ষ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ক যুবতী মহিলা যিনি বেশ কয়েকবার এই মন্ডলীতে এসেছেন একদিন বললেন যে খ্রীষ্ট উৎসবের পোষাক “পরিধান” করার জন্য তাকে মন্ডলীতে অনুপস্থিত থাকতে </w:t>
      </w:r>
      <w:r>
        <w:rPr>
          <w:rFonts w:ascii="Vrinda" w:hAnsi="Vrinda"/>
          <w:u w:val="single"/>
        </w:rPr>
        <w:t>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 উৎসবের জন্য নির্দ্দিষ্ট পোষাক পরা শুরু করার জন্য তাকে রবিবারের সকাল ১০টা ৩০ মিনিটের মন্ডলীর প্রচারে অনুপস্থিত থাকতে হয়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শেষ অবধ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্রীষ্ট উৎসবের অনুষ্ঠান শুরু হয়েছিল দুপুর দু’টার সম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র আগে সেই মহিলার বেশ কয়েক ঘন্টা সময় লেগেছিল একটা ডাইনির মতন পোষাক বা পরীর মতন পোষাক – বা রক্তচোষকের পোষাক – বা অন্য কোন কিছুর পোষাক পরিধান করত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টা উন্মত্ততা ছাড়া আর কি – ছুটির দিনের উন্মত্ততা</w:t>
      </w:r>
      <w:r>
        <w:rPr>
          <w:rFonts w:cs="Vrinda" w:ascii="Vrinda" w:hAnsi="Vrinda"/>
        </w:rPr>
        <w:t>? “</w:t>
      </w:r>
      <w:r>
        <w:rPr>
          <w:rFonts w:ascii="Vrinda" w:hAnsi="Vrinda"/>
        </w:rPr>
        <w:t xml:space="preserve">তাহারা তাহাদের বিভীষিকাগণের বিষয়ে উন্মত্ত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িরমিয় ৫০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৮</w:t>
      </w:r>
      <w:r>
        <w:rPr>
          <w:rFonts w:cs="Vrinda" w:ascii="Vrinda" w:hAnsi="Vrinda"/>
        </w:rPr>
        <w:t>)| “</w:t>
      </w:r>
      <w:r>
        <w:rPr>
          <w:rFonts w:ascii="Vrinda" w:hAnsi="Vrinda"/>
        </w:rPr>
        <w:t xml:space="preserve">যাবজ্জীবন ক্ষিপ্ততা তাহাদের হৃদয় মধ্যে থাক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উপদেশক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র এটা আরও বেশি করে খারাপ হতে থাক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উন্মত্ত প্রবল উত্তেজনাময় “ছুটির দিনগুলি”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োকেরা প্রবাহিত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ডঃ টোজার একে বল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টি “সাধারন প্রেরণা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তাড়িত দলবদ্ধ কাজ”… “যেস্থান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তাহারা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আছে সেইস্থান হইতে অন্যত্র যাইতে সচেষ্ট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বেশির ভাগ লোকেরাই বাড়িতে থাকার এবং বড়দিনে বা নতুন বছরে মন্ডলীতে আসার কথা বিবেচনা করে না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 xml:space="preserve">একটি দুর্নিবার আকস্মিক শক্তি বায়ু যেরূপে ধূলিকণা ধরিয়া রাখে সেইরূপ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তাহাদের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তুলিয়া লয়” – এবং ক্ষিপ্ত ব্যক্তির মতন তাদের সজোরে যে কোন স্থানে নিক্ষেপ করে যাতে তাদের কন্ঠনালী অসুস্থ হয়ে পড়ে এক আমেরিকান প্রতিমার উন্মত্ত অন্বেষণে – যার নাম হল “কৌতুকপূর্ণ মজা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১৯৪০ সালে আমি যখন এক বালক ছিলাম তখন লোকেরা বাড়িতে থাকত এবং “ছুটির দিনে” মন্ডলীতে যে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বর্তমানে লোকেদের দেখা যাচ্ছে যে তারা ধন্যবাদ দান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ড়দিনে ও নতুন বছরের “পাগলামি”তে যাচ্ছে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তাহাদের অন্তরে…সেই উন্মত্ততা” তাদের বাড়ি ও মন্ডলী থেকে এক উন্মাদনাগ্রস্ত প্রচেষ্টায় তাদের পরিচালনা করে “কৌতুকপূর্ণ মজা” নামের সেই মহান প্রতিমার সামনে নতজানু হ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প্রত্যাশা করতে পারেন না যে একজন উগ্র উন্মত্ত মানুষ বড়দিন এবং নতুন বছরে মন্ডলীতে থাক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ারেন কী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ধুনিক মানুষের কৌতুক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উন্মত্ত মনের এই বিশেষ রকমের ধারণা হল অপরাধমূলক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কজন “আইনসংক্রান্ত” অত্যাচারী হিসাবে আমি আক্রান্ত হয়ে আসছি – এবং আরও খারাপ হচ্ছি – যুবকদের এই কথা বলার জন্য যে “ছুটির দিনে” তারা যেন মন্ডলীত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ি পশ্চাদপসরন করছি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খ্রীষ্ট ব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67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ধন্য তোম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খন লোকে মনুষ্যপুত্রের নিমি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োমাদিগকে দ্বেষ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যখন তোমাদিগকে পৃথক করিয়া দে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নিন্দ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োমাদিগের নাম মন্দ বলিয়া দূর করিয়া দে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ইদিন আনন্দ করি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নৃত্য করিও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্বর্গে তোমাদিগের পুরষ্কার প্রচুর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তাহাদের পিতৃপুরুষেরা ভাববাদীগণের প্রতি তাহাই করিত”</w:t>
      </w:r>
    </w:p>
    <w:p>
      <w:pPr>
        <w:pStyle w:val="Normal"/>
        <w:ind w:left="1440" w:right="1467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8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ি আশা করি যে প্রত্যেক প্রচারকের “ছুটির দিনের উন্মত্ততার” বিরুদ্ধে কথা বলার মত সাহস থাকা উচিৎ যেমন 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টোজার করেছিলেন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ছুটির দিনগুলির” জড়বাদ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দোন্মত্ততা এবং নীতিভ্রষ্টতার বিরুদ্ধে কথা বলার জন্য প্রচারকদের কাছে এটাই কি সেই সঠিক সময় নয়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এটাই কি প্রচারকদের কাছে ঠিক সময় নয় যে ডঃ টোজার যেমন করেছিলেন তেমনিভাবে নির্ভয়ে খোলাখুলি কথা বলার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এই “মৃত্যু নৃত্যের” উন্মাদনার প্রকোপ থেকে আমাদের লোকদের উদ্ধার করতে ডঃ টোজারের মতন ভাববাদীমূলক কন্ঠস্বরের প্র্য়োজন – যেহেতু আমাদের অর্থনীতির অচল অবস্থ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ংস্কৃতি বিভাজিত হচ্ছে – এবং আমাদের লোকেরা তুচ্ছাতিতুচ্ছ বস্তু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্মোদভ্রমণ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“আনন্দোৎসব”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খেলাধূল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মাদকদ্রব্যের জন্য ক্রন্দনরত – যেহেতু আমেরিকা প্রাচীন রোম সাম্রাজ্যের মতন ভেঙ্গে পড়ছ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লা ভেগাস যাত্রা নিপাত যাক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ান ফ্রানসিস্‍কো – এবং সান দিয়াগো ভ্রমণ নিপাত যাক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দোম ও ঘমোরা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এবং ইহাদের ন্যায় নগর সকল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িহুদা ৭</w:t>
      </w:r>
      <w:r>
        <w:rPr>
          <w:rFonts w:cs="Vrinda" w:ascii="Vrinda" w:hAnsi="Vrinda"/>
        </w:rPr>
        <w:t xml:space="preserve">), </w:t>
      </w:r>
      <w:r>
        <w:rPr>
          <w:rFonts w:ascii="Vrinda" w:hAnsi="Vrinda"/>
        </w:rPr>
        <w:t>এগুলি এমন কোন জায়্গা নয় যে সেখানে বড়দি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 নতুন বছরে ছুটে যেতে হবে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ছুটির দিনের” উন্মত্ততাকে এড়িয়ে চল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মন্ডলীতে থাক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ের লোকেদের সঙ্গে থাক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মহান “</w:t>
      </w:r>
      <w:r>
        <w:rPr>
          <w:rFonts w:ascii="Vrinda" w:hAnsi="Vrinda"/>
          <w:u w:val="single"/>
        </w:rPr>
        <w:t>আনন্দোৎসবের</w:t>
      </w:r>
      <w:r>
        <w:rPr>
          <w:rFonts w:ascii="Vrinda" w:hAnsi="Vrinda"/>
        </w:rPr>
        <w:t>” প্রতিমার আরাধনার বদ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u w:val="single"/>
        </w:rPr>
        <w:t>খ্রীষ্ট</w:t>
      </w:r>
      <w:r>
        <w:rPr>
          <w:rFonts w:ascii="Vrinda" w:hAnsi="Vrinda"/>
        </w:rPr>
        <w:t xml:space="preserve"> আরাধ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67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্রভু বল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দের মধ্য হইতে বাহির হইয়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ও পৃথক হও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য় করিন্থীয়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8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ছুটির দিনের” উন্মত্ততাতে আসা থেকে নিবৃত্ত হো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নিবৃত্ত হো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নিবৃত্ত হো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বং বড়দিন ও নতুন বছরের প্রারম্ভে আমাদের সঙ্গে মন্ডলীতে থাক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িন্তু সেখানে আমাদের পাঠ্যাংশে একটি সর্বশেষ উপবাক্য আ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/>
          <w:b/>
          <w:b/>
          <w:sz w:val="24"/>
          <w:sz w:val="24"/>
          <w:szCs w:val="24"/>
        </w:rPr>
        <w:t>৩</w:t>
      </w:r>
      <w:r>
        <w:rPr>
          <w:rFonts w:cs="Vrinda" w:ascii="Vrinda" w:hAnsi="Vrinda"/>
          <w:b/>
          <w:sz w:val="24"/>
          <w:szCs w:val="24"/>
        </w:rPr>
        <w:t xml:space="preserve">| </w:t>
      </w:r>
      <w:r>
        <w:rPr>
          <w:rFonts w:ascii="Vrinda" w:hAnsi="Vrinda"/>
          <w:b/>
          <w:b/>
          <w:sz w:val="24"/>
          <w:sz w:val="24"/>
          <w:szCs w:val="24"/>
        </w:rPr>
        <w:t>তৃতীয়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/>
          <w:b/>
          <w:b/>
          <w:sz w:val="24"/>
          <w:sz w:val="24"/>
          <w:szCs w:val="24"/>
        </w:rPr>
        <w:t>রাজা শলোমন বলেন</w:t>
      </w:r>
      <w:r>
        <w:rPr>
          <w:rFonts w:cs="Vrinda" w:ascii="Vrinda" w:hAnsi="Vrinda"/>
          <w:b/>
          <w:sz w:val="24"/>
          <w:szCs w:val="24"/>
        </w:rPr>
        <w:t>, “</w:t>
      </w:r>
      <w:r>
        <w:rPr>
          <w:rFonts w:ascii="Vrinda" w:hAnsi="Vrinda"/>
          <w:b/>
          <w:b/>
          <w:sz w:val="24"/>
          <w:sz w:val="24"/>
          <w:szCs w:val="24"/>
        </w:rPr>
        <w:t>পরে তাহারা মৃতদের নিকটে যায়</w:t>
      </w:r>
      <w:r>
        <w:rPr>
          <w:rFonts w:cs="Vrinda" w:ascii="Vrinda" w:hAnsi="Vrinda"/>
          <w:b/>
          <w:sz w:val="24"/>
          <w:szCs w:val="24"/>
        </w:rPr>
        <w:t>|”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অনুগ্রহ করে উঠে দাঁড়ান এবং উপদেশক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 পদটি উচ্চস্বরে পাঠ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67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মনুষ্য সন্তানদের অন্তঃকরণ দুষ্টতায় পরিপূর্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যাবজ্জীবন ক্ষিপ্ততা তাহাদের হৃদয়মধ্যে থ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i/>
          <w:i/>
          <w:sz w:val="20"/>
          <w:sz w:val="20"/>
          <w:szCs w:val="20"/>
        </w:rPr>
        <w:t xml:space="preserve">পরে তাহারা মৃতদের নিকটে যায়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উপদেশ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পনারা বসতে পারেন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পরে তাহারা মৃতদের নিকটে যায়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মৃত্যু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টাই হল সেই যা জীবনের উন্মত্ততার পরে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ৃত্যু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আনন্দোৎসবের” শয়্তানিক প্রতিমার পিছনে দৌড়ানোর মধ্য দিয়ে কেউ মৃত্যুর সেই কঠি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 শীতল বাস্তবতাকে এড়া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  <w:u w:val="single"/>
        </w:rPr>
        <w:t>না</w:t>
      </w:r>
      <w:r>
        <w:rPr>
          <w:rFonts w:cs="Vrinda" w:ascii="Vrinda" w:hAnsi="Vrinda"/>
          <w:u w:val="single"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u w:val="single"/>
        </w:rPr>
        <w:t>কবরের</w:t>
      </w:r>
      <w:r>
        <w:rPr>
          <w:rFonts w:ascii="Vrinda" w:hAnsi="Vrinda"/>
        </w:rPr>
        <w:t xml:space="preserve"> </w:t>
      </w:r>
      <w:r>
        <w:rPr>
          <w:rFonts w:ascii="Vrinda" w:hAnsi="Vrinda"/>
          <w:u w:val="single"/>
        </w:rPr>
        <w:t>ভিতরে</w:t>
      </w:r>
      <w:r>
        <w:rPr>
          <w:rFonts w:ascii="Vrinda" w:hAnsi="Vrinda"/>
        </w:rPr>
        <w:t xml:space="preserve"> </w:t>
      </w:r>
      <w:r>
        <w:rPr>
          <w:rFonts w:ascii="Vrinda" w:hAnsi="Vrinda"/>
          <w:u w:val="single"/>
        </w:rPr>
        <w:t>কোন</w:t>
      </w:r>
      <w:r>
        <w:rPr>
          <w:rFonts w:ascii="Vrinda" w:hAnsi="Vrinda"/>
        </w:rPr>
        <w:t xml:space="preserve"> “</w:t>
      </w:r>
      <w:r>
        <w:rPr>
          <w:rFonts w:ascii="Vrinda" w:hAnsi="Vrinda"/>
          <w:u w:val="single"/>
        </w:rPr>
        <w:t>আনন্দোৎসব</w:t>
      </w:r>
      <w:r>
        <w:rPr>
          <w:rFonts w:ascii="Vrinda" w:hAnsi="Vrinda"/>
        </w:rPr>
        <w:t xml:space="preserve">” </w:t>
      </w:r>
      <w:r>
        <w:rPr>
          <w:rFonts w:ascii="Vrinda" w:hAnsi="Vrinda"/>
          <w:u w:val="single"/>
        </w:rPr>
        <w:t>হবে</w:t>
      </w:r>
      <w:r>
        <w:rPr>
          <w:rFonts w:ascii="Vrinda" w:hAnsi="Vrinda"/>
        </w:rPr>
        <w:t xml:space="preserve"> </w:t>
      </w:r>
      <w:r>
        <w:rPr>
          <w:rFonts w:ascii="Vrinda" w:hAnsi="Vrinda"/>
          <w:u w:val="single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  <w:u w:val="single"/>
        </w:rPr>
        <w:t>পাতালে</w:t>
      </w:r>
      <w:r>
        <w:rPr>
          <w:rFonts w:ascii="Vrinda" w:hAnsi="Vrinda"/>
        </w:rPr>
        <w:t xml:space="preserve"> </w:t>
      </w:r>
      <w:r>
        <w:rPr>
          <w:rFonts w:ascii="Vrinda" w:hAnsi="Vrinda"/>
          <w:u w:val="single"/>
        </w:rPr>
        <w:t>কোন</w:t>
      </w:r>
      <w:r>
        <w:rPr>
          <w:rFonts w:ascii="Vrinda" w:hAnsi="Vrinda"/>
        </w:rPr>
        <w:t xml:space="preserve"> “</w:t>
      </w:r>
      <w:r>
        <w:rPr>
          <w:rFonts w:ascii="Vrinda" w:hAnsi="Vrinda"/>
          <w:u w:val="single"/>
        </w:rPr>
        <w:t>আনন্দোৎসব</w:t>
      </w:r>
      <w:r>
        <w:rPr>
          <w:rFonts w:ascii="Vrinda" w:hAnsi="Vrinda"/>
        </w:rPr>
        <w:t xml:space="preserve">” </w:t>
      </w:r>
      <w:r>
        <w:rPr>
          <w:rFonts w:ascii="Vrinda" w:hAnsi="Vrinda"/>
          <w:u w:val="single"/>
        </w:rPr>
        <w:t>হবে</w:t>
      </w:r>
      <w:r>
        <w:rPr>
          <w:rFonts w:ascii="Vrinda" w:hAnsi="Vrinda"/>
        </w:rPr>
        <w:t xml:space="preserve"> </w:t>
      </w:r>
      <w:r>
        <w:rPr>
          <w:rFonts w:ascii="Vrinda" w:hAnsi="Vrinda"/>
          <w:u w:val="single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67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ধনবানও…ম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কবরপ্রাপ্ত হই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আর পাতালে যাতনার মধ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সে চক্ষু তুলি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6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67" w:hanging="0"/>
        <w:rPr>
          <w:rFonts w:ascii="Vrinda" w:hAnsi="Vrinda" w:cs="Vrinda"/>
        </w:rPr>
      </w:pPr>
      <w:r>
        <w:rPr>
          <w:rFonts w:ascii="Vrinda" w:hAnsi="Vrinda"/>
        </w:rPr>
        <w:t>যীশু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ইহারা অনন্ত দন্ডে প্রবেশ করিব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২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৬</w:t>
      </w:r>
      <w:r>
        <w:rPr>
          <w:rFonts w:cs="Vrinda" w:ascii="Vrinda" w:hAnsi="Vrinda"/>
        </w:rPr>
        <w:t>)|</w:t>
      </w:r>
    </w:p>
    <w:p>
      <w:pPr>
        <w:pStyle w:val="Normal"/>
        <w:ind w:right="146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67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মনুষ্য সন্তানদের অন্তঃকরণ দুষ্টতায় পরিপূর্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যাবজ্জীবন ক্ষিপ্ততা তাহাদের হৃদয়মধ্যে থ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i/>
          <w:i/>
          <w:sz w:val="20"/>
          <w:sz w:val="20"/>
          <w:szCs w:val="20"/>
        </w:rPr>
        <w:t xml:space="preserve">পরে তাহারা মৃতদের নিকটে যায়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উপদেশ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6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67" w:hanging="0"/>
        <w:rPr>
          <w:rFonts w:ascii="Vrinda" w:hAnsi="Vrinda" w:cs="Vrinda"/>
        </w:rPr>
      </w:pPr>
      <w:r>
        <w:rPr>
          <w:rFonts w:ascii="Vrinda" w:hAnsi="Vrinda"/>
        </w:rPr>
        <w:t>ডঃ জন্‍ গিল এই পদের বিষয়ে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146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67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শেষ পর্যন্ত তাহাদের জীবনের সমস্ত উন্মত্ততা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াহারা মরিবে এবং মৃত অবস্থায় চলিয়া যাইবে…তাহারা নরকে নামিয়া যাইবে </w:t>
      </w:r>
      <w:r>
        <w:rPr>
          <w:rFonts w:cs="Times New Roman" w:ascii="Times New Roman" w:hAnsi="Times New Roman"/>
          <w:sz w:val="20"/>
          <w:szCs w:val="20"/>
        </w:rPr>
        <w:t xml:space="preserve">(John Gill, D.D., </w:t>
      </w:r>
      <w:r>
        <w:rPr>
          <w:rFonts w:cs="Times New Roman" w:ascii="Times New Roman" w:hAnsi="Times New Roman"/>
          <w:b/>
          <w:i/>
          <w:sz w:val="20"/>
          <w:szCs w:val="20"/>
        </w:rPr>
        <w:t>An Exposition of the Old Testament,</w:t>
      </w:r>
      <w:r>
        <w:rPr>
          <w:rFonts w:cs="Times New Roman" w:ascii="Times New Roman" w:hAnsi="Times New Roman"/>
          <w:sz w:val="20"/>
          <w:szCs w:val="20"/>
        </w:rPr>
        <w:t xml:space="preserve"> The Baptist Standard Bearer, 1989 reprint, volume IV, p. 607; </w:t>
      </w:r>
      <w:r>
        <w:rPr>
          <w:rFonts w:ascii="Vrinda" w:hAnsi="Vrinda"/>
          <w:sz w:val="20"/>
          <w:sz w:val="20"/>
          <w:szCs w:val="20"/>
        </w:rPr>
        <w:t>উপদেশ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 পদের উপর মন্তব্য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67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27" w:firstLine="720"/>
        <w:rPr>
          <w:rFonts w:ascii="Vrinda" w:hAnsi="Vrinda" w:cs="Vrinda"/>
        </w:rPr>
      </w:pPr>
      <w:r>
        <w:rPr>
          <w:rFonts w:ascii="Vrinda" w:hAnsi="Vrinda"/>
        </w:rPr>
        <w:t xml:space="preserve">কামাভিলাষের পিছনে ধাওয়া করা জীবনের সবচেয়ে গুরুত্ব্পূর্ণ বিষয় </w:t>
      </w:r>
      <w:r>
        <w:rPr>
          <w:rFonts w:ascii="Vrinda" w:hAnsi="Vrinda"/>
          <w:u w:val="single"/>
        </w:rPr>
        <w:t>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েষ বিচারে ঈশ্বরের সঙ্গে মিলিত হওয়ার জন্য আপনি যদি অপ্রস্তুত অবস্থায় মারা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বর্তমানের “আনন্দ গ্রহণ”এর কোন অর্থই অনন্তকালে কিছু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কে নিশ্চয়ই আপনার পাপের জন্য চেতনা অনুভব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অবশ্যই পাপ থেকে মুখ ফিরিয়ে খ্রীষ্টের প্রতি ঘুরে দাঁড়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কে অবশ্যই খ্রীষ্টের কাছে নিয়ে আসা হয়েছে তাঁর অনুগ্রহ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ঁর অনন্তকালীন রক্তের দ্বারা আপনার সমস্ত পাপ ধৌত করা হয়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ীশু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তোমার নতুন জন্ম হওয়া আবশ্যক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োহন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>)|</w:t>
      </w:r>
    </w:p>
    <w:p>
      <w:pPr>
        <w:pStyle w:val="Normal"/>
        <w:ind w:right="27" w:firstLine="720"/>
        <w:rPr>
          <w:rFonts w:ascii="Vrinda" w:hAnsi="Vrinda" w:cs="Vrinda"/>
        </w:rPr>
      </w:pPr>
      <w:r>
        <w:rPr>
          <w:rFonts w:ascii="Vrinda" w:hAnsi="Vrinda"/>
        </w:rPr>
        <w:t>শলোমন যখন উপদেশক লিখেছিলেন তখন তিনি খুব বৃদ্ধ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বা যেমনভাবে তার ছেলেকে উপদেশ দেন তেমনভাবেই তিনি কথা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নিজে এই পৃথিবীতে প্রায় ৭৪ বছর ধরে বেঁচে আ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জ সকালে আমি একজন বৃদ্ধ কাকা হিসাবে আপনাদের সঙ্গে কথা বল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চাই আপনি আপনার খ্রীষ্টিয় জীবনে সাফল্য নিয়ে আস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মি আশা করছি যে আপনারা আমার কথা শুন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পদেশকের শেষপ্রান্তে এসে শলোমন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তুমি যৌবনকালে আপন সৃষ্টিকর্তাকে স্মরণ কর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উপদেশক ১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যৌবন হল অনন্তকালের বিষয়ে চিন্তা করার জন্য প্রকৃত সম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আশা করি যে আপন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ব যুবকেরা আমার কথা শুন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রণ শলোমনের মতন আমিও জীবনের প্রায় ৭৪টি বছর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জানি যে খ্রীষ্টিয় অন্বেষণ আপনার জন্য কতটা গুরুত্বপূ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</w:t>
      </w:r>
      <w:r>
        <w:rPr>
          <w:rFonts w:ascii="Vrinda" w:hAnsi="Vrinda"/>
          <w:u w:val="single"/>
        </w:rPr>
        <w:t>এখনই</w:t>
      </w:r>
      <w:r>
        <w:rPr>
          <w:rFonts w:ascii="Vrinda" w:hAnsi="Vrinda"/>
        </w:rPr>
        <w:t xml:space="preserve"> অনন্তকালের চিন্তা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আপনি যুবক অবস্থায়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প্রচারের ঠিক আগে মিঃ গ্রিফিত যে গানটি গেয়েছিলেন তার কথাগুলি শুনুন</w:t>
      </w:r>
      <w:r>
        <w:rPr>
          <w:rFonts w:cs="Vrinda" w:ascii="Vrinda" w:hAnsi="Vrinda"/>
        </w:rPr>
        <w:t>|</w:t>
      </w:r>
    </w:p>
    <w:p>
      <w:pPr>
        <w:pStyle w:val="Normal"/>
        <w:ind w:right="27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27" w:hanging="0"/>
        <w:rPr/>
      </w:pPr>
      <w:r>
        <w:rPr>
          <w:rFonts w:ascii="Vrinda" w:hAnsi="Vrinda"/>
          <w:sz w:val="20"/>
          <w:sz w:val="20"/>
          <w:szCs w:val="20"/>
        </w:rPr>
        <w:t>কোথায় আপনি অনন্তকাল কাটাবেন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এই প্রশ্ন আপনার ও আমার কাছে আস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27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চূড়ান্ত উত্তর কী হব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কোথা্য় আপনি অনন্তকাল কাটাব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27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অনন্তকাল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অনন্তকাল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কোথায় আপনি অনন্তকাল কাটাব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Where Will You Spend Eternity?” by Elisha A. Hoffman, 1839-1929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অনন্ত জীবন সম্বন্ধে গভীর চিন্তা “ছুটির দিনের উন্মত্ততা”য় আত্মা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নিগ্রহকারী বিভ্রান্তির জন্য আপনার নরক দন্ড ভোগ করা থেকে আপনাকে মুক্তি দিতে পারে</w:t>
      </w:r>
      <w:r>
        <w:rPr>
          <w:rFonts w:cs="Vrinda" w:ascii="Vrinda" w:hAnsi="Vrinda"/>
          <w:sz w:val="22"/>
          <w:szCs w:val="22"/>
        </w:rPr>
        <w:t>|</w:t>
      </w:r>
      <w:r>
        <w:rPr>
          <w:rFonts w:cs="Vrinda" w:ascii="Vrinda" w:hAnsi="Vrinda"/>
          <w:color w:val="FF0000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রক্ষাকর্তা যীশু খ্রীষ্টের বিষয়ে গভীর চিন্তা আপনাকে পাপ থেকে জাগ্রত করতে পা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ঁর মধ্যে দিয়ে পরিত্রাণ লাভের দিকে আপনাকে চালিত করতে পারে</w:t>
      </w:r>
      <w:r>
        <w:rPr>
          <w:rFonts w:cs="Vrinda" w:ascii="Vrinda" w:hAnsi="Vrinda"/>
          <w:sz w:val="22"/>
          <w:szCs w:val="22"/>
        </w:rPr>
        <w:t>|</w:t>
      </w:r>
      <w:r>
        <w:rPr>
          <w:rFonts w:cs="Vrinda" w:ascii="Vrinda" w:hAnsi="Vrinda"/>
          <w:color w:val="FF0000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আপনার পাপের দেনা শোধ করার জন্য তিনি ক্রুশের উপরে মৃত্যু বরণ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কে অনন্তজীবন দেওয়ার জন্য তিনি মৃত্যু থেকে পুনরুত্থিত হয়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ের বিষয়ে আন্তরিক হো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বড়দিনের মহাভোজ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ড়দিনের প্রারম্ভে এবং সেইসঙ্গে নতুন বছরের প্রাক্কালে এইখান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ই মন্ডলীতে থাকার জন্য এখন থেকেই পরিকল্পনা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ঈশ্বর আপনাকে আশির্ব্বাদ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চ্য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আমাদের প্রার্থনায় পরিচালনা কর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 xml:space="preserve">এবং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</w:rPr>
        <w:t xml:space="preserve"> “</w:t>
      </w:r>
      <w:r>
        <w:rPr>
          <w:rFonts w:ascii="Vrinda" w:hAnsi="Vrinda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/>
      </w:pPr>
      <w:r>
        <w:rPr>
          <w:rFonts w:ascii="Vrinda" w:hAnsi="Vrinda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 xml:space="preserve">পত্র লিখতে বা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৮১৮</w:t>
      </w:r>
      <w:r>
        <w:rPr>
          <w:rFonts w:cs="Vrinda" w:ascii="Vrinda" w:hAnsi="Vrinda"/>
        </w:rPr>
        <w:t>)</w:t>
      </w:r>
      <w:r>
        <w:rPr>
          <w:rFonts w:ascii="Vrinda" w:hAnsi="Vrinda"/>
        </w:rPr>
        <w:t>৩৫২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০৪৫২ নাম্বারে ফোন করে কথা বল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/>
      </w:pPr>
      <w:r>
        <w:rPr>
          <w:rFonts w:ascii="Vrinda" w:hAnsi="Vrinda"/>
        </w:rPr>
        <w:t>সংবাদের এই বিষয়বস্তুগুলো প্রতিলিপিত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540"/>
        <w:rPr/>
      </w:pPr>
      <w:r>
        <w:rPr>
          <w:rFonts w:ascii="Vrinda" w:hAnsi="Vrinda"/>
        </w:rPr>
        <w:t xml:space="preserve">সংবাদের আগে শাস্ত্রাংশ পাঠ করেছেন মিঃ 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লূক ১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৯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২৬ </w:t>
      </w:r>
      <w:r>
        <w:rPr>
          <w:rFonts w:cs="Vrinda" w:ascii="Vrinda" w:hAnsi="Vrinda"/>
        </w:rPr>
        <w:t>|</w:t>
      </w:r>
    </w:p>
    <w:p>
      <w:pPr>
        <w:pStyle w:val="Normal"/>
        <w:ind w:firstLine="540"/>
        <w:rPr>
          <w:rFonts w:ascii="Vrinda" w:hAnsi="Vrinda" w:cs="Vrinda"/>
        </w:rPr>
      </w:pPr>
      <w:r>
        <w:rPr>
          <w:rFonts w:ascii="Vrinda" w:hAnsi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ind w:right="27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ab/>
      </w:r>
      <w:r>
        <w:rPr>
          <w:b w:val="false"/>
          <w:szCs w:val="24"/>
          <w:lang w:val="en-US"/>
        </w:rPr>
        <w:t xml:space="preserve">  </w:t>
      </w:r>
      <w:r>
        <w:rPr>
          <w:b w:val="false"/>
          <w:szCs w:val="24"/>
        </w:rPr>
        <w:t>“Where Will You Spend Eternity?” (by Elisha A. Hoffman, 1839-1929).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  <w:lang w:val="en-US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  <w:lang w:val="en-US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  <w:lang w:val="en-US"/>
        </w:rPr>
      </w:pPr>
      <w:r>
        <w:rPr>
          <w:rFonts w:cs="Vrinda" w:ascii="Vrinda" w:hAnsi="Vrinda"/>
          <w:b w:val="false"/>
          <w:sz w:val="20"/>
          <w:szCs w:val="28"/>
          <w:lang w:val="en-US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বড়দিনের ছুটির উন্মত্ততা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জুনিয়র</w:t>
      </w:r>
      <w:r>
        <w:rPr>
          <w:rFonts w:ascii="Vrinda" w:hAnsi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60" w:right="1107" w:hanging="90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/>
          <w:sz w:val="24"/>
          <w:sz w:val="24"/>
          <w:szCs w:val="24"/>
        </w:rPr>
        <w:t>মনুষ্য সন্তানদের অন্তঃকরণ দুষ্টতায় পরিপূর্ণ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এবং যাবজ্জীবন ক্ষিপ্ততা তাহাদের হৃদয়মধ্যে থা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 xml:space="preserve">পরে তাহারা মৃতদের নিকটে যায়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উপদেশক 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tabs>
          <w:tab w:val="clear" w:pos="432"/>
          <w:tab w:val="left" w:pos="72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/>
          <w:sz w:val="24"/>
          <w:sz w:val="24"/>
          <w:szCs w:val="24"/>
        </w:rPr>
        <w:t>উপদেশক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৪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১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১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১ম যোহন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৭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tabs>
          <w:tab w:val="clear" w:pos="432"/>
          <w:tab w:val="left" w:pos="720" w:leader="none"/>
        </w:tabs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360" w:leader="none"/>
        </w:tabs>
        <w:ind w:right="27" w:hanging="0"/>
        <w:rPr/>
      </w:pPr>
      <w:r>
        <w:rPr>
          <w:rFonts w:ascii="Vrinda" w:hAnsi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প্রথ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রাজা শলোমন বলেন</w:t>
      </w:r>
      <w:r>
        <w:rPr>
          <w:rFonts w:cs="Vrinda" w:ascii="Vrinda" w:hAnsi="Vrinda"/>
          <w:sz w:val="24"/>
          <w:szCs w:val="24"/>
        </w:rPr>
        <w:t>, “</w:t>
      </w:r>
      <w:r>
        <w:rPr>
          <w:rFonts w:ascii="Vrinda" w:hAnsi="Vrinda"/>
          <w:sz w:val="24"/>
          <w:sz w:val="24"/>
          <w:szCs w:val="24"/>
        </w:rPr>
        <w:t>মনুষ্য সন্তানদের অন্তঃকরণ দুষ্টতায় পরিপূর্ণ</w:t>
      </w:r>
      <w:r>
        <w:rPr>
          <w:rFonts w:cs="Vrinda" w:ascii="Vrinda" w:hAnsi="Vrinda"/>
          <w:sz w:val="24"/>
          <w:szCs w:val="24"/>
        </w:rPr>
        <w:t>,”</w:t>
      </w:r>
    </w:p>
    <w:p>
      <w:pPr>
        <w:pStyle w:val="Normal"/>
        <w:tabs>
          <w:tab w:val="clear" w:pos="432"/>
          <w:tab w:val="left" w:pos="360" w:leader="none"/>
        </w:tabs>
        <w:ind w:right="27" w:firstLine="720"/>
        <w:rPr/>
      </w:pPr>
      <w:r>
        <w:rPr>
          <w:rFonts w:ascii="Vrinda" w:hAnsi="Vrinda"/>
          <w:sz w:val="24"/>
          <w:sz w:val="24"/>
          <w:szCs w:val="24"/>
        </w:rPr>
        <w:t>উপদেশক ৭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২০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আদিপুস্তক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৫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গীতসংহিতা ১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রোমীয়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১০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tabs>
          <w:tab w:val="clear" w:pos="432"/>
          <w:tab w:val="left" w:pos="360" w:leader="none"/>
        </w:tabs>
        <w:ind w:right="27" w:firstLine="720"/>
        <w:rPr/>
      </w:pPr>
      <w:r>
        <w:rPr>
          <w:rFonts w:ascii="Vrinda" w:hAnsi="Vrinda"/>
          <w:sz w:val="24"/>
          <w:sz w:val="24"/>
          <w:szCs w:val="24"/>
        </w:rPr>
        <w:t>যিশাইয়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৫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/>
          <w:sz w:val="24"/>
          <w:sz w:val="24"/>
          <w:szCs w:val="24"/>
        </w:rPr>
        <w:t>৬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যিরমিয় ১৭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৯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360" w:leader="none"/>
        </w:tabs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দ্বিতী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রাজা শলোমন বলেন</w:t>
      </w:r>
      <w:r>
        <w:rPr>
          <w:rFonts w:cs="Vrinda" w:ascii="Vrinda" w:hAnsi="Vrinda"/>
          <w:sz w:val="24"/>
          <w:szCs w:val="24"/>
        </w:rPr>
        <w:t>, “</w:t>
      </w:r>
      <w:r>
        <w:rPr>
          <w:rFonts w:ascii="Vrinda" w:hAnsi="Vrinda"/>
          <w:sz w:val="24"/>
          <w:sz w:val="24"/>
          <w:szCs w:val="24"/>
        </w:rPr>
        <w:t>যাবজ্জীবন ক্ষিপ্ততা তাহাদের হৃদয় মধ্যে</w:t>
      </w:r>
    </w:p>
    <w:p>
      <w:pPr>
        <w:pStyle w:val="Normal"/>
        <w:tabs>
          <w:tab w:val="clear" w:pos="432"/>
          <w:tab w:val="left" w:pos="360" w:leader="none"/>
        </w:tabs>
        <w:ind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থাকে</w:t>
      </w:r>
      <w:r>
        <w:rPr>
          <w:rFonts w:cs="Vrinda" w:ascii="Vrinda" w:hAnsi="Vrinda"/>
          <w:sz w:val="24"/>
          <w:szCs w:val="24"/>
        </w:rPr>
        <w:t xml:space="preserve">,” </w:t>
      </w:r>
      <w:r>
        <w:rPr>
          <w:rFonts w:ascii="Vrinda" w:hAnsi="Vrinda"/>
          <w:sz w:val="24"/>
          <w:sz w:val="24"/>
          <w:szCs w:val="24"/>
        </w:rPr>
        <w:t>যিরমিয় ৫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৩৮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লূক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২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/>
          <w:sz w:val="24"/>
          <w:sz w:val="24"/>
          <w:szCs w:val="24"/>
        </w:rPr>
        <w:t>২৩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যিহুদা ৭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tabs>
          <w:tab w:val="clear" w:pos="432"/>
          <w:tab w:val="left" w:pos="360" w:leader="none"/>
        </w:tabs>
        <w:ind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২য় করিন্থীয়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১৭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right="27" w:hanging="0"/>
        <w:rPr>
          <w:rFonts w:ascii="Vrinda" w:hAnsi="Vrinda" w:cs="Vrinda"/>
          <w:sz w:val="24"/>
          <w:szCs w:val="24"/>
        </w:rPr>
      </w:pPr>
      <w:r>
        <w:rPr>
          <w:rFonts w:ascii="Vrinda" w:hAnsi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/>
          <w:sz w:val="24"/>
          <w:sz w:val="24"/>
          <w:szCs w:val="24"/>
        </w:rPr>
        <w:t>তৃতী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রাজা শলোমন বলেন</w:t>
      </w:r>
      <w:r>
        <w:rPr>
          <w:rFonts w:cs="Vrinda" w:ascii="Vrinda" w:hAnsi="Vrinda"/>
          <w:sz w:val="24"/>
          <w:szCs w:val="24"/>
        </w:rPr>
        <w:t>, “</w:t>
      </w:r>
      <w:r>
        <w:rPr>
          <w:rFonts w:ascii="Vrinda" w:hAnsi="Vrinda"/>
          <w:sz w:val="24"/>
          <w:sz w:val="24"/>
          <w:szCs w:val="24"/>
        </w:rPr>
        <w:t>পরে তাহারা মৃতদের নিকটে যায়</w:t>
      </w:r>
      <w:r>
        <w:rPr>
          <w:rFonts w:cs="Vrinda" w:ascii="Vrinda" w:hAnsi="Vrinda"/>
          <w:sz w:val="24"/>
          <w:szCs w:val="24"/>
        </w:rPr>
        <w:t>,”</w:t>
      </w:r>
    </w:p>
    <w:p>
      <w:pPr>
        <w:pStyle w:val="Normal"/>
        <w:tabs>
          <w:tab w:val="clear" w:pos="432"/>
          <w:tab w:val="left" w:pos="360" w:leader="none"/>
        </w:tabs>
        <w:ind w:right="27" w:firstLine="720"/>
        <w:rPr/>
      </w:pPr>
      <w:r>
        <w:rPr>
          <w:rFonts w:ascii="Vrinda" w:hAnsi="Vrinda"/>
          <w:sz w:val="24"/>
          <w:sz w:val="24"/>
          <w:szCs w:val="24"/>
        </w:rPr>
        <w:t>লূক ১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২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/>
          <w:sz w:val="24"/>
          <w:sz w:val="24"/>
          <w:szCs w:val="24"/>
        </w:rPr>
        <w:t>২৩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মথি ২৫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৪৬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যোহন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/>
          <w:sz w:val="24"/>
          <w:sz w:val="24"/>
          <w:szCs w:val="24"/>
        </w:rPr>
        <w:t>উপদেশক ১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 xml:space="preserve">১ </w:t>
      </w:r>
      <w:r>
        <w:rPr>
          <w:rFonts w:cs="Vrinda" w:ascii="Vrinda" w:hAnsi="Vrinda"/>
          <w:sz w:val="24"/>
          <w:szCs w:val="24"/>
        </w:rPr>
        <w:t>|</w:t>
      </w:r>
    </w:p>
    <w:sectPr>
      <w:headerReference w:type="default" r:id="rId5"/>
      <w:footerReference w:type="default" r:id="rId6"/>
      <w:type w:val="nextPage"/>
      <w:pgSz w:w="11906" w:h="16838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._W._Tozer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2:23:00Z</dcterms:created>
  <dc:creator>user</dc:creator>
  <dc:description/>
  <dc:language>en-US</dc:language>
  <cp:lastModifiedBy>Use This Account</cp:lastModifiedBy>
  <cp:lastPrinted>2014-11-20T10:32:00Z</cp:lastPrinted>
  <dcterms:modified xsi:type="dcterms:W3CDTF">2015-01-06T12:26:00Z</dcterms:modified>
  <cp:revision>4</cp:revision>
  <dc:subject/>
  <dc:title/>
</cp:coreProperties>
</file>