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200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0,000 </w:t>
      </w:r>
      <w:r>
        <w:rPr>
          <w:rFonts w:ascii="Vrinda" w:hAnsi="Vrinda" w:cs="Vrinda"/>
          <w:sz w:val="24"/>
          <w:sz w:val="24"/>
          <w:szCs w:val="24"/>
        </w:rPr>
        <w:t xml:space="preserve">সংখ্যক 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 </w:t>
      </w:r>
      <w:r>
        <w:rPr>
          <w:rFonts w:cs="Vrinda" w:ascii="Vrinda" w:hAnsi="Vrinda"/>
          <w:sz w:val="24"/>
          <w:szCs w:val="24"/>
        </w:rPr>
        <w:t>33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দের প্রত্যেকের কাছে এবং প্রতি মাসে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সেটা জানতে হল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>যখন আপনি ডঃ হাইমার্সকে লিখবেন</w:t>
      </w:r>
      <w:r>
        <w:rPr>
          <w:rFonts w:cs="Vrinda" w:ascii="Vrinda" w:hAnsi="Vrinda"/>
          <w:sz w:val="24"/>
        </w:rPr>
        <w:t xml:space="preserve">, </w:t>
      </w:r>
      <w:r>
        <w:rPr>
          <w:rFonts w:ascii="Vrinda" w:hAnsi="Vrinda" w:cs="Vrinda"/>
          <w:sz w:val="24"/>
          <w:sz w:val="24"/>
        </w:rPr>
        <w:t>সবসময়ে তাকে জানাবেন যে আপনি কোন দেশে বাস করেন</w:t>
      </w:r>
      <w:r>
        <w:rPr>
          <w:rFonts w:cs="Vrinda" w:ascii="Vrinda" w:hAnsi="Vrinda"/>
          <w:sz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পনার হৃদয় কি কন্টকাকীর্ণ ভূমি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Morning, May 1, 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right="108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অধর্ম্মের বৃদ্ধি হওয়া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2)|</w:t>
      </w:r>
    </w:p>
    <w:p>
      <w:pPr>
        <w:pStyle w:val="Normal"/>
        <w:ind w:right="108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sz w:val="24"/>
          <w:sz w:val="24"/>
          <w:szCs w:val="24"/>
        </w:rPr>
        <w:t>আমাদের মন্ডলীগুলিতে কি ভুল হচ্ছে সেটা বোঝার জন্যে নতুন নিয়মের এই পদটি হল একটি মূল পদ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দি আপনি এই পদটি না বোঝেন তাহলে আপনি আমাদের মন্ডলীগুলির সমস্যা এবং সমস্যা সমাধানের উপায় সম্বন্ধে কিছুই বুঝ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এটা এমনই একটা বিশিষ্ট পদ যে আমার মন বারে বা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বছরের পর বছ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দশকের পর দশক ধরে এর দিকে ফিরে ফি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মি বিলি গ্রাহামের কাছে প্রথম এই পদটির বিষয়ে শুনেছিলাম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খন আমি কিশোর ছিলাম সেইসময়েই আমি প্রায় প্রত্যেক রবিবারের বিকালে তাকে রেডিওতে প্রচার করতে শুনতাম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মাদের জগতের সমাপ্তির চিহ্নের বিষয়ে প্রচার করতে গিয়ে প্রায়ই তিনি এই পদটির উদ্ধৃতি দিত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তার সর্বশেষ প্রকৃতই একটি ভাল বই ছিল </w:t>
      </w:r>
      <w:r>
        <w:rPr>
          <w:rFonts w:cs="Times New Roman" w:ascii="Times New Roman" w:hAnsi="Times New Roman"/>
          <w:b/>
          <w:i/>
        </w:rPr>
        <w:t>World Aflame</w:t>
      </w:r>
      <w:r>
        <w:rPr>
          <w:rFonts w:cs="Times New Roman" w:ascii="Times New Roman" w:hAnsi="Times New Roman"/>
        </w:rPr>
        <w:t xml:space="preserve"> (Doubleday, 1965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লি গ্রাহাম এই কথাগুলি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ীশু বলেছি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বিধি বিহীনতার বিস্ত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মানুষের অন্যের প্রতি ভালবাসা শীতলতায় বৃদ্ধি পায়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 NEB)| ‘‘</w:t>
      </w:r>
      <w:r>
        <w:rPr>
          <w:rFonts w:ascii="Vrinda" w:hAnsi="Vrinda" w:cs="Vrinda"/>
          <w:sz w:val="20"/>
          <w:sz w:val="20"/>
          <w:szCs w:val="20"/>
        </w:rPr>
        <w:t>কিন্তু ইহা জানি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শেষকালে বিষম সময় উপস্থিত হইব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মনুষ্যেরা আত্মপ্রি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র্থপ্রিয়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ঈশ্বরপ্রিয় নয় বিলাসপ্রিয় হ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লোকে ভক্তির অবয়বধারী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তাঁহার শক্তি অস্বীকারকারী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ুমি এরূপ লোকদের হইতে সরিয়া যাও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তীমথিয় </w:t>
      </w:r>
      <w:r>
        <w:rPr>
          <w:rFonts w:cs="Vrinda" w:ascii="Vrinda" w:hAnsi="Vrinda"/>
          <w:sz w:val="20"/>
          <w:szCs w:val="20"/>
        </w:rPr>
        <w:t xml:space="preserve">3:1-5)... </w:t>
      </w:r>
      <w:r>
        <w:rPr>
          <w:rFonts w:ascii="Vrinda" w:hAnsi="Vrinda" w:cs="Vrinda"/>
          <w:sz w:val="20"/>
          <w:sz w:val="20"/>
          <w:szCs w:val="20"/>
        </w:rPr>
        <w:t>এই সকলই মনে হয় একটি সুদূরপ্রসারী কপটতার সময়ের প্রতি নির্দেশ করিতেছে যখন বহুসংখ্যক লোকদের ব্যক্তিগতভাবে যীশু খ্রীষ্টের সহিত অভিজ্ঞতা ব্যতীত মন্ডলীতে পশুপালের ন্যায় রাখা হই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ভ্রান্ত শিক্ষকেরা মন্ডলীতে অনুপ্রবেশ করিবে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তাহারা ‘পাপে পতিত’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হওয়ার নে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যাহা শেষ যুগের মন্ডলীগুলির বৈশিষ্ট্য বর্ণনা করিতেছে </w:t>
      </w:r>
      <w:r>
        <w:rPr>
          <w:rFonts w:cs="Times New Roman" w:ascii="Times New Roman" w:hAnsi="Times New Roman"/>
          <w:sz w:val="20"/>
          <w:szCs w:val="20"/>
        </w:rPr>
        <w:t xml:space="preserve">(Billy Graham, D.D., </w:t>
      </w:r>
      <w:r>
        <w:rPr>
          <w:rFonts w:cs="Times New Roman" w:ascii="Times New Roman" w:hAnsi="Times New Roman"/>
          <w:b/>
          <w:i/>
          <w:sz w:val="20"/>
          <w:szCs w:val="20"/>
        </w:rPr>
        <w:t>World Aflame,</w:t>
      </w:r>
      <w:r>
        <w:rPr>
          <w:rFonts w:cs="Times New Roman" w:ascii="Times New Roman" w:hAnsi="Times New Roman"/>
          <w:sz w:val="20"/>
          <w:szCs w:val="20"/>
        </w:rPr>
        <w:t xml:space="preserve"> Doubleday and Company, 1965, pp. 220, 221, 219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পরে আমি একটা বিবৃতি পড়েছিলাম যেটা মিঃ গ্রাহাম তার ছেলে ডঃ এম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িহানের কাছে পাঠিয়েছিলেন</w:t>
      </w:r>
      <w:r>
        <w:rPr>
          <w:rFonts w:cs="Vrinda" w:ascii="Vrinda" w:hAnsi="Vrinda"/>
        </w:rPr>
        <w:t xml:space="preserve">| 1965 </w:t>
      </w:r>
      <w:r>
        <w:rPr>
          <w:rFonts w:ascii="Vrinda" w:hAnsi="Vrinda" w:cs="Vrinda"/>
        </w:rPr>
        <w:t>সালে ডঃ ডিহান যখন একটি মোটরগাড়ী দূর্ঘটনায় মারা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গ্রাহাম বলেছিলেন যে রেডিওতে মিঃ ডিহানের প্রচার শুনে শুনে তিনি তার ধারণার অধিকাংশই গ্রহ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র লেখা </w:t>
      </w:r>
      <w:r>
        <w:rPr>
          <w:rFonts w:cs="Vrinda" w:ascii="Vrinda" w:hAnsi="Vrinda"/>
          <w:b/>
          <w:i/>
        </w:rPr>
        <w:t xml:space="preserve">Signs of the Times </w:t>
      </w:r>
      <w:r>
        <w:rPr>
          <w:rFonts w:ascii="Vrinda" w:hAnsi="Vrinda" w:cs="Vrinda"/>
          <w:bCs/>
          <w:iCs/>
        </w:rPr>
        <w:t>শিরোনামের বইতে</w:t>
      </w:r>
      <w:r>
        <w:rPr>
          <w:rFonts w:cs="Vrinda" w:ascii="Vrinda" w:hAnsi="Vrinda"/>
          <w:bCs/>
          <w:iCs/>
        </w:rPr>
        <w:t xml:space="preserve">, </w:t>
      </w:r>
      <w:r>
        <w:rPr>
          <w:rFonts w:ascii="Vrinda" w:hAnsi="Vrinda" w:cs="Vrinda"/>
          <w:bCs/>
          <w:iCs/>
        </w:rPr>
        <w:t>ডঃ ডিহান বলেছিলেন</w:t>
      </w:r>
      <w:r>
        <w:rPr>
          <w:rFonts w:cs="Vrinda" w:ascii="Vrinda" w:hAnsi="Vrinda"/>
          <w:bCs/>
          <w:iCs/>
        </w:rPr>
        <w:t>,</w:t>
      </w:r>
    </w:p>
    <w:p>
      <w:pPr>
        <w:pStyle w:val="Normal"/>
        <w:rPr>
          <w:rFonts w:ascii="Vrinda" w:hAnsi="Vrinda" w:cs="Vrinda"/>
          <w:bCs/>
          <w:iCs/>
        </w:rPr>
      </w:pPr>
      <w:r>
        <w:rPr>
          <w:rFonts w:cs="Vrinda" w:ascii="Vrinda" w:hAnsi="Vrinda"/>
          <w:bCs/>
          <w:iCs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ভ্রান্তশিক্ষা এবং উপেক্ষা হইতেছে উল্লেখিত পরবর্তী পাপ</w:t>
      </w:r>
      <w:r>
        <w:rPr>
          <w:rFonts w:cs="Vrinda" w:ascii="Vrinda" w:hAnsi="Vrinda"/>
          <w:sz w:val="20"/>
          <w:szCs w:val="20"/>
        </w:rPr>
        <w:t>| 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 xml:space="preserve">24:12)| </w:t>
      </w:r>
      <w:r>
        <w:rPr>
          <w:rFonts w:ascii="Vrinda" w:hAnsi="Vrinda" w:cs="Vrinda"/>
          <w:sz w:val="20"/>
          <w:sz w:val="20"/>
          <w:szCs w:val="20"/>
        </w:rPr>
        <w:t>মানব জাতির ইতিহাসে ইহা কখনও সেইরূপ সত্য হয় নাই বর্তমানে যেরূপ হইয়া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মাত্র কয়েকটি সংক্ষিপ্ত দশকের মধ্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 পিউরিটান পিতাদের সাধারন বিশ্বাস হইতে সরিয়া গিয়াছি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খ্রীষ্ট বিশ্বাসীগণের মধ্যে ইহা অতি দুঃখজনকভাবে সত্য যে ‘‘অধিকাংশ লোকের প্রেম শীতল হইয়া যাইবে</w:t>
      </w:r>
      <w:r>
        <w:rPr>
          <w:rFonts w:cs="Vrinda" w:ascii="Vrinda" w:hAnsi="Vrinda"/>
          <w:sz w:val="20"/>
          <w:szCs w:val="20"/>
        </w:rPr>
        <w:t xml:space="preserve">|’’ </w:t>
      </w:r>
      <w:r>
        <w:rPr>
          <w:rFonts w:ascii="Vrinda" w:hAnsi="Vrinda" w:cs="Vrinda"/>
          <w:sz w:val="20"/>
          <w:sz w:val="20"/>
          <w:szCs w:val="20"/>
        </w:rPr>
        <w:t xml:space="preserve">অনেকেরই প্রেম শীতল </w:t>
      </w:r>
      <w:r>
        <w:rPr>
          <w:rFonts w:ascii="Vrinda" w:hAnsi="Vrinda" w:cs="Vrinda"/>
          <w:sz w:val="20"/>
          <w:sz w:val="20"/>
          <w:szCs w:val="20"/>
          <w:u w:val="single"/>
        </w:rPr>
        <w:t>হইয়াছে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M. R. DeHaan, M.D., </w:t>
      </w:r>
      <w:r>
        <w:rPr>
          <w:rFonts w:cs="Times New Roman" w:ascii="Times New Roman" w:hAnsi="Times New Roman"/>
          <w:b/>
          <w:i/>
          <w:sz w:val="20"/>
          <w:szCs w:val="20"/>
        </w:rPr>
        <w:t>Signs of the Times,</w:t>
      </w:r>
      <w:r>
        <w:rPr>
          <w:rFonts w:cs="Times New Roman" w:ascii="Times New Roman" w:hAnsi="Times New Roman"/>
          <w:sz w:val="20"/>
          <w:szCs w:val="20"/>
        </w:rPr>
        <w:t xml:space="preserve"> Zondervan Publishing House, 1951, p. 58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িলি গ্রাহাম এবং ডঃ ডিহানের প্রচার শোনার পর থ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ি মথি </w:t>
      </w:r>
      <w:r>
        <w:rPr>
          <w:rFonts w:cs="Vrinda" w:ascii="Vrinda" w:hAnsi="Vrinda"/>
        </w:rPr>
        <w:t xml:space="preserve">24:12 </w:t>
      </w:r>
      <w:r>
        <w:rPr>
          <w:rFonts w:ascii="Vrinda" w:hAnsi="Vrinda" w:cs="Vrinda"/>
        </w:rPr>
        <w:t>পদটি ধ্যান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দের প্রশ্ন ‘‘আপনার আগম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ুগান্তের চিহ্ন কি</w:t>
      </w:r>
      <w:r>
        <w:rPr>
          <w:rFonts w:cs="Vrinda" w:ascii="Vrinda" w:hAnsi="Vrinda"/>
        </w:rPr>
        <w:t>?’’</w:t>
      </w:r>
      <w:r>
        <w:rPr>
          <w:rFonts w:ascii="Vrinda" w:hAnsi="Vrinda" w:cs="Vrinda"/>
        </w:rPr>
        <w:t>র উত্ত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ের দেওয়া বাক্য থেকে এই শব্দগুলি ন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্রশ্নের প্রতি খ্রীষ্টের উত্তরের একটি অংশ আমাদের পাঠ্যাংশের অন্তর্ভূক্ত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4"/>
        </w:rPr>
        <w:t>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প্রথম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রকম ঘটবে সেটা যীশু </w:t>
      </w:r>
      <w:r>
        <w:rPr>
          <w:rFonts w:ascii="Vrinda" w:hAnsi="Vrinda" w:cs="Vrinda"/>
          <w:b/>
          <w:b/>
          <w:bCs/>
          <w:sz w:val="24"/>
          <w:sz w:val="24"/>
          <w:u w:val="single"/>
        </w:rPr>
        <w:t>কখন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 বলেছিলেন </w:t>
      </w:r>
      <w:r>
        <w:rPr>
          <w:rFonts w:cs="Vrinda" w:ascii="Vrinda" w:hAnsi="Vrinda"/>
          <w:b/>
          <w:bCs/>
          <w:sz w:val="24"/>
        </w:rPr>
        <w:t xml:space="preserve">?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 বলেছিলেন ‘‘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তাঁহার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আগমনে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যুগান্তের চিহ্ন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) </w:t>
      </w:r>
      <w:r>
        <w:rPr>
          <w:rFonts w:ascii="Vrinda" w:hAnsi="Vrinda" w:cs="Vrinda"/>
          <w:szCs w:val="22"/>
        </w:rPr>
        <w:t>হিসাবে এইরকম ঘট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ন্য অনেক শাস্ত্রই শেষ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সময়ের চিহ্নের বিষয়ে বল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ই পৃষ্ঠার </w:t>
      </w:r>
      <w:r>
        <w:rPr>
          <w:rFonts w:cs="Vrinda" w:ascii="Vrinda" w:hAnsi="Vrinda"/>
          <w:szCs w:val="22"/>
        </w:rPr>
        <w:t xml:space="preserve">(1033) </w:t>
      </w:r>
      <w:r>
        <w:rPr>
          <w:rFonts w:ascii="Vrinda" w:hAnsi="Vrinda" w:cs="Vrinda"/>
          <w:szCs w:val="22"/>
        </w:rPr>
        <w:t>নিচে দেওয়া স্কোফিল্ডের টীকা সঠিকভাবে এই পদটির বর্ণনা করেছে ‘‘যুগান্তে বিশেষভাবে ইহা ব্যবহার করা হয়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মস্ত কিছু যাহা যুগকে চিহ্নিত করি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ুগের শেষে ভয়াবহ তীব্রতায় একত্রিত হইতেছ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স্কোফিল্ড স্টাডি বাইবেল</w:t>
      </w:r>
      <w:r>
        <w:rPr>
          <w:rFonts w:cs="Vrinda" w:ascii="Vrinda" w:hAnsi="Vrinda"/>
          <w:b/>
          <w:bCs/>
          <w:i/>
          <w:iCs/>
          <w:szCs w:val="22"/>
        </w:rPr>
        <w:t>,</w:t>
      </w:r>
      <w:r>
        <w:rPr>
          <w:rFonts w:cs="Vrinda" w:ascii="Vrinda" w:hAnsi="Vrinda"/>
          <w:szCs w:val="22"/>
        </w:rPr>
        <w:t xml:space="preserve"> 1917, </w:t>
      </w:r>
      <w:r>
        <w:rPr>
          <w:rFonts w:ascii="Vrinda" w:hAnsi="Vrinda" w:cs="Vrinda"/>
          <w:szCs w:val="22"/>
        </w:rPr>
        <w:t>পৃ</w:t>
      </w:r>
      <w:r>
        <w:rPr>
          <w:rFonts w:cs="Vrinda" w:ascii="Vrinda" w:hAnsi="Vrinda"/>
          <w:szCs w:val="22"/>
        </w:rPr>
        <w:t xml:space="preserve">. 1033;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 </w:t>
      </w:r>
      <w:r>
        <w:rPr>
          <w:rFonts w:ascii="Vrinda" w:hAnsi="Vrinda" w:cs="Vrinda"/>
          <w:szCs w:val="22"/>
        </w:rPr>
        <w:t>পদের টীকা</w:t>
      </w:r>
      <w:r>
        <w:rPr>
          <w:rFonts w:cs="Vrinda" w:ascii="Vrinda" w:hAnsi="Vrinda"/>
          <w:szCs w:val="22"/>
        </w:rPr>
        <w:t xml:space="preserve">)| </w:t>
      </w:r>
      <w:r>
        <w:rPr>
          <w:rFonts w:ascii="Vrinda" w:hAnsi="Vrinda" w:cs="Vrinda"/>
          <w:szCs w:val="22"/>
        </w:rPr>
        <w:t>আমি আরও অনেক পদের তালিকা দিতে পার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যেমন </w:t>
      </w:r>
      <w:r>
        <w:rPr>
          <w:szCs w:val="22"/>
        </w:rPr>
        <w:t>I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তীমথিয় </w:t>
      </w:r>
      <w:r>
        <w:rPr>
          <w:rFonts w:cs="Vrinda" w:ascii="Vrinda" w:hAnsi="Vrinda"/>
          <w:szCs w:val="22"/>
        </w:rPr>
        <w:t xml:space="preserve">3:1-13; </w:t>
      </w:r>
      <w:r>
        <w:rPr>
          <w:rFonts w:ascii="Vrinda" w:hAnsi="Vrinda" w:cs="Vrinda"/>
          <w:szCs w:val="22"/>
        </w:rPr>
        <w:t xml:space="preserve">যিহুদা </w:t>
      </w:r>
      <w:r>
        <w:rPr>
          <w:rFonts w:cs="Vrinda" w:ascii="Vrinda" w:hAnsi="Vrinda"/>
          <w:szCs w:val="22"/>
        </w:rPr>
        <w:t xml:space="preserve">4, 19; 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3:14-22, </w:t>
      </w:r>
      <w:r>
        <w:rPr>
          <w:rFonts w:ascii="Vrinda" w:hAnsi="Vrinda" w:cs="Vrinda"/>
          <w:szCs w:val="22"/>
        </w:rPr>
        <w:t>ইত্যাদ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ন্ডলীগুলি যে কতখানি নিচে নামতে পারে সেই সম্বন্ধে আপনাদের মতন যুবকদের কোন ধারণাই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র জীবনকালে আমি স্পষ্টভাবে সেটা দেখতে পাই</w:t>
      </w:r>
      <w:r>
        <w:rPr>
          <w:rFonts w:cs="Vrinda" w:ascii="Vrinda" w:hAnsi="Vrinda"/>
          <w:szCs w:val="22"/>
        </w:rPr>
        <w:t xml:space="preserve">| 1969 </w:t>
      </w:r>
      <w:r>
        <w:rPr>
          <w:rFonts w:ascii="Vrinda" w:hAnsi="Vrinda" w:cs="Vrinda"/>
          <w:szCs w:val="22"/>
        </w:rPr>
        <w:t>সালে আমি একটি স্থানীয় মন্ডলীর উদ্দীপনা দেখেছিলাম</w:t>
      </w:r>
      <w:r>
        <w:rPr>
          <w:rFonts w:cs="Vrinda" w:ascii="Vrinda" w:hAnsi="Vrinda"/>
          <w:szCs w:val="22"/>
        </w:rPr>
        <w:t xml:space="preserve">| 1971 </w:t>
      </w:r>
      <w:r>
        <w:rPr>
          <w:rFonts w:ascii="Vrinda" w:hAnsi="Vrinda" w:cs="Vrinda"/>
          <w:szCs w:val="22"/>
        </w:rPr>
        <w:t>সালে আমি এক অঞ্চল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্যাপী উদ্দীপনা হতে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ি </w:t>
      </w:r>
      <w:r>
        <w:rPr>
          <w:rFonts w:cs="Vrinda" w:ascii="Vrinda" w:hAnsi="Vrinda"/>
          <w:szCs w:val="22"/>
        </w:rPr>
        <w:t xml:space="preserve">1992 </w:t>
      </w:r>
      <w:r>
        <w:rPr>
          <w:rFonts w:ascii="Vrinda" w:hAnsi="Vrinda" w:cs="Vrinda"/>
          <w:szCs w:val="22"/>
        </w:rPr>
        <w:t>সালে অন্য আর একটি স্থানীয় মন্ডলীর উদ্দীপনা দেখ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েই সময় থেক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েরিকা এবং পাশ্চাত্য জগতের কোন জায়গ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োন উদ্দীপনার কথা আমি শুনিনি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টিও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খ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ও বেশি বেশি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মরা আমাদের মন্ডলীগুলিতে মথি </w:t>
      </w:r>
      <w:r>
        <w:rPr>
          <w:rFonts w:cs="Vrinda" w:ascii="Vrinda" w:hAnsi="Vrinda"/>
          <w:szCs w:val="22"/>
        </w:rPr>
        <w:t xml:space="preserve">24:12 </w:t>
      </w:r>
      <w:r>
        <w:rPr>
          <w:rFonts w:ascii="Vrinda" w:hAnsi="Vrinda" w:cs="Vrinda"/>
          <w:szCs w:val="22"/>
        </w:rPr>
        <w:t>পদের মতন দুঃখজনক ছবি দেখছি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েটাই হচ্ছে আমাদের সময়ে ব্যাপটিষ্ট এবং অন্যান্য সুসমাচার প্রচারকারী মন্ডলীগুলির অবস্থ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ুবকগণ আপনাদের এই সংক্ষিপ্ত জীবনে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সেই ধরনের মন্ডলীগুলিই আপনারা  দেখেছেন অথবা তাদের বিষয়ে শুন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ীতের উদ্দীপনাগুলি সম্বন্ধে যদি আপনি না পড়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পনার কোন ধারণাই নেই যে বর্তমানে মন্ডলীগুলি কি ভয়ঙ্কর এবং স্বধর্ম্মত্যাগী হয়ে উঠ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হয়তো ভাবছেন যে যখন আমি উন্নত ধরনের একটি মন্ডলীর বিষয়ে বলছি তখন অদ্ভূত সব কথা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আপনাদের এই সংক্ষিপ্ত জীবনকালের মধ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া সেইরকম কখনও দেখেন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ইরকম একটির বিষয়েও শোন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নেথ কোনো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মাদের মন্ডলীতে প্রচার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লেছিলেন যে আপনার একটি প্রজন্মের মধ্যে বসবাস করছেন যা কখনও কোন উদ্দীপনা দেখেনি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ন্ততঃ পাশ্চাত্য জগতের কোথাও নয়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4"/>
        </w:rPr>
        <w:t>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এরকম ঘটবে সেটা যীশু </w:t>
      </w:r>
      <w:r>
        <w:rPr>
          <w:rFonts w:ascii="Vrinda" w:hAnsi="Vrinda" w:cs="Vrinda"/>
          <w:b/>
          <w:b/>
          <w:bCs/>
          <w:sz w:val="24"/>
          <w:sz w:val="24"/>
          <w:u w:val="single"/>
        </w:rPr>
        <w:t>কেন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 বলেছিলেন </w:t>
      </w:r>
      <w:r>
        <w:rPr>
          <w:rFonts w:cs="Vrinda" w:ascii="Vrinda" w:hAnsi="Vrinda"/>
          <w:b/>
          <w:bCs/>
          <w:sz w:val="24"/>
        </w:rPr>
        <w:t xml:space="preserve">?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াঠ্যাংশের প্রথম শব্দটি লক্ষ্য কর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র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>আর অধর্ম্মের বৃদ্ধি হওয়া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ধিকাংশ লোকের প্রেম শীতল হইয়া যাইবে</w:t>
      </w:r>
      <w:r>
        <w:rPr>
          <w:rFonts w:cs="Vrinda" w:ascii="Vrinda" w:hAnsi="Vrinda"/>
          <w:szCs w:val="22"/>
        </w:rPr>
        <w:t xml:space="preserve">|’’ 10 </w:t>
      </w:r>
      <w:r>
        <w:rPr>
          <w:rFonts w:ascii="Vrinda" w:hAnsi="Vrinda" w:cs="Vrinda"/>
          <w:szCs w:val="22"/>
        </w:rPr>
        <w:t xml:space="preserve">নং থেকে </w:t>
      </w:r>
      <w:r>
        <w:rPr>
          <w:rFonts w:cs="Vrinda" w:ascii="Vrinda" w:hAnsi="Vrinda"/>
          <w:szCs w:val="22"/>
        </w:rPr>
        <w:t xml:space="preserve">12 </w:t>
      </w:r>
      <w:r>
        <w:rPr>
          <w:rFonts w:ascii="Vrinda" w:hAnsi="Vrinda" w:cs="Vrinda"/>
          <w:szCs w:val="22"/>
        </w:rPr>
        <w:t>নং পদের মধ্যে ‘‘আর’’ শব্দটির পরম্পরা লক্ষ্য করুন</w:t>
      </w:r>
      <w:r>
        <w:rPr>
          <w:rFonts w:cs="Vrinda" w:ascii="Vrinda" w:hAnsi="Vrinda"/>
          <w:szCs w:val="22"/>
        </w:rPr>
        <w:t>| ‘‘</w:t>
      </w:r>
      <w:r>
        <w:rPr>
          <w:rFonts w:ascii="Vrinda" w:hAnsi="Vrinda" w:cs="Vrinda"/>
          <w:szCs w:val="22"/>
        </w:rPr>
        <w:t>আর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অনেকে বিঘ্ন প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0)| ‘‘</w:t>
      </w:r>
      <w:r>
        <w:rPr>
          <w:rFonts w:ascii="Vrinda" w:hAnsi="Vrinda" w:cs="Vrinda"/>
          <w:szCs w:val="22"/>
        </w:rPr>
        <w:t xml:space="preserve">আর একজন অন্যকে সমর্পণ কর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0)| ‘‘</w:t>
      </w:r>
      <w:r>
        <w:rPr>
          <w:rFonts w:ascii="Vrinda" w:hAnsi="Vrinda" w:cs="Vrinda"/>
          <w:szCs w:val="22"/>
        </w:rPr>
        <w:t xml:space="preserve">আর একজন অন্যকে দ্বেষ কর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0)| ‘‘</w:t>
      </w:r>
      <w:r>
        <w:rPr>
          <w:rFonts w:ascii="Vrinda" w:hAnsi="Vrinda" w:cs="Vrinda"/>
          <w:szCs w:val="22"/>
        </w:rPr>
        <w:t xml:space="preserve">আর অনেক ভাক্ত ভাববাদী উঠি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1)| ‘‘</w:t>
      </w:r>
      <w:r>
        <w:rPr>
          <w:rFonts w:ascii="Vrinda" w:hAnsi="Vrinda" w:cs="Vrinda"/>
          <w:szCs w:val="22"/>
        </w:rPr>
        <w:t xml:space="preserve">আর অনেককে ভুল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1)| ‘‘</w:t>
      </w:r>
      <w:r>
        <w:rPr>
          <w:rFonts w:ascii="Vrinda" w:hAnsi="Vrinda" w:cs="Vrinda"/>
          <w:szCs w:val="22"/>
        </w:rPr>
        <w:t xml:space="preserve">আর অধর্ম্মের বৃদ্ধি হওয়াত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>12)| ‘‘</w:t>
      </w:r>
      <w:r>
        <w:rPr>
          <w:rFonts w:ascii="Vrinda" w:hAnsi="Vrinda" w:cs="Vrinda"/>
          <w:szCs w:val="22"/>
        </w:rPr>
        <w:t xml:space="preserve">আর’’ শব্দের এই দীর্ঘ সূত্র তার সঙ্গেই শেষ হয়েছে যা এইগুলি উৎপন্ন করেছ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এইগুলির ফল হল ‘‘অনেকের প্রেম শীতল হইয়া যাই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ঐ সমস্ত ‘‘আর’’ এর শেষ ফল হচ্ছে সেই সমস্ত মন্ডলী যেখানে ‘‘অনেকের </w:t>
      </w:r>
      <w:r>
        <w:rPr>
          <w:rFonts w:cs="Vrinda" w:ascii="Vrinda" w:hAnsi="Vrinda"/>
          <w:szCs w:val="22"/>
        </w:rPr>
        <w:t>[‘‘</w:t>
      </w:r>
      <w:r>
        <w:rPr>
          <w:rFonts w:ascii="Vrinda" w:hAnsi="Vrinda" w:cs="Vrinda"/>
          <w:szCs w:val="22"/>
        </w:rPr>
        <w:t xml:space="preserve">অধিকাংশের’’ </w:t>
      </w:r>
      <w:r>
        <w:rPr>
          <w:rFonts w:cs="Vrinda" w:ascii="Vrinda" w:hAnsi="Vrinda"/>
          <w:szCs w:val="22"/>
        </w:rPr>
        <w:t xml:space="preserve">NIV] </w:t>
      </w:r>
      <w:r>
        <w:rPr>
          <w:rFonts w:ascii="Vrinda" w:hAnsi="Vrinda" w:cs="Vrinda"/>
          <w:szCs w:val="22"/>
        </w:rPr>
        <w:t xml:space="preserve">প্রেম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বৃদ্ধি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>শীতল হইয়া যাইব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 xml:space="preserve">সেই সমস্ত ভ্রান্ত প্রচারক যারা লোকদের প্রতারণা </w:t>
      </w:r>
      <w:r>
        <w:rPr>
          <w:rFonts w:cs="Vrinda" w:ascii="Vrinda" w:hAnsi="Vrinda"/>
          <w:szCs w:val="22"/>
        </w:rPr>
        <w:t>[‘‘</w:t>
      </w:r>
      <w:r>
        <w:rPr>
          <w:rFonts w:ascii="Vrinda" w:hAnsi="Vrinda" w:cs="Vrinda"/>
          <w:szCs w:val="22"/>
        </w:rPr>
        <w:t xml:space="preserve">বিপথে চালনা’’ </w:t>
      </w:r>
      <w:r>
        <w:rPr>
          <w:rFonts w:cs="Vrinda" w:ascii="Vrinda" w:hAnsi="Vrinda"/>
          <w:szCs w:val="22"/>
        </w:rPr>
        <w:t xml:space="preserve">NASV] </w:t>
      </w:r>
      <w:r>
        <w:rPr>
          <w:rFonts w:ascii="Vrinda" w:hAnsi="Vrinda" w:cs="Vrinda"/>
          <w:szCs w:val="22"/>
        </w:rPr>
        <w:t>করে তাদের অনুসরণের দ্বার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মন্ডলীতে অধর্ম্মের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অনিয়ম</w:t>
      </w:r>
      <w:r>
        <w:rPr>
          <w:rFonts w:cs="Vrinda" w:ascii="Vrinda" w:hAnsi="Vrinda"/>
          <w:szCs w:val="22"/>
        </w:rPr>
        <w:t>; ‘‘</w:t>
      </w:r>
      <w:r>
        <w:rPr>
          <w:rFonts w:ascii="Vrinda" w:hAnsi="Vrinda" w:cs="Vrinda"/>
          <w:szCs w:val="22"/>
        </w:rPr>
        <w:t xml:space="preserve">ব্যবস্থাহীনতা’’ </w:t>
      </w:r>
      <w:r>
        <w:rPr>
          <w:rFonts w:cs="Vrinda" w:ascii="Vrinda" w:hAnsi="Vrinda"/>
          <w:szCs w:val="22"/>
        </w:rPr>
        <w:t xml:space="preserve">NASV] </w:t>
      </w:r>
      <w:r>
        <w:rPr>
          <w:rFonts w:ascii="Vrinda" w:hAnsi="Vrinda" w:cs="Vrinda"/>
          <w:szCs w:val="22"/>
        </w:rPr>
        <w:t>অনুসরণের দ্বারা</w:t>
      </w:r>
      <w:r>
        <w:rPr>
          <w:rFonts w:cs="Vrinda" w:ascii="Vrinda" w:hAnsi="Vrinda"/>
          <w:szCs w:val="22"/>
        </w:rPr>
        <w:t xml:space="preserve">, 10 </w:t>
      </w:r>
      <w:r>
        <w:rPr>
          <w:rFonts w:ascii="Vrinda" w:hAnsi="Vrinda" w:cs="Vrinda"/>
          <w:szCs w:val="22"/>
        </w:rPr>
        <w:t>নং পদের মন্ডলী বিভাজন এবং মন্ডলীর দ্বন্দ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উৎপন্ন করছে একটি মন্ডলী যা সেই সমস্ত শীতল লোকদের দ্বারা পূর্ণ যাদের কোন </w:t>
      </w:r>
      <w:r>
        <w:rPr>
          <w:rFonts w:ascii="Vrinda" w:hAnsi="Vrinda" w:cs="Vrinda"/>
        </w:rPr>
        <w:t>‘‘আগাপে’’</w:t>
      </w:r>
      <w:r>
        <w:rPr>
          <w:rFonts w:ascii="Vrinda" w:hAnsi="Vrinda" w:cs="Vrinda"/>
          <w:szCs w:val="22"/>
        </w:rPr>
        <w:t xml:space="preserve">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খ্রীষ্টিয় প্রেম নে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খ্রীষ্টের জন্য ভালবাসা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জন্য ভালবাসা নে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মন্ডলীর অন্য কারোর জন্য ভালবাসা নে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েখানে আপনার এটা আছে</w:t>
      </w:r>
      <w:r>
        <w:rPr>
          <w:rFonts w:cs="Vrinda" w:ascii="Vrinda" w:hAnsi="Vrinda"/>
          <w:szCs w:val="22"/>
        </w:rPr>
        <w:t>! ‘‘</w:t>
      </w:r>
      <w:r>
        <w:rPr>
          <w:rFonts w:ascii="Vrinda" w:hAnsi="Vrinda" w:cs="Vrinda"/>
          <w:szCs w:val="22"/>
        </w:rPr>
        <w:t xml:space="preserve">আর’’ এর এই অনুক্রম আমাদের দেখায় যে কেন আমাদের একটি ‘‘বৃহৎ সুসমাচার সংক্রান্ত বিপর্যয়’’ ঘটেছ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ডঃ ফ্রান্সিস শেফারের বই এর শিরোনাম ব্যবহৃত হয়েছে</w:t>
      </w:r>
      <w:r>
        <w:rPr>
          <w:rFonts w:cs="Vrinda" w:ascii="Vrinda" w:hAnsi="Vrinda"/>
          <w:szCs w:val="22"/>
        </w:rPr>
        <w:t xml:space="preserve">!)| </w:t>
      </w:r>
      <w:r>
        <w:rPr>
          <w:rFonts w:ascii="Vrinda" w:hAnsi="Vrinda" w:cs="Vrinda"/>
          <w:szCs w:val="22"/>
        </w:rPr>
        <w:t xml:space="preserve">মন্ডলী দ্বন্দের কারণ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10) </w:t>
      </w:r>
      <w:r>
        <w:rPr>
          <w:rFonts w:ascii="Vrinda" w:hAnsi="Vrinda" w:cs="Vrinda"/>
          <w:szCs w:val="22"/>
        </w:rPr>
        <w:t>ব্যাপটিষ্ট এবং সুসমাচার প্রচার সংক্রান্ত মন্ডলীগুলির বিপর্য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ভ্রান্ত প্রচারকগণ যারা এই সুযোগে মাথা চাড়া দিয়েছ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দ </w:t>
      </w:r>
      <w:r>
        <w:rPr>
          <w:rFonts w:cs="Vrinda" w:ascii="Vrinda" w:hAnsi="Vrinda"/>
          <w:szCs w:val="22"/>
        </w:rPr>
        <w:t xml:space="preserve">11), </w:t>
      </w:r>
      <w:r>
        <w:rPr>
          <w:rFonts w:ascii="Vrinda" w:hAnsi="Vrinda" w:cs="Vrinda"/>
          <w:szCs w:val="22"/>
        </w:rPr>
        <w:t>এবং অপরিত্রাণ প্রাপ্ত ও পশ্চাদ্‌পসারিত সদস্যদের বেশির ভাগের মধ্যে এক অবাধ ব্যবস্থাহীনত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খ্রীষ্টের প্রতি ভালবাসাহী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একে অন্যের প্রতি ভালবাসাহীন শীতল মন্ডলীগুলির জন্ম দিচ্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বৃদ্ধি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 xml:space="preserve">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>III.</w:t>
      </w:r>
      <w:r>
        <w:rPr>
          <w:rFonts w:cs="Vrinda" w:ascii="Vrinda" w:hAnsi="Vrinda"/>
          <w:b/>
          <w:bCs/>
          <w:sz w:val="24"/>
        </w:rPr>
        <w:t xml:space="preserve"> 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u w:val="single"/>
        </w:rPr>
        <w:t>কারা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 সেই অধিকাংশ যাদের শীতলতা বৃদ্ধি হয় </w:t>
      </w:r>
      <w:r>
        <w:rPr>
          <w:rFonts w:cs="Vrinda" w:ascii="Vrinda" w:hAnsi="Vrinda"/>
          <w:b/>
          <w:bCs/>
          <w:sz w:val="24"/>
        </w:rPr>
        <w:t>?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‘‘অধিকাংশ’’ হলেন তারাই যারা পরিত্রাণ প্রাপ্ত হনন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থবা গভীরভাবে পশ্চাদ্‌পসারন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এই সত্যের দ্বারা প্রমাণিত যে এই যুগের ব্যবস্থাহীন আত্মা তাদের আগ্রহ এবং প্রেমের কন্ঠরোধ করে দে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‘‘শীতলতা বৃদ্ধি হয়’’ কারণ জগতের আত্মা তাদের হয়তো বা প্রদর্শিত কোন প্রবল উদ্দীপনাপূর্ণ প্রেমের উপরে বিজয়লাভ কর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বীজ বপকের দৃষ্টান্ত এটা স্পষ্ট করে দেয় যে কেন সেই ‘‘অধিকাংশ’’ লোক ‘‘শীতল’’ হয়ে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ীজ বপকের দৃষ্টান্ত আমাদের চার ধরনের লোক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কিভাবে প্রত্যেক দল সুসমাচার প্রচারের প্রতি সাড়া দেয় তার দৃষ্টান্ত দি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দৃষ্টান্তটিতে চার ধরনের লোক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থম তিন ধরনের লোকেরা প্রকৃত খ্রীষ্ট বিশ্বাসী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জে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ভারন্‌ন ম্যাকগী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এই </w:t>
      </w:r>
      <w:r>
        <w:rPr>
          <w:rFonts w:cs="Vrinda" w:ascii="Vrinda" w:hAnsi="Vrinda"/>
          <w:szCs w:val="22"/>
        </w:rPr>
        <w:t>[</w:t>
      </w:r>
      <w:r>
        <w:rPr>
          <w:rFonts w:ascii="Vrinda" w:hAnsi="Vrinda" w:cs="Vrinda"/>
          <w:szCs w:val="22"/>
        </w:rPr>
        <w:t>প্রথম</w:t>
      </w:r>
      <w:r>
        <w:rPr>
          <w:rFonts w:cs="Vrinda" w:ascii="Vrinda" w:hAnsi="Vrinda"/>
          <w:szCs w:val="22"/>
        </w:rPr>
        <w:t xml:space="preserve">] </w:t>
      </w:r>
      <w:r>
        <w:rPr>
          <w:rFonts w:ascii="Vrinda" w:hAnsi="Vrinda" w:cs="Vrinda"/>
          <w:szCs w:val="22"/>
        </w:rPr>
        <w:t xml:space="preserve">তিন ধরনের ভূমি তিন শ্রেণীর বিশ্বাসীদের প্রতিনিধিত্ব করিতেছে ন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তাহারা আদৌ বিশ্বাসী ন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াহারা বাক্যটি শুনিয়াছে এবং উহা কেবল নামেমাত্র গ্রহণ করিয়াছে’’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volume IV; note on Matthew 13:22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চতুর্থ শ্রেণীর লোকরাই হলেন প্রকৃতপক্ষে পরিত্রাণপ্রাপ্ত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কি সকলেই হারিয়ে যাওয়া মানুষ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/>
      </w:pPr>
      <w:r>
        <w:rPr>
          <w:rFonts w:ascii="Vrinda" w:hAnsi="Vrinda" w:cs="Vrinda"/>
        </w:rPr>
        <w:t>সেই দৃষ্টান্তে ‘‘বীজ’’ হচ্ছে ঈশ্বরের বাক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ম্যাকগী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ইহা লক্ষ্য করুন যে কোনস্থানে বীজ পতিত হই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ইহা পতিত হইতেছে চার ধরনের ভূমির উপর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সেই বীজের তি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চতুর্থাংশ বৃদ্ধি পাইতেছে 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উহারা মরিয়া যাইত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স্থানে বীজের মধ্যে কোন সমস্যা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ভূমিতেই সমস্যা নিহিত ছিল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সেই বীজ যেগুলি রাস্তার পাশে পড়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গুলি হচ্ছে সেই সমস্ত মানুষ যারা সেই বাক্য শোনেন এবং দিয়াবল সেটা তৎক্ষণাৎ সেটা কেড়ে ন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প্রতিনিধিত্ব করছে সেই সমস্ত লোকদের যারা মাত্র কয়েকবার মন্ডলীতে আস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টা তাদের মোটেও বিচলিত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খানে বাক্য পাষাণময় ভূমির উপরে পড়ছে সেখানে আছেন দ্বিতীয় শ্রেণীভূক্ত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দের দেখে মনে হয় যেন তারা বাক্য গ্রহণ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খনই তারা সমস্যা অথবা নিগ্রহের দ্বারা পরীক্ষিত হচ্ছেন সেই মুহূর্ত্তে পশ্চাদ্‌পসর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ৃতীয় শ্রেণীভূক্ত হলেন তারা যারা কাঁটাঝোপের মধ্যে বীজ গ্রহণ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াক্য শোনেন এবং মনে করেন যেন তারা পরিত্রাণ পেয়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8:14 </w:t>
      </w:r>
      <w:r>
        <w:rPr>
          <w:rFonts w:ascii="Vrinda" w:hAnsi="Vrinda" w:cs="Vrinda"/>
        </w:rPr>
        <w:t>পদটি শুনুন</w:t>
      </w:r>
      <w:r>
        <w:rPr>
          <w:rFonts w:cs="Vrinda" w:ascii="Vrinda" w:hAnsi="Vrinda"/>
        </w:rPr>
        <w:t>,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যাহা কাঁটাঝোপের মধ্যে পড়ি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 এমন লো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রা শুন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চলিতে চলি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জীবনের চিন্তা ধন ও সুখভোগের দ্বারা চাপা পড়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পক্ক ফল উৎপন্ন করে না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লূক </w:t>
      </w:r>
      <w:r>
        <w:rPr>
          <w:rFonts w:cs="Vrinda" w:ascii="Vrinda" w:hAnsi="Vrinda"/>
          <w:sz w:val="20"/>
          <w:szCs w:val="20"/>
        </w:rPr>
        <w:t>8:14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ঈশ্বরের বাক্য ‘‘রুদ্ধ’’ হয়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জীবনের চিন্তা ও ধন ও সুখভোগের দ্বারা চাপা প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পক্ক ফল উৎপন্ন করে ন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অথবা পরিপক্কতা</w:t>
      </w:r>
      <w:r>
        <w:rPr>
          <w:rFonts w:cs="Vrinda" w:ascii="Vrinda" w:hAnsi="Vrinda"/>
        </w:rPr>
        <w:t xml:space="preserve">);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8:14| </w:t>
      </w:r>
      <w:r>
        <w:rPr>
          <w:rFonts w:ascii="Vrinda" w:hAnsi="Vrinda" w:cs="Vrinda"/>
        </w:rPr>
        <w:t>ডঃ ম্যাকআর্থ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খ্রীষ্টের রক্তের বিষয়ে ভুল ধারণ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লূক </w:t>
      </w:r>
      <w:r>
        <w:rPr>
          <w:rFonts w:cs="Vrinda" w:ascii="Vrinda" w:hAnsi="Vrinda"/>
        </w:rPr>
        <w:t xml:space="preserve">8:14 </w:t>
      </w:r>
      <w:r>
        <w:rPr>
          <w:rFonts w:ascii="Vrinda" w:hAnsi="Vrinda" w:cs="Vrinda"/>
        </w:rPr>
        <w:t>পদের বিষয়ে সঠিক ধারণ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এই সমস্ত দ্বিমনা লোক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1:8) </w:t>
      </w:r>
      <w:r>
        <w:rPr>
          <w:rFonts w:ascii="Vrinda" w:hAnsi="Vrinda" w:cs="Vrinda"/>
        </w:rPr>
        <w:t xml:space="preserve">অস্থাব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জাগতিক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বস্তুর দ্বারা ক্ষয়প্রাপ্ত হইয়া থাক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পাপপূর্ণ সুখাভিলা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কাঙ্খা এবং ইচ্ছ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চ্চাকাঙ্খ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েশায় উন্ন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ৃ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াড়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ত্মসন্ম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পর্কস্থাপ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শ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াহার সবগুলিই সুসমাচারের বীজকে চাপা দিয়া রাখে যাহাতে তাহারা কোন ফলে পরিপক্কতা উৎপন্ন করিতে পারে না</w:t>
      </w:r>
      <w:r>
        <w:rPr>
          <w:rFonts w:cs="Vrinda" w:ascii="Vrinda" w:hAnsi="Vrinda"/>
        </w:rPr>
        <w:t xml:space="preserve">... </w:t>
      </w:r>
      <w:r>
        <w:rPr>
          <w:rFonts w:ascii="Vrinda" w:hAnsi="Vrinda" w:cs="Vrinda"/>
        </w:rPr>
        <w:t>ইহা হইতেছে পূর্ব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অধিকৃত জাগতিক হৃদয় যাহা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জীবনের উদ্বেগ ও ধন ও সুখভোগের দ্বারা চাপা পড়িয়াছে’’’</w:t>
      </w:r>
      <w:r>
        <w:rPr>
          <w:rFonts w:ascii="Arial" w:hAnsi="Arial" w:cs="Arial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The MacArthur New Testament Commentary;</w:t>
      </w:r>
      <w:r>
        <w:rPr>
          <w:rFonts w:cs="Times New Roman" w:ascii="Times New Roman" w:hAnsi="Times New Roman"/>
        </w:rPr>
        <w:t xml:space="preserve"> note on Luke 8:1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শ্রেণীভূক্ত কারা হয়েছেন তা দেখা খুব সহজ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তৎক্ষণাৎ শয়তান আ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দের মধ্যে যাহা বপন করা হইয়া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বাক্য হরণ করিয়া লইয়া যায়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 xml:space="preserve">4:15)| </w:t>
      </w:r>
      <w:r>
        <w:rPr>
          <w:rFonts w:ascii="Vrinda" w:hAnsi="Vrinda" w:cs="Vrinda"/>
        </w:rPr>
        <w:t>তারা খুব অল্প কয়েকটি ধর্ম্মোপদেশ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রা আর তাদের দেখতে পা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রা দ্বিতীয় শ্রেণিভূক্ত সেটা দেখাও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খলে মনে হয় যেন তারা পরিত্রাত হ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‘‘তাহারা অল্পকাল মাত্র স্থির থাক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খন সেই বাক্য হেতু ক্লেশ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সমস্য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কিংবা তাড়না ঘটিলে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তাহারা </w:t>
      </w:r>
      <w:r>
        <w:rPr>
          <w:rFonts w:cs="Vrinda" w:ascii="Vrinda" w:hAnsi="Vrinda"/>
        </w:rPr>
        <w:t>[‘</w:t>
      </w:r>
      <w:r>
        <w:rPr>
          <w:rFonts w:ascii="Vrinda" w:hAnsi="Vrinda" w:cs="Vrinda"/>
        </w:rPr>
        <w:t>পলাইয়া যায়</w:t>
      </w:r>
      <w:r>
        <w:rPr>
          <w:rFonts w:cs="Arial" w:ascii="Arial" w:hAnsi="Arial"/>
        </w:rPr>
        <w:t xml:space="preserve">.’ NIV </w:t>
      </w:r>
      <w:r>
        <w:rPr>
          <w:rFonts w:ascii="Vrinda" w:hAnsi="Vrinda" w:cs="Vrinda"/>
        </w:rPr>
        <w:t>অনুযায়ী</w:t>
      </w:r>
      <w:r>
        <w:rPr>
          <w:rFonts w:cs="Vrinda" w:ascii="Vrinda" w:hAnsi="Vrinda"/>
        </w:rPr>
        <w:t xml:space="preserve">],’’ </w:t>
      </w:r>
      <w:r>
        <w:rPr>
          <w:rFonts w:ascii="Vrinda" w:hAnsi="Vrinda" w:cs="Vrinda"/>
        </w:rPr>
        <w:t xml:space="preserve">মার্ক </w:t>
      </w:r>
      <w:r>
        <w:rPr>
          <w:rFonts w:cs="Vrinda" w:ascii="Vrinda" w:hAnsi="Vrinda"/>
        </w:rPr>
        <w:t>4:17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কোন কোন লোকেরা ‘‘কন্টকাকীর্ণ ভূমি’’ বিশিষ্ট সেটা বলতে বেশ খানিকটা সময়ের প্রয়োজন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আধুনিক ব্যাপটিষ্ট মন্ডলীগুলিত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মনকি আমাদের নিজেদেরটিতেও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আমরা তাদের একটা বিশ্বাসের পেশায় নিযুক্ত হতে দেখ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েক ক্ষেত্রেই এটা এমনকি একটা পেশা হয়ে দাঁড়িয়েছে যা সংগ্রাম এবং অশ্রুজলকে অন্তর্ভূক্ত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জন শি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কটি কিশোর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শিক্ষাগ্রহণ করছে যে খ্রীষ্টের সামনে আসার আগে তাদের একটা সংগ্রামের মধ্যে দিয়ে যে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লবে যে খ্রীষ্টের সেবা করার জন্যে তাদের একটি নূতন হৃদয় এবং অভিপ্রায়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ি তারা আমাকেও অনেকবার বোকা বান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খে মনে হয় যেন তারা কত আন্তর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খায় মহান খ্রীষ্ট বিশ্বাসীদ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ততদিনের জন্যেই যতদিন না তারা প্রাপ্তবয়স্ক হচ্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ুধুমাত্র ততক্ষণ যতক্ষণ না তাদের সাক্ষ্যে চিড় ধরা শুরু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পিতামাতার দ্বারা তাদের অর্থ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িতামাতার বাড়িতে তাদের থাকার জন্যে বিনাভাড়ায় একটা ঘর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রচ করার জন্যে তাদেরকে টাকাপয়্সা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খন তারা কলেজের পড়াশোনা ছেড়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রা একটা চাকরি পে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দি তারা গ্রাজুয়েট স্কুলে ভর্তি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ার জন্যে তারা ঋণ প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খন তারা ‘‘মুক্ত’’ হওয়ার প্রত্যাশা কর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যেমন তারা এটাকে বল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মাত্র তখনই হয় যখন তাদের সাক্ষ্যের চিড় ধরা লক্ষ্য করতে শুরু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আগে তাদের পিতামাতা অথবা পালক যা অনুমোদন করতেন না কখনও তারা সেই সমস্ত কাজ করা অথবা বিশ্বাস করার কথা চিন্তাও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নেতারা খুব দেরী করে বুঝতে পারেন যে তারা ভুল পথে চ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দেরকে নিবৃত্ত করার জন্যে কিছুই নেই এইজন্যে যে তাদের আর আমাদের সাহায্যের কোন প্রয়োজন ন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ধীরে ধীরে তারা তাদের আগ্রহ এবং খ্রীষ্টের প্রতি ভালবাসা ত্যাগ করে এবং তারা ‘‘আপনাক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ের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সাংসারিক ব্যাপাররূপ পাশে আবদ্ধ হইতে দেয়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2:4)| </w:t>
      </w:r>
      <w:r>
        <w:rPr>
          <w:rFonts w:ascii="Vrinda" w:hAnsi="Vrinda" w:cs="Vrinda"/>
        </w:rPr>
        <w:t>যদি মন্ডলীর নেতারা তাদের নিরাপদ জায়্গায় ফিরিয়ে নিয়ে আসার চেষ্ট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তারা ক্রুদ্ধ এবং তিক্ত হয়ে পড়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শয়তান অন্তরে প্রবেশ করে এবং তাদের প্রতি ফিস্‌ফিস্‌ করে বলতে শুরু ক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  <w:u w:val="single"/>
        </w:rPr>
        <w:t>ওদের</w:t>
      </w:r>
      <w:r>
        <w:rPr>
          <w:rFonts w:ascii="Vrinda" w:hAnsi="Vrinda" w:cs="Vrinda"/>
        </w:rPr>
        <w:t xml:space="preserve"> কথা শুনো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ওরা</w:t>
      </w:r>
      <w:r>
        <w:rPr>
          <w:rFonts w:ascii="Vrinda" w:hAnsi="Vrinda" w:cs="Vrinda"/>
        </w:rPr>
        <w:t xml:space="preserve"> কি জানে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র 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শে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দিয়াবল এবং জগতের কোলে ছুটে চলে যায়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মি মন্ডলী ত্যাগ করিনি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 xml:space="preserve">এই কথা তারা বল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দিও মন্ডলী ত্যাগ করাটাই ছিল </w:t>
      </w:r>
      <w:r>
        <w:rPr>
          <w:rFonts w:ascii="Vrinda" w:hAnsi="Vrinda" w:cs="Vrinda"/>
          <w:u w:val="single"/>
        </w:rPr>
        <w:t>একমাত্র</w:t>
      </w:r>
      <w:r>
        <w:rPr>
          <w:rFonts w:ascii="Vrinda" w:hAnsi="Vrinda" w:cs="Vrinda"/>
        </w:rPr>
        <w:t xml:space="preserve">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াদের হৃদয়গুলি ইতিমধ্যেই খ্রীষ্টকে ত্যাগ করতে শুরু করে দিয়েছ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উষিয় মাত্র ষোল বছরের ছিলেন যথন আমরা বাইবেলে প্রথম তার সাক্ষাৎ প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যখন তিনি তরুণ ছিলেন ‘‘সদাপ্রভুর সাক্ষাতে যাহা ন্যায্য তাহা করিত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বংশাবলী </w:t>
      </w:r>
      <w:r>
        <w:rPr>
          <w:rFonts w:cs="Vrinda" w:ascii="Vrinda" w:hAnsi="Vrinda"/>
        </w:rPr>
        <w:t xml:space="preserve">26:4)| </w:t>
      </w:r>
      <w:r>
        <w:rPr>
          <w:rFonts w:ascii="Vrinda" w:hAnsi="Vrinda" w:cs="Vrinda"/>
        </w:rPr>
        <w:t>ভাববাদী সখরিয় তার পালক ছিলেন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>আর যতকাল সদাপ্রভুর অন্বেষণ কর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তকাল ঈশ্বর তাঁহাকে আশীর্ব্বাদ করিল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বংশাবলী </w:t>
      </w:r>
      <w:r>
        <w:rPr>
          <w:rFonts w:cs="Vrinda" w:ascii="Vrinda" w:hAnsi="Vrinda"/>
        </w:rPr>
        <w:t xml:space="preserve">26:5)| </w:t>
      </w:r>
      <w:r>
        <w:rPr>
          <w:rFonts w:ascii="Vrinda" w:hAnsi="Vrinda" w:cs="Vrinda"/>
        </w:rPr>
        <w:t>এবং আমাদের বলা হয়ে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িনি অলৌকিকভাবে সাহায্যপ্রাপ্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তিনি শক্তিমান ছিলেন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কিন্তু তখ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শক্তিমান হইলে পর তাহার মন উদ্ধত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দুরাচরণ করিল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তাহার হৃদয় এত গর্বিত হইল যে তিনি তাহার ঈশ্বরের বিরুদ্ধে সত্যলঙ্ঘন করিল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বংশাবলী </w:t>
      </w:r>
      <w:r>
        <w:rPr>
          <w:rFonts w:cs="Vrinda" w:ascii="Vrinda" w:hAnsi="Vrinda"/>
        </w:rPr>
        <w:t xml:space="preserve">26:16 KJV, NASV)| </w:t>
      </w:r>
      <w:r>
        <w:rPr>
          <w:rFonts w:ascii="Vrinda" w:hAnsi="Vrinda" w:cs="Vrinda"/>
        </w:rPr>
        <w:t>যখন তিনি শক্তিশালী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হৃদয় এত গর্বিত হয়েছিল যে তিনি বিপথে গ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র প্রভু উষিয়কে অভিশাপ দিয়েছিলেন এবং তিনি ‘‘মরণ দিন পর্য্যন্ত কুষ্ঠরোগী হইয়া রহিলেন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বংশাবলী </w:t>
      </w:r>
      <w:r>
        <w:rPr>
          <w:rFonts w:cs="Vrinda" w:ascii="Vrinda" w:hAnsi="Vrinda"/>
        </w:rPr>
        <w:t>26:21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eastAsia="Vrinda" w:cs="Vrinda" w:ascii="Vrinda" w:hAnsi="Vrinda"/>
        </w:rPr>
        <w:t xml:space="preserve"> </w:t>
      </w:r>
      <w:r>
        <w:rPr>
          <w:rFonts w:ascii="Vrinda" w:hAnsi="Vrinda" w:cs="Vrinda"/>
        </w:rPr>
        <w:t>উষিয়ের জীবন ঈশ্বরের দ্বারা আমাদের সামনে রাখা হয়েছিল একটি উদাহরণ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 সমস্ত যুবক এবং যুবতীদের প্রতিচ্ছবি যারা ঈশ্বরের বাক্য রুদ্ধ করার জন্যে নিজেদের হৃদয়ে কাঁটাঝোপের বৃদ্ধি হতে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বিগ্নত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প্রয়োজন তার চাইতে বেশি অর্থলিপ্স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ত্ম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্বংসকারী জটীলতার দ্বারা তারা অবরুদ্ধ হয়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্কট রোগের মত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ীরে ধীরে শরীরকে হত্যা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এই কাঁটাগুলি ধীরে ধীরে কিন্তু নিশ্চিতভাবে সেই সমস্ত লোকদের আত্মাকে অবরুদ্ধ করছে যারা সেগুলিকে এইরকম করার অনুমতি দ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্রেম কি শীতলতায় বৃদ্ধি পে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জাগতিক হয়ে পড়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অবাধ্য হয়ে যা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এককালে যেখানে ছিলেন তার চাইতেও খারাপ জায়গাতে কি এখন আ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ওহ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জাগতিকতা থেকে ফির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অবাধ্যতা থেকে ফির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ঘুর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তাপ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ছিলেন সেদিকে কেন এগিয়ে যেতে চাইছেন যখন বর্তমানে খ্রীষ্টতেই আপনি শান্তি পেতে পারেন</w:t>
      </w:r>
      <w:r>
        <w:rPr>
          <w:rFonts w:cs="Vrinda" w:ascii="Vrinda" w:hAnsi="Vrinda"/>
        </w:rPr>
        <w:t xml:space="preserve">? - </w:t>
      </w:r>
      <w:r>
        <w:rPr>
          <w:rFonts w:ascii="Vrinda" w:hAnsi="Vrinda" w:cs="Vrinda"/>
        </w:rPr>
        <w:t>যদি আপনি আপনার অবাধ্যতা ও গর্ব থেকে মুখ ফিরিয়ে নেন এবং তাঁর পদতলে লুটিয়ে পড়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আপনাকে রক্ষা করার জন্য মৃত্যুবরণ করেছিল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র অধর্ম্মের বৃদ্ধি হওয়া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মথি </w:t>
      </w:r>
      <w:r>
        <w:rPr>
          <w:rFonts w:cs="Vrinda" w:ascii="Vrinda" w:hAnsi="Vrinda"/>
          <w:sz w:val="20"/>
          <w:szCs w:val="20"/>
        </w:rPr>
        <w:t>24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বীজবপকের দৃষ্টান্ত এইজন্য আপনাদের দেওয়া হয়েছে যাতে আপনারা </w:t>
      </w:r>
      <w:r>
        <w:rPr>
          <w:rFonts w:cs="Vrinda" w:ascii="Vrinda" w:hAnsi="Vrinda"/>
        </w:rPr>
        <w:t>- ‘‘</w:t>
      </w:r>
      <w:r>
        <w:rPr>
          <w:rFonts w:ascii="Vrinda" w:hAnsi="Vrinda" w:cs="Vrinda"/>
        </w:rPr>
        <w:t>নিজেদের পরীক্ষা করেন এটা আবিষ্কার করার জন্যে যে আপনি কোন দলে পড়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প্রথম তিনটি দলের একটিত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অবশ্যই আপনার পরিত্রাণ পেতে হবে’’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কমপক্ষ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স্মরণ কর কিরূপে প্রাপ্ত হইয়াছ ও শুনিয়াছ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হা পালন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মন ফিরা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 xml:space="preserve">3:3)| </w:t>
      </w:r>
      <w:r>
        <w:rPr>
          <w:rFonts w:ascii="Vrinda" w:hAnsi="Vrinda" w:cs="Vrinda"/>
        </w:rPr>
        <w:t>একেবারে শেষে আপনি সত্যিকারের একজন ‘‘কন্টকাকীর্ণ ভূমি’’র মানুষে পরিণত হওয়ার আগ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প্রতি আপনার জীবন পুনঃউৎসর্গ করুন এবং অনুতাপ করুন</w:t>
      </w:r>
      <w:r>
        <w:rPr>
          <w:rFonts w:cs="Vrinda" w:ascii="Vrinda" w:hAnsi="Vrinda"/>
        </w:rPr>
        <w:t xml:space="preserve">! </w:t>
      </w:r>
      <w:r>
        <w:rPr>
          <w:rFonts w:cs="Times New Roman" w:ascii="Times New Roman" w:hAnsi="Times New Roman"/>
        </w:rPr>
        <w:t xml:space="preserve">(William Hendriksen, Th.D., </w:t>
      </w:r>
      <w:r>
        <w:rPr>
          <w:rFonts w:cs="Times New Roman" w:ascii="Times New Roman" w:hAnsi="Times New Roman"/>
          <w:b/>
          <w:i/>
        </w:rPr>
        <w:t>The Gospel of Luke,</w:t>
      </w:r>
      <w:r>
        <w:rPr>
          <w:rFonts w:cs="Times New Roman" w:ascii="Times New Roman" w:hAnsi="Times New Roman"/>
        </w:rPr>
        <w:t xml:space="preserve"> Baker Book House, 1978, p. 429; note on Luke 8:14)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পনার বলা উচিৎ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অবাধ্যতা এবং গর্ব থেকে ফিরে এসে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র রক্ত দিয়ে আমাকে প্রকৃতভাবে শুচি কর</w:t>
      </w:r>
      <w:r>
        <w:rPr>
          <w:rFonts w:cs="Vrinda" w:ascii="Vrinda" w:hAnsi="Vrinda"/>
        </w:rPr>
        <w:t>!’’ ‘‘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তে বিশুদ্ধ অন্তঃকরণ সৃষ্টি কর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51:10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উঠে দাঁড়ান এবং আপনার গানের পাতার </w:t>
      </w:r>
      <w:r>
        <w:rPr>
          <w:rFonts w:cs="Vrinda" w:ascii="Vrinda" w:hAnsi="Vrinda"/>
        </w:rPr>
        <w:t xml:space="preserve">4 </w:t>
      </w:r>
      <w:r>
        <w:rPr>
          <w:rFonts w:ascii="Vrinda" w:hAnsi="Vrinda" w:cs="Vrinda"/>
        </w:rPr>
        <w:t>নং গানটি কর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আমাকে তোমার হৃদয় দাও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স্বর্গীয় পিতা ব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াদের ভালবাসার মতন কোন উপহারই মূল্যবান নয়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েখানেই তুমি থা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িনি মৃদুস্বরে ব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ৃতজ্ঞতায় আমাকে বিশ্বাস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কে তোমার হৃদয়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>,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খানেই তুমি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মৃদুস্বর শোন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ধকার জগৎ থেকে তিনি তোমাকে পৃথকভাবে আকর্ষণ কর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ি সদয়ভাবে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াকে তোমার হৃদয়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মানুষের পরিত্রাতা ব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ুনঃ পুনঃ অনুগ্রহে ডাক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এখন পাপ থেকে ফিরে এস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মন্দ থেকে প্রস্থান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আমি কি তোমার জন্য মরি নাই</w:t>
      </w:r>
      <w:r>
        <w:rPr>
          <w:rFonts w:cs="Vrinda" w:ascii="Vrinda" w:hAnsi="Vrinda"/>
          <w:sz w:val="20"/>
          <w:szCs w:val="20"/>
        </w:rPr>
        <w:t xml:space="preserve">? 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>,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খানেই তুমি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মৃদুস্বর শোন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ধকার জগৎ থেকে তিনি তোমাকে পৃথকভাবে আকর্ষণ কর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ি সদয়ভাবে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াকে তোমার হৃদয়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 xml:space="preserve">,’’ </w:t>
      </w:r>
      <w:r>
        <w:rPr>
          <w:rFonts w:ascii="Vrinda" w:hAnsi="Vrinda" w:cs="Vrinda"/>
          <w:sz w:val="20"/>
          <w:sz w:val="20"/>
          <w:szCs w:val="20"/>
        </w:rPr>
        <w:t>স্বর্গীয় আত্মা ব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যা কিছু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গচ্ছিত পরিত্যাগ কর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ুগ্রহ অধিক উপচাইয়া পরে ইহা আমার জ্ঞা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সম্পূর্ণ সমর্পণ কর এবং তোমার হৃদয় আমাকে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হৃদয় আমাকে দাও</w:t>
      </w:r>
      <w:r>
        <w:rPr>
          <w:rFonts w:cs="Vrinda" w:ascii="Vrinda" w:hAnsi="Vrinda"/>
          <w:sz w:val="20"/>
          <w:szCs w:val="20"/>
        </w:rPr>
        <w:t>,’’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েখানেই তুমি 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ই মৃদুস্বর শোন</w:t>
      </w:r>
      <w:r>
        <w:rPr>
          <w:rFonts w:cs="Vrinda" w:ascii="Vrinda" w:hAnsi="Vrinda"/>
          <w:sz w:val="20"/>
          <w:szCs w:val="20"/>
        </w:rPr>
        <w:t>: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ন্ধকার জগৎ থেকে তিনি তোমাকে পৃথকভাবে আকর্ষণ করব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অতি সদয়ভাবে বল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মাকে তোমার হৃদয় দাও</w:t>
      </w:r>
      <w:r>
        <w:rPr>
          <w:rFonts w:cs="Vrinda" w:ascii="Vrinda" w:hAnsi="Vrinda"/>
          <w:sz w:val="20"/>
          <w:szCs w:val="20"/>
        </w:rPr>
        <w:t>|’’</w:t>
      </w:r>
    </w:p>
    <w:p>
      <w:pPr>
        <w:pStyle w:val="IndentedQuote"/>
        <w:ind w:left="1440" w:right="0" w:hanging="0"/>
        <w:rPr/>
      </w:pPr>
      <w:r>
        <w:rPr/>
        <w:t>(“Give Me Thy Heart” by Eliza E. Hewitt, 1851-1920)</w:t>
      </w:r>
      <w:r>
        <w:rPr>
          <w:rFonts w:cs="Vrinda" w:ascii="Vrinda" w:hAnsi="Vrinda"/>
        </w:rPr>
        <w:t>|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IndentedQuot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যদি এখনও আপনি পরিত্রাণ না পেয়ে থাকেন</w:t>
      </w:r>
      <w:r>
        <w:rPr>
          <w:rFonts w:cs="Vrinda" w:ascii="Vrinda" w:hAnsi="Vrinda"/>
          <w:sz w:val="22"/>
          <w:szCs w:val="22"/>
        </w:rPr>
        <w:t xml:space="preserve">, </w:t>
      </w:r>
      <w:r>
        <w:rPr>
          <w:rFonts w:ascii="Vrinda" w:hAnsi="Vrinda" w:cs="Vrinda"/>
          <w:sz w:val="22"/>
          <w:sz w:val="22"/>
          <w:szCs w:val="22"/>
        </w:rPr>
        <w:t>তবে আমি আপনার কাছে এই বিনতি করছি যে আপনি আপনার পাপ থেকে ফিরে আসুন এবং যীশুকে বিশ্বাস করু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র পাপের দেনা শোধ করার জন্য তিনি ক্রুশের উপরে মৃত্যুবরণ কর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পনাকে অনন্ত জীবন দান করার জন্য তিনি মৃত্যু থেকে পুনরুত্থিত হয়ে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ি প্রার্থনা করি যে আপনি তাঁকে বিশ্বাস করবেন এবং তাঁর জন্য বেঁচে থাকব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>আমেন</w:t>
      </w:r>
      <w:r>
        <w:rPr>
          <w:rFonts w:cs="Vrinda" w:ascii="Vrinda" w:hAnsi="Vrinda"/>
          <w:sz w:val="22"/>
          <w:szCs w:val="22"/>
        </w:rPr>
        <w:t xml:space="preserve">|   </w:t>
      </w:r>
    </w:p>
    <w:p>
      <w:pPr>
        <w:pStyle w:val="Normal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360" w:right="27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সের সংবাদ আপনি প্রতি সপ্তাহে ইন্টারনেট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right="-90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আবেল প্রুধো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ার্ক </w:t>
      </w:r>
      <w:r>
        <w:rPr>
          <w:rFonts w:cs="Vrinda" w:ascii="Vrinda" w:hAnsi="Vrinda"/>
          <w:sz w:val="24"/>
          <w:szCs w:val="24"/>
          <w:lang w:bidi="bn-IN"/>
        </w:rPr>
        <w:t>4:13-2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/>
      </w:pPr>
      <w:r>
        <w:rPr>
          <w:sz w:val="24"/>
        </w:rPr>
        <w:tab/>
        <w:t>“Take My Life and Let It Be” (by Frances R. Havergal, 1836-1879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পনার হৃদয় কি কন্টকাকীর্ণ ভূমি 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IS YOUR HEART THORNY GROUND?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অধর্ম্মের বৃদ্ধি হওয়াত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অধিকাংশ লোকের প্রেম শীতল হইয়া যাইবে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2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Vrinda" w:ascii="Vrinda" w:hAnsi="Vrinda"/>
          <w:sz w:val="24"/>
        </w:rPr>
        <w:t>(</w:t>
      </w:r>
      <w:r>
        <w:rPr>
          <w:sz w:val="24"/>
        </w:rPr>
        <w:t>II</w:t>
      </w:r>
      <w:r>
        <w:rPr>
          <w:rFonts w:cs="Vrinda" w:ascii="Vrinda" w:hAnsi="Vrinda"/>
          <w:sz w:val="24"/>
        </w:rPr>
        <w:t xml:space="preserve"> </w:t>
      </w:r>
      <w:r>
        <w:rPr>
          <w:rFonts w:ascii="Vrinda" w:hAnsi="Vrinda" w:cs="Vrinda"/>
          <w:sz w:val="24"/>
          <w:sz w:val="24"/>
        </w:rPr>
        <w:t xml:space="preserve">তীমথিয় </w:t>
      </w:r>
      <w:r>
        <w:rPr>
          <w:rFonts w:cs="Vrinda" w:ascii="Vrinda" w:hAnsi="Vrinda"/>
          <w:sz w:val="24"/>
        </w:rPr>
        <w:t>3:1-5)</w:t>
      </w:r>
    </w:p>
    <w:p>
      <w:pPr>
        <w:pStyle w:val="Normal"/>
        <w:ind w:right="117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450" w:leader="none"/>
        </w:tabs>
        <w:rPr>
          <w:rFonts w:ascii="Vrinda" w:hAnsi="Vrinda" w:cs="Vrind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এরকম ঘটবে সেটা যীশু </w:t>
      </w:r>
      <w:r>
        <w:rPr>
          <w:rFonts w:ascii="Vrinda" w:hAnsi="Vrinda" w:cs="Vrinda"/>
          <w:sz w:val="24"/>
          <w:sz w:val="24"/>
          <w:u w:val="single"/>
        </w:rPr>
        <w:t>কখন</w:t>
      </w:r>
      <w:r>
        <w:rPr>
          <w:rFonts w:ascii="Vrinda" w:hAnsi="Vrinda" w:cs="Vrinda"/>
          <w:sz w:val="24"/>
          <w:sz w:val="24"/>
        </w:rPr>
        <w:t xml:space="preserve"> বলেছিলেন</w:t>
      </w:r>
      <w:r>
        <w:rPr>
          <w:rFonts w:cs="Vrinda" w:ascii="Vrinda" w:hAnsi="Vrinda"/>
          <w:sz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3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sz w:val="24"/>
          <w:szCs w:val="24"/>
        </w:rPr>
        <w:t>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</w:rPr>
        <w:t xml:space="preserve">এরকম ঘটবে সেটা যীশু </w:t>
      </w:r>
      <w:r>
        <w:rPr>
          <w:rFonts w:ascii="Vrinda" w:hAnsi="Vrinda" w:cs="Vrinda"/>
          <w:sz w:val="24"/>
          <w:sz w:val="24"/>
          <w:u w:val="single"/>
        </w:rPr>
        <w:t>কেন</w:t>
      </w:r>
      <w:r>
        <w:rPr>
          <w:rFonts w:ascii="Vrinda" w:hAnsi="Vrinda" w:cs="Vrinda"/>
          <w:sz w:val="24"/>
          <w:sz w:val="24"/>
        </w:rPr>
        <w:t xml:space="preserve"> বলেছিলেন</w:t>
      </w:r>
      <w:r>
        <w:rPr>
          <w:rFonts w:cs="Vrinda" w:ascii="Vrinda" w:hAnsi="Vrinda"/>
          <w:sz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4:10, 11, 12 |</w:t>
      </w:r>
    </w:p>
    <w:p>
      <w:pPr>
        <w:pStyle w:val="IndentedQuote"/>
        <w:tabs>
          <w:tab w:val="clear" w:pos="432"/>
          <w:tab w:val="left" w:pos="450" w:leader="none"/>
        </w:tabs>
        <w:ind w:left="0" w:right="0" w:hanging="0"/>
        <w:rPr/>
      </w:pPr>
      <w:r>
        <w:rPr>
          <w:sz w:val="24"/>
          <w:szCs w:val="24"/>
        </w:rPr>
        <w:t>III.</w:t>
      </w:r>
      <w:r>
        <w:rPr>
          <w:rFonts w:cs="Vrinda" w:ascii="Vrinda" w:hAnsi="Vrinda"/>
          <w:sz w:val="24"/>
          <w:szCs w:val="24"/>
        </w:rPr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u w:val="single"/>
        </w:rPr>
        <w:t>কারা</w:t>
      </w:r>
      <w:r>
        <w:rPr>
          <w:rFonts w:ascii="Vrinda" w:hAnsi="Vrinda" w:cs="Vrinda"/>
          <w:sz w:val="24"/>
          <w:sz w:val="24"/>
        </w:rPr>
        <w:t xml:space="preserve"> সেই অধিকাংশ যাদের শীতলতা বৃদ্ধি হয়</w:t>
      </w:r>
      <w:r>
        <w:rPr>
          <w:rFonts w:cs="Vrinda" w:ascii="Vrinda" w:hAnsi="Vrinda"/>
          <w:sz w:val="24"/>
        </w:rPr>
        <w:t xml:space="preserve">? </w:t>
      </w:r>
      <w:r>
        <w:rPr>
          <w:rFonts w:ascii="Vrinda" w:hAnsi="Vrinda" w:cs="Vrinda"/>
          <w:sz w:val="24"/>
          <w:sz w:val="24"/>
        </w:rPr>
        <w:t>লূক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8:14;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/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যাকোব </w:t>
      </w:r>
      <w:r>
        <w:rPr>
          <w:rFonts w:cs="Vrinda" w:ascii="Vrinda" w:hAnsi="Vrinda"/>
          <w:sz w:val="24"/>
          <w:szCs w:val="24"/>
        </w:rPr>
        <w:t xml:space="preserve">1:8; </w:t>
      </w:r>
      <w:r>
        <w:rPr>
          <w:rFonts w:ascii="Vrinda" w:hAnsi="Vrinda" w:cs="Vrinda"/>
          <w:sz w:val="24"/>
          <w:sz w:val="24"/>
          <w:szCs w:val="24"/>
        </w:rPr>
        <w:t xml:space="preserve">মার্ক </w:t>
      </w:r>
      <w:r>
        <w:rPr>
          <w:rFonts w:cs="Vrinda" w:ascii="Vrinda" w:hAnsi="Vrinda"/>
          <w:sz w:val="24"/>
          <w:szCs w:val="24"/>
        </w:rPr>
        <w:t xml:space="preserve">4:15, 17; </w:t>
      </w:r>
      <w:r>
        <w:rPr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তীমথিয় </w:t>
      </w:r>
      <w:r>
        <w:rPr>
          <w:rFonts w:cs="Vrinda" w:ascii="Vrinda" w:hAnsi="Vrinda"/>
          <w:sz w:val="24"/>
          <w:szCs w:val="24"/>
        </w:rPr>
        <w:t>2:4;</w:t>
      </w:r>
    </w:p>
    <w:p>
      <w:pPr>
        <w:pStyle w:val="IndentedQuote"/>
        <w:tabs>
          <w:tab w:val="clear" w:pos="432"/>
          <w:tab w:val="left" w:pos="360" w:leader="none"/>
        </w:tabs>
        <w:ind w:left="0" w:right="-180" w:hanging="0"/>
        <w:rPr/>
      </w:pPr>
      <w:r>
        <w:rPr>
          <w:rFonts w:cs="Vrinda" w:ascii="Vrinda" w:hAnsi="Vrinda"/>
          <w:sz w:val="24"/>
          <w:szCs w:val="24"/>
        </w:rPr>
        <w:tab/>
        <w:tab/>
        <w:tab/>
      </w:r>
      <w:r>
        <w:rPr>
          <w:sz w:val="24"/>
          <w:szCs w:val="24"/>
        </w:rPr>
        <w:t>II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বংশাবলী </w:t>
      </w:r>
      <w:r>
        <w:rPr>
          <w:rFonts w:cs="Vrinda" w:ascii="Vrinda" w:hAnsi="Vrinda"/>
          <w:sz w:val="24"/>
          <w:szCs w:val="24"/>
        </w:rPr>
        <w:t xml:space="preserve">26:4, 5, 16, 21; </w:t>
      </w:r>
      <w:r>
        <w:rPr>
          <w:rFonts w:ascii="Vrinda" w:hAnsi="Vrinda" w:cs="Vrinda"/>
          <w:sz w:val="24"/>
          <w:sz w:val="24"/>
          <w:szCs w:val="24"/>
        </w:rPr>
        <w:t xml:space="preserve">গীতসংহিতা </w:t>
      </w:r>
      <w:r>
        <w:rPr>
          <w:rFonts w:cs="Vrinda" w:ascii="Vrinda" w:hAnsi="Vrinda"/>
          <w:sz w:val="24"/>
          <w:szCs w:val="24"/>
        </w:rPr>
        <w:t xml:space="preserve">51:10; </w:t>
      </w:r>
      <w:r>
        <w:rPr>
          <w:rFonts w:ascii="Vrinda" w:hAnsi="Vrinda" w:cs="Vrinda"/>
          <w:sz w:val="24"/>
          <w:sz w:val="24"/>
          <w:szCs w:val="24"/>
        </w:rPr>
        <w:t xml:space="preserve">প্রকাশিত বাক্য </w:t>
      </w:r>
      <w:r>
        <w:rPr>
          <w:rFonts w:cs="Vrinda" w:ascii="Vrinda" w:hAnsi="Vrinda"/>
          <w:sz w:val="24"/>
          <w:szCs w:val="24"/>
        </w:rPr>
        <w:t xml:space="preserve">3:3 |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eastAsia="Calibri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04:00Z</dcterms:created>
  <dc:creator>user</dc:creator>
  <dc:description/>
  <dc:language>en-US</dc:language>
  <cp:lastModifiedBy>Use This Account</cp:lastModifiedBy>
  <cp:lastPrinted>2016-02-02T17:32:00Z</cp:lastPrinted>
  <dcterms:modified xsi:type="dcterms:W3CDTF">2016-05-10T17:06:00Z</dcterms:modified>
  <cp:revision>3</cp:revision>
  <dc:subject/>
  <dc:title/>
</cp:coreProperties>
</file>