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200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0,000 </w:t>
      </w:r>
      <w:r>
        <w:rPr>
          <w:rFonts w:ascii="Vrinda" w:hAnsi="Vrinda" w:cs="Vrinda"/>
          <w:sz w:val="24"/>
          <w:sz w:val="24"/>
          <w:szCs w:val="24"/>
        </w:rPr>
        <w:t xml:space="preserve">সংখ্যক কম্প্যুটার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ে ইউ 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 </w:t>
      </w:r>
      <w:r>
        <w:rPr>
          <w:rFonts w:cs="Vrinda" w:ascii="Vrinda" w:hAnsi="Vrinda"/>
          <w:sz w:val="24"/>
          <w:szCs w:val="24"/>
        </w:rPr>
        <w:t>33</w:t>
      </w:r>
      <w:r>
        <w:rPr>
          <w:rFonts w:ascii="Vrinda" w:hAnsi="Vrinda" w:cs="Vrinda"/>
          <w:sz w:val="24"/>
          <w:sz w:val="24"/>
          <w:szCs w:val="24"/>
        </w:rPr>
        <w:t>টি ভাষায় প্রচারিত হয় হাজার হাজার লোকদের প্রত্যেকের কাছে এবং প্রতি মাসে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সেটা জানতে হল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  <w:r>
        <w:rPr>
          <w:rFonts w:cs="Vrinda" w:ascii="Vrinda" w:hAnsi="Vrinda"/>
          <w:sz w:val="24"/>
        </w:rPr>
        <w:t xml:space="preserve"> </w:t>
      </w:r>
      <w:r>
        <w:rPr>
          <w:rFonts w:ascii="Vrinda" w:hAnsi="Vrinda" w:cs="Vrinda"/>
          <w:sz w:val="24"/>
          <w:sz w:val="24"/>
        </w:rPr>
        <w:t>যখন আপনি ডঃ হাইমার্সকে লিখবেন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সবসময়ে তাকে জানাবেন যে আপনি কোন দেশে বাস করেন</w:t>
      </w:r>
      <w:r>
        <w:rPr>
          <w:rFonts w:cs="Vrinda" w:ascii="Vrinda" w:hAnsi="Vrinda"/>
          <w:sz w:val="24"/>
        </w:rPr>
        <w:t>|</w:t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শেষ দিনে উপবাস ও প্রার্থনা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FASTING AND PRAYER IN THE LAST DAYS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6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24</w:t>
      </w:r>
      <w:r>
        <w:rPr>
          <w:rFonts w:ascii="Vrinda" w:hAnsi="Vrinda" w:cs="Vrinda"/>
          <w:sz w:val="24"/>
          <w:sz w:val="24"/>
          <w:szCs w:val="24"/>
        </w:rPr>
        <w:t>শে এপ্র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sermon preached at the Baptist Tabernacle of Los Angeles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Lord’s Day Evening, April 24, 20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অনুগ্রহ করে আমার সাথে মথি </w:t>
      </w:r>
      <w:r>
        <w:rPr>
          <w:rFonts w:cs="Vrinda" w:ascii="Vrinda" w:hAnsi="Vrinda"/>
        </w:rPr>
        <w:t xml:space="preserve">24:12 </w:t>
      </w:r>
      <w:r>
        <w:rPr>
          <w:rFonts w:ascii="Vrinda" w:hAnsi="Vrinda" w:cs="Vrinda"/>
        </w:rPr>
        <w:t>পদটি খু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পদটি আমাকে পঞ্চাশ বছরেরও বেশি সময় ধরে সান্ত্বনা দিয়ে আস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ুগ্রহ করে এটা জোরে জোরে পড়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60" w:right="135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অধর্ম্মের বৃদ্ধি হওয়া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অধিকাংশ লোকের প্রেম শীতল হইয়া যাইব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24:12)|</w:t>
      </w:r>
    </w:p>
    <w:p>
      <w:pPr>
        <w:pStyle w:val="Normal"/>
        <w:ind w:right="72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কেন এই ভয়াবহ পদটি আমকে সান্ত্বনা দেয়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ারণ এটা পরিস্কার করে শেষ দিনে আমাদের মন্ডলীগুলির অবস্থা বর্ণনা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াঁটি খ্রীষ্ট বিশ্বাসীদের উদ্বিগ্ন হওয়ার কোন কারণ সেখানে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ভাবেই যীশু বলেছিলেন যে শেষের সময়ে এইরকম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ক্যে অনুবাদিত ‘‘ইনইক্যুইটি’’ শব্দটির অর্থ হল ‘‘ব্যবস্থাহীনত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 xml:space="preserve">এ হল ‘‘অনিয়ত বিশৃঙ্খলা’’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এর অর্থ নতুন নিয়মের ব্যবস্থাগুলিকে ‘‘ভঙ্গ করা’’ অথবা ‘‘আদেশ লঙ্ঘন’’ কর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পরোক্ষভাবে প্রকাশ করছে যে শেষের দিনের মন্ডলীগুলি বাইবেলের শিক্ষা অনুসরণ কর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ই ব্যবস্থাহীনতার ফলস্বরূপ ‘‘অধিকাংশ লোকের প্রেম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বৃদ্ধি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শীতল হইয়া যাইব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এমনকী একটি আধুনিক অনুবাদ এটা আরও শক্তিশালী করে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  <w:u w:val="single"/>
        </w:rPr>
        <w:t>অধিকাংশের</w:t>
      </w:r>
      <w:r>
        <w:rPr>
          <w:rFonts w:ascii="Vrinda" w:hAnsi="Vrinda" w:cs="Vrinda"/>
        </w:rPr>
        <w:t xml:space="preserve"> প্রেম শীতলতায় বৃদ্ধি পাইব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এনআইভি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বাক্যে অনুবাদিত ‘‘প্রেম’’ শব্দটি খুব গুরুত্বপূর্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গ্রীক ভাষার ‘‘আগাপে’’ শব্দ থেকে এসেছ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েটি একচেটিয়াভাবে খ্রীষ্টীয় প্রেমের ক্ষেত্রে ব্যবহার করা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ভাইন এটিকে বলেন ‘‘খ্রীষ্ট ধর্ম্মের চারিত্রিক শব্দ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শেষের দিনের লাওডিসিয়ান মন্ডলীর বিষয়ে ডঃ হেনরী এম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মরিস মন্তব্য কর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সেখানে বহুসংখ্যক বৃহৎ এবং প্রাচুর্য্যপূর্ণ মন্ডলী রহিয়াছে যেগুলি সুসমাচার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সংক্রান্ত এবং নামেমাত্র বাইবেল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সংক্রান্ত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 xml:space="preserve">যেগুলি আধ্যাত্মিকভাবে দরিদ্র’’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e Defender’s Study Bible;</w:t>
      </w:r>
      <w:r>
        <w:rPr>
          <w:rFonts w:cs="Times New Roman" w:ascii="Times New Roman" w:hAnsi="Times New Roman"/>
        </w:rPr>
        <w:t xml:space="preserve"> note on Revelation 3:17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ই সুসমাচারমূলক এবং বুনিয়াদী মন্ডলীগুলির অবস্থা বর্ণিত হয়েছে প্রকাশিত বাক্য </w:t>
      </w:r>
      <w:r>
        <w:rPr>
          <w:rFonts w:cs="Vrinda" w:ascii="Vrinda" w:hAnsi="Vrinda"/>
        </w:rPr>
        <w:t xml:space="preserve">3:17 </w:t>
      </w:r>
      <w:r>
        <w:rPr>
          <w:rFonts w:ascii="Vrinda" w:hAnsi="Vrinda" w:cs="Vrinda"/>
        </w:rPr>
        <w:t>পদ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কিন্তু জান না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ুমিই দুর্ভাগ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ৃপাপা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রিদ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্ধ ও উলঙ্গ</w:t>
      </w:r>
      <w:r>
        <w:rPr>
          <w:rFonts w:cs="Vrinda" w:ascii="Vrinda" w:hAnsi="Vrinda"/>
        </w:rPr>
        <w:t>|’’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মন্ডলীগুলির প্রতি প্রয়োগযোগ্য সরলতম পরীক্ষাগুলির একটি হল এটা দেখা য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তাদের কি ‘‘খ্রীষ্টীয় প্রেম’’ আ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ারা মন্ডলীতে থাকতে কি ভালবাস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ারা কি খ্রীষ্টের প্রেমে তাদের ভাই ও বোনেদের সঙ্গে সহভাগিতায় থাকতে ভালবাস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াদের বেশির ভাগই ভালবাস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ব্যাপটিষ্ট মন্ডলীর সবচেয়ে বড় দুঃখদায়ক ঘটনার একটি হল তারা রবিবারের সন্ধ্যার উপাসনা ত্যাগ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এতই সাধারন ব্যাপার যে ডঃ কেগান টেক্সাস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ালাসে একটিও মন্ডলী খুঁজে পাননি যেখানে রবিবারের সন্ধ্যায় উপাসনা হয়ে থাক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খানে হয়তো একটা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িনি সেটা খুঁজে পান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ডঃ 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ক্রিস্‍ওয়েলের মহান প্রথম ব্যাপটিষ্ট মন্ডলীতে এখন আর রবিবারের সান্ধ্য উপাসনা হ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ালাসের উপকন্ঠে অবস্থিত ডঃ জিমি ড্রেপার্সের মহান মন্ডলীতে এখন আর রবিবারের সান্ধ্য উপাসনা হ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ফোর্ট ওয়র্থে ডঃ জে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ফ্র্যাঙ্ক নরিসের মহান প্রথম ব্যাপটিষ্ট মন্ডলীতে এখন আর রবিবারের সান্ধ্য উপাসনা হ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জন্‍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াইস</w:t>
      </w:r>
      <w:r>
        <w:rPr>
          <w:rFonts w:cs="Arial" w:ascii="Arial" w:hAnsi="Arial"/>
        </w:rPr>
        <w:t>ʼ</w:t>
      </w:r>
      <w:r>
        <w:rPr>
          <w:rFonts w:ascii="Vrinda" w:hAnsi="Vrinda" w:cs="Vrinda"/>
        </w:rPr>
        <w:t>এর মহান প্রথম গলিলিয়ান ব্যপটিষ্ট মন্ডল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ডালাসের এক উপকন্ঠে অবস্থ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পষ্টতই তাদের রবিবারের সান্ধ্য উপাসনাও বাতিল করে দি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কেগান বলে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এটা বিস্ময়কর এমনকী টেক্সাস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ডালাসের মত জায়গাতেও কত কম সংখ্যায় প্রকৃতই প্রাচীনকালের খ্রীষ্টধর্ম্ম আছ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সেই বাইবেল বলয়ের অত গভীরে</w:t>
      </w:r>
      <w:r>
        <w:rPr>
          <w:rFonts w:cs="Vrinda" w:ascii="Vrinda" w:hAnsi="Vrinda"/>
        </w:rPr>
        <w:t>|’’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মনকী অধিকাংশ বুনিয়াদী মন্ডলীর মধ্যে কয়েকটি এই পথেই চল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ম্প্রতি আমি খুব আঘাত পেয়েছি এটা শুনে যে বুনিয়াদী মন্ডলীর সহভাগিতার একটি বিখ্যাত মন্ডলী তাদের রবিবারের সান্ধ্য উপাসনা ত্যাগ কর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র্তমানে সকালের উপাসনার পর্তে স্যান্ডউইচ খ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রপরে </w:t>
      </w:r>
      <w:r>
        <w:rPr>
          <w:rFonts w:cs="Vrinda" w:ascii="Vrinda" w:hAnsi="Vrinda"/>
        </w:rPr>
        <w:t xml:space="preserve">1:30 </w:t>
      </w:r>
      <w:r>
        <w:rPr>
          <w:rFonts w:ascii="Vrinda" w:hAnsi="Vrinda" w:cs="Vrinda"/>
        </w:rPr>
        <w:t>মিনিটে বাইবেল অধ্যয়ণ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 প্রচারক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তারা ঠিক ততখানি বাইবেল পাঠ করে’’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যেন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বাইবেল পাঠ’ই হচ্ছে মন্ডলীতে যাওয়ার একমাত্র কারণ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ুরানো দিনের ব্যাপটিষ্টদের প্রত্যেক রবিবারের সন্ধ্যায় তাদের লোকদের সঙ্গে করে নিয়ে আসা হারানোদের সুসমাচার শোনানোর জন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ুসমাচার প্রচারমূলক উপাসনা হ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রবিবারের সন্ধ্যায় পুরানো দিনের ব্যাপটিষ্টদের পরম সহভাগিতা থাক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সব স্মরণ করার পক্ষে আমি অনেক বৃদ্ধ হয়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 মনে হচ্ছে তারা সাকুল্যে ‘‘বাইবেল পেতে’’ চ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এমনকি এর থেকেও বেশি বাইবেল ‘‘পেতে’’ পারেন যদি বাড়িতে বসে থাকেন এবং রেডিওতে ডঃ জে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ভারন্‍ন ম্যাকগীর প্রচার শোন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কিন্তু মথি </w:t>
      </w:r>
      <w:r>
        <w:rPr>
          <w:rFonts w:cs="Vrinda" w:ascii="Vrinda" w:hAnsi="Vrinda"/>
        </w:rPr>
        <w:t xml:space="preserve">24:12 </w:t>
      </w:r>
      <w:r>
        <w:rPr>
          <w:rFonts w:ascii="Vrinda" w:hAnsi="Vrinda" w:cs="Vrinda"/>
        </w:rPr>
        <w:t xml:space="preserve">পদটি বলে </w:t>
      </w:r>
      <w:r>
        <w:rPr>
          <w:rFonts w:ascii="Vrinda" w:hAnsi="Vrinda" w:cs="Vrinda"/>
          <w:u w:val="single"/>
        </w:rPr>
        <w:t>না</w:t>
      </w:r>
      <w:r>
        <w:rPr>
          <w:rFonts w:ascii="Vrinda" w:hAnsi="Vrinda" w:cs="Vrinda"/>
        </w:rPr>
        <w:t xml:space="preserve"> য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কারণ অধর্ম্মের বৃদ্ধি হওয়া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রা কম পরিমানে বাইবেল পাইব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দটি বল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অধর্ম্মের বৃদ্ধি হওয়া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অধিকাংশ লোকে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স্বর্গীয়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প্রেম শীতল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বৃদ্ধি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হইয়া যাইব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সেই ব্যাপটিষ্ট মন্ডলী যেখানে রবিবারের সান্ধ্য উপাসনা বিসর্জন দেওয়া হয়েছে সেখানে বাস্তবিক পক্ষে স্বর্গীয় সহভাগিতা অনুপস্থিত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েসব মন্ডলী </w:t>
      </w:r>
      <w:r>
        <w:rPr>
          <w:rFonts w:cs="Vrinda" w:ascii="Vrinda" w:hAnsi="Vrinda"/>
        </w:rPr>
        <w:t xml:space="preserve">50 </w:t>
      </w:r>
      <w:r>
        <w:rPr>
          <w:rFonts w:ascii="Vrinda" w:hAnsi="Vrinda" w:cs="Vrinda"/>
        </w:rPr>
        <w:t>বছর আগে থেকে তাদের রবিবারের সান্ধ্য উপাসনা ত্যাগ কর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য়েক বছর অথবা তারও কম সময়ের মধ্যে সেগুলি ইউনাইটেড মেথডিষ্ট বা ইউনাইটেড প্রেসবাইটেরিয়ান মন্ডলীর মতন নিষ্ফল এবং জীবনহীন হয়ে পড়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নে হয়েছিল যেন এটা বুদ্ধিমানের কাজ হ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এই কাজটি তাদের ধ্বংস করে দিয়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েশ কয়েক বছর ধরে তারা বহু মিলিয়ন সদস্য হার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শ্চর্যের কিছু নেই যে গত বছরে সাউদার্ণ ব্যাপটিষ্টরা তাদের </w:t>
      </w:r>
      <w:r>
        <w:rPr>
          <w:rFonts w:cs="Vrinda" w:ascii="Vrinda" w:hAnsi="Vrinda"/>
        </w:rPr>
        <w:t xml:space="preserve">250,000 </w:t>
      </w:r>
      <w:r>
        <w:rPr>
          <w:rFonts w:ascii="Vrinda" w:hAnsi="Vrinda" w:cs="Vrinda"/>
        </w:rPr>
        <w:t>জন সদস্য হারিয়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লোকেদের তাদের মন্ডলীতে আসার জন্যে সেখানে কোন সহভাগিতা ছিল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েম ছিল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কোন কারণ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বুনিয়াদী ব্যাপটিষ্টরা এর চাইতে ভাল কিছু একটা করছে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মন্ডলীগুলির প্রতি যখন এই সব ঘটনা ঘটে চলেছে সেই একই সময়ে আমেরিকা নৈতিকভাবে এবং আধ্যাত্মিকভাবে পিছিয়ে পড়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য়তান এবং তার দিয়াবলের ক্ষমতা আমাদের জাতিকে শাসন কর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ব্যাপটিষ্টরা তাদের রবিবারের সান্ধ্য উপাসনা বন্ধ করে দিচ্ছে যাতে লোকেরা দূরদর্শনে আজেবাজে জিনিষ দেখতে পারে এবং তাড়াতাড়ি বিছানায় যেতে পার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ঈশ্বর আমাদের সাহায্য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্রকাশিত বাক্যের বইতে উল্লেখিত সেই সাতটি মন্ডলীকে মুসলমানেরা সম্পূর্ণভাবে ধ্বংস করে দ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বিস্মিত হব না যদি মুসলমানেরা ঠিক একইভাবে এখানে এসে আমাদের সব কয়টি ব্যাপটিষ্ট মন্ডলী ধ্বংস করে দে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ভাবে তাদের বিরত করা যাব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সেই সব লোকেরা যারা রবিবারের সন্ধ্যায় মন্ডলীতে যাওয়ার পক্ষে অত্যন্ত অলস তারা নিশ্চয়ই তাদের থামাব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া কিভাবে এই কাজ করতে পারবে</w:t>
      </w:r>
      <w:r>
        <w:rPr>
          <w:rFonts w:cs="Vrinda" w:ascii="Vrinda" w:hAnsi="Vrinda"/>
        </w:rPr>
        <w:t>?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শয়তানের দিয়াবলীয় শক্তি আমেরিকা এবং ইউরোপের গলা টিপে ধরে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া আমদের মন্ডলীগুলিকে শ্বাসরোধ করে মেরে ফেলছে</w:t>
      </w:r>
      <w:r>
        <w:rPr>
          <w:rFonts w:cs="Vrinda" w:ascii="Vrinda" w:hAnsi="Vrinda"/>
        </w:rPr>
        <w:t xml:space="preserve">! </w:t>
      </w:r>
      <w:r>
        <w:rPr>
          <w:rFonts w:cs="Times New Roman" w:ascii="Times New Roman" w:hAnsi="Times New Roman"/>
        </w:rPr>
        <w:t>I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তীমথিয় </w:t>
      </w:r>
      <w:r>
        <w:rPr>
          <w:rFonts w:cs="Vrinda" w:ascii="Vrinda" w:hAnsi="Vrinda"/>
        </w:rPr>
        <w:t xml:space="preserve">3:1-5 </w:t>
      </w:r>
      <w:r>
        <w:rPr>
          <w:rFonts w:ascii="Vrinda" w:hAnsi="Vrinda" w:cs="Vrinda"/>
        </w:rPr>
        <w:t>পদে উল্লেখিত শেষের দিনে লোকদের একটি বর্ণনা এখানে দেওয়া হল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িন্তু ইহা জানি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েষকালে বিষম সময় উপস্থিত হ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েননা মনুষ্যেরা আত্মপ্রি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র্থপ্রি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ত্মশ্লাঘ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ভিমান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ধর্ম্মনিন্দ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িতামাতার অবাধ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কৃতজ্ঞ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সাধ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নেহরহ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্ষমাহী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পবাদ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জিতেন্দ্রি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চন্ড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দ্‍বিদ্বেষ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িশ্বাসঘাত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দুঃসাহস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গর্ব্বান্ধ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প্রিয় নয় বিলাসপ্রিয় হই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লোকে ভক্তির অবয়বধার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তাহার শক্তি অস্বীকারকারী হইব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 xml:space="preserve">তুমি এরূপ লোকদের হইতে সরিয়া যাও’’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তীমথিয় </w:t>
      </w:r>
      <w:r>
        <w:rPr>
          <w:rFonts w:cs="Vrinda" w:ascii="Vrinda" w:hAnsi="Vrinda"/>
          <w:sz w:val="20"/>
          <w:szCs w:val="20"/>
        </w:rPr>
        <w:t>3:1-5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এই সমস্ত স্বধর্ম্মত্যাগ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থাকথিত ‘‘খ্রীষ্ট বিশ্বাসীগণ’’ আমেরিকা এবং পাশ্চাত্যের নৈতিকতার শিকড়গুলি ভিতরে ভিতরে নষ্ট করে দি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কেবলমাত্র নিজেদের ভালবাস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শুধু অর্থ ভালবাস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িদ্রোহ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কৃতজ্ঞ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অপবিত্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শক্তি ছাড়াই তাদের একটি ধার্মিকতার বহিরাবরণ রয়েছ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এখন </w:t>
      </w:r>
      <w:r>
        <w:rPr>
          <w:rFonts w:cs="Times New Roman" w:ascii="Times New Roman" w:hAnsi="Times New Roman"/>
        </w:rPr>
        <w:t>I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তীমথিয় </w:t>
      </w:r>
      <w:r>
        <w:rPr>
          <w:rFonts w:cs="Vrinda" w:ascii="Vrinda" w:hAnsi="Vrinda"/>
        </w:rPr>
        <w:t xml:space="preserve">3:12, 13 </w:t>
      </w:r>
      <w:r>
        <w:rPr>
          <w:rFonts w:ascii="Vrinda" w:hAnsi="Vrinda" w:cs="Vrinda"/>
        </w:rPr>
        <w:t>পদদুটি শুন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ত লোক ভক্তিভাবে খ্রীষ্ট যীশুতে জীবন ধারণ করিতে ইচ্ছা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সকলের প্রতি তাড়না ঘটি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িন্তু দুষ্ট লোকেরা ও বঞ্চকেরা পরের ভ্রান্তি জন্মাই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আপনারা ভ্রান্ত হই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উত্তর উত্তর কুপথে অগ্রসর হইবে’’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তীমথিয় </w:t>
      </w:r>
      <w:r>
        <w:rPr>
          <w:rFonts w:cs="Vrinda" w:ascii="Vrinda" w:hAnsi="Vrinda"/>
          <w:sz w:val="20"/>
          <w:szCs w:val="20"/>
        </w:rPr>
        <w:t>3:12, 1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রাই হলেন সেই সমস্ত লোক যাদের আমরা আমাদের মন্ডলীতে খ্রীষ্টের প্রতি জয় করার চেষ্টা করছ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ভাবে আমরা এটা করতে পার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মানবিকভাবে অসম্ভব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তাদেরকে মন্ডলীতে নিয়ে আনার জন্যে আমরা আমাদের হৃদয় দিয়ে কাজ করে চলেছি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িন্তু তাদের মন ভিডিও গেমস্‍ এবং রহস্যময় চলচ্চিত্রের দ্বারা এতটাই অচৈতন্য ছিল যে এমনকী তাদের প্রথম কয়েকবার উপস্থিতির সময়ে যখন আমি প্রচার করেছি তারা আমার দিকে তাকাতেই পার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নিচে রাখা তাদের হাতের দিকে ভাবলেশহীনভাবে স্থিরদৃষ্টিতে তাক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হাতের আঙুলগুলো আপনা আপনি কাঁপছিল কারণ তাদের হাতে খেলার জন্যে কোন সেল ফোন ছিল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ইচ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জ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ওয়েলস্‍</w:t>
      </w:r>
      <w:r>
        <w:rPr>
          <w:rFonts w:ascii="Arial" w:hAnsi="Arial" w:cs="Arial"/>
        </w:rPr>
        <w:t>’</w:t>
      </w:r>
      <w:r>
        <w:rPr>
          <w:rFonts w:ascii="Vrinda" w:hAnsi="Vrinda" w:cs="Vrinda"/>
        </w:rPr>
        <w:t>এর লেখা ‘‘দ্য টাইম মেশিন’’ বইয়ের মোর্লক্‍সের মনের মতন তাদের মনও ছিল ভাবলেশহী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জোম্বিদের মতনই মৃত ছিল যাদের তারা দেখত গভীর রাত্রির টিভিত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খন লূকের পদের দিকে দেখ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অধ্যায় </w:t>
      </w:r>
      <w:r>
        <w:rPr>
          <w:rFonts w:cs="Vrinda" w:ascii="Vrinda" w:hAnsi="Vrinda"/>
        </w:rPr>
        <w:t xml:space="preserve">4:18-19| </w:t>
      </w:r>
      <w:r>
        <w:rPr>
          <w:rFonts w:ascii="Vrinda" w:hAnsi="Vrinda" w:cs="Vrinda"/>
        </w:rPr>
        <w:t>এটা হচ্ছে সেই সমস্ত কাজ যা যীশু খ্রীষ্ট আজকের পাপপূর্ণ যুবকদের জন্যে করত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টা পাঠ কর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্রভুর আত্মা আমাতে অধিষ্ঠান ক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ারণ তিনি আমাকে অভিষিক্ত করিয়াছেন দরিদ্রদের কাছে সুসমাচার প্রচার করিবার জন্য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ভগ্ন হৃদয়দের আরোগ্য করিতে তিনি আমাকে পাঠাই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আমাকে প্রেরণ করিয়াছেন বন্দিগণের কাছে মুক্তি প্রচার করিবার জন্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ন্ধদের কাছে চক্ষুর্দ্দান প্রচার করিবা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উপদ্রুতদিগকে নিস্তার করিয়া বিদায় করিবা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প্রভুর প্রসন্নতার বৎসর ঘোষণা করিবার জন্য’’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4:18, 19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ascii="Vrinda" w:hAnsi="Vrinda" w:cs="Vrinda"/>
        </w:rPr>
        <w:t>যীশু আজকের যুবকদের জন্য এই জিনিষগুলি করত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শয়তানের ক্ষমতাসকল এতই শক্তিশালী যে খ্রীষ্টের পরিত্রাণের অনুগ্রহ তাদের অধিকাংশের মধ্যেই প্রবেশ করতে পার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আমাদের মধ্যে থাকতে হবে ঈশ্বরের উপস্থিতির শক্তি নয়ত আমরা কখনই  তাদের সাহায্য করতে পারব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আমরা গাড়ির পর গাড়ি ভর্তি করে তাদের মন্ডলীতে নিয়ে আনতে পারি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িন্তু তাদের মধ্যে খুব অল্প কয়েকজনই যীশুর পরিত্রাণকারী অনুগ্রহ লাভের অভিজ্ঞতা অর্জন কর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খুব অল্প কয়েকজন পরিত্রাত হব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দি না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য়তানের শক্তির চাইতে বেশি শক্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মন্ডলীতে প্রেরণ কর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বং এখানেই সেই উপবাস এবং প্রার্থনার কথা এসে পড়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মার্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বম অধ্যায়ে উল্লেখিত লোকটিকে শিষ্যেরা সাহায্য করতে পা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ে দিয়াবলের দ্বারা বন্দি হয়েছিল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ঠিক সেইভাবে যেভাবে আমরা শিশুদের মধ্যে এতজনকে সুসমাচার শোনার জন্য মন্ডলীতে ধরে নিয়ে আন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বালকটি দিয়াবলের দ্বারা নিয়ন্ত্রিত হ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বাইবেল বলছে যে প্রত্যেকটি হারানো যুবক যাদের আমরা মন্ডলীতে নিয়ে আসি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তাদের প্রত্যেককে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কিছুটা হলেও শয়তানের দ্বারা অন্ধ করা এবং পরিচালনা করা হচ্ছে </w:t>
      </w:r>
      <w:r>
        <w:rPr>
          <w:rFonts w:cs="Vrinda" w:ascii="Vrinda" w:hAnsi="Vrinda"/>
        </w:rPr>
        <w:t>- ‘‘</w:t>
      </w:r>
      <w:r>
        <w:rPr>
          <w:rFonts w:ascii="Vrinda" w:hAnsi="Vrinda" w:cs="Vrinda"/>
        </w:rPr>
        <w:t>আকাশের কর্ত্তৃত্বাধিপতির অনুস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 আত্মা এখন অবাধ্যতার সন্তানগণের মধ্যে কার্য্য করিতেছ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ইফিষীয় </w:t>
      </w:r>
      <w:r>
        <w:rPr>
          <w:rFonts w:cs="Vrinda" w:ascii="Vrinda" w:hAnsi="Vrinda"/>
        </w:rPr>
        <w:t xml:space="preserve">2:2)| </w:t>
      </w:r>
      <w:r>
        <w:rPr>
          <w:rFonts w:ascii="Vrinda" w:hAnsi="Vrinda" w:cs="Vrinda"/>
        </w:rPr>
        <w:t xml:space="preserve">মার্ক </w:t>
      </w:r>
      <w:r>
        <w:rPr>
          <w:rFonts w:cs="Vrinda" w:ascii="Vrinda" w:hAnsi="Vrinda"/>
        </w:rPr>
        <w:t xml:space="preserve">9 </w:t>
      </w:r>
      <w:r>
        <w:rPr>
          <w:rFonts w:ascii="Vrinda" w:hAnsi="Vrinda" w:cs="Vrinda"/>
        </w:rPr>
        <w:t>পদে সেই নবীন যুবকটিও মন্দ আত্মাবিষ্ট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তাকে সাহায্য করার পক্ষে শিষ্যেরা ক্ষমতাহীন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মার্ক </w:t>
      </w:r>
      <w:r>
        <w:rPr>
          <w:rFonts w:cs="Vrinda" w:ascii="Vrinda" w:hAnsi="Vrinda"/>
        </w:rPr>
        <w:t xml:space="preserve">9:28, 29 </w:t>
      </w:r>
      <w:r>
        <w:rPr>
          <w:rFonts w:ascii="Vrinda" w:hAnsi="Vrinda" w:cs="Vrinda"/>
        </w:rPr>
        <w:t>পদদুটি দেখ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ঠে দাঁড়ান এবং ঐ দুটি পদ জোরে জোরে পড়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রে তিনি গৃহে আসি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শিষ্যেরা বিজনে তাঁহাকে জিজ্ঞাসা কর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রা কেন সেটা ছাড়াইতে পারিলাম না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তিনি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  <w:u w:val="single"/>
        </w:rPr>
        <w:t>প্রার্থনা এবং উপবাস ভিন্ন</w:t>
      </w:r>
      <w:r>
        <w:rPr>
          <w:rFonts w:cs="Vrinda" w:ascii="Vrinda" w:hAnsi="Vrinda"/>
          <w:sz w:val="20"/>
          <w:szCs w:val="20"/>
          <w:u w:val="single"/>
        </w:rPr>
        <w:t xml:space="preserve">, </w:t>
      </w:r>
      <w:r>
        <w:rPr>
          <w:rFonts w:ascii="Vrinda" w:hAnsi="Vrinda" w:cs="Vrinda"/>
          <w:sz w:val="20"/>
          <w:sz w:val="20"/>
          <w:szCs w:val="20"/>
          <w:u w:val="single"/>
        </w:rPr>
        <w:t>আর কিছুতেই এই জাতি বাহির হয় না</w:t>
      </w:r>
      <w:r>
        <w:rPr>
          <w:rFonts w:ascii="Vrinda" w:hAnsi="Vrinda" w:cs="Vrinda"/>
          <w:sz w:val="20"/>
          <w:sz w:val="20"/>
          <w:szCs w:val="20"/>
        </w:rPr>
        <w:t xml:space="preserve">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ার্ক </w:t>
      </w:r>
      <w:r>
        <w:rPr>
          <w:rFonts w:cs="Vrinda" w:ascii="Vrinda" w:hAnsi="Vrinda"/>
          <w:sz w:val="20"/>
          <w:szCs w:val="20"/>
        </w:rPr>
        <w:t>9:28, 29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পনারা এখন বসতে পারেন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প্রার্থনা এবং উপবাস ভিন্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র কিছুতেই এই জাতি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দিয়াবল বিষয়ক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বাহির হয় না</w:t>
      </w:r>
      <w:r>
        <w:rPr>
          <w:rFonts w:cs="Vrinda" w:ascii="Vrinda" w:hAnsi="Vrinda"/>
        </w:rPr>
        <w:t>|’’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ি দৃঢ়নিশ্চিত যে আমরা কেবলমাত্র প্রার্থনার দ্বারা অধিকাংশ যুবকদের পরিত্রাণ পেতে সক্ষম করাতে পারব না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 xml:space="preserve">প্রার্থনা </w:t>
      </w:r>
      <w:r>
        <w:rPr>
          <w:rFonts w:ascii="Vrinda" w:hAnsi="Vrinda" w:cs="Vrinda"/>
          <w:u w:val="single"/>
        </w:rPr>
        <w:t>এবং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উপবাস</w:t>
      </w:r>
      <w:r>
        <w:rPr>
          <w:rFonts w:ascii="Vrinda" w:hAnsi="Vrinda" w:cs="Vrinda"/>
        </w:rPr>
        <w:t xml:space="preserve"> ভিন্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কিছুতেই এই জাতি বাহির হয় ন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 xml:space="preserve">আপনি চরমভাবে </w:t>
      </w:r>
      <w:r>
        <w:rPr>
          <w:rFonts w:ascii="Vrinda" w:hAnsi="Vrinda" w:cs="Vrinda"/>
          <w:u w:val="single"/>
        </w:rPr>
        <w:t>নিশ্চিত</w:t>
      </w:r>
      <w:r>
        <w:rPr>
          <w:rFonts w:ascii="Vrinda" w:hAnsi="Vrinda" w:cs="Vrinda"/>
        </w:rPr>
        <w:t xml:space="preserve"> থাকতে পারেন যে ‘‘এবং উপবাস’’ শব্দটি আদি গ্রীক পান্ডুলিপির মধ্যে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শুচি আত্মাবিষ্ট জ্ঞানবাদী সাধুরা সেই দুটি শব্দকে বাদ দিয়ে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ধুনিক মন্ডলীগুলি তাদের তথাকথিত আধুনিক বাইবেলে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ঐ দুটি শব্দ অপসারিত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কারণ অশুচি আত্মাবিষ্ট বিভ্রান্ত যুবকদের রক্ষা করার জন্য দিয়াবল চেয়েছিল শেষদিনে ঈশ্বরের শক্তির অধীনস্থ মন্ডলীগুলিকে ছিনিয়ে নিত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সেটাই হল কারণ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্রার্থনা এবং উপবাস ভিন্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র কিছুতেই এই জাতি বাহির হয়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ার্ক </w:t>
      </w:r>
      <w:r>
        <w:rPr>
          <w:rFonts w:cs="Vrinda" w:ascii="Vrinda" w:hAnsi="Vrinda"/>
          <w:sz w:val="20"/>
          <w:szCs w:val="20"/>
        </w:rPr>
        <w:t>9:29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পনারা বসতে পার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ই হল কারণ যে আমাদের প্রার্থনা এবং উপবাস করতে 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ই হল ঈশ্বরের শক্তি গ্রহণ করার পথ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ই হল হারিয়ে যাওয়া লোকদের মন পরিবর্তন করানোর পথ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ই হল ঈশ্বরের শক্তি এবং অনুগ্রহের তালা খোলার পথ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ই হল শয়তান এবং তার দিয়াবলীয় শক্তিগুলিকে অতিক্রম করার পথ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্রার্থনা এবং উপবাস ভিন্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 কিছুতেই এই জাতি বাহির হয় না’’</w:t>
      </w:r>
      <w:r>
        <w:rPr>
          <w:rFonts w:cs="Vrinda" w:ascii="Vrinda" w:hAnsi="Vrinda"/>
          <w:sz w:val="20"/>
          <w:szCs w:val="20"/>
        </w:rPr>
        <w:t>!!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হালেল্লুইয়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ঈশ্বর শত্রুকে পরাস্ত করার জন্য আমাদের একটি তলোয়ার দি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সেই তলোয়ার হচ্ছে ‘‘প্রার্থনা এবং উপবাস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 xml:space="preserve">এখন যিশাইয় </w:t>
      </w:r>
      <w:r>
        <w:rPr>
          <w:rFonts w:cs="Vrinda" w:ascii="Vrinda" w:hAnsi="Vrinda"/>
        </w:rPr>
        <w:t xml:space="preserve">58:6 </w:t>
      </w:r>
      <w:r>
        <w:rPr>
          <w:rFonts w:ascii="Vrinda" w:hAnsi="Vrinda" w:cs="Vrinda"/>
        </w:rPr>
        <w:t>পদটি দেখ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মার মনোনীত উপবাস কি এই নয়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দুষ্টতার গাঁটসকল খুলিয়া দেও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োঁয়ালির খিল মুক্ত ক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দলিত লোকদিগকে স্বাধীন করিয়া ছাড়িয়া দেও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প্রত্যেক যোঁয়ালি ভগ্ন করা কি নয়</w:t>
      </w:r>
      <w:r>
        <w:rPr>
          <w:rFonts w:cs="Vrinda" w:ascii="Vrinda" w:hAnsi="Vrinda"/>
          <w:sz w:val="20"/>
          <w:szCs w:val="20"/>
        </w:rPr>
        <w:t>?’’ 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58:6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আপনারা বস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পদটি দেখাচ্ছে যে ঈশ্বর মনোনীত উপবাস খ্রীষ্টের শক্তিকে হারানো মানুষের মধ্যে আনয়ন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ার্থনা এবং উপবাস দুষ্টতার শৃঙ্খলকে শিথিল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যোঁয়ালির খিল মুক্ত কর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দলিতদের মুক্ত করায়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দিয়াবলের সমস্ত যোঁয়ালি ভেঙ্গে দে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হল প্রার্থনা এবং উপবাস যা খ্রীষ্টের বিশুদ্ধতাকে শয়তান দ্বারা অন্ধকৃত এবং দিয়াবল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দলিত লোকদের মধ্যে নামিয়ে আন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্রভুর আত্মা আমাতে অধিষ্ঠান ক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ারণ তিনি আমাকে অভিষিক্ত করিয়াছেন দরিদ্রদের কাছে সুসমাচার প্রচার করিবার জন্য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ভগ্ন হৃদয়দের আরোগ্য করিতে তিনি আমাকে পাঠাই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আমাকে প্রেরণ করিয়াছেন বন্দিগণের কাছে মুক্তি প্রচার করিবার জন্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ন্ধদের কাছে চক্ষুর্দ্দান প্রচার করিবা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উপদ্রুতদিগকে নিস্তার করিয়া বিদায় করিবা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প্রভুর প্রসন্নতার বৎসর ঘোষণা করিবার জন্য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4:18, 19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এবং এটা হল উপবাস এবং প্রার্থনা যা শয়তা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অধিকৃত পাপীদের সঙ্গে খ্রীষ্টের বিশুদ্ধতার পরিচয় ঘটিয়েছ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র্থার ওয়ালিস্‍ বল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যিশাইয়ের মাধ্যমে ঈশ্বর প্রকাশ করিয়াছেন যে উপবাসের প্রকৃতি যাহা তিনি মনোনীত করিয়াছেন তাহ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যাহ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হইল মুক্তি বিষয়ক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নিশ্চিতভাবে আত্মিক এলাকাতে ইহার একটি প্রয়োগ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নুষ বন্দি হইয়া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টিলের শৃঙ্খল বা লোহার বেড়ির দ্বারা নহ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শয়তানের অদৃশ্য শৃঙ্খলের দ্বারা</w:t>
      </w:r>
      <w:r>
        <w:rPr>
          <w:rFonts w:cs="Vrinda" w:ascii="Vrinda" w:hAnsi="Vrinda"/>
        </w:rPr>
        <w:t>| [</w:t>
      </w:r>
      <w:r>
        <w:rPr>
          <w:rFonts w:ascii="Vrinda" w:hAnsi="Vrinda" w:cs="Vrinda"/>
        </w:rPr>
        <w:t>যাহারা উপবাস করিতেছে তাহার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নির্যাতনের বিরুদ্ধে সংগ্রাম করে যাহা সামাজিক নহে কিন্তু আধ্যাত্মি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ি শয়তানীয়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বোধশক্তি সম্বলিত চক্ষু তাহাদের সকলকে চিনিতে পারে যাহাদের আমরা দেখিতেছি জীবনের পথে দিয়াবলের দ্বারা নিপীড়িত হইত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য়তানের দ্বারা উৎপীড়িত হইত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বদ্ধ হইয়া আছেন সেই শক্তির দ্বারা যাহা তাহারা বুঝেন না এবং যাহা হইতে তাহারা মুক্ত হইতে পারেন না’’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God’s Chosen Fast,</w:t>
      </w:r>
      <w:r>
        <w:rPr>
          <w:rFonts w:cs="Times New Roman" w:ascii="Times New Roman" w:hAnsi="Times New Roman"/>
        </w:rPr>
        <w:t xml:space="preserve"> pp. 63, 64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পবাস এবং প্রার্থনা সেই শৃঙ্খল ভাঙ্গতে সাহায্য করে যা পুরুষ এবং মহিলাদের দিয়াবলের দাসত্বের বন্ধনে বন্দি করে রাখ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পবাস হল মানুষের হৃদয়ের উপরে শয়তানের আধিপত্য চূর্ণ কর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ের দ্বারা নিযুক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ক্তিশালী একটি অস্ত্র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খন আমরা উপবাস করি তখন আমাদের উচিৎ প্রার্থনা করা যাতে ঈশ্বর আমাদের পাপের গভীর চেতনা প্রদান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নুষ কখনই স্বভাবগতভাবে পাপের চেতনা পা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্বভাবগতভাবে প্রত্যেকটি লোক স্ব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ন্যায্যতা প্রতিপাদনকারী হয়ে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পবিত্র আত্মার একটি কর্ম্মসম্পাদনের প্রয়োজন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পবিত্র আত্মা কর্ম সম্পাদন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লোকেরা তাদের পাপকে ঘৃণা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াপপূর্ণ কার্যকলাপ পরিত্যাগ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নিজেদের পাপপূর্ণ হৃদয়ের বিষয়ে নিশ্চিত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মরা উপবাস করি তখন আমাদের উচিৎ প্রার্থনা করা যাতে ঈশ্বর আমাদের পাপের গভীরতর চেতনা প্রদান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সমস্ত লোক যারা কেবল চেষ্টা করে চলেন যে ‘‘কিভাবে পরিত্রাণ লাভের শিক্ষা পাওয়া যায়’’ তাদের অবশ্যই তাদের পাপপূর্ণ এবং বিদ্রোহী হৃদয়কে গভীর চেতনার অধীনে নিয়ে আন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ধরনের চেতনা আনার জন্যে উপবাস এবং প্রার্থনা ঈশ্বরের দ্বারা ব্যবহৃত হ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পের চেতনা ব্যতীত খ্রীষ্টের সুসমাচার তাদের কাছে কোন উপলব্ধি নিয়ে আস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সমস্ত ‘‘মন্ডলী শিশু’’দের অনেকের ক্ষেত্রেই সেখানে ভুল হয়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োন একদিন রাত্রে আমি তাদের সংখ্যা গুন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মধ্যে খুব অল্প কয়েকজনই খ্রীষ্টের অনুসরণকারী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যদের কেউই তাদের পাপের চেতনা এবং জাগতিকতার অনুতাপের অধীনস্ত হ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অবশ্যই উপবাস এবং প্রার্থনা করব যেন ঈশ্বর তাদের চেতনা দ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দের হৃদয়সমূহ ভগ্ন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দের যীশুর এক নম্র শিষ্যে পরিণত কর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কমাত্র ঈশ্বরের আত্মাই লোকদের অনুতাপ করা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পবাস এবং প্রার্থনা প্রায়ই মূর্খ লোকদের নিয়ে আসে এটা দেখানোর জন্য যে পাপ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ঘৃণাকারী ঈশ্বরের দৃষ্টিতে তাদের শুচি করানোর জন্য সেখানে খ্রীষ্টের রক্তের প্রয়োজন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পবাস এবং প্রার্থনা হল সেই উপায় যা ঈশ্বর আমাদের দিয়েছেন আমাদের মধ্যকার সেই সমস্ত বিদ্রোহী পাপীদের অন্তরে কাজ করার প্রতি সেই পবিত্র আত্মাকে নামানোর জন্য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ডঃ জন্‍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াইস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সেখানে এমন একটি সময় আছে যখন আমাদের সকলের উচিৎ জগতের বাকি সমস্ত কিছু হইতে পৃষ্ঠপ্রদর্শন করার এবং ঈশ্বরের মুখের প্রতি দেখা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উপবাস এবং প্রার্থনার সময়গুলিই সেই উচিৎ সময়’’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Prayer: Asking and Receiving,</w:t>
      </w:r>
      <w:r>
        <w:rPr>
          <w:rFonts w:cs="Times New Roman" w:ascii="Times New Roman" w:hAnsi="Times New Roman"/>
        </w:rPr>
        <w:t xml:space="preserve"> p. 216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ি মনে করি যে আপনাদের মধ্যে যারা পরিত্রাণ পেয়েছেন তারা অনুভব করছেন যে আমাদের মন্ডলীতে আরও বেশি করে পবিত্র আত্মার উপস্থিতির প্রয়োজন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যখন প্রার্থনা করি তখন তাঁর উপস্থিতির প্রয়োজন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জীবনের সঙ্গে তিনি কি করতে চাইছেন সেটা আমাদেরকে দেখানোর জন্য তাঁর উপস্থিতির প্রয়োজন আমাদের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 প্রচার করতে হয় সেটা পালককে দেখানোর জন্য তাঁর উপস্থিতির প্রয়োজন আমাদের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কে প্রার্থনা যোদ্ধায় পরিণত করানোর জন্য তাঁর উপস্থিতির প্রয়োজন আমাদের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ারানোদের আকর্ষণ করার এবং তাদের মন পরিবর্তন করানোর পরে তাদের এখানে ধরে রাখার জন্যে তাঁর উপস্থিতির প্রয়োজন আমাদের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মধ্যে দীর্ঘকাল অনুপস্থিত একটি উদ্দীপনা আনার জন্যে আমাদের তাঁকে প্রয়োজ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অবনত কর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ভগ্ন কর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ঁর ইচ্ছাপূরণের জন্য আমাদের ছাঁচে ফেলে তৈরী করার জন্যে আমাদের নিজেদের তাঁকে প্রয়োজ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প্রায়ই গা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জীবন্ত ঈশ্বরের আত্ম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েমে এ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রা প্রার্থনা করি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জীবন্ত ঈশ্বরের আত্ম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েমে এ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রা প্রার্থনা করি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কে ক্ষী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ৃৎপুত্তলী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কে ভগ্ন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কে অবনত কর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জীবন্ত ঈশ্বরের আত্ম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েমে এ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রা প্রার্থনা করি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Spirit of the Living God” by Daniel Iverson, 1899-1977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 xml:space="preserve">altered by Dr. Hymers). 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ই ছোট্ট গানটি একটি প্রকৃত প্রার্থনা হয়ে ওঠে যখন আমরা এর স্বপক্ষে উপবাস এবং প্রার্থনা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পনারা যারা আধ্যাত্মিক খ্রীষ্ট বিশ্বাসী তারা জানেন যে আমাদের দরকার ঈশ্বরের আত্মার আমাদের মধ্যে নেমে আস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মাদের জাগতিক যুবকদ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াগতিক মন্ডলী এবং মন্ডলীর বাইরে থেকে আসা উভয় শিশুদের হৃদয় পরিবর্তন করানো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অতএব আমি বলছি যে আপনি পরের শনিবারটিকে উপবাস এবং প্রার্থনার দিন হিসাবে সরিয়ে রাখু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যতক্ষণ না আমরা এখানে এই মন্ডলীতে বিকাল </w:t>
      </w:r>
      <w:r>
        <w:rPr>
          <w:rFonts w:cs="Vrinda" w:ascii="Vrinda" w:hAnsi="Vrinda"/>
        </w:rPr>
        <w:t xml:space="preserve">5:30 </w:t>
      </w:r>
      <w:r>
        <w:rPr>
          <w:rFonts w:ascii="Vrinda" w:hAnsi="Vrinda" w:cs="Vrinda"/>
        </w:rPr>
        <w:t>মিনিটে একটি প্রার্থনা সভার জন্যে মিলিত হ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ার্থনা সভার পরে আমরা একটি হালকা মধ্যাহ্নভোজ সারবো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রের শনিবারের রাত্রিতে কোন সুসমাচার প্রচার হব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েবল গোটা দিনের উপবাসের পর একটি প্রার্থ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রা সুসমাচার প্রচারের ক্ষেত্রে চমৎকার কাজ করেছি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িন্তু সম্প্রতি আমরা তার থেকে প্রচুর মাত্রায় ফল পাচ্ছি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ল জ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কু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র </w:t>
      </w:r>
      <w:r>
        <w:rPr>
          <w:rFonts w:ascii="Vrinda" w:hAnsi="Vrinda" w:cs="Vrinda"/>
          <w:b/>
          <w:b/>
          <w:bCs/>
          <w:i/>
          <w:i/>
          <w:iCs/>
        </w:rPr>
        <w:t>ফায়ার ফ্রম হেভেন</w:t>
      </w:r>
      <w:r>
        <w:rPr>
          <w:rFonts w:cs="Vrinda" w:ascii="Vrinda" w:hAnsi="Vrinda"/>
          <w:b/>
          <w:bCs/>
          <w:i/>
          <w:iCs/>
        </w:rPr>
        <w:t>,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নামের বইতে বলে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সুসমাচার একাকী দীর্ঘস্থায়ী ফল উৎপন্ন করিতে পার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দি না পবিত্র আত্মার একটি পরিচালনা ইহার অনুষঙ্গী হয়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পৃ</w:t>
      </w:r>
      <w:r>
        <w:rPr>
          <w:rFonts w:cs="Vrinda" w:ascii="Vrinda" w:hAnsi="Vrinda"/>
        </w:rPr>
        <w:t xml:space="preserve">: 108)| </w:t>
      </w:r>
      <w:r>
        <w:rPr>
          <w:rFonts w:ascii="Vrinda" w:hAnsi="Vrinda" w:cs="Vrinda"/>
        </w:rPr>
        <w:t>তিনি বলেছিলেন যে প্রাচীন মেথোডিষ্টরা ‘‘জানিতেন যে তাহাদের মন্ডলীর সমৃদ্ধি এবং তাহাদের নিজেদের সৌভাগ্য নির্ভর করিতেছে ঈশ্বরের আগমন এবং তাহাদের সহিত তাঁর সাক্ষাতের উপর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এই সকল সাধার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শ্বাসী পুরুষ এবং মহিলাগণ তাহাদের মধ্যে ঈশ্বরের অলৌকিক কার্য্যের অন্বেষণ করি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হারা বিশ্বাস করিত যে ঈশ্বর যদি না কার্য্য করেন তাহা হইলে তাহারা তাঁহার নামে কোন কিছু অর্জন করিতে শক্তিহীন থাকি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ইহা ব্যাখ্যা করিতেছে যে কেন তাহারা এত অধিক প্রার্থনা করিত এবং আন্তরিকতার সহিত তাহা করিত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পৃ</w:t>
      </w:r>
      <w:r>
        <w:rPr>
          <w:rFonts w:cs="Vrinda" w:ascii="Vrinda" w:hAnsi="Vrinda"/>
        </w:rPr>
        <w:t>: 105)| ‘‘</w:t>
      </w:r>
      <w:r>
        <w:rPr>
          <w:rFonts w:ascii="Vrinda" w:hAnsi="Vrinda" w:cs="Vrinda"/>
        </w:rPr>
        <w:t>তাহারা বিশ্বাস করিতেন যে সুসমাচারের বিস্তার এবং মন্ডলীর স্বাস্থ্য সম্পূর্ণভাবে নির্ভর করিতেছে ঈশ্বরের শক্তি এবং আনুকূল্যের উপ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সেই কারণেই তাহারা এত অধিক প্রার্থনা করিত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পৃ</w:t>
      </w:r>
      <w:r>
        <w:rPr>
          <w:rFonts w:cs="Vrinda" w:ascii="Vrinda" w:hAnsi="Vrinda"/>
        </w:rPr>
        <w:t>: 28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সুন আমরা উপবাস এবং প্রার্থনা করি যেন আমাদের জাগতিক যুবকদ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ন্ডলী শিশু এবং নতুন শিশু উভয়ের হৃদয় পরিবর্তন করানোর শক্তি নিয়ে ঈশ্বরের আত্মা আমাদের মধ্যে নেমে আস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যথেষ্ট সুস্থ হ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বে অনুগ্রহ করে পরের শনিবারে এই মন্ডলীতে বিকাল </w:t>
      </w:r>
      <w:r>
        <w:rPr>
          <w:rFonts w:cs="Vrinda" w:ascii="Vrinda" w:hAnsi="Vrinda"/>
        </w:rPr>
        <w:t xml:space="preserve">5:30 </w:t>
      </w:r>
      <w:r>
        <w:rPr>
          <w:rFonts w:ascii="Vrinda" w:hAnsi="Vrinda" w:cs="Vrinda"/>
        </w:rPr>
        <w:t>মিনিটের প্রার্থনা সভার শেষ অবধি সমস্ত খাদ্য থেকে বিরত থাক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উপবাস করার মতন সুস্থ না হ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গোটা দিনভর কেবল প্রার্থনা করে যান যেন ঈশ্বর আমাদের এই মন্ডলীতে নেমে আস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পবাস করার পক্ষে আপনি যথেষ্ট স্বাস্থ্যবান কি না সেই বিষয়ে আপনার কোন প্রশ্ন থাক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ুগ্রহ করে প্রথমেই সেটি ডঃ চেন অথবা ডঃ জুডিথ কেগান’এর কাছে জিজ্ঞাসা করে নি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আপনাকে বলে দেবেন যে উপবাসের পক্ষে আপনি যথেষ্ট সুস্থ ক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যদি কফি বা চা পানে অভ্যস্ত হ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মাথাব্যাথা আটকাতে আপনি এক বা দুই কাপ খে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কি সময়ে শুধু জল পান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গোটাদিনে প্রচুর পরিমান জল পান করেছেন সেই বিষয়ে নিশ্চিত হ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শেষ করে যদি আপনি কোন কাজ করে চল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 ঘন্টা বা সেইরকম সময় বাদে বাদে এক গ্লাস করে জল পান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সুন আমরা সকলে একসাথে উঠে দাঁড়াই এবং </w:t>
      </w:r>
      <w:r>
        <w:rPr>
          <w:rFonts w:cs="Vrinda" w:ascii="Vrinda" w:hAnsi="Vrinda"/>
        </w:rPr>
        <w:t xml:space="preserve">6 </w:t>
      </w:r>
      <w:r>
        <w:rPr>
          <w:rFonts w:ascii="Vrinda" w:hAnsi="Vrinda" w:cs="Vrinda"/>
        </w:rPr>
        <w:t>নং গানটি গা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প্রভুর সাথে চলি তাঁর বাক্যত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হয় মোদের জীবন পথ গৌরবময়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ঁর ইচ্ছা পালনে সদা থাকেন সাথ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ারা সদা রয় তাঁর বাধ্যতায়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রও বাধ্যতা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রাখ বিশ্বাস তাঁহায়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ীশুতে সুখী হওয়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কমাত্র এই উপায়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ঁর প্রেমের আনন্দ প্রমাণ তবেই পাব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বে সঁপি সব তাঁর বেদীত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ঁর অপূর্ব দ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র অপার করুণ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কেবল আসে বিশ্বাস ও বাধ্যতায়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রও বাধ্যতা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রাখ বিশ্বাস তাঁহায়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ীশুতে সুখী হওয়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কমাত্র এই উপায়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ুমধুর সহভাগিতায় আমরা তাঁর পদতলে বসিব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থে আমরা তাঁর সাথে সাথে হাঁটিব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িনি যাহা বলিবেন তাহা করি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খানে পাঠাইবেন সেখানে যাইব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কখনও ভয় ন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ুধু বিশ্বাস ও বাধ্যতা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রও বাধ্যতা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রাখ বিশ্বাস তাঁহায়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ীশুতে সুখী হওয়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কমাত্র এই উপায়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>(“Trust and Obey” by John H. Sammis, 1846-1919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এই প্রচারটি আজ রাত্রে আপনি বাড়িতে নিয়ে যা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গামি সপ্তাহের প্রত্যেক রাত্রে বিছানায় শুতে যাওয়ার আগে আবার এটা পড়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শোয়ার আগে যখন আপনি প্রার্থনা করেন তখন কোরাস এবং গানটি গাই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শনিবারে আবার এটা পড়ুন আর দিনেরবেলা যখন প্রার্থনা করেন তখন গান এবং কোরাসটি গাই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োরাসটি আবার গা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জীবন্ত ঈশ্বরের আত্ম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েমে এ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রা প্রার্থনা করি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জীবন্ত ঈশ্বরের আত্ম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েমে এ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রা প্রার্থনা করি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আমাকে ক্ষী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ৃৎপুত্তলী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কে ভগ্ন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কে অবনত কর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জীবন্ত ঈশ্বরের আত্ম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েমে এ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রা প্রার্থনা করি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যদি আপনি এখনও পরিত্রাণ না পেয়ে থাক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রা প্রার্থনা করছি যে আপনি অনুতাপ করবেন এবং যীশুতে বিশ্বাস স্থাপন কর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ঁর রক্ত আপনাকে সমস্ত পাপ থেকে শুচি কর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মৃত্যু থেকে তাঁর পুনরুত্থান আপনাকে অনন্তজীবন দান কর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ঁকে বিশ্বাস করুন এবং তিনি আপনাকে পাপ থেকে এবং আসন্ন বিচারের হাত থেকে রক্ষা কর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360" w:right="27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াহলে ডঃ হাইমার্স আপনার কাছ থেকে কিছু শুনতে চ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আপনি ডঃ হাইমার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াইমার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াইমার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াইমার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সের সংবাদ আপনি প্রতি সপ্তাহে ইন্টারনেটে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right="-90" w:hanging="0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থি </w:t>
      </w:r>
      <w:r>
        <w:rPr>
          <w:rFonts w:cs="Vrinda" w:ascii="Vrinda" w:hAnsi="Vrinda"/>
          <w:sz w:val="24"/>
          <w:szCs w:val="24"/>
          <w:lang w:bidi="bn-IN"/>
        </w:rPr>
        <w:t>17:14-21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TextBody"/>
        <w:rPr/>
      </w:pPr>
      <w:r>
        <w:rPr>
          <w:sz w:val="24"/>
        </w:rPr>
        <w:tab/>
        <w:t>“Come, My Soul, Thy Suit Prepare” (by John Newton, 1725-1807)</w:t>
      </w:r>
      <w:r>
        <w:rPr>
          <w:rFonts w:cs="Vrinda" w:ascii="Vrinda" w:hAnsi="Vrinda"/>
          <w:sz w:val="24"/>
        </w:rPr>
        <w:t xml:space="preserve"> |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rinda" w:hAnsi="Vrinda" w:eastAsia="Calibri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6:14:00Z</dcterms:created>
  <dc:creator>user</dc:creator>
  <dc:description/>
  <dc:language>en-US</dc:language>
  <cp:lastModifiedBy>Use This Account</cp:lastModifiedBy>
  <cp:lastPrinted>2016-02-02T17:32:00Z</cp:lastPrinted>
  <dcterms:modified xsi:type="dcterms:W3CDTF">2016-05-02T16:15:00Z</dcterms:modified>
  <cp:revision>3</cp:revision>
  <dc:subject/>
  <dc:title/>
</cp:coreProperties>
</file>