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/>
          <w:b/>
          <w:b/>
          <w:bCs/>
          <w:sz w:val="24"/>
          <w:sz w:val="24"/>
          <w:szCs w:val="24"/>
        </w:rPr>
        <w:t>প্রয়োজন – লড়াকু মানুষের</w:t>
      </w:r>
      <w:r>
        <w:rPr>
          <w:rFonts w:cs="Vrinda" w:ascii="Vrinda" w:hAnsi="Vrinda"/>
          <w:b/>
          <w:bCs/>
          <w:sz w:val="24"/>
          <w:szCs w:val="24"/>
        </w:rPr>
        <w:t>?</w:t>
      </w:r>
    </w:p>
    <w:p>
      <w:pPr>
        <w:pStyle w:val="Normal"/>
        <w:jc w:val="center"/>
        <w:rPr/>
      </w:pPr>
      <w:r>
        <w:rPr>
          <w:rFonts w:cs="Vrinda" w:ascii="Vrinda" w:hAnsi="Vrinda"/>
          <w:bCs/>
          <w:sz w:val="24"/>
          <w:szCs w:val="24"/>
        </w:rPr>
        <w:t>(</w:t>
      </w:r>
      <w:r>
        <w:rPr>
          <w:rFonts w:ascii="Vrinda" w:hAnsi="Vrinda"/>
          <w:bCs/>
          <w:sz w:val="24"/>
          <w:sz w:val="24"/>
          <w:szCs w:val="24"/>
        </w:rPr>
        <w:t>পিতৃ দিবসের ধর্মোপদেশ</w:t>
      </w:r>
      <w:r>
        <w:rPr>
          <w:rFonts w:cs="Vrinda" w:ascii="Vrinda" w:hAnsi="Vrinda"/>
          <w:bCs/>
          <w:sz w:val="24"/>
          <w:szCs w:val="24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(A FATHER’S DAY SERMON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৫ই জ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ে</w:t>
      </w:r>
      <w:r>
        <w:rPr>
          <w:rFonts w:cs="Calibri"/>
        </w:rPr>
        <w:t xml:space="preserve"> </w:t>
      </w:r>
      <w:r>
        <w:rPr>
          <w:rFonts w:ascii="Vrinda" w:hAnsi="Vrinda"/>
        </w:rPr>
        <w:t>সদাপ্রভুর দিনে এক সকালে এক ধর্মোপদেশ প্রচারিত হয়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  <w:br/>
        <w:t>Lord’s Day Morning, June 15, 2014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720" w:right="720" w:hanging="90"/>
        <w:jc w:val="both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আত্মা স্পষ্টই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ত্তরকালে কতক লোক ভ্রান্তিজনক আত্মাদিগ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তগনের শিক্ষামালায় মন দ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শ্বাস হইতে সরিয়া পড়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ইহা এমন মিথ্যাবাদিদের কপটতায় ঘট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যাহাদের নিজ সংবেদ তপ্ত লৌহের দাগের মত দাগযুক্ত হইয়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িমথি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81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আজ পিতৃ দিবস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ভাল পিতা হিসাবে প্রচার করার প্রত্যাশ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অনুভব করি না আজ সকালে ঈশ্বর চান এই বিষয়ে বলত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আমি বলি ভাল পিতা হওয়ার জন্য কি করতে হবে হয়তো এই বিষয়ে বিশেষ কিছু প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েশির ভাগ পিতৃ দিবসের ধর্মোপদেশে অল্পবিস্তর নৈতিকতার বিষয় বল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িঃ ডেভিড ম্যুরো একটি বই লিখেছেন যার শিরোনাম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  <w:b/>
          <w:i/>
        </w:rPr>
        <w:t>Why Men Hate Going to Church</w:t>
      </w:r>
      <w:r>
        <w:rPr>
          <w:rFonts w:cs="Times New Roman" w:ascii="Times New Roman" w:hAnsi="Times New Roman"/>
        </w:rPr>
        <w:t xml:space="preserve"> (David Murrow, Thomas Nelson Publishers, 2004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মনে করি প্রত্যেক প্রচারকের এই বইটি পড়া উচিৎ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িঃ ম্যুরোর ম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চার্চে প্রচারের সময়ে অল্পবিস্তর নৈতিকতার বিষয় প্রচার করা হয় এবং বলা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োমরা ভাল ছেলে হও – ঐ বিষয়টাই তাদের মনে প্রভাব ফেলে এবং ঘৃণা জন্মায় চার্চের প্র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জন্য তারা চার্চে য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ভাল হওয়ার বিষয় মানুষ শুনতে চ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দের মায়েরা শৈশব অবস্থায় তাই করে গ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আর শুনে শুনে তারা তাই শি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লতে চাইছিনা যে তাদের মায়েরা ভুল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ায়েরা তাদের সন্তানদের স্বাভাবিক উপায়ে শিক্ষাদ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 একজন বাড়ন্ত মানুষ এইভাবে শেখ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জন মানুষ বেশি শেখে অন্য একজনের আদর্শকে অনুসরণ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মানুষেরা খ্রীষ্টকে অনুসরণ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দেখেছি তারা জীবনে চলার পথে বেশি ভুল পথে য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আমি বলতে চাই তারা পরিত্রাণ পেয়েছেন এবং তাঁকে অনুসরণ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মিঃ ম্যুরো বলেছেন সেই মানুষেরা আহ্বান করতে চ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জেদের নাম সৈন্যদলে নথিভুক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্রুশের সৈন্য হিসাবে ঈশ্বরের পক্ষে যুদ্ধ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মনে করি মিঃ ম্যুরো এই বিষয়ে সঠি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কারনেই আমি প্রচার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ইজন্যই আমাদের একটা বিশ্বাসীপূর্ণ চার্চ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মানুষ যারা আগ্রহ সহকারে “বিশ্বাসের উত্তম যুদ্ধে প্রানপণ ক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এবং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অনন্ত জীবন ধরিয়া রাখ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ম তিমথীয়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২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আমাদের চার্চে সেই ধরনের বৃহৎ স্বার্থে মানুষের প্রয়োজনে মানুষ পাওয়া যায়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যুদ্ধের মধ্যে রয়েছি – এবং আমাদের লড়াকু মানুষের প্র্য়োজন – যে মানুষ ঈশ্বরের হয়ে যুদ্ধ করতে ভয় পায় না এবং এই দন্ডপ্রাপ্ত নগর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য়্তানের অধীনে পরিচালিত নগরের জন্য কোনটা সঠিক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দুর্ভাগ্যবশতঃ চার্চের লোকেরা জানে না যে তারা এক যুদ্ধের মধ্যে রয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বং তারা জানে না তাদের শত্রু ক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েশির ভাগ পালক তাদের কখনও বল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ি আজ সকালে সেটাই বলতে চল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টাই বলছি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পুনরায় পাঠের বিষয়ে শুনু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আত্মা স্পষ্টই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ত্তরকালে কতক লোক ভ্রান্তিজনক আত্মাদিগ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তগনের শিক্ষামালায় মন দ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শ্বাস হইতে সরিয়া পড়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ইহা এমন মিথ্যাবাদিদের কপটতায় ঘট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যাহাদের নিজ সংবেদ তপ্ত লৌহের দাগের মত দাগযুক্ত হইয়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িমথি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প্রেরিত পৌল এখানে বলেছেন “উত্তরকালে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িশ্বাস করি ইহা তিনি “শেষ দিনের” বিচার উল্লেখ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 ২য় তিমথীয়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 পদে বল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৫৫ বছর ধরে বাইবেল পড়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ি দৃঢ় প্রত্যয় যে বর্তমানে সেই যুগেই 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“উত্তরকালে” 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“শেষ দিনে” বাস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ের দ্বিতীয় আগমনের সন্নিকট সময়ে আমরা বাস করছি এবং আমরা জানি যে এই পৃথিবী শেষ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এমনই যুগে বাস করছি যখন মনে হয় যেন সমস্ত নরক হুড়মুড় করে ভেঙ্গে পড়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য়্তান এবং তার দল আমাদের রাস্তার উপর দাপিয়ে বেড়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াদের বাড়ির উপরে উঠ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আমাদের জীবনযাত্রাকে ধ্বংস করে দিচ্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এমনকি ইউনাইটেড স্টেটসের রাষ্ট্রপতিও বুঝতে পেরেছেন যে কিছু একটা ভুল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গত বুধবার আর একটি বন্দুক ছুঁড়ে শিকারের ঘটনা আমাদের নজর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অরিগানের ১৫ বছরের একটি বালক বন্দুক নিয়ে স্কুলে যায় এবং গুলি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 গুলি করে অন্য একটি বালককে হত্য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ভিযুক্ত হওয়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 একজন শিক্ষককে আহ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াষ্ট্রপতি ওবামা বলেছেন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এই ঘটনা এখন ঘটছে সপ্তাহে একবা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মাদের বন্দুক উগ্রতার তথ্য তালিকার উর্দ্ধে…ইউনাইটেড স্টেটস এই ধরনের লোকের একচেটিয়া নেই…তবুও আমরা বিস্তর গুলি করে একে অপরকে মারি তাহা হ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উচ্চ মাত্রা বিশিষ্ট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অন্য যে কোন জায়্গার তুলনায় </w:t>
      </w:r>
      <w:r>
        <w:rPr>
          <w:rFonts w:cs="Times New Roman" w:ascii="Times New Roman" w:hAnsi="Times New Roman"/>
        </w:rPr>
        <w:t xml:space="preserve">(Barack Obama, </w:t>
      </w:r>
      <w:r>
        <w:rPr>
          <w:rFonts w:cs="Times New Roman" w:ascii="Times New Roman" w:hAnsi="Times New Roman"/>
          <w:b/>
          <w:i/>
        </w:rPr>
        <w:t>The Los Angeles Times,</w:t>
      </w:r>
      <w:r>
        <w:rPr>
          <w:rFonts w:cs="Times New Roman" w:ascii="Times New Roman" w:hAnsi="Times New Roman"/>
        </w:rPr>
        <w:t xml:space="preserve"> Wednesday, June 11, 2014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অবশ্যই ওবামার বক্তব্য ছিল বন্দুক ছেড়ে দাও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আমি একমত ন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দেশে তারা বন্দুক ছেড়ে দি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হিংস্রতা ক্রমাগতভাবে চল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য়েক সপ্তাহ আগে একটি বালক শিকারী ছুরি নিয়ে তার বিদ্যালয়ের ২০ জন ছাত্রকে এলোপাথারি ভাবে আঘা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তারা শিকারী ছুরি ছেড়েও দে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একে অপরকে পাথর বা ভাঙ্গা বোতল দিয়ে খুন করতে পারবে – অথবা কিছু সময় আগে যেমন লস্‍ এঞ্জেল্‍সে করেছিল তেমনি অগ্নিকান্ড ঘটাতে পা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ন্দুক আবিষ্কারের অনেক আগে কয়িন তার ভাই হেবলকে খুন করেছিল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ি মনে করি সেখানে বন্দুকের চেয়ে অধিক কিছু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ম্পূর্ণভাবে দৃঢ়প্রত্যয় যে শয়্তান অবং তার অপশক্তি কাজ করছে এইসমস্ত উগ্রতা ও উন্মত্ততার পিছন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এখানে দেখবো কিভাবে আমরা ঈশ্বরের সুরক্ষা হারিয়েছি এবং উগ্রতা শুরু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ঈশ্বরের সুরক্ষা হারাতে শুরু করেছি যখন সর্বোচ্চ আদালত ঘোষনা করে যে নিউ ইয়র্কের ছাত্রদের বিদ্যালয়ে সাধারন প্রার্থনা করার প্রয়োজন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১৯৬২ সালে আদালত আদেশ করে যে এইরকম বলা ছাত্রদের কাছে আইনের বিরোধিতা করার মতো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র্বশক্তিমান ঈশ্ব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র উপর আমাদের নির্ভরতা স্বীকার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তোমার কাছে যাচ্ঞা করি আমাদের উ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পিতা মাতার উ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দের শিক্ষকদের উপর এবং আমাদের দেশের উপ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ার আশীর্বাদ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রপর ১৯৬৩ সালে আদালত শিশু শ্রেনীর ছাত্র ছাত্রীদের তাদের মধ্যাহ্ন ভোজের পূর্বে এই প্রার্থনা থেকে বিরত থাকতে বল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ুন্দর ফুলের জন্য আমরা তোমায় ধন্যবাদ জানা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খাবারের জন্য তোমায় ধন্যবাদ জানা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াখিরা যে গান গায় তার জন্য তোমায় ধন্যবাদ জানা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মস্ত কিছুর জন্য তোমায় ধন্যবাদ জা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এই কবিতায় ঈশ্বরের উল্লেখ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আদালতে ইহা অবশ্যই ঈশ্বরের বিষয়ে </w:t>
      </w:r>
      <w:r>
        <w:rPr>
          <w:rFonts w:ascii="Vrinda" w:hAnsi="Vrinda"/>
          <w:u w:val="single"/>
        </w:rPr>
        <w:t>চিন্তা</w:t>
      </w:r>
      <w:r>
        <w:rPr>
          <w:rFonts w:ascii="Vrinda" w:hAnsi="Vrinda"/>
        </w:rPr>
        <w:t xml:space="preserve">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কজন ভিন্ন মতালম্বী বিচারক এই বিষয়ে একমত হ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তিনি ব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রা এটা নিষিদ্ধ করার জন্য আদালতে আবেদন করবো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ুধুমাত্র এই শিশুরা কি বলছে সেটা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কিন্তু শিশুরা কি </w:t>
      </w:r>
      <w:r>
        <w:rPr>
          <w:rFonts w:ascii="Vrinda" w:hAnsi="Vrinda"/>
          <w:u w:val="single"/>
        </w:rPr>
        <w:t>চিন্তা করছে</w:t>
      </w:r>
      <w:r>
        <w:rPr>
          <w:rFonts w:ascii="Vrinda" w:hAnsi="Vrinda"/>
        </w:rPr>
        <w:t xml:space="preserve"> সেটাও…যা প্রতিষ্ঠিত পিতাদের কাছে ছিল বিস্ময়কর</w:t>
      </w:r>
      <w:r>
        <w:rPr>
          <w:rFonts w:cs="Vrinda" w:ascii="Vrinda" w:hAnsi="Vrinda"/>
        </w:rPr>
        <w:t xml:space="preserve">!” </w:t>
      </w:r>
      <w:r>
        <w:rPr>
          <w:rFonts w:ascii="Vrinda" w:hAnsi="Vrinda"/>
        </w:rPr>
        <w:t>সেই বছ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৬৩ 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দালত আদেশ দেন যে “বিদ্যালয়ে” স্বতঃস্ফুর্তভাবে বাইবেল পাঠ আইনের পরিপন্থী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দালত একজন মনোবিদের উপর আস্থা রাখেন যিনি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 পাঠ “হ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অথবা মনোবিদ্যাগতভাব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শিশু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ক্ষতিকারক”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িষয় চিন্ত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থাকথিত মনোবিদ বলেছেন যে বাইবেল পাঠ হতে পারে শিশুদের কাছে “মনোবিদ্যাগতভাবে ক্ষতিকারক”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সমস্ত ঘটেছিল ১৯৬২ ও ৬৩ সাল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পতনের জন্য ঈশ্বর তাঁর সুরক্ষাকে সরিয়ে নিয়েছিলেন এবং 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লাসে রাষ্ট্রপতি জন এফ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েনেডির মস্তিষ্ক আক্ষরিকভাবেই অক্ষম হ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রিকার উত্থান হয়েছে পতন হয়েছে এবং উগ্রতার জন্য ক্রমাগত ভেঙ্গে পড়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সময় থেকেই প্রত্যেক রাষ্ট্রপতি বিচারের দায়ে পড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ম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াষ্ট্রপতি রোনাল্ড রেগান ছাড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সব রাষ্ট্রপতিই লজ্জা এবং ব্যর্থতা নিয়ে তাদের কার্য্যালয় ছেড়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রা সবাই জানি আমাদের দেশ যে ধরনের হওয়া উচিৎ তার থেকে অন্য প্রকা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আমাদের চার্চও ভিন্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েশির ভাগ লোকই জানে না যে এই বিভিন্নতার মূল কারন হল শয়তানেপূর্ণ কাজকর্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মেরিল এফ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উন্‍গ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লাস ঈশ্বরতাত্ত্বিক সেমিনারীর দীর্ঘদিনের অধ্যাপ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িংশশতাব্দীর প্রতিষ্ঠিত মন্ডলীগুলি বিপদাশঙ্কাপূর্ণ এবং মন্ডলী শয়্তানের শক্তিতে পূর্ণ তা স্বীকার করতে তারা অসম্ম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অবিশ্বাসের এই অবস্থা শুধুমাত্র নিম্নমানের আত্মিক জীবনের ফল এবং মন্ডলীর যে শক্তি…তাহা জগতের অধিপ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শয়্তা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আবদ্ধতায় পূর্ণ করে রেখেছে যাহা শাস্ত্রে প্রকাশ পেয়েছে </w:t>
      </w:r>
      <w:r>
        <w:rPr>
          <w:rFonts w:cs="Times New Roman" w:ascii="Times New Roman" w:hAnsi="Times New Roman"/>
          <w:sz w:val="20"/>
          <w:szCs w:val="20"/>
        </w:rPr>
        <w:t xml:space="preserve">(Merrill F. Unger, Th.D., Ph.D., </w:t>
      </w:r>
      <w:r>
        <w:rPr>
          <w:rFonts w:cs="Times New Roman" w:ascii="Times New Roman" w:hAnsi="Times New Roman"/>
          <w:b/>
          <w:i/>
          <w:sz w:val="20"/>
          <w:szCs w:val="20"/>
        </w:rPr>
        <w:t>Biblical Demonology,</w:t>
      </w:r>
      <w:r>
        <w:rPr>
          <w:rFonts w:cs="Times New Roman" w:ascii="Times New Roman" w:hAnsi="Times New Roman"/>
          <w:sz w:val="20"/>
          <w:szCs w:val="20"/>
        </w:rPr>
        <w:t xml:space="preserve"> Kregel Publications, 1994, p. 20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ডাঃ মার্টিন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স ইংল্যান্ড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ন্ডনে অবস্থিত ওয়েষ্টমিনিস্টার চ্যাপেলে বহুবছর পাল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িংশশতাব্দীর অন্যতম সুসমাচার প্রচারকদের মধ্যে তাকে প্রধান বলে গন্য করা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স বল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শয়তানিক কার্য্যাবলী বেড়ে চলে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ার কারন কি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/>
          <w:sz w:val="20"/>
          <w:sz w:val="20"/>
          <w:szCs w:val="20"/>
        </w:rPr>
        <w:t>ভালো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ি বলতে চাই প্রাথমিকভাবে এর কারন হল নিম্নমানের আধ্যাত্মিক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সমগ্রদেশের ঈশ্বরবিহীনতার মানসিকতা… যেমন ঈশ্বরবিহীনতার বৃদ্ধ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জনগনের মনে ইশ্বরের বিষয়ে পূর্ণ ধারনার হ্র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পনি অনুমান করতে পারেন যে মন্দশক্তি যথাযথ ভাবে প্রকাশিত হয় </w:t>
      </w:r>
      <w:r>
        <w:rPr>
          <w:rFonts w:cs="Times New Roman" w:ascii="Times New Roman" w:hAnsi="Times New Roman"/>
          <w:sz w:val="20"/>
          <w:szCs w:val="20"/>
        </w:rPr>
        <w:t xml:space="preserve">(D. Martyn Lloyd-Jones, M.D., </w:t>
      </w:r>
      <w:r>
        <w:rPr>
          <w:rFonts w:cs="Times New Roman" w:ascii="Times New Roman" w:hAnsi="Times New Roman"/>
          <w:b/>
          <w:i/>
          <w:sz w:val="20"/>
          <w:szCs w:val="20"/>
        </w:rPr>
        <w:t>Healing and the Scriptures,</w:t>
      </w:r>
      <w:r>
        <w:rPr>
          <w:rFonts w:cs="Times New Roman" w:ascii="Times New Roman" w:hAnsi="Times New Roman"/>
          <w:sz w:val="20"/>
          <w:szCs w:val="20"/>
        </w:rPr>
        <w:t xml:space="preserve"> Oliver-Belson Books, 1988, pp. 159-16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ডাঃ লয়েড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জোন্স আরও বলেন য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শয়্তান নিজেই খুব চতুর যখন সে কোন ব্যক্তিকে প্ররোচিত করে তখন সে আর শয়্তান থাকে না</w:t>
      </w:r>
      <w:r>
        <w:rPr>
          <w:rFonts w:cs="Vrinda" w:ascii="Vrinda" w:hAnsi="Vrinda"/>
        </w:rPr>
        <w:t>| [</w:t>
      </w:r>
      <w:r>
        <w:rPr>
          <w:rFonts w:ascii="Vrinda" w:hAnsi="Vrinda"/>
        </w:rPr>
        <w:t>এইরূপ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চার্চ মাদকাসক্ত এবং প্রতারিত হয়</w:t>
      </w:r>
      <w:r>
        <w:rPr>
          <w:rFonts w:cs="Vrinda" w:ascii="Vrinda" w:hAnsi="Vrinda"/>
        </w:rPr>
        <w:t xml:space="preserve">; </w:t>
      </w:r>
      <w:r>
        <w:rPr>
          <w:rFonts w:ascii="Vrinda" w:hAnsi="Vrinda"/>
        </w:rPr>
        <w:t>সে ঘুমিয়ে পড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বিরোধীতার বিষয়ে মোটেই সচেতন থাকে না” </w:t>
      </w:r>
      <w:r>
        <w:rPr>
          <w:rFonts w:cs="Times New Roman" w:ascii="Times New Roman" w:hAnsi="Times New Roman"/>
        </w:rPr>
        <w:t xml:space="preserve">(Lloyd-Jones, </w:t>
      </w:r>
      <w:r>
        <w:rPr>
          <w:rFonts w:cs="Times New Roman" w:ascii="Times New Roman" w:hAnsi="Times New Roman"/>
          <w:b/>
          <w:i/>
        </w:rPr>
        <w:t>The Christian Warfare,</w:t>
      </w:r>
      <w:r>
        <w:rPr>
          <w:rFonts w:cs="Times New Roman" w:ascii="Times New Roman" w:hAnsi="Times New Roman"/>
        </w:rPr>
        <w:t xml:space="preserve"> The Banner of Truth Trust, 1976, p. 106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/>
      </w:pPr>
      <w:r>
        <w:rPr>
          <w:rFonts w:ascii="Vrinda" w:hAnsi="Vrinda"/>
        </w:rPr>
        <w:t>অবশ্যই আমাদের উচিৎ শয়্তানের দ্বারা “মাদকাসক্ত ও প্রতারিত” না হওয়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উচিৎ লুথারের সহি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চেতন হওয়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ারন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…</w:t>
      </w:r>
      <w:r>
        <w:rPr>
          <w:rFonts w:ascii="Vrinda" w:hAnsi="Vrinda"/>
          <w:sz w:val="20"/>
          <w:sz w:val="20"/>
          <w:szCs w:val="20"/>
        </w:rPr>
        <w:t>যদিও এই জগ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্দতায় পরিপূর্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আমাদের নাশ করার জন্য আঘাত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রা ভয় করিব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ঈশ্বরের ইচ্ছাশক্তি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তাঁর বিজয়ের সত্যতা আমাদের দ্বারা প্রবাহিত হ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A Mighty Fortress Is Our God” by Martin Luther, 1483-1546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ascii="Vrinda" w:hAnsi="Vrinda"/>
        </w:rPr>
        <w:t>আমরা শয়্তান ও তার মন্দশক্তির সহিত বিরোধীত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ুদ্ধ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য়েছি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১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প্রথম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ইহা বিশ্বাসের যুদ্ধ পবিত্রগনের কাছে একবারে সমর্পিত</w:t>
      </w:r>
      <w:r>
        <w:rPr>
          <w:rFonts w:cs="Vrinda" w:ascii="Vrinda" w:hAnsi="Vrinda"/>
          <w:b/>
          <w:bCs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সাধু যিহুদা বলেন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…</w:t>
      </w:r>
      <w:r>
        <w:rPr>
          <w:rFonts w:ascii="Vrinda" w:hAnsi="Vrinda"/>
          <w:sz w:val="20"/>
          <w:sz w:val="20"/>
          <w:szCs w:val="20"/>
        </w:rPr>
        <w:t>পবিত্রগনের কাছে একবারে সমর্পিত বিশ্বাসের পক্ষে প্রানপন করিতে তোমাদিগকে আশ্বাস দিয়া লেখা আবশ্যক”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যিহুদা 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  <w:lang w:bidi="bn-IN"/>
        </w:rPr>
      </w:pPr>
      <w:r>
        <w:rPr>
          <w:rFonts w:cs="Vrinda" w:ascii="Vrinda" w:hAnsi="Vrinda"/>
          <w:sz w:val="20"/>
          <w:szCs w:val="20"/>
          <w:lang w:bidi="bn-IN"/>
        </w:rPr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/>
        </w:rPr>
        <w:t>প্রানপন” শব্দটির অর্থ “কঠোরভাবে চেষ্টা করা</w:t>
      </w:r>
      <w:r>
        <w:rPr>
          <w:rFonts w:cs="Vrinda" w:ascii="Vrinda" w:hAnsi="Vrinda"/>
        </w:rPr>
        <w:t xml:space="preserve">,” </w:t>
      </w:r>
      <w:r>
        <w:rPr>
          <w:rFonts w:ascii="Vrinda" w:hAnsi="Vrinda"/>
        </w:rPr>
        <w:t xml:space="preserve">অথবা আন্তরিকভাবে যুদ্ধ করা </w:t>
      </w:r>
      <w:r>
        <w:rPr>
          <w:rFonts w:cs="Times New Roman" w:ascii="Times New Roman" w:hAnsi="Times New Roman"/>
        </w:rPr>
        <w:t>(Strong 1864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াস্ত্রে উল্লেখিত খ্রীষ্টিয় বিশ্বাসের মৌলিক নীতিগুলির সংরক্ষণ ও প্রচার করার জন্য আমাদের সংগ্রাম করতে বলা হ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্রিস্‍ওয়েল বলেন</w:t>
      </w:r>
      <w:r>
        <w:rPr>
          <w:rFonts w:cs="Vrinda" w:ascii="Vrinda" w:hAnsi="Vrinda"/>
        </w:rPr>
        <w:t>, “[</w:t>
      </w:r>
      <w:r>
        <w:rPr>
          <w:rFonts w:ascii="Vrinda" w:hAnsi="Vrinda"/>
        </w:rPr>
        <w:t>প্রানপন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এর পরিভাষা হল বৈপরীত্যের সহিত সহযোগী এবং খ্রীষ্ট বিশ্বাসের ভিত্তিমূলক মতবাদের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জন্য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বিভিন্নতার বিরুদ্ধে বলিষ্ঠ ও চূড়ান্তভাবে লড়াই করা…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Criswell Study Bible,</w:t>
      </w:r>
      <w:r>
        <w:rPr>
          <w:rFonts w:cs="Times New Roman" w:ascii="Times New Roman" w:hAnsi="Times New Roman"/>
        </w:rPr>
        <w:t xml:space="preserve"> note on Jude 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ডাঃ ক্রিস্‍ওয়েল নিজেও দীর্ঘ ও কঠিন সংগ্রাম করেছিলেন বাইবেলের অভ্রান্ততার স্বপক্ষ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যুগান্তকারী বই এর নাম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কেন আমি প্রচার করি যে বাইবেল আক্ষরিকভাবেই সত্য</w:t>
      </w:r>
      <w:r>
        <w:rPr>
          <w:rFonts w:cs="Vrinda" w:ascii="Vrinda" w:hAnsi="Vrinda"/>
          <w:b/>
          <w:i/>
        </w:rPr>
        <w:t xml:space="preserve">: </w:t>
      </w:r>
      <w:r>
        <w:rPr>
          <w:rFonts w:ascii="Vrinda" w:hAnsi="Vrinda"/>
          <w:b/>
          <w:b/>
          <w:i/>
          <w:i/>
        </w:rPr>
        <w:t>এক ঐকান্তিক আগ্রহপূর্ণ আহ্বান প্রত্যেক খ্রীষ্ট বিশ্বাসীর জন্য যেন শাস্ত্রকে ঈশ্বর</w:t>
      </w:r>
      <w:r>
        <w:rPr>
          <w:rFonts w:cs="Vrinda" w:ascii="Vrinda" w:hAnsi="Vrinda"/>
          <w:b/>
          <w:i/>
        </w:rPr>
        <w:t>-</w:t>
      </w:r>
      <w:r>
        <w:rPr>
          <w:rFonts w:ascii="Vrinda" w:hAnsi="Vrinda"/>
          <w:b/>
          <w:b/>
          <w:i/>
          <w:i/>
        </w:rPr>
        <w:t>নিঃশ্বাসিত স্বর্গীয় সত্য বলে গ্রহণ করে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(W. A. Criswell, Ph.D., Broadman Press, 1969)</w:t>
      </w:r>
      <w:r>
        <w:rPr>
          <w:rFonts w:cs="Vrinda" w:ascii="Vrinda" w:hAnsi="Vrinda"/>
        </w:rPr>
        <w:t>..</w:t>
      </w:r>
      <w:r>
        <w:rPr>
          <w:rFonts w:ascii="Vrinda" w:hAnsi="Vrinda"/>
        </w:rPr>
        <w:t>১৯৭০ এবং ১৯৮০ এর শতকে “বাইবেলের জন্য যুদ্ধ” এই বিষয়ে আমাদের চার্চে একটি ছোট অংশ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চার্চ “সাউদার্ণ ব্যপটিষ্ট জার্নাল” প্রকাশনার জন্য ডাঃ বিল পাওয়েল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প্রতি মাসে ৬০০ ডল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সেইসময়ে অর্থের অঙ্কটি খুব কম ছিল না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করে সাহায্য করতো – যা ভ্রান্ত শিক্ষার বিষয় ছয়টি সাউদার্ণ ব্যপটিষ্ট সেমিনারীর দৃষ্টিগোচরে নিয়ে আস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যা আমেরিকার সমস্ত ব্যপটিষ্ট চার্চের পালকদের কাছে ডাকযোগে পাঠানো হত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ও আমার স্ত্রী  ডাঃ পাওয়েলএর জার্নালটি বিতরণের জন্য বিভিন্ন সাউদার্ণ ব্যপটিষ্ট কন্‍ভেন্‍শন এর জাতীয় সভায় যোগ দি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িটস্‍বার্গ সন্মেলনে উদারপন্থী প্রতিনিধিরা জার্নালটি টুকরো টুকরো করে আমার স্ত্রীর মুখের উপর ছুঁড়ে দে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বাস্তবে তারা তার উপরে থুতু দি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ও 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য়েকমাসের গর্ভবতী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বিশ্বাসের জন্য এটাই ছিল আমাদের লড়াইয়ের পথের শুরু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তখন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একটা দৃঢ় সিদ্ধান্ত নিই যে রুকমানিজম্‍ এর শয়্তানিক তত্ত্ব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শয়্তানিক ছায়াছবি “খ্রীষ্টের শেষ প্রলোভন” এর বিরুদ্ধে লড়াই করার জন্য দাঁড়া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মন্ডলী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েবল নিজেদের চেষ্ট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স এঞ্জেলস্‍ অঞ্চলের তিনটি গর্ভপাত কেন্দ্র বন্ধ করে দিয়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ার বয়্স এখন ৭৩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প্রকৃত পরিত্রাণের জন্য – এবং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Decisionism”</w:t>
      </w:r>
      <w:r>
        <w:rPr>
          <w:rFonts w:cs="Vrinda" w:ascii="Vrinda" w:hAnsi="Vrinda"/>
        </w:rPr>
        <w:t xml:space="preserve"> (</w:t>
      </w:r>
      <w:r>
        <w:rPr>
          <w:rFonts w:ascii="Vrinda" w:hAnsi="Vrinda"/>
        </w:rPr>
        <w:t>সিদ্ধান্তবাদ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 xml:space="preserve">এর বিরুদ্ধে শেষ যুদ্ধে যুদ্ধ করার জন্য – ঈশ্বর আমাকে আহ্বান করে নিযুক্ত কর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যেদিন থেকে আমাদের চার্চ লক্ষাধিক অপরিত্রাণপ্রাপ্ত লোকেদের সঙ্গে ক্রমে ক্রমে জড়িয়ে পড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ছাড়া খ্রীষ্টের অনন্তকালীন রক্তকেন্দ্রিকতা ও অপরিহার্য্যতায় পুনরায় ফিরে আসার জন্যও আমরা যুদ্ধ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মাত্র কারন হল পবিত্র ঈশ্বরের দৃষ্টিতে আমাদের সমস্ত পাপ যেন ধৌত হয়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রা জানি এই সমস্ত ভ্রান্ত মতবাদের উৎস হল শয়্তানিক শ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জকের শাস্ত্রাংশ বলছে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আত্মা স্পষ্টই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ত্তরকালে কতক লোক ভ্রান্তিজনক আত্মাদিগ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তগনের শিক্ষামালায় মন দ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শ্বাস হইতে সরিয়া পড়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ইহা এমন মিথ্যাবাদিদের কপটতায় ঘট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যাহাদের নিজ সংবেদ তপ্ত লৌহের দাগের মত দাগযুক্ত হইয়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িমথি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আজ সকালে আমি সকলকে শয়্তানের দ্বারা “প্রলুব্ধকারী আত্মা”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 xml:space="preserve">যারা খ্রীষ্ট বিশ্বাসের মহান মতবাদকে তাদের হৃদয় থেকে মুছে ফেলার জন্য সবচেয়ে উত্তম পদ্ধতিতে কাজ করে চল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তাদের বিরুদ্ধে যুদ্ধ করার জন্য আহ্বান জানা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তোমরা সকলে – এসো এবং সাহায্য করো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ুদ্ধের জন্য অগ্রসর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বে মিলে আইস করি বিজয় রব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র খ্রীষ্টের নামে গৌরব সংঘোষ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দূত ও ন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বে মিলে কর সংকীর্ত্ত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জি 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ুদ্ধের জন্য অগ্রসর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বে মিলে আইস করি বিজয় 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Onward, Christian Soldiers” by Sabine Baring-Gould, 1834-1924). 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ascii="Vrinda" w:hAnsi="Vrinda"/>
          <w:b/>
          <w:b/>
          <w:bCs/>
        </w:rPr>
        <w:t>২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দ্বি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 xml:space="preserve">ইহা আত্মিক যুদ্ধ – অবশ্যই প্রার্থনাপূর্বক যুদ্ধ করো </w:t>
      </w:r>
      <w:r>
        <w:rPr>
          <w:rFonts w:cs="Vrinda" w:ascii="Vrinda" w:hAnsi="Vrinda"/>
          <w:b/>
          <w:bCs/>
        </w:rPr>
        <w:t>!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/>
      </w:pPr>
      <w:r>
        <w:rPr>
          <w:rFonts w:ascii="Vrinda" w:hAnsi="Vrinda"/>
          <w:bCs/>
          <w:lang w:bidi="bn-IN"/>
        </w:rPr>
        <w:t>অনুগ্রহ করে দেখুন ইফিষীয় ৬</w:t>
      </w:r>
      <w:r>
        <w:rPr>
          <w:rFonts w:cs="Vrinda" w:ascii="Vrinda" w:hAnsi="Vrinda"/>
          <w:bCs/>
          <w:lang w:bidi="bn-IN"/>
        </w:rPr>
        <w:t>:</w:t>
      </w:r>
      <w:r>
        <w:rPr>
          <w:rFonts w:ascii="Vrinda" w:hAnsi="Vrinda"/>
          <w:bCs/>
          <w:lang w:bidi="bn-IN"/>
        </w:rPr>
        <w:t>১০</w:t>
      </w:r>
      <w:r>
        <w:rPr>
          <w:rFonts w:cs="Vrinda" w:ascii="Vrinda" w:hAnsi="Vrinda"/>
          <w:bCs/>
          <w:lang w:bidi="bn-IN"/>
        </w:rPr>
        <w:t>-</w:t>
      </w:r>
      <w:r>
        <w:rPr>
          <w:rFonts w:ascii="Vrinda" w:hAnsi="Vrinda"/>
          <w:bCs/>
          <w:lang w:bidi="bn-IN"/>
        </w:rPr>
        <w:t>১২ পদ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উচ্চস্বরে পড়ুন</w:t>
      </w:r>
      <w:r>
        <w:rPr>
          <w:rFonts w:cs="Vrinda" w:ascii="Vrinda" w:hAnsi="Vrinda"/>
          <w:bCs/>
          <w:lang w:bidi="bn-IN"/>
        </w:rPr>
        <w:t>,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শেষ কথা এ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ার ভ্রাতাগ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োমরা প্রভুতে ও তাঁহার শক্তির পরাক্রম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লবান হও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ঈশ্বরের সমগ্র যুদ্ধসজ্জা পরিধ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েন দিয়াবলের নানাবিধ চাতুরীর সম্মুখে দাঁড়াইতে পার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েননা রক্তমাংসের সহিত নয়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ন্তু আধিপত্য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র্ত্তৃত্ব সকল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ই অন্ধকারের জগৎপতিদ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্বর্গীয় স্থানে দুষ্টতার আত্মাগনের সহিত আমাদের মল্লযুদ্ধ হইতেছে”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ফিষীয়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০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both"/>
        <w:rPr/>
      </w:pPr>
      <w:r>
        <w:rPr>
          <w:rFonts w:ascii="Vrinda" w:hAnsi="Vrinda"/>
        </w:rPr>
        <w:t>এটি শাস্ত্রের এক মহান অধ্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শাস্ত্রের এই মহান পংক্তিটি আমাদের শিক্ষা দেয় যে আমাদের যুদ্ধ “রক্ত এবং মাংসের” সহ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যুদ্ধ “শয়্তান” এবং তার মন্দশক্তির বিরুদ্ধ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জে ভার্নন ম্যাকগী বলেছে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াদের শত্রুর অবস্থান নির্ণয় এবং চিহ্নিতকরণ করতে হ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শয়্তানই তার মন্দশক্তির দ্বারা পরিচালনা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খন আমাদের প্রয়োজন চিহ্নিত করা কোথায় লড়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মি মনে করি মন্ডলী গভীরভাবে আত্মিক লড়াই এর দর্শনকে হারিয়ে ফেলেছে </w:t>
      </w:r>
      <w:r>
        <w:rPr>
          <w:rFonts w:cs="Times New Roman" w:ascii="Times New Roman" w:hAnsi="Times New Roman"/>
          <w:sz w:val="20"/>
          <w:szCs w:val="20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0"/>
          <w:szCs w:val="20"/>
        </w:rPr>
        <w:t>Thru the Bible,</w:t>
      </w:r>
      <w:r>
        <w:rPr>
          <w:rFonts w:cs="Times New Roman" w:ascii="Times New Roman" w:hAnsi="Times New Roman"/>
          <w:sz w:val="20"/>
          <w:szCs w:val="20"/>
        </w:rPr>
        <w:t xml:space="preserve"> Thomas Nelson Publishers, 1983, vol. V, pp. 279-280; note on Ephesians 6:1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মরা প্রকৃতই বারাক ওবাম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থবা প্রজাতান্ত্রিক আদর্শের প্রতি অনুগত “চায়ের আসর” এর মতো আত্মধ্বংসকারী দলের সঙ্গে যুদ্ধে লিপ্ত ন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লড়াই প্রকৃতভাবে সমকামিতায় লিপ্ত যারা তাদের বা সংগ্রামরত মুসলমানদের সঙ্গে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রাষ্ট্রপতি জর্জ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বুশ ভেবেছিলেন ইরাকে গণতন্ত্র স্থাপন করবেন সেখানে সৈন্য পাঠানোর মাধ্যম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ি এটা কার্য্যকারী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খন সেখানে সংগ্রামরত মুসলমানেরা পুনরায় ঘুরে দাঁড়িয়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মিঃ বুশ এবং মিঃ ওবামা বুঝতে পারছেন না যে এই যুদ্ধে আমাদের সৈন্যদের দ্বারা বিজয় সম্ভব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কটি </w:t>
      </w:r>
      <w:r>
        <w:rPr>
          <w:rFonts w:ascii="Vrinda" w:hAnsi="Vrinda"/>
          <w:i/>
          <w:i/>
        </w:rPr>
        <w:t>আত্মিক</w:t>
      </w:r>
      <w:r>
        <w:rPr>
          <w:rFonts w:ascii="Vrinda" w:hAnsi="Vrinda"/>
        </w:rPr>
        <w:t xml:space="preserve"> যু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সমস্ত জায়্গায় হাজার হাজার ব্যক্তি খ্রীষ্টে ফিরে আসছ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অবশ্যই মন্দ আত্মার সঙ্গে প্রার্থনার শক্তিতে যুদ্ধ করবো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রিকান সৈন্যদল যে যুদ্ধ জয় করতে পারছে না প্রার্থনার শক্তিতে তা সম্ভব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অনুগ্রহ করে ইফিষীয় ৬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৮ পদ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চ্চস্বরে পড়ুন</w:t>
      </w:r>
      <w:r>
        <w:rPr>
          <w:rFonts w:cs="Vrinda" w:ascii="Vrinda" w:hAnsi="Vrinda"/>
        </w:rPr>
        <w:t>,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র্ব্ববিধ প্রার্থনা ও বিনতি সহকারে সর্ব্বসময়ে আত্মাতে প্রার্থন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ইহার নিমিত্ত সম্পূর্ণ অভিনিবেশ ও বিনতিসহ জাগিয়া থাক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ইফিষীয়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৮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দেখু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রা প্রকৃত শত্রুকে চিহ্নিত করেছি ১১ এবং ১২ পদ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দেখি ১৩ থেকে ১৭ পদে ঈশ্বরের সমগ্র যুদ্ধসজ্জা গ্রহণ করার প্রয়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এখন ১৮ পদে দেখি শয়্তান এবং তার দলের সঙ্গে আমাদের লড়া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ার্থনাই আমাদের যুদ্ধ</w:t>
      </w:r>
      <w:r>
        <w:rPr>
          <w:rFonts w:cs="Vrinda" w:ascii="Vrinda" w:hAnsi="Vrinda"/>
        </w:rPr>
        <w:t>!!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 xml:space="preserve">আমি চাই আজ সকালে উপস্থিত সকলের এই চিন্তাধারা গ্রহণ করা উচিৎ যে প্রার্থনা দূর্বলদের জন্য </w:t>
      </w:r>
      <w:r>
        <w:rPr>
          <w:rFonts w:ascii="Vrinda" w:hAnsi="Vrinda"/>
          <w:u w:val="single"/>
        </w:rPr>
        <w:t>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াধু পৌল যে ধরনের প্রার্থনার বিষয় বলেছেন তা হল – শয়তান ও তার দলের সৈন্যদের সঙ্গে যুদ্ধ</w:t>
      </w:r>
      <w:r>
        <w:rPr>
          <w:rFonts w:cs="Vrinda" w:ascii="Vrinda" w:hAnsi="Vrinda"/>
        </w:rPr>
        <w:t>! “</w:t>
      </w:r>
      <w:r>
        <w:rPr>
          <w:rFonts w:ascii="Vrinda" w:hAnsi="Vrinda"/>
        </w:rPr>
        <w:t>সর্ব্বদাই প্রার্থনা করুন সবরকমের প্রার্থনা ও মিনতি সহকারে” ইহা দূর্বল ছোট আবরনের জন্য ন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োমল স্বভাব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দূর্ব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সহা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নিস্তেজ প্রকৃতির মানুষেরা হয়তো দ্বিধাগ্রস্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এমনকি আতঙ্কগ্রস্ত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দি তারা আমাদের মন্ডলীতে সপ্তাহে তিনটি প্রার্থনা সভায় যোগ দে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াচীন পিউরিটান পদ্ধতি অনুসরণ করি – শুধুমাত্র পুরুষেরাই প্রার্থনা পরিচালনা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মহিলারা শুধু “আমেন” বলে প্রার্থনাকে সমর্থন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পুরুষেরা প্রার্থনা করে – তখন আমি শুনি নর্দান আয়ারল্যান্ডের চার্চের পালক ডাঃ পৈস্‍লীএর মতন প্রার্থ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সমস্ত পুরুষেরা জানে দৃঢ়তার সঙ্গে কেমন ভাবে ঈশ্বরের অনুগ্রহ সিংহাসনের কাছে আসতে হয়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এই উদাহরণ অনুসরন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দের প্রার্থনা সভায় আমরা ঝড়ের গতিতে স্বর্গদুয়ারে আঘাত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দি ঈশ্বর প্রদত্ত সাহস থাকে শয়্তানের সঙ্গে যুদ্ধ করার তবে আসুন আমাদের প্রার্থনা সভায় যোগ দি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মরা প্রতি বুধবার রাত্রি সাত ঘটিকায়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তি বৃহস্পতিবার রাত্রি সাত ঘটিকায়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রা প্রতি শনিবার রাত্রি ছয় ঘটিকায়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ন এত বেশি প্রার্থনা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লস্‍ এঞ্জেল্‍সের কেন্দ্রস্থলে আমাদের মন্ডলী দুই মাসের জন্যও নয় যদি আপনাদের মত প্রার্থনার সহযোদ্ধা না 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 আমাদের সঙ্গে যোগদান করুন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প্রবল সেনাতুল্য খ্রীষ্টের মন্ডলী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ভাই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্রাতার পদচিহ্নে আমরা সকলে চল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কেহ পৃথক ন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াঙ্গ আমরা সক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একই আশা একই সত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কই প্রেম সম্ব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্রীষ্ট সেনা স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ুদ্ধের প্রতি অগ্রসর হও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বে মিলে আইস করি বিজয় 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170" w:hanging="1170"/>
        <w:jc w:val="both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৩</w:t>
      </w:r>
      <w:r>
        <w:rPr>
          <w:rFonts w:cs="Vrinda" w:ascii="Vrinda" w:hAnsi="Vrinda"/>
          <w:b/>
          <w:bCs/>
        </w:rPr>
        <w:t xml:space="preserve">.  </w:t>
      </w:r>
      <w:r>
        <w:rPr>
          <w:rFonts w:ascii="Vrinda" w:hAnsi="Vrinda"/>
          <w:b/>
          <w:b/>
          <w:bCs/>
        </w:rPr>
        <w:t>তৃতীয়</w:t>
      </w:r>
      <w:r>
        <w:rPr>
          <w:rFonts w:cs="Vrinda" w:ascii="Vrinda" w:hAnsi="Vrinda"/>
          <w:b/>
          <w:bCs/>
        </w:rPr>
        <w:t xml:space="preserve">, </w:t>
      </w:r>
      <w:r>
        <w:rPr>
          <w:rFonts w:ascii="Vrinda" w:hAnsi="Vrinda"/>
          <w:b/>
          <w:b/>
          <w:bCs/>
        </w:rPr>
        <w:t>এই যুদ্ধে যুক্ত হওয়ার জন্য নিজেকে পরিবর্তন করুন</w:t>
      </w:r>
      <w:r>
        <w:rPr>
          <w:rFonts w:cs="Vrinda" w:ascii="Vrinda" w:hAnsi="Vrinda"/>
          <w:b/>
          <w:bCs/>
          <w:lang w:bidi="bn-IN"/>
        </w:rPr>
        <w:t>!</w:t>
      </w:r>
    </w:p>
    <w:p>
      <w:pPr>
        <w:pStyle w:val="Normal"/>
        <w:jc w:val="both"/>
        <w:rPr>
          <w:rFonts w:ascii="Vrinda" w:hAnsi="Vrinda" w:cs="Vrinda"/>
          <w:b/>
          <w:b/>
          <w:bCs/>
          <w:lang w:bidi="bn-IN"/>
        </w:rPr>
      </w:pPr>
      <w:r>
        <w:rPr>
          <w:rFonts w:cs="Vrinda" w:ascii="Vrinda" w:hAnsi="Vrinda"/>
          <w:b/>
          <w:bCs/>
          <w:lang w:bidi="bn-IN"/>
        </w:rPr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দ্বিতীয় বিশ্বযুদ্ধের শুরুতে চার্চিল ছিলেন প্রধানমন্ত্রী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িনি রেডিওর মাধ্যমে ব্রিটেনবাসীদের বলেন</w:t>
      </w:r>
      <w:r>
        <w:rPr>
          <w:rFonts w:cs="Vrinda" w:ascii="Vrinda" w:hAnsi="Vrinda"/>
          <w:bCs/>
          <w:lang w:bidi="bn-IN"/>
        </w:rPr>
        <w:t>, “</w:t>
      </w:r>
      <w:r>
        <w:rPr>
          <w:rFonts w:ascii="Vrinda" w:hAnsi="Vrinda"/>
          <w:bCs/>
          <w:lang w:bidi="bn-IN"/>
        </w:rPr>
        <w:t>রক্ত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কঠোর পরিশ্রম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চোখের জল এবং ক্লান্তিকর পরিশ্রম ছাড়া আমার দেওয়ার কিছুই নেই”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তারা তাকে অনুসরণ করেছিল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আর হিটলার ও নাৎসীবাহিনীর বন্দুককে পরাস্ত করেছিল</w:t>
      </w:r>
      <w:r>
        <w:rPr>
          <w:rFonts w:cs="Vrinda" w:ascii="Vrinda" w:hAnsi="Vrinda"/>
          <w:bCs/>
          <w:lang w:bidi="bn-IN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  <w:bCs/>
          <w:lang w:bidi="bn-IN"/>
        </w:rPr>
      </w:pPr>
      <w:r>
        <w:rPr>
          <w:rFonts w:ascii="Vrinda" w:hAnsi="Vrinda"/>
          <w:bCs/>
          <w:lang w:bidi="bn-IN"/>
        </w:rPr>
        <w:t>আজ সকালে আমি বলতে পারি শয়্তানের শক্তির সঙ্গে দীর্ঘ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ও কঠোর লড়াইয়ের শক্তি ছাড়া আপনাকে আমার আর কিছুই দেওয়ার না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টি সহজ ব্যাপার নয়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এর জন্য মূল্য দিতে হবে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পনি অবশ্যই আপনার জীবন ও হৃদয় পরীক্ষা করুন আর আপনার পাপের জন্য অনুতপ্ত হো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পনি নিজেকে যীশুর পায়ে সমর্পণ করু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বং সমস্ত হৃদয় দিয়ে তাঁর উপরে নির্ভর করু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মন্ডলীতে আসু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বং এখানে থাকুন</w:t>
      </w:r>
      <w:r>
        <w:rPr>
          <w:rFonts w:cs="Vrinda" w:ascii="Vrinda" w:hAnsi="Vrinda"/>
          <w:bCs/>
          <w:lang w:bidi="bn-IN"/>
        </w:rPr>
        <w:t xml:space="preserve">| </w:t>
      </w:r>
      <w:r>
        <w:rPr>
          <w:rFonts w:ascii="Vrinda" w:hAnsi="Vrinda"/>
          <w:bCs/>
          <w:lang w:bidi="bn-IN"/>
        </w:rPr>
        <w:t>আপনি অবশ্যই আপনার জীবনকে খ্রীষ্টেতে সমর্পণ করুন</w:t>
      </w:r>
      <w:r>
        <w:rPr>
          <w:rFonts w:cs="Vrinda" w:ascii="Vrinda" w:hAnsi="Vrinda"/>
          <w:bCs/>
          <w:lang w:bidi="bn-IN"/>
        </w:rPr>
        <w:t xml:space="preserve">, </w:t>
      </w:r>
      <w:r>
        <w:rPr>
          <w:rFonts w:ascii="Vrinda" w:hAnsi="Vrinda"/>
          <w:bCs/>
          <w:lang w:bidi="bn-IN"/>
        </w:rPr>
        <w:t>এবং তাঁর পবিত্র ও অনন্তকালীন রক্তের দ্বারা নিজেকে পাপ থেকে ধৌত করুন</w:t>
      </w:r>
      <w:r>
        <w:rPr>
          <w:rFonts w:cs="Vrinda" w:ascii="Vrinda" w:hAnsi="Vrinda"/>
          <w:bCs/>
          <w:lang w:bidi="bn-IN"/>
        </w:rPr>
        <w:t xml:space="preserve">! </w:t>
      </w:r>
      <w:r>
        <w:rPr>
          <w:rFonts w:ascii="Vrinda" w:hAnsi="Vrinda"/>
          <w:bCs/>
          <w:lang w:bidi="bn-IN"/>
        </w:rPr>
        <w:t>বাইবেল বলে</w:t>
      </w:r>
      <w:r>
        <w:rPr>
          <w:rFonts w:cs="Vrinda" w:ascii="Vrinda" w:hAnsi="Vrinda"/>
          <w:bCs/>
          <w:lang w:bidi="bn-IN"/>
        </w:rPr>
        <w:t>:</w:t>
      </w:r>
    </w:p>
    <w:p>
      <w:pPr>
        <w:pStyle w:val="Normal"/>
        <w:jc w:val="both"/>
        <w:rPr>
          <w:rFonts w:ascii="Vrinda" w:hAnsi="Vrinda" w:cs="Vrinda"/>
          <w:bCs/>
          <w:lang w:bidi="bn-IN"/>
        </w:rPr>
      </w:pPr>
      <w:r>
        <w:rPr>
          <w:rFonts w:cs="Vrinda" w:ascii="Vrinda" w:hAnsi="Vrinda"/>
          <w:bCs/>
          <w:lang w:bidi="bn-IN"/>
        </w:rPr>
      </w:r>
    </w:p>
    <w:p>
      <w:pPr>
        <w:pStyle w:val="Normal"/>
        <w:ind w:left="1440" w:right="144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তুমি খ্রীষ্ট যীশুর উত্তম যোদ্ধার ম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আমার সহিত ক্লেশভোগ স্বীকার কর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২য় তীমথি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ত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উঠে দাঁড়া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্রুশ নিন আর খ্রীষ্টকে অনুসরন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আসুন আর আমাদের সাহায্য করুন এই মহান ও পাপে পূর্ণ শহরের জন্য শয়্তানের সঙ্গে যুদ্ধ করতে</w:t>
      </w:r>
      <w:r>
        <w:rPr>
          <w:rFonts w:cs="Vrinda" w:ascii="Vrinda" w:hAnsi="Vrinda"/>
        </w:rPr>
        <w:t>!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রাজ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ম্রা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িরীট কত আসে যায়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খ্রীষ্টের মন্ডলী চির বৃদ্ধি পা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ascii="Vrinda" w:hAnsi="Vrinda"/>
          <w:sz w:val="20"/>
          <w:sz w:val="20"/>
          <w:szCs w:val="20"/>
        </w:rPr>
        <w:t>নরকদ্ব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া পারে পরাজিতে তায়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খ্রীষ্টের এ প্রতিজ্ঞা দেখ মানে না বাধায়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অগ্রসর হ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জি খ্রীষ্টসেনা সব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jc w:val="both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/>
          <w:sz w:val="20"/>
          <w:sz w:val="20"/>
          <w:szCs w:val="20"/>
        </w:rPr>
        <w:t>সবে মিলে আইস করি বিজয়র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jc w:val="both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1440" w:hanging="0"/>
        <w:jc w:val="both"/>
        <w:rPr>
          <w:rFonts w:ascii="Vrinda" w:hAnsi="Vrinda" w:cs="Vrinda"/>
        </w:rPr>
      </w:pPr>
      <w:r>
        <w:rPr>
          <w:rFonts w:ascii="Vrinda" w:hAnsi="Vrinda"/>
        </w:rPr>
        <w:t>আমার সঙ্গে উঠে দাঁড়ান আর এই গানটি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এই কোরাসটি গা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jc w:val="both"/>
        <w:rPr>
          <w:rFonts w:ascii="Vrinda" w:hAnsi="Vrinda" w:cs="Vrinda"/>
        </w:rPr>
      </w:pPr>
      <w:r>
        <w:rPr>
          <w:rFonts w:ascii="Vrinda" w:hAnsi="Vrinda"/>
        </w:rPr>
        <w:t>আপনি অবশ্যই যীশুর দ্বারা পাপ থেকে মুক্ত হয়ে তাঁর সৈন্যদলে যোগ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যীশুর রক্তের দ্বারা আপনার পাপ ধুয়ে ফেল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ি যদি যীশুর দ্বারা পরিত্রাণ পেতে আগ্রহী হ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অনুগ্রহ করে অডিটোরিয়ামের পিছনের দিকে এখনই চল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াঃ কাগন আপনাকে আর একটি ঘরে নিয়ে যাবেন যেখানে আমরা কথা বলতে পারবো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ড়াতাড়ি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প্রার্থনা করি যেন আজ সকালে কেউ একজন যীশুতে বিশ্বাস করেন এবং পরিত্রাণ লাভ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ঁর পবিত্র না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ডাঃ হাইমার্সের সংবাদ আপনি প্রতি সপ্তাহে ইন্টারনেট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এবং</w:t>
      </w:r>
      <w:r>
        <w:rPr>
          <w:rFonts w:ascii="Vrinda" w:hAnsi="Vrinda"/>
          <w:sz w:val="24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lhsermons.com</w:t>
        </w:r>
      </w:hyperlink>
      <w:r>
        <w:rPr>
          <w:rFonts w:cs="Vrinda" w:ascii="Vrinda" w:hAnsi="Vrinda"/>
        </w:rPr>
        <w:t xml:space="preserve"> </w:t>
      </w: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 xml:space="preserve">ইংরাজী ভাষাতে আপনি ডাঃ হাইমার্সকে </w:t>
      </w:r>
      <w:r>
        <w:rPr>
          <w:rFonts w:cs="Times New Roman" w:ascii="Times New Roman" w:hAnsi="Times New Roman"/>
        </w:rPr>
        <w:t xml:space="preserve">rlhymersjr@sbcglobal.net – </w:t>
      </w:r>
      <w:r>
        <w:rPr>
          <w:rFonts w:ascii="Vrinda" w:hAnsi="Vrinda"/>
          <w:sz w:val="20"/>
          <w:sz w:val="20"/>
          <w:szCs w:val="20"/>
        </w:rPr>
        <w:t>এই ঠিকানায় ইমেল করতে পারেন বা তাকে আপনি এই ঠিকানায়</w:t>
      </w:r>
      <w:r>
        <w:rPr>
          <w:rFonts w:ascii="Vrinda" w:hAnsi="Vrinda"/>
        </w:rPr>
        <w:t xml:space="preserve">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sz w:val="20"/>
          <w:sz w:val="20"/>
          <w:szCs w:val="20"/>
        </w:rPr>
        <w:t>পত্র লিখতে পার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অথবা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৮১৮</w:t>
      </w:r>
      <w:r>
        <w:rPr>
          <w:rFonts w:cs="Vrinda" w:ascii="Vrinda" w:hAnsi="Vrinda"/>
          <w:sz w:val="20"/>
          <w:szCs w:val="20"/>
        </w:rPr>
        <w:t>)</w:t>
      </w:r>
      <w:r>
        <w:rPr>
          <w:rFonts w:ascii="Vrinda" w:hAnsi="Vrinda"/>
          <w:sz w:val="20"/>
          <w:sz w:val="20"/>
          <w:szCs w:val="20"/>
        </w:rPr>
        <w:t>৩৫২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০৪৫২ নম্বরে তাক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jc w:val="center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jc w:val="center"/>
        <w:rPr/>
      </w:pPr>
      <w:r>
        <w:rPr>
          <w:rFonts w:ascii="Vrinda" w:hAnsi="Vrinda"/>
          <w:sz w:val="20"/>
          <w:sz w:val="20"/>
          <w:szCs w:val="20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সেগুলোকে আপনি ড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হাইমার্সের অনুমতি ছাড়াই ব্যবহার করতে পারেন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  <w:r>
        <w:rPr>
          <w:rFonts w:ascii="Vrinda" w:hAnsi="Vrinda"/>
          <w:sz w:val="20"/>
          <w:sz w:val="20"/>
          <w:szCs w:val="20"/>
        </w:rPr>
        <w:t xml:space="preserve"> যাই হোক না 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ডা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18"/>
          <w:szCs w:val="20"/>
        </w:rPr>
      </w:pPr>
      <w:r>
        <w:rPr>
          <w:rFonts w:cs="Vrinda" w:ascii="Vrinda" w:hAnsi="Vrinda"/>
          <w:sz w:val="18"/>
          <w:szCs w:val="20"/>
        </w:rPr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সংবাদের আগে শাস্ত্রাংশ পাঠ করেছেন মি</w:t>
      </w:r>
      <w:r>
        <w:rPr>
          <w:rFonts w:cs="Vrinda" w:ascii="Vrinda" w:hAnsi="Vrinda"/>
          <w:sz w:val="20"/>
          <w:szCs w:val="20"/>
        </w:rPr>
        <w:t xml:space="preserve">. </w:t>
      </w:r>
      <w:r>
        <w:rPr>
          <w:rFonts w:ascii="Vrinda" w:hAnsi="Vrinda"/>
          <w:sz w:val="20"/>
          <w:sz w:val="20"/>
          <w:szCs w:val="20"/>
        </w:rPr>
        <w:t xml:space="preserve">আবেল </w:t>
      </w:r>
      <w:r>
        <w:rPr>
          <w:rFonts w:ascii="Vrinda" w:hAnsi="Vrinda"/>
          <w:sz w:val="20"/>
          <w:sz w:val="20"/>
          <w:szCs w:val="20"/>
          <w:lang w:bidi="bn-IN"/>
        </w:rPr>
        <w:t>প্রধুম্ম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২য় তীমথি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 xml:space="preserve">৫ 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Cs/>
        </w:rPr>
      </w:pPr>
      <w:r>
        <w:rPr>
          <w:rFonts w:ascii="Vrinda" w:hAnsi="Vrinda"/>
          <w:bCs/>
        </w:rPr>
        <w:t>খসড়া চিত্র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0"/>
        </w:rPr>
      </w:pPr>
      <w:r>
        <w:rPr>
          <w:rFonts w:cs="Vrinda" w:ascii="Vrinda" w:hAnsi="Vrinda"/>
          <w:bCs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ascii="Vrinda" w:hAnsi="Vrinda"/>
          <w:b/>
          <w:b/>
          <w:bCs/>
        </w:rPr>
        <w:t>প্রয়োজন – লড়াকু মানুষের</w:t>
      </w:r>
      <w:r>
        <w:rPr>
          <w:rFonts w:cs="Vrinda" w:ascii="Vrinda" w:hAnsi="Vrinda"/>
          <w:b/>
          <w:bCs/>
        </w:rPr>
        <w:t>?</w:t>
      </w:r>
    </w:p>
    <w:p>
      <w:pPr>
        <w:pStyle w:val="Normal"/>
        <w:jc w:val="center"/>
        <w:rPr>
          <w:rFonts w:ascii="Vrinda" w:hAnsi="Vrinda" w:cs="Vrinda"/>
          <w:bCs/>
          <w:sz w:val="20"/>
          <w:szCs w:val="20"/>
        </w:rPr>
      </w:pPr>
      <w:r>
        <w:rPr>
          <w:rFonts w:cs="Vrinda" w:ascii="Vrinda" w:hAnsi="Vrinda"/>
          <w:bCs/>
          <w:sz w:val="20"/>
          <w:szCs w:val="20"/>
        </w:rPr>
        <w:t>(</w:t>
      </w:r>
      <w:r>
        <w:rPr>
          <w:rFonts w:ascii="Vrinda" w:hAnsi="Vrinda"/>
          <w:bCs/>
          <w:sz w:val="20"/>
          <w:sz w:val="20"/>
          <w:szCs w:val="20"/>
        </w:rPr>
        <w:t>পিতৃ দিবসের ধর্মোপদেশ</w:t>
      </w:r>
      <w:r>
        <w:rPr>
          <w:rFonts w:cs="Vrinda" w:ascii="Vrinda" w:hAnsi="Vrinda"/>
          <w:bCs/>
          <w:sz w:val="20"/>
          <w:szCs w:val="2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Cs/>
          <w:sz w:val="14"/>
          <w:szCs w:val="18"/>
        </w:rPr>
      </w:pPr>
      <w:r>
        <w:rPr>
          <w:rFonts w:cs="Times New Roman" w:ascii="Times New Roman" w:hAnsi="Times New Roman"/>
          <w:bCs/>
          <w:sz w:val="14"/>
          <w:szCs w:val="18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লেখক 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ডঃ আর এল হাইমার্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জে আর</w:t>
      </w:r>
      <w:r>
        <w:rPr>
          <w:rFonts w:ascii="Vrinda" w:hAnsi="Vrinda"/>
          <w:sz w:val="20"/>
          <w:sz w:val="20"/>
          <w:szCs w:val="20"/>
          <w:lang w:bidi="bn-IN"/>
        </w:rPr>
        <w:t>।</w:t>
      </w:r>
    </w:p>
    <w:p>
      <w:pPr>
        <w:pStyle w:val="Normal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720" w:right="720" w:hanging="90"/>
        <w:jc w:val="both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আত্মা স্পষ্টই বল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উত্তরকালে কতক লোক ভ্রান্তিজনক আত্মাদিগ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ও ভূতগনের শিক্ষামালায় মন দ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িশ্বাস হইতে সরিয়া পড়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ইহা এমন মিথ্যাবাদিদের কপটতায় ঘটি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 xml:space="preserve">যাহাদের নিজ সংবেদ তপ্ত লৌহের দাগের মত দাগযুক্ত হইয়াছ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িমথিয় ৪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jc w:val="center"/>
        <w:rPr>
          <w:rFonts w:ascii="Vrinda" w:hAnsi="Vrinda" w:cs="Vrinda"/>
          <w:sz w:val="14"/>
          <w:szCs w:val="16"/>
        </w:rPr>
      </w:pPr>
      <w:r>
        <w:rPr>
          <w:rFonts w:cs="Vrinda" w:ascii="Vrinda" w:hAnsi="Vrinda"/>
          <w:sz w:val="14"/>
          <w:szCs w:val="16"/>
        </w:rPr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তীমথিয়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/>
          <w:sz w:val="20"/>
          <w:sz w:val="20"/>
          <w:szCs w:val="20"/>
        </w:rPr>
        <w:t>২য় তীমথিয়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Normal"/>
        <w:jc w:val="center"/>
        <w:rPr>
          <w:rFonts w:ascii="Vrinda" w:hAnsi="Vrinda" w:cs="Vrinda"/>
          <w:sz w:val="14"/>
          <w:szCs w:val="16"/>
        </w:rPr>
      </w:pPr>
      <w:r>
        <w:rPr>
          <w:rFonts w:cs="Vrinda" w:ascii="Vrinda" w:hAnsi="Vrinda"/>
          <w:sz w:val="14"/>
          <w:szCs w:val="16"/>
        </w:rPr>
      </w:r>
    </w:p>
    <w:p>
      <w:pPr>
        <w:pStyle w:val="Normal"/>
        <w:ind w:left="720" w:hanging="360"/>
        <w:jc w:val="both"/>
        <w:rPr>
          <w:rFonts w:ascii="Vrinda" w:hAnsi="Vrinda" w:cs="Vrinda"/>
          <w:bCs/>
          <w:sz w:val="20"/>
          <w:szCs w:val="20"/>
        </w:rPr>
      </w:pPr>
      <w:r>
        <w:rPr>
          <w:rFonts w:ascii="Vrinda" w:hAnsi="Vrinda"/>
          <w:bCs/>
          <w:sz w:val="20"/>
          <w:sz w:val="20"/>
          <w:szCs w:val="20"/>
        </w:rPr>
        <w:t>১</w:t>
      </w:r>
      <w:r>
        <w:rPr>
          <w:rFonts w:cs="Vrinda" w:ascii="Vrinda" w:hAnsi="Vrinda"/>
          <w:bCs/>
          <w:sz w:val="20"/>
          <w:szCs w:val="20"/>
        </w:rPr>
        <w:t>.</w:t>
        <w:tab/>
      </w:r>
      <w:r>
        <w:rPr>
          <w:rFonts w:ascii="Vrinda" w:hAnsi="Vrinda"/>
          <w:bCs/>
          <w:sz w:val="20"/>
          <w:sz w:val="20"/>
          <w:szCs w:val="20"/>
        </w:rPr>
        <w:t>প্রথম</w:t>
      </w:r>
      <w:r>
        <w:rPr>
          <w:rFonts w:cs="Vrinda" w:ascii="Vrinda" w:hAnsi="Vrinda"/>
          <w:bCs/>
          <w:sz w:val="20"/>
          <w:szCs w:val="20"/>
        </w:rPr>
        <w:t>,</w:t>
        <w:tab/>
      </w:r>
      <w:r>
        <w:rPr>
          <w:rFonts w:ascii="Vrinda" w:hAnsi="Vrinda"/>
          <w:bCs/>
          <w:sz w:val="20"/>
          <w:sz w:val="20"/>
          <w:szCs w:val="20"/>
        </w:rPr>
        <w:t>ইহা বিশ্বাসের যুদ্ধ পবিত্রগনের কাছে একবারে সমর্পিত</w:t>
      </w:r>
      <w:r>
        <w:rPr>
          <w:rFonts w:cs="Vrinda" w:ascii="Vrinda" w:hAnsi="Vrinda"/>
          <w:bCs/>
          <w:sz w:val="20"/>
          <w:szCs w:val="20"/>
        </w:rPr>
        <w:t xml:space="preserve">! </w:t>
      </w:r>
      <w:r>
        <w:rPr>
          <w:rFonts w:ascii="Vrinda" w:hAnsi="Vrinda"/>
          <w:bCs/>
          <w:sz w:val="20"/>
          <w:sz w:val="20"/>
          <w:szCs w:val="20"/>
        </w:rPr>
        <w:t xml:space="preserve">যিহুদা ৩ </w:t>
      </w:r>
      <w:r>
        <w:rPr>
          <w:rFonts w:cs="Vrinda" w:ascii="Vrinda" w:hAnsi="Vrinda"/>
          <w:bCs/>
          <w:sz w:val="20"/>
          <w:szCs w:val="20"/>
        </w:rPr>
        <w:t>|</w:t>
      </w:r>
    </w:p>
    <w:p>
      <w:pPr>
        <w:pStyle w:val="Normal"/>
        <w:ind w:left="720" w:hanging="360"/>
        <w:jc w:val="both"/>
        <w:rPr>
          <w:rFonts w:ascii="Vrinda" w:hAnsi="Vrinda" w:cs="Vrinda"/>
          <w:bCs/>
        </w:rPr>
      </w:pPr>
      <w:r>
        <w:rPr>
          <w:rFonts w:ascii="Vrinda" w:hAnsi="Vrinda"/>
          <w:bCs/>
          <w:sz w:val="20"/>
          <w:sz w:val="20"/>
          <w:szCs w:val="20"/>
        </w:rPr>
        <w:t>২</w:t>
      </w:r>
      <w:r>
        <w:rPr>
          <w:rFonts w:cs="Vrinda" w:ascii="Vrinda" w:hAnsi="Vrinda"/>
          <w:bCs/>
          <w:sz w:val="20"/>
          <w:szCs w:val="20"/>
        </w:rPr>
        <w:t>.</w:t>
        <w:tab/>
      </w:r>
      <w:r>
        <w:rPr>
          <w:rFonts w:ascii="Vrinda" w:hAnsi="Vrinda"/>
          <w:bCs/>
          <w:sz w:val="20"/>
          <w:sz w:val="20"/>
          <w:szCs w:val="20"/>
        </w:rPr>
        <w:t>দ্বিতীয়</w:t>
      </w:r>
      <w:r>
        <w:rPr>
          <w:rFonts w:cs="Vrinda" w:ascii="Vrinda" w:hAnsi="Vrinda"/>
          <w:bCs/>
          <w:sz w:val="20"/>
          <w:szCs w:val="20"/>
        </w:rPr>
        <w:t>,</w:t>
        <w:tab/>
      </w:r>
      <w:r>
        <w:rPr>
          <w:rFonts w:ascii="Vrinda" w:hAnsi="Vrinda"/>
          <w:bCs/>
          <w:sz w:val="20"/>
          <w:sz w:val="20"/>
          <w:szCs w:val="20"/>
        </w:rPr>
        <w:t>ইহা আত্মিক যুদ্ধ–অবশ্যই প্রার্থনাপূর্বক যুদ্ধ করো</w:t>
      </w:r>
      <w:r>
        <w:rPr>
          <w:rFonts w:cs="Vrinda" w:ascii="Vrinda" w:hAnsi="Vrinda"/>
          <w:bCs/>
          <w:sz w:val="20"/>
          <w:szCs w:val="20"/>
        </w:rPr>
        <w:t xml:space="preserve">! </w:t>
      </w:r>
      <w:r>
        <w:rPr>
          <w:rFonts w:ascii="Vrinda" w:hAnsi="Vrinda"/>
          <w:bCs/>
          <w:sz w:val="20"/>
          <w:sz w:val="20"/>
          <w:szCs w:val="20"/>
        </w:rPr>
        <w:t>ইফিষীয় ৬</w:t>
      </w:r>
      <w:r>
        <w:rPr>
          <w:rFonts w:cs="Vrinda" w:ascii="Vrinda" w:hAnsi="Vrinda"/>
          <w:bCs/>
          <w:sz w:val="20"/>
          <w:szCs w:val="20"/>
        </w:rPr>
        <w:t>:</w:t>
      </w:r>
      <w:r>
        <w:rPr>
          <w:rFonts w:ascii="Vrinda" w:hAnsi="Vrinda"/>
          <w:bCs/>
          <w:sz w:val="20"/>
          <w:sz w:val="20"/>
          <w:szCs w:val="20"/>
        </w:rPr>
        <w:t>১০</w:t>
      </w:r>
      <w:r>
        <w:rPr>
          <w:rFonts w:cs="Vrinda" w:ascii="Vrinda" w:hAnsi="Vrinda"/>
          <w:bCs/>
          <w:sz w:val="20"/>
          <w:szCs w:val="20"/>
        </w:rPr>
        <w:t>-</w:t>
      </w:r>
      <w:r>
        <w:rPr>
          <w:rFonts w:ascii="Vrinda" w:hAnsi="Vrinda"/>
          <w:bCs/>
          <w:sz w:val="20"/>
          <w:sz w:val="20"/>
          <w:szCs w:val="20"/>
        </w:rPr>
        <w:t>১২</w:t>
      </w:r>
      <w:r>
        <w:rPr>
          <w:rFonts w:cs="Vrinda" w:ascii="Vrinda" w:hAnsi="Vrinda"/>
          <w:bCs/>
          <w:sz w:val="20"/>
          <w:szCs w:val="20"/>
        </w:rPr>
        <w:t xml:space="preserve">, </w:t>
      </w:r>
      <w:r>
        <w:rPr>
          <w:rFonts w:ascii="Vrinda" w:hAnsi="Vrinda"/>
          <w:bCs/>
          <w:sz w:val="20"/>
          <w:sz w:val="20"/>
          <w:szCs w:val="20"/>
        </w:rPr>
        <w:t>১৮</w:t>
      </w:r>
      <w:r>
        <w:rPr>
          <w:rFonts w:ascii="Vrinda" w:hAnsi="Vrinda"/>
          <w:bCs/>
        </w:rPr>
        <w:t xml:space="preserve"> </w:t>
      </w:r>
      <w:r>
        <w:rPr>
          <w:rFonts w:cs="Vrinda" w:ascii="Vrinda" w:hAnsi="Vrinda"/>
          <w:bCs/>
        </w:rPr>
        <w:t>|</w:t>
      </w:r>
    </w:p>
    <w:p>
      <w:pPr>
        <w:pStyle w:val="Normal"/>
        <w:ind w:left="720" w:hanging="360"/>
        <w:jc w:val="both"/>
        <w:rPr/>
      </w:pPr>
      <w:r>
        <w:rPr>
          <w:rFonts w:ascii="Vrinda" w:hAnsi="Vrinda"/>
          <w:bCs/>
          <w:sz w:val="20"/>
          <w:sz w:val="20"/>
          <w:szCs w:val="20"/>
        </w:rPr>
        <w:t>৩</w:t>
      </w:r>
      <w:r>
        <w:rPr>
          <w:rFonts w:cs="Vrinda" w:ascii="Vrinda" w:hAnsi="Vrinda"/>
          <w:bCs/>
          <w:sz w:val="20"/>
          <w:szCs w:val="20"/>
        </w:rPr>
        <w:t>.</w:t>
        <w:tab/>
      </w:r>
      <w:r>
        <w:rPr>
          <w:rFonts w:ascii="Vrinda" w:hAnsi="Vrinda"/>
          <w:bCs/>
          <w:sz w:val="20"/>
          <w:sz w:val="20"/>
          <w:szCs w:val="20"/>
        </w:rPr>
        <w:t>তৃতীয়</w:t>
      </w:r>
      <w:r>
        <w:rPr>
          <w:rFonts w:cs="Vrinda" w:ascii="Vrinda" w:hAnsi="Vrinda"/>
          <w:bCs/>
          <w:sz w:val="20"/>
          <w:szCs w:val="20"/>
        </w:rPr>
        <w:t>,</w:t>
        <w:tab/>
      </w:r>
      <w:r>
        <w:rPr>
          <w:rFonts w:ascii="Vrinda" w:hAnsi="Vrinda"/>
          <w:bCs/>
          <w:sz w:val="20"/>
          <w:sz w:val="20"/>
          <w:szCs w:val="20"/>
        </w:rPr>
        <w:t>এই যুদ্ধে যুক্ত হওয়ার জন্য নিজেকে পরিবর্তন করুন</w:t>
      </w:r>
      <w:r>
        <w:rPr>
          <w:rFonts w:cs="Vrinda" w:ascii="Vrinda" w:hAnsi="Vrinda"/>
          <w:bCs/>
          <w:sz w:val="20"/>
          <w:szCs w:val="20"/>
        </w:rPr>
        <w:t xml:space="preserve">! </w:t>
      </w:r>
      <w:r>
        <w:rPr>
          <w:rFonts w:ascii="Vrinda" w:hAnsi="Vrinda"/>
          <w:bCs/>
          <w:sz w:val="20"/>
          <w:sz w:val="20"/>
          <w:szCs w:val="20"/>
        </w:rPr>
        <w:t>২য় তীমথিয় ২</w:t>
      </w:r>
      <w:r>
        <w:rPr>
          <w:rFonts w:cs="Vrinda" w:ascii="Vrinda" w:hAnsi="Vrinda"/>
          <w:bCs/>
          <w:sz w:val="20"/>
          <w:szCs w:val="20"/>
        </w:rPr>
        <w:t>:</w:t>
      </w:r>
      <w:r>
        <w:rPr>
          <w:rFonts w:ascii="Vrinda" w:hAnsi="Vrinda"/>
          <w:bCs/>
          <w:sz w:val="20"/>
          <w:sz w:val="20"/>
          <w:szCs w:val="20"/>
        </w:rPr>
        <w:t xml:space="preserve">৩ </w:t>
      </w:r>
      <w:r>
        <w:rPr>
          <w:rFonts w:cs="Vrinda" w:ascii="Vrinda" w:hAnsi="Vrinda"/>
          <w:bCs/>
          <w:sz w:val="20"/>
          <w:szCs w:val="20"/>
        </w:rPr>
        <w:t>|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3:38:00Z</dcterms:created>
  <dc:creator>user</dc:creator>
  <dc:description/>
  <dc:language>en-US</dc:language>
  <cp:lastModifiedBy>Use This Account</cp:lastModifiedBy>
  <cp:lastPrinted>2014-06-20T11:44:00Z</cp:lastPrinted>
  <dcterms:modified xsi:type="dcterms:W3CDTF">2014-06-29T13:40:00Z</dcterms:modified>
  <cp:revision>3</cp:revision>
  <dc:subject/>
  <dc:title/>
</cp:coreProperties>
</file>