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শেষ কালে উপহাসকরা</w:t>
      </w:r>
    </w:p>
    <w:p>
      <w:pPr>
        <w:pStyle w:val="Normal"/>
        <w:jc w:val="center"/>
        <w:rPr/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২য় পিতরের উপর ৬ নং প্রচার</w:t>
      </w:r>
      <w:r>
        <w:rPr>
          <w:rFonts w:cs="Vrinda" w:ascii="Vrinda" w:hAnsi="Vrinda"/>
          <w:b/>
          <w:bCs/>
        </w:rPr>
        <w:t xml:space="preserve">) </w:t>
      </w:r>
    </w:p>
    <w:p>
      <w:pPr>
        <w:pStyle w:val="Heading"/>
        <w:ind w:left="-432" w:right="-432" w:hanging="0"/>
        <w:rPr/>
      </w:pPr>
      <w:r>
        <w:rPr/>
        <w:t>SCOFFERS IN THE LAST DAYS</w:t>
      </w:r>
    </w:p>
    <w:p>
      <w:pPr>
        <w:pStyle w:val="Heading"/>
        <w:ind w:left="-432" w:right="-432" w:hanging="0"/>
        <w:rPr/>
      </w:pPr>
      <w:r>
        <w:rPr>
          <w:sz w:val="16"/>
        </w:rPr>
        <w:t xml:space="preserve"> </w:t>
      </w:r>
      <w:r>
        <w:rPr>
          <w:sz w:val="16"/>
        </w:rPr>
        <w:t>(SERMON #</w:t>
      </w:r>
      <w:r>
        <w:rPr>
          <w:rFonts w:cs="Vrinda" w:ascii="Vrinda" w:hAnsi="Vrinda"/>
          <w:sz w:val="16"/>
        </w:rPr>
        <w:t>6</w:t>
      </w:r>
      <w:r>
        <w:rPr>
          <w:sz w:val="16"/>
        </w:rPr>
        <w:t xml:space="preserve"> ON II PETER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০১৫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১৪ই জু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কালবেলায় লস্‍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</w:t>
      </w:r>
      <w:r>
        <w:rPr>
          <w:rFonts w:ascii="Vrinda" w:hAnsi="Vrinda" w:cs="Vrinda"/>
          <w:sz w:val="24"/>
          <w:sz w:val="24"/>
          <w:szCs w:val="24"/>
          <w:lang w:bidi="bn-IN"/>
        </w:rPr>
        <w:t>র</w:t>
      </w:r>
      <w:r>
        <w:rPr>
          <w:rFonts w:ascii="Vrinda" w:hAnsi="Vrinda" w:cs="Vrinda"/>
          <w:sz w:val="24"/>
          <w:sz w:val="24"/>
          <w:szCs w:val="24"/>
          <w:lang w:bidi="bn-IN"/>
        </w:rPr>
        <w:t>ন্যা</w:t>
      </w:r>
      <w:r>
        <w:rPr>
          <w:rFonts w:ascii="Vrinda" w:hAnsi="Vrinda" w:cs="Vrinda"/>
          <w:sz w:val="24"/>
          <w:sz w:val="24"/>
          <w:szCs w:val="24"/>
        </w:rPr>
        <w:t>ক</w:t>
      </w:r>
      <w:r>
        <w:rPr>
          <w:rFonts w:ascii="Vrinda" w:hAnsi="Vrinda" w:cs="Vrinda"/>
          <w:sz w:val="24"/>
          <w:sz w:val="24"/>
          <w:szCs w:val="24"/>
          <w:lang w:bidi="bn-IN"/>
        </w:rPr>
        <w:t>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Lord’s Day Morning, June 14, 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শেষকালে উপহাসের সহিত উপহাসকেরা উপস্থিত হইব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ারা আপন আপন অভিলাষ অনুসারে চলিব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বলিব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ঁহার আগমনের প্রতিজ্ঞা কোথায়</w:t>
      </w:r>
      <w:r>
        <w:rPr>
          <w:rFonts w:cs="Vrinda" w:ascii="Vrinda" w:hAnsi="Vrinda"/>
          <w:sz w:val="24"/>
          <w:szCs w:val="24"/>
        </w:rPr>
        <w:t>?” (</w:t>
      </w:r>
      <w:r>
        <w:rPr>
          <w:rFonts w:ascii="Vrinda" w:hAnsi="Vrinda" w:cs="Vrinda"/>
          <w:sz w:val="24"/>
          <w:sz w:val="24"/>
          <w:szCs w:val="24"/>
        </w:rPr>
        <w:t>২য় পিতর 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৪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right="135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বাইবেল শিক্ষা দেয় যে খ্রীষ্ট মেঘযোগে আস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ই হল খ্রীষ্টের দ্বিতীয় আগম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উপহাসকরা এই কথা বিশ্বাস করতে অস্বীকার কর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দ্বিতীয় পিতরের তৃতীয় অধ্যায়টি আমার কাছে খুবই গুরুত্বপূর্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এই অধ্যায়টি প্রচারিত হতে শুনেছিলাম তখন আমি মন পরিবর্তন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ছিল ১৯৬১ 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২৮শে সেপ্টেম্ব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ি বাওলা কলেজের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এখন বাওলা বিশ্ববিদ্যালয়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ছাত্র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সপ্তাহে ধারাবাহিকভাবে অনেকগুলি চ্যাপেল সেবা দেওয়া হচ্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ব ছাত্রেরা সেখানে উপস্থিত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দিনটিতে আমি ডঃ মার্‍ফি লামের পাশে বস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টালবট সেমিনারীতে অধ্যয়ণ কর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টা কলেজের সঙ্গে সংযুক্ত হয়ে গ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দিনের প্রচারক ছিলেন ডঃ চার্লস উডব্রীজ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ত্র কয়েক মাস আগে তিনি ফ্যুলার সেমিনারীর কাজ ছেড়ে চল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অনুভব করেছিলেন যে ফ্যুলার সেমিনারী ক্রমশ ঝুঁকে পড়ছে উদারপন্থী মতবাদের দিকে – অর্থাৎ বাইবেলের অধিকার অস্বীকারকারী এক মতবাদের দি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সেমিনারী তাকে গোঁড়া বলে আখ্যা দি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ারা ভুল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বর্তী কয়েক বছরের ঘটনাবলী দেখিয়ে দিয়েছিল যে তিনি বাস্তবিক সঠিক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মিনারীর অন্যান্য কয়েকজন অধ্যাপক তাকে অনুসরণ করেন এবং ফ্যুলার সেমিনারী ত্যাগ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সমস্ত অধ্যাপকেরা ছিলেন ডঃ গ্লিসন আর্‍চ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উইলবুর এম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স্মিথ এবং ডঃ হ্যারল্ড লিন্ডসে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দের মধ্যে সকলেই ছিলেন প্রথ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শ্রেনীর পন্ডিত ব্যক্ত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া ডঃ উডব্রীজকে অনুসরণ করেছিলেন যখন আরও পরিষ্কার হয়ে গেছিল যে তিনি বাস্তবিকই সঠিক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সেমিনারী বাইবেলের ভ্রমশূণ্যতার বিশ্বাস থেকে উদারপন্থী মতবাদ ও অবিশ্বাসের দিকে সরে গিয়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খন আমি শুনলাম ডঃ উডব্রীজ এই অধ্যায়ের উপর প্রচার কর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সেটা একটা জীবন্ত বিষয়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েই ফ্যুলার সেমিনারীর ধর্ম্মভ্রষ্টতার প্রতি ঘুরে যাওয়ার বিষয়টি নিয়ে আলোচনা কর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েরিত পিতর এই ব্যাপারটিকে খুব পরিষ্কার করে বলেছ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  <w:color w:val="FF0000"/>
        </w:rPr>
      </w:pPr>
      <w:r>
        <w:rPr>
          <w:rFonts w:ascii="Vrinda" w:hAnsi="Vrinda" w:cs="Vrinda"/>
        </w:rPr>
        <w:t>প্রথম পদ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েরিত বলেছেন যে তিনি দ্বিতীয় একটি পত্র লিখ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েটা ছিল রোম সাম্রাজ্যের বিভিন্ন অংশে “ইতস্ততঃ বিক্ষিপ্ত” আদি খ্রীষ্ট বিশ্বাসীদের উদ্দেশ্যে লেখা একটি পত্র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ম পিতর 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 xml:space="preserve">তিনি এই দ্বিতীয় পত্র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বা চিঠি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লিখেছিলেন তাদের কয়েকটি বিষয় স্মরণ করিয়ে দেওয়ার জন্যে যেগুলি ইতিমধ্যেই তারা জান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দের সেই শেষ কালের উপহাসকদের বিষয়ে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দের সেই সমস্ত মানুষদের বিষয়ে বলেছিলেন যারা খ্রীষ্টের দ্বিতীয় আগমনের বিষয়টিকে বিশ্বাস করত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দের বর্তমান জগতের সমাপ্তির – এবং নতুন জগতের আগমনের বিষয়টি বল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ই অধ্যায়ের দ্বারা আমি আকর্ষিত হ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ডঃ উডব্রীজ এটাকে খুব ভালভাবে প্রচার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ছিলেন একজন বিখ্যাত পন্ড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 প্রিন্সটন থিওলজিক্যাল সেমিনারীর স্নাত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িনি বাইবেলের এক শ্রোতা সন্মোহক ব্যাখ্যাকারীও বট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মনে করি না এর চাইতে ভাল কিছু সেইদিন অবধি শুন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যদিও তার সেই প্রচার আমি প্রায় ৫৫ বছর আগে শুন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ও আমার বিশদভাবে স্মরণে আছে যে সেই প্রচার কিভাবে সেই সপ্তাহে আমার অন্তর স্পর্শ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আরও একজন প্রচারক বন্ধু উপস্থিত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নাম হল ডঃ রাসেল গর্ড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ছিলেন ক্যালিফোর্‍নিয়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িভারসাইডের একজন পাল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ুব বেশিদিন আগের কথা নয় আমি তার সঙ্গে এই বিষয়ে টেলিফোনের মাধ্যমে কথা বল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ডঃ উডব্রীজ সেদিন যা বলেছিলেন তার থেকে কয়েকটি বাক্যের উদ্ধৃতিও ডঃ গর্ডন দিতে পেরেছিলেন</w:t>
      </w:r>
      <w:r>
        <w:rPr>
          <w:rFonts w:cs="Vrinda" w:ascii="Vrinda" w:hAnsi="Vrinda"/>
        </w:rPr>
        <w:t xml:space="preserve">|  </w:t>
      </w:r>
      <w:r>
        <w:rPr>
          <w:rFonts w:ascii="Vrinda" w:hAnsi="Vrinda" w:cs="Vrinda"/>
        </w:rPr>
        <w:t>সেটা ছিল এক অস্বাভাবিক প্রচ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 জীবন পরিবর্তনকারী প্রচ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সেইদিনে আমার জীবনের সমগ্র গতিপথ পরিবর্তিত হয়ে গিয়েছিল – কারণ সেটাই ছিল সেই বিশেষ দিন যেদিন আমার মন পরিবর্তন হয়েছিল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িতর সেই আদি খ্রীষ্ট বিশ্বাসীদের বলেছিলেন যে তিনি তাদের স্মরণ করিয়ে দিচ্ছেন সেই সব বিষয় যা ইতিপূর্বেই তাদের জানা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সকলকেই এই সব বিষ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রে বারে মনে করিয়ে দেওয়ার প্রয়োজন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েরিত তাদের বলেছিলেন পুরানো নিয়মে এই বিষয়গুলি আদি বিশ্বাসীদের সম্বন্ধে ভাববাদীদের দ্বারা বল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 যে অনেক বিষয় ছিল যেগুলি অন্যান্য প্রচারকেরা প্রচ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গুলি কোন নতুন মতবাদ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গুলো ছিল সমস্ত পুরানো মতবাদ যা তাদেরকে আবার স্মরণ করিয়ে দেওয়ার প্রয়োজন হয়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্রথম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িতর তাদের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শেষকালে উপহাসের সহিত উপহাসকেরাও উপস্থিত হই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ারা আপন আপন অভিলাষ অনুসারে চলিব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২য় পিতর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এরা হলেন সেই সব “ভ্রান্ত শিক্ষক” এবং ভ্রান্ত খ্রীষ্ট বিশ্বাসী যাদের সম্পর্কে তিনি দ্বিতীয় অধ্যায়ে বল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খানে তিনি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সেই প্রকারে তোমাদের মধ্যেও ভাক্ত গুরুরা উপস্থিত হইব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২য় পিতর 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আমি মনে করি যে এইরকম চিন্তা করা ভুল যে এই সমস্ত “ভাক্ত গুরুগণ” সকলেই মহাবিদ্যালয় বা সেমিনারীর অধ্যাপ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ও এটা তাদেরকেও অন্তর্ভূক্ত কর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আপনি কী লক্ষ্য করেছেন যে ধর্ম্মের বিষয়ে সকলেই দক্ষ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প্রত্যেকেই মনে করত যে তিনি ধর্ম্মের বিষয়ে সব কিছু জান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তাদেরকে কোন কিছুই বলতে পা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সঙ্গে রাস্তাঘাটে আপনার সাক্ষাৎ হ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সঙ্গে মন্ডলীতে আপনার দেখাসাক্ষাৎ হ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সকলেই বিশেষজ্ঞ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ধর্ম্ম ছিল একমাত্র এমনই একটা বিষয় যে আপনি কোন রকমের অধ্যয়ণ ছাড়াই এই বিষয়টিতে অভিজ্ঞ হয়ে যেতে পারত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দের পাঠ্যাংশ আমাদেরকে শিক্ষা দিচ্ছে যে “শেষ কালে” সেখানে আরও বেশি বেশি করে এই ধরনের মানুষেরা উপস্থিত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হলেন উপহাসক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শেষকালে উপহাসের সহিত উপহাসকেরা উপস্থিত হ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হারা আপন আপন অভিলাষ অনুসারে চলিব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২য় পিতর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ই “শেষ কাল” বলতে কী বোঝান হচ্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ডঃ জ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ভারন্‍ন ম্যাক্‍গী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</w:t>
      </w:r>
      <w:r>
        <w:rPr>
          <w:rFonts w:ascii="Vrinda" w:hAnsi="Vrinda" w:cs="Vrinda"/>
          <w:sz w:val="20"/>
          <w:sz w:val="20"/>
          <w:szCs w:val="20"/>
        </w:rPr>
        <w:t>সেই শেষ কাল’ হইতেছে নতুন নিয়মে ব্যবহৃত একটি পারিভাষিক শব্দ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ইহা মন্ডলীর অন্তিম দিনগুলির বিষয়ে বলিতেছে </w:t>
      </w:r>
      <w:r>
        <w:rPr>
          <w:rFonts w:cs="Times New Roman" w:ascii="Times New Roman" w:hAnsi="Times New Roman"/>
          <w:sz w:val="20"/>
          <w:szCs w:val="20"/>
        </w:rPr>
        <w:t xml:space="preserve">(J. Vernon McGee, Th.D., </w:t>
      </w:r>
      <w:r>
        <w:rPr>
          <w:rFonts w:cs="Times New Roman" w:ascii="Times New Roman" w:hAnsi="Times New Roman"/>
          <w:b/>
          <w:i/>
          <w:sz w:val="20"/>
          <w:szCs w:val="20"/>
        </w:rPr>
        <w:t>Thru the Bible</w:t>
      </w:r>
      <w:r>
        <w:rPr>
          <w:rFonts w:cs="Times New Roman" w:ascii="Times New Roman" w:hAnsi="Times New Roman"/>
          <w:sz w:val="20"/>
          <w:szCs w:val="20"/>
        </w:rPr>
        <w:t>, volume 5, Thomas Nelson Publishers, 1983, p. 469; note on II Peter 3:1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কোন কোন সময়ে এটা সমস্ত খ্রীষ্ট বিশ্বাসীদের নিয়ম শৃঙ্খলার সঙ্গে সম্পর্কযুক্ত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প্রেক্ষাপটের ভিত্তিতে শব্দটি পড়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২য় পিতরের তৃতীয় অধ্যায়ের বিষয়টি অবশ্যই হল খ্রীষ্টের দ্বিতীয় আগমন এবং জগতের সমাপ্ত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জন্যে “সেই শেষ কাল” বর্তমান যুগের শেষ অধ্যায়ের সঙ্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ের দ্বিতীয় আগমনের ঠিক আগের বছরগুলির সঙ্গে সম্পর্কযুক্ত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রপরে পিতর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শেষকালে উপহাসের সহিত উপহাসকেরা উপস্থিত হইবে</w:t>
      </w:r>
      <w:r>
        <w:rPr>
          <w:rFonts w:cs="Vrinda" w:ascii="Vrinda" w:hAnsi="Vrinda"/>
        </w:rPr>
        <w:t>|” “</w:t>
      </w:r>
      <w:r>
        <w:rPr>
          <w:rFonts w:ascii="Vrinda" w:hAnsi="Vrinda" w:cs="Vrinda"/>
        </w:rPr>
        <w:t>উপহাসকেরা” অর্থ হচ্ছে “বিদ্রুপকারীগণ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তারা খ্রীষ্টের দ্বিতীয় আগমনকে অস্বীকার করে এবং এই বিষয় নিয়ে রঙ্গ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রসিকতা ও হাসা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হাসি করে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হ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 কী চিন্তা করিতেছেন যে খ্রীষ্ট পুনরায় ফিরিয়া আসিত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ী অসামান্য রসিকতা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এই হচ্ছে বক্তব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রপরে প্রেরিত আমাদের বলছেন যে </w:t>
      </w:r>
      <w:r>
        <w:rPr>
          <w:rFonts w:ascii="Vrinda" w:hAnsi="Vrinda" w:cs="Vrinda"/>
          <w:u w:val="single"/>
        </w:rPr>
        <w:t>কেন</w:t>
      </w:r>
      <w:r>
        <w:rPr>
          <w:rFonts w:ascii="Vrinda" w:hAnsi="Vrinda" w:cs="Vrinda"/>
        </w:rPr>
        <w:t xml:space="preserve"> তারা বিদ্রুপ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সমস্ত উপহাসকেরা “আপন আপন অভিলাষ অনুসারে চল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যার মানে হল যে “তাহাদের নিজেদের পাপপূর্ণ ইচ্ছাকে অনুসরণ কর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তারা সবাই খ্রীষ্টের দ্বিতীয় আগমনকে ব্যঙ্গ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বিদ্রুপ করে কারণ তারা সকলেই স্বার্থপর এবং পাপপূর্ণ জীবন অতিবাহিত করতে চ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দের উপহাসকে পিতর এই হিসাবে দেখিয়েছেন যে এটা একটা “প্রমান যে শেষের সেই দিনগুলি উপস্থিত হইয়াছে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Reformation Study Bible;</w:t>
      </w:r>
      <w:r>
        <w:rPr>
          <w:rFonts w:cs="Times New Roman" w:ascii="Times New Roman" w:hAnsi="Times New Roman"/>
        </w:rPr>
        <w:t xml:space="preserve"> note on II Peter 3:4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ই সব উপহাসকদের ব্যাপারটি কী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প্রথম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সবাই হচ্ছেন জড়বাদ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বিশ্বের সমস্ত জিনিষ পেয়েই তারা পরিতৃপ্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তাদের বিচার করতে আসছেন এটা তারা বিশ্বাস করতে চা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িতর তাদেরকে নোহের সময়ের লোকেদের সঙ্গে তুলনা করেছিল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২য় পিতর 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৫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ঈশ্বর “পুরাতন জগতের প্রতি মমতা করেন ন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ভক্তিহীনদের জগতে জলপ্লাবন আন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ধার্ম্মিকতার এক প্রচারক…নোহকে রক্ষা করিলেন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গত বিচারের বিষয়ে নোহ প্রচ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লোকেরা সেটা শুনতো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খ্রীষ্ট তাদের সম্বন্ধে বলেছেন যে তারা জড়বাদী – কেবলমাত্র খাওয়াদাওয়া ও মদ্যপ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নন্দ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উৎসবে উপস্থিত থাকতে আগ্রহান্বিত ছিল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যে পর্যন্ত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োহ জাহাজে প্রবেশ কর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জলপ্লাবন আসি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কলকে বিনষ্ট করিল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লূক ১৭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৭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 xml:space="preserve">পিতর সদোম এবং ঘমোরার বিচারের বিষয়ে বলেছিলেন – “আর সদোম এবং ঘমোরা নগর ভস্মীভূত করিয়া উৎপাটনরূপ দন্ড দিলে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২য় পিতর 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৬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আ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প্রধান পাপ ছিল জড়বাদীত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সেইরূপ লোটের সময়ে যেমন হইয়াছিল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লোকে ভোজ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্র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ক্র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ৃক্ষ রোপ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 গৃহ নির্ম্মাণ করিত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কিন্তু যে দিন লোট সদোম হইতে বাহির হই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েই দিন আকাশ হইতে অগ্নি ও গন্ধক বর্ষিয়া সকলকে বিনষ্ট করিল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লূক ১৭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২৯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আর এরপরে খ্রীষ্ট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 xml:space="preserve">মনুষ্যপুত্র যে দিন প্রকাশিত হইবেন সে দিনেও সেইরূপ হইবে”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ূক ১৭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০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ারা যে পাপগুলি করেছিল সেগুলি লক্ষ্য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নোহের দিনে এবং লোটের দিনে – উভয় ক্ষেত্রেই – খ্রীষ্ট কোন লিঙ্গজাত পাপের উপরে আলোকপাত </w:t>
      </w:r>
      <w:r>
        <w:rPr>
          <w:rFonts w:ascii="Vrinda" w:hAnsi="Vrinda" w:cs="Vrinda"/>
          <w:u w:val="single"/>
        </w:rPr>
        <w:t>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তিনি যৌনতা প্রসূত পাপের উল্লেখ পর্যন্ত্য করেন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কেন উল্লেখ </w:t>
      </w:r>
      <w:r>
        <w:rPr>
          <w:rFonts w:ascii="Vrinda" w:hAnsi="Vrinda" w:cs="Vrinda"/>
          <w:u w:val="single"/>
        </w:rPr>
        <w:t>করেনন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ারণ তাদের পাপগুলির শিকড় জড়বাদীতার সঙ্গে সম্পর্কযুক্ত ছিল – কেবলমাত্র এই জগতের জন্য বেঁচে থাকা – কেবলমাত্র মজা করার জন্যে বেঁচে থাকা – কেবল খাওয়ার জন্যে বেঁচে থাক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ঠিক বস্তুজাত অভিলাষ পূরণের জন্যে বেঁচে থাক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েক চীনা মানুষেরা এই ধরনের হয়ে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চার্লস স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েইরী বলেছিলেন যে যেসব কার্যকলাপগুলির উল্লেখ করা হয়েছে সেগুলি তাদের কাছে পাপজনক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“লোকেরা অপ্রস্তুত ছিল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 xml:space="preserve">যখন “খ্রীষ্ট ফিরিয়া আসিবেন তখন অনেক লোক থাকিবেন…নিশ্চিন্ত এবং অপ্রস্তুত অবস্থায়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নোহ এবং লোটের দিনগুলির অনুরূপ</w:t>
      </w:r>
      <w:r>
        <w:rPr>
          <w:rFonts w:cs="Vrinda" w:ascii="Vrinda" w:hAnsi="Vrinda"/>
        </w:rPr>
        <w:t xml:space="preserve">)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Ryrie Study Bible;</w:t>
      </w:r>
      <w:r>
        <w:rPr>
          <w:rFonts w:cs="Times New Roman" w:ascii="Times New Roman" w:hAnsi="Times New Roman"/>
        </w:rPr>
        <w:t xml:space="preserve"> notes on Luke 17:26-30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কজন লোক রবিবারে লা ভেগাসে ছুটে যে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মন্ডলীতে অনুপস্থিত থাকতেন এবং লা ভেগাসের আলো দেখ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রবিবারে সান ফ্রানসিস্‍কোতে ছুটে চলে যে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 কোন একজন লোক ভিডিও গেম খেলে ঘন্টার পর ঘন্টা কাটিয়ে দে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বাইবেল পড়ার জন্যে তার কাছে কোন সময় থাক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েকে ঘন্টার পর ঘন্টা ধরে পর্ণোগ্রাফি দেখে চ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প্রার্থনা করার জন্যে তাদের কাছে কোন সময় থাক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ছু লোক তাদের জীবনকে অর্থের উপর কেন্দ্র করে গড়ে তো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ারা স্বর্গে তাদের জন্যে ধন সঞ্চয় ক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ড়বাদীতা আপনার আধ্যাতিক জীবন ধ্বংস করে দে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ঈশ্বরকে জান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খ্রীষ্টকে পা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া আপনার কাছে থাকে তা হল শুধু এই জগতের তুচ্ছ উপহার সামগ্র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েরিত যোহন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কেননা জগতে যে কিছু আ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াংসের অভিলাষ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চক্ষুর অভিলাষ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জীবিকার দর্প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 সকল পিতা হইতে ন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জগত হইতে হইয়া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র জগৎ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তাহার অভিলাষ বহিয়া যাইতেছ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 xml:space="preserve">কিন্তু যে ব্যক্তি ঈশ্বরের ইচ্ছা পালন করে সে অনন্তকাল স্থায়ী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১ম যোহন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৬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১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এলিজাবেথ স্ট্রীটে আমার কাকা ও কাকীমার সাথে একসঙ্গে বসবাস করতাম যখন আমি বয়সে তরুন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একই রাস্তার উপরে অনেক বাড়িতে সেইসময়ে বহু যুবক ব্যক্তি বসবাস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মধ্যে কেউ কেউ বিয়ার নিয়ে এসে তা একটা ছাউনির তলায় বসে পান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মধ্যে কেউ কেউ যন্ত্রপাতি নিয়ে খেলা কর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গাড়ির যত্ন করার পিছনে ঘন্টার পর ঘন্টা কাটিয়ে দি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বার তাদের মধ্যে কেউ কেউ তিজুয়ানায় গিয়ে এক গণিকাগৃহে চলে যে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সকলেই ভাবতো যে তারা সবাই আমার চাইতে বেশি চালাক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চতুর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আমাকে নিয়ে মজা করত আর আমাকে ব্যঙ্গ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বিদ্রুপ কর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লত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রবার্ট হচ্ছে ধার্ম্মিক ব্যক্তি” – যেন তাকে বাস্তবিকভাবেই ঈশ্বরের বিষয়ে আন্তরিক করে গড়ে তোল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বর্তীতে আমি একজন পালক হ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 এক করে তারা মারা গ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আত্মীয়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স্বজনেরা আমাকে ফোন করতেন এবং আমাকে তাদের অন্ত্যোষ্টিক্রিয়া সম্পাদন করতে বল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সেই সমস্ত ভয়াবহ অন্ত্যোষ্টিক্রিয়াতে কখনো একটিও আশাব্যঞ্জক শব্দ উচ্চারণ করতে পার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টিও আশাজনক শব্দ ন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কেবল যা করতে পেরেছিলাম তা হল যারা জীবিত ছিলেন তাদের কাছে সুসমাচারের ব্যাখ্যা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েই জানতেন যে সেই ছেলেগুলির জন্যে কোন আশা ছিল না যারা কেবল মদ্যপান ও গাড়ি নিয়ে খেলা করার জন্যে এবং গণিকালয়ে যাওয়ার জন্যে বেঁচে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েই জানতেন যে তাদের জন্যে আদৌ কোন আশা ছিল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ঈশ্বরের অনুগ্রহে আমি তাদের জীবনযাত্রাকে এড়িয়ে যেতে পে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অসীম অনুগ্রহের দ্বারা আমি আমার এতদিন আগে থেকে জানা সেই সব হতভাগ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রিয়ে যাওয়া তরুনদের পাওয়া আনন্দ থেকে অনেক বেশি আনন্দ আমার জীবন থেকে সংগ্রহ করতে পেরেছিলাম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জগৎ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তাহার অভিলাষ বহিয়া যাইতেছ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কিন্তু যে ব্যক্তি ঈশ্বরের ইচ্ছা পালন করে সে অনন্তকাল স্থায়ী”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১ম যোহন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পনি কী শুধুমাত্র এই জগতের জন্যে বেঁচে আ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ী কখনও সেই অনন্তকালীন জগতের বিষয়ে চিন্তা কর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ী বিচারের সন্মুখীন হ্‍ওয়ার জন্যে প্রস্তুত আছেন</w:t>
      </w:r>
      <w:r>
        <w:rPr>
          <w:rFonts w:cs="Vrinda" w:ascii="Vrinda" w:hAnsi="Vrinda"/>
        </w:rPr>
        <w:t>?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প্রথমে ইহা জ্ঞাত হও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েষকালে উপহাসের সহিত উপহাসকেরা উপস্থিত হ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হারা আপন আপন অভিলাষ অনুসারে চলিব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২য় পিতর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াদের ব্যাপারটি কী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প্রথম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হলেন জড়বাদ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দ্বিতীয়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হলেন আধ্যাত্মিকভাবে অন্ধ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্বিতীয় অধ্যায়ে প্রেরিত পিতর সেই বিষয়টি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ইহা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ুদ্ধিবিহীন প্রাণীমাত্র পশুদের ন্যায়…যাহা না বুঝে তাহার নিন্দা করিতে করিত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পনাদের ক্ষয়ে ক্ষয় পাইবে”</w:t>
      </w:r>
    </w:p>
    <w:p>
      <w:pPr>
        <w:pStyle w:val="Normal"/>
        <w:ind w:left="1440" w:right="1440" w:hanging="90"/>
        <w:rPr>
          <w:rFonts w:ascii="Vrinda" w:hAnsi="Vrinda" w:cs="Vrinda"/>
          <w:color w:val="FF0000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২য় পিতর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color w:val="FF0000"/>
          <w:sz w:val="20"/>
          <w:szCs w:val="20"/>
        </w:rPr>
      </w:pPr>
      <w:r>
        <w:rPr>
          <w:rFonts w:cs="Vrinda" w:ascii="Vrinda" w:hAnsi="Vrinda"/>
          <w:color w:val="FF0000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তারা সকলেই হলেন পশুদের মতন আধ্যাত্মিকভাবে অন্ধ – তারা হলেন “বুদ্ধিবিহীন প্রাণীমাত্র পশুদের” মত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খ্রীষ্টের বিরুদ্ধ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দ্বিতীয় আগমনের বিরুদ্ধ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ক্রুশের উপরে তাঁর মৃত্যুর বিরুদ্ধেও বিরূপ কথাবার্ত্তা বল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ৃত্যু থেকে তাঁর পুনরুত্থানের বিষয়েও তারা বিদ্রুপসহ হাসা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হাসি কর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সবসময়ে এই ধরনের যুবকদের দেখ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কেবলমাত্র যীশুর নাম ব্যবহার করে একটি শপথ বাক্য হিসাবে – “যীশু খ্রীষ্ট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আপনি যখন তাদের মন্ডলীতে আনানোর জন্যে চেষ্টা কর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আপনার কথার নূন্যতম পরোয়া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যখন আপনি এই মন্ডলীতে আসেন তারা আপনাকে নিয়ে হাসা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হাসি করবে এবং আপনাকে টিটকারী দেবে এবং আপনাকে বিদ্রুপ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ক যুবককে চিনি যিনি তার মা এবং বোনের বসবাস করার জন্যে বাড়িভাড়া প্রদান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বুও তার প্রতি তারা এইভাবে চিৎকার করত য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তুমি </w:t>
      </w:r>
      <w:r>
        <w:rPr>
          <w:rFonts w:ascii="Vrinda" w:hAnsi="Vrinda" w:cs="Vrinda"/>
          <w:u w:val="single"/>
        </w:rPr>
        <w:t>সেই</w:t>
      </w:r>
      <w:r>
        <w:rPr>
          <w:rFonts w:ascii="Vrinda" w:hAnsi="Vrinda" w:cs="Vrinda"/>
        </w:rPr>
        <w:t xml:space="preserve"> মন্ডলীতে যাতায়াত চালিয়ে যাচ্ছ কেন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>আসল ঘটনা হচ্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 যুবকটি এই মন্ডলীতে না আসতেন তবে তাদের বসবাস করার জন্যে সম্ভবত কোন বাসা পাওয়া যেত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অন্য কোন জায়গায় ঘুরে ঘুরে বেড়া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তার মা এবং বোনেদের রাস্তাতে বসবাস করতে হত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মা এবং বোনেরা “যা বুঝতো না সেই বিষয়েই নিন্দা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মন্দ করত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এরাই হলেন আধ্যাত্মিকভাবে অন্ধ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বাইবেল শিক্ষা দান করে যে আমরা সকলেই পাপের মধ্যে জন্মগ্রহণ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আদি পিতামাতা পাপ করেছিলেন – এবং আমরা উত্তরাধিকারসূত্রে একটি পাপপূর্ণ স্বভাব আহরণ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সকলেই স্বভাবগতভাবেই তাদের কাছ থেকে পাপ গ্রহণ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তক্ষণ না আমাদের মন পরিবর্তিত হচ্ছে ততক্ষণ আমরা হলাম “প্রাণিক” পুরুষ এবং “প্রাণিক” নার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কিন্তু প্রাণিক মনুষ্য ঈশ্বরের আত্মার বিষয়গুলি গ্রহণ করে না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কেননা তাহার কাছে সে সকল মূর্খতা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আর সে সকল সে জানিতে পারে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ারণ তাহা আত্মিক ভাবে বিচারিত হয়”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১ম করিন্থীয়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আপনি খুব বুদ্ধিমান হ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পনার যদি মন পরিবর্তন না করান হয়ে থাকে তবে আপনি হচ্ছেন কেবলমাত্র “প্রাণিক” এক পুরুষ বা নার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১ম করিন্থীয় 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৩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৪ পদের উপরে স্কোফিল্ডের টিকা বলছে</w:t>
      </w:r>
      <w:r>
        <w:rPr>
          <w:rFonts w:cs="Vrinda" w:ascii="Vrinda" w:hAnsi="Vrinda"/>
        </w:rPr>
        <w:t>: “</w:t>
      </w:r>
      <w:r>
        <w:rPr>
          <w:rFonts w:ascii="Vrinda" w:hAnsi="Vrinda" w:cs="Vrinda"/>
        </w:rPr>
        <w:t>ঈশ্বরের অদেখা বিষয়গুলি প্রাণিক মনুষ্যের দ্বারা অনাবিষ্কৃত থাকিয়া যায়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ঈশ্বরকে খুঁজে পেতে কখনও সক্ষম হওয়ার পরিবর্তে তারা অন্ধকারে অন্ধের মতন হাতড়ে বেড়ায়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লর্ড বারট্রান্ড রাসেল বিংশ শতাব্দীর বিখ্যাত একজন ব্রিটিশ গণিতবিদ্‍ এবং দার্শনিক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মি যুবক ছিলাম তখন তিনি ছিলেন ভয় করার মতন একজন প্রধান অনিশ্বরবাদ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ত্তর দানের পক্ষে অতি বুদ্ধিমান এক ব্যক্ত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কে যে সমস্ত প্রশংসা ও সন্মান জানানো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হয়তো ভাবতে পারেন যে সেগুলি নিয়ে তিনি একজন খুব সুখী মানুষ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 সত্ত্বেও তিনি জীবনের প্রতি এক আশাহীন মনোভাব পোষন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ৃত্যুর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রট্রান্ড রাসেল লিখ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color w:val="FF0000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োনরূপ আগু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োনরূপ বীরত্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চিন্তার কোনরূপ গভীর আবেগ এবং অনুভূত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বরের উর্দ্ধে উঠিয়া ব্যক্তিগত জীবনকে সংরক্ষিত করিতে পারে না…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সমস্ত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হইতেছে সৌর প্রণালীর সীমাহীন মৃত্যুতে নির্বাপনের প্রতি পূর্ব নির্দ্দিষ্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পূর্ণরূপে সম্পাদিত মনুষ্য কার্য্যের সমগ্র মন্দির বাধ্যতামূলকভাবে অনিবার্যরূপে সমাধিত হইবে এক ধ্বংসপ্রাপ্ত বিশ্বের ভগ্নাবশেষের অভ্যন্তরে </w:t>
      </w:r>
      <w:r>
        <w:rPr>
          <w:rFonts w:cs="Times New Roman" w:ascii="Times New Roman" w:hAnsi="Times New Roman"/>
          <w:sz w:val="20"/>
          <w:szCs w:val="20"/>
        </w:rPr>
        <w:t xml:space="preserve">(Lord Bertrand Russell, </w:t>
      </w:r>
      <w:r>
        <w:rPr>
          <w:rFonts w:cs="Times New Roman" w:ascii="Times New Roman" w:hAnsi="Times New Roman"/>
          <w:b/>
          <w:i/>
          <w:sz w:val="20"/>
          <w:szCs w:val="20"/>
        </w:rPr>
        <w:t>A Free Man’s Worship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color w:val="FF0000"/>
          <w:sz w:val="20"/>
          <w:szCs w:val="20"/>
        </w:rPr>
      </w:pPr>
      <w:r>
        <w:rPr>
          <w:rFonts w:cs="Vrinda" w:ascii="Vrinda" w:hAnsi="Vrinda"/>
          <w:color w:val="FF0000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িনি ছিলেন বিংশ শতাব্দীর সর্বাপেক্ষা মেধাবী মানুষদের মধ্যে একজন – কিন্তু তাকে সর্বদা সামগ্রিকভাবে তাকিয়ে থাকতে হয়েছিল “এক ধ্বংসপ্রাপ্ত বিশ্বের” প্রত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ই হল সেই জায়গা যেখানে একজন “প্রাণিক মনুষ্য” তার নিজের জীবনের সমাপ্তি ঘটায় – আশাহীনতা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ান্তিহীনতা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ভবিষ্যৎহীন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ঈশ্বরহীনতার মধ্য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া হলেন সেই উপহাসকে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া আপন আপন অভিলাষ অনুসারে চ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কথা বলতে বলতে য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তাঁহার আগমনের প্রতিজ্ঞা কোথায়</w:t>
      </w:r>
      <w:r>
        <w:rPr>
          <w:rFonts w:cs="Vrinda" w:ascii="Vrinda" w:hAnsi="Vrinda"/>
        </w:rPr>
        <w:t>?”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বিংশ শতাব্দীর আর একজন বিখ্যাত মানুষ ছিলেন এইচ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জ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ওয়েলস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</w:t>
      </w:r>
      <w:r>
        <w:rPr>
          <w:rFonts w:cs="Times New Roman" w:ascii="Times New Roman" w:hAnsi="Times New Roman"/>
          <w:b/>
          <w:i/>
        </w:rPr>
        <w:t xml:space="preserve">The Time Machine, The war of the Worlds, </w:t>
      </w:r>
      <w:r>
        <w:rPr>
          <w:rFonts w:ascii="Vrinda" w:hAnsi="Vrinda" w:cs="Vrinda"/>
        </w:rPr>
        <w:t xml:space="preserve">এবং </w:t>
      </w:r>
      <w:r>
        <w:rPr>
          <w:rFonts w:cs="Times New Roman" w:ascii="Times New Roman" w:hAnsi="Times New Roman"/>
          <w:b/>
          <w:i/>
        </w:rPr>
        <w:t>The Outline of History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বইগুলি লিখ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িঃ ওয়েলস্‍ ছিলেন একজন দার্শনি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ঐতিহাসি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কল্পবিজ্ঞান লেখ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খ্রীষ্ট বিশ্বাসীদের আক্রমণ করেই নিজের জীবন কাটিয়ে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খন বৃদ্ধ বয়সে তিনি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ার পয়ষট্টি বছর বয়সে আমি এখনও শান্তির খোঁজ করিয়া চলিত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ান্তি হইতেছে ঠিক যেন এক আশাহত স্বপ্ন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জীবনের শেষপ্রান্তে এসে মিঃ ওয়েলস বলেছিলেন যে মানবজাতি দন্ডপ্রাপ্ত হয়েছে “পদমর্যাদ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ুখঃভোগ এবং মৃত্যুতে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ই জগতের বিদ্রুপকারী এবং উপহাসকদের অনুসরণের দ্বারা আপনি কখনও খ্রীষ্টকে খুঁজে পা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ভাবে পরিত্রাণ পাবেন সেই বিষয়ে “চিন্তা করার” চেষ্টা করে আপনি কখনও খ্রীষ্টকে দেখতে পা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অবশ্যই নিজেকে বিশ্বাস করব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অন্তঃকরণ সর্ব্বাপেক্ষা বঞ্চ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 রোগ অপ্রতিকার্য্য”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িরমিয় ১৭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যদি আপনি “নিখিল সৃষ্টির ধ্বংসাবশেষ” থেকে মুক্তি পেতে চান তাহলে আপনাকে শিশুসুলভ সরল বিশ্বাসে যীশুকে বিশ্বাস কর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িঃ গ্রিফিতের গাওয়া গানের কথাগুলির সঙ্গে মিলি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কেও অন্তর থেকে অবশ্যই বলতে হব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প্রভু 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বর্গে স্থিত তোমার সিংহাসন হইতে নিচে দেখ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র পূর্ণ উৎসর্গ করিতে আমায় সাহায্য কর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ি নিজেকে এবং যাহা কিছু আমি জানি তাহার সকলই প্রদান করিব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খন আমাকে ধৌত কর এবং আমি তুষার অপেক্ষা শুভ্র হইব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ুষার অপেক্ষা শুভ্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্যা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ষার অপেক্ষা শুভ্র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খন আমাকে ধৌত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মি তুষার অপেক্ষা শুভ্র হইব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>(“Whiter Than Snow” by James Nicholson, 1828-1876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তখন আপনি সক্ষম হবেন যীশুর বিষয়ে বল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“নিজের রক্তের দ্বারা আমাদের পাপ হইতে আমাদেরকে ধৌত করিয়াছেন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মি প্রার্থনা করছি যে আপনি শীঘ্রই যীশুতে বিশ্বাস স্থাপন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080" w:right="900" w:hanging="0"/>
        <w:rPr>
          <w:rFonts w:ascii="Vrinda" w:hAnsi="Vrinda" w:cs="Vrinda"/>
        </w:rPr>
      </w:pPr>
      <w:r>
        <w:rPr>
          <w:rFonts w:ascii="Vrinda" w:hAnsi="Vrinda" w:cs="Vrinda"/>
        </w:rPr>
        <w:t>যদি এই প্রচার আপনাকে আশীর্বাদ দান করেছে তবে অনুগ্রহ করে ডঃ হাইমার্সকে একট ই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মেল পাঠান এবং তাকে বলুন –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rlhymersjr@sbcglobal.net</w:t>
        </w:r>
      </w:hyperlink>
      <w:r>
        <w:rPr>
          <w:rFonts w:cs="Vrinda" w:ascii="Vrinda" w:hAnsi="Vrinda"/>
        </w:rPr>
        <w:t xml:space="preserve"> (</w:t>
      </w:r>
      <w:r>
        <w:rPr>
          <w:rFonts w:ascii="Vrinda" w:hAnsi="Vrinda" w:cs="Vrinda"/>
        </w:rPr>
        <w:t>এখানে ক্লিক করুন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যদি পারেন তো ইংরাজিতেই লিখুন</w:t>
      </w:r>
      <w:r>
        <w:rPr>
          <w:rFonts w:cs="Vrinda" w:ascii="Vrinda" w:hAnsi="Vrinda"/>
        </w:rPr>
        <w:t>|</w:t>
      </w:r>
    </w:p>
    <w:p>
      <w:pPr>
        <w:pStyle w:val="Normal"/>
        <w:ind w:left="1080" w:right="90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ind w:left="-450" w:right="-45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ealconversion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এবং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lhsermons.com</w:t>
        </w:r>
      </w:hyperlink>
      <w:r>
        <w:rPr>
          <w:rFonts w:cs="Vrinda" w:ascii="Vrinda" w:hAnsi="Vrinda"/>
          <w:sz w:val="24"/>
          <w:szCs w:val="24"/>
        </w:rPr>
        <w:t xml:space="preserve"> “</w:t>
      </w:r>
      <w:r>
        <w:rPr>
          <w:rFonts w:ascii="Vrinda" w:hAnsi="Vrinda" w:cs="Vrinda"/>
          <w:sz w:val="24"/>
          <w:sz w:val="24"/>
          <w:szCs w:val="24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450" w:right="-45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450" w:right="-36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  <w:sz w:val="24"/>
          <w:szCs w:val="24"/>
        </w:rPr>
        <w:t>rlhymersjr@sbcglobal.net  -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ইমেল করে পড়তে অথবা তাকে আপনি এই ঠিকানায় </w:t>
      </w:r>
      <w:r>
        <w:rPr>
          <w:rFonts w:cs="Times New Roman" w:ascii="Times New Roman" w:hAnsi="Times New Roman"/>
          <w:sz w:val="24"/>
          <w:szCs w:val="24"/>
        </w:rPr>
        <w:t>P.O.Box 15308, Los Angeles, CA 90015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 xml:space="preserve">পত্র লিখতে বা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৮১৮</w:t>
      </w:r>
      <w:r>
        <w:rPr>
          <w:rFonts w:cs="Vrinda" w:ascii="Vrinda" w:hAnsi="Vrinda"/>
          <w:sz w:val="24"/>
          <w:szCs w:val="24"/>
        </w:rPr>
        <w:t>)</w:t>
      </w:r>
      <w:r>
        <w:rPr>
          <w:rFonts w:ascii="Vrinda" w:hAnsi="Vrinda" w:cs="Vrinda"/>
          <w:sz w:val="24"/>
          <w:sz w:val="24"/>
          <w:szCs w:val="24"/>
        </w:rPr>
        <w:t>৩৫২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০৪৫২ নাম্বারে ফোন করে কথা বল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450" w:right="-45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াই হোক না ক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সংবাদের আগে শাস্ত্রাংশ পাঠ করেছেন মিঃ আবেল </w:t>
      </w:r>
      <w:r>
        <w:rPr>
          <w:rFonts w:ascii="Vrinda" w:hAnsi="Vrinda" w:cs="Vrinda"/>
          <w:lang w:bidi="bn-IN"/>
        </w:rPr>
        <w:t>প্রধুম্মে</w:t>
      </w:r>
      <w:r>
        <w:rPr>
          <w:rFonts w:cs="Vrinda" w:ascii="Vrinda" w:hAnsi="Vrinda"/>
          <w:lang w:bidi="bn-IN"/>
        </w:rPr>
        <w:t xml:space="preserve">: </w:t>
      </w:r>
      <w:r>
        <w:rPr>
          <w:rFonts w:ascii="Vrinda" w:hAnsi="Vrinda" w:cs="Vrinda"/>
          <w:lang w:bidi="bn-IN"/>
        </w:rPr>
        <w:t>২য় পিতর ৩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 w:cs="Vrinda"/>
          <w:lang w:bidi="bn-IN"/>
        </w:rPr>
        <w:t>১</w:t>
      </w:r>
      <w:r>
        <w:rPr>
          <w:rFonts w:cs="Vrinda" w:ascii="Vrinda" w:hAnsi="Vrinda"/>
          <w:lang w:bidi="bn-IN"/>
        </w:rPr>
        <w:t>-</w:t>
      </w:r>
      <w:r>
        <w:rPr>
          <w:rFonts w:ascii="Vrinda" w:hAnsi="Vrinda" w:cs="Vrinda"/>
          <w:lang w:bidi="bn-IN"/>
        </w:rPr>
        <w:t xml:space="preserve">৪ 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Heading"/>
        <w:ind w:right="-144" w:hanging="0"/>
        <w:jc w:val="left"/>
        <w:rPr>
          <w:rFonts w:ascii="Vrinda" w:hAnsi="Vrinda" w:cs="Vrinda"/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>“Whiter Than Snow” (by James Nicholson, 1828-1876)</w:t>
      </w:r>
      <w:r>
        <w:rPr>
          <w:rFonts w:cs="Vrinda" w:ascii="Vrinda" w:hAnsi="Vrinda"/>
          <w:b w:val="false"/>
          <w:szCs w:val="24"/>
        </w:rPr>
        <w:t xml:space="preserve"> |</w:t>
      </w:r>
    </w:p>
    <w:p>
      <w:pPr>
        <w:pStyle w:val="Heading"/>
        <w:ind w:right="-144" w:hanging="0"/>
        <w:jc w:val="left"/>
        <w:rPr>
          <w:rFonts w:ascii="Vrinda" w:hAnsi="Vrinda" w:cs="Vrinda"/>
          <w:b w:val="false"/>
          <w:b w:val="false"/>
          <w:szCs w:val="24"/>
        </w:rPr>
      </w:pPr>
      <w:r>
        <w:rPr>
          <w:rFonts w:cs="Vrinda" w:ascii="Vrinda" w:hAnsi="Vrinda"/>
          <w:b w:val="false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7:09:00Z</dcterms:created>
  <dc:creator>user</dc:creator>
  <dc:description/>
  <dc:language>en-US</dc:language>
  <cp:lastModifiedBy>Use This Account</cp:lastModifiedBy>
  <cp:lastPrinted>2015-02-02T21:07:00Z</cp:lastPrinted>
  <dcterms:modified xsi:type="dcterms:W3CDTF">2015-06-23T17:10:00Z</dcterms:modified>
  <cp:revision>3</cp:revision>
  <dc:subject/>
  <dc:title/>
</cp:coreProperties>
</file>