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তখন তাহারা উপবাস করিবে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উদ্দীপনার ৪র্থ প্রচার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THEN SHALL THEY FA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SERMON NUMBER 4 ON REVIVAL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০ই অগা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দিনে সন্ধ্য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</w:t>
      </w:r>
      <w:r>
        <w:rPr>
          <w:rFonts w:cs="Calibri"/>
        </w:rPr>
        <w:t xml:space="preserve">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0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990" w:right="990" w:hanging="90"/>
        <w:jc w:val="both"/>
        <w:rPr>
          <w:rFonts w:ascii="Vrinda" w:hAnsi="Vrinda" w:cs="Vrinda"/>
          <w:lang w:bidi="bn-IN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র যখন তাহাদের নিকট হইতে নীত হই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খন </w:t>
      </w:r>
      <w:r>
        <w:rPr>
          <w:rFonts w:ascii="Vrinda" w:hAnsi="Vrinda"/>
          <w:i/>
          <w:i/>
        </w:rPr>
        <w:t>তাহারা উপবাস করিবে</w:t>
      </w:r>
      <w:r>
        <w:rPr>
          <w:rFonts w:ascii="Vrinda" w:hAnsi="Vrinda"/>
        </w:rPr>
        <w:t xml:space="preserve">”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>লূক 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৫</w:t>
      </w:r>
      <w:r>
        <w:rPr>
          <w:rFonts w:cs="Vrinda" w:ascii="Vrinda" w:hAnsi="Vrinda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ীশু মথিকে তাঁর শিষ্য হওয়ার জন্য আহ্ব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মথি তার নিজ বাড়িতে মহাভোজের আয়োজন করেছিলেন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 xml:space="preserve">অনেক করগ্রাহী ও পাপী আসিয়াছিলেন” এবং তারা যীশুর সঙ্গে ভোজে বসেছিলেন </w:t>
      </w:r>
      <w:r>
        <w:rPr>
          <w:rFonts w:cs="Vrinda" w:ascii="Vrinda" w:hAnsi="Vrinda"/>
        </w:rPr>
        <w:t xml:space="preserve">(cf </w:t>
      </w:r>
      <w:r>
        <w:rPr>
          <w:rFonts w:ascii="Vrinda" w:hAnsi="Vrinda"/>
        </w:rPr>
        <w:t>মথি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০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ফরিশীরা সেটা দেখেছিল এবং প্রশ্ন করেছিল যে কেন যীশু এমন মন্দ লোকেদের সঙ্গে ভোজ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ধার্ম্মিকদিগকে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পাপীদিগকে ডাকিতে আসিয়াছি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৩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 xml:space="preserve">তিনি বোঝাতে চেয়েছেন যারা </w:t>
      </w:r>
      <w:r>
        <w:rPr>
          <w:rFonts w:ascii="Vrinda" w:hAnsi="Vrinda"/>
          <w:u w:val="single"/>
        </w:rPr>
        <w:t>চিন্তা করে</w:t>
      </w:r>
      <w:r>
        <w:rPr>
          <w:rFonts w:ascii="Vrinda" w:hAnsi="Vrinda"/>
        </w:rPr>
        <w:t xml:space="preserve"> যে তারা ধার্ম্মিক তাদের ডাকতে আসেন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তাদের ডাকতে এসেছেন যারা জানেন যে তারা নিজেরা পাপী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ব্যপটিষ্ট যোহনের শিষ্যেরা যীশুকে প্রশ্ন করার জন্য ভোজ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তাঁকে প্রশ্ন করেন কেন ত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ফরিশী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য়ই উপবাস করেন – কিন্তু তাঁর নিজের শিষ্যেরা উপবাস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বর সঙ্গে থাক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রা কি বাসর ঘরের লোকেদের উপবাস করাইতে পার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কিন্তু সময়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বর যখন তাহাদের নিকট হইতে নীত হ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খন তাহারা উপবাস করিবে” </w:t>
      </w:r>
    </w:p>
    <w:p>
      <w:pPr>
        <w:pStyle w:val="Normal"/>
        <w:ind w:left="1440" w:right="1440" w:hanging="86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৩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</w:rPr>
        <w:t>যীশু বোঝাতে চেয়েছেন যে তাঁর শিষ্যদের উপবাসের জন্য এটা উপযুক্ত ছিল না – কারন তখনও তিনি তাদের সঙ্গ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নিজেকে বলেছেন “বর” এবং সেই ভোজকে যিহুদীদের বিয়ের ভোজের সঙ্গে তুলন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যীশু বলেন যে খুব তাড়াতাড়ি তিনি “তাহাদের মধ্য হইতে নীত হইব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লূক 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৫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তিনি বোঝাতে চেয়েছিলেন যে তিনি আবার স্বর্গে উঠে যাবেন – এবং তারপর তারা উপবাস করবে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সময়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খন বর তাহাদের নিকট হইতে নীত হ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খন তাহারা উপবাস কর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চাই আপনাদের দৃষ্টিকে খ্রীষ্টের এই কথাগুলির প্রতি নিবদ্ধ করত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 xml:space="preserve">আর তখন তাহারা উপবাস কর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ডঃ জন 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রাইস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1440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হাদের দুঃখভোগের সময়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ত্মীক ক্ষমতার জন্য অপেক্ষা করিতে হইবে এবং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যীশুক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নীত হইবার পর তাড়না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 কারণে তাহারা তখন উপবাস করিবে</w:t>
      </w:r>
      <w:r>
        <w:rPr>
          <w:rFonts w:cs="Vrinda" w:ascii="Vrinda" w:hAnsi="Vrinda"/>
          <w:sz w:val="20"/>
          <w:szCs w:val="20"/>
        </w:rPr>
        <w:t>| [“</w:t>
      </w:r>
      <w:r>
        <w:rPr>
          <w:rFonts w:ascii="Vrinda" w:hAnsi="Vrinda"/>
          <w:sz w:val="20"/>
          <w:sz w:val="20"/>
          <w:szCs w:val="20"/>
        </w:rPr>
        <w:t>তখন তাহারা উপবাস করিবে” এই শব্দগুল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নির্দেশ করে যে যীশুকে নীত হইবার পর এবং পঞ্চমসপ্তমীর আগে অপেক্ষার সময়ে শিষ্যেরা নিশ্চয়ই উপবাস করিয়াছিলেন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েরিত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/>
          <w:sz w:val="20"/>
          <w:sz w:val="20"/>
          <w:szCs w:val="20"/>
        </w:rPr>
        <w:t>পৌল প্রেরিত আত্মার ক্ষমতা পাই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উপবাস ও প্রার্থনা করিয়াছিলেন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েরিত 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,</w:t>
      </w:r>
      <w:r>
        <w:rPr>
          <w:rFonts w:ascii="Vrinda" w:hAnsi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,</w:t>
      </w:r>
      <w:r>
        <w:rPr>
          <w:rFonts w:ascii="Vrinda" w:hAnsi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/>
          <w:sz w:val="20"/>
          <w:sz w:val="20"/>
          <w:szCs w:val="20"/>
        </w:rPr>
        <w:t>পরবর্তীতে বার্নাবা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ৌল এবং অন্যান্য প্রচারকগন ও শিক্ষকগন উপবাস করিতেন আর সেই সঙ্গে ঈশ্বরের সম্মুখে প্রার্থনা ও অপেক্ষা কর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েরিত ১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৩ </w:t>
      </w:r>
      <w:r>
        <w:rPr>
          <w:rFonts w:cs="Times New Roman" w:ascii="Times New Roman" w:hAnsi="Times New Roman"/>
          <w:sz w:val="20"/>
          <w:szCs w:val="20"/>
        </w:rPr>
        <w:t xml:space="preserve">(John R. Rice, D.D., </w:t>
      </w:r>
      <w:r>
        <w:rPr>
          <w:rFonts w:cs="Times New Roman" w:ascii="Times New Roman" w:hAnsi="Times New Roman"/>
          <w:b/>
          <w:i/>
          <w:sz w:val="20"/>
          <w:szCs w:val="20"/>
        </w:rPr>
        <w:t>King of the Jews,</w:t>
      </w:r>
      <w:r>
        <w:rPr>
          <w:rFonts w:cs="Times New Roman" w:ascii="Times New Roman" w:hAnsi="Times New Roman"/>
          <w:sz w:val="20"/>
          <w:szCs w:val="20"/>
        </w:rPr>
        <w:t xml:space="preserve"> Sword of the Lord Publishers, 1980 edition, p. 144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াইবেল কপটমূলক উপবাসকে দোষী সাব্যস্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ন্তরিক মনে উপবাস করাটাকে দোষী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বাইবেল সহজভাবে আমাদের বলে যে খ্রীষ্ট নিজে সেবাকার্যের শুরুতে প্রান্তরে উপবাস করেছিলেন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২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 xml:space="preserve">তিনটি একত্রীদর্শী সুসমাচা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মথ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ার্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লূক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যীশুর বাক্যকে আমাদের জন্য লিপিবদ্ধ কর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র তখন তাহারা উপবাস করিব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আমরা এখন বাস করছি “সেই সব দিনগুলিতে” – কারণ এটাই বর্তমানে যীশুর দ্বারা নির্দেশিত আমাদের জন্য নির্ধারিত নিয়তির বিধান – “সেই সব দিনগুলিতে” যেখানে আমরা এখনও বাস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ভার্নন ম্যাকগী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বর্তমানে উপবাসের প্রকৃত মূল্য আছে…উপবাস এই ধারনা নিয়েই করা উচিৎ যে আমরা ঈশ্বরের সামনে উপুড় হয়ে পড়ছি কারণ আমাদের তাঁর অনুগ্রহ এবং তাঁর সাহায্যের প্রয়োজন আছে” </w:t>
      </w:r>
      <w:r>
        <w:rPr>
          <w:rFonts w:cs="Times New Roman" w:ascii="Times New Roman" w:hAnsi="Times New Roman"/>
        </w:rPr>
        <w:t xml:space="preserve">(J. Vernon McGee, Th.D., 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Thomas Nelson Publishers, 1983, volume IV, p. 53; </w:t>
      </w:r>
      <w:r>
        <w:rPr>
          <w:rFonts w:ascii="Vrinda" w:hAnsi="Vrinda"/>
        </w:rPr>
        <w:t>মথি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৫ পদের বিবৃতি</w:t>
      </w:r>
      <w:r>
        <w:rPr>
          <w:rFonts w:cs="Times New Roman" w:ascii="Times New Roman" w:hAnsi="Times New Roman"/>
        </w:rPr>
        <w:t>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সুপারজিয়ান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প্রার্থনা এবং উপবাসের মহা ক্ষমতা আছে” </w:t>
      </w:r>
      <w:r>
        <w:rPr>
          <w:rFonts w:cs="Times New Roman" w:ascii="Times New Roman" w:hAnsi="Times New Roman"/>
        </w:rPr>
        <w:t>( “The Secret of Failure” 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জানি এটা সত্য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থম উদ্দীপনায় আমি দেখেছ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োকেরা প্রার্থনায় এমনভাবে নিবিষ্ট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তারা খেতে ভুলে গ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 বছর সময়ের মধ্যে শত শত লোক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ৃতীয় উদ্দীপনায় আমি দেখেছ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রবিবারের সন্ধ্যার সভায় ঈশ্বর উদ্দীপনা পাঠানোর আগে প্রচারককে সমস্ত দিন উপবাস ও প্রার্থনা করতে বাধ্য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দ্দীপনা শুরুর রাত্রে প্রায় ৫০০ লোক মন পরিবর্ত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প্রায় তিন মাস ধরে এটা চ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নিজের অভিজ্ঞতার মাধ্যমে এটা জানি যে সুপারজিয়ান সঠিক ছিলেন যখন 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্রার্থনা এবং উপবাসের মহা ক্ষমতা আ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ন্তু ড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স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এই সমস্ত বিষয়টা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উপবাস বিষয়ে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মনে হয় আমাদের জীবন থেকে মুছে গ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সমস্ত খ্রীষ্টিয় চিন্তাধারা থেকেও মুছে গেছ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Studies in the Sermon on the Mount,</w:t>
      </w:r>
      <w:r>
        <w:rPr>
          <w:rFonts w:cs="Times New Roman" w:ascii="Times New Roman" w:hAnsi="Times New Roman"/>
        </w:rPr>
        <w:t xml:space="preserve"> Eerdmans, 1987, p. 39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জন 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রাইস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উপবাস হল এমনই এক লুপ্ত চারুকল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কে খুব অল্প ব্যবহার করা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 বিষয়ে খুব অল্পই চিন্তা করা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ে আমাদের বিবেচনা করা প্রয়োজন…উপবাসের অর্থ কি” </w:t>
      </w:r>
      <w:r>
        <w:rPr>
          <w:rFonts w:cs="Times New Roman" w:ascii="Times New Roman" w:hAnsi="Times New Roman"/>
        </w:rPr>
        <w:t xml:space="preserve">(John R. Rice, D.D., </w:t>
      </w:r>
      <w:r>
        <w:rPr>
          <w:rFonts w:cs="Times New Roman" w:ascii="Times New Roman" w:hAnsi="Times New Roman"/>
          <w:b/>
          <w:i/>
        </w:rPr>
        <w:t>Prayer – Asking and Receiving,</w:t>
      </w:r>
      <w:r>
        <w:rPr>
          <w:rFonts w:cs="Times New Roman" w:ascii="Times New Roman" w:hAnsi="Times New Roman"/>
        </w:rPr>
        <w:t xml:space="preserve"> Sword of the Lord Publishers, 1970 edition, p. 216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রাইস উপবাস সম্বন্ধে যা বলেছিলেন তার কিছু অংশ এখানে উল্লেখ করা হল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right="720" w:hanging="360"/>
        <w:jc w:val="both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উপবাসের অর্থ ঈশ্বরকে প্রথম স্থান দেওয়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োন একটা সময় আছে যখন আমাদের উচিৎ জগতের আর সব জিনিষের দিক থেকে মুখ ঘুরিয়ে নিয়ে কেবল ঈশ্বরের শ্রীমুখের অন্বেষণ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সময়্টাই সঠিক সময় উপবাস ও প্রার্থনার</w:t>
      </w:r>
      <w:r>
        <w:rPr>
          <w:rFonts w:cs="Vrinda" w:ascii="Vrinda" w:hAnsi="Vrinda"/>
        </w:rPr>
        <w:t>|</w:t>
      </w:r>
    </w:p>
    <w:p>
      <w:pPr>
        <w:pStyle w:val="Normal"/>
        <w:ind w:left="1080" w:right="720" w:hanging="36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right="720" w:hanging="360"/>
        <w:jc w:val="both"/>
        <w:rPr>
          <w:rFonts w:ascii="Vrinda" w:hAnsi="Vrinda" w:cs="Vrinda"/>
        </w:rPr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উপবাসের অর্থ সমস্ত হৃদয় দিয়ে প্রার্থনা করা এবং ঈশ্বরের জন্য অপেক্ষা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যখন কেউ প্রার্থনা করে তখন তার কাছে উপবাস হল প্রকৃতপক্ষে ঈশ্বরকে প্রথম স্থান দেও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খাদ্যের অভাবের চেয়ে ঈশ্বরের অভাব বেশি করে অনুভব করা</w:t>
      </w:r>
      <w:r>
        <w:rPr>
          <w:rFonts w:cs="Vrinda" w:ascii="Vrinda" w:hAnsi="Vrinda"/>
        </w:rPr>
        <w:t>|</w:t>
      </w:r>
    </w:p>
    <w:p>
      <w:pPr>
        <w:pStyle w:val="Normal"/>
        <w:ind w:left="1080" w:right="720" w:hanging="360"/>
        <w:jc w:val="both"/>
        <w:rPr>
          <w:rFonts w:ascii="Vrinda" w:hAnsi="Vrinda" w:cs="Vrinda"/>
          <w:color w:val="FF0000"/>
        </w:rPr>
      </w:pPr>
      <w:r>
        <w:rPr>
          <w:rFonts w:cs="Vrinda" w:ascii="Vrinda" w:hAnsi="Vrinda"/>
          <w:color w:val="FF0000"/>
        </w:rPr>
      </w:r>
    </w:p>
    <w:p>
      <w:pPr>
        <w:pStyle w:val="Normal"/>
        <w:ind w:left="1080" w:right="720" w:hanging="360"/>
        <w:jc w:val="both"/>
        <w:rPr/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উপবাসের অর্থ হল প্রার্থনায় অবিচল থাক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আপনি প্রার্থনা 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ত্ম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শাস্তি ভোগের জন্য উপবাসের কোন প্রয়োজন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পবাস অবশ্যই অবিচ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ঐকান্তিক প্রার্থনার সঙ্গে যুক্ত হওয়া উচিৎ</w:t>
      </w:r>
      <w:r>
        <w:rPr>
          <w:rFonts w:cs="Vrinda" w:ascii="Vrinda" w:hAnsi="Vrinda"/>
        </w:rPr>
        <w:t>|</w:t>
      </w:r>
    </w:p>
    <w:p>
      <w:pPr>
        <w:pStyle w:val="Normal"/>
        <w:ind w:left="1080" w:right="720" w:hanging="36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right="720" w:hanging="360"/>
        <w:jc w:val="both"/>
        <w:rPr/>
      </w:pPr>
      <w:r>
        <w:rPr>
          <w:rFonts w:ascii="Vrinda" w:hAnsi="Vrinda"/>
        </w:rPr>
        <w:t>৪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উপবাস দেখায় একজন ব্যক্তির আন্তরিকতা এবং আত্মবিশ্বাসকে যে ঈশ্বর তার প্রার্থনার উত্তর দে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ার্থনা প্রায়ই উপর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উপর এবং কপট বিষয় হয়ে প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ই একটা কারণ যে অনেক প্রার্থনার উত্তর পাওয়া যা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উপবাস ঈশ্বরকে দেখায় যে তাঁর কাছ থেকে প্রার্থনার উত্তর পাওয়ার বিষয়ে আমরা খুবই আন্তরিক </w:t>
      </w:r>
      <w:r>
        <w:rPr>
          <w:rFonts w:cs="Times New Roman" w:ascii="Times New Roman" w:hAnsi="Times New Roman"/>
        </w:rPr>
        <w:t>(ibid., pp. 218-220)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 xml:space="preserve">এরপর ডঃ রাইস উপবাস ও প্রার্থনার মাধ্যমে ঈশ্বরের কাছ থেকে আমরা বিভিন্ন যে জিনিষগুলি পেতে পারি তার একটা তালিকা দিয়েছেন </w:t>
      </w:r>
      <w:r>
        <w:rPr>
          <w:rFonts w:cs="Times New Roman" w:ascii="Times New Roman" w:hAnsi="Times New Roman"/>
        </w:rPr>
        <w:t>(ibid., pp. 220-227)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right="720" w:hanging="360"/>
        <w:jc w:val="both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উপবাস এবং প্রার্থনার মাধ্যমে আমরা প্রায়ই সঙ্কটের সময় সাহায্য পে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ঙ্কটের সময়টাই প্রার্থনার উপযুক্ত সম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সঙ্কট যদি প্রকৃতই মন্দ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সেটাই হল উপবাস ও সেইসঙ্গে প্রার্থনার একটা উপযুক্ত সময়</w:t>
      </w:r>
      <w:r>
        <w:rPr>
          <w:rFonts w:cs="Vrinda" w:ascii="Vrinda" w:hAnsi="Vrinda"/>
        </w:rPr>
        <w:t>|</w:t>
      </w:r>
    </w:p>
    <w:p>
      <w:pPr>
        <w:pStyle w:val="Normal"/>
        <w:ind w:left="1080" w:right="720" w:hanging="36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right="720" w:hanging="360"/>
        <w:jc w:val="both"/>
        <w:rPr>
          <w:rFonts w:ascii="Vrinda" w:hAnsi="Vrinda" w:cs="Vrinda"/>
        </w:rPr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কখনও কখনও আমাদের উপবাস এবং প্রার্থনা করা উচিৎ এটা জানার জন্য যে কোনটা খারা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কোনটা ঈশ্বরকে সন্তুষ্ট করছে না</w:t>
      </w:r>
      <w:r>
        <w:rPr>
          <w:rFonts w:cs="Vrinda" w:ascii="Vrinda" w:hAnsi="Vrinda"/>
        </w:rPr>
        <w:t>|</w:t>
      </w:r>
    </w:p>
    <w:p>
      <w:pPr>
        <w:pStyle w:val="Normal"/>
        <w:ind w:left="1080" w:right="720" w:hanging="36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right="720" w:hanging="360"/>
        <w:jc w:val="both"/>
        <w:rPr/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উপবাস এবং প্রার্থনা প্রায়ই পাপের উপর বিজয় লাভ করাকে পরিচালন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থম উদ্দীপনা সভায় আমি দে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ুবকেরা ঈশ্বরের অন্বেষণ করছেন তাঁকে তুষ্ট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এমনকি খোলাখুলি ভাবে একে অন্যের কাছে তাদের পাপ স্বীকার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দ্দীপনায় এইরকম কোন কোন সময় ঘ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মরা উপবাস এবং প্রার্থনা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জীবনে পাপের উপর মহা বিজয় এসেছিল</w:t>
      </w:r>
      <w:r>
        <w:rPr>
          <w:rFonts w:cs="Vrinda" w:ascii="Vrinda" w:hAnsi="Vrinda"/>
        </w:rPr>
        <w:t>|</w:t>
      </w:r>
    </w:p>
    <w:p>
      <w:pPr>
        <w:pStyle w:val="Normal"/>
        <w:ind w:left="1080" w:right="720" w:hanging="36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right="720" w:hanging="360"/>
        <w:jc w:val="both"/>
        <w:rPr/>
      </w:pPr>
      <w:r>
        <w:rPr>
          <w:rFonts w:ascii="Vrinda" w:hAnsi="Vrinda"/>
        </w:rPr>
        <w:t>৪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উপবাস এবং প্রার্থনা আমাদের সাহায্য করে অন্যের জন্য মধ্যস্থতা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আপনি অন্যের পরিত্রাণের জন্য প্রার্থনা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একটি নির্দ্দিষ্ট সময়ে একজনের জন্যই প্রার্থনা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াধারন প্রার্থনা কর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“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ন একজনকে উদ্ধার করু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যারা হারিয়ে গেছে তাদের নাম উল্লেখ করে উপবাস ও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কী কোন ব্যক্তির জন্য প্রার্থনা করতে চা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তবে উপবাস এবং প্রার্থনা করুন সেই ব্যক্তির জন্য যতক্ষন না ঈশ্বরের কাছ থেকে উত্তর আস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কটা পুরানো গান এই বিষয়টি ভাল করে বলে</w:t>
      </w:r>
      <w:r>
        <w:rPr>
          <w:rFonts w:cs="Vrinda" w:ascii="Vrinda" w:hAnsi="Vrinda"/>
        </w:rPr>
        <w:t>,</w:t>
      </w:r>
    </w:p>
    <w:p>
      <w:pPr>
        <w:pStyle w:val="Normal"/>
        <w:ind w:right="720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08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আপনি কী প্রার্থনা করেছেন উত্তর না আসা পর্যন্ত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পনার বিশ্বাসের দাবীর জন্য সেখানে সত্য প্রতিজ্ঞা আছ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ার্থনার স্থানে প্রভু আপনার জন্য অপেক্ষা কর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পনি কী সেখানে তাঁর সঙ্গে দেখা কর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পনি কী সেই বিষয়ে প্রার্থনা করেছ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উত্তর না আসা পর্যন্ত কী আপনি প্রার্থনা করেছ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রিত্রাতার নামে আপনি কী বিনতি করেছ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পনি কী এই বিষয়ে প্রার্থনা করেছেন যতক্ষন না ঈশ্বর আপনাকে উত্তর দ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উত্তর না আসা পর্যন্ত কী আপনি প্রার্থনা করেছ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Have You Prayed It Through?” by Rev. William C. Poole, 1875-1949;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altered by the Pastor). 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১৯৬০ সালের প্রথমদি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যখন প্রথম পরিত্রাণ পা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খন প্রায় প্রত্যেক দিনই আমি জন ওয়েসলীর </w:t>
      </w:r>
      <w:r>
        <w:rPr>
          <w:rFonts w:ascii="Vrinda" w:hAnsi="Vrinda" w:cs="Vrinda"/>
          <w:b/>
          <w:b/>
          <w:i/>
          <w:i/>
          <w:sz w:val="22"/>
          <w:sz w:val="22"/>
          <w:szCs w:val="22"/>
        </w:rPr>
        <w:t>পত্রিকা</w:t>
      </w:r>
      <w:r>
        <w:rPr>
          <w:rFonts w:ascii="Vrinda" w:hAnsi="Vrinda" w:cs="Vrinda"/>
          <w:sz w:val="22"/>
          <w:sz w:val="22"/>
          <w:szCs w:val="22"/>
        </w:rPr>
        <w:t xml:space="preserve"> পড়ত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র মনে হতো যেন আমি প্রেরিত পুস্তক পড়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পত্রিকাতে উল্লেখ ছিল মহা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উদ্দীপনার বিষয় যাকে বলা হয় “প্রথম মহা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াগরণ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সেই সময় আমি ছিলাম প্রায় ২২ বছর বয়স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ক যুবক মাত্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জানতাম না যে সেখানে বিগত ১০০ বছর যাবৎ এইরকম কোন উদ্দীপনা হয় 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চিন্তা করেছিলাম যে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যদি জন ওয়েসলীর সময় এমন ঘটনা ঘটতে পা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ঈশ্বর এখনই তা করতে পারেন</w:t>
      </w:r>
      <w:r>
        <w:rPr>
          <w:rFonts w:cs="Vrinda" w:ascii="Vrinda" w:hAnsi="Vrinda"/>
          <w:sz w:val="22"/>
          <w:szCs w:val="22"/>
        </w:rPr>
        <w:t xml:space="preserve">!” </w:t>
      </w:r>
      <w:r>
        <w:rPr>
          <w:rFonts w:ascii="Vrinda" w:hAnsi="Vrinda" w:cs="Vrinda"/>
          <w:sz w:val="22"/>
          <w:sz w:val="22"/>
          <w:szCs w:val="22"/>
        </w:rPr>
        <w:t>আমার অজ্ঞতা আমাকে এইরকম সন্দেহ করা থেকে দূরে রেখেছিল যে আমি যে চীনা মন্ডলীর সদস্য ছিলাম ঈশ্বর সেখানেও উদ্দীপনা পাঠাতে পা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ঈশ্বর দ্বারা উদ্দীপনা পাঠানোর জন্য আমি উপবাস এবং প্রার্থনা কর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ত্যেক বুধবার সন্ধ্যার প্রার্থনা সভায় মন্ডলী সমাবেশের সামনে বস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উদ্দীপনার জন্য প্রার্থনা করত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কবার মার্ফী লুম খাবারের মেজের সামনে খাবারের উপরে ঈশ্বরের আশীর্বাদের জন্য আমাকে প্রার্থনা করতে বল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দাঁড়িয়ে উঠে প্রায় ১০ মিনিট ধরে উদ্দীপনার জন্য প্রার্থনা করেছিলাম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খাবারের উপর প্রার্থনা করা ছাড়াই সেটার কথা ভুলে গিয়ে আমি এরপর বসে পড়েছিলাম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সব সময় উদ্দীপনার জন্য প্রার্থনা করার মতন একটা বোকাম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আমার মধ্যে ধরে রেখেছিলাম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কিছু লোক বলত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ভা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 সবে মাত্র বালক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 এর থেকে বেড়িয়ে আসবে</w:t>
      </w:r>
      <w:r>
        <w:rPr>
          <w:rFonts w:cs="Vrinda" w:ascii="Vrinda" w:hAnsi="Vrinda"/>
          <w:sz w:val="22"/>
          <w:szCs w:val="22"/>
        </w:rPr>
        <w:t xml:space="preserve">!” </w:t>
      </w:r>
      <w:r>
        <w:rPr>
          <w:rFonts w:ascii="Vrinda" w:hAnsi="Vrinda" w:cs="Vrinda"/>
          <w:sz w:val="22"/>
          <w:sz w:val="22"/>
          <w:szCs w:val="22"/>
        </w:rPr>
        <w:t>কিন্তু শিবি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কদিন সকাল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যখন ঘুমাচ্ছিল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ঈশ্বর আমাকে উত্তর দিল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কখনও ভুলবো না সেই শক্তিশালী উদ্দীপনার বিষয় যা মন্ডলীকে নাড়িয়ে দিয়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শতাধিক চীনা যুবক মন্ডলীতে এসেছিল এবং পরিত্রাণ পেয়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color w:val="FF0000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কয়েক বছর পর আমি ভুলে গিয়েছিলাম যে কি ভাবে আমি প্রার্থনা কর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ডঃ লুম একদিন আমাকে ব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বব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োমার কি মনে আছে যে ১৯৬০ সালের প্রথম দিকে তুমি সবসময় কেমন করে উদ্দীপনার জন্য প্রার্থনা করতে</w:t>
      </w:r>
      <w:r>
        <w:rPr>
          <w:rFonts w:cs="Vrinda" w:ascii="Vrinda" w:hAnsi="Vrinda"/>
          <w:sz w:val="22"/>
          <w:szCs w:val="22"/>
        </w:rPr>
        <w:t xml:space="preserve">?” </w:t>
      </w:r>
      <w:r>
        <w:rPr>
          <w:rFonts w:ascii="Vrinda" w:hAnsi="Vrinda" w:cs="Vrinda"/>
          <w:sz w:val="22"/>
          <w:sz w:val="22"/>
          <w:szCs w:val="22"/>
        </w:rPr>
        <w:t>তখন আমি তা স্মরণ করতে পার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লুম তখন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বব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ুমি যার জন্য প্রার্থনা করেছিলে সেটা কী তুমি পেয়েছো</w:t>
      </w:r>
      <w:r>
        <w:rPr>
          <w:rFonts w:cs="Vrinda" w:ascii="Vrinda" w:hAnsi="Vrinda"/>
          <w:sz w:val="22"/>
          <w:szCs w:val="22"/>
        </w:rPr>
        <w:t xml:space="preserve">?” </w:t>
      </w:r>
      <w:r>
        <w:rPr>
          <w:rFonts w:ascii="Vrinda" w:hAnsi="Vrinda" w:cs="Vrinda"/>
          <w:sz w:val="22"/>
          <w:sz w:val="22"/>
          <w:szCs w:val="22"/>
        </w:rPr>
        <w:t>আমার দুই চোখ জলে ভরে গেল যখন আমি অনুভব করল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থমবারের জন্য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 আমি “প্রার্থনা করেছিলাম” ঈশ্বরের আত্মার প্রবহণের জন্য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অন্য এক সময়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শিক্ষাকেন্দ্রে আমাদের শোবার ঘরে কয়েকজন যুবক প্রার্থনা করেছিলেন যে ঈশ্বর যেন অবিশ্বাসী অধ্যাপকদের মন পরিবর্তন করেন অথবা যেন তিনি তাদের শিক্ষাকেন্দ্র থেকে সরিয়ে দ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দের মধ্যে অনেকেই এই ঘটনা যেন ঘটে তার জন্যে উপবাস ও প্রার্থনা কর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েষবার সেই প্রার্থনা সভা অনুষ্ঠিত হয়েছিল আমার ঘ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খানে শতাধিক ছাত্র গাদাগাদি করে একসঙ্গে 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েকেই হলঘরের মধ্যে 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অন্যেরা জানালার বাইরে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ায় ৩৫ বছর অতিবাহিত হয়ে গে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মি ভুলে গেছি কেমন করে আমরা উপবাস ও প্রার্থনা কর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পর একদিন আমি লক্ষ্য করলাম যে শেষ উদারমনস্ক অধ্যাপক চলে গেছেন – এবং সমস্ত নূতন অধ্যাপকগণ বাইবেলকে বিশ্বাস করত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র তাদের মধ্যে বেশিরভাগই ছিলেন পুনঃজাগরিত বিশ্বাসী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ে যুবকেরা আমার ঘরে প্রতি সপ্তাহে প্রার্থনার জন্য আসতেন তারা ক্রমাগত প্রার্থনা করত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বং আমরা যা প্রত্যাশা করেছিলাম ঈশ্বর সেটা এবং তার থেকেও বেশি উত্তরদান করেছিল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উত্তর না আসা পর্যন্ত কী আপনি প্রার্থনা করেছ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রিত্রাতার নামে আপনি কী বিনতি করেছ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পনি কী এই বিষয়ে প্রার্থনা করেছেন যতক্ষন না ঈশ্বর আপনাকে উত্তর দ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উত্তর না আসা পর্যন্ত কী আপনি প্রার্থনা করেছ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আমার স্ত্রীর জন্য অনেক বছর অপেক্ষ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বয়স এখন ৪০ বছ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 কাউকেই আমি জানতাম না যিনি পালকের স্ত্রী হ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আমি ক্রমাগতভাবে স্ত্রীর জন্য প্রার্থনা করত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উপবাস ও প্রার্থনাও করতা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রপর একরাত্রে আমি আমার ঘরের উল্টোদিকে তাকালাম এবং দেখলাম এলিন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মনে হল যেন ঈশ্বর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ুমি যার জন্য প্রার্থনা করছিলে ইনিই সে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কেউ কেউ বল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পনি তো এই যুবতীকে বিবাহ করিতেছ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রিতেছেন কী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কিন্তু আমি বিয়ে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তিনি পালকের পূর্ণতাপ্রাপ্ত স্ত্রী হয়ে আছেন – সম্পূর্ণ পূর্ণতাপ্রাপ্ত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আমি এই বিষয়ে প্রার্থনা করেছিলাম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এবং ঈশ্বর উত্তর দিয়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মি আপনাকে আরও তিনটি বিষয় বল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উ চিন্তা করে নি যে আমার মা পরিত্রাণ প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ি আমিও ভাবিনি যে তিনি প্রভুতে আস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ক্রমাগতভাবে তার জন্য প্রার্থনা করে যে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া মনে হতো আশাহী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বুও আমি ক্রমাগত প্রার্থনা করে চল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প্রায়ই আমার মায়ের জন্য উপবাস ও প্রার্থনা করতাম যেন তিনি পরিত্রাণ প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এখন ৮০ বছরের হতে চ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মনে হয় না যে পরিত্রাণ পাওয়ার জন্য তিনি এক ধাপও এগিয়ে এ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লিনা এবং আমি নিউ ইয়ার্কে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আমি কয়েকটি বিশেষ সভায় প্রচার কর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সঠিক স্মরণে আছে যে আমি ঠিক কোথায়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রাত্রে এক সভার জন্য আমি উপবাস ও প্রার্থনায়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টা সম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মা যেন পরিত্রাণ পায় তার জন্য আমি প্রার্থনা শুরু কর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ঠাৎ করে ঈশ্বর আমাকে বল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একটা শ্রবণযোগ্য স্বর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মনে হল যেন কোন একজনে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আমাকে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োমার মা এখনই পরিত্রাণ পাব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অশ্রুজল স্রোতের মতন আমার গাল বেয়ে নেমে এ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লস্‍ এঞ্জেলসে ডঃ কেগানকে ফোন কর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ললা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ডক্ট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ুমি কি সেখানে যাবে এবং আমার মাকে খ্রীষ্টেতে পরিচালনা করবে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তিনি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ওঃ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এটা করতে পারব না</w:t>
      </w:r>
      <w:r>
        <w:rPr>
          <w:rFonts w:cs="Vrinda" w:ascii="Vrinda" w:hAnsi="Vrinda"/>
        </w:rPr>
        <w:t xml:space="preserve">!” – </w:t>
      </w:r>
      <w:r>
        <w:rPr>
          <w:rFonts w:ascii="Vrinda" w:hAnsi="Vrinda"/>
        </w:rPr>
        <w:t>তিনি এই ধরনের কথা বললেন – কারণ এর আগে তিনি যখন আমার মায়ের সঙ্গে কথা বলেছিলেন তখন আমার মা ডক্টরের প্রতি প্রচন্ড ক্রুদ্ধ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ললা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ডক্টর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 এইমাত্র আমাকে বলেছেন যে তিনি এখনই পরিত্রাণ পাব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কটা বড় গল্পকে ছোট করে বল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আমার মায়ের সঙ্গে দেখা করতে গিয়েছিলেন এবং খুব সহজেই মাকে খ্রীষ্টেতে নিয়ে আস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ার ছেলেরা আপনাকে বলতে পারে যে এটা তার জীবনকে সম্পূর্ণভাবে পরিবর্তন করে দিয়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ইনি জীবনের শেষ দিন অবধ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ত্যেকদিন রাত্রে আমার সঙ্গে মন্ডলীতে আস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ক্রমাগতভাবে আমার মায়ের জন্য প্রার্থনা করতা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ঈশ্বরের অনুগ্রহ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ার্থনার উত্তর না আসা পর্যন্ত আমি প্রার্থনা করেছিলাম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  <w:color w:val="FF0000"/>
        </w:rPr>
      </w:pPr>
      <w:r>
        <w:rPr>
          <w:rFonts w:ascii="Vrinda" w:hAnsi="Vrinda"/>
        </w:rPr>
        <w:t>এখন আর একটা বিষ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সঙ্গ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সবই উপবাস এবং প্রার্থনার সময়ে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সকলের ক্ষেত্রে উপবাস ছিল খুবই লক্ষ্যণীয় বিষ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খন আমার স্ত্রী গর্ভবতী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একজন খুবই অগোছাল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মন্দ ডাক্তার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রে তিনি ডাক্তারী করার অনুমতি পত্র খুই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তার কাছে গিয়েছিলাম আলট্রাসাউন্ডের মাধ্যমে আমাদের সন্তানকে দেখ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লট্রাসাউন্ডের রিপোর্ট পাওয়া গ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ডাক্তার আমাদের বসালেন এবং বললেন যে সন্তান খুব খারাপভাবে বিকৃ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বুও তিনি আর একবার ছবি নেবেন এবং পরের সোমবার চূড়ান্ত মতামত জান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শুক্রবার বিকালে আমরা বাড়ি ফিরেছিলাম এবং সেই খারাপভাবে বিকৃত শিশুর কথা ভেবে আমি প্রায় পাগলের মত হয়ে গ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অভ্যাসবশতঃ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উপবাস ও প্রার্থনা কর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ন সেটা সত্যি না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রাত্রে ঈশ্বর স্বপ্নে আমার কাছ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এক চরম সত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স্ত্রীকে জিজ্ঞাস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্বপ্নে ঈশ্বর আমার কাছে এলেন এবং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রবার্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োমার স্ত্রী যমজ সন্তানের জন্ম দিতে চলেছেন – এবং যেটা ডাক্তারকে বিভ্রান্ত করে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পরের দিন সকালে যখন আমরা ঘুম থেকে উঠ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এলিনাকে বললা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চিন্তা করো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ুমি যমজ সন্তানের জন্ম দিতে চলেছ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সোমবারে আমরা ডাক্তারের কাছে গে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ডাক্তার আবার আমাদের বসতে বল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ললা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ার বসার প্রয়োজন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স্ত্রী যমজ সন্তানের জন্ম দিতে চলেছ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তিনি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কেমন করে আপনি তা জানল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আমি বললা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গত শুক্রবার রাত্রে ঈশ্বর স্বপ্নে আমাকে বলেছেন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অতএ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প্রার্থনার উত্ত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ম্পূর্ণ এবং সুস্বাস্থ্যের অধি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দুই বড় পুত্রকে আমাদের দেওয়া হয়েছে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এখন শেষ বিষয়্টা বল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আরো অনেক বিষয় দিতে প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মাদের কাছে এই বিষয়্টার জন্যই সময়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 ছিল প্রাচ্যে অনুষ্ঠিত একটা বড় বাইবেল অধিবেশনের শেষ রাত্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ন্ডলী ছিল পরি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কিছু পৃথিবী বিখ্যাত প্রচারকেরা সেখানে উপস্থি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ালক রবিবার রাত্রে চূড়ান্ত ধর্ম্মোপদেশ প্রচার করার জন্য আমাকে বল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াধারন সুসমাচারমূলক একটা প্রচার আমার কাছ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ঐ দিন সকালে ঐ মন্ডলীর এক যুবক সদস্যকে আমি জিজ্ঞাসা করলাম যে তুমি কি মনে করছ যে আজ রাত্রে আমার কি প্রচার কর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পনি যাই প্রচার করুন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সুসমাচারমূলক কিছু প্রচার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ালক প্র্ত্যেক রবিবার সুসমাচারমূলক প্রচার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যারা আজ রাত্রে এখানে আসবেন তারা সকলেই পরিত্রাণপ্রাপ্ত লো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আপনি যাই প্রচার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জ রাত্রে পরিত্রাণের ধর্ম্মোপদেশ প্রচার করবেন না</w:t>
      </w:r>
      <w:r>
        <w:rPr>
          <w:rFonts w:cs="Vrinda" w:ascii="Vrinda" w:hAnsi="Vrinda"/>
        </w:rPr>
        <w:t>!”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মি আমাদের খাবার জায়্গায় ফিরে গেলাম এবং এলিনাকে বললাম যে তুমি সন্তানদের নিয়ে কোথাও যাও যেন দুপুরবেলা আমি একা কিছু সময় কাটা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কাছে যা আছে তা হল অতি সাধারন এক সুসমাচারমূলক প্রচা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েঝেতে পায়চারী কর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ঘেমে গে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িয়াবল আমাকে বলল যে সমস্ত বিখ্যাত প্রচারকদের সামনে আমি নিজেকে বোকা বানাতে য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সামনে পিছনে পায়চারী কর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ও অনাবশ্যক তবুও বলি যে আমি উপবাস কর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চেষ্টা করেছিলাম আর একটা প্রচার প্রস্তুত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আমি পারল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টা স্পষ্ট মনে হচ্ছিল যে আমাকে ঐ সাধারন ছোট সুসমাচারমূলক ধর্ম্মোপদেশটাই প্রচার </w:t>
      </w:r>
      <w:r>
        <w:rPr>
          <w:rFonts w:ascii="Vrinda" w:hAnsi="Vrinda"/>
          <w:u w:val="single"/>
        </w:rPr>
        <w:t>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আমি প্রার্থনা করলাম যে ঈশ্বর অন্তত যেন দুই বা তিনজনকে আকর্ষণ করেন “এগিয়ে” আস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লেছিলা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সমস্ত বিখ্যাত প্রচারকদের সামনে আমাকে লজ্জিত হতে দেবেন না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তখন মনে হল যেন ঈশ্বর বল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ুমি কি তাদের জন্য প্রচার করছ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া আমার জন্য প্রচার করছ</w:t>
      </w:r>
      <w:r>
        <w:rPr>
          <w:rFonts w:cs="Vrinda" w:ascii="Vrinda" w:hAnsi="Vrinda"/>
        </w:rPr>
        <w:t xml:space="preserve">?” </w:t>
      </w:r>
      <w:r>
        <w:rPr>
          <w:rFonts w:ascii="Vrinda" w:hAnsi="Vrinda"/>
        </w:rPr>
        <w:t>অতএব আমি বললা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মি </w:t>
      </w:r>
      <w:r>
        <w:rPr>
          <w:rFonts w:ascii="Vrinda" w:hAnsi="Vrinda"/>
          <w:u w:val="single"/>
        </w:rPr>
        <w:t>তোমার</w:t>
      </w:r>
      <w:r>
        <w:rPr>
          <w:rFonts w:ascii="Vrinda" w:hAnsi="Vrinda"/>
        </w:rPr>
        <w:t xml:space="preserve"> জন্য প্রচার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দের জন্য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গ্রাহ্য করি না যদি আমি আমাকে বোকা বলে প্রতিপন্ন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মি শুধু </w:t>
      </w:r>
      <w:r>
        <w:rPr>
          <w:rFonts w:ascii="Vrinda" w:hAnsi="Vrinda"/>
          <w:u w:val="single"/>
        </w:rPr>
        <w:t>তোমার</w:t>
      </w:r>
      <w:r>
        <w:rPr>
          <w:rFonts w:ascii="Vrinda" w:hAnsi="Vrinda"/>
        </w:rPr>
        <w:t xml:space="preserve"> জন্যই প্রচার করে যাব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প্রায় সেই সময়ে এলিনা সন্তানদের নিয়ে ফিরে আস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আমরা মন্ডলীতে প্রবেশ করলাম তখনও আমি উদ্বেগের সঙ্গে কাঁপ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গান গাওয়া হচ্ছিল তখনো আমি কাঁপছিলাম এবং আমার ঘাম ঝর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পর পালক আমার পরিচয় করিয়ে দ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মূহুর্তের মধ্যে আমি এমন প্রশান্তি অনুভব করলাম যেন আমি নিজের মন্ডলীর মধ্যেই রয়েছি</w:t>
      </w:r>
      <w:r>
        <w:rPr>
          <w:rFonts w:cs="Vrinda" w:ascii="Vrinda" w:hAnsi="Vrinda"/>
        </w:rPr>
        <w:t>!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/>
        </w:rPr>
        <w:t>আমার অন্তরের সমস্ত শক্তি দিয়ে আমি ঐ ধর্ম্মোপদেশটি প্রচার করলা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বড় ঘটনাকে ছোট করে বল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রাত্রে প্রায় ৭৫ জন লোক পরিত্রাণ পাওয়ার জন্য এগিয়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 মধ্যে পালকের নিজের ছেলেও ছিল – যে কি না একজন হারিয়ে যাওয়া ব্যক্তি যিনি প্রচারক হতে চেষ্টা করেছিলেন – এবং আরও একজন আঙরাখা পরিহিত বৃদ্ধ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হাত ও হাঁটুতে ভর করে হামাগুড়ি দিয়ে মন্ডলীর সামনে এসে কাঁদতে কাঁদতে বল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হারিয়ে গিয়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হারিয়ে গিয়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হারিয়ে গিয়েছি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তেরো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চোদ্দ বছরের তিনজন ছোটমেয়ে উঠে দাঁড়িয়ে ন্যয়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গান গাই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কান্নায় ভেঙ্গে পড়ল আর স্বীকার করল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ারিয়ে গ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সন্ধ্যার সভা চলেছিল প্রায় রাত্রি ১১</w:t>
      </w:r>
      <w:r>
        <w:rPr>
          <w:rFonts w:cs="Vrinda" w:ascii="Vrinda" w:hAnsi="Vrinda"/>
        </w:rPr>
        <w:t>.</w:t>
      </w:r>
      <w:r>
        <w:rPr>
          <w:rFonts w:ascii="Vrinda" w:hAnsi="Vrinda"/>
        </w:rPr>
        <w:t>০০ টা পর্যন্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উ চলে যায়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অনুভব করেছিল যে এটা একটু অস্বাভাবি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আইয়ান পেইস্‍লের ছেলে আমার স্ত্রী এবং সন্তানদের বল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এইরূপ কখনও কোন কিছু দেখি ন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তিনি ছিলেন বিশ্ববিখ্যাত এক প্রচারকের পু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দ্দীপনা সেই মন্ডলীতে এ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৫০০ জনেরও বেশি লোক পরিত্রাণ পেয়েছিল এবং পরের কয়েক সপ্তাহের মধ্যে তারা সবাই মন্ডলীতে যোগদান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শয়্তান সেই যুবকের মধ্যে দিয়ে কথা বলেছিলেন যে বলেছি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পনি যাই করুন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োন সুসমাচারমূলক ধর্ম্মোপদেশ প্রচার করবেন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কিন্তু ঈশ্বর শয়্তানকে বাতিল করেছিলেন এবং ঈশ্বর সেই সন্ধ্যায় আমার প্রার্থনার উত্তর স্বরূপ উদ্দীপনা পাঠি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হেতু আমি উপবাস করে ঈশ্বরের বাণীর জন্য দাবী করেছিলা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প্রিয় বন্ধুগণ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উদ্দীপনা হ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সম্ভ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যেটা গোটা বছরেও করতে সক্ষম হই না ঈশ্বর সেটা কয়েক মিনিটের মধ্যে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প্রচারের পান্ডুলিপি বাড়িতে নিয়ে যা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রের সপ্তাহে কয়েকবার জন্য সেটাকে পড়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ি আপনার বিশ্বাসকে বাড়িয়ে তুল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রের সপ্তাহের শনিবার আরো একবার আমাদের সঙ্গে উপবাস এবং প্রার্থনায় যোগ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ার্থনা ও উপবাস করুন ঈশ্বর যেন আমাদের মধ্যে নেমে আসেন এবং তাঁর পবিত্র নামকে উচ্চকৃত</w:t>
      </w:r>
      <w:r>
        <w:rPr>
          <w:rFonts w:ascii="Vrinda" w:hAnsi="Vrinda"/>
          <w:color w:val="FF0000"/>
        </w:rPr>
        <w:t xml:space="preserve"> </w:t>
      </w:r>
      <w:r>
        <w:rPr>
          <w:rFonts w:ascii="Vrinda" w:hAnsi="Vrinda"/>
        </w:rPr>
        <w:t>করু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ীশু আমাদের পাপের সমস্ত দন্ড শোধের জন্য ক্রুশের উপর মৃত্যু বরণ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িনি আপনার সমস্ত পাপ ধুয়ে দেওয়ার জন্য ক্রুশের উপর রক্ত ঝরিয়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াকে জীবন দেওয়ার জন্য স্বশরীরে তিনি মৃত্যু থেকে উঠ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বিশ্বাসে যীশুর উপর নির্ভর করুন এবং তিনি আপনাকে উদ্ধার করবেন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সবসময় এবং অনন্তকালের জ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প্রচার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প্রচারের আগে শাস্ত্রাংশ পাঠ করেছেন ম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মথি ৯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০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১৫ 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প্রচারের আগে একক সংগীত পরিবেশন করেছেন ম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Have You Prayed It Through?” (by Rev. William C. Poole, 1875-1949;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altered by the Pastor).  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6:33:00Z</dcterms:created>
  <dc:creator>user</dc:creator>
  <dc:description/>
  <dc:language>en-US</dc:language>
  <cp:lastModifiedBy>Use This Account</cp:lastModifiedBy>
  <cp:lastPrinted>2014-07-22T23:09:00Z</cp:lastPrinted>
  <dcterms:modified xsi:type="dcterms:W3CDTF">2014-08-26T16:34:00Z</dcterms:modified>
  <cp:revision>4</cp:revision>
  <dc:subject/>
  <dc:title/>
</cp:coreProperties>
</file>