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আমি খ্রীষ্ট জন্মোৎসব ভালবাসি </w:t>
      </w:r>
      <w:r>
        <w:rPr>
          <w:rFonts w:cs="Vrinda" w:ascii="Vrinda" w:hAnsi="Vrinda"/>
          <w:b/>
          <w:bCs/>
          <w:sz w:val="28"/>
          <w:szCs w:val="28"/>
        </w:rPr>
        <w:t xml:space="preserve">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ডঃ জন্‍ আর</w:t>
      </w:r>
      <w:r>
        <w:rPr>
          <w:rFonts w:cs="Vrinda" w:ascii="Vrinda" w:hAnsi="Vrinda"/>
          <w:b/>
          <w:bCs/>
          <w:sz w:val="28"/>
          <w:szCs w:val="28"/>
        </w:rPr>
        <w:t xml:space="preserve">.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রাইস থেকে গৃহীত</w:t>
      </w:r>
    </w:p>
    <w:p>
      <w:pPr>
        <w:pStyle w:val="Heading"/>
        <w:rPr/>
      </w:pPr>
      <w:r>
        <w:rPr/>
        <w:t>I LOVE CHRISTMAS – ADAPTED FROM DR. JOHN R. RICE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১ 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৮ই ডিস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's Day Evening, December 18, 2011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170" w:right="117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তাহারা গৃহমধ্যে গ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িশুটিকে তাঁহার মাতা মরিয়মের সহিত দেখিতে পাই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ও ভূমিষ্ঠ হই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কে প্রণাম করি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এবং আপনাদের ধনকোষ খুল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ক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স্বর্ণ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ুন্দুরু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ও গন্ধরস উপহার দিল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:11)|</w:t>
      </w:r>
    </w:p>
    <w:p>
      <w:pPr>
        <w:pStyle w:val="Normal"/>
        <w:ind w:right="72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জন্‍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রাইস </w:t>
      </w:r>
      <w:r>
        <w:rPr>
          <w:rFonts w:cs="Vrinda" w:ascii="Vrinda" w:hAnsi="Vrinda"/>
        </w:rPr>
        <w:t>(1895-1980)</w:t>
      </w:r>
      <w:r>
        <w:rPr>
          <w:rFonts w:ascii="Vrinda" w:hAnsi="Vrinda" w:cs="Vrinda"/>
        </w:rPr>
        <w:t>একজন ভাল এবং সুবুদ্ধিসম্পন্ন খ্রীষ্টবিশ্বাসী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 সন্ধ্যায় আমি তার প্রচার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খ্রীষ্ট জন্মোৎসব ভালবাসি’’ এর মূল ধাপগুলির সম্বন্ধে আপনাদের বল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চারটিকে সংক্ষিপ্ত করা হয়েছে এবং এর কোন কোন অংশে একটু আলাদা শব্দ ব্যবহার ক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রাইস বলেছি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ি খ্রীষ্ট জন্মোৎসব ঋতুটিকে ভালবাস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খ্রীষ্ট জন্মোৎসবের মূল বিষয়ের উপরে স্বর্গদূত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াখা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স্তাব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ুমারীর গর্ভে জন্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ন্ডিতব্যক্তি ইত্যাদির উপরে প্রচার করতে আমি প্রভূত আনন্দ পেয়ে থাক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খ্রীষ্ট জন্মোৎসবের আনন্দগীতি আমাকে খুব আনন্দ দেয়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খ্রীষ্ট জন্মোৎসবের সমস্ত সময় ধরে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দের বাড়িতে একটি আনন্দপূর্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ঈশ্বরকে ধন্যবাদ য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হৃদয়ে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াধনার একটি সুখী সুর বিরাজ কর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খ্রীষ্টোৎসবের জন্য আমার প্রিয়জন এবং আমার পরিবারের সদস্যদের একসঙ্গে মিলিত হওয়াটা আমার ভাল লাগ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মি উপহারগুলি দিতে ভালবাস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আমার প্রিয়জন এবং বন্ধুদের দ্বারা আমাকে স্মরণ করার ব্যাপারটিতে আমি আনন্দ অনুভব করি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আমি খ্রীষ্ট জন্মোৎসবের ঋতুটিকেই ভালবাসি </w:t>
      </w:r>
      <w:r>
        <w:rPr>
          <w:rFonts w:cs="Times New Roman" w:ascii="Times New Roman" w:hAnsi="Times New Roman"/>
          <w:sz w:val="20"/>
          <w:szCs w:val="20"/>
        </w:rPr>
        <w:t xml:space="preserve">(Dr. John R. Rice,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I Love Christmas, </w:t>
      </w:r>
      <w:r>
        <w:rPr>
          <w:rFonts w:cs="Times New Roman" w:ascii="Times New Roman" w:hAnsi="Times New Roman"/>
          <w:sz w:val="20"/>
          <w:szCs w:val="20"/>
        </w:rPr>
        <w:t>Sword of the Lord, 1955, p. 7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িন্তু ডঃ রাইস নির্দেশ করেছেন যে কিছু লোক ‘‘তি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লহপ্রি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খ্রীষ্ট জন্মোৎসবের বিষয়ে সম্পূর্ণ প্রতিবাদপূর্ণ’’ </w:t>
      </w:r>
      <w:r>
        <w:rPr>
          <w:rFonts w:cs="Vrinda" w:ascii="Vrinda" w:hAnsi="Vrinda"/>
        </w:rPr>
        <w:t xml:space="preserve">(ibid.)| </w:t>
      </w:r>
      <w:r>
        <w:rPr>
          <w:rFonts w:ascii="Vrinda" w:hAnsi="Vrinda" w:cs="Vrinda"/>
        </w:rPr>
        <w:t>যারা খ্রীষ্টের জন্মোৎসব পালন করে তারা তাদের সমলোচনা করত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  <w:r>
        <w:br w:type="page"/>
      </w:r>
    </w:p>
    <w:p>
      <w:pPr>
        <w:pStyle w:val="Normal"/>
        <w:tabs>
          <w:tab w:val="clear" w:pos="432"/>
          <w:tab w:val="left" w:pos="360" w:leader="none"/>
        </w:tabs>
        <w:ind w:left="360" w:right="450" w:hanging="36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১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রা বলেন যে খ্রীষ্ট জন্মোৎসবের দিন খ্রীষ্টের জন্মদিন ছিল না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  <w:szCs w:val="24"/>
        </w:rPr>
      </w:pPr>
      <w:r>
        <w:rPr>
          <w:rFonts w:ascii="Vrinda" w:hAnsi="Vrinda" w:cs="Vrinda"/>
          <w:szCs w:val="24"/>
        </w:rPr>
        <w:t>এটা খুব সত্যি কথা যে যীশুর জন্ম সঠিক কোনদিনে হয়েছিল সেটা আমরা জানি না</w:t>
      </w:r>
      <w:r>
        <w:rPr>
          <w:rFonts w:cs="Vrinda" w:ascii="Vrinda" w:hAnsi="Vrinda"/>
          <w:szCs w:val="24"/>
        </w:rPr>
        <w:t xml:space="preserve">| </w:t>
      </w:r>
      <w:r>
        <w:rPr>
          <w:rFonts w:ascii="Vrinda" w:hAnsi="Vrinda" w:cs="Vrinda"/>
          <w:szCs w:val="24"/>
        </w:rPr>
        <w:t>বাইবেল এই কথা আমাদের বলে না</w:t>
      </w:r>
      <w:r>
        <w:rPr>
          <w:rFonts w:cs="Vrinda" w:ascii="Vrinda" w:hAnsi="Vrinda"/>
          <w:szCs w:val="24"/>
        </w:rPr>
        <w:t xml:space="preserve">| </w:t>
      </w:r>
      <w:r>
        <w:rPr>
          <w:rFonts w:ascii="Vrinda" w:hAnsi="Vrinda" w:cs="Vrinda"/>
          <w:szCs w:val="24"/>
        </w:rPr>
        <w:t>কিন্তু খ্রীষ্ট জন্মোৎসবের দিনে খ্রীষ্টের জন্মকে স্মরণ করা ভুল অথবা পাপপূর্ণ বলে সেটা প্রতিপন্ন করে না</w:t>
      </w:r>
      <w:r>
        <w:rPr>
          <w:rFonts w:cs="Vrinda" w:ascii="Vrinda" w:hAnsi="Vrinda"/>
          <w:szCs w:val="24"/>
        </w:rPr>
        <w:t>|</w:t>
      </w:r>
    </w:p>
    <w:p>
      <w:pPr>
        <w:pStyle w:val="Normal"/>
        <w:ind w:firstLine="720"/>
        <w:rPr>
          <w:rFonts w:ascii="Vrinda" w:hAnsi="Vrinda" w:cs="Vrinda"/>
          <w:szCs w:val="24"/>
        </w:rPr>
      </w:pPr>
      <w:r>
        <w:rPr>
          <w:rFonts w:ascii="Vrinda" w:hAnsi="Vrinda" w:cs="Vrinda"/>
          <w:szCs w:val="24"/>
        </w:rPr>
        <w:t>ডঃ রাইস একবার একটি ছোট্ট মেয়ের কথা জানতে পেরেছিলেন যে একটি লিপ ইয়ারের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ফেব্রুয়ারী ২৯ তারিখে জন্মগ্রহণ করেছিল</w:t>
      </w:r>
      <w:r>
        <w:rPr>
          <w:rFonts w:cs="Vrinda" w:ascii="Vrinda" w:hAnsi="Vrinda"/>
          <w:szCs w:val="24"/>
        </w:rPr>
        <w:t xml:space="preserve">| </w:t>
      </w:r>
      <w:r>
        <w:rPr>
          <w:rFonts w:ascii="Vrinda" w:hAnsi="Vrinda" w:cs="Vrinda"/>
          <w:szCs w:val="24"/>
        </w:rPr>
        <w:t>যেহেতু সেই দিনটি কেবল চার বছরে একবার আসে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অথবা প্রতি লিপ ইয়ারে আসে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সেহেতু তিনি নির্দেশ করেছিলেন যে তার পিতামাতার পক্ষে ফেব্রুয়ারী মাসের ২৮ তারিখে মেয়েটির জন্মদিন পালন করাটা কোন ভুল কাজ নয়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যে দিনটি প্রকৃতভাবে তার সঠিক জন্মদিন নয়</w:t>
      </w:r>
      <w:r>
        <w:rPr>
          <w:rFonts w:cs="Vrinda" w:ascii="Vrinda" w:hAnsi="Vrinda"/>
          <w:szCs w:val="24"/>
        </w:rPr>
        <w:t>|</w:t>
      </w:r>
    </w:p>
    <w:p>
      <w:pPr>
        <w:pStyle w:val="Normal"/>
        <w:ind w:firstLine="720"/>
        <w:rPr>
          <w:rFonts w:ascii="Vrinda" w:hAnsi="Vrinda" w:cs="Vrinda"/>
          <w:szCs w:val="24"/>
        </w:rPr>
      </w:pPr>
      <w:r>
        <w:rPr>
          <w:rFonts w:ascii="Vrinda" w:hAnsi="Vrinda" w:cs="Vrinda"/>
          <w:szCs w:val="24"/>
        </w:rPr>
        <w:t>আমরা যতদূর জানতে পারি যে ডিসেম্বরের ২৫ তারিখটি হল খ্রীষ্টের জন্মদিনের খুব কাছাকাছি</w:t>
      </w:r>
      <w:r>
        <w:rPr>
          <w:rFonts w:cs="Vrinda" w:ascii="Vrinda" w:hAnsi="Vrinda"/>
          <w:szCs w:val="24"/>
        </w:rPr>
        <w:t xml:space="preserve">| </w:t>
      </w:r>
      <w:r>
        <w:rPr>
          <w:rFonts w:ascii="Vrinda" w:hAnsi="Vrinda" w:cs="Vrinda"/>
          <w:szCs w:val="24"/>
        </w:rPr>
        <w:t>আমরা প্রিয় প্রভু যীশু খ্রীষ্টকে ভালবাসি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এবং আমরা চাই যে প্রত্যেকে তাঁর জন্মকে স্মরণ করুক</w:t>
      </w:r>
      <w:r>
        <w:rPr>
          <w:rFonts w:cs="Vrinda" w:ascii="Vrinda" w:hAnsi="Vrinda"/>
          <w:szCs w:val="24"/>
        </w:rPr>
        <w:t xml:space="preserve">| </w:t>
      </w:r>
      <w:r>
        <w:rPr>
          <w:rFonts w:ascii="Vrinda" w:hAnsi="Vrinda" w:cs="Vrinda"/>
          <w:szCs w:val="24"/>
        </w:rPr>
        <w:t>আমরা আমাদের সন্তানদের আস্তাবলের সেই শিশুটির বিষয়ে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>যারা পূর্বদেশ থেকে তাঁকে আরাধনা করার জন্যে এসেছিলেন   সেই পন্ডিতদের বিষয়ে</w:t>
      </w:r>
      <w:r>
        <w:rPr>
          <w:rFonts w:cs="Vrinda" w:ascii="Vrinda" w:hAnsi="Vrinda"/>
          <w:szCs w:val="24"/>
        </w:rPr>
        <w:t xml:space="preserve">, </w:t>
      </w:r>
      <w:r>
        <w:rPr>
          <w:rFonts w:ascii="Vrinda" w:hAnsi="Vrinda" w:cs="Vrinda"/>
          <w:szCs w:val="24"/>
        </w:rPr>
        <w:t xml:space="preserve">মরিয়মের প্রতি স্বর্গদূতের সেই ঘোষণার বিষয়ে এবং মেষপালকদের উদ্দেশ্যে স্বর্গদূতের </w:t>
      </w:r>
      <w:r>
        <w:rPr>
          <w:rFonts w:cs="Vrinda" w:ascii="Vrinda" w:hAnsi="Vrinda"/>
          <w:szCs w:val="24"/>
        </w:rPr>
        <w:t>[</w:t>
      </w:r>
      <w:r>
        <w:rPr>
          <w:rFonts w:ascii="Vrinda" w:hAnsi="Vrinda" w:cs="Vrinda"/>
          <w:szCs w:val="24"/>
        </w:rPr>
        <w:t>গাওয়া</w:t>
      </w:r>
      <w:r>
        <w:rPr>
          <w:rFonts w:cs="Vrinda" w:ascii="Vrinda" w:hAnsi="Vrinda"/>
          <w:szCs w:val="24"/>
        </w:rPr>
        <w:t xml:space="preserve">] </w:t>
      </w:r>
      <w:r>
        <w:rPr>
          <w:rFonts w:ascii="Vrinda" w:hAnsi="Vrinda" w:cs="Vrinda"/>
          <w:szCs w:val="24"/>
        </w:rPr>
        <w:t>সঙ্গীতের বিষয়ে শিক্ষা দিতে চাই</w:t>
      </w:r>
      <w:r>
        <w:rPr>
          <w:rFonts w:cs="Vrinda" w:ascii="Vrinda" w:hAnsi="Vrinda"/>
          <w:szCs w:val="24"/>
        </w:rPr>
        <w:t xml:space="preserve">| </w:t>
      </w:r>
      <w:r>
        <w:rPr>
          <w:rFonts w:ascii="Vrinda" w:hAnsi="Vrinda" w:cs="Vrinda"/>
          <w:szCs w:val="24"/>
        </w:rPr>
        <w:t>এবং কেন ২৫শে ডিসেম্বর দিনটি অন্য কোন একটি দিনের মতন ভাল একটি দিন নয়</w:t>
      </w:r>
      <w:r>
        <w:rPr>
          <w:rFonts w:cs="Vrinda" w:ascii="Vrinda" w:hAnsi="Vrinda"/>
          <w:szCs w:val="24"/>
        </w:rPr>
        <w:t xml:space="preserve">? </w:t>
      </w:r>
      <w:r>
        <w:rPr>
          <w:rFonts w:ascii="Vrinda" w:hAnsi="Vrinda" w:cs="Vrinda"/>
          <w:szCs w:val="24"/>
        </w:rPr>
        <w:t>আপনি কি মনে করেন সেই দিনটিতে খ্রীষ্টের জন্মকে স্মরণ করাটা ভুল যে দিনটিকে আমরা খ্রীষ্টের জন্মদিনের খুব কাছাকাছি বলে জানি</w:t>
      </w:r>
      <w:r>
        <w:rPr>
          <w:rFonts w:cs="Vrinda" w:ascii="Vrinda" w:hAnsi="Vrinda"/>
          <w:szCs w:val="24"/>
        </w:rPr>
        <w:t>?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360" w:leader="none"/>
        </w:tabs>
        <w:ind w:left="720" w:right="720" w:hanging="720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২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দ্বি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ারা বলেন যে খ্রীষ্ট জন্মোৎসবের একমাত্র অর্থ হল ‘‘খ্রীষ্টের ভোজ উৎসব</w:t>
      </w:r>
      <w:r>
        <w:rPr>
          <w:rFonts w:cs="Vrinda" w:ascii="Vrinda" w:hAnsi="Vrinda"/>
          <w:b/>
          <w:bCs/>
          <w:sz w:val="24"/>
          <w:szCs w:val="24"/>
        </w:rPr>
        <w:t xml:space="preserve">,’’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ক্যাথলিকদের অনেক ছুটির দিনের মধ্যে একটি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1260" w:hanging="126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া বলেন যে খ্রীষ্ট জন্মোৎসব এসেছে খ্রীষ্টের ভোজ উৎসব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সূচনা ক্যাথলিকদের দ্বারা কর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ই কারণে প্রোটেষ্টান্টদের এটা পালন করা উচিৎ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আপত্তিটি আমার কাছে একটু বোকা বোকা ঠেক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ক্যালিফোর্‌নিয়ার অনেক শহর এবং নগরের নাম ক্যাথলিকদের কাছ থেকে এ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স্‍ এঞ্জেল্‌স মূলতঃ হচ্ছে একটি ক্যাথলিক ন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আমরা ‘‘লস্‍ এঞ্জেল্‍স’’ নামটি ব্যবহার করি তখন আমরা ক্যাথলিকদের কথা চিন্তা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রা বলি ‘‘সান দিয়েগো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অথবা ‘‘সান ফ্রানসিস্‌কো</w:t>
      </w:r>
      <w:r>
        <w:rPr>
          <w:rFonts w:cs="Vrinda" w:ascii="Vrinda" w:hAnsi="Vrinda"/>
        </w:rPr>
        <w:t xml:space="preserve">,’’ </w:t>
      </w:r>
      <w:r>
        <w:rPr>
          <w:rFonts w:ascii="Vrinda" w:hAnsi="Vrinda" w:cs="Vrinda"/>
        </w:rPr>
        <w:t>অথবা ‘‘সাক্রামেন্টো’’ তখন আমরা ক্যাথলিকদের বিষয়ে চিন্তা করছি না</w:t>
      </w:r>
      <w:r>
        <w:rPr>
          <w:rFonts w:cs="Vrinda" w:ascii="Vrinda" w:hAnsi="Vrinda"/>
        </w:rPr>
        <w:t xml:space="preserve">|] </w:t>
      </w:r>
      <w:r>
        <w:rPr>
          <w:rFonts w:ascii="Vrinda" w:hAnsi="Vrinda" w:cs="Vrinda"/>
        </w:rPr>
        <w:t>নামের অর্থ হল যে সেটা বলতে কি বোঝ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উৎস কোনখানে রয়েছে সেটা কোন ব্যাপার ন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োন কোন সময়ে সেভেন্থ ডে অ্যাডভেন্টিষ্টরা এই ব্যাপারটিকে খুব বড় বিষয় করে তোলে যে আমরা রবিবারে প্রার্থ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ূর্যের উপাসনা করা থেকে সানডে কথাটি এস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 উত্তরে আমি বলি যে পরজাতিয় দেবতা শনিগ্রহের উপাসনা করা থেকে শনিবার শব্দটি এস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আজকের দিনে যখন কেউ ‘‘সানডে’’ শব্দটি ব্যবহার করেন তখন তাদের কেউই সূর্যের উপাসনা করার কথা চিন্তা কর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যারা খ্রীষ্ট জন্মোৎসব পালন করছে সেই সব লোকদের মধ্যে কারোরই মন এবং হৃদয়ে কোন কিছুরই অস্তিত্ত্ব নেই তখন একটা কৃত্রিম বিভেদ সৃষ্টি করা খুবই বোকামির কা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ানুয়ারী নামটি এসেছিল রোমানদের দেবতা জানুষের নাম থে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লে খ্রীষ্ট বিশ্বাসীরা যখন সেই মাসটিকে এই নাম ধরে ডাকেন তখন কি তারা পাপ ক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ত্যেকটি চেতনাসম্পন্ন ব্যক্তির ক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জন্মোৎসবের সহজ সরল অর্থ হল খ্রীষ্ট জন্মোৎস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কোন ধরনের ভোজ উৎসবকে বোঝ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যাথলিকেরা হয়ত এটাকে ভোজ উৎসবের মধ্যে দিয়ে পালন কর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প্রোটেস্টান্টেরা তা করেন ন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720" w:right="720" w:hanging="720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৩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তৃতীয়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রা বলেন যে খ্রীষ্ট জন্মোৎসব হল আগেকার দিনের একটি পরজাতিয় ছুটির দি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মনে করি যে খ্রীষ্ট জন্মোৎসব আগেকার দিনের একটি পরজাতিয় ছুটির দিন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বিতর্ক খুব একটা গুরুত্বপূর্ণ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জাতিয় লোকেরা প্রত্যেকদিনই কিছু না কিছু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ীজ বোনা এবং ফসল কাটা্র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ূর্য্যের অয়নকালীন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ূর্ণিমাতে তাদের উৎসব অনুষ্ঠান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পরজাতিয় লোকেরা পঁচিশে ডিসেম্বরের দিনটিতে প্রতিমা পূজ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খ্রীষ্ট বিশ্বাসীদের যীশু খ্রীষ্ট এবং তাঁর জন্মদিনকে সন্মান জানানোর জন্য এই দিনটির ব্যবহার করা এখনো কেন উচিৎ ন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কোন ব্যাপার নয় যে আমরা যে দিনটিকে খ্রীষ্টের জন্মদিন বলে স্মরণ করে থাক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তে পারে যে সেই দিনটি অন্য কোন লোকে খারাপ উদ্দেশ্যে ব্যবহার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কে ধন্যবাদ দিচ্ছি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ন সমস্ত দিনগুলিই যীশু খ্রীষ্টের অধিকারভূ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২৫শে ডিসেম্বরের অন্তর্ভূক্তি সমে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একটি দিনও পরজাতিয় দেবতাদের অধিকারভূক্ত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োন একরকমভাবে অথবা অন্য কোন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ঁকে সন্মান জানানোর জন্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২৫শে ডিসেম্বর দিনটিকেও ব্যবহার করা উচিৎ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720" w:righ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৪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চতুর্থ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তারা বলেন যে খ্রীষ্ট জন্মোৎসবের বৃক্ষ এবং সাজসজ্জা হল একটি বিরক্তিকর বস্তু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কোন কোন লোক বলে যে যিরমিয় </w:t>
      </w:r>
      <w:r>
        <w:rPr>
          <w:rFonts w:cs="Vrinda" w:ascii="Vrinda" w:hAnsi="Vrinda"/>
        </w:rPr>
        <w:t xml:space="preserve">10:3-4 </w:t>
      </w:r>
      <w:r>
        <w:rPr>
          <w:rFonts w:ascii="Vrinda" w:hAnsi="Vrinda" w:cs="Vrinda"/>
        </w:rPr>
        <w:t>পদে খ্রীষ্ট জন্মোৎসব বৃক্ষ স্থাপনে বাইবেল নিষেধ কর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ই শাস্ত্র খ্রীষ্ট জন্মোৎসবের বৃক্ষের বিষয়ে কিছু বল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রূপো এবং সোনা দিয়ে ঢাক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ঠের তৈরী একটি মূর্ত্তির কথা বল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শাস্ত্রের অবশিষ্ট অংশে বলা হয়েছে যে কতটা পুঙ্খানুপুঙ্খ এবং ব্যয়সাধ্যভাবে সেই মূর্ত্তি সোনা এবং রূপো দিয়ে প্রস্তুত করা হ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মশিনা বস্ত্র পরিহিত অবস্থায় থাকত</w:t>
      </w:r>
      <w:r>
        <w:rPr>
          <w:rFonts w:cs="Vrinda" w:ascii="Vrinda" w:hAnsi="Vrinda"/>
        </w:rPr>
        <w:t>| [</w:t>
      </w:r>
      <w:r>
        <w:rPr>
          <w:rFonts w:ascii="Vrinda" w:hAnsi="Vrinda" w:cs="Vrinda"/>
        </w:rPr>
        <w:t>ডঃ হাইমার্সের টীকা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এই অধ্যায়টি খ্রীষ্ট জন্মোৎসবের বৃক্ষের বিষয়ে কোন কথা বলতে পারছে না প্রধানত দুইটি কারণ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 xml:space="preserve">যিরমিয়ের সময়ে সেখানে কোন খ্রীষ্ট জন্মোৎসব বা খ্রীষ্ট জন্মোৎসবের বৃক্ষ কোনটাই ছিল ন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বর্তমানে কেউ খ্রীষ্ট জন্মোৎসব বৃক্ষের উপাসনা করে না</w:t>
      </w:r>
      <w:r>
        <w:rPr>
          <w:rFonts w:cs="Vrinda" w:ascii="Vrinda" w:hAnsi="Vrinda"/>
        </w:rPr>
        <w:t xml:space="preserve">|]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ইবেল খ্রীষ্ট জন্মোৎসব বৃক্ষ স্থাপনে নিষেধ করে না</w:t>
      </w:r>
      <w:r>
        <w:rPr>
          <w:rFonts w:cs="Vrinda" w:ascii="Vrinda" w:hAnsi="Vrinda"/>
        </w:rPr>
        <w:t>| [</w:t>
      </w:r>
      <w:r>
        <w:rPr>
          <w:rFonts w:ascii="Vrinda" w:hAnsi="Vrinda" w:cs="Vrinda"/>
        </w:rPr>
        <w:t>তারা সেই ফুলের তোড়ার অপেক্ষা বেশি পাপপূর্ণ নয় যেগুলি অনেক লোকে খ্রীষ্ট জন্মোৎসবের সময়ে তাদের নিজেদের বাড়িতে রাখে এবং মন্ডলীতে নিয়ে যায়</w:t>
      </w:r>
      <w:r>
        <w:rPr>
          <w:rFonts w:cs="Vrinda" w:ascii="Vrinda" w:hAnsi="Vrinda"/>
        </w:rPr>
        <w:t>|]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োন বাড়ি চিরহরিৎ গুল্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কোন চির সবুজ পরগাছ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অন্য চিরহরিৎ উদ্ভিদ দিয়ে সাজানো কি খুব ক্ষতিকর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ধন্যবাদ দেওয়ার সময়ে কুমড়ো এবং ভুট্টার বোঝা দিয়ে ঘর সাজানোর চাইতে আর বেশি কিছু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্মারক দিনে ফুল দিয়ে সমাধিস্থল অলংকৃত করার চাইতে বেশি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নিশ্চিতভাবে ঈশ্বর অসন্তুষ্ট হন না যদি আমরা তাঁর কোন একটি স্বাভাবিক সৌন্দর্যের প্রতি দৃষ্টি নিবন্ধ করে থাক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ডঃ হাইমার্সের টীকা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>এটা বলা হয় যে প্রোটেস্টান্ট সংস্কারক মার্টিন লুথার একটি পাইন গাছের পাতার ফাঁক দিয়ে নক্ষত্রের উজ্জ্বলতা দেখার পরে তার কাছ থেকে খ্রীষ্ট জন্মোৎসব বৃক্ষের ধারনা এস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তিনি নিজ বাসগৃহে নিয়ে এসেছিলেন এবং মোমবাতি দিয়ে সাজি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তারাটির বিষয়ে তাকে মনে করিয়ে দেওয়ার জন্যে যেটা যীশু জন্ম নেওয়ার সময়ে দেখা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সেই কাল্পনিক কাহিনী সত্য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সেই খ্রীষ্ট জন্মোৎসবের বৃক্ষের উৎপত্তি প্রোটেস্টান্টদের থেকে হয়েছিল</w:t>
      </w:r>
      <w:r>
        <w:rPr>
          <w:rFonts w:cs="Vrinda" w:ascii="Vrinda" w:hAnsi="Vrinda"/>
        </w:rPr>
        <w:t>|]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খ্রীষ্ট বিশ্বাসী এবং খ্রীষ্ট জন্মোৎসবের সাজসজ্জাকে ভালোবাস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মি মনে করি না যে এসব ভু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গুলি হল শুধুমাত্র সেই সমস্ত আনন্দের বহিঃপ্রকাশ যা আমার হৃদয়ে অবস্থান করে যখন আমি চিন্তা করি যে কিভাবে ঈশ্বর একজন মানুষে পরিনত হ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ভাবে একজন সৃষ্টিকর্তা স্বয়ং শিশুতে পরিনত হ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মন করে ‘‘তিনি ধনবান্‍ হইল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দের নিমিত্ত দরিদ্র হ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যেন তোমরা তাঁহার দরিদ্রতায় ধনবান হও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২য় করিন্থীয় </w:t>
      </w:r>
      <w:r>
        <w:rPr>
          <w:rFonts w:cs="Vrinda" w:ascii="Vrinda" w:hAnsi="Vrinda"/>
        </w:rPr>
        <w:t>8:9)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360" w:leader="none"/>
        </w:tabs>
        <w:ind w:left="720" w:right="720" w:hanging="720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</w:rPr>
        <w:t>৫</w:t>
      </w:r>
      <w:r>
        <w:rPr>
          <w:rFonts w:cs="Vrinda" w:ascii="Vrinda" w:hAnsi="Vrinda"/>
          <w:b/>
          <w:bCs/>
          <w:sz w:val="24"/>
          <w:szCs w:val="24"/>
        </w:rPr>
        <w:t>|</w:t>
        <w:tab/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পঞ্চমত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জাগতিকতা এবং অখ্রীষ্টিয় পানভোজনৎসব যা ছুটির দিনে হয়ে থাকে সেই কারণে তারা খ্রীষ্ট জন্মোৎসবে আপত্তি জানায়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720" w:right="720" w:hanging="720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টা খুব সত্যি কথা যে অনেক লোক খ্রীষ্ট জন্মোৎসবে যীশু খ্রীষ্টকে সন্মান জান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নে করি যে তারা খুব বড় পাপ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কোন সময়ে লোকেরা সান্তা ক্লস্‍ সম্পর্কে অসংগত মিথ্যা কথা বলেন এবং ছোট্ট শিশুদের পরজাতীয় উপাখ্যানের দ্বারা প্রতারিত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তাদের সেই প্রিয় যীশু খ্রীষ্টের সম্বন্ধে কিছু বলা উচিৎ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কে দুষ্টতা বলে মনে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া মিথ্যা সবসময়ে ভুল এবং ঈশ্বরের প্রতি ঘৃণাযুক্ত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বঞ্চনা হল যীশুর জন্মকে ভক্তি করার দুর্বলতম সম্ভাব্য পথ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ঃসন্দেহে ছোট্ট শিশুদের সান্তা ক্লসের বিষয়ে মিথ্যা বলাটা একটা প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ন খ্রীষ্ট বিশ্বাসীর এটাকে ক্ষমা করা উচিৎ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োকেরা প্রায়ই খ্রীষ্ট জন্মোৎসবের সময়ে ঈশ্বরকে অসন্মা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কৃত এই কাজের জন্যে আমি খুবই দুঃখ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আশা করি যে কোন খ্রীষ্ট বিশ্বাসী যারা এই প্রচার শুনেছেন তারা এইরকম পাপ কাজ করার দ্বারা ঈশ্বরকে ব্যাথিত করবেন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িন্তু খ্রীষ্ট জন্মোৎসবকে শয়্তান এবং দুষ্ট লোকদের হাতে ছেড়ে দেওয়া আমাদের পক্ষে কোনমতেই উচিৎ কাজ নয় কারণ কোন কোন লোক খ্রীষ্ট জন্মোৎসবের দিনে পাপ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কি রবিবারের দিনটিকে ছেড়ে দেওয়া উচিৎ এই কারণে যে প্রায়ই এই দিনটির অপব্যবহার হয়ে থাক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প্তাহের অন্য যে কোন দিনের তুলনায় রবিবরের দিনটিতেই সবথেকে বেশি মাতলামো করা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দিন সব থেকে বেশি আমোদ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্রমোদ চ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লে কি খ্রীষ্ট বিশ্বাসীদের উচিৎ হবে রবিবারের দিনটিকে বিসর্জন দেওয়া এবং সেই দিনটিকে দিয়াবলের দিন হিসাবে চিহ্নিত কর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িশ্চয়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খানে অনেক মহান লোক রয়েছেন যারা শিক্ষা দিয়েছেন যে পরিত্রাণ পেতে হলে ব্যপ্তিস্ম অপরিহার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ের রক্তের চাইতে তারা জলকে বেশি সন্মান জানি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সম্পূর্ণ ভু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কি উচিৎ ব্যপ্তিষ্মের বিষয়ে যীশু খ্রীষ্টকে অমান্য করা যেহেতু কোন কোন লোক এই বিষয়ে অত্যধিক জোর খাটিয়েছিল এবং ভ্রান্ত মতবাদ পোষন কর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িঃসন্দেহে নয়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ের দ্বিতীয় আগমন অনেকের কাছেই ছিল খুব অবমাননাকর এবং বিকৃত মতবাদ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্রান্ত ধর্মবিশ্বাসগুলি খ্রীষ্টের দ্বিতীয় আগমনের মতবাদকে বিশেষভাবে বিকৃত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েরা দিনক্ষণ স্থির কর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অবশিষ্ট সক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 খ্রীষ্টের আসন্ন দ্বিতীয় আগমনের বিষয়ে বাইবেলের সেই স্পষ্ট মতবাদ অবজ্ঞা করবে যেহেতু সেই মতবাদটি অবমানিত হ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িঃসন্দেহে নয়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র অনেক লোক পরভাষায় কথা বলা এবং পাপহীন পূর্ণতার সঙ্গে এটা সংযুক্ত করছে এই সরল কারণে আমাদের উচিৎ নয় আত্মার পরিপূর্ণতার বিষয়ে বাইবেলের মতবাদকে অবজ্ঞা কর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ই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খুবই বোকামি করব যদি খ্রীষ্ট জন্মোৎসবকে শয়তান এবং জাগতিক লোকদের হাতে ছেড়ে দি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জগতের কাছে খ্রীষ্ট জন্মোৎসব একটা উগ্র আমোদ প্রমোদের বিষয়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 আসুন আমরা এই দিনটিকে একটা খ্রীষ্টীয় ভালবাসা এবং সহভাগিতার দিন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খ্রীষ্টকে শ্রদ্ধা করার দিন হিসাবে পরিণত করি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অন্য লোকেরা কি উপহার দেওয়াকে একটা সাধারন আকারে কর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ভাল কথ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খ্রীষ্ট বিশ্বাসীদের জন্য প্রয়োজন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বিশ্বাসীরা সেটা উপহার দিতে পারেন যা প্রকৃতই ভালবাসা ব্যক্ত ক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টা আনন্দোৎসবের দিন লাভ করাটা কি ভু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খ্রীষ্ট জন্মোৎসবের নৈশভোজন করা এবং তার কিছু অংশ অন্যদের প্রেরণ করাটা কি ভু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্রকৃত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খন অবশিষ্ট ইস্রায়েলীয়ে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হমিয়ের নেতৃত্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্যাবিলনের বন্দীত্বদশা থেকে দেশে ফিরে এসেছিলেন তখন ব্যবস্থা পাঠ এবং ব্যাখ্যা করা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লোকেরা রোদন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রোদন করার চাইতে সেই সময়টি ছিল আনন্দ কর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জন্যে নহমিয় বলেছিলেন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অদ্যকার দিন তোমাদের ঈশ্বর সদাপ্রভুর উদ্দেশ্যে পবিত্র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তোমরা শোক করিও ন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রোদন করিও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কেননা ব্যবস্থা পুস্তকের বাক্য শ্রবণ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মস্ত লোক রোদন করিতেছিল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তিনি তাহাদিগকে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ুষ্ট দ্রব্য ভোজ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িষ্ট রস পান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যাহার জন্যে কিছু প্রস্তুত নাই তাহাকে অংশ পাঠাইয়া দেও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কারণ অদ্যকার দিন আমাদের প্রভুর উদ্দেশ্যে পবিত্র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>তোমরা বিষন্ন হইও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 xml:space="preserve">কেননা সদাপ্রভুতে যে আনন্দ তাহাই তোমাদের শক্তি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নহিমিয় </w:t>
      </w:r>
      <w:r>
        <w:rPr>
          <w:rFonts w:cs="Vrinda" w:ascii="Vrinda" w:hAnsi="Vrinda"/>
          <w:sz w:val="20"/>
          <w:szCs w:val="20"/>
        </w:rPr>
        <w:t>8:9-10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ascii="Vrinda" w:hAnsi="Vrinda" w:cs="Vrinda"/>
        </w:rPr>
        <w:t>তারপরে ১২ নং পদটি বলছে</w:t>
      </w:r>
      <w:r>
        <w:rPr>
          <w:rFonts w:cs="Vrinda" w:ascii="Vrinda" w:hAnsi="Vrinda"/>
        </w:rPr>
        <w:t>: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তখন সমস্ত লোক ভোজ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ংশ প্রেরণ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অতিশয় আনন্দ করিতে গ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েননা যে সকল কথা তাহাদের কাছে বলা গিয়াছিল তাহারা সে সকল বুঝিতে পারিয়াছিল’’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নহিমিয় </w:t>
      </w:r>
      <w:r>
        <w:rPr>
          <w:rFonts w:cs="Vrinda" w:ascii="Vrinda" w:hAnsi="Vrinda"/>
          <w:sz w:val="20"/>
          <w:szCs w:val="20"/>
        </w:rPr>
        <w:t>8:12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েহেতু ঐ সমস্ত ইস্রায়েলীয়েরা ভোজন এবং পান এবং অন্যদের অংশ প্রেরণের দ্বারা একটি আনন্দের দিন পালনের মাধ্যমে ঈশ্বরকে সন্মান করেছিলেন এই কারনে যে ঈশ্বরের আরাধনা পুনঃপ্রতিষ্ঠিত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হেতু আজকের দিনে খ্রীষ্ট বিশ্বাসীদের আমাদের পরিত্রাতা যীশু খ্রীষ্টের জন্মগ্রহণ উপলক্ষ্যে একটি আনন্দের দিন পাওয়াটা সঠিক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খ্রীষ্ট জন্মোৎসব ভালবাস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খ্রীষ্ট জন্মোৎসবের সময়ে আমি ঈশ্বরের সান্নিধ্য অনুভব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খ্রীষ্ট জন্মোৎসবের দিনে আমার ঈশ্বরের বাক্য ভাল লাগ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ুরোধ করি পাপীজন যেন খ্রীষ্ট জন্মোৎসবের সময়ে ঈশ্বরের মহান খ্রীষ্ট জন্মোৎসবের উপহার সেই যীশুকে গ্রহণ কর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সুন আম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আনন্দের খ্রীষ্ট জন্মোৎসব পালন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ে দিনটিকে আমরা তাঁর জন্ম গ্রহণের জন্য স্মরণ করি সেই দিনটিতে খ্রীষ্টকে শ্রেষ্ঠ করে তুলি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ছে তাহলে ডঃ হাইমার্স আপনার কাছ থেকে কিছু শুনতে চা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খন আপনি ডঃ হাইমার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াইমার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াইমার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াইমার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</w:t>
      </w:r>
      <w:r>
        <w:rPr>
          <w:rFonts w:cs="Vrinda" w:ascii="Vrinda" w:hAnsi="Vrinda"/>
          <w:sz w:val="20"/>
          <w:szCs w:val="20"/>
        </w:rPr>
        <w:t xml:space="preserve"> |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36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 আমাদের মন্ডলী থেকে প্রকাশিত অন্য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গ্রন্থসত্ত্ব দ্বারা সংরক্ষিত এবং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IndentedQuote"/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ডঃ ক্রেইগটন 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চা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:1-12</w:t>
      </w:r>
      <w:r>
        <w:rPr>
          <w:rFonts w:cs="Vrinda" w:ascii="Vrinda" w:hAnsi="Vrinda"/>
          <w:sz w:val="24"/>
          <w:szCs w:val="24"/>
          <w:lang w:bidi="bn-IN"/>
        </w:rPr>
        <w:t xml:space="preserve">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right="-144" w:hanging="0"/>
        <w:jc w:val="left"/>
        <w:rPr>
          <w:rFonts w:ascii="Vrinda" w:hAnsi="Vrinda" w:cs="Vrinda"/>
          <w:b w:val="false"/>
          <w:b w:val="false"/>
        </w:rPr>
      </w:pPr>
      <w:r>
        <w:rPr>
          <w:b w:val="false"/>
        </w:rPr>
        <w:tab/>
        <w:tab/>
        <w:tab/>
        <w:t>“Jesus, Baby Jesus” (by Dr. John R. Rice, 1895-1980)</w:t>
      </w:r>
      <w:r>
        <w:rPr>
          <w:rFonts w:cs="Vrinda" w:ascii="Vrinda" w:hAnsi="Vrinda"/>
          <w:b w:val="false"/>
        </w:rPr>
        <w:t xml:space="preserve"> |</w:t>
      </w:r>
      <w:r>
        <w:br w:type="page"/>
      </w:r>
    </w:p>
    <w:p>
      <w:pPr>
        <w:pStyle w:val="IndentedQuote"/>
        <w:ind w:left="0" w:right="0" w:hanging="0"/>
        <w:rPr>
          <w:rFonts w:ascii="Vrinda" w:hAnsi="Vrinda" w:cs="Vrinda"/>
          <w:b w:val="false"/>
          <w:b w:val="false"/>
          <w:sz w:val="24"/>
          <w:szCs w:val="24"/>
        </w:rPr>
      </w:pPr>
      <w:r>
        <w:rPr>
          <w:rFonts w:cs="Vrinda" w:ascii="Vrinda" w:hAnsi="Vrinda"/>
          <w:b w:val="false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আমি খ্রীষ্ট জন্মোৎসব ভালবাসি </w:t>
      </w:r>
      <w:r>
        <w:rPr>
          <w:rFonts w:cs="Vrinda" w:ascii="Vrinda" w:hAnsi="Vrinda"/>
          <w:b/>
          <w:bCs/>
          <w:sz w:val="28"/>
          <w:szCs w:val="28"/>
        </w:rPr>
        <w:t xml:space="preserve">-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ডঃ জন্‍ আর</w:t>
      </w:r>
      <w:r>
        <w:rPr>
          <w:rFonts w:cs="Vrinda" w:ascii="Vrinda" w:hAnsi="Vrinda"/>
          <w:b/>
          <w:bCs/>
          <w:sz w:val="28"/>
          <w:szCs w:val="28"/>
        </w:rPr>
        <w:t xml:space="preserve">.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রাইস থেকে গৃহীত</w:t>
      </w:r>
    </w:p>
    <w:p>
      <w:pPr>
        <w:pStyle w:val="Heading"/>
        <w:rPr/>
      </w:pPr>
      <w:r>
        <w:rPr/>
        <w:t>I LOVE CHRISTMAS – ADAPTED FROM DR. JOHN R. RICE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170" w:right="1170" w:hanging="90"/>
        <w:rPr/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পরে তাহারা গৃহমধ্যে গ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শিশুটিকে তাঁহার মাতা মরিয়মের সহিত দেখিতে পাইলেন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ও ভূমিষ্ঠ হই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কে প্রণাম করিলে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এবং আপনাদের ধনকোষ খুলিয়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ঁহাকে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স্বর্ণ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ুন্দুরু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ও গন্ধরস উপহার দিলেন’’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মথি </w:t>
      </w:r>
      <w:r>
        <w:rPr>
          <w:rFonts w:cs="Vrinda" w:ascii="Vrinda" w:hAnsi="Vrinda"/>
          <w:sz w:val="24"/>
          <w:szCs w:val="24"/>
        </w:rPr>
        <w:t>2:11)|</w:t>
      </w:r>
    </w:p>
    <w:p>
      <w:pPr>
        <w:pStyle w:val="Normal"/>
        <w:ind w:left="1170" w:right="1170" w:hanging="9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360" w:leader="none"/>
        </w:tabs>
        <w:ind w:left="360" w:right="450" w:hanging="36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্রথ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ারা বলেন যে খ্রীষ্ট জন্মোৎসবের দিন খ্রীষ্টের জন্মদিন ছিল না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720" w:right="720" w:hanging="720"/>
        <w:rPr/>
      </w:pP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দ্বি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রা বলেন যে খ্রীষ্ট জন্মোৎসবের একমাত্র অর্থ হল ‘‘খ্রীষ্টের ভোজ উৎসব</w:t>
      </w:r>
      <w:r>
        <w:rPr>
          <w:rFonts w:cs="Vrinda" w:ascii="Vrinda" w:hAnsi="Vrinda"/>
          <w:sz w:val="24"/>
          <w:szCs w:val="24"/>
        </w:rPr>
        <w:t xml:space="preserve">,’’ </w:t>
      </w:r>
      <w:r>
        <w:rPr>
          <w:rFonts w:ascii="Vrinda" w:hAnsi="Vrinda" w:cs="Vrinda"/>
          <w:sz w:val="24"/>
          <w:sz w:val="24"/>
          <w:szCs w:val="24"/>
        </w:rPr>
        <w:t xml:space="preserve">ক্যাথলিকদের অনেক ছুটির দিনের মধ্যে একটি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720" w:right="720" w:hanging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৩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তৃতীয়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তারা বলেন যে খ্রীষ্ট জন্মোৎসব হল আগেকার দিনের একটি পরজাতিয় ছুটির দিন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432"/>
          <w:tab w:val="left" w:pos="360" w:leader="none"/>
        </w:tabs>
        <w:ind w:left="720" w:right="720" w:hanging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৪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চতুর্থ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রা বলেন যে খ্রীষ্ট জন্মোৎসবের বৃক্ষ এবং সাজসজ্জা হল একটি বিরক্তিকর বস্তু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২য় করিন্থিয় </w:t>
      </w:r>
      <w:r>
        <w:rPr>
          <w:rFonts w:cs="Vrinda" w:ascii="Vrinda" w:hAnsi="Vrinda"/>
          <w:sz w:val="24"/>
          <w:szCs w:val="24"/>
        </w:rPr>
        <w:t>8:9 |</w:t>
      </w:r>
    </w:p>
    <w:p>
      <w:pPr>
        <w:pStyle w:val="Normal"/>
        <w:tabs>
          <w:tab w:val="clear" w:pos="432"/>
          <w:tab w:val="left" w:pos="360" w:leader="none"/>
        </w:tabs>
        <w:ind w:left="720" w:right="720" w:hanging="720"/>
        <w:rPr/>
      </w:pPr>
      <w:r>
        <w:rPr>
          <w:rFonts w:ascii="Vrinda" w:hAnsi="Vrinda" w:cs="Vrinda"/>
          <w:sz w:val="24"/>
          <w:sz w:val="24"/>
          <w:szCs w:val="24"/>
        </w:rPr>
        <w:t>৫</w:t>
      </w:r>
      <w:r>
        <w:rPr>
          <w:rFonts w:cs="Vrinda" w:ascii="Vrinda" w:hAnsi="Vrinda"/>
          <w:sz w:val="24"/>
          <w:szCs w:val="24"/>
        </w:rPr>
        <w:t>|</w:t>
        <w:tab/>
      </w:r>
      <w:r>
        <w:rPr>
          <w:rFonts w:ascii="Vrinda" w:hAnsi="Vrinda" w:cs="Vrinda"/>
          <w:sz w:val="24"/>
          <w:sz w:val="24"/>
          <w:szCs w:val="24"/>
        </w:rPr>
        <w:t>পঞ্চম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াগতিকতা এবং অখ্রীষ্টিয় পানভোজোনৎসব যা ছুটির দিনে হয়ে থাকে সেই কারণে তারা খ্রীষ্ট জন্মোৎসবে আপত্তি জানায়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tabs>
          <w:tab w:val="clear" w:pos="432"/>
          <w:tab w:val="left" w:pos="360" w:leader="none"/>
        </w:tabs>
        <w:ind w:left="720" w:right="720" w:hanging="72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ab/>
      </w:r>
      <w:r>
        <w:rPr>
          <w:rFonts w:ascii="Vrinda" w:hAnsi="Vrinda" w:cs="Vrinda"/>
          <w:sz w:val="24"/>
          <w:sz w:val="24"/>
          <w:szCs w:val="24"/>
        </w:rPr>
        <w:t xml:space="preserve">নহিমিয় </w:t>
      </w:r>
      <w:r>
        <w:rPr>
          <w:rFonts w:cs="Vrinda" w:ascii="Vrinda" w:hAnsi="Vrinda"/>
          <w:sz w:val="24"/>
          <w:szCs w:val="24"/>
        </w:rPr>
        <w:t>8:9-10,12 |</w:t>
      </w:r>
    </w:p>
    <w:p>
      <w:pPr>
        <w:pStyle w:val="IndentedQuote"/>
        <w:tabs>
          <w:tab w:val="clear" w:pos="432"/>
          <w:tab w:val="left" w:pos="360" w:leader="none"/>
        </w:tabs>
        <w:ind w:left="0" w:right="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tabs>
          <w:tab w:val="clear" w:pos="432"/>
          <w:tab w:val="left" w:pos="360" w:leader="none"/>
        </w:tabs>
        <w:ind w:left="1440" w:hanging="144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33:00Z</dcterms:created>
  <dc:creator>user</dc:creator>
  <dc:description/>
  <dc:language>en-US</dc:language>
  <cp:lastModifiedBy>Use This Account</cp:lastModifiedBy>
  <cp:lastPrinted>2015-11-03T22:49:00Z</cp:lastPrinted>
  <dcterms:modified xsi:type="dcterms:W3CDTF">2015-12-14T08:34:00Z</dcterms:modified>
  <cp:revision>3</cp:revision>
  <dc:subject/>
  <dc:title/>
</cp:coreProperties>
</file>