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 ওয়েবসাইটের উদ্দেশ্য হল ধর্ম্মোপদেশের পান্ডুলিপি এবং ধর্ম্মোপদেশের ভিডিওগুলি সারা বিশ্বের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এই সমস্ত ধর্ম্মোপদেশের পান্ডুলিপি ও ভিডিওগুলি </w:t>
      </w:r>
      <w:hyperlink r:id="rId2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 শত শত লোক ইউটিউবে ভিডিও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6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ারা বিশ্বে সুসমাচার প্রচার কর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</w:hyperlink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Vrinda" w:hAnsi="Vrinda" w:cs="Vrinda"/>
          <w:b/>
          <w:b/>
          <w:bCs/>
          <w:i/>
          <w:i/>
          <w:iCs/>
          <w:sz w:val="24"/>
          <w:sz w:val="24"/>
          <w:szCs w:val="24"/>
          <w:lang w:bidi="bn-IN"/>
        </w:rPr>
        <w:t>যখনই আপনি ডঃ হেইমার্‌সকে লিখবেন সর্বদা তাঁকে জানাবেন যে আপনি কোন দেশে বাস করেন</w:t>
      </w:r>
      <w:r>
        <w:rPr>
          <w:rFonts w:cs="Vrinda" w:ascii="Vrinda" w:hAnsi="Vrinda"/>
          <w:b/>
          <w:bCs/>
          <w:i/>
          <w:i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4"/>
          <w:sz w:val="24"/>
          <w:szCs w:val="24"/>
          <w:lang w:bidi="bn-IN"/>
        </w:rPr>
        <w:t>অথবা তিনি আপনাকে উত্তর দিতে পারবেন না</w:t>
      </w:r>
      <w:r>
        <w:rPr>
          <w:rFonts w:cs="Vrinda" w:ascii="Vrinda" w:hAnsi="Vrinda"/>
          <w:i/>
          <w:iCs/>
          <w:sz w:val="24"/>
          <w:szCs w:val="24"/>
        </w:rPr>
        <w:t>|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েল ঠিকানা হল </w:t>
      </w:r>
      <w:hyperlink r:id="rId4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rlhymersjr@sbcglobal.net</w:t>
        </w:r>
      </w:hyperlink>
      <w:r>
        <w:rPr>
          <w:rFonts w:cs="Vrinda" w:ascii="Vrinda" w:hAnsi="Vrinda"/>
        </w:rPr>
        <w:t>.</w:t>
      </w:r>
      <w:r>
        <w:rPr>
          <w:rFonts w:cs="Vrinda" w:ascii="Vrinda" w:hAnsi="Vrinda"/>
          <w:sz w:val="24"/>
          <w:szCs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.  </w:t>
      </w:r>
    </w:p>
    <w:p>
      <w:pPr>
        <w:pStyle w:val="Heading1"/>
        <w:ind w:left="0" w:right="0" w:hanging="0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8"/>
          <w:sz w:val="28"/>
          <w:szCs w:val="28"/>
        </w:rPr>
        <w:t>তৃতীয় বিশ্বে পঞ্চসপ্তমীর প্রভাব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4"/>
          <w:szCs w:val="24"/>
        </w:rPr>
        <w:t>PENTECOSTALISM IN THE THIRD WORL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engal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Vrinda" w:hAnsi="Vrinda" w:cs="Vrinda"/>
        </w:rPr>
      </w:pPr>
      <w:r>
        <w:rPr>
          <w:rFonts w:ascii="Vrinda" w:hAnsi="Vrinda" w:cs="Vrinda"/>
        </w:rPr>
        <w:t>লেখক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খ্রীষ্টোফার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েগান</w:t>
      </w:r>
    </w:p>
    <w:p>
      <w:pPr>
        <w:pStyle w:val="Heading8"/>
        <w:spacing w:before="0" w:after="0"/>
        <w:rPr/>
      </w:pPr>
      <w:r>
        <w:rPr/>
        <w:t>by Dr. Christopher L. Caga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2021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21</w:t>
      </w:r>
      <w:r>
        <w:rPr>
          <w:rFonts w:ascii="Vrinda" w:hAnsi="Vrinda" w:cs="Vrinda"/>
          <w:sz w:val="24"/>
          <w:sz w:val="24"/>
          <w:szCs w:val="24"/>
        </w:rPr>
        <w:t>শ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 দিনের মধ্যাহ্নে লস্‍ এঞ্জেল্‌সের</w:t>
      </w:r>
    </w:p>
    <w:p>
      <w:pPr>
        <w:pStyle w:val="TextBody"/>
        <w:jc w:val="center"/>
        <w:rPr/>
      </w:pPr>
      <w:r>
        <w:rPr>
          <w:rFonts w:ascii="Vrinda" w:hAnsi="Vrinda"/>
          <w:sz w:val="24"/>
          <w:sz w:val="24"/>
          <w:szCs w:val="24"/>
        </w:rPr>
        <w:t>ব্যাপটিষ্ট ট্যাবারন্যা‌ক্‌ল মন্ডলীতে দেওয়া একটি শিক্ষা</w:t>
      </w:r>
      <w:r>
        <w:rPr>
          <w:rFonts w:ascii="Vrinda" w:hAnsi="Vrinda"/>
          <w:sz w:val="24"/>
          <w:sz w:val="24"/>
          <w:szCs w:val="24"/>
          <w:lang w:val="en-US"/>
        </w:rPr>
        <w:t xml:space="preserve"> </w:t>
      </w:r>
      <w:r>
        <w:rPr>
          <w:rFonts w:ascii="Vrinda" w:hAnsi="Vrinda"/>
          <w:sz w:val="24"/>
          <w:sz w:val="24"/>
          <w:lang w:val="en-US"/>
        </w:rPr>
        <w:t xml:space="preserve"> </w:t>
      </w:r>
    </w:p>
    <w:p>
      <w:pPr>
        <w:pStyle w:val="TextBody"/>
        <w:jc w:val="center"/>
        <w:rPr>
          <w:rFonts w:cs="Times New Roman"/>
          <w:sz w:val="24"/>
          <w:lang w:val="en-US"/>
        </w:rPr>
      </w:pPr>
      <w:r>
        <w:rPr>
          <w:rFonts w:cs="Times New Roman"/>
          <w:sz w:val="24"/>
        </w:rPr>
        <w:t xml:space="preserve">A </w:t>
      </w:r>
      <w:r>
        <w:rPr>
          <w:rFonts w:cs="Times New Roman"/>
          <w:sz w:val="24"/>
          <w:lang w:val="en-US"/>
        </w:rPr>
        <w:t>lesson taught</w:t>
      </w:r>
      <w:r>
        <w:rPr>
          <w:rFonts w:cs="Times New Roman"/>
          <w:sz w:val="24"/>
        </w:rPr>
        <w:t xml:space="preserve"> at the Baptist Tabernacle of Los Angeles</w:t>
        <w:br/>
        <w:t xml:space="preserve">Lord’s Day </w:t>
      </w:r>
      <w:r>
        <w:rPr>
          <w:rFonts w:cs="Times New Roman"/>
          <w:sz w:val="24"/>
          <w:lang w:val="en-US"/>
        </w:rPr>
        <w:t>Afternoon, November 21, 2021</w:t>
      </w:r>
    </w:p>
    <w:p>
      <w:pPr>
        <w:pStyle w:val="TextBody"/>
        <w:jc w:val="center"/>
        <w:rPr>
          <w:rFonts w:ascii="Vrinda" w:hAnsi="Vrinda" w:cs="Vrinda"/>
          <w:sz w:val="24"/>
          <w:lang w:val="en-US"/>
        </w:rPr>
      </w:pPr>
      <w:r>
        <w:rPr>
          <w:rFonts w:cs="Vrinda" w:ascii="Vrinda" w:hAnsi="Vrinda"/>
          <w:sz w:val="24"/>
          <w:lang w:val="en-US"/>
        </w:rPr>
      </w:r>
    </w:p>
    <w:p>
      <w:pPr>
        <w:pStyle w:val="Normal"/>
        <w:ind w:firstLine="709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শিক্ষাদানের আগে গাওয়া সঙ্গীত</w:t>
      </w:r>
      <w:r>
        <w:rPr>
          <w:rFonts w:cs="Vrinda" w:ascii="Vrinda" w:hAnsi="Vrinda"/>
          <w:sz w:val="24"/>
          <w:szCs w:val="24"/>
        </w:rPr>
        <w:t>: “</w:t>
      </w:r>
      <w:r>
        <w:rPr>
          <w:rFonts w:ascii="Vrinda" w:hAnsi="Vrinda" w:cs="Vrinda"/>
          <w:sz w:val="24"/>
          <w:sz w:val="24"/>
          <w:szCs w:val="24"/>
        </w:rPr>
        <w:t>হালেল্লুই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 পরিত্রাতা</w:t>
      </w:r>
      <w:r>
        <w:rPr>
          <w:rFonts w:cs="Vrinda" w:ascii="Vrinda" w:hAnsi="Vrinda"/>
          <w:sz w:val="24"/>
          <w:szCs w:val="24"/>
        </w:rPr>
        <w:t xml:space="preserve">!” </w:t>
      </w:r>
    </w:p>
    <w:p>
      <w:pPr>
        <w:pStyle w:val="TextBody"/>
        <w:ind w:left="720" w:hanging="0"/>
        <w:jc w:val="left"/>
        <w:rPr/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লেখক</w:t>
      </w:r>
      <w:r>
        <w:rPr>
          <w:rFonts w:ascii="Vrinda" w:hAnsi="Vrinda"/>
          <w:sz w:val="24"/>
          <w:sz w:val="24"/>
          <w:szCs w:val="24"/>
          <w:lang w:val="en-US"/>
        </w:rPr>
        <w:t xml:space="preserve"> ফিলিপ পি</w:t>
      </w:r>
      <w:r>
        <w:rPr>
          <w:rFonts w:cs="Vrinda" w:ascii="Vrinda" w:hAnsi="Vrinda"/>
          <w:sz w:val="24"/>
          <w:szCs w:val="24"/>
          <w:lang w:val="en-US"/>
        </w:rPr>
        <w:t xml:space="preserve">. </w:t>
      </w:r>
      <w:r>
        <w:rPr>
          <w:rFonts w:ascii="Vrinda" w:hAnsi="Vrinda"/>
          <w:sz w:val="24"/>
          <w:sz w:val="24"/>
          <w:szCs w:val="24"/>
          <w:lang w:val="en-US"/>
        </w:rPr>
        <w:t>ব্লিস্‌</w:t>
      </w:r>
      <w:r>
        <w:rPr>
          <w:rFonts w:cs="Vrinda" w:ascii="Vrinda" w:hAnsi="Vrinda"/>
          <w:sz w:val="24"/>
          <w:szCs w:val="24"/>
          <w:lang w:val="en-US"/>
        </w:rPr>
        <w:t xml:space="preserve">, </w:t>
      </w:r>
      <w:r>
        <w:rPr>
          <w:rFonts w:cs="Vrinda" w:ascii="Vrinda" w:hAnsi="Vrinda"/>
          <w:sz w:val="24"/>
          <w:szCs w:val="24"/>
        </w:rPr>
        <w:t>18</w:t>
      </w:r>
      <w:r>
        <w:rPr>
          <w:rFonts w:cs="Vrinda" w:ascii="Vrinda" w:hAnsi="Vrinda"/>
          <w:sz w:val="24"/>
          <w:szCs w:val="24"/>
          <w:lang w:val="en-US"/>
        </w:rPr>
        <w:t>38</w:t>
      </w:r>
      <w:r>
        <w:rPr>
          <w:rFonts w:cs="Vrinda" w:ascii="Vrinda" w:hAnsi="Vrinda"/>
          <w:sz w:val="24"/>
          <w:szCs w:val="24"/>
        </w:rPr>
        <w:t>-1</w:t>
      </w:r>
      <w:r>
        <w:rPr>
          <w:rFonts w:cs="Vrinda" w:ascii="Vrinda" w:hAnsi="Vrinda"/>
          <w:sz w:val="24"/>
          <w:szCs w:val="24"/>
          <w:lang w:val="en-US"/>
        </w:rPr>
        <w:t>876</w:t>
      </w:r>
      <w:r>
        <w:rPr>
          <w:rFonts w:cs="Vrinda" w:ascii="Vrinda" w:hAnsi="Vrinda"/>
          <w:sz w:val="24"/>
          <w:szCs w:val="24"/>
        </w:rPr>
        <w:t>)|</w:t>
      </w:r>
      <w:r>
        <w:rPr>
          <w:rFonts w:cs="Vrinda" w:ascii="Vrinda" w:hAnsi="Vrinda"/>
          <w:sz w:val="24"/>
          <w:lang w:val="en-US"/>
        </w:rPr>
        <w:t xml:space="preserve">  </w:t>
      </w:r>
    </w:p>
    <w:p>
      <w:pPr>
        <w:pStyle w:val="TextBody"/>
        <w:ind w:left="720" w:right="720" w:hanging="101"/>
        <w:rPr>
          <w:rFonts w:ascii="Vrinda" w:hAnsi="Vrinda" w:cs="Vrinda"/>
          <w:sz w:val="24"/>
          <w:lang w:val="en-US"/>
        </w:rPr>
      </w:pPr>
      <w:r>
        <w:rPr>
          <w:rFonts w:cs="Vrinda" w:ascii="Vrinda" w:hAnsi="Vrinda"/>
          <w:sz w:val="24"/>
          <w:lang w:val="en-US"/>
        </w:rPr>
      </w:r>
    </w:p>
    <w:p>
      <w:pPr>
        <w:pStyle w:val="TextBody"/>
        <w:ind w:left="720" w:right="720" w:hanging="101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24"/>
          <w:lang w:val="en-US"/>
        </w:rPr>
        <w:t>“</w:t>
      </w:r>
      <w:r>
        <w:rPr>
          <w:rFonts w:ascii="Vrinda" w:hAnsi="Vrinda"/>
          <w:sz w:val="24"/>
          <w:sz w:val="24"/>
          <w:lang w:val="en-US"/>
        </w:rPr>
        <w:t>যীশু তাঁহাকে বলিলেন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/>
          <w:sz w:val="24"/>
          <w:sz w:val="24"/>
          <w:lang w:val="en-US"/>
        </w:rPr>
        <w:t>আমিই পথ ও সত্য ও জীবন</w:t>
      </w:r>
      <w:r>
        <w:rPr>
          <w:rFonts w:cs="Vrinda" w:ascii="Vrinda" w:hAnsi="Vrinda"/>
          <w:sz w:val="24"/>
          <w:lang w:val="en-US"/>
        </w:rPr>
        <w:t xml:space="preserve">; </w:t>
      </w:r>
      <w:r>
        <w:rPr>
          <w:rFonts w:ascii="Vrinda" w:hAnsi="Vrinda"/>
          <w:sz w:val="24"/>
          <w:sz w:val="24"/>
          <w:lang w:val="en-US"/>
        </w:rPr>
        <w:t xml:space="preserve">আমা দিয়া না আসিলে কেহ পিতার নিকটে আইসে না” </w:t>
      </w:r>
      <w:r>
        <w:rPr>
          <w:rFonts w:cs="Vrinda" w:ascii="Vrinda" w:hAnsi="Vrinda"/>
          <w:sz w:val="24"/>
          <w:lang w:val="en-US"/>
        </w:rPr>
        <w:t>(</w:t>
      </w:r>
      <w:r>
        <w:rPr>
          <w:rFonts w:ascii="Vrinda" w:hAnsi="Vrinda"/>
          <w:sz w:val="24"/>
          <w:sz w:val="24"/>
          <w:lang w:val="en-US"/>
        </w:rPr>
        <w:t xml:space="preserve">যোহন </w:t>
      </w:r>
      <w:r>
        <w:rPr>
          <w:rFonts w:cs="Vrinda" w:ascii="Vrinda" w:hAnsi="Vrinda"/>
          <w:sz w:val="24"/>
          <w:lang w:val="en-US"/>
        </w:rPr>
        <w:t xml:space="preserve">14:6; </w:t>
      </w:r>
      <w:r>
        <w:rPr>
          <w:rFonts w:ascii="Vrinda" w:hAnsi="Vrinda"/>
          <w:sz w:val="24"/>
          <w:sz w:val="24"/>
          <w:lang w:val="en-US"/>
        </w:rPr>
        <w:t>পৃ</w:t>
      </w:r>
      <w:r>
        <w:rPr>
          <w:rFonts w:cs="Vrinda" w:ascii="Vrinda" w:hAnsi="Vrinda"/>
          <w:sz w:val="24"/>
          <w:lang w:val="en-US"/>
        </w:rPr>
        <w:t xml:space="preserve">. 1135 </w:t>
      </w:r>
      <w:r>
        <w:rPr>
          <w:rFonts w:ascii="Vrinda" w:hAnsi="Vrinda"/>
          <w:sz w:val="24"/>
          <w:sz w:val="24"/>
          <w:lang w:val="en-US"/>
        </w:rPr>
        <w:t>স্কোফিল্ড</w:t>
      </w:r>
      <w:r>
        <w:rPr>
          <w:rFonts w:cs="Vrinda" w:ascii="Vrinda" w:hAnsi="Vrinda"/>
          <w:sz w:val="24"/>
          <w:lang w:val="en-US"/>
        </w:rPr>
        <w:t>)</w:t>
      </w:r>
      <w:r>
        <w:rPr>
          <w:rFonts w:cs="Vrinda" w:ascii="Vrinda" w:hAnsi="Vrinda"/>
          <w:sz w:val="24"/>
          <w:szCs w:val="24"/>
        </w:rPr>
        <w:t>|</w:t>
      </w:r>
      <w:r>
        <w:rPr>
          <w:rFonts w:cs="Vrinda" w:ascii="Vrinda" w:hAnsi="Vrinda"/>
          <w:sz w:val="24"/>
          <w:lang w:val="en-US"/>
        </w:rPr>
        <w:t xml:space="preserve">   </w:t>
      </w:r>
    </w:p>
    <w:p>
      <w:pPr>
        <w:pStyle w:val="BodyTextIndent2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খ্রীষ্ট বলেছেন যে ঈশ্বরের কাছে যাওয়ার তিনিই একমাত্র পথ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রিত্রাণে যীশুই চরম অপরিহার্য্য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ঁর মাধ্যমে ছাড়া কেউই পিতার কাছে আসতে পার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হিন্দু দেবদেবী অথবা বুদ্ধের মাধ্যমে আপনি ঈশ্বরের কাছে আসতে পার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পনার নিজের উত্তম কাজের দ্বারা আপনাকে উদ্ধার করা যাব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এমনকী পবিত্র আত্মার দ্বারাও আপনি উদ্ধার পেতে পারেন না </w:t>
      </w:r>
      <w:r>
        <w:rPr>
          <w:rFonts w:cs="Vrinda" w:ascii="Vrinda" w:hAnsi="Vrinda"/>
          <w:szCs w:val="22"/>
          <w:lang w:bidi="bn-IN"/>
        </w:rPr>
        <w:t xml:space="preserve">- </w:t>
      </w:r>
      <w:r>
        <w:rPr>
          <w:rFonts w:ascii="Vrinda" w:hAnsi="Vrinda" w:cs="Vrinda"/>
          <w:szCs w:val="22"/>
          <w:lang w:bidi="bn-IN"/>
        </w:rPr>
        <w:t>কিন্তু শুধু যীশুর দ্বারা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প্রেরিত পিতর এই একই বিষয় বলেছেন</w:t>
      </w:r>
      <w:r>
        <w:rPr>
          <w:rFonts w:cs="Vrinda" w:ascii="Vrinda" w:hAnsi="Vrinda"/>
          <w:szCs w:val="22"/>
          <w:lang w:bidi="bn-IN"/>
        </w:rPr>
        <w:t xml:space="preserve">,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Verse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র অন্য কাহারও কাছে পরিত্রাণ না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েননা আকাশের নীচে মনুষ্যদের মধ্যে দত্ত এমন আর কোন নাম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 নামে আমাদিগকে পরিত্রাণ পাইতে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4:12;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1153)</w:t>
      </w:r>
      <w:r>
        <w:rPr>
          <w:rFonts w:cs="Vrinda" w:ascii="Vrinda" w:hAnsi="Vrinda"/>
          <w:lang w:bidi="bn-IN"/>
        </w:rPr>
        <w:t>|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ascii="Vrinda" w:hAnsi="Vrinda" w:cs="Vrinda"/>
        </w:rPr>
        <w:t>যীশুকে বিশ্বাস করা ছাড়া কেউ স্বর্গে যেতে পার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এবং একমাত্র তিনিই হলেন ঈশ্বরের নিষ্কলঙ্ক পুত্র যিনি আমাদের পাপের দেনা শোধ করার জন্য ক্রুশের উপরে মৃত্যুবরণ করেছি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দের পাপ ধুয়ে দেওয়ার জন্য তাঁর রক্ত ঝরিয়েছি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আমাদের জীবন দান করার জন্য মৃত্যু থেকে পুনরুত্থিত হয়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ি কোন ছোট্ট ঘটনা ন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ি হ’ল খ্রীষ্ট বিশ্বাসীর মৌলিক ধর্মতত্ত্ব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া যুগ যুগ ধরে প্রকৃত খ্রীষ্ট বিশ্বাসীগণ বিশ্বাস করে আস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দুঃখজনকভাব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টি পেন্টিকোস্টালদের দ্বারা আন্তরিকভাবে গ্রহণ করা হয় না যারা তৃতীয় বিশ্বের “খ্রীষ্টিয়” ধর্মকে দমন করে রেখেছ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হ্যাঁ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সেখানে কিছু মন্ডলী রয়েছে যেগুলি পেন্টিকোস্টাল নয়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কিন্তু সেগুলির সংখ্যা কম এবং তাদের খোঁজ পাওয়া দুষ্কর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খানে খ্রীষ্ট ধর্মের প্রধান শাখা পেন্টিকোস্টাল সংক্রান্ত মতবাদ থেকে অনেক দূর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ই সমস্ত মন্ডলীগুলি কি প্রচার করে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তারা কি করে</w:t>
      </w:r>
      <w:r>
        <w:rPr>
          <w:rFonts w:cs="Vrinda" w:ascii="Vrinda" w:hAnsi="Vrinda"/>
          <w:szCs w:val="22"/>
          <w:lang w:bidi="bn-IN"/>
        </w:rPr>
        <w:t>?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মিশনের কাজে আমি ভারতে এবং আফ্রিকার তিনটি দেশে গিয়েছিলাম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েমন আমি বলেছি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সেখানকার প্রায় সব কয়টি মন্ডলীই পেন্টিকোস্টা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ে কয়টি নয় সেগুলি খুব ছোট ও শান্ত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েউই তাদের সম্বন্ধে কোন কথা বল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খ্রীষ্টধর্ম হিসাবে যা ধরা হয় তার প্রায় সবই হ’ল পেন্টিকোস্টা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এই সমস্ত লোকদের মধ্যে খুব কম লোকই মন পরিবর্তন কর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কি দেখেছি আসুন আপনাদের বলছি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</w:rPr>
        <w:t xml:space="preserve">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এই সমস্ত মন্ডলীগুলিতে আমি যীশুর সম্বন্ধে এবং সুসমাচারের খুব সামান্যই উল্লেখ শুনতে পেয়ে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র পরিবর্ত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প্রচারক হয়ে উঠেছেন একজন “ম্যাজিক ম্যান” যিনি লোকদের আশীর্ব্বাদ করছ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ঠিক যেমন একজন ওঝা আফ্রিকাতে করে থাকেন এবং ভারতে একজন গুরু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কটি ছোট মন্ডলীর পালক নিজেকে একজন পালক বা একজন প্রচারক বলে উল্লেখ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দি তিনি একটি বৃহত্তর মন্ডলী বা মিনিস্ট্রি পরিচালনা কর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িনি প্রায়শই নিজেকে “বিশপ” বলে উল্লেখ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দি তিনি সত্যিই সাফল্য অর্জন কর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িনি “প্রেরিত” তে পরিণত হ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ই</w:t>
      </w:r>
      <w:r>
        <w:rPr>
          <w:rFonts w:ascii="Vrinda" w:hAnsi="Vrinda" w:cs="Vrinda"/>
          <w:szCs w:val="22"/>
          <w:lang w:bidi="bn-IN"/>
        </w:rPr>
        <w:t xml:space="preserve"> সমস্ত </w:t>
      </w:r>
      <w:r>
        <w:rPr>
          <w:rFonts w:ascii="Vrinda" w:hAnsi="Vrinda" w:cs="Vrinda"/>
          <w:szCs w:val="22"/>
          <w:lang w:bidi="bn-IN"/>
        </w:rPr>
        <w:t>প্রচারকদে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ধ্যে</w:t>
      </w:r>
      <w:r>
        <w:rPr>
          <w:rFonts w:ascii="Vrinda" w:hAnsi="Vrinda" w:cs="Vrinda"/>
          <w:szCs w:val="22"/>
          <w:lang w:bidi="bn-IN"/>
        </w:rPr>
        <w:t xml:space="preserve"> কয়েকজনের </w:t>
      </w:r>
      <w:r>
        <w:rPr>
          <w:rFonts w:ascii="Vrinda" w:hAnsi="Vrinda" w:cs="Vrinda"/>
          <w:szCs w:val="22"/>
          <w:lang w:bidi="bn-IN"/>
        </w:rPr>
        <w:t>কিছু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জাদুকরী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্ষমতা</w:t>
      </w:r>
      <w:r>
        <w:rPr>
          <w:rFonts w:ascii="Vrinda" w:hAnsi="Vrinda" w:cs="Vrinda"/>
          <w:szCs w:val="22"/>
          <w:lang w:bidi="bn-IN"/>
        </w:rPr>
        <w:t xml:space="preserve"> রয়েছে বলেও অনুমান করা হয়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  <w:lang w:bidi="bn-IN"/>
        </w:rPr>
        <w:t xml:space="preserve"> এমনকী </w:t>
      </w:r>
      <w:r>
        <w:rPr>
          <w:rFonts w:ascii="Vrinda" w:hAnsi="Vrinda" w:cs="Vrinda"/>
          <w:szCs w:val="22"/>
          <w:lang w:bidi="bn-IN"/>
        </w:rPr>
        <w:t>দরিদ্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দেশেও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দে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ধ্য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েউ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েউ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েশ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ধনী।</w:t>
      </w:r>
      <w:r>
        <w:rPr>
          <w:rFonts w:ascii="Vrinda" w:hAnsi="Vrinda" w:cs="Vrinda"/>
        </w:rPr>
        <w:t xml:space="preserve">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সমৃদ্ধ প্রচারকগণ মনোযোগ আকর্ষণ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বড় বিলবোর্ডে তাদের জন্য দেওয়া বিজ্ঞাপন দেখে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টেলিভিশনে অনুষ্ঠান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ভারতে টেলিভিশনে এই লোকদের একজন শ্রীবৃদ্ধির উপরে একটি দীর্ঘ প্রচার কর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বশেষে তিনি বলেছিলেন যে আপনি এই ধ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সম্পদগুলি পেতে পারবেন না যদি না আপনি পরিত্রাণ পা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রপরে তিনি লোকদের একটি পাপীর প্রার্থনা করতে বলেছিলেন যাতে তাদের উদ্ধার করা যা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লোকেরা তাদের পাপের মার্জনা পাওয়ার জন্য সেই প্রার্থনা করেনন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এটি করেছিলেন ধ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সম্পদ অর্জনের দলে প্রবেশের একটি টিকেট হিসাব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ধনসম্পদ পাওয়ার একটি প্রবেশপথ হিসাবে তারা যীশুকে “বিশ্বাস” করেছিলেন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</w:rPr>
        <w:t xml:space="preserve"> </w:t>
      </w:r>
    </w:p>
    <w:p>
      <w:pPr>
        <w:pStyle w:val="BodyTextIndent2"/>
        <w:rPr/>
      </w:pPr>
      <w:r>
        <w:rPr>
          <w:rFonts w:ascii="Vrinda" w:hAnsi="Vrinda" w:cs="Vrinda"/>
        </w:rPr>
        <w:t>কোন কোন সময় আমি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অর্থ হ</w:t>
      </w:r>
      <w:r>
        <w:rPr>
          <w:rFonts w:ascii="Arial" w:hAnsi="Arial" w:cs="Arial"/>
        </w:rPr>
        <w:t>’</w:t>
      </w:r>
      <w:r>
        <w:rPr>
          <w:rFonts w:ascii="Vrinda" w:hAnsi="Vrinda" w:cs="Vrinda"/>
        </w:rPr>
        <w:t>ল সর্বজনীন ভাষা যা প্রত্যেকে বুঝতে পারেন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পঞ্চসপ্তমীর প্রচারকদের কাছে এটি নিশ্চিতভাবে সত্য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তারা হয়তো সুসমাচার প্রচার করেন ন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কিন্তু অর্থের বিষয়টি </w:t>
      </w:r>
      <w:r>
        <w:rPr>
          <w:rFonts w:ascii="Vrinda" w:hAnsi="Vrinda" w:cs="Vrinda"/>
          <w:i/>
          <w:i/>
          <w:iCs/>
          <w:szCs w:val="22"/>
          <w:lang w:bidi="bn-IN"/>
        </w:rPr>
        <w:t>অবশ্যই</w:t>
      </w:r>
      <w:r>
        <w:rPr>
          <w:rFonts w:ascii="Vrinda" w:hAnsi="Vrinda" w:cs="Vrinda"/>
          <w:szCs w:val="22"/>
          <w:lang w:bidi="bn-IN"/>
        </w:rPr>
        <w:t xml:space="preserve"> বোঝে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একটি সভায়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কজন প্রচারক লোকদের তাদের হাত উঁচু করতে এবং উচ্চস্বরে বলতে বলেছিলেন যে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আমি ধনী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ধনী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কিন্তু একমাত্র একজন যিনি ধনসম্পদ পেয়েছিলেন তিনি হলেন সেই প্রচারক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শ্রীবৃদ্ধির তত্ত্ব কাজ কর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ি একটি কৌশল মাত্র</w:t>
      </w:r>
      <w:r>
        <w:rPr>
          <w:rFonts w:cs="Vrinda" w:ascii="Vrinda" w:hAnsi="Vrinda"/>
          <w:szCs w:val="22"/>
          <w:lang w:bidi="bn-IN"/>
        </w:rPr>
        <w:t>!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আমি একটা প্রশ্ন জিজ্ঞাসা কর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ধনসম্পদের বিষয়টি কেন দেশের গরীব লোকদের কাছ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গ্রামে এবং খামারে প্রচার করা হয় না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সেখানকার লোকদের কি অর্থের প্রয়োজন নেই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কিন্তু আমি কখনও গ্রামাঞ্চলে একজন প্রাচুর্য্য প্রচারককে দেখিন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েন দেখিনি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কেননা ঐসব প্রচারকদের একজনকে তাদের ইচ্ছানুসার জীবনযাপনে সহায়তা দান করার মতন অর্থ সেখানকার গরীব লোকদের কাছে নেই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তার শৌখিন গাড়ি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বিমান ভ্রমণ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র বিশাল বাড়ি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র স্ত্রীর জন্য নতুন নতুন পোষাক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টেলিভিশনের সময়ের জন্য দেওয়ার মতন অর্থ তাদের কাছে নে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াজেই গরীব মানুষদের নিয়ে প্রচারক মাথা ঘামা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জানেন যে এমনকী যদি তারা তার কথা শোনেন তাহলেও তারা ধনী হব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জানেন যে তারা তাকে বেশি কিছু দিতে পারব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একমাত্র শহরগুলিতেই প্রাচুর্য্য প্রচারকদের দেখেছি যেখানে অর্থ সংগ্রহ করতে পারা যাব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শিয়াল সেখানে যায় না যেখানে কোন মুরগি নেই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কিন্তু এইগুলিই সব নয় যা আমি দেখে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কজন প্রচারকের স্পর্শ পাওয়ার জন্য আমি লোকদের সারি দিয়ে দাঁড়িয়ে থাকতে দেখে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পরে তারা মাটিতে পড়ে যায় এবং অচেতন অবস্থাতে কয়েক মিনিটের জন্য শুয়ে থাক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কোন সময় শরীর মোচড়ায় বা শরীর ঝাঁকা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কে বলা হয়েছে “আত্মায় বধ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কিন্তু পবিত্র আত্মা তাদের জন্য কিছুই করেনন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্রচারক তাদের স্পর্শ করার আগে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লোকেরা তাদের হাঁটু ভাঁজ করে দ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পিছনের দিকে হেলে যা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তাদের মাথা পেছন দিকে ঠেলে দ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্রচারক দের কপালে নিজের হাত রাখেন এবং আস্তে করে তাদের পিছনের দিকে ঠেলে দ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দি এটা প্রকৃতই হত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হলে তারা পা ভাঁজ করুন বা না করুন পবিত্র আত্মা তাদের সাথে এরকম করতে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খুব বেশি হলে </w:t>
      </w:r>
      <w:r>
        <w:rPr>
          <w:rFonts w:cs="Vrinda" w:ascii="Vrinda" w:hAnsi="Vrinda"/>
          <w:szCs w:val="22"/>
          <w:lang w:bidi="bn-IN"/>
        </w:rPr>
        <w:t xml:space="preserve">- </w:t>
      </w:r>
      <w:r>
        <w:rPr>
          <w:rFonts w:ascii="Vrinda" w:hAnsi="Vrinda" w:cs="Vrinda"/>
          <w:szCs w:val="22"/>
          <w:lang w:bidi="bn-IN"/>
        </w:rPr>
        <w:t>এটা ছিল একটা জালিয়াত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খুব মন্দভাবে এটা ছিল পৈশাচিক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>ভারতে একদিন একজন লোক আমার কাছে ছুটতে ছুটতে আসেন এবং আমার পা জড়িয়ে ধ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তাকে জিজ্ঞাসা করেছিলাম যে কেন তিনি এরকম কর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কজন অনুবাদকের মাধ্যম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িনি উত্তর দিয়েছিলেন য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কে স্পর্শ করে তিনি আমার মাধ্যমে পরিত্রাণ পেতে চা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তাকে বলেছিলাম যে আমি তাকে পরিত্রাণ দিতে পারব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শুধু একজন মানুষ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ঠিক তার মতনই একজন পাপী মানুষ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আমি তাকে বলেছিলাম যে সেখানে আমার থেকে আরও বড় মাপের একজন মানুষ রয়েছেন যিনি আমার নতুন বন্ধুকে পরিত্রাণ </w:t>
      </w:r>
      <w:r>
        <w:rPr>
          <w:rFonts w:ascii="Vrinda" w:hAnsi="Vrinda" w:cs="Vrinda"/>
          <w:b/>
          <w:b/>
          <w:bCs/>
          <w:i/>
          <w:i/>
          <w:iCs/>
          <w:szCs w:val="22"/>
          <w:lang w:bidi="bn-IN"/>
        </w:rPr>
        <w:t>দেবেন</w:t>
      </w:r>
      <w:r>
        <w:rPr>
          <w:rFonts w:ascii="Vrinda" w:hAnsi="Vrinda" w:cs="Vrinda"/>
          <w:szCs w:val="22"/>
          <w:lang w:bidi="bn-IN"/>
        </w:rPr>
        <w:t xml:space="preserve"> যদি তিনি তাঁর কাছে আসেন এবং তাঁকে বিশ্বাস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ই মানুষটির নাম হ’ল যীশু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তাকে যীশুর সম্বন্ধে বলেছিলাম য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িনি কে এবং তিনি কি কর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পরে আমি এই হতভাগ্য ভারতীয় মানুষটিকে খ্রীষ্টে পরিচালনা করেছিলাম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যীশুতে বিশ্বাস স্থাপন কর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ক মাস পরে এই মানুষটি মারা যান এবং স্বর্গে গমন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ভারতে অনেক পেন্টিকোস্টাল প্রচারকই একজন গুরুর ভূমিক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আধ্যাত্মিক “প্রভু” হিসাবে অবতীর্ণ হয়েছেন যিনি একজনকে উৎসাহ দিচ্ছেন এবং তার শিষ্যে উন্নীত কর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এটা বার বার দেখে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্রচারের পরে লোকেরা তাদের অনুরোধ – আরোগ্য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অর্থ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বা অন্য কিছু সম্বন্ধে বলার জন্যে প্রচারকের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বা আমার</w:t>
      </w:r>
      <w:r>
        <w:rPr>
          <w:rFonts w:cs="Vrinda" w:ascii="Vrinda" w:hAnsi="Vrinda"/>
          <w:szCs w:val="22"/>
          <w:lang w:bidi="bn-IN"/>
        </w:rPr>
        <w:t xml:space="preserve">!) </w:t>
      </w:r>
      <w:r>
        <w:rPr>
          <w:rFonts w:ascii="Vrinda" w:hAnsi="Vrinda" w:cs="Vrinda"/>
          <w:szCs w:val="22"/>
          <w:lang w:bidi="bn-IN"/>
        </w:rPr>
        <w:t>দিকে এগিয়ে আস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তাদের হাতজোড় করে এবং হাঁটু গেড়ে যেমন তারা একজন হিন্দু গুরুর সামনে করেন তেমনি করব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আমাকে বলেন তাদের কপালে আমার হাত রাখতে এবং তাদের জন্য প্রার্থনা করত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খন তারা কথা ব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খন একজন খ্রীষ্টান প্রচারকদের জন্য তারা সেই একই শব্দ ব্যবহার করেন যেমন তারা একজন গুরুর জন্য ব্যবহার করত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বলেন “অবতার” – উচ্চারণ করেন সেই একইভাবে যেমন উভয় প্রকারের মানুষ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ই সমস্ত মানুষদের কাছ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প্রচার গুরুত্বপূর্ণ ন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গুরুত্বপূর্ণ বিষয় হল পরবর্তীতে কি আসছে – প্রচারকের স্পর্শ থেকে লোকেরা কোন আশীর্ব্বাদ পাচ্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>ভারত এবং আফ্রিকাতে আমি কখনো শুনিনি ঐতিহ্যগত গান গাইত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ভাষা জানি ন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কিন্তু আমি সুর চিনতে পারি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অপেক্ষাকৃত বড় মন্ডলীতে আমি রক্‌ মিউজিক গাইতে শুনেছি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ঠিক যেমন আমেরিকায় মন্ডলীগুলিতে হ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প্রায়ই লোকদের সমবেত স্বরে গান গাইতে শুনেছ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ভারতে একটি গরীব মন্ডলীতে ইলেকট্রিক গীটার সহ রক ব্যান্ড এবং বড় লাউডস্পিকার বাজানোর মতন অর্থ নে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তাদের একটি ড্রাম থাক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ুড়ি মিনিট ধরে আমি লোকদের বারে বারে “</w:t>
      </w:r>
      <w:r>
        <w:rPr>
          <w:rFonts w:cs="Vrinda" w:ascii="Vrinda" w:hAnsi="Vrinda"/>
        </w:rPr>
        <w:t>Yesaya” (</w:t>
      </w:r>
      <w:r>
        <w:rPr>
          <w:rFonts w:ascii="Vrinda" w:hAnsi="Vrinda" w:cs="Vrinda"/>
        </w:rPr>
        <w:t>ইয়েসায়া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গাইতে শুনেছিলাম যখন তার সাথে ড্রাম বাজানো হচ্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ার মনে হচ্ছিল একটি হাতি যেন রাস্তা ধরে তালে তালে ধীর পদক্ষেপে হাঁটছে – সেইভাবেই ড্রাম বাজানো হচ্ছিল</w:t>
      </w:r>
      <w:r>
        <w:rPr>
          <w:rFonts w:cs="Vrinda" w:ascii="Vrinda" w:hAnsi="Vrinda"/>
          <w:szCs w:val="22"/>
          <w:lang w:bidi="bn-IN"/>
        </w:rPr>
        <w:t>| “</w:t>
      </w:r>
      <w:r>
        <w:rPr>
          <w:rFonts w:cs="Vrinda" w:ascii="Vrinda" w:hAnsi="Vrinda"/>
        </w:rPr>
        <w:t>Yesaya” (</w:t>
      </w:r>
      <w:r>
        <w:rPr>
          <w:rFonts w:ascii="Vrinda" w:hAnsi="Vrinda" w:cs="Vrinda"/>
        </w:rPr>
        <w:t>ইয়েসায়া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হল যীশুর জন্য তাদের দেওয়া নাম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মন্ত্র উচ্চারণের মতন করে নাম গান করা হচ্ছিল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প্রশংসার গানের মতন ন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 </w:t>
      </w:r>
    </w:p>
    <w:p>
      <w:pPr>
        <w:pStyle w:val="BodyTextIndent2"/>
        <w:rPr/>
      </w:pPr>
      <w:r>
        <w:rPr>
          <w:rFonts w:ascii="Vrinda" w:hAnsi="Vrinda" w:cs="Vrinda"/>
        </w:rPr>
        <w:t>যদিও হয়ত যীশুর উল্লেখ করা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ইসব মন্ডলীগুলির কেন্দ্রে খ্রীষ্ট এবং তাঁর সুসমাচার নে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েন্দ্রে রয়েছে অন্যান্য সব জিনিস – পবিত্র আত্ম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কজন প্রচারকের স্পর্শ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প্রাচুর্য্য </w:t>
      </w:r>
      <w:r>
        <w:rPr>
          <w:rFonts w:cs="Vrinda" w:ascii="Vrinda" w:hAnsi="Vrinda"/>
          <w:szCs w:val="22"/>
          <w:lang w:bidi="bn-IN"/>
        </w:rPr>
        <w:t xml:space="preserve">- </w:t>
      </w:r>
      <w:r>
        <w:rPr>
          <w:rFonts w:ascii="Vrinda" w:hAnsi="Vrinda" w:cs="Vrinda"/>
          <w:szCs w:val="22"/>
          <w:lang w:bidi="bn-IN"/>
        </w:rPr>
        <w:t>কিন্তু পাপের দেনা শোধ করতে রক্তাক্ত যীশু ক্রুশের উপরে মৃত্যুবরণ করছেন তার উল্লেখ বাদে যেকোন কিছু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আফ্রিকায় একটি সভায় প্রচারের আগে এক ঘন্টা ধরে আমি বাজনা শুন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সাথে লোকেরা মঞ্চের উপরে ও সামনে নাচ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গান শেষ হলে পালক আমার কাছে এসে বলেছিলেন এখানে কিছু লোক আছেন যারা নতুন জন্ম পেতে চা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তারা সুসমাচার শোনেননি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কোন “নতুন জন্ম” তারা গ্রহণ করবেন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আমি পালককে বলেছিলাম আমি এমন একজনকেও পরামর্শ দান করব না যারা এখনও সুসমাচার শোনেনন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িনি আশ্চর্য্য হয়ে গেলে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প্রচারের পরে আমি লোকদের পরামর্শ দিয়েছিলাম এবং তাদের খ্রীষ্টে আনার চেষ্টা করেছিলাম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  <w:szCs w:val="22"/>
          <w:lang w:bidi="bn-IN"/>
        </w:rPr>
        <w:t>সেখানে</w:t>
      </w:r>
      <w:r>
        <w:rPr>
          <w:rFonts w:ascii="Vrinda" w:hAnsi="Vrinda" w:cs="Vrinda"/>
          <w:szCs w:val="22"/>
          <w:lang w:bidi="bn-IN"/>
        </w:rPr>
        <w:t xml:space="preserve"> এরা ছিলেন “</w:t>
      </w:r>
      <w:r>
        <w:rPr>
          <w:rFonts w:ascii="Vrinda" w:hAnsi="Vrinda" w:cs="Vrinda"/>
          <w:szCs w:val="22"/>
          <w:lang w:bidi="bn-IN"/>
        </w:rPr>
        <w:t>সবচেয়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খারাপ</w:t>
      </w:r>
      <w:r>
        <w:rPr>
          <w:rFonts w:ascii="Vrinda" w:hAnsi="Vrinda" w:cs="Vrinda"/>
          <w:szCs w:val="22"/>
          <w:lang w:bidi="bn-IN"/>
        </w:rPr>
        <w:t xml:space="preserve">” </w:t>
      </w:r>
      <w:r>
        <w:rPr>
          <w:rFonts w:ascii="Vrinda" w:hAnsi="Vrinda" w:cs="Vrinda"/>
          <w:szCs w:val="22"/>
          <w:lang w:bidi="bn-IN"/>
        </w:rPr>
        <w:t>লোক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যাদের</w:t>
      </w:r>
      <w:r>
        <w:rPr>
          <w:rFonts w:ascii="Vrinda" w:hAnsi="Vrinda" w:cs="Vrinda"/>
          <w:szCs w:val="22"/>
          <w:lang w:bidi="bn-IN"/>
        </w:rPr>
        <w:t xml:space="preserve"> মনপরিবর্তিত হওয়ার </w:t>
      </w:r>
      <w:r>
        <w:rPr>
          <w:rFonts w:ascii="Vrinda" w:hAnsi="Vrinda" w:cs="Vrinda"/>
          <w:szCs w:val="22"/>
          <w:lang w:bidi="bn-IN"/>
        </w:rPr>
        <w:t>সম্ভাবনা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েশি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ছিল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শুনেছি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য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িছু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ুরুষ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ও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হিলা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জাদুবিদ্যায়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জড়িত</w:t>
      </w:r>
      <w:r>
        <w:rPr>
          <w:rFonts w:ascii="Vrinda" w:hAnsi="Vrinda" w:cs="Vrinda"/>
          <w:szCs w:val="22"/>
          <w:lang w:bidi="bn-IN"/>
        </w:rPr>
        <w:t xml:space="preserve"> ছিলেন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ধর্মোপদেশে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  <w:lang w:bidi="bn-IN"/>
        </w:rPr>
        <w:t xml:space="preserve"> পালককে </w:t>
      </w:r>
      <w:r>
        <w:rPr>
          <w:rFonts w:ascii="Vrinda" w:hAnsi="Vrinda" w:cs="Vrinda"/>
          <w:szCs w:val="22"/>
          <w:lang w:bidi="bn-IN"/>
        </w:rPr>
        <w:t>তাদে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জন্য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কটি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িশেষ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ন্ত্রণ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দিত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লে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যা</w:t>
      </w:r>
      <w:r>
        <w:rPr>
          <w:rFonts w:ascii="Vrinda" w:hAnsi="Vrinda" w:cs="Vrinda"/>
          <w:szCs w:val="22"/>
          <w:lang w:bidi="bn-IN"/>
        </w:rPr>
        <w:t xml:space="preserve"> পালক </w:t>
      </w:r>
      <w:r>
        <w:rPr>
          <w:rFonts w:ascii="Vrinda" w:hAnsi="Vrinda" w:cs="Vrinda"/>
          <w:szCs w:val="22"/>
          <w:lang w:bidi="bn-IN"/>
        </w:rPr>
        <w:t>এড়িয়ে</w:t>
      </w:r>
      <w:r>
        <w:rPr>
          <w:rFonts w:ascii="Vrinda" w:hAnsi="Vrinda" w:cs="Vrinda"/>
          <w:szCs w:val="22"/>
          <w:lang w:bidi="bn-IN"/>
        </w:rPr>
        <w:t xml:space="preserve"> গিয়েছিলেন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চতুর্থ</w:t>
      </w:r>
      <w:r>
        <w:rPr>
          <w:rFonts w:ascii="Vrinda" w:hAnsi="Vrinda" w:cs="Vrinda"/>
          <w:szCs w:val="22"/>
          <w:lang w:bidi="bn-IN"/>
        </w:rPr>
        <w:t xml:space="preserve">বারের </w:t>
      </w:r>
      <w:r>
        <w:rPr>
          <w:rFonts w:ascii="Vrinda" w:hAnsi="Vrinda" w:cs="Vrinda"/>
          <w:szCs w:val="22"/>
          <w:lang w:bidi="bn-IN"/>
        </w:rPr>
        <w:t>পীড়াপীড়িত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িনি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শেষ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র্যন্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ইংরেজিত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ন্ত্রণপত্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দেন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্থানীয়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ভাষায়</w:t>
      </w:r>
      <w:r>
        <w:rPr>
          <w:rFonts w:ascii="Vrinda" w:hAnsi="Vrinda" w:cs="Vrinda"/>
          <w:szCs w:val="22"/>
          <w:lang w:bidi="bn-IN"/>
        </w:rPr>
        <w:t xml:space="preserve"> এর </w:t>
      </w:r>
      <w:r>
        <w:rPr>
          <w:rFonts w:ascii="Vrinda" w:hAnsi="Vrinda" w:cs="Vrinda"/>
          <w:szCs w:val="22"/>
          <w:lang w:bidi="bn-IN"/>
        </w:rPr>
        <w:t>পুনরাবৃত্তি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েন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ছয়</w:t>
      </w:r>
      <w:r>
        <w:rPr>
          <w:rFonts w:ascii="Vrinda" w:hAnsi="Vrinda" w:cs="Vrinda"/>
          <w:szCs w:val="22"/>
          <w:lang w:bidi="bn-IN"/>
        </w:rPr>
        <w:t xml:space="preserve"> বা </w:t>
      </w:r>
      <w:r>
        <w:rPr>
          <w:rFonts w:ascii="Vrinda" w:hAnsi="Vrinda" w:cs="Vrinda"/>
          <w:szCs w:val="22"/>
          <w:lang w:bidi="bn-IN"/>
        </w:rPr>
        <w:t>সাতজন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লোক</w:t>
      </w:r>
      <w:r>
        <w:rPr>
          <w:rFonts w:ascii="Vrinda" w:hAnsi="Vrinda" w:cs="Vrinda"/>
          <w:szCs w:val="22"/>
          <w:lang w:bidi="bn-IN"/>
        </w:rPr>
        <w:t xml:space="preserve"> এসেছিলেন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রা</w:t>
      </w:r>
      <w:r>
        <w:rPr>
          <w:rFonts w:ascii="Vrinda" w:hAnsi="Vrinda" w:cs="Vrinda"/>
          <w:szCs w:val="22"/>
          <w:lang w:bidi="bn-IN"/>
        </w:rPr>
        <w:t xml:space="preserve"> জানতেন যে </w:t>
      </w:r>
      <w:r>
        <w:rPr>
          <w:rFonts w:ascii="Vrinda" w:hAnsi="Vrinda" w:cs="Vrinda"/>
          <w:szCs w:val="22"/>
          <w:lang w:bidi="bn-IN"/>
        </w:rPr>
        <w:t>তারা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ভুল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েছ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রা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গ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থেকেই</w:t>
      </w:r>
      <w:r>
        <w:rPr>
          <w:rFonts w:ascii="Vrinda" w:hAnsi="Vrinda" w:cs="Vrinda"/>
          <w:szCs w:val="22"/>
          <w:lang w:bidi="bn-IN"/>
        </w:rPr>
        <w:t xml:space="preserve"> নিজেদের ইতিমধ্যেই খ্রীষ্ট বিশ্বাসী </w:t>
      </w:r>
      <w:r>
        <w:rPr>
          <w:rFonts w:ascii="Vrinda" w:hAnsi="Vrinda" w:cs="Vrinda"/>
          <w:szCs w:val="22"/>
          <w:lang w:bidi="bn-IN"/>
        </w:rPr>
        <w:t>বল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ন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ascii="Vrinda" w:hAnsi="Vrinda" w:cs="Vrinda"/>
          <w:szCs w:val="22"/>
          <w:lang w:bidi="bn-IN"/>
        </w:rPr>
        <w:t>নি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রা</w:t>
      </w:r>
      <w:r>
        <w:rPr>
          <w:rFonts w:ascii="Vrinda" w:hAnsi="Vrinda" w:cs="Vrinda"/>
          <w:szCs w:val="22"/>
          <w:lang w:bidi="bn-IN"/>
        </w:rPr>
        <w:t xml:space="preserve"> জানতেন যে </w:t>
      </w:r>
      <w:r>
        <w:rPr>
          <w:rFonts w:ascii="Vrinda" w:hAnsi="Vrinda" w:cs="Vrinda"/>
          <w:szCs w:val="22"/>
          <w:lang w:bidi="bn-IN"/>
        </w:rPr>
        <w:t>তারা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মস্যায়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ড়েছ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দে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রামর্শ</w:t>
      </w:r>
      <w:r>
        <w:rPr>
          <w:rFonts w:ascii="Vrinda" w:hAnsi="Vrinda" w:cs="Vrinda"/>
          <w:szCs w:val="22"/>
          <w:lang w:bidi="bn-IN"/>
        </w:rPr>
        <w:t xml:space="preserve"> দিযেছিলাম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দে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ৈশাচিক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ম্পৃক্ততা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াথ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োকাবিলা</w:t>
      </w:r>
      <w:r>
        <w:rPr>
          <w:rFonts w:ascii="Vrinda" w:hAnsi="Vrinda" w:cs="Vrinda"/>
          <w:szCs w:val="22"/>
          <w:lang w:bidi="bn-IN"/>
        </w:rPr>
        <w:t xml:space="preserve"> করেছিলাম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রপ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ুসমাচা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েশ</w:t>
      </w:r>
      <w:r>
        <w:rPr>
          <w:rFonts w:ascii="Vrinda" w:hAnsi="Vrinda" w:cs="Vrinda"/>
          <w:szCs w:val="22"/>
          <w:lang w:bidi="bn-IN"/>
        </w:rPr>
        <w:t xml:space="preserve"> করেছিলাম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তাদেরক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খ্রীষ্টে</w:t>
      </w:r>
      <w:r>
        <w:rPr>
          <w:rFonts w:ascii="Vrinda" w:hAnsi="Vrinda" w:cs="Vrinda"/>
          <w:szCs w:val="22"/>
          <w:lang w:bidi="bn-IN"/>
        </w:rPr>
        <w:t xml:space="preserve"> পরিচালনা করেছিলাম</w:t>
      </w:r>
      <w:r>
        <w:rPr>
          <w:rFonts w:ascii="Vrinda" w:hAnsi="Vrinda" w:cs="Vrinda"/>
          <w:szCs w:val="22"/>
          <w:lang w:bidi="bn-IN"/>
        </w:rPr>
        <w:t>।</w:t>
      </w:r>
      <w:r>
        <w:rPr>
          <w:rFonts w:ascii="Vrinda" w:hAnsi="Vrinda" w:cs="Vrinda"/>
          <w:szCs w:val="22"/>
          <w:lang w:bidi="bn-IN"/>
        </w:rPr>
        <w:t xml:space="preserve">  </w:t>
      </w:r>
      <w:r>
        <w:rPr>
          <w:rFonts w:ascii="Vrinda" w:hAnsi="Vrinda" w:cs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পেন্টিকোস্টালিজম এর মধ্যে সেখানে প্রচুর পরিমাণে আবেগ কাজ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রিত্রাণ খুবই কম হ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পনি বছরের পর বছর ধর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কয়েক দশক ধর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পনার সারা জীবন ধর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পনার মন পরিবর্তন না করেই থেকে যে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কজন হিন্দু বা একজন পরজাতীয় যেমন নরকে যান ঠিক সেইভাবেই একজন পেন্টিকোস্টাল হিসাবে আপনি নরকে যে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>কোন বিষয়টি আদর্শগত খ্রীষ্টধর্ম থেকে পেন্টিকোস্টাল মন্ডলীগুলিকে পৃথক করে রাখ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কটি আদর্শগত প্রোটেস্টান্ট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থেকে গুরুত্বপূর্ণ বিষয় যেটা ঘটে তা হল ধর্ম্মোপদেশ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ালক ঈশ্বরের বাক্য প্রচার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ুসমাচার উপস্থিত করা হয়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একটি পেন্টিকোস্টাল মন্ডলীতে সবচেয়ে গুরুত্বপূর্ণ বিষয়গুলি হল আবেগ ও অভিজ্ঞত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লোক গানবাজনার দ্বারা উত্তেজিত হ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শেষে তারা পালকের থেকে একটি প্রার্থনা পে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া ধনসম্পদের একটি পথ আশা কর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োন কোন সময়ে তারা “আত্মা” দ্বারা আঘাতপ্রাপ্ত হন এবং পড়ে যা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এইগুলি সবই হল অনুভূত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টা পরিত্রাণ নয়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সর্ব্বোত্তমভাবে এটা হল সময়ের অপচয়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সবচেয়ে খারাপভাবে ভৌতিক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>কেউ হয়ত ভাব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সমস্ত আপনি তৃতীয় বিশ্বে দেখ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রা এখানে আমেরিকাতে অপেক্ষাকৃত ভাল আছি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ন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না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এখানেই বা কি পার্থক্য রয়েছে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মোটের উপর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দের দেশের পাগল পেন্টিকোস্টালদের থেকেই তৃতীয় বিশ্বের পেন্টিকোস্টালগণ পাগলামীর শিক্ষা পেয়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বেশ কয়েক বছর আগে জ্যাক নগান্‌ন এবং আমি একটি পেন্টিকোস্টাল সভা পরিদর্শনে গিয়েছিলাম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 একটা উদ্দীপনা সভা হবে বলে জানা 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উচ্চরবে রক্‌ মিউজিক দিয়ে এটি শুরু হয়ে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শেষ পর্য্যন্ত সেখানে একজন পুরুষ ও একজন মহিলা এসে ছাদ থেকে ঝোলানো একটি দড়িতে ঝুলে ট্র্যাপিজ খেলোয়ারদের মতন সামনে পিছনে দোল খেতে খেতে গান গেয়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দোল খেতে খেতে যখন তারা প্রকৃতই অনেক উঁচুতে চলে যাচ্ছি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খন খুব বড় বড় অক্ষরে লেখা উদ্দীপনা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শব্দটি একটি পর্দায় ফুটে উঠ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অবশ্যই সেটা আদৌ উদ্দীপনা ছিল না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কিন্তু লোকেরা হাততালি দিয়ে বাহবা দিচ্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পরে কয়েকজন পালক বক্তব্য রেখ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ক ঘন্টার প্রচার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মাত্র একবার যীশুর উল্লেখ করা হয়ে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ুসমাচার উল্লিখিত হয়নি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ার মনে আছে একজন পরিদর্শনকারী পালক অ্যারিজোনা থেকে এসেছিলেন যিনি বলেছিলেন যে তার লোকেরা “অগ্নি সুড়ঙ্গ” এর মধ্যে দিয়ে যাচ্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 স্মরণ করছি এই চিন্তা করে যে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বাইবেলে কোন অগ্নি সুড়ঙ্গ নেই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ascii="Vrinda" w:hAnsi="Vrinda" w:cs="Vrinda"/>
          <w:szCs w:val="22"/>
          <w:lang w:bidi="bn-IN"/>
        </w:rPr>
        <w:t>কিন্তু যা ঘটেছিল সেই সমস্ত মহান জিনিসের বিষয়ে তারা খুবই উত্তেজিত হয়েছিলে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শেষে সেই পরিচালক পালক লোকদের বলেন যে যদি তারা প্রার্থনা করতে চা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হলে তারা মঞ্চে উঠে আস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লোকেরা মঞ্চে উঠেছিলেন এবং পালকগন তাদের উপরে হাত রেখেছিলেন এবং তাদের জন্য প্রার্থনা করে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লোকেরা চিৎকার করে পড়ে যাচ্ছি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শরীরে মোচড় এবং ঝাঁকুনি দিচ্ছি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ালকদের মধ্যে একজন চিৎকার করে কাউকে বলেছিলেন</w:t>
      </w:r>
      <w:r>
        <w:rPr>
          <w:rFonts w:cs="Vrinda" w:ascii="Vrinda" w:hAnsi="Vrinda"/>
          <w:szCs w:val="22"/>
          <w:lang w:bidi="bn-IN"/>
        </w:rPr>
        <w:t>, “</w:t>
      </w:r>
      <w:r>
        <w:rPr>
          <w:rFonts w:ascii="Vrinda" w:hAnsi="Vrinda" w:cs="Vrinda"/>
          <w:szCs w:val="22"/>
          <w:lang w:bidi="bn-IN"/>
        </w:rPr>
        <w:t>ধরে রাখ</w:t>
      </w:r>
      <w:r>
        <w:rPr>
          <w:rFonts w:cs="Vrinda" w:ascii="Vrinda" w:hAnsi="Vrinda"/>
          <w:szCs w:val="22"/>
          <w:lang w:bidi="bn-IN"/>
        </w:rPr>
        <w:t xml:space="preserve">!” </w:t>
      </w:r>
      <w:r>
        <w:rPr>
          <w:rFonts w:ascii="Vrinda" w:hAnsi="Vrinda" w:cs="Vrinda"/>
          <w:szCs w:val="22"/>
          <w:lang w:bidi="bn-IN"/>
        </w:rPr>
        <w:t>এরা হলেন সেইসব মানুষজন যারা পড়ে যাওয়া লোকদের ধরার জন্য ইতিমধ্যেই প্রস্তুত হয়ে থাক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টা পুরোটাই পরিকল্পিত ছিল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অবশেষে রাত ঠিক </w:t>
      </w:r>
      <w:r>
        <w:rPr>
          <w:rFonts w:cs="Vrinda" w:ascii="Vrinda" w:hAnsi="Vrinda"/>
          <w:szCs w:val="22"/>
          <w:lang w:bidi="bn-IN"/>
        </w:rPr>
        <w:t xml:space="preserve">9:30 </w:t>
      </w:r>
      <w:r>
        <w:rPr>
          <w:rFonts w:ascii="Vrinda" w:hAnsi="Vrinda" w:cs="Vrinda"/>
          <w:szCs w:val="22"/>
          <w:lang w:bidi="bn-IN"/>
        </w:rPr>
        <w:t>মিনিটে সভা শেষ হ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পনি দেখু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ঘরটি ভাড়া করা হয়েছিল এবং সভা রাত </w:t>
      </w:r>
      <w:r>
        <w:rPr>
          <w:rFonts w:cs="Vrinda" w:ascii="Vrinda" w:hAnsi="Vrinda"/>
          <w:szCs w:val="22"/>
          <w:lang w:bidi="bn-IN"/>
        </w:rPr>
        <w:t xml:space="preserve">9:30 </w:t>
      </w:r>
      <w:r>
        <w:rPr>
          <w:rFonts w:ascii="Vrinda" w:hAnsi="Vrinda" w:cs="Vrinda"/>
          <w:szCs w:val="22"/>
          <w:lang w:bidi="bn-IN"/>
        </w:rPr>
        <w:t>মিনিটের মধ্যে শেষ করতে হবে বলে ঠিক 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অতএব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ভাড়া করা “পবিত্র আত্মা” ঠিক </w:t>
      </w:r>
      <w:r>
        <w:rPr>
          <w:rFonts w:cs="Vrinda" w:ascii="Vrinda" w:hAnsi="Vrinda"/>
          <w:szCs w:val="22"/>
          <w:lang w:bidi="bn-IN"/>
        </w:rPr>
        <w:t xml:space="preserve">9:30 </w:t>
      </w:r>
      <w:r>
        <w:rPr>
          <w:rFonts w:ascii="Vrinda" w:hAnsi="Vrinda" w:cs="Vrinda"/>
          <w:szCs w:val="22"/>
          <w:lang w:bidi="bn-IN"/>
        </w:rPr>
        <w:t>মিনিটে ঘর ছেড়ে চলে গে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লোকজন সেইভাবেই স্থানত্যাগ কর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ঠিক যেভাবে তারা প্রবেশ করেছিল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শুধু তারা আরও বেশি করে ভৌতিকভাবে প্রভাবিত হয়ে পড়ল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খানে “উদ্দীপনা” হবে বলে মনে হয়েছিল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কিন্তু সেটা হয়নি</w:t>
      </w:r>
      <w:r>
        <w:rPr>
          <w:rFonts w:cs="Vrinda" w:ascii="Vrinda" w:hAnsi="Vrinda"/>
          <w:szCs w:val="22"/>
          <w:lang w:bidi="bn-IN"/>
        </w:rPr>
        <w:t xml:space="preserve">|  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তবে প্রত্যেকটি পেন্টিকোস্টাল বা ক্যারিসমেটিক মন্ডলী এতটা উগ্র নয়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বৈশিষ্ট্য একই – সুসমাচার নয় কিন্তু চিত্তবিনোদন ও রোমাঞ্চ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েরিকায় অনেক মন্ডলী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সুসমাচার এর খুব একটা উল্লেখ করে না এবং প্রায় কখনোই প্রচার কর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দের জন্য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ীশু হলেন একজন সাহায্যকারী যিনি সহজেই স্বর্গে যাওয়ার টিকিট দেন যখন তিনি তাদের সম্পর্কের মধ্যে লোকদের পরিচালনা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ঁর প্রধান কাজ পাপের ক্ষমা করা নয় কিন্তু লোকদের সুখী করানো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েন্টিকোস্টাল মন্ডলীগুলি অনুভূতি এবং অভিজ্ঞতা প্রদান কর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লোকদের উত্তেজিত করার জন্য তারা ওয়াইল্ড রক্‌ মিউজিক শোনায়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পেন্টিকোস্টালগুলি ভাষ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ধ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সম্পদ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আরোগ্যের আশা প্রদান কর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তারা ক্রুশের খ্রীষ্টকে প্রদান কর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এর উত্তর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খ্রীষ্ট এর উত্তর দিয়েছেন</w:t>
      </w:r>
      <w:r>
        <w:rPr>
          <w:rFonts w:cs="Vrinda" w:ascii="Vrinda" w:hAnsi="Vrinda"/>
        </w:rPr>
        <w:t xml:space="preserve">,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Verse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মিই পথ ও সত্য ও জীব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মা দিয়া না আসিলে কেহ পিতার নিকটে আইস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14:6)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ascii="Vrinda" w:hAnsi="Vrinda" w:cs="Vrinda"/>
        </w:rPr>
        <w:t>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শ্চিত হন যে আপনি নিজে যীশুতে বিশ্বাস স্থাপন কর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পরে যীশু খ্রীষ্টের প্রচার করুন এবং শিক্ষা দি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এটা স্পষ্ট করুন যে যীশু কে এবং আমাদের জন্য তিনি কি কর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ত্নপূর্ব্বক সতর্কতার সাথে সুসমাচার – এবং শুধুমাত্র সুসমাচার প্রচার কর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ান্‌ডে স্কুল এবং বাইবেল অধ্যয়ন কেন্দ্রে সুসমাচারের উপর শিক্ষাদানের সাথে এটি অনুসরণ কর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খ্রীষ্ট এবং তাঁর পরিত্রাণকে আপনার মন্ডলীর মূল বিষয় করে তুল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খনো আত্মিক বরদান এবং ধ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সম্পত্তির আশীর্ব্বাদের বিষয় মনের মধ্যে আনব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মানুষ ধনী হব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তারা কোনভাবেই ধনী হব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রভাষার বিষয়ে কখনো কিছু মনে করব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রভাষা কখনও কারও ভাল কর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ীশু খ্রীষ্টের প্রচার করুন এবং শিক্ষা দিন</w:t>
      </w:r>
      <w:r>
        <w:rPr>
          <w:rFonts w:cs="Vrinda" w:ascii="Vrinda" w:hAnsi="Vrinda"/>
          <w:szCs w:val="22"/>
          <w:lang w:bidi="bn-IN"/>
        </w:rPr>
        <w:t xml:space="preserve">! 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>আপনার মন্ডলীর প্রত্যেকের সাথে ব্যক্তিগতভাবে কথা বল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মানুষ যাতে সুসমাচার বুঝতে এবং যীশুতে বিশ্বাস করতে পারেন তা নিশ্চিত করতে আপনার যথাসাধ্য কর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হলেই তারা প্রকৃত খ্রীষ্ট বিশ্বাসী হব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টাই হবে আপনার প্রকৃত সেবাকাজ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পনার এই কাজ করার জন্য ঈশ্বর আপনাকে আশীর্ব্বাদ কর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ীশুর নাম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ind w:left="720" w:right="720" w:hanging="0"/>
        <w:jc w:val="both"/>
        <w:rPr/>
      </w:pP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  <w:lang w:bidi="bn-IN"/>
        </w:rPr>
        <w:t>যখন আপনি ডঃ হেইমার্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‍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  <w:lang w:bidi="bn-IN"/>
        </w:rPr>
        <w:t>সকে চিঠি লিখবেন তখন অবশ্যই তাঁকে জানাবেন যে কোন দেশ থেকে আপনি লিখছেন নয়ত তিনি আপনার ই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-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  <w:lang w:bidi="bn-IN"/>
        </w:rPr>
        <w:t>মেলের উত্তর দিতে পারবেন না</w:t>
      </w:r>
      <w:r>
        <w:rPr>
          <w:rFonts w:cs="Vrinda" w:ascii="Vrinda" w:hAnsi="Vrinda"/>
          <w:i/>
          <w:iCs/>
          <w:sz w:val="22"/>
          <w:szCs w:val="22"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  <w:lang w:bidi="bn-IN"/>
        </w:rPr>
        <w:t>যদি এই ধর্ম্মোপদেশগুলি আপনাকে আশীর্ব্বাদ দান করে তবে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একটি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 পাঠান এবং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lang w:bidi="bn-IN"/>
        </w:rPr>
        <w:t>তাকে সেইকথা জান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কোন দেশ থেকে আপনি লিখছেন চিঠিতে সেটি অবশ্যই অন্তর্ভুক্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ডঃ হেইমার্‌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 xml:space="preserve">মেল ঠিকানা হল </w:t>
      </w:r>
      <w:hyperlink r:id="rId5">
        <w:r>
          <w:rPr>
            <w:rStyle w:val="InternetLink"/>
            <w:rFonts w:cs="Vrinda" w:ascii="Vrinda" w:hAnsi="Vrinda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>(</w:t>
      </w:r>
      <w:r>
        <w:rPr>
          <w:rFonts w:ascii="Vrinda" w:hAnsi="Vrinda" w:cs="Vrinda"/>
          <w:u w:val="single"/>
          <w:lang w:bidi="bn-IN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আপনি যে কোন ভাষায়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যদি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ড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ব্যবস্থার মাধ্যমে চিঠি পাঠা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 xml:space="preserve">তবে তার ঠিকানা হল </w:t>
      </w:r>
      <w:r>
        <w:rPr>
          <w:rFonts w:cs="Vrinda" w:ascii="Vrinda" w:hAnsi="Vrinda"/>
        </w:rPr>
        <w:t>P.O. Box 15308, Los Angeles, CA 90015.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আপনি তাকে </w:t>
      </w:r>
      <w:r>
        <w:rPr>
          <w:rFonts w:cs="Vrinda" w:ascii="Vrinda" w:hAnsi="Vrinda"/>
        </w:rPr>
        <w:t>(818)352-0452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নম্বরে টেলিফোন করতে পারেন</w:t>
      </w:r>
      <w:r>
        <w:rPr>
          <w:rFonts w:cs="Vrinda" w:ascii="Vrinda" w:hAnsi="Vrinda"/>
        </w:rPr>
        <w:t>|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2"/>
          <w:szCs w:val="22"/>
        </w:rPr>
        <w:t xml:space="preserve">( 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 xml:space="preserve">শিক্ষার সমাপ্তি </w:t>
      </w:r>
      <w:r>
        <w:rPr>
          <w:rFonts w:cs="Vrinda" w:ascii="Vrinda" w:hAnsi="Vrinda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ডঃ হেইমার্‌সের ধর্ম্মোপদেশ আপনি প্রতি সপ্তাহে ইন্টারনেটে </w:t>
      </w:r>
      <w:hyperlink r:id="rId6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  <w:lang w:val="en-US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ক্লিক করুন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 বক্তৃতা</w:t>
      </w:r>
      <w:r>
        <w:rPr>
          <w:rFonts w:cs="Vrinda" w:ascii="Vrinda" w:hAnsi="Vrinda"/>
          <w:sz w:val="24"/>
          <w:szCs w:val="24"/>
        </w:rPr>
        <w:t>|”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এই সমস্ত ধর্ম্মোপদেশের পান্ডুলিপিগুলি গ্রন্থস্ব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 আপনি ডঃ হেইমার্‌সের অনুমতি 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 আমাদের মন্ডলী থেকে প্রকাশিত অন্য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>,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 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  <w:r>
        <w:rPr>
          <w:sz w:val="24"/>
          <w:szCs w:val="22"/>
        </w:rPr>
        <w:t xml:space="preserve">  </w:t>
      </w:r>
      <w:r>
        <w:rPr>
          <w:sz w:val="24"/>
          <w:szCs w:val="22"/>
          <w:lang w:val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Vrinda"/>
      <w:b/>
      <w:sz w:val="24"/>
      <w:lang w:val="en-US" w:bidi="bn-IN"/>
    </w:rPr>
  </w:style>
  <w:style w:type="paragraph" w:styleId="TextBody">
    <w:name w:val="Body Text"/>
    <w:basedOn w:val="Normal"/>
    <w:pPr>
      <w:jc w:val="both"/>
    </w:pPr>
    <w:rPr>
      <w:rFonts w:cs="Vrinda"/>
      <w:sz w:val="22"/>
      <w:lang w:val="en-US" w:bidi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5:17:00Z</dcterms:created>
  <dc:creator>Christopher L. Cagan</dc:creator>
  <dc:description/>
  <cp:keywords/>
  <dc:language>en-US</dc:language>
  <cp:lastModifiedBy>Curtis Sanders</cp:lastModifiedBy>
  <cp:lastPrinted>2016-02-27T08:58:00Z</cp:lastPrinted>
  <dcterms:modified xsi:type="dcterms:W3CDTF">2022-04-11T15:18:00Z</dcterms:modified>
  <cp:revision>3</cp:revision>
  <dc:subject/>
  <dc:title>REVIVAL AND EVANGELISM</dc:title>
</cp:coreProperties>
</file>