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6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>120,000</w:t>
      </w:r>
      <w:r>
        <w:rPr>
          <w:rFonts w:ascii="Vrinda" w:hAnsi="Vrinda" w:cs="Vrinda"/>
          <w:sz w:val="24"/>
          <w:sz w:val="24"/>
          <w:szCs w:val="24"/>
        </w:rPr>
        <w:t>টি 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 xml:space="preserve">| 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আদিম পাপ এবং ইহার পরিচর্য্যার বিষয়ে লুথারের পরামর্শ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0"/>
          <w:szCs w:val="20"/>
        </w:rPr>
      </w:pPr>
      <w:r>
        <w:rPr>
          <w:rFonts w:cs="Vrinda" w:ascii="Vrinda" w:hAnsi="Vrinda"/>
          <w:b/>
          <w:bCs/>
          <w:sz w:val="20"/>
          <w:szCs w:val="20"/>
        </w:rPr>
        <w:t>(</w:t>
      </w:r>
      <w:r>
        <w:rPr>
          <w:rFonts w:ascii="Vrinda" w:hAnsi="Vrinda" w:cs="Vrinda"/>
          <w:b/>
          <w:b/>
          <w:bCs/>
          <w:sz w:val="20"/>
          <w:sz w:val="20"/>
          <w:szCs w:val="20"/>
        </w:rPr>
        <w:t xml:space="preserve">প্রোটেস্টান্ট পুনঃজাগরনের </w:t>
      </w:r>
      <w:r>
        <w:rPr>
          <w:rFonts w:cs="Vrinda" w:ascii="Vrinda" w:hAnsi="Vrinda"/>
          <w:b/>
          <w:bCs/>
          <w:sz w:val="20"/>
          <w:szCs w:val="20"/>
        </w:rPr>
        <w:t>500</w:t>
      </w:r>
      <w:r>
        <w:rPr>
          <w:rFonts w:ascii="Vrinda" w:hAnsi="Vrinda" w:cs="Vrinda"/>
          <w:b/>
          <w:b/>
          <w:bCs/>
          <w:sz w:val="20"/>
          <w:sz w:val="20"/>
          <w:szCs w:val="20"/>
        </w:rPr>
        <w:t>তম বার্ষিকী উদ্‌যাপন অনুষ্ঠানে প্রচারিত একটি ধর্মোপদেশ</w:t>
      </w:r>
      <w:r>
        <w:rPr>
          <w:rFonts w:cs="Vrinda" w:ascii="Vrinda" w:hAnsi="Vrinda"/>
          <w:b/>
          <w:bCs/>
          <w:sz w:val="20"/>
          <w:szCs w:val="20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LUTHER ON ORIGINAL SIN AND ITS CURE</w:t>
      </w:r>
    </w:p>
    <w:p>
      <w:pPr>
        <w:pStyle w:val="Heading1"/>
        <w:ind w:left="0" w:right="0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A SERMON PREACHED ON THE 50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IVERSARY OF THE PROTESTANT REFORMATION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7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9</w:t>
      </w:r>
      <w:r>
        <w:rPr>
          <w:rFonts w:ascii="Vrinda" w:hAnsi="Vrinda" w:cs="Vrinda"/>
          <w:sz w:val="24"/>
          <w:sz w:val="24"/>
          <w:szCs w:val="24"/>
        </w:rPr>
        <w:t>শে অক্টো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 xml:space="preserve">প্রচারিত একটি ধর্ম্মোপদেশ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October 29, 2017</w:t>
      </w:r>
    </w:p>
    <w:p>
      <w:pPr>
        <w:pStyle w:val="Normal"/>
        <w:ind w:right="1080" w:hanging="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কেননা ভিতর হইত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মনুষ্যদের অন্তঃকরণ হইত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ুচিন্তা বাহির হয়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বেশ্যাগম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চৌর্য্য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নরহত্য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ব্যভিচা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লোভ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দুষ্টত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ছ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লম্পটত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ুদৃষ্ট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নিন্দ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ভিমান ও মূর্খতা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এই সকল মন্দ বিষয় ভিতর হইতে বাহির হ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মনুষ্যকে অশুচি করে’’</w:t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eastAsia="Vrinda"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>7:21-23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432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</w:rPr>
        <w:t>ফরীশীরা যীশুর দোষ খুঁজে পেয়েছিলেন কারণ তাঁর শিষ্যেরা খাওয়ার আগে তাদের হাত ধো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তারা দেখলেন যে পরম্পরাগত বিধি অনুসারে শিষ্যেরা তাদের হাত ধোয়া ছাড়াই আহার কর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তারা বলেছিলেন যে শিষ্যেরা অশুচ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ীশু বলেছিলেন যে আমরা যা খাই তা আমাদের অশুচি কর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 যে লোকদের অন্তঃকরণ থেকে যা বের হয় তার দ্বারা তারা অশুচি হন</w:t>
      </w:r>
      <w:r>
        <w:rPr>
          <w:rFonts w:cs="Vrinda" w:ascii="Vrinda" w:hAnsi="Vrinda"/>
        </w:rPr>
        <w:t xml:space="preserve">| </w:t>
      </w: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এই সকল মন্দ বিষয় ভিতর হইতে বাহির হ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এবং মনুষ্যকে অশুচি করে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>7:23)| ‘‘</w:t>
      </w:r>
      <w:r>
        <w:rPr>
          <w:rFonts w:ascii="Vrinda" w:hAnsi="Vrinda" w:cs="Vrinda"/>
          <w:sz w:val="24"/>
          <w:sz w:val="24"/>
          <w:szCs w:val="24"/>
        </w:rPr>
        <w:t>মনুষ্যদের অন্তঃকরণ হইত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কুচিন্তা বাহির হয়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 xml:space="preserve">7:21)| </w:t>
      </w:r>
    </w:p>
    <w:p>
      <w:pPr>
        <w:pStyle w:val="Normal"/>
        <w:ind w:firstLine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াইবেলের একপ্রান্ত থেকে অন্যপ্রান্ত অবধি বাইবেল শিক্ষা দিয়ে আসছে যে আমাদের অন্তঃকরণ মন্দ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বাইবেল বলছে</w:t>
      </w:r>
      <w:r>
        <w:rPr>
          <w:rFonts w:cs="Vrinda" w:ascii="Vrinda" w:hAnsi="Vrinda"/>
          <w:sz w:val="24"/>
          <w:szCs w:val="24"/>
        </w:rPr>
        <w:t>, ‘‘</w:t>
      </w:r>
      <w:r>
        <w:rPr>
          <w:rFonts w:ascii="Vrinda" w:hAnsi="Vrinda" w:cs="Vrinda"/>
          <w:sz w:val="24"/>
          <w:sz w:val="24"/>
          <w:szCs w:val="24"/>
        </w:rPr>
        <w:t>অন্তঃকরণ সর্ব্বাপেক্ষা বঞ্চক</w:t>
      </w:r>
      <w:r>
        <w:rPr>
          <w:rFonts w:cs="Vrinda" w:ascii="Vrinda" w:hAnsi="Vrinda"/>
          <w:sz w:val="24"/>
          <w:szCs w:val="24"/>
        </w:rPr>
        <w:t>,...</w:t>
      </w:r>
      <w:r>
        <w:rPr>
          <w:rFonts w:ascii="Vrinda" w:hAnsi="Vrinda" w:cs="Vrinda"/>
          <w:sz w:val="24"/>
          <w:sz w:val="24"/>
          <w:szCs w:val="24"/>
        </w:rPr>
        <w:t>কে তাহা জানিতে পারে</w:t>
      </w:r>
      <w:r>
        <w:rPr>
          <w:rFonts w:cs="Vrinda" w:ascii="Vrinda" w:hAnsi="Vrinda"/>
          <w:sz w:val="24"/>
          <w:szCs w:val="24"/>
        </w:rPr>
        <w:t>?’’ (</w:t>
      </w:r>
      <w:r>
        <w:rPr>
          <w:rFonts w:ascii="Vrinda" w:hAnsi="Vrinda" w:cs="Vrinda"/>
          <w:sz w:val="24"/>
          <w:sz w:val="24"/>
          <w:szCs w:val="24"/>
        </w:rPr>
        <w:t xml:space="preserve">যিরমিয় </w:t>
      </w:r>
      <w:r>
        <w:rPr>
          <w:rFonts w:cs="Vrinda" w:ascii="Vrinda" w:hAnsi="Vrinda"/>
          <w:sz w:val="24"/>
          <w:szCs w:val="24"/>
        </w:rPr>
        <w:t xml:space="preserve">17:9)| </w:t>
      </w:r>
      <w:r>
        <w:rPr>
          <w:rFonts w:ascii="Vrinda" w:hAnsi="Vrinda" w:cs="Vrinda"/>
          <w:sz w:val="24"/>
          <w:sz w:val="24"/>
          <w:szCs w:val="24"/>
        </w:rPr>
        <w:t>বাইবেল বলছে</w:t>
      </w:r>
      <w:r>
        <w:rPr>
          <w:rFonts w:cs="Vrinda" w:ascii="Vrinda" w:hAnsi="Vrinda"/>
          <w:sz w:val="24"/>
          <w:szCs w:val="24"/>
        </w:rPr>
        <w:t>,‘‘</w:t>
      </w:r>
      <w:r>
        <w:rPr>
          <w:rFonts w:ascii="Vrinda" w:hAnsi="Vrinda" w:cs="Vrinda"/>
          <w:sz w:val="24"/>
          <w:sz w:val="24"/>
          <w:szCs w:val="24"/>
        </w:rPr>
        <w:t xml:space="preserve">কেননা আমরা আপনাদেরই সঙ্কল্পানুসারে চলিব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যিরমিয় </w:t>
      </w:r>
      <w:r>
        <w:rPr>
          <w:rFonts w:cs="Vrinda" w:ascii="Vrinda" w:hAnsi="Vrinda"/>
          <w:sz w:val="24"/>
          <w:szCs w:val="24"/>
        </w:rPr>
        <w:t xml:space="preserve">18:12)| </w:t>
      </w:r>
      <w:r>
        <w:rPr>
          <w:rFonts w:ascii="Vrinda" w:hAnsi="Vrinda" w:cs="Vrinda"/>
          <w:sz w:val="24"/>
          <w:sz w:val="24"/>
          <w:szCs w:val="24"/>
        </w:rPr>
        <w:t>বাইবেল বলছে</w:t>
      </w:r>
      <w:r>
        <w:rPr>
          <w:rFonts w:cs="Vrinda" w:ascii="Vrinda" w:hAnsi="Vrinda"/>
          <w:sz w:val="24"/>
          <w:szCs w:val="24"/>
        </w:rPr>
        <w:t>, ‘‘</w:t>
      </w:r>
      <w:r>
        <w:rPr>
          <w:rFonts w:ascii="Vrinda" w:hAnsi="Vrinda" w:cs="Vrinda"/>
          <w:sz w:val="24"/>
          <w:sz w:val="24"/>
          <w:szCs w:val="24"/>
        </w:rPr>
        <w:t xml:space="preserve">তাহাদের হৃদয় তাঁহার প্রতি স্থির ছিল না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গীতসংহিতা </w:t>
      </w:r>
      <w:r>
        <w:rPr>
          <w:rFonts w:cs="Vrinda" w:ascii="Vrinda" w:hAnsi="Vrinda"/>
          <w:sz w:val="24"/>
          <w:szCs w:val="24"/>
        </w:rPr>
        <w:t>78:37)| ‘‘</w:t>
      </w:r>
      <w:r>
        <w:rPr>
          <w:rFonts w:ascii="Vrinda" w:hAnsi="Vrinda" w:cs="Vrinda"/>
          <w:sz w:val="24"/>
          <w:sz w:val="24"/>
          <w:szCs w:val="24"/>
        </w:rPr>
        <w:t>মূঢ় মনে মনে বলিয়াছে</w:t>
      </w:r>
      <w:r>
        <w:rPr>
          <w:rFonts w:cs="Vrinda" w:ascii="Vrinda" w:hAnsi="Vrinda"/>
          <w:sz w:val="24"/>
          <w:szCs w:val="24"/>
        </w:rPr>
        <w:t>, ‘</w:t>
      </w:r>
      <w:r>
        <w:rPr>
          <w:rFonts w:ascii="Vrinda" w:hAnsi="Vrinda" w:cs="Vrinda"/>
          <w:sz w:val="24"/>
          <w:sz w:val="24"/>
          <w:szCs w:val="24"/>
        </w:rPr>
        <w:t xml:space="preserve">ঈশ্বর নাই’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গীতসংহিতা </w:t>
      </w:r>
      <w:r>
        <w:rPr>
          <w:rFonts w:cs="Vrinda" w:ascii="Vrinda" w:hAnsi="Vrinda"/>
          <w:sz w:val="24"/>
          <w:szCs w:val="24"/>
        </w:rPr>
        <w:t xml:space="preserve">14:1)| </w:t>
      </w:r>
      <w:r>
        <w:rPr>
          <w:rFonts w:ascii="Vrinda" w:hAnsi="Vrinda" w:cs="Vrinda"/>
          <w:sz w:val="24"/>
          <w:sz w:val="24"/>
          <w:szCs w:val="24"/>
        </w:rPr>
        <w:t>ডঃ ওয়াটস্‍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র একটি গানে আপনার হৃদয়ের সম্বন্ধে এইকথা বলেছিলেন</w:t>
      </w:r>
      <w:r>
        <w:rPr>
          <w:rFonts w:cs="Vrinda" w:ascii="Vrinda" w:hAnsi="Vrinda"/>
          <w:sz w:val="24"/>
          <w:szCs w:val="24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135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কোন বাহ্যিক আকৃত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আপনাক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শুচি করতে পারে না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35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অন্তরের গভীরে কুষ্ঠ বিদ্যমান’’ </w:t>
      </w:r>
      <w:r>
        <w:rPr>
          <w:rFonts w:cs="Vrinda" w:ascii="Vrinda" w:hAnsi="Vrinda"/>
          <w:sz w:val="20"/>
          <w:szCs w:val="20"/>
        </w:rPr>
        <w:t>-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আপনার মন্দ হৃদয়ের গভী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বাইবেল </w:t>
      </w:r>
      <w:r>
        <w:rPr>
          <w:rFonts w:ascii="Vrinda" w:hAnsi="Vrinda" w:cs="Vrinda"/>
          <w:sz w:val="24"/>
          <w:sz w:val="24"/>
          <w:szCs w:val="24"/>
        </w:rPr>
        <w:t xml:space="preserve">‘‘অবিশ্বাসের মন্দ হৃদয়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ইব্রীয় </w:t>
      </w:r>
      <w:r>
        <w:rPr>
          <w:rFonts w:cs="Vrinda" w:ascii="Vrinda" w:hAnsi="Vrinda"/>
          <w:sz w:val="24"/>
          <w:szCs w:val="24"/>
        </w:rPr>
        <w:t xml:space="preserve">3:12) </w:t>
      </w:r>
      <w:r>
        <w:rPr>
          <w:rFonts w:ascii="Vrinda" w:hAnsi="Vrinda" w:cs="Vrinda"/>
          <w:sz w:val="24"/>
          <w:sz w:val="24"/>
          <w:szCs w:val="24"/>
        </w:rPr>
        <w:t>সম্বন্ধে বলছে</w:t>
      </w:r>
      <w:r>
        <w:rPr>
          <w:rFonts w:cs="Vrinda" w:ascii="Vrinda" w:hAnsi="Vrinda"/>
          <w:sz w:val="24"/>
          <w:szCs w:val="24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কোন বাহ্যিক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 xml:space="preserve">পরম্পরাগত বাহ্যিক কোন অনুষ্ঠান </w:t>
      </w: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>যেমন পাপীর প্রার্থনা বলা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আকৃত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আপনাক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শুচি করতে পারে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অন্তরের গভীরে কুষ্ঠ বিদ্যমান’’ </w:t>
      </w:r>
      <w:r>
        <w:rPr>
          <w:rFonts w:cs="Vrinda" w:ascii="Vrinda" w:hAnsi="Vrinda"/>
          <w:sz w:val="20"/>
          <w:szCs w:val="20"/>
        </w:rPr>
        <w:t>-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করছে ক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রছে ক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আপনি জানেন </w:t>
      </w:r>
      <w:r>
        <w:rPr>
          <w:rFonts w:ascii="Vrinda" w:hAnsi="Vrinda" w:cs="Vrinda"/>
          <w:u w:val="single"/>
        </w:rPr>
        <w:t>কর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োন সিদ্ধান্ত বা প্রার্থনা আপনাকে শুচি করা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যা শিখছেন বা অনুভব করছেন তার কিছুই আপনাকে শুচি করতে পার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u w:val="single"/>
        </w:rPr>
        <w:t>আর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আপনি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এটা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জানেন</w:t>
      </w:r>
      <w:r>
        <w:rPr>
          <w:rFonts w:cs="Vrinda" w:ascii="Vrinda" w:hAnsi="Vrinda"/>
        </w:rPr>
        <w:t xml:space="preserve">| </w:t>
      </w: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</w:rPr>
        <w:t xml:space="preserve">অন্তরের গভীরে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পাপের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কুষ্ঠ বিদ্যমান</w:t>
      </w:r>
      <w:r>
        <w:rPr>
          <w:rFonts w:ascii="Vrinda" w:hAnsi="Vrinda" w:cs="Vrinda"/>
          <w:sz w:val="24"/>
          <w:sz w:val="24"/>
          <w:szCs w:val="24"/>
        </w:rPr>
        <w:t>’’ আপনার অবিশ্বাসের হৃদয়ের গভীরে</w:t>
      </w:r>
      <w:r>
        <w:rPr>
          <w:rFonts w:cs="Vrinda" w:ascii="Vrinda" w:hAnsi="Vrinda"/>
          <w:sz w:val="24"/>
          <w:szCs w:val="24"/>
        </w:rPr>
        <w:t xml:space="preserve">! </w:t>
      </w:r>
      <w:r>
        <w:rPr>
          <w:rFonts w:ascii="Vrinda" w:hAnsi="Vrinda" w:cs="Vrinda"/>
          <w:sz w:val="24"/>
          <w:sz w:val="24"/>
          <w:szCs w:val="24"/>
        </w:rPr>
        <w:t xml:space="preserve">এবং আপনি এটা </w:t>
      </w:r>
      <w:r>
        <w:rPr>
          <w:rFonts w:ascii="Vrinda" w:hAnsi="Vrinda" w:cs="Vrinda"/>
          <w:sz w:val="24"/>
          <w:sz w:val="24"/>
          <w:szCs w:val="24"/>
          <w:u w:val="single"/>
        </w:rPr>
        <w:t>জানেন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জানেন না কি</w:t>
      </w:r>
      <w:r>
        <w:rPr>
          <w:rFonts w:cs="Vrinda" w:ascii="Vrinda" w:hAnsi="Vrinda"/>
        </w:rPr>
        <w:t>?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  <w:u w:val="single"/>
        </w:rPr>
        <w:t>যদি আপনি সৎ হন তো আপনি জানেন যে এটা সত্যি</w:t>
      </w:r>
      <w:r>
        <w:rPr>
          <w:rFonts w:cs="Vrinda" w:ascii="Vrinda" w:hAnsi="Vrinda"/>
          <w:u w:val="single"/>
        </w:rPr>
        <w:t xml:space="preserve">| </w:t>
      </w:r>
      <w:r>
        <w:rPr>
          <w:rFonts w:ascii="Vrinda" w:hAnsi="Vrinda" w:cs="Vrinda"/>
          <w:u w:val="single"/>
        </w:rPr>
        <w:t>একটা বহির্মূখী পাপ কখনো করার আগেই আপনি এটা জানতেন</w:t>
      </w:r>
      <w:r>
        <w:rPr>
          <w:rFonts w:cs="Vrinda" w:ascii="Vrinda" w:hAnsi="Vrinda"/>
          <w:u w:val="single"/>
        </w:rPr>
        <w:t xml:space="preserve">| </w:t>
      </w:r>
      <w:r>
        <w:rPr>
          <w:rFonts w:ascii="Vrinda" w:hAnsi="Vrinda" w:cs="Vrinda"/>
          <w:u w:val="single"/>
        </w:rPr>
        <w:t>আপনি এটা ইচ্ছাকৃতভাবে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কি করতেন তা আপনি নিখুঁতভাবে জান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জানতেন যে সেটা ভুল হচ্ছে তাহলে কেন সেটা কর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ার পরিত্রাণহীন অবস্থাতে আপনি অন্ধকার জগতকে ভালবে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পাপ উপভোগ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প করে আপনি সুখী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স্বাদ আপনি ভালবাস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এটা ভালবাসতেন এমনকী যদিও আপনি জেনেছিলেন যে এটা ভুল 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ই কারণ যে আপনার পাপপূর্ণ হৃদয় সম্বন্ধে আপনাকে আমি সত্যিটা বলার জন্যে আপনি আমাকে ঘৃণা ক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পনি আপনার পাপপূর্ণ হৃদয় সম্বন্ধে </w:t>
      </w:r>
      <w:r>
        <w:rPr>
          <w:rFonts w:ascii="Vrinda" w:hAnsi="Vrinda" w:cs="Vrinda"/>
          <w:u w:val="single"/>
        </w:rPr>
        <w:t>সত্যিটাকে</w:t>
      </w:r>
      <w:r>
        <w:rPr>
          <w:rFonts w:ascii="Vrinda" w:hAnsi="Vrinda" w:cs="Vrinda"/>
        </w:rPr>
        <w:t xml:space="preserve"> আপনি ঘৃণা ক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আপনাকে দোষী সাব্যস্ত করে এবং সত্যিটা শোনার জন্যে আপনাকে দুঃখিত করায়</w:t>
      </w:r>
      <w:r>
        <w:rPr>
          <w:rFonts w:cs="Vrinda" w:ascii="Vrinda" w:hAnsi="Vrinda"/>
        </w:rPr>
        <w:t xml:space="preserve">! </w:t>
      </w: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u w:val="single"/>
        </w:rPr>
        <w:t>সেই</w:t>
      </w:r>
      <w:r>
        <w:rPr>
          <w:rFonts w:ascii="Vrinda" w:hAnsi="Vrinda" w:cs="Vrinda"/>
        </w:rPr>
        <w:t xml:space="preserve"> কুষ্ঠ অন্তরের গভীরে বিদ্যমান</w:t>
      </w:r>
      <w:r>
        <w:rPr>
          <w:rFonts w:ascii="Vrinda" w:hAnsi="Vrinda" w:cs="Vrinda"/>
          <w:sz w:val="24"/>
          <w:sz w:val="24"/>
          <w:szCs w:val="24"/>
        </w:rPr>
        <w:t>’’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র হৃদয় বিকৃত এবং বিপথগামী</w:t>
      </w:r>
      <w:r>
        <w:rPr>
          <w:rFonts w:cs="Vrinda" w:ascii="Vrinda" w:hAnsi="Vrinda"/>
        </w:rPr>
        <w:t xml:space="preserve">!  </w:t>
      </w:r>
      <w:r>
        <w:rPr>
          <w:rFonts w:ascii="Vrinda" w:hAnsi="Vrinda" w:cs="Vrinda"/>
        </w:rPr>
        <w:t>যেটা ভাল এবং সঠিক তার চেয়ে বরং বেশি করে আপনি পাপ উপভোগ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অবিশ্বাসের মন্দ হৃদয়ের গভীরে কুষ্ঠ বিদ্যমা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তা পরিপূরণ করতে পারি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জন মেডিকাল ডাক্তার যিনি আপনাদের মতন একটি পাপপূর্ণ হৃদয়ের সম্বন্ধে সব কিছু জান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সেই ডাঃ মার্টিন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্‍সের বক্তব্যের শব্দান্তর করেছি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এটা আগে শুন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ামনের কুষ্ঠের শুচিকরণের উপরে আমার দেওয়া ধর্ম্মোপদেশে আমি ডাঃ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্‍সের বক্তব্যের শব্দান্তর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জন যুবক যিনি বলেছিলেন যে তিনি পরিত্রাণ পেতে চান তিনি সেই ধর্ম্মোপদেশ শোনার পরে ছুটে বের হয়ে গ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রিত্রাণ লাভ করার বিষয়ে ডঃ কেগানের সঙ্গে কথা বলতে তিনি </w:t>
      </w:r>
      <w:r>
        <w:rPr>
          <w:rFonts w:ascii="Vrinda" w:hAnsi="Vrinda" w:cs="Vrinda"/>
          <w:u w:val="single"/>
        </w:rPr>
        <w:t>আস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পরিবর্তে তিনি দৌড়ে চলে গেলেন এবং সেই ডাক্তারবাবু প্রকৃতই সেটা লিখেছিলেন কি না তা দেখতে ডাঃ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্‍সের ধর্ম্মোপদেশের কয়েকটি পড়ল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বশ্যই ডাঃ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্‍স সেটা বল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‘‘মানুষের মৌলিক অস্থিরতা’’ নামক ধর্ম্মোপদেশ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াক্তার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রা কি করিতেছি উহা সঠিকভাবে জানিয়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ইচ্ছাপূর্বক ইহা করিয়া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ন আমরা ইহা করিয়াছিলাম যখন জানিতাম যে ইহা ভুল হইতেছে</w:t>
      </w:r>
      <w:r>
        <w:rPr>
          <w:rFonts w:cs="Vrinda" w:ascii="Vrinda" w:hAnsi="Vrinda"/>
        </w:rPr>
        <w:t>?...</w:t>
      </w:r>
      <w:r>
        <w:rPr>
          <w:rFonts w:ascii="Vrinda" w:hAnsi="Vrinda" w:cs="Vrinda"/>
        </w:rPr>
        <w:t>আসুন আমরা সৎ হই এবং নিজেদের সামনাসামনি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স্বভাগুলি এই ধরনের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হারা অন্ধকার ভালবাস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হারা জ্যোতিকে ঘৃণা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ারা বিকৃত এবং বিপথগাম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রা সঠিকের তুলনায় ভুলকেই পছন্দ করে এবং উত্তমের তুলনায় বরং মন্দতাকে উপভোগ কর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আমরা জানি কোন জিনিষটি সঠিক এবং উত্তম কিন্তু ইহা করিতে আমরা অসমর্থ হই কারণ আমাদের স্বভাব এইরূপ যে আমরা ইহা করিতে ভালবাসি না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ইহা হইতেছে আপনার স্বভাব যাহা ভু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হৃদ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অপরিহার্য্য ব্যক্তিত্ব এবং অস্তিত্ব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আমাদের পাপ ইতিবাচ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চ্ছাকৃত এবং স্বেচ্ছাচারী</w:t>
      </w:r>
      <w:r>
        <w:rPr>
          <w:rFonts w:cs="Vrinda" w:ascii="Vrinda" w:hAnsi="Vrinda"/>
        </w:rPr>
        <w:t xml:space="preserve">!" </w:t>
      </w:r>
      <w:r>
        <w:rPr>
          <w:rFonts w:ascii="Vrinda" w:hAnsi="Vrinda" w:cs="Vrinda"/>
        </w:rPr>
        <w:t xml:space="preserve">এইগুলি ছিল তার যথাযথ শব্দ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া আমি শব্দান্তর করেছি</w:t>
      </w:r>
      <w:r>
        <w:rPr>
          <w:rFonts w:cs="Vrinda" w:ascii="Vrinda" w:hAnsi="Vrinda"/>
        </w:rPr>
        <w:t>! (</w:t>
      </w:r>
      <w:r>
        <w:rPr>
          <w:rFonts w:ascii="Vrinda" w:hAnsi="Vrinda" w:cs="Vrinda"/>
        </w:rPr>
        <w:t>দেখুন ডাঃ মার্টিন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্‍স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ভানজেলিস্টিক সারমন্‌স এট আবেরাভ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্যানার অফ্‍ ট্রুথ</w:t>
      </w:r>
      <w:r>
        <w:rPr>
          <w:rFonts w:cs="Vrinda" w:ascii="Vrinda" w:hAnsi="Vrinda"/>
        </w:rPr>
        <w:t xml:space="preserve">, 2010, </w:t>
      </w:r>
      <w:r>
        <w:rPr>
          <w:rFonts w:ascii="Vrinda" w:hAnsi="Vrinda" w:cs="Vrinda"/>
        </w:rPr>
        <w:t>পৃ</w:t>
      </w:r>
      <w:r>
        <w:rPr>
          <w:rFonts w:cs="Vrinda" w:ascii="Vrinda" w:hAnsi="Vrinda"/>
        </w:rPr>
        <w:t>. 65-77) 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কোন বাহ্যিক আকৃত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আপনাক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শুচি করতে পারে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অন্তরের গভীরে কুষ্ঠ বিদ্যমান</w:t>
      </w:r>
      <w:r>
        <w:rPr>
          <w:rFonts w:cs="Vrinda" w:ascii="Vrinda" w:hAnsi="Vrinda"/>
          <w:sz w:val="20"/>
          <w:szCs w:val="20"/>
        </w:rPr>
        <w:t>|’’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খানকার এই মন্ডলীর পরিত্রাণপ্রাপ্ত লোকেরা ডাঃ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্‍সের বক্তব্যের উপরে আমার করা শব্দান্তরের সঙ্গে একম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েই যুবক যিনি পরিত্রাণ লাভ করার ভান করেছিলেন তিনি এই অডিটোরিয়াম থেকে ছুটে বেরিয়ে গ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পরের সপ্তাহে তিনি দেখতে চেষ্টা করেছিলেন যে তার মন্দ হৃদয় সম্বন্ধে ডাঃ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্‍স সত্যিই ঐ কথাগুলি বলেছিলেন ক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কেন ঐরকম কর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ারণ ত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u w:val="single"/>
        </w:rPr>
        <w:t>স্বয়ং নিজ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ি অবিশ্বাসের মন্দ হৃদয় আ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ই হল কারণ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হে যুবক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োন বাহ্যিক আকৃতি আপনাকে শুচি করতে পারে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অন্তরের গভীরে কুষ্ঠ বিদ্যমান</w:t>
      </w:r>
      <w:r>
        <w:rPr>
          <w:rFonts w:cs="Vrinda" w:ascii="Vrinda" w:hAnsi="Vrinda"/>
          <w:sz w:val="20"/>
          <w:szCs w:val="20"/>
        </w:rPr>
        <w:t>|’’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আমার পু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এর থেকে পালাতে পা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পাপপূর্ণ এবং বিদ্রোহী হৃদয় সম্বন্ধে আমি যা বলেছি ডাঃ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্‍স তা যথাযথভাবে বিশ্বাস করত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র আমি আজ সন্ধ্যাতে আপনার প্রতি বল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কখনো পরিত্রাণ লাভ করবেন না যতক্ষণে আপনি নিজ স্বয়ং এর কাছে এবং ঈশ্বরের কাছে মেনে নিচ্ছেন যে আপনার হৃদয় সত্যিকারেই ‘‘বিকৃত এবং বিপথগামী’’ ঠিক যেমন ডাঃ লয়েড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োন্‍স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ারণ তিনি হলেন যীশু স্বয়ং য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মনুষ্যদের অন্তঃকরণ হই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ুচিন্তা বাহির হয়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>সকল মন্দ বিষয় ভিতর হইতে বাহির হয়’’ আপনার অবিশ্বাসের মন্দ হৃদয় থেকে</w:t>
      </w:r>
      <w:r>
        <w:rPr>
          <w:rFonts w:cs="Vrinda" w:ascii="Vrinda" w:hAnsi="Vrinda"/>
        </w:rPr>
        <w:t>! (</w:t>
      </w:r>
      <w:r>
        <w:rPr>
          <w:rFonts w:ascii="Vrinda" w:hAnsi="Vrinda" w:cs="Vrinda"/>
        </w:rPr>
        <w:t xml:space="preserve">মার্ক </w:t>
      </w:r>
      <w:r>
        <w:rPr>
          <w:rFonts w:cs="Vrinda" w:ascii="Vrinda" w:hAnsi="Vrinda"/>
        </w:rPr>
        <w:t>7:21, 23)| ‘‘</w:t>
      </w:r>
      <w:r>
        <w:rPr>
          <w:rFonts w:ascii="Vrinda" w:hAnsi="Vrinda" w:cs="Vrinda"/>
        </w:rPr>
        <w:t xml:space="preserve">অন্তঃকরণ সর্বাপেক্ষা বঞ্চক’’ যিরমিয় </w:t>
      </w:r>
      <w:r>
        <w:rPr>
          <w:rFonts w:cs="Vrinda" w:ascii="Vrinda" w:hAnsi="Vrinda"/>
        </w:rPr>
        <w:t xml:space="preserve">17:9 </w:t>
      </w:r>
      <w:r>
        <w:rPr>
          <w:rFonts w:ascii="Vrinda" w:hAnsi="Vrinda" w:cs="Vrinda"/>
        </w:rPr>
        <w:t>পদ অনুসার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পনি আপনার পিতামাতাকে দোষারোপ করতে পা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যতই মন্দ হোন না কেন তারা আমার পিতামাতার মতন অতটা মন্দ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আপনার পিতামাতাকে দোষারোপ করতে পার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 তারা যতই খারাপ হন না ক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কেবল নিজেকে পারেন দোষারোপ কর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ডাক্তারের থেকে নিয়ে আপনার মন্দ হৃদয়ের ব্যাখ্যা দিতে আপনি আমাকে বলতে শুন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শুনেছেন সেই ডাক্তার বলছেন এ ছিল আপনার ত্রুট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কেবলমাত্র আপনার একার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আপনার মধ্যে ঐরকমের একটি মন্দ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কৃত এবং বিপথগামী অবিশ্বাসের হৃদয়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এবং আপনি একাই যীশু খ্রীষ্টকে প্রত্যাখ্যান করতে পছন্দ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এবং আপনি একাই সেইসব পাপপূর্ণ কাজ বেছে নিয়েছিলেন যা আপনি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েউ সেই কাজগুলি করতে আপনাকে </w:t>
      </w:r>
      <w:r>
        <w:rPr>
          <w:rFonts w:ascii="Vrinda" w:hAnsi="Vrinda" w:cs="Vrinda"/>
          <w:u w:val="single"/>
        </w:rPr>
        <w:t>বাধ্য</w:t>
      </w:r>
      <w:r>
        <w:rPr>
          <w:rFonts w:ascii="Vrinda" w:hAnsi="Vrinda" w:cs="Vrinda"/>
        </w:rPr>
        <w:t xml:space="preserve"> কর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সেগুলি করেছিলেন কারণ আপনি অন্ধকারকে ভালবে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প করা আপনি উপভোগ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প করে আপনি খুশি হ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এর স্বাদ ভালবেস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এটা ভালবেসেছিলেন এমনকী যদিও আপনি খুব ভাল করে জানতেন যে এটা ভুল কাজ হ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ত্মা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নাশকারী পাপের কুষ্ঠ আপনার অবিশ্বাসের মন্দ হৃদয়ের গভীরে বিদ্যমা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সেই হল কারণ যে আপনার পাপপূর্ণ হৃদয়ের সম্বন্ধে সত্যিটা আমি বলার জন্যে আপনি আমাকে ঘৃণা কর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করেন না কি</w:t>
      </w:r>
      <w:r>
        <w:rPr>
          <w:rFonts w:cs="Vrinda" w:ascii="Vrinda" w:hAnsi="Vrinda"/>
        </w:rPr>
        <w:t>?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োন বাহ্যিক আকৃতি আপনাকে শুচি করতে পারে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অন্তরের গভীরে কুষ্ঠ বিদ্যমান</w:t>
      </w:r>
      <w:r>
        <w:rPr>
          <w:rFonts w:cs="Vrinda" w:ascii="Vrinda" w:hAnsi="Vrinda"/>
          <w:sz w:val="20"/>
          <w:szCs w:val="20"/>
        </w:rPr>
        <w:t>|’’ -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আপনার পাপপূর্ণ হৃদয়ের গভীর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োনভাবেই আপনি আপনার পরিবেশকে দোষারোপ করতে পা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মহা প্লাবনের পরে প্রাক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প্লাবন বিশ্বের সেই মন্দ পরিবেশ শেষ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নোহকে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আমি পৃথিবীর সহিত তাহাদিগকে বিনষ্ট করিব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6:13)| </w:t>
      </w:r>
      <w:r>
        <w:rPr>
          <w:rFonts w:ascii="Vrinda" w:hAnsi="Vrinda" w:cs="Vrinda"/>
        </w:rPr>
        <w:t>প্রাক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প্লাবন বিশ্বের সেই সমস্ত মন্দ লোকরা বিনষ্ট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তবু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লাবনের ঠিক পর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কারণ বাল্যকাল অবধি মনুষ্যের মনস্কল্পনা দুষ্ট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8:21)| </w:t>
      </w:r>
      <w:r>
        <w:rPr>
          <w:rFonts w:ascii="Vrinda" w:hAnsi="Vrinda" w:cs="Vrinda"/>
        </w:rPr>
        <w:t>লুথার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সেই জাহাজে যাহারা ছিল উহাদের ব্যতীত অন্য কোন ব্যক্তিকে সেই মহা প্লাবন হইতে সংরক্ষণ করা হয়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হা সত্ত্বেও ঈশ্বর </w:t>
      </w:r>
      <w:r>
        <w:rPr>
          <w:rFonts w:ascii="Vrinda" w:hAnsi="Vrinda" w:cs="Vrinda"/>
          <w:u w:val="single"/>
        </w:rPr>
        <w:t>তাহাদের</w:t>
      </w:r>
      <w:r>
        <w:rPr>
          <w:rFonts w:ascii="Vrinda" w:hAnsi="Vrinda" w:cs="Vrinda"/>
        </w:rPr>
        <w:t xml:space="preserve"> সম্বন্ধে বলিয়াছিলেন যে মনুষ্যদের মনস্কল্পনা দুষ্ট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8:21 </w:t>
      </w:r>
      <w:r>
        <w:rPr>
          <w:rFonts w:ascii="Vrinda" w:hAnsi="Vrinda" w:cs="Vrinda"/>
        </w:rPr>
        <w:t>পদের উপরে লুথারের টীকা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 xml:space="preserve">আপনার একটি মন্দ হৃদয় আছে এই কারণে </w:t>
      </w:r>
      <w:r>
        <w:rPr>
          <w:rFonts w:ascii="Vrinda" w:hAnsi="Vrinda" w:cs="Vrinda"/>
          <w:u w:val="single"/>
        </w:rPr>
        <w:t>নয়</w:t>
      </w:r>
      <w:r>
        <w:rPr>
          <w:rFonts w:ascii="Vrinda" w:hAnsi="Vrinda" w:cs="Vrinda"/>
        </w:rPr>
        <w:t xml:space="preserve"> যে আপনি অন্য লোকদের থেকে সেটা শিখ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হৃদয় সেই মুহূর্ত থেকেই মন্দ যে মুহূর্তে আপনাকে গর্ভে ধারণ কর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ুথার বলেছিলেন যে একটা পাপের হৃদয় ‘‘বিদ্যমান এবং তাহাদের মধ্যে জীবিত থাকে যাহারা বয়সে নবী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িশুদ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খনও গর্ভে স্থিত ভ্রুণ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মন গীতসংহিতা </w:t>
      </w:r>
      <w:r>
        <w:rPr>
          <w:rFonts w:cs="Vrinda" w:ascii="Vrinda" w:hAnsi="Vrinda"/>
        </w:rPr>
        <w:t xml:space="preserve">51:5 </w:t>
      </w:r>
      <w:r>
        <w:rPr>
          <w:rFonts w:ascii="Vrinda" w:hAnsi="Vrinda" w:cs="Vrinda"/>
        </w:rPr>
        <w:t>পদে দেখাইতেছে</w:t>
      </w:r>
      <w:r>
        <w:rPr>
          <w:rFonts w:cs="Vrinda" w:ascii="Vrinda" w:hAnsi="Vrinda"/>
        </w:rPr>
        <w:t>... [</w:t>
      </w:r>
      <w:r>
        <w:rPr>
          <w:rFonts w:ascii="Vrinda" w:hAnsi="Vrinda" w:cs="Vrinda"/>
        </w:rPr>
        <w:t>হৃদয়ের পাপ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অর্জিত হয় ন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শিক্ষা করা যায়না</w:t>
      </w:r>
      <w:r>
        <w:rPr>
          <w:rFonts w:cs="Vrinda" w:ascii="Vrinda" w:hAnsi="Vrinda"/>
        </w:rPr>
        <w:t xml:space="preserve">]; </w:t>
      </w:r>
      <w:r>
        <w:rPr>
          <w:rFonts w:ascii="Vrinda" w:hAnsi="Vrinda" w:cs="Vrinda"/>
        </w:rPr>
        <w:t>ইহা সেই ভ্রুণের মধ্যেই সুপ্ত থাক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উপযুক্ত সময় উপস্থিত হলে এটা প্রতিহিংসাসহ বের হয়ে আসার জন্যে প্রস্তুত হয়ে থাকে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োন বাহ্যিক আকৃতি আপনাকে শুচি করতে পারে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অন্তরের গভীরে কুষ্ঠ বিদ্যমান</w:t>
      </w:r>
      <w:r>
        <w:rPr>
          <w:rFonts w:cs="Vrinda" w:ascii="Vrinda" w:hAnsi="Vrinda"/>
          <w:sz w:val="20"/>
          <w:szCs w:val="20"/>
        </w:rPr>
        <w:t>|’’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সেই প্রথম পাপ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দমের থেকে আপনার প্রতি একটা মন্দ হৃদয় সঞ্চালিত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সকলেই তার সন্তানসন্তত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ুথার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মানুষের অন্তরের কল্পনা তাহার যুবক বয়স হইতেই মন্দ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 হইলে বলিতে হয় মানুষের কারণ</w:t>
      </w:r>
      <w:r>
        <w:rPr>
          <w:rFonts w:cs="Vrinda" w:ascii="Vrinda" w:hAnsi="Vrinda"/>
        </w:rPr>
        <w:t>... [</w:t>
      </w:r>
      <w:r>
        <w:rPr>
          <w:rFonts w:ascii="Vrinda" w:hAnsi="Vrinda" w:cs="Vrinda"/>
        </w:rPr>
        <w:t>আপনা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কারণ</w:t>
      </w:r>
      <w:r>
        <w:rPr>
          <w:rFonts w:cs="Vrinda" w:ascii="Vrinda" w:hAnsi="Vrinda"/>
        </w:rPr>
        <w:t>| [</w:t>
      </w:r>
      <w:r>
        <w:rPr>
          <w:rFonts w:ascii="Vrinda" w:hAnsi="Vrinda" w:cs="Vrinda"/>
        </w:rPr>
        <w:t>আপনার অন্তরের ভাবনাগুলি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সর্বদ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ঈশ্বরে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ব্যবস্থার বিরোধ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র্বদা পাপের অধী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র্বদ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ঈশ্বরে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ক্রোধের অধী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ইহার নিজস্ব ক্ষমতার দ্বারা এই বিশাল দুর্দশা হইতে ইহাকে মুক্ত করিতে অক্ষম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890" w:right="720" w:hanging="450"/>
        <w:rPr/>
      </w:pP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 xml:space="preserve">তোমরা সকলে ‘‘স্বভাবতঃ ক্রোধের সন্তা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ফিষীয় </w:t>
      </w:r>
      <w:r>
        <w:rPr>
          <w:rFonts w:cs="Vrinda" w:ascii="Vrinda" w:hAnsi="Vrinda"/>
          <w:sz w:val="20"/>
          <w:szCs w:val="20"/>
        </w:rPr>
        <w:t>2:3)|</w:t>
      </w:r>
    </w:p>
    <w:p>
      <w:pPr>
        <w:pStyle w:val="Normal"/>
        <w:ind w:left="1890" w:right="720" w:hanging="45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890" w:right="720" w:hanging="450"/>
        <w:rPr/>
      </w:pP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 xml:space="preserve">তোমরা সকলে ‘‘পাপের অধী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রোমীয় </w:t>
      </w:r>
      <w:r>
        <w:rPr>
          <w:rFonts w:cs="Vrinda" w:ascii="Vrinda" w:hAnsi="Vrinda"/>
          <w:sz w:val="20"/>
          <w:szCs w:val="20"/>
        </w:rPr>
        <w:t>3:9)|</w:t>
      </w:r>
    </w:p>
    <w:p>
      <w:pPr>
        <w:pStyle w:val="Normal"/>
        <w:ind w:left="1890" w:right="720" w:hanging="45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890" w:right="720" w:hanging="450"/>
        <w:rPr/>
      </w:pP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 xml:space="preserve">তোমরা সকলে ‘‘পাপে মৃত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ইফিষীয় </w:t>
      </w:r>
      <w:r>
        <w:rPr>
          <w:rFonts w:cs="Vrinda" w:ascii="Vrinda" w:hAnsi="Vrinda"/>
          <w:sz w:val="20"/>
          <w:szCs w:val="20"/>
        </w:rPr>
        <w:t>2:5)|</w:t>
      </w:r>
    </w:p>
    <w:p>
      <w:pPr>
        <w:pStyle w:val="Normal"/>
        <w:ind w:right="72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720" w:hanging="0"/>
        <w:rPr>
          <w:rFonts w:ascii="Vrinda" w:hAnsi="Vrinda" w:cs="Vrinda"/>
        </w:rPr>
      </w:pPr>
      <w:r>
        <w:rPr>
          <w:rFonts w:ascii="Vrinda" w:hAnsi="Vrinda" w:cs="Vrinda"/>
        </w:rPr>
        <w:t>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কারণ </w:t>
      </w:r>
    </w:p>
    <w:p>
      <w:pPr>
        <w:pStyle w:val="Normal"/>
        <w:ind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890" w:right="720" w:hanging="45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- ‘‘</w:t>
      </w:r>
      <w:r>
        <w:rPr>
          <w:rFonts w:ascii="Vrinda" w:hAnsi="Vrinda" w:cs="Vrinda"/>
          <w:sz w:val="20"/>
          <w:sz w:val="20"/>
          <w:szCs w:val="20"/>
        </w:rPr>
        <w:t xml:space="preserve">এক মনুষ্য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আদম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দ্বারা পাপ জগতে প্রবেশ করিল’’</w:t>
      </w:r>
    </w:p>
    <w:p>
      <w:pPr>
        <w:pStyle w:val="Normal"/>
        <w:ind w:left="1890" w:right="720" w:hanging="0"/>
        <w:rPr/>
      </w:pP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রোমীয় </w:t>
      </w:r>
      <w:r>
        <w:rPr>
          <w:rFonts w:cs="Vrinda" w:ascii="Vrinda" w:hAnsi="Vrinda"/>
          <w:sz w:val="20"/>
          <w:szCs w:val="20"/>
        </w:rPr>
        <w:t>5:12)|</w:t>
      </w:r>
    </w:p>
    <w:p>
      <w:pPr>
        <w:pStyle w:val="Normal"/>
        <w:ind w:left="1890" w:right="720" w:hanging="45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890" w:right="720" w:hanging="450"/>
        <w:rPr/>
      </w:pPr>
      <w:r>
        <w:rPr>
          <w:rFonts w:cs="Vrinda" w:ascii="Vrinda" w:hAnsi="Vrinda"/>
          <w:sz w:val="20"/>
          <w:szCs w:val="20"/>
        </w:rPr>
        <w:t xml:space="preserve">- </w:t>
      </w:r>
      <w:r>
        <w:rPr>
          <w:rFonts w:ascii="Vrinda" w:hAnsi="Vrinda" w:cs="Vrinda"/>
          <w:sz w:val="20"/>
          <w:sz w:val="20"/>
          <w:szCs w:val="20"/>
        </w:rPr>
        <w:t>সেই কারণে ‘‘ধার্ম্মিক কেহই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কজনও নাই</w:t>
      </w:r>
      <w:r>
        <w:rPr>
          <w:rFonts w:cs="Vrinda" w:ascii="Vrinda" w:hAnsi="Vrinda"/>
          <w:sz w:val="20"/>
          <w:szCs w:val="20"/>
        </w:rPr>
        <w:t xml:space="preserve">... </w:t>
      </w:r>
      <w:r>
        <w:rPr>
          <w:rFonts w:ascii="Vrinda" w:hAnsi="Vrinda" w:cs="Vrinda"/>
          <w:sz w:val="20"/>
          <w:sz w:val="20"/>
          <w:szCs w:val="20"/>
        </w:rPr>
        <w:t>সৎকর্ম্ম করে এমন কেহই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কজনও না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রোমীয় </w:t>
      </w:r>
      <w:r>
        <w:rPr>
          <w:rFonts w:cs="Vrinda" w:ascii="Vrinda" w:hAnsi="Vrinda"/>
          <w:sz w:val="20"/>
          <w:szCs w:val="20"/>
        </w:rPr>
        <w:t>3:10, 12)|</w:t>
      </w:r>
    </w:p>
    <w:p>
      <w:pPr>
        <w:pStyle w:val="Normal"/>
        <w:ind w:left="1890" w:right="720" w:hanging="45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890" w:right="720" w:hanging="450"/>
        <w:rPr/>
      </w:pPr>
      <w:r>
        <w:rPr>
          <w:rFonts w:cs="Vrinda" w:ascii="Vrinda" w:hAnsi="Vrinda"/>
          <w:sz w:val="20"/>
          <w:szCs w:val="20"/>
        </w:rPr>
        <w:t>- ‘‘</w:t>
      </w:r>
      <w:r>
        <w:rPr>
          <w:rFonts w:ascii="Vrinda" w:hAnsi="Vrinda" w:cs="Vrinda"/>
          <w:sz w:val="20"/>
          <w:sz w:val="20"/>
          <w:szCs w:val="20"/>
        </w:rPr>
        <w:t xml:space="preserve">বাল্যকাল অবধি মনুষ্যের মনস্কল্পনা দুষ্ট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আদিপুস্তক </w:t>
      </w:r>
      <w:r>
        <w:rPr>
          <w:rFonts w:cs="Vrinda" w:ascii="Vrinda" w:hAnsi="Vrinda"/>
          <w:sz w:val="20"/>
          <w:szCs w:val="20"/>
        </w:rPr>
        <w:t>8:21)|</w:t>
      </w:r>
    </w:p>
    <w:p>
      <w:pPr>
        <w:pStyle w:val="Normal"/>
        <w:ind w:right="72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োন বাহ্যিক আকৃতি আপনাকে শুচি করতে পারে না</w:t>
      </w:r>
      <w:r>
        <w:rPr>
          <w:rFonts w:cs="Vrinda" w:ascii="Vrinda" w:hAnsi="Vrinda"/>
          <w:sz w:val="20"/>
          <w:szCs w:val="20"/>
        </w:rPr>
        <w:t>; [</w:t>
      </w:r>
      <w:r>
        <w:rPr>
          <w:rFonts w:ascii="Vrinda" w:hAnsi="Vrinda" w:cs="Vrinda"/>
          <w:sz w:val="20"/>
          <w:sz w:val="20"/>
          <w:szCs w:val="20"/>
        </w:rPr>
        <w:t>আপনা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অন্তরের গভীর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পাপে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কুষ্ঠ বিদ্যমান</w:t>
      </w:r>
      <w:r>
        <w:rPr>
          <w:rFonts w:cs="Vrinda" w:ascii="Vrinda" w:hAnsi="Vrinda"/>
          <w:sz w:val="20"/>
          <w:szCs w:val="20"/>
        </w:rPr>
        <w:t>|’’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রা মার্টিন লুথারের জন্মতিথি উদ্‍যাপন কর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ক্যাথোলিক মন্ডলীর ভ্রান্ত শিক্ষার বিরুদ্ধে লড়াই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খন </w:t>
      </w:r>
      <w:r>
        <w:rPr>
          <w:rFonts w:cs="Vrinda" w:ascii="Vrinda" w:hAnsi="Vrinda"/>
        </w:rPr>
        <w:t xml:space="preserve">500 </w:t>
      </w:r>
      <w:r>
        <w:rPr>
          <w:rFonts w:ascii="Vrinda" w:hAnsi="Vrinda" w:cs="Vrinda"/>
        </w:rPr>
        <w:t>বছর আগে এই মঙ্গলবারে জার্মানি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ইটেনবার্গ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মন্ডলীর দরজায় পঁচানব্বইটি যুক্তি পেরেক মেরে সেঁটে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োটেস্টান্ট এবং ব্যাপটিষ্ট পুনঃজাগরণের কেন্দ্রবিন্দুতে আপনার অন্তরের ‘‘মৌলিক পাপ’’ অবস্থি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বাইবেল শিক্ষা দেয় যে আপনার একটি মন্দ হৃদয় আছ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এবং আপনি </w:t>
      </w:r>
      <w:r>
        <w:rPr>
          <w:rFonts w:ascii="Vrinda" w:hAnsi="Vrinda" w:cs="Vrinda"/>
          <w:u w:val="single"/>
        </w:rPr>
        <w:t>এর পরিবর্তন করতে পারেন না</w:t>
      </w:r>
      <w:r>
        <w:rPr>
          <w:rFonts w:cs="Vrinda" w:ascii="Vrinda" w:hAnsi="Vrinda"/>
        </w:rPr>
        <w:t xml:space="preserve">!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োন বাহ্যিক আকৃতি আপনাকে শুচি করতে পারে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অন্তরের গভীরে কুষ্ঠ বিদ্যমান</w:t>
      </w:r>
      <w:r>
        <w:rPr>
          <w:rFonts w:cs="Vrinda" w:ascii="Vrinda" w:hAnsi="Vrinda"/>
          <w:sz w:val="20"/>
          <w:szCs w:val="20"/>
        </w:rPr>
        <w:t>|’’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মনস্কল্পনা’’ কথাটি একটা ইব্রীয় শব্দ থেকে এসেছে যার অর্থ হল আপনার ম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অবিশ্বাসের মন্দ হৃদয়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ারণ বাল্যকাল অবধি মনুষ্যের মনস্কল্পনা দুষ্ট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আদিপুস্তক </w:t>
      </w:r>
      <w:r>
        <w:rPr>
          <w:rFonts w:cs="Vrinda" w:ascii="Vrinda" w:hAnsi="Vrinda"/>
          <w:sz w:val="20"/>
          <w:szCs w:val="20"/>
        </w:rPr>
        <w:t>8:21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এটাই এই মন্ডলীর প্রত্যেক মানুষের হৃদয়ে স্থিত মৌলিক পাপের প্রকৃত শিক্ষ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ারা আজ রাত্রে পুনঃসৃষ্ট না হওয়া অবস্থাতে রয়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দের প্রত্যেক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লুথার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রা সেই মানবজাতিকে ধারণ করিয়া রহিয়া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বিত্র আত্মা বা ঈশ্বরের অনুগ্রহের অনুপস্থিত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রা পাপ ব্যতীত আর কিছুই করিতে পার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াপ অন্তহীন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 হইতে অপরের সহিত পাপকর্ম্ম সংযুক্ত করিয়া চলিতেছে</w:t>
      </w:r>
      <w:r>
        <w:rPr>
          <w:rFonts w:cs="Vrinda" w:ascii="Vrinda" w:hAnsi="Vrinda"/>
        </w:rPr>
        <w:t>...[</w:t>
      </w:r>
      <w:r>
        <w:rPr>
          <w:rFonts w:ascii="Vrinda" w:hAnsi="Vrinda" w:cs="Vrinda"/>
        </w:rPr>
        <w:t>এবং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সে ঈশ্বরের এক শত্রু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সে নিজের মন্দ অন্তঃকরণের কল্পনার বাধ্য হয়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>এমনকী যখন আপনি ধার্ম্মিক হইবার ভাণ করেন</w:t>
      </w:r>
      <w:r>
        <w:rPr>
          <w:rFonts w:cs="Vrinda" w:ascii="Vrinda" w:hAnsi="Vrinda"/>
        </w:rPr>
        <w:t xml:space="preserve">|’’      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/>
      </w:pPr>
      <w:r>
        <w:rPr>
          <w:rFonts w:ascii="Vrinda" w:hAnsi="Vrinda" w:cs="Vrinda"/>
          <w:sz w:val="20"/>
          <w:sz w:val="20"/>
          <w:szCs w:val="20"/>
        </w:rPr>
        <w:t>কোন বাহ্যিক আকৃতি আপনাকে শুচি করতে পারে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অন্তরের গভীরে কুষ্ঠ বিদ্যমা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লুথার যে ঠিক বলেছিলেন তা জানতে আমরা কি আমাদের মন্ডলীতে এই সব যথেষ্টভাবে দেখিন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আমরা কি দেখিনি যে একের পর আর এক ব্যক্তি আসছেন এবং খ্রীষ্টকে বিশ্বাস করার ভণিতা করছ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র তারপরে মন্ডলী থেকে ফিরে যাচ্ছেন এবং একটা পাপের জীবনে ডুবে যাচ্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রা কি দেখিনি যে বহু লোক মুহূর্তের জন্যে খ্রীষ্ট বিশ্বাসী হওয়ার ভাণ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রপরে ঈশ্বরের তিক্ত শত্রুতে পরিণত হয়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ওলিভাস এবং তার লোকেরা যা করেছিলেন সেটা কি তাই নয়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খন তারা এই মন্ডলীকে ধ্বংস করার চেষ্টা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কি আমরা দেখিনি যে লুথার সঠিক 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ারণ বাল্যকাল অবধি মনুষ্যের মনস্কল্পনা দুষ্ট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আদিপুস্তক </w:t>
      </w:r>
      <w:r>
        <w:rPr>
          <w:rFonts w:cs="Vrinda" w:ascii="Vrinda" w:hAnsi="Vrinda"/>
          <w:sz w:val="20"/>
          <w:szCs w:val="20"/>
        </w:rPr>
        <w:t>8:21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সেটাই কি কারণ নয় যে কেন আমাদের মন্ডলী ফিনি থেকে মুখ ঘুরিয়ে নি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েই সংস্কার সাধক এবং বৃদ্ধ ব্যাপটিষ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ুথারের প্রতি ফিরে এস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ফিনির সবচেয়ে বিখ্যাত ধর্ম্মোপদেশটিকে বলা হত ‘‘তাদের নিজেদের হৃদয় পরিবর্তন করতে পাপীরা বাধ্য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কিভাবে আপনি তা করতে পার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িভা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িভা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িভাবে আপনি আপনার নিজের হৃদয় পরিবর্তন করতে পার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  <w:u w:val="single"/>
        </w:rPr>
        <w:t>আপনি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পারেন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ফিনি সম্পূর্ণ পেলেজিয়ান মতবিরোধী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নুষের মন্দ হৃদ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মৌলিক পাপের বিষয়ে লুথার এবং সংস্কারসাধকগণ যে শিক্ষা দিয়েছিলেন ফিনি তার সব কিছুর বিরুদ্ধে লড়াই কর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  <w:u w:val="single"/>
        </w:rPr>
        <w:t>আপনি আপনার নিজের হৃদয় পরিবর্তন করতে পার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নিশ্চিত যে ফিনি দিয়াবলবিষ্ট এক ধর্মবিরোধী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কে বিশ্বাস কর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র পরিবর্তে আপনার নিজের হৃদয়ের প্রতি দেখুন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আপনি সেখানে পাপ এবং ঈশ্বরের বিরুদ্ধে বিরুদ্ধাচারিতা ছাড়া আর কিছুই দেখতে পাবেন না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োন বাহ্যিক আকৃতি আপনাকে শুচি করতে পারে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অন্তরের গভীরে কুষ্ঠ বিদ্যমান</w:t>
      </w:r>
      <w:r>
        <w:rPr>
          <w:rFonts w:cs="Vrinda" w:ascii="Vrinda" w:hAnsi="Vrinda"/>
          <w:sz w:val="20"/>
          <w:szCs w:val="20"/>
        </w:rPr>
        <w:t>|’’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একমাত্র প্রভু যীশু খ্রীষ্ট পারেন আপনার হৃদয় শুচি এবং পরিবর্তন কর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ার পাপের দেনা শোধ করতে ক্রুশের উপরে </w:t>
      </w:r>
      <w:r>
        <w:rPr>
          <w:rFonts w:ascii="Vrinda" w:hAnsi="Vrinda" w:cs="Vrinda"/>
          <w:u w:val="single"/>
        </w:rPr>
        <w:t>যীশু মৃত্যুব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মস্ত পাপ থেকে আপনাকে শুচি করতে ক্রুশের উপরে </w:t>
      </w:r>
      <w:r>
        <w:rPr>
          <w:rFonts w:ascii="Vrinda" w:hAnsi="Vrinda" w:cs="Vrinda"/>
          <w:u w:val="single"/>
        </w:rPr>
        <w:t>যীশু রক্ত ঝর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াকে একটি নতুন হৃদয় দান করতে </w:t>
      </w:r>
      <w:r>
        <w:rPr>
          <w:rFonts w:ascii="Vrinda" w:hAnsi="Vrinda" w:cs="Vrinda"/>
          <w:u w:val="single"/>
        </w:rPr>
        <w:t>যীশু মৃত্যু থেকে পুনরুত্থিত হয়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খন আপনি যীশুতে বিশ্বাস স্থাপন করেন তখন তিনি আপনাকে একটি ‘‘নূতন হৃদয় দিব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 xml:space="preserve">তোমাদের অন্তরে নূতন আত্মা স্থাপন করিব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িহিষ্কেল </w:t>
      </w:r>
      <w:r>
        <w:rPr>
          <w:rFonts w:cs="Vrinda" w:ascii="Vrinda" w:hAnsi="Vrinda"/>
        </w:rPr>
        <w:t xml:space="preserve">36:26)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ভু 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ইজন্য আমি নম্রভাবে প্রার্থনা কর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্রভু তোমার ক্রুশের তল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অপেক্ষা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শীর্ব্বাদ কর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বিশ্বাস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মুক্তির জন্য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দেখি তোমার প্রবাহিত রক্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খন আমাকে ধৌত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ি তুষারের ন্যায় শুভ্র হব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ুষারের ন্যায় শুভ্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্যা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ষারের ন্যায় শুভ্র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কে ধৌত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ি তুষারের ন্যায় শুভ্র হব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  <w:r>
        <w:br w:type="page"/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ভু 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দেখ আমি ধৈর্য্য ধরে অপেক্ষায় আছ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খন এ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াতে নতুন হৃদয় সৃষ্টি কর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ারা তোমার অন্বেষণ করে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ুমি তাদের কখনও বলনা </w:t>
      </w: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না</w:t>
      </w:r>
      <w:r>
        <w:rPr>
          <w:rFonts w:cs="Vrinda" w:ascii="Vrinda" w:hAnsi="Vrinda"/>
          <w:sz w:val="20"/>
          <w:szCs w:val="20"/>
        </w:rPr>
        <w:t>,"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খন আমাকে ধৌত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ি তুষারের ন্যায় শুভ্র হব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ুষারের ন্যায় শুভ্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্যা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ষারের ন্যায় শুভ্র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কে ধৌত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ি তুষারের ন্যায় শুভ্র হব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>
          <w:rFonts w:cs="Vrinda" w:ascii="Vrinda" w:hAnsi="Vrinda"/>
        </w:rPr>
        <w:t>(“</w:t>
      </w:r>
      <w:r>
        <w:rPr>
          <w:rFonts w:ascii="Vrinda" w:hAnsi="Vrinda" w:cs="Vrinda"/>
        </w:rPr>
        <w:t>তুষারের ন্যায় শুভ্র” লেখক জেমস্‍ নিক্‌লসন</w:t>
      </w:r>
      <w:r>
        <w:rPr>
          <w:rFonts w:cs="Vrinda" w:ascii="Vrinda" w:hAnsi="Vrinda"/>
        </w:rPr>
        <w:t>, 1828-1876)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মানুষের হৃদয়ের অভ্যন্তরে স্থিত মৌলিক পাপের সম্বন্ধে লুথারের নিগূঢ় ঈশ্বরতত্ত্বের কথা আমি বলে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মনকী এর সবটা যদি আপনি নাও বুঝে থাক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ও আমি বিনতি করছি যে যীশুতে বিশ্বাস স্থাপন করুন এখ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জ রাত্রে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আপনার পাপ ক্ষমা কর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আপনার পাপ শুচি কর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আপনাকে দেবেন এক নতুন হৃদয় এবং এক নতুন আত্মা</w:t>
      </w:r>
      <w:r>
        <w:rPr>
          <w:rFonts w:cs="Vrinda" w:ascii="Vrinda" w:hAnsi="Vrinda"/>
          <w:sz w:val="22"/>
          <w:szCs w:val="22"/>
        </w:rPr>
        <w:t>| ‘‘</w:t>
      </w:r>
      <w:r>
        <w:rPr>
          <w:rFonts w:ascii="Vrinda" w:hAnsi="Vrinda" w:cs="Vrinda"/>
          <w:sz w:val="22"/>
          <w:sz w:val="22"/>
          <w:szCs w:val="22"/>
        </w:rPr>
        <w:t>প্রভু যীশুতে বিশ্বাস ক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তাহাতে পরিত্রাণ পাইবে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প্রেরিত </w:t>
      </w:r>
      <w:r>
        <w:rPr>
          <w:rFonts w:cs="Vrinda" w:ascii="Vrinda" w:hAnsi="Vrinda"/>
          <w:sz w:val="22"/>
          <w:szCs w:val="22"/>
        </w:rPr>
        <w:t xml:space="preserve">16:31)|  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720" w:right="72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বাংলায়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rPr/>
      </w:pPr>
      <w:r>
        <w:rPr>
          <w:rFonts w:cs="Vrinda" w:ascii="Vrinda" w:hAnsi="Vrinda"/>
          <w:sz w:val="24"/>
          <w:szCs w:val="24"/>
        </w:rPr>
        <w:tab/>
        <w:tab/>
        <w:tab/>
        <w:t>‘‘</w:t>
      </w:r>
      <w:r>
        <w:rPr>
          <w:rFonts w:ascii="Vrinda" w:hAnsi="Vrinda" w:cs="Vrinda"/>
          <w:sz w:val="24"/>
          <w:sz w:val="24"/>
          <w:szCs w:val="24"/>
        </w:rPr>
        <w:t xml:space="preserve">তুষারের ন্যায় শুভ্র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লেখক জেমস্‍ নিক্‌লসন</w:t>
      </w:r>
      <w:r>
        <w:rPr>
          <w:rFonts w:cs="Vrinda" w:ascii="Vrinda" w:hAnsi="Vrinda"/>
          <w:sz w:val="24"/>
          <w:szCs w:val="24"/>
        </w:rPr>
        <w:t xml:space="preserve">, 1828-1876) |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rinda" w:hAnsi="Vrinda" w:eastAsia="Calibri" w:cs="Vrind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8:14:00Z</dcterms:created>
  <dc:creator>user</dc:creator>
  <dc:description/>
  <dc:language>en-US</dc:language>
  <cp:lastModifiedBy>CJC</cp:lastModifiedBy>
  <cp:lastPrinted>2017-10-14T15:04:00Z</cp:lastPrinted>
  <dcterms:modified xsi:type="dcterms:W3CDTF">2017-11-10T18:15:00Z</dcterms:modified>
  <cp:revision>4</cp:revision>
  <dc:subject/>
  <dc:title/>
</cp:coreProperties>
</file>