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দ্বিতীয় আগমনের চিহ্নসকল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৭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 করেন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Morning, May 17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81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বলুন দেখ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কল ঘটনা কখন হ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র আপনার আগমন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যুগান্তের চিহ্ন কী</w:t>
      </w:r>
      <w:r>
        <w:rPr>
          <w:rFonts w:cs="Vrinda" w:ascii="Vrinda" w:hAnsi="Vrinda"/>
          <w:sz w:val="24"/>
          <w:szCs w:val="24"/>
        </w:rPr>
        <w:t>?” (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ত্যেকদিন আমি তিনটি খবরের কাগজ পড়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 আমি কয়েক মিনিট ধরে দুটি বার্ত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েন্দ্রের তারবাহিত প্রচারিত খবরের দিকে নজর রা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কিছু যা আমরা খবরে শুনি তার সবই দেখায় যে আমাদের পৃথিবী অশান্তির মধ্য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ন্ত্র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ু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ক্তিপণের জন্য বন্দীকরন এবং বোমা বিস্ফোরণ প্রতিনিয়ত বিশ্বের চারিদিকে ঘট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মন্ডলী জ্বালিয়ে দেওয়া হচ্ছে এবং শত শত খ্রীষ্টবিশ্বাসীদের মাথা কেটে ফেল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তাড়াতাড়ি ইরানের হাতে নিউক্লীয়ার বোমা চল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দের এই অস্তিত্বকে ভয় দেখ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ে আমাদের শহরগুলিতে অবৈধভাবে বোমা রপ্তানী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গুলির বিস্ফোরণ ঘট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জীবনযাত্রা ধ্বংস করে দে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াষ্ট্রপতি জন্‍ 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েনেডি একজন ক্যাথল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দিন তিনি বিলি গ্রাহামের সঙ্গে গল্ফ খেল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িঃ গ্রাহামকে বলছিলেন যে ক্যাথলিক মন্ডলী খ্রীষ্টের দ্বিতীয় আগমন বিশ্ব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ধর্ম্মবিশ্বাস মুখস্থ করে যাতে বলা হচ্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থা হইতে তিনি আস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জীবন্ত এবং মৃতদের বিচার করি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রাষ্ট্রপতি কেনেডি দ্বিতীয় আগমনের বিষয়ে আরও বেশি করে জান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ষাট বছর আগে তখন স্যর উইনস্‍টন চার্চিল গ্রেট ব্রিটেনের প্রধানমন্ত্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বীন সুসমাচার প্রচারক বিলি গ্রাহাম একবার অগ্রদূতের মতন লন্ডন শহর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০ নং ডাউনিং স্ট্রীটে অবস্থিত তার কর্মস্থান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ার্চিল তাকে উদ্দেশ্য ক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মনে করি না যে পৃথিবী আর খুব বেশিদিন চল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ব সমস্যা আমাদের নাগালের বাইরে রয়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জকের দিনের প্রায় প্রত্যেক নেতৃস্থানীয় ব্যক্তিরা মনে হয় এই ভীতি অনুভব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যুগে আমরা বসবাস করছি সেই যুগ আমাদের চোখের সামনেই শেষ হয়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চ্ছে যেন আমরা এগিয়ে চলেছি ইতিহাসের চরম পরিণতি এবং জগতের শেষ দিনের দি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িষ্যেরা এই বিষয়ে আগ্রহ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ীশুকে জিজ্ঞাসা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আপনার আগম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ুগান্তের চিহ্ন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গ্রীক শব্দ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aion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অনুবাদ হল “জগ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র অর্থ হচ্ছে “যুগ” – সেই যুগ যার মধ্যে আমরা এখন বস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খ্রীষ্ট বিশ্বাসের যু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শিষ্যদের ধমক দেননি সেই প্রশ্ন জিজ্ঞাসা করার জন্য – “আপনার আগম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ুগ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্তের চিহ্ন কী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াদেরকে ধমক দেওয়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“চিহ্ন সকলের” একটা দীর্ঘ তালিকা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রা একটি চিহ্ন চে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খ্রীষ্ট তাদের অনেকগুলি চিহ্ন দিয়েছেন অনুগামী পদগুল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ছাড়া মার্ক ১৩ এবং লূক ২১ এর মধ্যে লিপিবদ্ধ অলিভেট আলোচনার এক অংশ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খানে খ্রীষ্টের দেওয়া চিহ্নগুলির মধ্যে তিনটি ভুল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টারিষ্টেরা এই সমস্ত চিহ্নগুলিকে জোর করে প্রথম শতাব্দীতে ফিরিয়ে এন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ুনিক অনেক ক্যালভিনপন্থীরাই হলেন প্রেটারিষ্ট যারা এই কাজটি কর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যে তারা ঠিক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াহরন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প্রকৃত কল্পনার একটি প্রসার যা ১৪ নং পদটিকে প্রথম শতাব্দীর প্রতি আরোপি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 সত্ত্বেও শাস্ত্রের একটি আক্ষরিক ব্যাখ্যা এবং আক্ষরিক অনুবাদ বজায়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দটি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সর্ব্ব জাতির কাছে সাক্ষ্য দিবার নিমিত্ত রাজ্যের এই সুসমাচার সমুদয় জগতে প্রচার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খন শেষ উপস্থিত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হচ্ছে খ্রীষ্টের সেই সহজ এবং পরিষ্কার ভাবব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পর্যন্ত এটা পরিষ্কারভাবে ঘটে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রা জানি যে শিষ্যেরা </w:t>
      </w:r>
      <w:r>
        <w:rPr>
          <w:rFonts w:ascii="Vrinda" w:hAnsi="Vrinda" w:cs="Vrinda"/>
          <w:u w:val="single"/>
        </w:rPr>
        <w:t>রোম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াম্রাজ্যের</w:t>
      </w:r>
      <w:r>
        <w:rPr>
          <w:rFonts w:ascii="Vrinda" w:hAnsi="Vrinda" w:cs="Vrinda"/>
        </w:rPr>
        <w:t xml:space="preserve"> সর্বত্র সুসমাচার ছড়িয়ে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“</w:t>
      </w:r>
      <w:r>
        <w:rPr>
          <w:rFonts w:ascii="Vrinda" w:hAnsi="Vrinda" w:cs="Vrinda"/>
          <w:u w:val="single"/>
        </w:rPr>
        <w:t>সমগ্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জগত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মধ্যে</w:t>
      </w:r>
      <w:r>
        <w:rPr>
          <w:rFonts w:ascii="Vrinda" w:hAnsi="Vrinda" w:cs="Vrinda"/>
        </w:rPr>
        <w:t>” সুসমাচার প্রচার করেননি – নিশ্চিতভাবে প্রচার করেননি উত্তর এবং দক্ষিন আমেরিক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প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্ট্রেলিয়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ুদ্র মধ্যবর্তী দ্বীপগুল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ান্য আরও কিছু জায়গ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৪ পদটি শুধুমাত্র আক্ষরিকভাবে </w:t>
      </w:r>
      <w:r>
        <w:rPr>
          <w:rFonts w:ascii="Vrinda" w:hAnsi="Vrinda" w:cs="Vrinda"/>
          <w:u w:val="single"/>
        </w:rPr>
        <w:t>এখন</w:t>
      </w:r>
      <w:r>
        <w:rPr>
          <w:rFonts w:ascii="Vrinda" w:hAnsi="Vrinda" w:cs="Vrinda"/>
        </w:rPr>
        <w:t xml:space="preserve"> “সমগ্র জগতে” পরিপূর্ণতা লাভ কর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i/>
          <w:i/>
        </w:rPr>
      </w:pPr>
      <w:r>
        <w:rPr>
          <w:rFonts w:ascii="Vrinda" w:hAnsi="Vrinda" w:cs="Vrinda"/>
        </w:rPr>
        <w:t>এ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নে করি চিহ্নগুলির বিষয়ে দ্বিতীয় ভুলটি হল এদের সবগুলিকেই ভবিষ্যত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ত বছরের মহা তাড়নার মধ্যে ঠেলে দে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আধুনিক ন্যায়বিধানকারীগণ করতে আগ্রহী হয়ে পড়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নে করি যে সমস্ত চিহ্নগুলিকে অতীত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থম শতাব্দীর দিকে ঠেলে দেওয়াটা একটা ভুল – এবং আমি মনে করি সেই সমস্ত চিহ্নগুলিকে ভবিষ্যত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তন্ত্রভাবে মহা তাড়নার প্রতি ঠেলে দেওয়াটাও আর একটা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</w:rPr>
        <w:t xml:space="preserve">আমি দৃঢ়নিশ্চিত যে সেই “চিহ্নসকল” আমাদের </w:t>
      </w:r>
      <w:r>
        <w:rPr>
          <w:rFonts w:ascii="Vrinda" w:hAnsi="Vrinda" w:cs="Vrinda"/>
          <w:i/>
          <w:i/>
          <w:u w:val="single"/>
        </w:rPr>
        <w:t>এখন</w:t>
      </w:r>
      <w:r>
        <w:rPr>
          <w:rFonts w:ascii="Vrinda" w:hAnsi="Vrinda" w:cs="Vrinda"/>
          <w:i/>
          <w:i/>
        </w:rPr>
        <w:t xml:space="preserve"> দেওয়া হয়েছে</w:t>
      </w:r>
      <w:r>
        <w:rPr>
          <w:rFonts w:cs="Vrinda" w:ascii="Vrinda" w:hAnsi="Vrinda"/>
          <w:i/>
        </w:rPr>
        <w:t xml:space="preserve">, </w:t>
      </w:r>
      <w:r>
        <w:rPr>
          <w:rFonts w:ascii="Vrinda" w:hAnsi="Vrinda" w:cs="Vrinda"/>
          <w:i/>
          <w:i/>
        </w:rPr>
        <w:t>এই মন্দ দিনগুলিতে</w:t>
      </w:r>
      <w:r>
        <w:rPr>
          <w:rFonts w:cs="Vrinda" w:ascii="Vrinda" w:hAnsi="Vrinda"/>
          <w:i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খুব বিস্ময়কর যে বর্তমানে অনেক মন্ডলীতে চিহ্ন সম্বন্ধে খুব স্বল্প পরিমানে প্রচার কর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মার কাছে এটা মনে হয় যে চিহ্নগুলির আধুনিক অস্বীকার নিজেই হচ্ছে একটি চিহ্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ভয় পাচ্ছি যে এটা কিছু প্রচারকদের “উপহাসক” শ্রেণীভূক্ত করে যারা বলেন যে “কোথায় গেল তার আগমনের প্রতিজ্ঞা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২য় পিতর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র আমি মনে করি চিহ্নগুলি অস্বীকার করার ঘটনা দেখাচ্ছে “আর বর বিলম্ব কর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কলে ঢুলিতে ঢুলিতে ঘুমাইয়া পড়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২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ঘুমন্ত মন্ডলীগুলি চিহ্নের বিষয়ে কোন কথা শুনতে চ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ম্ভবত তাদেরকে জাগিয়ে দি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িহ্যা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ইটি বিপদ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টি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িখ নির্ধারণের বিপ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িতীয়টি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মূখী ম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ঠিক তেমনই আন্তর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চিহ্নসকলকে অবজ্ঞা করিতে…” </w:t>
      </w:r>
      <w:r>
        <w:rPr>
          <w:rFonts w:cs="Times New Roman" w:ascii="Times New Roman" w:hAnsi="Times New Roman"/>
        </w:rPr>
        <w:t xml:space="preserve">(M. R. DeHaan, M.D., </w:t>
      </w:r>
      <w:r>
        <w:rPr>
          <w:rFonts w:cs="Times New Roman" w:ascii="Times New Roman" w:hAnsi="Times New Roman"/>
          <w:b/>
          <w:i/>
        </w:rPr>
        <w:t>Signs of the Times,</w:t>
      </w:r>
      <w:r>
        <w:rPr>
          <w:rFonts w:cs="Times New Roman" w:ascii="Times New Roman" w:hAnsi="Times New Roman"/>
        </w:rPr>
        <w:t xml:space="preserve"> Kregel Publications, 1997 edition, p. 1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বেশির ভাগ মন্ডলীতে প্রচারকেরা চিহ্নগুলিকে অবজ্ঞা কর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 সেখানে তৃতীয় একটা ভুল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২০১১ সালে হ্যারল্ড ক্যামপিং আকাশে খ্রীষ্টের পরম উল্লাসে আগমনের 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য় বল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সেই ঘটনা ঘটবে ২০১১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ে মাসের ২১ তারি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ন্ধ্যা ৬টার সম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ভুল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খুব স্পষ্ট করে বলে দিয়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ই দিনের ও দন্ডের তত্ত্বের কথা কেহই জান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দি কোন লোক আপনাকে বলেন যে তারা সেই সময়ের কথা জানেন যে কখন খ্রীষ্ট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লোকের কথা শুনব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শিষ্যেরা তাঁর আগমনের “এবং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ুগ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ন্তের” বিষয়ে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চিহ্নের কথা জিজ্ঞাস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খ্রীষ্ট তাদের অনেক চিহ্ন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খ্রীষ্ট এবং তাঁর প্রেরিতদের দ্বারা প্রদত্ত সেই চিহ্নগুলির আলাদা তাল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টি শ্রেণীতে তৈরী করতে চল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মন্ডলীর মধ্যের চিহ্নসকল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সলে এইগুলি ছিল প্রথম চিহ্ন যা খ্রীষ্ট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৫ পদের মধ্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ীশু উত্তর করিয়া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িও কেহ যেন তোমাদিগকে না ভুলা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অনেকে আমার নাম ধরিয়া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ই সেই খ্রীষ্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অনেক লোককে ভুল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মনে হয় এটা প্রাথমিকভাবে দিয়াবলের প্রতি নির্দেশ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নিজেদের মধ্যে খ্রীষ্টের প্রতিকৃতি দেখ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তাদের বিষয়ে আমাদের সতর্ক করে দিয়েছেন যারা হলেন “অন্য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র কথা আমরা প্রচার করি না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করিন্থীয়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প্রেরিত এটাও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আত্মা স্পষ্টই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ত্তরকালে কতক লোক ভ্রান্তিজনক আত্মাদিগ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ভূতগণের শিক্ষামালায় মন দ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িশ্বাস হইতে সরিয়া পড়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 তীমথিয়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আমরা দেখতে পাচ্ছি জ্ঞানবাদের সেই “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খ্রীষ্ট</w:t>
      </w:r>
      <w:r>
        <w:rPr>
          <w:rFonts w:ascii="Arial" w:hAnsi="Arial" w:cs="Arial"/>
        </w:rPr>
        <w:t>”</w:t>
      </w:r>
      <w:r>
        <w:rPr>
          <w:rFonts w:ascii="Vrinda" w:hAnsi="Vrinda" w:cs="Vrinda"/>
        </w:rPr>
        <w:t xml:space="preserve"> প্রচারিত হচ্ছেন অনেক মন্ডল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আধ্যাত্মিক রহস্যবাদী খ্রীষ্ট হচ্ছে একটি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াস্ত্রে বর্ণিত মাংস ও অস্থি নির্মিত প্রকৃত খ্রীষ্ট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র যে কোন আত্মা যীশুকে মাংসে </w:t>
      </w:r>
      <w:r>
        <w:rPr>
          <w:rFonts w:ascii="Vrinda" w:hAnsi="Vrinda" w:cs="Vrinda"/>
          <w:u w:val="single"/>
        </w:rPr>
        <w:t>আগত</w:t>
      </w:r>
      <w:r>
        <w:rPr>
          <w:rFonts w:ascii="Vrinda" w:hAnsi="Vrinda" w:cs="Vrinda"/>
        </w:rPr>
        <w:t xml:space="preserve"> বলিয়া স্বীকার না করে সে ঈশ্বর হইতে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১ম যোহন 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</w:rPr>
        <w:t>সমস্ত আধুনিক অনুবা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মাত্র </w:t>
      </w:r>
      <w:r>
        <w:rPr>
          <w:rFonts w:cs="Times New Roman" w:ascii="Times New Roman" w:hAnsi="Times New Roman"/>
        </w:rPr>
        <w:t xml:space="preserve">KJV </w:t>
      </w:r>
      <w:r>
        <w:rPr>
          <w:rFonts w:ascii="Vrinda" w:hAnsi="Vrinda" w:cs="Vrinda"/>
        </w:rPr>
        <w:t>সঠিকভাবে এই পদটির অনুবাদ করেছে</w:t>
      </w:r>
      <w:r>
        <w:rPr>
          <w:rFonts w:cs="Vrinda" w:ascii="Vrinda" w:hAnsi="Vrinda"/>
        </w:rPr>
        <w:t xml:space="preserve">! </w:t>
      </w:r>
      <w:r>
        <w:rPr>
          <w:rFonts w:cs="Times New Roman" w:ascii="Times New Roman" w:hAnsi="Times New Roman"/>
        </w:rPr>
        <w:t>“elēluthota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হল আসল গ্রীক শব্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ব্দটি একেবারে সঠিকভাবে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বর্তমান অবস্থা নির্দেশ করছে </w:t>
      </w:r>
      <w:r>
        <w:rPr>
          <w:rFonts w:cs="Times New Roman" w:ascii="Times New Roman" w:hAnsi="Times New Roman"/>
        </w:rPr>
        <w:t xml:space="preserve">(cf. </w:t>
      </w:r>
      <w:r>
        <w:rPr>
          <w:rFonts w:cs="Times New Roman" w:ascii="Times New Roman" w:hAnsi="Times New Roman"/>
          <w:b/>
          <w:i/>
        </w:rPr>
        <w:t>Jamieson, Fausset and Brown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KJ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দ্বারা একেবারে সঠিকভাবে অনুবাদিত হয়েছে যে খ্রীষ্ট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াংসে </w:t>
      </w:r>
      <w:r>
        <w:rPr>
          <w:rFonts w:ascii="Vrinda" w:hAnsi="Vrinda" w:cs="Vrinda"/>
          <w:u w:val="single"/>
        </w:rPr>
        <w:t>আসিয়া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মাংস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াংসে বস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পুনরুত্থিত মাংস ও অস্থিযুক্ত শরী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পুনরুত্থিত হওয়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ারণ আমার যেমন দেখিয়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ত্মার এইরূপ অস্থি মাংস না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র দিনের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খ্রীষ্ট প্রকৃতপক্ষে হলেন একজন দিয়াব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৪ 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ভাক্ত খ্রীষ্ট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ভাক্ত ভাববাদীরা উঠ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হৎ মহৎ চিহ্ন ও অদ্ভুত অদ্ভুত লক্ষণ দেখাইবে য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দি হই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মনোনীতদিগকেও ভুল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সব মন্দ দিনে আমরা অবশ্যই যেন “চিহ্ন এবং বিস্ময়ের” ছল চাতুরির দ্বারা ভ্রান্ত না হ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এরূপ লোকেরা ভাক্ত প্রে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তারক কর্ম্মক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খ্রীষ্টের প্রেরিতদের বেশ ধারণ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ইহা আশ্চর্য্য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শয়তান আপনি দীপ্তিময় দূতের বেশ ধারণ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ুতরাং তাহার পরিচারকেরাও যে ধার্ম্মিকতার পরিচারকদের বেশ ধারণ করে ইহা মহৎ বিষয়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াহাদের পরিণাম তাহাদের ক্রিয়ানুসারে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করিন্থ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right="1440" w:hanging="0"/>
        <w:rPr/>
      </w:pPr>
      <w:r>
        <w:rPr>
          <w:rFonts w:ascii="Vrinda" w:hAnsi="Vrinda" w:cs="Vrinda"/>
        </w:rPr>
        <w:t>প্রেরিত পৌল সাবধান করে দিয়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এমন সময় আসিবে যে সময় লোকেরা নিরাময় শিক্ষা সহ্য করি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কান চুলকানিবিশিষ্ট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অভিলাষ অনুসারে আপনাদের জন্য রাশি রাশি গুরু ধর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সত্য হইতে কান ফিরা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ল্পের দিকে বিপথে যাইবে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তীমথিয়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ি দৃঢ় নিশ্চয় যে আমরা বর্তমানে সেই ধর্ম্মভ্রষ্ট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“সরিয়া পড়া”র মধ্যে বসবাস করছি যা প্রেরিত পৌল ২য় থিষলনীক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র মধ্যে ভবিষ্যবাণী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কারণ অধর্ম্ম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ৃদ্ধ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খ্রীষ্ট ভবিষ্যবাণী করেছিলেন যে মন্ডলীগুলিতে এতই অত্যধিক অসংযত যথেচ্ছচারীতা আসবে যে মন্ডলীর সদস্যদের মধ্যে প্রকৃত প্রেম শীতল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গুলি রবিবারের সন্ধ্যায় বন্ধ হয়ে যায় শুধু এই সাধারন কারণে যে প্রকৃত সহভাগিতা এখন প্রধানত অতীতের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্ডলীর সদস্যেরা একসাথে থাকতে আর ভালবাসে না যেমন প্রথম দিকের মন্ডলীর সদস্যেরা ভালবাসত </w:t>
      </w:r>
      <w:r>
        <w:rPr>
          <w:rFonts w:cs="Times New Roman" w:ascii="Times New Roman" w:hAnsi="Times New Roman"/>
        </w:rPr>
        <w:t>(cf. Acts 2:46-4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ীশু ভবিষ্যবাণী করেছিলেন যে সেখানে শেষ সময়ে অটল ভাবের প্রার্থনা খুব কমই হবে </w:t>
      </w:r>
      <w:r>
        <w:rPr>
          <w:rFonts w:cs="Times New Roman" w:ascii="Times New Roman" w:hAnsi="Times New Roman"/>
        </w:rPr>
        <w:t>(cf. Luke 18:1-8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আজকের দিনে যে এত অল্প সংখ্যায় প্রার্থনা সভা হচ্ছে তাতে আশ্চর্য্য হওয়ার মত কিছু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ুধবারের রাত্রের সভ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দি সেখানে একজনও উপস্থিত থাকেন</w:t>
      </w:r>
      <w:r>
        <w:rPr>
          <w:rFonts w:cs="Vrinda" w:ascii="Vrinda" w:hAnsi="Vrinda"/>
        </w:rPr>
        <w:t xml:space="preserve">!) </w:t>
      </w:r>
      <w:r>
        <w:rPr>
          <w:rFonts w:ascii="Vrinda" w:hAnsi="Vrinda" w:cs="Vrinda"/>
        </w:rPr>
        <w:t>প্রার্থনা সভার পরিবর্তে বাইবেল অধ্যয়ণ সভায় পরিণত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একটি বা দুটি গাছাড়া নিয়মমাফিক প্রার্থনা সম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নিশ্চিতভাব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শেষ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ময়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ক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চিহ্ন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কিন্তু মনুষ্যপুত্র যখন আস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কী পৃথিবীতে বিশ্বাস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ার্থনার প্রতি বিশ্বাস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ইবেন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লূক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এ সকল ঘটনা আরম্ভ হই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উর্দ্ধদৃষ্টি কর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থা তুলি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তোমাদের মুক্তি সন্নিকট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২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৩ নং গানট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িতীয় স্তবক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রাত্রি গভী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দের বিরুদ্ধে জাগ্র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ুঃখের বোঝা কঠিন আমরা বহন কর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এখন আমরা দেখি তাঁর আগমনের চিহ্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হৃদয় আমাদের অন্তরে উজ্জ্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ের পেয়ালা উথলে পড়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ানুষের দ্বারা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ষমতা এবং গৌরবের সঙ্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>(“He Is Coming Again” by Mabel Johnston Camp, 1871-193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তাড়নার চিহ্নসকল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েই সময়ে লোকেরা ক্লেশ দিবার জন্য তোমাদিগকে সমর্পণ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োমাদিগকে বধ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আমার নাম প্রযুক্ত সমুদয় জাতি তোমাদিগকে দ্বেষ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ৎকালে অনেকে বিঘ্ন প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 অন্যকে সমর্পণ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কজন অন্যকে দ্বেষ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ভ্রাতা ভ্রাত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িতা সন্তানকে মৃত্যুতে সমর্পণ কর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সন্তানেরা আপন আপন মাতা পিতার বিপক্ষে উঠ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বধ কর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আমার নাম প্রযুক্ত তোমরা সকলের ঘৃণিত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যে কেহ শেষ পর্যন্ত স্থির থাক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 পরিত্রাণ প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ৃথিবীর বিভিন্ন অংশে এই মুহূর্তে ভয়ানক তাড়ন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 xml:space="preserve">এই সব ঘটনার বিষয়ে পড়ার জন্য ক্লিক করুন </w:t>
      </w:r>
      <w:hyperlink r:id="rId2">
        <w:r>
          <w:rPr>
            <w:rStyle w:val="InternetLink"/>
            <w:rFonts w:cs="Vrinda" w:ascii="Vrinda" w:hAnsi="Vrinda"/>
            <w:color w:val="000000"/>
          </w:rPr>
          <w:t>www.persecution.com</w:t>
        </w:r>
      </w:hyperlink>
      <w:r>
        <w:rPr>
          <w:rFonts w:cs="Vrinda" w:ascii="Vrinda" w:hAnsi="Vrinda"/>
          <w:u w:val="single"/>
        </w:rPr>
        <w:t xml:space="preserve"> </w:t>
      </w:r>
      <w:r>
        <w:rPr>
          <w:rFonts w:ascii="Vrinda" w:hAnsi="Vrinda" w:cs="Vrinda"/>
          <w:u w:val="single"/>
        </w:rPr>
        <w:t>এই ওয়েব সাইটে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ISIS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র সংস্থাটি হাজার হাজার খ্রীষ্ট বিশ্বাসীদের হত্যা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আনুষ্ঠানিক লক্ষ্য হল সমগ্র পৃথিবী থেকে খ্রীষ্ট ধর্ম্ম বিলুপ্ত করে দে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এখন এই পাশ্চাত্য জগতেও খ্রীষ্ট বিশ্বাসীদের উপরে আরো বেশি করে কৌশলী চাপ পরিলক্ষ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শ্বস্ত পালকেরা সেই সমস্ত লোকেদের দ্বারা আক্রান্ত হচ্ছে যারা মন্ডলীগুলিতে ভাঙ্গন ধর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া মাতারা খ্রীষ্ট বিশ্বাসী হওয়ার জন্য নিজেদের সন্তানদের তাড়না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টা দেখা খুবই বেদনাদায়ক হয়ে পড়ছে যে কিছু লোক তাদের বৃদ্ধ পিতা মাতা যারা আন্তরিকভাবেই খ্রীষ্ট বিশ্বাসী তাদের সঙ্গে কিরকম ব্যবহার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মধ্যে অনেকেই বাস্তবিকপক্ষে না হলেও কার্যত গৃহবন্দ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্পূর্ণ একাকী অবস্থায় তাদের রাখ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তাদের অখ্রীষ্টীয় সন্তানেরা কখনও তাদের সঙ্গে দেখা করতে আ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পালক আমাকে বলেছেন যে তারা এইরকম মনে করছেন যে এমনকী আমেরিকার খ্রীষ্ট বিশ্বাসীরাও খুব তাড়াতাড়ি আরও বড় মাপের তাড়নার অভিজ্ঞতা অর্জন করত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মন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ধন্য 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লোকে মনুষ্যপুত্র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্বেষ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যখন তোমাদিগকে পৃথক করিয়া দে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নিন্দ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দের নাম মন্দ বলিয়া দূর করিয়া দে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দিন আনন্দ কর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নৃত্য করি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ে তোমাদের পুরষ্কার প্রচু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েননা তাহাদের পিতৃপুরুষেরা ভাববাদিগণের প্রতি তাহাই করিত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বার সেই গানটি করুন – ৩ নং গানটি – গানটির সেই দ্বিতীয় স্তবক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রাত্রি গভী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দের বিরুদ্ধে জাগ্র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ুঃখের বোঝা কঠিন আমরা বহন কর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এখন আমরা দেখি তাঁর আগমনের চিহ্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হৃদয় আমাদের অন্তরে উজ্জ্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ের পেয়ালা উথলে পড়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ানুষের দ্বারা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ষমতা এবং গৌরবের সঙ্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!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বিশ্বব্যাপী সুসমাচার প্রচারের চিহ্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ক্ষ্য করুন যে কি আশ্চর্যজনকভাবে এই উৎসাহদায়ক চিহ্ন আকষ্মিকভাবে আবির্ভূত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মস্ত ভয়ঙ্কর চিহ্ন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৪ পাঠ করার সময়ে অনুগ্রহ করে উঠে দাঁড়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েই সময়ে লোকেরা ক্লেশ দিবার জন্য তোমাদিগকে সমর্পণ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োমাদিগকে বধ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আমার নাম প্রযুক্ত সমুদয় জাতি তোমাদিগকে দ্বেষ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ৎকালে অনেকে বিঘ্ন প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 অন্যকে সমর্পণ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 অন্যকে দ্বেষ কর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অনেক ভাক্ত ভাববাদী উঠ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কে ভুল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 অধিকাংশ লোকের প্রেম শীতল হইয়া য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যে কেহ শেষ পর্যন্ত স্থির থাক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পরিত্রাণ প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i/>
          <w:i/>
          <w:sz w:val="20"/>
          <w:sz w:val="20"/>
          <w:szCs w:val="20"/>
        </w:rPr>
        <w:t>আর সর্ব্ব জাতির কাছে সাক্ষ্য দিবার নিমিত্ত রাজ্যের এই সুসমাচার সমুদয় জগতে প্রচার করা যাইবে</w:t>
      </w:r>
      <w:r>
        <w:rPr>
          <w:rFonts w:cs="Vrinda" w:ascii="Vrinda" w:hAnsi="Vrinda"/>
          <w:i/>
          <w:sz w:val="20"/>
          <w:szCs w:val="20"/>
        </w:rPr>
        <w:t xml:space="preserve">; </w:t>
      </w:r>
      <w:r>
        <w:rPr>
          <w:rFonts w:ascii="Vrinda" w:hAnsi="Vrinda" w:cs="Vrinda"/>
          <w:i/>
          <w:i/>
          <w:sz w:val="20"/>
          <w:sz w:val="20"/>
          <w:szCs w:val="20"/>
        </w:rPr>
        <w:t>আর তখন শেষ উপস্থিত হইবে</w:t>
      </w:r>
      <w:r>
        <w:rPr>
          <w:rFonts w:ascii="Vrinda" w:hAnsi="Vrinda" w:cs="Vrinda"/>
          <w:sz w:val="20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বার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“স্বর্গরাজ্যের সুসমাচার” হচ্ছে সাধারনভাবে “সেই সুসমাচার” যা মার্ক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 পদে লিখিত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মধ্যে বলা হয়ে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বং সেই সুসমাচার অবশ্যই অগ্রে সর্ব্ব জাতির কাছে প্রকাশ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চার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ওয়া আবশ্যক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ধর্ম্মভ্রষ্টতা এবং তাড়ন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কষ্মিকভাবে খ্রীষ্ট বলেছেন 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ুসমাচা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মগ্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জগত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মাঝ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্রচা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র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াই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র তখন শেষ সময়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ী এক ভাববাণ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এই সময়ে পৃথিবীতে খুব কম জায়্গা আছে যেখানে সুসমাচার শুনতে পাওয়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্টারনে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েড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র্ট ওয়ে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যাটেলাই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হাজার হাজার মিশনারীদের মাধ্যমে – বর্তমানে সুসমাচারকে বিশ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্যাপী ছড়িয়ে দেওয়া হ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৪ পদগুলি আমাদের প্রজন্মে পরিপূর্ণ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কেমন অদ্ভূত ব্যাপার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পাশ্চাত্য দেশে মন্ডলীগুলি তাদের দরজা এবং এমনকী সান্ধ্য সভার কাজও বন্ধ করে দি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তৃতীয় বিশ্বে – চ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ক্ষিনপূর্ব এশ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োমঙ জা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ারতবর্ষের অস্পৃশ্য লোকেদের মধ্যে সুসমাচার প্রচারের বিস্ফোরণ ঘটে চল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ধর্ম্মভ্রষ্টতা এবং উদ্দীপনা – একই সঙ্গে চলছে – ঠিক যেমন যীশু ভবিষ্যবাণী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অদ্ভূত এক হেঁয়াল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বুও একেবারে ঠিক সেইরকমটাই ঘট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টা ঘটবে বলে যীশু ভবিষ্যবাণী কর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সর্ব্ব জাতির কাছে সাক্ষ্য দিবার নিমিত্ত রাজ্যের এই সুসমাচার সমুদয় জগতে প্রচার কর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খন শেষ উপস্থিত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আস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বার 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রাত্রি গভী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 আমাদের বিরুদ্ধে জাগ্র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ুঃখের বোঝা কঠিন আমরা বহন কর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এখন আমরা দেখি তাঁর আগমনের চিহ্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হৃদয় আমাদের অন্তরে উজ্জ্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নন্দের পেয়ালা উথলে পড়ছ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ানুষের দ্বারা ত্য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ষমতা এবং গৌরবের সঙ্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বার আসছেন</w:t>
      </w:r>
      <w:r>
        <w:rPr>
          <w:rFonts w:cs="Vrinda" w:ascii="Vrinda" w:hAnsi="Vrinda"/>
          <w:sz w:val="20"/>
          <w:szCs w:val="20"/>
        </w:rPr>
        <w:t xml:space="preserve">!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কী খ্রীষ্টকে জান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তিনি আসবেন আপনি কী প্রস্তুত থাক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মন পরিবর্তন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যদি হারিয়ে গিয়ে থাকেন তবে “পুনঃউৎসর্গ” আপনাকে কোন সাহায্য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বলেন যে অপব্যয়ী পুত্র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খ্রীষ্টের কাছে ফির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াইবেল কখনও বলে না যে অপব্যায়ী পুত্র কোনদিন পরিত্রা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শ্চাদপদ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 তার জীবন পুনঃউৎসর্গ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i/>
          <w:i/>
        </w:rPr>
        <w:t>বাইবেল সরলভাবে বলছে যে তিনি হারিয়ে গিয়েছিলেন</w:t>
      </w:r>
      <w:r>
        <w:rPr>
          <w:rFonts w:cs="Vrinda" w:ascii="Vrinda" w:hAnsi="Vrinda"/>
          <w:i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ঁর নিজের পিতা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ারণ আমার এই পুত্র মরিয়া গ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বাঁচ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  <w:u w:val="single"/>
        </w:rPr>
        <w:t>হারাই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গ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খন পাওয়া গে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ি হারিয়ে গিয়েছেন এই দৃঢ় প্রত্যয় নিয়ে আপনি অবশ্যই খ্রীষ্টের কাছে আসবেন</w:t>
      </w:r>
      <w:r>
        <w:rPr>
          <w:rFonts w:cs="Vrinda" w:ascii="Vrinda" w:hAnsi="Vrinda"/>
        </w:rPr>
        <w:t xml:space="preserve">! </w:t>
      </w:r>
      <w:hyperlink r:id="rId3">
        <w:r>
          <w:rPr>
            <w:rStyle w:val="InternetLink"/>
            <w:rFonts w:ascii="Vrinda" w:hAnsi="Vrinda" w:cs="Vrinda"/>
            <w:color w:val="000000"/>
          </w:rPr>
          <w:t xml:space="preserve">মহান সুসমাচার প্রচারক জর্জ হোয়াইটফিল্ড </w:t>
        </w:r>
        <w:r>
          <w:rPr>
            <w:rStyle w:val="InternetLink"/>
            <w:rFonts w:cs="Vrinda" w:ascii="Vrinda" w:hAnsi="Vrinda"/>
            <w:color w:val="000000"/>
          </w:rPr>
          <w:t>(</w:t>
        </w:r>
        <w:r>
          <w:rPr>
            <w:rStyle w:val="InternetLink"/>
            <w:rFonts w:ascii="Vrinda" w:hAnsi="Vrinda" w:cs="Vrinda"/>
            <w:color w:val="000000"/>
          </w:rPr>
          <w:t>১৭১৪</w:t>
        </w:r>
        <w:r>
          <w:rPr>
            <w:rStyle w:val="InternetLink"/>
            <w:rFonts w:cs="Vrinda" w:ascii="Vrinda" w:hAnsi="Vrinda"/>
            <w:color w:val="000000"/>
          </w:rPr>
          <w:t>-</w:t>
        </w:r>
        <w:r>
          <w:rPr>
            <w:rStyle w:val="InternetLink"/>
            <w:rFonts w:ascii="Vrinda" w:hAnsi="Vrinda" w:cs="Vrinda"/>
            <w:color w:val="000000"/>
          </w:rPr>
          <w:t>১৭৭০</w:t>
        </w:r>
        <w:r>
          <w:rPr>
            <w:rStyle w:val="InternetLink"/>
            <w:rFonts w:cs="Vrinda" w:ascii="Vrinda" w:hAnsi="Vrinda"/>
            <w:color w:val="000000"/>
          </w:rPr>
          <w:t xml:space="preserve">) </w:t>
        </w:r>
        <w:r>
          <w:rPr>
            <w:rStyle w:val="InternetLink"/>
            <w:rFonts w:ascii="Vrinda" w:hAnsi="Vrinda" w:cs="Vrinda"/>
            <w:color w:val="000000"/>
          </w:rPr>
          <w:t xml:space="preserve">রচিত </w:t>
        </w:r>
        <w:r>
          <w:rPr>
            <w:rStyle w:val="InternetLink"/>
            <w:rFonts w:ascii="Times New Roman" w:hAnsi="Times New Roman" w:cs="Times New Roman"/>
            <w:color w:val="000000"/>
          </w:rPr>
          <w:t>“</w:t>
        </w:r>
        <w:r>
          <w:rPr>
            <w:rStyle w:val="InternetLink"/>
            <w:rFonts w:cs="Times New Roman" w:ascii="Times New Roman" w:hAnsi="Times New Roman"/>
            <w:color w:val="000000"/>
          </w:rPr>
          <w:t>The Method of Grace”</w:t>
        </w:r>
        <w:r>
          <w:rPr>
            <w:rStyle w:val="InternetLink"/>
            <w:rFonts w:cs="Vrinda" w:ascii="Vrinda" w:hAnsi="Vrinda"/>
            <w:color w:val="000000"/>
          </w:rPr>
          <w:t xml:space="preserve"> </w:t>
        </w:r>
        <w:r>
          <w:rPr>
            <w:rStyle w:val="InternetLink"/>
            <w:rFonts w:ascii="Vrinda" w:hAnsi="Vrinda" w:cs="Vrinda"/>
            <w:color w:val="000000"/>
          </w:rPr>
          <w:t>পড়ার জন্য এখানে ক্লিক করুন</w:t>
        </w:r>
        <w:r>
          <w:rPr>
            <w:rStyle w:val="InternetLink"/>
            <w:rFonts w:cs="Vrinda" w:ascii="Vrinda" w:hAnsi="Vrinda"/>
            <w:color w:val="000000"/>
          </w:rPr>
          <w:t>|</w:t>
        </w:r>
      </w:hyperlink>
    </w:p>
    <w:p>
      <w:pPr>
        <w:pStyle w:val="Normal"/>
        <w:ind w:firstLine="720"/>
        <w:rPr/>
      </w:pPr>
      <w:r>
        <w:rPr>
          <w:rFonts w:ascii="Vrinda" w:hAnsi="Vrinda" w:cs="Vrinda"/>
        </w:rPr>
        <w:t>যদি আপনার দৃঢ় প্রত্যয় না থাকে যে আপনি হারিয়ে গি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 খ্রীষ্টের কাছে আস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আপনিই তাঁকে বিশ্বাস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্রকৃত মন পরিবর্তনের অভিজ্ঞতা লাভ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রক্তের দ্বারা আপনি আপনার কৃত পাপ থেকে শুচি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খ্রীষ্টের পুনরুত্থানের মাধ্যমে নবজন্ম প্রাপ্ত হ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 করে আমরা প্রার্থনা করছি যাতে কিছু হারানো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ান্ডুলিপিটি পড়ে অথবা শু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ইউটিউব বা আমাদের ওয়েবসাইটে আমি যে এটা প্রচার করছি সেটা দে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দের কৃত পাপের বিষয়ে দৃঢ় প্রত্যয়ী হবে এবং আপনার পুত্র যীশু খ্রীষ্টে বিশ্বাস স্থাপ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পাঠান এবং তাকে বলুন –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আপন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মার্ক ১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১৩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left="1440"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 xml:space="preserve">     “</w:t>
      </w:r>
      <w:r>
        <w:rPr>
          <w:b w:val="false"/>
          <w:szCs w:val="24"/>
        </w:rPr>
        <w:t>Jesus is Coming Again” (by John W. Peterson, 1921-2006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Heading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দ্বিতীয় আগমনের চিহ্নসকল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00" w:right="81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বলুন দেখ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ই সকল ঘটনা কখন হ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র আপনার আগমন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যুগান্তের চিহ্ন কী</w:t>
      </w:r>
      <w:r>
        <w:rPr>
          <w:rFonts w:cs="Vrinda" w:ascii="Vrinda" w:hAnsi="Vrinda"/>
          <w:sz w:val="24"/>
          <w:szCs w:val="24"/>
        </w:rPr>
        <w:t>?” (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left="900" w:right="90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00" w:right="900" w:hanging="0"/>
        <w:jc w:val="center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810" w:leader="none"/>
        </w:tabs>
        <w:ind w:left="1440" w:hanging="990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্ডলীর মধ্যের চিহ্নসক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ম তীমথিয়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810" w:leader="none"/>
          <w:tab w:val="left" w:pos="1440" w:leader="none"/>
        </w:tabs>
        <w:ind w:left="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২য় করিন্থীয়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ম যোহন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810" w:leader="none"/>
          <w:tab w:val="left" w:pos="1440" w:leader="none"/>
        </w:tabs>
        <w:ind w:left="450" w:hanging="0"/>
        <w:rPr/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২য় করিন্থীয়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তীমথিয়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810" w:leader="none"/>
          <w:tab w:val="left" w:pos="1440" w:leader="none"/>
        </w:tabs>
        <w:ind w:left="450" w:hanging="0"/>
        <w:rPr/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২য় থিষলনীকী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েরিত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৬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৭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810" w:leader="none"/>
          <w:tab w:val="left" w:pos="1440" w:leader="none"/>
        </w:tabs>
        <w:ind w:left="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লূক ১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পিতর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২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810" w:leader="none"/>
        </w:tabs>
        <w:ind w:left="1440" w:hanging="99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ড়নার চিহ্নসক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ার্ক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810" w:leader="none"/>
        </w:tabs>
        <w:ind w:left="1440" w:hanging="9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>লূক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২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810" w:leader="none"/>
        </w:tabs>
        <w:ind w:left="1440" w:hanging="99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িশ্বব্যাপী সুসমাচার প্রচারের চিহ্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থি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ার্ক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১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২৪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810" w:leader="none"/>
        </w:tabs>
        <w:ind w:left="1440" w:hanging="9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Online_Sermons/2009/010409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32:00Z</dcterms:created>
  <dc:creator>user</dc:creator>
  <dc:description/>
  <dc:language>en-US</dc:language>
  <cp:lastModifiedBy>Use This Account</cp:lastModifiedBy>
  <cp:lastPrinted>2015-02-02T21:07:00Z</cp:lastPrinted>
  <dcterms:modified xsi:type="dcterms:W3CDTF">2015-05-26T16:34:00Z</dcterms:modified>
  <cp:revision>4</cp:revision>
  <dc:subject/>
  <dc:title/>
</cp:coreProperties>
</file>