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োমরা কেমন করিয়া বিচারে নরকদন্ড এড়াইবে </w:t>
      </w:r>
      <w:r>
        <w:rPr>
          <w:rFonts w:cs="Vrinda" w:ascii="Vrinda" w:hAnsi="Vrinda"/>
          <w:b/>
          <w:bCs/>
          <w:sz w:val="28"/>
          <w:szCs w:val="28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HOW CAN YOU ESCAPE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MNATION OF HELL?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4"/>
        </w:rPr>
      </w:pPr>
      <w:r>
        <w:rPr>
          <w:rFonts w:cs="Vrinda" w:ascii="Vrinda" w:hAnsi="Vrinda"/>
          <w:sz w:val="20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8</w:t>
      </w:r>
      <w:r>
        <w:rPr>
          <w:rFonts w:ascii="Vrinda" w:hAnsi="Vrinda" w:cs="Vrinda"/>
          <w:sz w:val="24"/>
          <w:sz w:val="24"/>
          <w:szCs w:val="24"/>
        </w:rPr>
        <w:t>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May 8,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োমরা কেমন করিয়া বিচারে নরকদন্ড এড়াইবে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3:33)|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আমি খ্রীষ্টীয় পরিবারে প্রতিপালিত হইনি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িশু হিসাবে আমি অনেকবার নিজেই ক্যাথলিক জমায়েতে যেতাম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যখন আমার বয়্স তের বছর হয়েছিল তখন আমাকে প্রতিবেশীদের দ্বারা একটি ব্যাপটিষ্ট মন্ডলীতে নিয়ে যাওয়া হয়েছি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টা অনেকদিন আগের কথ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সেই </w:t>
      </w:r>
      <w:r>
        <w:rPr>
          <w:rFonts w:cs="Vrinda" w:ascii="Vrinda" w:hAnsi="Vrinda"/>
          <w:sz w:val="24"/>
          <w:szCs w:val="24"/>
        </w:rPr>
        <w:t xml:space="preserve">1954 </w:t>
      </w:r>
      <w:r>
        <w:rPr>
          <w:rFonts w:ascii="Vrinda" w:hAnsi="Vrinda" w:cs="Vrinda"/>
          <w:sz w:val="24"/>
          <w:sz w:val="24"/>
          <w:szCs w:val="24"/>
        </w:rPr>
        <w:t>সাল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অতদিন আগে প্রচারক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মনকী বিখ্যাত সমস্ত প্রচারকরা নরকের বিষয়ে বল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টা শোনা খুব স্বাভাবিক ব্যাপার ছি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ডব্লিউ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ক্রিস্‌ওয়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জি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ডঃ বিলি গ্রাহামের মতন বহু বিখ্যাত সাউদার্ণ ব্যাপটিষ্ট প্রচারক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র যুবা বয়সের সেই সব দিন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নরকের অনন্ত দন্ডের বিষয়ে অগ্নিসদৃশ ধর্ম্মোপদেশ প্রচার করত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কিন্তু সেটা ছিল প্রায় ষাট বছরেরও বেশি আগেকার কথা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 w:cs="Vrinda"/>
          <w:sz w:val="24"/>
          <w:sz w:val="24"/>
          <w:szCs w:val="24"/>
        </w:rPr>
        <w:t>বর্তমানে আমি একজন প্রচারককেও জানি না যিনি নরকের বিষয়ে লোকদের সাবধান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ক্তিশালী ধর্ম্মোপদেশ প্রচার ক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বাস্তবিক পক্ষে তাদের মধ্যে কেউ কদাচিৎ কখনো </w:t>
      </w:r>
      <w:r>
        <w:rPr>
          <w:rFonts w:ascii="Vrinda" w:hAnsi="Vrinda" w:cs="Vrinda"/>
          <w:sz w:val="24"/>
          <w:sz w:val="24"/>
          <w:szCs w:val="24"/>
          <w:u w:val="single"/>
        </w:rPr>
        <w:t>প্রচার</w:t>
      </w:r>
      <w:r>
        <w:rPr>
          <w:rFonts w:ascii="Vrinda" w:hAnsi="Vrinda" w:cs="Vrinda"/>
          <w:sz w:val="24"/>
          <w:sz w:val="24"/>
          <w:szCs w:val="24"/>
        </w:rPr>
        <w:t xml:space="preserve"> ক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ওহ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রা একে প্রচার বলছে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 w:cs="Vrinda"/>
          <w:sz w:val="24"/>
          <w:sz w:val="24"/>
          <w:szCs w:val="24"/>
        </w:rPr>
        <w:t>কিন্তু তারা ভুল বলছে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 w:cs="Vrinda"/>
          <w:sz w:val="24"/>
          <w:sz w:val="24"/>
          <w:szCs w:val="24"/>
        </w:rPr>
        <w:t>তারা এখন যা করছেন তা হলো একটি ছোট্ট বক্তৃতা দিচ্ছেন যাকে তারা বলছেন ‘‘ব্যাখ্যামূলক’’ ধর্ম্মোপদেশ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ি ব্যাখ্যামূলক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 xml:space="preserve">কিন্তু সেগুলি </w:t>
      </w:r>
      <w:r>
        <w:rPr>
          <w:rFonts w:ascii="Vrinda" w:hAnsi="Vrinda" w:cs="Vrinda"/>
          <w:sz w:val="24"/>
          <w:sz w:val="24"/>
          <w:szCs w:val="24"/>
          <w:u w:val="single"/>
        </w:rPr>
        <w:t>প্রচার</w:t>
      </w:r>
      <w:r>
        <w:rPr>
          <w:rFonts w:ascii="Vrinda" w:hAnsi="Vrinda" w:cs="Vrinda"/>
          <w:sz w:val="24"/>
          <w:sz w:val="24"/>
          <w:szCs w:val="24"/>
        </w:rPr>
        <w:t xml:space="preserve"> ন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দের গলার স্বরে কোন করুণ রস অথবা আবেগ থাকে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রা শুধু আলাপচারীতার সু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াস্ত্রের পদগুলির একটার পর আর এক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লসভাবে ব্যাখ্যা করে যা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কিন্তু আমি কখনো </w:t>
      </w:r>
      <w:r>
        <w:rPr>
          <w:rFonts w:ascii="Vrinda" w:hAnsi="Vrinda" w:cs="Vrinda"/>
          <w:sz w:val="24"/>
          <w:sz w:val="24"/>
          <w:szCs w:val="24"/>
          <w:u w:val="single"/>
        </w:rPr>
        <w:t>স্বর্গের</w:t>
      </w:r>
      <w:r>
        <w:rPr>
          <w:rFonts w:ascii="Vrinda" w:hAnsi="Vrinda" w:cs="Vrinda"/>
          <w:sz w:val="24"/>
          <w:sz w:val="24"/>
          <w:szCs w:val="24"/>
        </w:rPr>
        <w:t xml:space="preserve"> বিষয়েও শক্তিশালী কোন প্রচার শুনিনি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 w:cs="Vrinda"/>
          <w:sz w:val="24"/>
          <w:sz w:val="24"/>
          <w:szCs w:val="24"/>
        </w:rPr>
        <w:t>এবং আমি প্রায়শ্চিত্তের উপ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্রুশের উপ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রক্তের উপরে কোন প্রচ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া অন্য মতবাদ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সংক্রান্ত কোন শক্তিশালী প্রচার কখনও শুনিনি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বর্তমানে প্রচারে দূর্ভিক্ষ চল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পনাদের আত্মার অনন্ত ভবিষ্যৎ সম্বন্ধে যারা প্রকৃতই উদ্বিগ্ন সেই সমস্ত মানুষের কাছ থেকে আপনাদের প্রজন্ম কখনও শোনেনি দৃঢ়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বেগপূর্ণ শক্তিশালী কোন প্রচা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রবার্ট ম্যুরে ম্যাকসাইনী যখন টাইফয়েড জ্বরে আক্রান্ত হয়ে মারা যান তখন তিনি মাত্র উনত্রিশ বছরের ছ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কিন্তু </w:t>
      </w:r>
      <w:r>
        <w:rPr>
          <w:rFonts w:ascii="Vrinda" w:hAnsi="Vrinda" w:cs="Vrinda"/>
          <w:sz w:val="24"/>
          <w:sz w:val="24"/>
          <w:szCs w:val="24"/>
          <w:u w:val="single"/>
        </w:rPr>
        <w:t>কি</w:t>
      </w:r>
      <w:r>
        <w:rPr>
          <w:rFonts w:ascii="Vrinda" w:hAnsi="Vrinda" w:cs="Vrinda"/>
          <w:sz w:val="24"/>
          <w:sz w:val="24"/>
          <w:szCs w:val="24"/>
        </w:rPr>
        <w:t xml:space="preserve"> অসাধারন এক প্রচারক ছিলেন তিনি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 w:cs="Vrinda"/>
          <w:sz w:val="24"/>
          <w:sz w:val="24"/>
          <w:szCs w:val="24"/>
        </w:rPr>
        <w:t xml:space="preserve">যদিও তিনি </w:t>
      </w:r>
      <w:r>
        <w:rPr>
          <w:rFonts w:cs="Vrinda" w:ascii="Vrinda" w:hAnsi="Vrinda"/>
          <w:sz w:val="24"/>
          <w:szCs w:val="24"/>
        </w:rPr>
        <w:t xml:space="preserve">1843 </w:t>
      </w:r>
      <w:r>
        <w:rPr>
          <w:rFonts w:ascii="Vrinda" w:hAnsi="Vrinda" w:cs="Vrinda"/>
          <w:sz w:val="24"/>
          <w:sz w:val="24"/>
          <w:szCs w:val="24"/>
        </w:rPr>
        <w:t>সালে মারা গিয়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বুও লোকে তার প্রচারের কথা এখনও বল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তিনি </w:t>
      </w:r>
      <w:r>
        <w:rPr>
          <w:rFonts w:cs="Vrinda" w:ascii="Vrinda" w:hAnsi="Vrinda"/>
          <w:sz w:val="24"/>
          <w:szCs w:val="24"/>
        </w:rPr>
        <w:t xml:space="preserve">23 </w:t>
      </w:r>
      <w:r>
        <w:rPr>
          <w:rFonts w:ascii="Vrinda" w:hAnsi="Vrinda" w:cs="Vrinda"/>
          <w:sz w:val="24"/>
          <w:sz w:val="24"/>
          <w:szCs w:val="24"/>
        </w:rPr>
        <w:t>বছর বয়সে প্রচার করা শুরু কর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r>
        <w:rPr>
          <w:rFonts w:cs="Vrinda" w:ascii="Vrinda" w:hAnsi="Vrinda"/>
          <w:sz w:val="24"/>
          <w:szCs w:val="24"/>
        </w:rPr>
        <w:t xml:space="preserve">29 </w:t>
      </w:r>
      <w:r>
        <w:rPr>
          <w:rFonts w:ascii="Vrinda" w:hAnsi="Vrinda" w:cs="Vrinda"/>
          <w:sz w:val="24"/>
          <w:sz w:val="24"/>
          <w:szCs w:val="24"/>
        </w:rPr>
        <w:t>বছর বয়সে তিনি মারা যা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েন তারা এখনও তার কথা স্মরণ কর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রবার্ট ম্যাকসাইনী মাত্র ছয় বছর প্রচার কর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অল্প সংখ্যক প্রচারকই তাদের প্রজন্মের মধ্যে ঐরকমের প্রভাব বিস্তার করতে পেরেছিলেন যা তিনি করেছ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ংরাজি বলা জগতের প্রচারকদের প্রত্যেকেই তার নাম জানেন কারণ ঈশ্বর তার মন্ডলীতে প্রকৃত উদ্দীপনার শক্তিশালী তরঙ্গ প্রেরণ করেছ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র সেই গোপন রহস্যটি কি ছিল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এই যুবক ছিলেন পবিত্র আত্মার উপরে সম্পূর্ণভাবে নির্ভরশী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ভীর প্রার্থনার মানুষ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িনি প্রার্থনা করতেন</w:t>
      </w:r>
      <w:r>
        <w:rPr>
          <w:rFonts w:cs="Vrinda" w:ascii="Vrinda" w:hAnsi="Vrinda"/>
          <w:sz w:val="24"/>
          <w:szCs w:val="24"/>
        </w:rPr>
        <w:t>, ‘‘</w:t>
      </w:r>
      <w:r>
        <w:rPr>
          <w:rFonts w:ascii="Vrinda" w:hAnsi="Vrinda" w:cs="Vrinda"/>
          <w:sz w:val="24"/>
          <w:sz w:val="24"/>
          <w:szCs w:val="24"/>
        </w:rPr>
        <w:t>প্রভ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কজন পরিত্রাত পাপী যেমন হইতে পারে সেরূপ আমাকে পবিত্র করুন</w:t>
      </w:r>
      <w:r>
        <w:rPr>
          <w:rFonts w:cs="Vrinda" w:ascii="Vrinda" w:hAnsi="Vrinda"/>
          <w:sz w:val="24"/>
          <w:szCs w:val="24"/>
        </w:rPr>
        <w:t xml:space="preserve">|’’ </w:t>
      </w:r>
      <w:r>
        <w:rPr>
          <w:rFonts w:ascii="Vrinda" w:hAnsi="Vrinda" w:cs="Vrinda"/>
          <w:sz w:val="24"/>
          <w:sz w:val="24"/>
          <w:szCs w:val="24"/>
        </w:rPr>
        <w:t>তার প্রচার শুনেছিলেন এমন একজন সুসমাচার প্রচারক বলেছিলেন</w:t>
      </w:r>
      <w:r>
        <w:rPr>
          <w:rFonts w:cs="Vrinda" w:ascii="Vrinda" w:hAnsi="Vrinda"/>
          <w:sz w:val="24"/>
          <w:szCs w:val="24"/>
        </w:rPr>
        <w:t>, ‘‘</w:t>
      </w:r>
      <w:r>
        <w:rPr>
          <w:rFonts w:ascii="Vrinda" w:hAnsi="Vrinda" w:cs="Vrinda"/>
          <w:sz w:val="24"/>
          <w:sz w:val="24"/>
          <w:szCs w:val="24"/>
        </w:rPr>
        <w:t>তিনি তাহার ললাটে অনন্তকালীন সীলমোহরসহ প্রচার করিয়াছ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মি কম্পিত হইয়াছিলা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কখনও অনুভব করি নাই যে ঈশ্বর এত নিকটে</w:t>
      </w:r>
      <w:r>
        <w:rPr>
          <w:rFonts w:cs="Vrinda" w:ascii="Vrinda" w:hAnsi="Vrinda"/>
          <w:sz w:val="24"/>
          <w:szCs w:val="24"/>
        </w:rPr>
        <w:t>|’’</w:t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ওহ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ভাবে আমি প্রার্থনা করব যে ঈশ্বর আজকের দিনে যুবকদের জাগ্রত করবেন রবার্ট ম্যুরে ম্যাকসাইনীর মতন ‘‘তাদের ললাটে অনন্তকালীন সীলমোহরসহ’’ প্রচার করতে</w:t>
      </w:r>
      <w:r>
        <w:rPr>
          <w:rFonts w:cs="Vrinda" w:ascii="Vrinda" w:hAnsi="Vrinda"/>
          <w:sz w:val="24"/>
          <w:szCs w:val="24"/>
        </w:rPr>
        <w:t xml:space="preserve">!!! </w:t>
      </w:r>
      <w:r>
        <w:rPr>
          <w:rFonts w:ascii="Vrinda" w:hAnsi="Vrinda" w:cs="Vrinda"/>
          <w:sz w:val="24"/>
          <w:sz w:val="24"/>
          <w:szCs w:val="24"/>
        </w:rPr>
        <w:t>আজ সকালে আমি আপনাদের বলতে চলেছি ম্যাকসাইনীর বিখ্যাত ধর্ম্মোপদেশ ‘‘অনন্তকালীন দন্ড’’র থেকে কিছু উদ্ধৃতাংশ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যীশুকে বিশ্বাস করার প্রতি এটি আপনাকে পরিচালিত করুক এবং আগত ক্রোধ থেকে মুক্ত করুক</w:t>
      </w:r>
      <w:r>
        <w:rPr>
          <w:rFonts w:cs="Vrinda" w:ascii="Vrinda" w:hAnsi="Vrinda"/>
          <w:sz w:val="24"/>
          <w:szCs w:val="24"/>
        </w:rPr>
        <w:t>!</w:t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ধর্ম্মোপদেশের জন্য আমি ম্যাকসাইনীর ব্যবহৃত পাঠ্যাংশের থেকে আলাদা একটি পাঠ্যাংশ ব্যবহার কর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এটাও সেই একই বার্তা বহন করছে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কেমন করিয়া বিচারে নরকদন্ড এড়াইবে</w:t>
      </w:r>
      <w:r>
        <w:rPr>
          <w:rFonts w:cs="Vrinda" w:ascii="Vrinda" w:hAnsi="Vrinda"/>
          <w:sz w:val="20"/>
          <w:szCs w:val="20"/>
        </w:rPr>
        <w:t xml:space="preserve">?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3:33)|</w:t>
      </w:r>
    </w:p>
    <w:p>
      <w:pPr>
        <w:pStyle w:val="Normal"/>
        <w:ind w:righ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ফরিসীদের বিরুদ্ধে দেওয়া খ্রীষ্টের মহান ধর্ম্মোপদেশ থেকে এই পাঠ্যাংশটি ন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সদাপ্রভুর সময়ে তারা ছিলেন বাইবেল শিক্ষ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তাদের কপট বলতেন </w:t>
      </w:r>
      <w:r>
        <w:rPr>
          <w:rFonts w:cs="Vrinda" w:ascii="Vrinda" w:hAnsi="Vrinda"/>
        </w:rPr>
        <w:t xml:space="preserve">(23:14)| </w:t>
      </w:r>
      <w:r>
        <w:rPr>
          <w:rFonts w:ascii="Vrinda" w:hAnsi="Vrinda" w:cs="Vrinda"/>
        </w:rPr>
        <w:t xml:space="preserve">তিনি তাদের বলতেন ‘‘মূঢ় এবং অন্ধ’’ </w:t>
      </w:r>
      <w:r>
        <w:rPr>
          <w:rFonts w:cs="Vrinda" w:ascii="Vrinda" w:hAnsi="Vrinda"/>
        </w:rPr>
        <w:t xml:space="preserve">(23:17)| </w:t>
      </w:r>
      <w:r>
        <w:rPr>
          <w:rFonts w:ascii="Vrinda" w:hAnsi="Vrinda" w:cs="Vrinda"/>
        </w:rPr>
        <w:t>তিনি বলত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র্প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লসর্পের বংশ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কেমন করিয়া বিচারে নরকদন্ড এড়াইবে</w:t>
      </w:r>
      <w:r>
        <w:rPr>
          <w:rFonts w:cs="Vrinda" w:ascii="Vrinda" w:hAnsi="Vrinda"/>
        </w:rPr>
        <w:t>?’’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বাইবেলের সেই মানুষদের কথা শুনুন যারা নরকের বিষয়ে বলেছে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দাউদ ঈশ্বরের একজন মনের মতন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 এবং ঈশ্বরের প্রতি ভালবাসায় তিনি পরিপূর্ণ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নুন যে তিনি নরকের বিষয়ে তাদেরকে কি বলছেন যারা খ্রীষ্টকে বিশ্বাস করতে অস্বী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াউদ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দুষ্টেরা পাতালে ফিরিয়া য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 জাতিরা ঈশ্বরকে ভুলিয়া যায় তাহারাও য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ীতসংহিতা </w:t>
      </w:r>
      <w:r>
        <w:rPr>
          <w:rFonts w:cs="Vrinda" w:ascii="Vrinda" w:hAnsi="Vrinda"/>
          <w:sz w:val="20"/>
          <w:szCs w:val="20"/>
        </w:rPr>
        <w:t>9:1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এবং দাউদ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দুষ্টদের উপরে পাঁশ বর্ষণ কর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্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গন্ধক ও উত্তপ্ত বায়ু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গীতসংহিতা </w:t>
      </w:r>
      <w:r>
        <w:rPr>
          <w:rFonts w:cs="Vrinda" w:ascii="Vrinda" w:hAnsi="Vrinda"/>
          <w:sz w:val="20"/>
          <w:szCs w:val="20"/>
        </w:rPr>
        <w:t>11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  <w:u w:val="single"/>
        </w:rPr>
        <w:t>প্রেরিত পৌল</w:t>
      </w:r>
      <w:r>
        <w:rPr>
          <w:rFonts w:ascii="Vrinda" w:hAnsi="Vrinda" w:cs="Vrinda"/>
        </w:rPr>
        <w:t xml:space="preserve"> খ্রীষ্টের ভালবাসা দ্বারা পরিপূর্ণ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াপীদের জন্যে তার অগাধ ভালবাস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ৌল কখনও ‘‘নরক’’ শব্দটির উল্লেখ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মনে হয় যেন তার উল্লেখ করার পক্ষে এটা খুব ভয়ঙ্কর একটা শব্দ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তিনি কি বলেছিলেন সেটা শুন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্লেশ পাইতেছ যে তোম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িগকে আমাদের সহিত বিশ্রাম দিবেন</w:t>
      </w:r>
      <w:r>
        <w:rPr>
          <w:rFonts w:cs="Vrinda" w:ascii="Vrinda" w:hAnsi="Vrinda"/>
          <w:sz w:val="20"/>
          <w:szCs w:val="20"/>
        </w:rPr>
        <w:t>, [</w:t>
      </w:r>
      <w:r>
        <w:rPr>
          <w:rFonts w:ascii="Vrinda" w:hAnsi="Vrinda" w:cs="Vrinda"/>
          <w:sz w:val="20"/>
          <w:sz w:val="20"/>
          <w:szCs w:val="20"/>
        </w:rPr>
        <w:t>ইহা তখনই হইব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যখন প্রভু যীশু স্বর্গ হইতে আপনার পরাক্রমের দূতগণের সহিত জ্বলন্ত অগ্নিবেষ্টনে প্রকাশিত 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াহারা ঈশ্বরকে জানে না ও যাহারা আমাদের প্রভু যীশুর সুসমাচারের আজ্ঞাবহ হয়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সমুচিত দন্ড দ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রা প্রভুর মুখ হইতে ও তাঁহার শক্তির প্রতাপ হইতে অনন্তকালস্থায়ী বিনাশরূপ দন্ড ভোগ করিব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থিষলনীকীয় </w:t>
      </w:r>
      <w:r>
        <w:rPr>
          <w:rFonts w:cs="Vrinda" w:ascii="Vrinda" w:hAnsi="Vrinda"/>
          <w:sz w:val="20"/>
          <w:szCs w:val="20"/>
        </w:rPr>
        <w:t>1:7-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  <w:u w:val="single"/>
        </w:rPr>
        <w:t>খ্রীষ্টের প্রিয় শিষ্য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যোহন</w:t>
      </w:r>
      <w:r>
        <w:rPr>
          <w:rFonts w:ascii="Vrinda" w:hAnsi="Vrinda" w:cs="Vrinda"/>
        </w:rPr>
        <w:t xml:space="preserve"> ছিলেন ভালবাসায় পরিপূর্ণ এক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তিনি নরকের বিষয়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াতবার তিনি নরককে ‘‘পাতাল’’ বলে অভিহিত কর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গর্তে হারানো পাপীরা অনন্তকালের জন্য নিমজ্জিত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োহন নরককে বলেছেন ‘‘অগ্নিময় হ্রদ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20:14)| </w:t>
      </w:r>
      <w:r>
        <w:rPr>
          <w:rFonts w:ascii="Vrinda" w:hAnsi="Vrinda" w:cs="Vrinda"/>
        </w:rPr>
        <w:t>বাইবেলে একে প্রায় সময়েই ‘‘নরক’’ বলে উল্লেখ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কে ‘‘অগ্নিময় হ্রদ’’ নামে অভিহিত করাটা যোহনের প্রতি ছেড়ে দেওয়া হ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প্রভু যীশু স্বয়ং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ঈশ্বরের কাছ থেক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‘‘ঈশ্বর হলেন প্রেম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তাঁর সমস্ত সেবাকাজ পাপীদের প্রতি তাঁর ভালবাসা প্রদর্শন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বুও তিনি নরকের সম্বন্ধ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ভু যীশু খ্রীষ্টের কথা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র্প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লসর্পের বংশ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কেমন করিয়া বিচারে নরকদন্ড এড়াইবে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3:3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ার নিকট হইতে দূ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অভিশাপগ্রস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নন্ত অগ্নি প্রস্তুত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5:41)|</w:t>
      </w:r>
    </w:p>
    <w:p>
      <w:pPr>
        <w:pStyle w:val="Normal"/>
        <w:ind w:righ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35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যে অবিশ্বাস করে তাহার দন্ডাজ্ঞা করা য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16:16)|</w:t>
      </w:r>
    </w:p>
    <w:p>
      <w:pPr>
        <w:pStyle w:val="Normal"/>
        <w:ind w:right="13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ঐ সমস্ত বাক্যগুলির চাইতে সরলতর আর কোন কিছু কি হয় যা যীশুর ঠোঁট থেকে উচ্চারিত হতে পারে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080" w:hanging="108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>দাউদ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>এবং পৌল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এবং যোহন ও যীশু এত সহজভাবে নরকের বিষয়ে কেন বলেছিলেন </w:t>
      </w:r>
      <w:r>
        <w:rPr>
          <w:rFonts w:cs="Vrinda" w:ascii="Vrinda" w:hAnsi="Vrinda"/>
          <w:b/>
          <w:bCs/>
          <w:sz w:val="24"/>
        </w:rPr>
        <w:t>?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ারণ এটা সত্য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যদি ইহা এমন না হ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ে আমি তোমাদের বলিতাম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যখন যীশু পৃথিবীতে এস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িনি প্রেমের সঙ্গ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সেই ভালবাসার ফলস্বরূপ যে যীশু এসেছিলেন নরকের বিষয়ে হারানো পাপীদের সতর্ক কর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সেই ভালবাসার ফলস্বরূপ যে তিনি হারানো পাপীদের বলেছিলেন যে তিনি তাদের পরিত্রাণ করতে এসেছেন যাতে তারা নরকের আগুন এড়া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যীশু যা করেছিলেন প্রচারকদেরও অবশ্যই সেই একই জিনিষ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সত্য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সত্য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সত্যি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েউ কেউ হয়ত বলতে পার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এটা বিশ্বাস করছি ন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কিভাবে কোন বিষয়ের পরিবর্তন হয়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হ্যারী ট্রুম্যান নামের একজন বৃদ্ধ বিশ্বাস করতেন না যে সেন্ট হেলেন পর্বত একদিন আগ্নেয়গিরিতে বিদীর্ণ হয়ে য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কি সমস্ত লোক সেটা বিশ্বাস করেছিল এবং সেই এলাকা পরিত্যাগ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ট্রুম্যা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এটা বিশ্বাস করি ন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সুতরাং তিনি সেই বিশাল পর্বতের পাশে অবস্থিত তার নিজের বাড়িতে থেক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অবিশ্বাস কি তাকে রক্ষা করেছিল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খন সেই আগ্নেয়গিরি লাভা উৎক্ষেপন শুরু করেছিল সেগুলি তাকে এবং তার বাড়িটিকে চিরদিনের জন্যে ধ্বংস করে দি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রে কেউ তার কোন চিহ্নই আর খুঁজে পা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এটা বিশ্বাস করি ন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কিন্তু তার অবিশ্বাস তাকে রক্ষা করেনি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এমনকী আপনার অবিশ্বাসও আপনাকে নরকের অগ্নিশিখা থেকে রক্ষা করবে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সত্য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সত্য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সত্যি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েন দাউদ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ৌ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যোহ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যীশু নরকের সম্বন্ধে বলেছিলেন তার আর একটি কারণ হল যে হারানো পাপীদের প্রতি তাদের মহৎ প্রেম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সর্বোৎকৃষ্ট বন্ধু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ন্ডলীতে আমাদের নিকটতম বন্ধু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সব সময়ে সত্যি কথাই বল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হলেন সেই সর্বোৎকৃষ্ট বন্ধু যাকে আপনি চিরকাল প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ি পুরানো গান এই কথাটি খুব ভালভাবে ব্যক্ত করে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যীশু মোদের কেমন বন্ধ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হন করেন পাপ ও তাপের ভার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যীশু হলেন সেই সর্বোৎকৃষ্ট বন্ধু যাকে আপনি চিরকাল প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ইনি হলেন আপনার সর্বোৎকৃষ্ট বন্ধু যীশু যিনি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োমরা কেমন করিয়া বিচারে নরকদন্ড এড়াইবে</w:t>
      </w:r>
      <w:r>
        <w:rPr>
          <w:rFonts w:cs="Vrinda" w:ascii="Vrinda" w:hAnsi="Vrinda"/>
          <w:szCs w:val="22"/>
        </w:rPr>
        <w:t>?’’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>23:33)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রবার্ট ম্যাকসাইনী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গতকাল যখন আমি মাঠের মধ্যে হাঁটিতেছ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 সেই ভাবনাটি আমার মনে অভিভূতকারী শক্তি লইয়া উপস্থিত হইয়াছিল 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যাহাদের নিকট প্রচার করিয়াছি তাহাদের প্রত্যেককেই হয় স্বর্গে অথবা নরকে প্রেরণ করা হই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অবশ্যই আপনাকে সতর্ক করিত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অবশ্যই নরকের বিষয়ে আপনাকে বলা উচিৎ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প্রত্যেক প্রকৃত এবং বিশ্বস্ত প্রচারকেরই এইরকম হওয়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পালক যিনি কখনও নরকের সম্বন্ধে বলেন না তিনি ভাল মানুষ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রকম একজন পালককে কখনও বিশ্বাস করবেন না যিনি নরকের বিষয়ে প্রচার ক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তিনি তা ন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তার অর্থ এই যে তিনি আপনার আত্মার বিষয়ে যত্নশীল ন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ীশু সরলভাবে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োমরা কেমন করিয়া বিচারে নরকদন্ড এড়াইবে</w:t>
      </w:r>
      <w:r>
        <w:rPr>
          <w:rFonts w:cs="Vrinda" w:ascii="Vrinda" w:hAnsi="Vrinda"/>
          <w:szCs w:val="22"/>
        </w:rPr>
        <w:t>?’’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>23:33)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/>
      </w:pPr>
      <w:r>
        <w:rPr>
          <w:b/>
          <w:bCs/>
          <w:sz w:val="24"/>
        </w:rPr>
        <w:t>I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বাইবেলের নরক অনন্তকালী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জিহোবার সাক্ষ্যগুলি বলছে নরক অনন্তকালীন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সেগুলো বিশ্বাস করতে পা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মাত্র কয়েকদিন আগেই গায়ক ‘‘প্রিন্স’’ মারা গ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ছিলেন জিহোবার এক সাক্ষ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তিনি এডস্‍ অসুখে আক্রান্ত হয়েছিলেন তখন তারা তাকে বলেছিল ওষুধ না খে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ুতরাং তিনি মারা যান এবং নরকে প্রবেশ করেন কারণ ওই সমস্ত দুষ্ট ধর্মবিশ্বাসের শিক্ষাগুলিতে বিশ্বাস করে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রব বেল ছিলেন উদারপন্থ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ইবেল অস্বীকারকারী ফ্যুলার থিয়োলজিক্যাল সেমিনারীর একজন স্নাত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েল বলেছিলেন নরক অনন্তকালীন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তাকে বিশ্বাস করতে পা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িনি বলেছিলেন যে বাইবেলে অনেক ভুল কথা লেখা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মানুষ যিনি বলেন যে খ্রীষ্ট যখন অনন্তকালীন নরকের সম্বন্ধে বলেছিলেন তখন ভুল বলেছিলেন তাহলে হয় তিনি মিথ্যাবাদী নয়ত ভ্রান্ত শিক্ষ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ক্ষাধিক লোক এই সমস্ত ভ্রান্ত শিক্ষক এবং ধর্ম্মভ্রষ্ট নেতাদের কথায় সান্ত্বনা প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এটা হচ্ছে </w:t>
      </w:r>
      <w:r>
        <w:rPr>
          <w:rFonts w:ascii="Vrinda" w:hAnsi="Vrinda" w:cs="Vrinda"/>
          <w:szCs w:val="22"/>
          <w:u w:val="single"/>
        </w:rPr>
        <w:t>ভ্রান্ত</w:t>
      </w:r>
      <w:r>
        <w:rPr>
          <w:rFonts w:ascii="Vrinda" w:hAnsi="Vrinda" w:cs="Vrinda"/>
          <w:szCs w:val="22"/>
        </w:rPr>
        <w:t xml:space="preserve"> সান্ত্ব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সেই পুত্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রলভাবে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অনির্ব্বান অগ্নি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ার্ক </w:t>
      </w:r>
      <w:r>
        <w:rPr>
          <w:rFonts w:cs="Vrinda" w:ascii="Vrinda" w:hAnsi="Vrinda"/>
          <w:szCs w:val="22"/>
        </w:rPr>
        <w:t xml:space="preserve">9:44)| </w:t>
      </w:r>
      <w:r>
        <w:rPr>
          <w:rFonts w:ascii="Vrinda" w:hAnsi="Vrinda" w:cs="Vrinda"/>
          <w:szCs w:val="22"/>
        </w:rPr>
        <w:t>যীশু খ্রীষ্ট এটা মার্কের নবম অধ্যায়ে তিনবার বলেছিলেন</w:t>
      </w:r>
      <w:r>
        <w:rPr>
          <w:rFonts w:cs="Vrinda" w:ascii="Vrinda" w:hAnsi="Vrinda"/>
          <w:szCs w:val="22"/>
        </w:rPr>
        <w:t>! ‘‘</w:t>
      </w:r>
      <w:r>
        <w:rPr>
          <w:rFonts w:ascii="Vrinda" w:hAnsi="Vrinda" w:cs="Vrinda"/>
          <w:szCs w:val="22"/>
        </w:rPr>
        <w:t>সেই অনির্ব্বান অগ্নিতে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>সেই অনির্ব্বান অগ্নিতে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>সেই অনির্ব্বান অগ্নিত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সেই কথাটিই যীশু খ্রীষ্ট মার্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বম অধ্যায়ে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প্রেরিত যোহ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তাহাদের যাতনার ধূম যুগপর্য্যায়ের যুগে যুগে উঠ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14:11)| </w:t>
      </w:r>
      <w:r>
        <w:rPr>
          <w:rFonts w:ascii="Vrinda" w:hAnsi="Vrinda" w:cs="Vrinda"/>
          <w:szCs w:val="22"/>
        </w:rPr>
        <w:t>যীশু স্বয়ং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ইহারা </w:t>
      </w:r>
      <w:r>
        <w:rPr>
          <w:rFonts w:ascii="Vrinda" w:hAnsi="Vrinda" w:cs="Vrinda"/>
          <w:szCs w:val="22"/>
          <w:u w:val="single"/>
        </w:rPr>
        <w:t>অনন্ত</w:t>
      </w:r>
      <w:r>
        <w:rPr>
          <w:rFonts w:ascii="Vrinda" w:hAnsi="Vrinda" w:cs="Vrinda"/>
          <w:szCs w:val="22"/>
        </w:rPr>
        <w:t xml:space="preserve"> দন্ডে প্রবেশ করি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>25:46)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/>
      </w:pPr>
      <w:r>
        <w:rPr>
          <w:b/>
          <w:bCs/>
          <w:sz w:val="24"/>
        </w:rPr>
        <w:t>IV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চতুর্থ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পনি কিভাবে নরক এড়াবেন </w:t>
      </w:r>
      <w:r>
        <w:rPr>
          <w:rFonts w:cs="Vrinda" w:ascii="Vrinda" w:hAnsi="Vrinda"/>
          <w:b/>
          <w:bCs/>
          <w:sz w:val="24"/>
        </w:rPr>
        <w:t>?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পাঠাং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িলেন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রা কেমন করিয়া বিচারে নরকদন্ড এড়াইবে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3:33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এই মন্ডলীতে ফিরে আসতে অস্বীকার করার দ্বারা এটা এড়া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কেউ হয়ত বলতে পারেন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ডঃ হেইমারস যা প্রচার করছেন সেটা শোনার জন্যে আমি কখনও সেখানে আর ফিরে যাচ্ছ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মাকে ভীত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আর কখনও সেই মন্ডলীতে ফিরে যাচ্ছি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জানি যে সেখানে কয়েকজন যুবক থাকেন যারা এইরকম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আপনাকে মিথ্যা বলার পরিবর্তে আপনাকে হারানোর ঝুঁকি নে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নরকের সম্বন্ধে আপনাদের কাছে অনেকগুলি অধ্যায়ের কথা ব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দের সেই নবীন 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ার্ট ম্যাকসাইনীর চিন্তাধারার কথা ব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 তাকে বলত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বালক প্রচারক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দিও তিনি মাত্র ছয় বছর প্রচার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কুড়ি বছর বয়সী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ও সেইসময়ে যে প্রচারকরা জীবিত ছিলেন তাদের মধ্যে এই নবীন যুবককে একজন শ্রেষ্ঠ প্রেসবাইটেরিয়ান প্রচারক হিসাবে বিবেচনা করা হত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তি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ললাট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নন্তকালীন সীলমোহরসহ প্রচার করেছিল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মনকী আপনি যদি আমাকে পছন্দ নাও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ও আমি প্রার্থনা করি যে সেই মহৎ এবং ঐশ্বরিক নবীন প্রচারক যা বলেছিলেন সেগুলি আপনি বিশ্বাস কর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 তার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যদি অনুতাপ করতে অস্বীকার করেন এবং যীশুকে বিশ্বাস না করে এখানে রবিবারের পর রবিবার এসে বসে থাকেন তাহলেও আপনি নরক এড়া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মনে করেন যে শুধু এখানে হাজির হলেই আপনি পরিত্রাণ পেতে পা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মনে করেন যে মন্ডলীতে অর্থ দেওয়ার মাধ্যমে আপনি পরিত্রাণ পেতে পা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মনে করছেন যে সমবেত সঙ্গীত গে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েবিল পরিষ্কার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গাড়ির উপরে নজরদারি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অন্য কোন কাজ করে আপনি পরিত্রাণ পে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তাই ভেব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ি স্বয়ং দিয়াবলের ফাঁদে পড়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পরিষ্কারভাবে বলছে যে আপনি ফাঁদে পড়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নুগ্রহের দ্বারা তোমরা পরিত্রাণ পাইয়াছ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ইহা ঈশ্বরের দান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র্ম্মের ফল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কেহ শ্লাঘা না কর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8, 9)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দের কৃত ধর্ম্মকর্ম্মহেতু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ার দয়ানুসারে তিনি আমাদের পরিত্রাণ করি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আমাদের ত্রাণকর্ত্তা যীশু খ্রীষ্টের দ্বার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তীত </w:t>
      </w:r>
      <w:r>
        <w:rPr>
          <w:rFonts w:cs="Vrinda" w:ascii="Vrinda" w:hAnsi="Vrinda"/>
        </w:rPr>
        <w:t>3:5, 6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ি মনে করেন যে কোন পাপের চেতনা ছাড়াই অনুসন্ধান কক্ষে বার বার ঘুরে ফিরে আসার মাধ্যমে আপনি পরিত্রাণ পে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জানি যে আজ সকালে আপনাদের মধ্যে অনেকেই আসবেন কারণ আপনারা নরকের ভয়ে ভী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রা দেখেছি সেই সমস্ত লোক কখনই পরিত্রাত হন না কারণ তারা নরকের ভয়ে ভীত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ত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কখনও</w:t>
      </w:r>
      <w:r>
        <w:rPr>
          <w:rFonts w:ascii="Vrinda" w:hAnsi="Vrinda" w:cs="Vrinda"/>
        </w:rPr>
        <w:t xml:space="preserve"> এরকম একজনকেও দেখ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খনও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ই </w:t>
      </w:r>
      <w:r>
        <w:rPr>
          <w:rFonts w:cs="Vrinda" w:ascii="Vrinda" w:hAnsi="Vrinda"/>
        </w:rPr>
        <w:t xml:space="preserve">58 </w:t>
      </w:r>
      <w:r>
        <w:rPr>
          <w:rFonts w:ascii="Vrinda" w:hAnsi="Vrinda" w:cs="Vrinda"/>
        </w:rPr>
        <w:t>বছরের সেবাকালের মধ্য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জনও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অনুসন্ধান কক্ষে আসতে পারেন কারণ আপনি নরককে ভয়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পরিত্রাত হব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পনি অবশ্যই নিজের </w:t>
      </w:r>
      <w:r>
        <w:rPr>
          <w:rFonts w:ascii="Vrinda" w:hAnsi="Vrinda" w:cs="Vrinda"/>
          <w:u w:val="single"/>
        </w:rPr>
        <w:t>পাপের</w:t>
      </w:r>
      <w:r>
        <w:rPr>
          <w:rFonts w:ascii="Vrinda" w:hAnsi="Vrinda" w:cs="Vrinda"/>
        </w:rPr>
        <w:t xml:space="preserve"> কথা চিন্ত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নিজে যে পাপগুলি করেছেন তার কথাই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হৃদয়ের পাপের কথাও ভাব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কে অবশ্যই নিজের পাপপূর্ণ হৃদ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বিদ্রোহসমূ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দ চিন্তা ভাবনা এবং আভ্যন্তরীন পাপের উপরে বীতশ্রদ্ধ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নরকের ভয়ে ভীত যীশু তাদের রক্ষা করতে আস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 xml:space="preserve">খ্রীষ্ট যীশু </w:t>
      </w:r>
      <w:r>
        <w:rPr>
          <w:rFonts w:ascii="Vrinda" w:hAnsi="Vrinda" w:cs="Vrinda"/>
          <w:u w:val="single"/>
        </w:rPr>
        <w:t>পাপীদের</w:t>
      </w:r>
      <w:r>
        <w:rPr>
          <w:rFonts w:ascii="Vrinda" w:hAnsi="Vrinda" w:cs="Vrinda"/>
        </w:rPr>
        <w:t xml:space="preserve"> পরিত্রাণ করিবার জন্য জগতে আসিয়াছেন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অন্য কাউকেই নয়</w:t>
      </w:r>
      <w:r>
        <w:rPr>
          <w:rFonts w:cs="Vrinda" w:ascii="Vrinda" w:hAnsi="Vrinda"/>
        </w:rPr>
        <w:t xml:space="preserve">! (I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>1:15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পনার </w:t>
      </w:r>
      <w:r>
        <w:rPr>
          <w:rFonts w:ascii="Vrinda" w:hAnsi="Vrinda" w:cs="Vrinda"/>
          <w:u w:val="single"/>
        </w:rPr>
        <w:t>পাপসমূহের</w:t>
      </w:r>
      <w:r>
        <w:rPr>
          <w:rFonts w:ascii="Vrinda" w:hAnsi="Vrinda" w:cs="Vrinda"/>
        </w:rPr>
        <w:t xml:space="preserve"> দেনা শোধ করার জন্য খ্রীষ্ট ক্রুশের উপরে মৃত্যুবরণ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পনাকে </w:t>
      </w:r>
      <w:r>
        <w:rPr>
          <w:rFonts w:ascii="Vrinda" w:hAnsi="Vrinda" w:cs="Vrinda"/>
          <w:u w:val="single"/>
        </w:rPr>
        <w:t>পাপ</w:t>
      </w:r>
      <w:r>
        <w:rPr>
          <w:rFonts w:ascii="Vrinda" w:hAnsi="Vrinda" w:cs="Vrinda"/>
        </w:rPr>
        <w:t xml:space="preserve"> থেকে শুচি করার জন্য খ্রীষ্ট ক্রুশের উপরে রক্ত ঝর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পনাকে </w:t>
      </w:r>
      <w:r>
        <w:rPr>
          <w:rFonts w:ascii="Vrinda" w:hAnsi="Vrinda" w:cs="Vrinda"/>
          <w:u w:val="single"/>
        </w:rPr>
        <w:t>পাপের</w:t>
      </w:r>
      <w:r>
        <w:rPr>
          <w:rFonts w:ascii="Vrinda" w:hAnsi="Vrinda" w:cs="Vrinda"/>
        </w:rPr>
        <w:t xml:space="preserve"> উপরে বিজয়লাভের শক্তি দেওয়ার জন্য খ্রীষ্ট মৃত্যু থেকে পুনরুত্থিত হয়েছিলেন এবং স্বর্গে আরোহন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হচ্ছে অনুসন্ধান কক্ষে আসার একমাত্র উত্তম কারণ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পা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পা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পা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অনুতাপ করুন এবং যীশুর উপরে বিশ্বাস স্থাপন করুন এবং তিনি আপনাকে আপনার </w:t>
      </w:r>
      <w:r>
        <w:rPr>
          <w:rFonts w:ascii="Vrinda" w:hAnsi="Vrinda" w:cs="Vrinda"/>
          <w:u w:val="single"/>
        </w:rPr>
        <w:t>পাপ</w:t>
      </w:r>
      <w:r>
        <w:rPr>
          <w:rFonts w:ascii="Vrinda" w:hAnsi="Vrinda" w:cs="Vrinda"/>
        </w:rPr>
        <w:t xml:space="preserve"> থেকে উদ্ধার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অনুগ্রহ করে উঠে দাঁড়ান এবং গীতসংহিতা </w:t>
      </w:r>
      <w:r>
        <w:rPr>
          <w:rFonts w:cs="Vrinda" w:ascii="Vrinda" w:hAnsi="Vrinda"/>
        </w:rPr>
        <w:t xml:space="preserve">139:23, 24 </w:t>
      </w:r>
      <w:r>
        <w:rPr>
          <w:rFonts w:ascii="Vrinda" w:hAnsi="Vrinda" w:cs="Vrinda"/>
        </w:rPr>
        <w:t>গানটি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আপনার গানের পাতার </w:t>
      </w:r>
      <w:r>
        <w:rPr>
          <w:rFonts w:cs="Vrinda" w:ascii="Vrinda" w:hAnsi="Vrinda"/>
        </w:rPr>
        <w:t xml:space="preserve">7 </w:t>
      </w:r>
      <w:r>
        <w:rPr>
          <w:rFonts w:ascii="Vrinda" w:hAnsi="Vrinda" w:cs="Vrinda"/>
        </w:rPr>
        <w:t>নং গা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হে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অনুসন্ধ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অন্তঃকরণ জ্ঞাত হও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পরীক্ষা কর আর আমার চিন্তা সকল জ্ঞাত হও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অন্তঃকরণ জ্ঞাত হ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পরীক্ষা কর আর আমার চিন্তা সকল জ্ঞাত হ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 দেখ আমাতে দুষ্টতার পথ পাওয়া যায় কি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সনাতন পথে আমাকে গমন করাও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দুই চোখ বন্ধ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আপনার পাপের বিষ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ীশুর রক্তের দ্বারা শুচি হওয়ার বিষয়ে আমাদের সঙ্গে কথা বল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এখন অনুগ্রহ করে ডঃ ক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 ক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নোহ সং কে অনুসরণ করে এই অডিটোরিয়ামের পিছন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কে অন্য আর একটি ঘরে নিয়ে যাবেন যেখানে আমরা প্রার্থনা করতে পারব এবং আপনার পাপের বিষ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ীশুর রক্তের দ্বারা আপনাকে পাপ থেকে শুচি করার বিষয়ে আপনার সঙ্গে কথা বলতে পা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right="-360" w:hanging="0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  <w:lang w:bidi="bn-IN"/>
        </w:rPr>
        <w:t>14:9-11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ab/>
        <w:t>“Where Will You Spend Eternity?” (by Elisha A. Hoffman, 1839-1929)/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sz w:val="24"/>
        </w:rPr>
        <w:tab/>
        <w:t>“Search Me, O God” (Psalm 139:23-24)</w:t>
      </w:r>
      <w:r>
        <w:rPr>
          <w:rFonts w:cs="Vrinda" w:ascii="Vrinda" w:hAnsi="Vrinda"/>
          <w:sz w:val="24"/>
        </w:rPr>
        <w:t xml:space="preserve"> |</w:t>
      </w:r>
      <w:r>
        <w:br w:type="page"/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োমরা কেমন করিয়া বিচারে নরকদন্ড এড়াইবে </w:t>
      </w:r>
      <w:r>
        <w:rPr>
          <w:rFonts w:cs="Vrinda" w:ascii="Vrinda" w:hAnsi="Vrinda"/>
          <w:b/>
          <w:bCs/>
          <w:sz w:val="28"/>
          <w:szCs w:val="28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CAN YOU ESCAPE THE DAMNATION OF HELL?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োমরা কেমন করিয়া বিচারে নরকদন্ড এড়াইবে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3:33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>23:14, 17)</w:t>
      </w:r>
    </w:p>
    <w:p>
      <w:pPr>
        <w:pStyle w:val="Normal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4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বাইবেলের মানুষদের কথা শুনুন যারা নরকের বিষয়ে বলেছেন</w:t>
      </w:r>
      <w:r>
        <w:rPr>
          <w:rFonts w:cs="Vrinda" w:ascii="Vrinda" w:hAnsi="Vrinda"/>
          <w:sz w:val="24"/>
        </w:rPr>
        <w:t>,</w:t>
      </w:r>
    </w:p>
    <w:p>
      <w:pPr>
        <w:pStyle w:val="Normal"/>
        <w:tabs>
          <w:tab w:val="clear" w:pos="432"/>
          <w:tab w:val="left" w:pos="450" w:leader="none"/>
        </w:tabs>
        <w:rPr/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 xml:space="preserve">9:17; 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 xml:space="preserve">11:6;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থিষলনীকীয় </w:t>
      </w:r>
      <w:r>
        <w:rPr>
          <w:rFonts w:cs="Vrinda" w:ascii="Vrinda" w:hAnsi="Vrinda"/>
          <w:sz w:val="24"/>
          <w:szCs w:val="24"/>
        </w:rPr>
        <w:t>1:7-9;</w:t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 xml:space="preserve">20:14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3:33, 41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16:16 |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দাউদ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এবং পৌল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এবং যোহন ও যীশু এত সহজভাবে নরকের বিষয়ে কেন বলেছিল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3:33 |</w:t>
      </w:r>
    </w:p>
    <w:p>
      <w:pPr>
        <w:pStyle w:val="IndentedQuote"/>
        <w:tabs>
          <w:tab w:val="clear" w:pos="432"/>
          <w:tab w:val="left" w:pos="450" w:leader="none"/>
        </w:tabs>
        <w:ind w:left="0" w:right="0" w:hanging="0"/>
        <w:rPr/>
      </w:pPr>
      <w:r>
        <w:rPr>
          <w:sz w:val="24"/>
          <w:szCs w:val="24"/>
        </w:rPr>
        <w:t>I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</w:rPr>
        <w:t>বাইবেলের নরক অনন্তকালী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9:44; 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>14:11;</w:t>
      </w:r>
    </w:p>
    <w:p>
      <w:pPr>
        <w:pStyle w:val="IndentedQuote"/>
        <w:tabs>
          <w:tab w:val="clear" w:pos="432"/>
          <w:tab w:val="left" w:pos="450" w:leader="none"/>
        </w:tabs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5:46 |</w:t>
      </w:r>
    </w:p>
    <w:p>
      <w:pPr>
        <w:pStyle w:val="TextBody"/>
        <w:tabs>
          <w:tab w:val="clear" w:pos="432"/>
          <w:tab w:val="left" w:pos="450" w:leader="none"/>
        </w:tabs>
        <w:rPr/>
      </w:pPr>
      <w:r>
        <w:rPr>
          <w:sz w:val="24"/>
        </w:rPr>
        <w:t>IV.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চতুর্থ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পনি কিভাবে নরক এড়াবেন</w:t>
      </w:r>
      <w:r>
        <w:rPr>
          <w:rFonts w:cs="Vrinda" w:ascii="Vrinda" w:hAnsi="Vrinda"/>
          <w:sz w:val="24"/>
        </w:rPr>
        <w:t xml:space="preserve">? </w:t>
      </w:r>
      <w:r>
        <w:rPr>
          <w:rFonts w:ascii="Vrinda" w:hAnsi="Vrinda" w:cs="Vrinda"/>
          <w:sz w:val="24"/>
          <w:sz w:val="24"/>
        </w:rPr>
        <w:t xml:space="preserve">ইফিষীয় </w:t>
      </w:r>
      <w:r>
        <w:rPr>
          <w:rFonts w:cs="Vrinda" w:ascii="Vrinda" w:hAnsi="Vrinda"/>
          <w:sz w:val="24"/>
        </w:rPr>
        <w:t xml:space="preserve">2:8, 9; </w:t>
      </w:r>
      <w:r>
        <w:rPr>
          <w:rFonts w:ascii="Vrinda" w:hAnsi="Vrinda" w:cs="Vrinda"/>
          <w:sz w:val="24"/>
          <w:sz w:val="24"/>
        </w:rPr>
        <w:t xml:space="preserve">তীত </w:t>
      </w:r>
      <w:r>
        <w:rPr>
          <w:rFonts w:cs="Vrinda" w:ascii="Vrinda" w:hAnsi="Vrinda"/>
          <w:sz w:val="24"/>
        </w:rPr>
        <w:t>3:5, 6;</w:t>
      </w:r>
    </w:p>
    <w:p>
      <w:pPr>
        <w:pStyle w:val="TextBody"/>
        <w:tabs>
          <w:tab w:val="clear" w:pos="432"/>
          <w:tab w:val="left" w:pos="450" w:leader="none"/>
        </w:tabs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ab/>
        <w:tab/>
      </w:r>
      <w:r>
        <w:rPr>
          <w:sz w:val="24"/>
        </w:rPr>
        <w:t>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তীমথিয় </w:t>
      </w:r>
      <w:r>
        <w:rPr>
          <w:rFonts w:cs="Vrinda" w:ascii="Vrinda" w:hAnsi="Vrinda"/>
          <w:sz w:val="24"/>
        </w:rPr>
        <w:t>1:15 |</w:t>
      </w:r>
    </w:p>
    <w:p>
      <w:pPr>
        <w:pStyle w:val="IndentedQuote"/>
        <w:tabs>
          <w:tab w:val="clear" w:pos="432"/>
          <w:tab w:val="left" w:pos="450" w:leader="none"/>
        </w:tabs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24:00Z</dcterms:created>
  <dc:creator>user</dc:creator>
  <dc:description/>
  <dc:language>en-US</dc:language>
  <cp:lastModifiedBy>Use This Account</cp:lastModifiedBy>
  <cp:lastPrinted>2016-02-02T17:32:00Z</cp:lastPrinted>
  <dcterms:modified xsi:type="dcterms:W3CDTF">2016-05-16T14:27:00Z</dcterms:modified>
  <cp:revision>3</cp:revision>
  <dc:subject/>
  <dc:title/>
</cp:coreProperties>
</file>