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7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হারা তাঁহাকে ছাড়িয়া পলাইয়া গেলেন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4</w:t>
      </w:r>
      <w:r>
        <w:rPr>
          <w:rFonts w:ascii="Vrinda" w:hAnsi="Vrinda" w:cs="Vrinda"/>
          <w:sz w:val="24"/>
          <w:sz w:val="24"/>
          <w:szCs w:val="24"/>
        </w:rPr>
        <w:t>ঠা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4, 201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কিন্তু এ সমস্ত ঘট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ভাববাদিগণের লিখিত বচনগুলি পূর্ণ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খন শিষ্যেরা সকলে তাঁহাকে ছাড়িয়া পলাইয়া গে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56)|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গেৎশিমানী বাগানে যীশু তাঁর প্রার্থনার নিঃসঙ্গ সময় সমাপ্ত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ঘুমন্ত শিষ্যদের তিনি জাগা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বল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ওঠ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যাই</w:t>
      </w:r>
      <w:r>
        <w:rPr>
          <w:rFonts w:cs="Vrinda" w:ascii="Vrinda" w:hAnsi="Vrinda"/>
          <w:szCs w:val="22"/>
        </w:rPr>
        <w:t xml:space="preserve">; </w:t>
      </w:r>
      <w:r>
        <w:rPr>
          <w:rFonts w:ascii="Vrinda" w:hAnsi="Vrinda" w:cs="Vrinda"/>
          <w:szCs w:val="22"/>
        </w:rPr>
        <w:t>এই দেখ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 ব্যক্তি আমাকে সমর্পণ করি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সে নিকটে আসিয়া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46)| </w:t>
      </w:r>
      <w:r>
        <w:rPr>
          <w:rFonts w:ascii="Vrinda" w:hAnsi="Vrinda" w:cs="Vrinda"/>
          <w:szCs w:val="22"/>
        </w:rPr>
        <w:t>তখন যিহূদা নেতৃত্ব দিতে এগিয়ে এসেছিলেন ‘‘বিস্তর লো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খড়্গ ও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যষ্ঠ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লইয়া প্রধান যাজকদের ও লোকদের প্রাচীনবর্গের নিকট হইতে আসি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47)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গেৎশিমানীর বাগানের সেই অন্ধকারে নিশ্চয়ই সব শিষ্যদের দেখতে প্রায় একই রকম মনে হচ্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দিরের প্রহরীদের যিহূদ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ি যাহাকে চুম্বন করিব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 ঐ ব্যক্ত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োমরা তাহাকে ধর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48)| </w:t>
      </w:r>
      <w:r>
        <w:rPr>
          <w:rFonts w:ascii="Vrinda" w:hAnsi="Vrinda" w:cs="Vrinda"/>
          <w:szCs w:val="22"/>
        </w:rPr>
        <w:t>যিহূদা যীশুর গালে চুম্বন দিয়েছিলে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তখন তাহারা নিকটে আসিয়া যীশুর উপরে হস্তক্ষেপ করিয়া তাঁহাকে ধরিল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6:50)| ‘‘</w:t>
      </w:r>
      <w:r>
        <w:rPr>
          <w:rFonts w:ascii="Vrinda" w:hAnsi="Vrinda" w:cs="Vrinda"/>
          <w:szCs w:val="22"/>
        </w:rPr>
        <w:t>তখন শিমোন পিতরের নিকটে খড়্গ থাকাতে তিনি তাহা খুলিয়া মহাযাজকের দাসকে আঘাত করিয়া তাহার দক্ষিণ কর্ণ কাটিয়া ফেল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দাসের নাম মল্ক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8:10)| </w:t>
      </w:r>
      <w:r>
        <w:rPr>
          <w:rFonts w:ascii="Vrinda" w:hAnsi="Vrinda" w:cs="Vrinda"/>
          <w:szCs w:val="22"/>
        </w:rPr>
        <w:t xml:space="preserve">যীশু ‘‘তাহার কর্ণ স্পর্শ করিয়া তাহাকে সুস্থ করিল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2:51)| </w:t>
      </w:r>
      <w:r>
        <w:rPr>
          <w:rFonts w:ascii="Vrinda" w:hAnsi="Vrinda" w:cs="Vrinda"/>
          <w:szCs w:val="22"/>
        </w:rPr>
        <w:t>তারপরে যীশু পিতরকে তার খড়্গ যথাস্থানে রাখতে বল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তাকে বলেছিলেন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তুমি কি মনে কর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ি আমার পিতার কাছে বিনতি করিলে তিনি এখনই আমার জন্য দ্বাদশ বাহিনী </w:t>
      </w:r>
      <w:r>
        <w:rPr>
          <w:rFonts w:cs="Vrinda" w:ascii="Vrinda" w:hAnsi="Vrinda"/>
          <w:szCs w:val="22"/>
        </w:rPr>
        <w:t xml:space="preserve">[72,000 </w:t>
      </w:r>
      <w:r>
        <w:rPr>
          <w:rFonts w:ascii="Vrinda" w:hAnsi="Vrinda" w:cs="Vrinda"/>
          <w:szCs w:val="22"/>
        </w:rPr>
        <w:t>স্বর্গদূত</w:t>
      </w:r>
      <w:r>
        <w:rPr>
          <w:rFonts w:cs="Vrinda" w:ascii="Vrinda" w:hAnsi="Vrinda"/>
          <w:szCs w:val="22"/>
        </w:rPr>
        <w:t xml:space="preserve">!] </w:t>
      </w:r>
      <w:r>
        <w:rPr>
          <w:rFonts w:ascii="Vrinda" w:hAnsi="Vrinda" w:cs="Vrinda"/>
          <w:szCs w:val="22"/>
        </w:rPr>
        <w:t>অপেক্ষা অধিক দূত পাঠাইয়া দিবেন 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িন্তু তাহা করিলে কেমন করিয়া শাস্ত্রীয় এই বচন সকল পূর্ণ হইবে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রূপ হওয়া আবশ্যক</w:t>
      </w:r>
      <w:r>
        <w:rPr>
          <w:rFonts w:cs="Vrinda" w:ascii="Vrinda" w:hAnsi="Vrinda"/>
          <w:szCs w:val="22"/>
        </w:rPr>
        <w:t>?” 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53-54)| </w:t>
      </w:r>
      <w:r>
        <w:rPr>
          <w:rFonts w:ascii="Vrinda" w:hAnsi="Vrinda" w:cs="Vrinda"/>
          <w:szCs w:val="22"/>
        </w:rPr>
        <w:t>এরপরে যীশু তাদের দিকে ঘুরে তাকালেন যারা তাঁকে ধরতে এসেছিল এবং বল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লোকে যেমন দস্যু ধরিতে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েমনি কি তোমরা খড়্গ ও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যষ্ঠ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লইয়া আমাকে ধরিতে আসিলে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প্রতিদিন ধর্ম্মধামে বসিয়া উপদেশ দিয়া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খন ত আমাকে ধরিলে না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55)| </w:t>
      </w:r>
      <w:r>
        <w:rPr>
          <w:rFonts w:ascii="Vrinda" w:hAnsi="Vrinda" w:cs="Vrinda"/>
          <w:szCs w:val="22"/>
        </w:rPr>
        <w:t>এটা আমাদেরকে এই পাঠ্যাংশে নিয়ে আস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এ সমস্ত ঘট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ভাববাদিগণের লিখিত বচনগুলি পূর্ণ হ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তখন শিষ্যেরা সকলে তাঁহাকে ছাড়িয়া পলাইয়া গ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শত শত বছর আগে এই ঘটনা ভাববাদিগণের দ্বারা বর্ণিত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স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এইচ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লেনস্ক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একটিমাত্র কারণে এবং কেবল একজনের জন্যে এই সমগ্র ঘটনাটি সংঘটিত হইয়াছিল</w:t>
      </w:r>
      <w:r>
        <w:rPr>
          <w:rFonts w:cs="Vrinda" w:ascii="Vrinda" w:hAnsi="Vrinda"/>
          <w:szCs w:val="22"/>
        </w:rPr>
        <w:t>: ‘</w:t>
      </w:r>
      <w:r>
        <w:rPr>
          <w:rFonts w:ascii="Vrinda" w:hAnsi="Vrinda" w:cs="Vrinda"/>
          <w:szCs w:val="22"/>
        </w:rPr>
        <w:t>এই অভিপ্রায়ে যেন ভাববাদিগণের শাস্ত্রবচন সকল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অবশ্যই পূর্ণ হয়</w:t>
      </w:r>
      <w:r>
        <w:rPr>
          <w:rFonts w:cs="Vrinda" w:ascii="Vrinda" w:hAnsi="Vrinda"/>
          <w:szCs w:val="22"/>
        </w:rPr>
        <w:t xml:space="preserve">|’ </w:t>
      </w:r>
      <w:r>
        <w:rPr>
          <w:rFonts w:ascii="Vrinda" w:hAnsi="Vrinda" w:cs="Vrinda"/>
          <w:szCs w:val="22"/>
        </w:rPr>
        <w:t>ইহাই কর্মরত প্রকৃত ক্ষমতা উহার মধ্যে নিহিত যাহা আজ রাত্রে সংঘটিত হইতেছে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ঈশ্বর তাঁহার ভাববাদিমূলক পরিকল্পনাসকল কার্যকর করিত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কারণে যীশু স্বেচ্ছামূলকভাবে স্বয়ং নিজেকে আটককারীর হস্তে সমর্পণ করিয়াছ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এক্ষণে </w:t>
      </w:r>
      <w:r>
        <w:rPr>
          <w:rFonts w:cs="Vrinda" w:ascii="Vrinda" w:hAnsi="Vrinda"/>
          <w:szCs w:val="22"/>
        </w:rPr>
        <w:t xml:space="preserve">56 </w:t>
      </w:r>
      <w:r>
        <w:rPr>
          <w:rFonts w:ascii="Vrinda" w:hAnsi="Vrinda" w:cs="Vrinda"/>
          <w:szCs w:val="22"/>
        </w:rPr>
        <w:t>পদটি পরিপূর্ণ হইয়া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েমনি যীশুকে লইয়া যাওয়া হইয়াছ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হইয়াছিল</w:t>
      </w:r>
      <w:r>
        <w:rPr>
          <w:rFonts w:cs="Vrinda" w:ascii="Vrinda" w:hAnsi="Vrinda"/>
          <w:szCs w:val="22"/>
        </w:rPr>
        <w:t xml:space="preserve">], </w:t>
      </w:r>
      <w:r>
        <w:rPr>
          <w:rFonts w:ascii="Vrinda" w:hAnsi="Vrinda" w:cs="Vrinda"/>
          <w:szCs w:val="22"/>
        </w:rPr>
        <w:t xml:space="preserve">সকল শিষ্য পলাইয়া গিয়াছেন’’ </w:t>
      </w:r>
      <w:r>
        <w:rPr/>
        <w:t xml:space="preserve">(R. C. H. Lenski, Ph.D., </w:t>
      </w:r>
      <w:r>
        <w:rPr>
          <w:b/>
          <w:i/>
        </w:rPr>
        <w:t>The Interpretation of St. Matthew’s Gospel,</w:t>
      </w:r>
      <w:r>
        <w:rPr/>
        <w:t xml:space="preserve"> Augsburg Publishing House, 1964 edition, p. 1055; note on Matthew 26:56)</w:t>
      </w:r>
      <w:r>
        <w:rPr>
          <w:rFonts w:cs="Vrinda" w:ascii="Vrinda" w:hAnsi="Vrinda"/>
        </w:rPr>
        <w:t xml:space="preserve"> 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এ সমস্ত ঘট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ভাববাদিগণের লিখিত বচনগুলি পূর্ণ হ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তখন শিষ্যেরা সকলে তাঁহাকে ছাড়িয়া পলাইয়া গ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এই ধর্ম্মোপদেশ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গভীরভাবে এই পদের বিষয়ে গবেষণা করবো সেই কারণগুলির কয়েকটির অন্বেষণ কর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র জন্যে শিষ্যেরা সকলে ‘‘তাঁহাকে ছাড়িয়া পলাইয়া গেলে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ঃ জর্জ রিকার বেরী’র বক্তব্য অনুযায়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গ্রীক শব্দ ‘‘ফোরসুক’’ এর অনুবাদ কেজেভি </w:t>
      </w:r>
      <w:r>
        <w:rPr>
          <w:rFonts w:cs="Vrinda" w:ascii="Vrinda" w:hAnsi="Vrinda"/>
          <w:szCs w:val="22"/>
        </w:rPr>
        <w:t xml:space="preserve">(KJV) </w:t>
      </w:r>
      <w:r>
        <w:rPr>
          <w:rFonts w:ascii="Vrinda" w:hAnsi="Vrinda" w:cs="Vrinda"/>
          <w:szCs w:val="22"/>
        </w:rPr>
        <w:t xml:space="preserve">বাইবেলে করা হয়েছে ‘‘পরিত্যাগ করিয়া যাওয়া’’ </w:t>
      </w:r>
      <w:r>
        <w:rPr/>
        <w:t>(</w:t>
      </w:r>
      <w:r>
        <w:rPr>
          <w:b/>
          <w:i/>
        </w:rPr>
        <w:t>A Greek-English Lexicon and New Testament Synonyms</w:t>
      </w:r>
      <w:r>
        <w:rPr/>
        <w:t>)</w:t>
      </w:r>
      <w:r>
        <w:rPr>
          <w:rFonts w:cs="Vrinda" w:ascii="Vrinda" w:hAnsi="Vrinda"/>
        </w:rPr>
        <w:t xml:space="preserve"> | </w:t>
      </w:r>
      <w:r>
        <w:rPr>
          <w:rFonts w:ascii="Vrinda" w:hAnsi="Vrinda" w:cs="Vrinda"/>
        </w:rPr>
        <w:t>এখানে তার অনেকগুলি কারণ রয়েছে যে কেন শিষ্যেরা যীশুকে ছেড়ে গ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তারা পরিত্যাগ করেছিলেন এবং পালিয়ে গেছিলেন</w:t>
      </w:r>
      <w:r>
        <w:rPr>
          <w:rFonts w:cs="Vrinda" w:ascii="Vrinda" w:hAnsi="Vrinda"/>
        </w:rPr>
        <w:t>|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720" w:hanging="720"/>
        <w:rPr>
          <w:rFonts w:ascii="Vrinda" w:hAnsi="Vrinda" w:cs="Vrinda"/>
          <w:sz w:val="24"/>
        </w:rPr>
      </w:pPr>
      <w:r>
        <w:rPr>
          <w:rFonts w:cs="Vrinda" w:ascii="Vrinda" w:hAnsi="Vrinda"/>
          <w:b/>
          <w:bCs/>
          <w:sz w:val="24"/>
        </w:rPr>
        <w:t xml:space="preserve">I.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ভাববাদিগণের বচন পরিপূর্ণ করতে তারা যীশুকে পরিত্যাগ করেছিলেন এবং পালিয়ে গে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আমাদের পাঠ্যাংশ বলছে</w:t>
      </w:r>
      <w:r>
        <w:rPr>
          <w:rFonts w:cs="Vrinda" w:ascii="Vrinda" w:hAnsi="Vrinda"/>
          <w:szCs w:val="22"/>
        </w:rPr>
        <w:t>, “</w:t>
      </w:r>
      <w:r>
        <w:rPr>
          <w:rFonts w:ascii="Vrinda" w:hAnsi="Vrinda" w:cs="Vrinda"/>
          <w:szCs w:val="22"/>
        </w:rPr>
        <w:t>কিন্তু এ সমস্ত ঘট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েন ভাববাদিগণের লিখিত বচনগুলি পূর্ণ হয়</w:t>
      </w:r>
      <w:r>
        <w:rPr>
          <w:rFonts w:cs="Vrinda" w:ascii="Vrinda" w:hAnsi="Vrinda"/>
          <w:szCs w:val="22"/>
        </w:rPr>
        <w:t xml:space="preserve">...” </w:t>
      </w:r>
      <w:r>
        <w:rPr>
          <w:rFonts w:ascii="Vrinda" w:hAnsi="Vrinda" w:cs="Vrinda"/>
          <w:szCs w:val="22"/>
        </w:rPr>
        <w:t>শিষ্যেরা তাঁকে পরিত্যাগ করছেন আর ছুটে পালাচ্ছেন এটাও এর মধ্যে অন্তর্ভূক্ত হ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খরিয় </w:t>
      </w:r>
      <w:r>
        <w:rPr>
          <w:rFonts w:cs="Vrinda" w:ascii="Vrinda" w:hAnsi="Vrinda"/>
          <w:szCs w:val="22"/>
        </w:rPr>
        <w:t xml:space="preserve">13:6-7 </w:t>
      </w:r>
      <w:r>
        <w:rPr>
          <w:rFonts w:ascii="Vrinda" w:hAnsi="Vrinda" w:cs="Vrinda"/>
          <w:szCs w:val="22"/>
        </w:rPr>
        <w:t>পদগুলি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োমার দুই হস্তের মধ্যে এই সকল ক্ষতের দাগ কি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খন সে উত্তর কর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আত্মীয়দের বাটীতে যে সকল আঘাত পাইয়া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 সেই সকল আঘাত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পালককে আঘাত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পালের মেষেরা ছড়াইয়া পড়িবে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সখরিয় </w:t>
      </w:r>
      <w:r>
        <w:rPr>
          <w:rFonts w:cs="Vrinda" w:ascii="Vrinda" w:hAnsi="Vrinda"/>
          <w:sz w:val="20"/>
        </w:rPr>
        <w:t>13:6-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>পালককে আঘাত ক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 পালের মেষেরা ছড়াইয়া পড়িবে” এই বাক্যটির বিষ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ডঃ হেনরী এম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মরি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6:31 </w:t>
      </w:r>
      <w:r>
        <w:rPr>
          <w:rFonts w:ascii="Vrinda" w:hAnsi="Vrinda" w:cs="Vrinda"/>
          <w:sz w:val="20"/>
          <w:sz w:val="20"/>
        </w:rPr>
        <w:t xml:space="preserve">এবং মার্ক </w:t>
      </w:r>
      <w:r>
        <w:rPr>
          <w:rFonts w:cs="Vrinda" w:ascii="Vrinda" w:hAnsi="Vrinda"/>
          <w:sz w:val="20"/>
        </w:rPr>
        <w:t xml:space="preserve">14:27 </w:t>
      </w:r>
      <w:r>
        <w:rPr>
          <w:rFonts w:ascii="Vrinda" w:hAnsi="Vrinda" w:cs="Vrinda"/>
          <w:sz w:val="20"/>
          <w:sz w:val="20"/>
        </w:rPr>
        <w:t>এর মধ্যে এই পদ স্বয়ং খ্রীষ্টের দ্বারা উল্লেখিত হইয়াছ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উত্তম মেষপাল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মেষদিগের জন্যে তাঁহার নিজের জীবন উৎসর্গ করিবেন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 xml:space="preserve">10:11), </w:t>
      </w:r>
      <w:r>
        <w:rPr>
          <w:rFonts w:ascii="Vrinda" w:hAnsi="Vrinda" w:cs="Vrinda"/>
          <w:sz w:val="20"/>
          <w:sz w:val="20"/>
        </w:rPr>
        <w:t>কিন্তু জগৎ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পরিবর্তনকারী এই সকল মানসিক আঘাতের ঘটন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র মেষ সকল মুহূর্তের জন্যে চতুর্দিকে ছড়াইয়া পড়িবে </w:t>
      </w:r>
      <w:r>
        <w:rPr>
          <w:sz w:val="20"/>
        </w:rPr>
        <w:t xml:space="preserve">(Henry M. Morris, Ph.D., </w:t>
      </w:r>
      <w:r>
        <w:rPr>
          <w:b/>
          <w:i/>
          <w:sz w:val="20"/>
        </w:rPr>
        <w:t>The Defender’s Study Bible,</w:t>
      </w:r>
      <w:r>
        <w:rPr>
          <w:sz w:val="20"/>
        </w:rPr>
        <w:t xml:space="preserve"> World Publishing, 1995 edition, p. 993; note on Zechariah 13:7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প্রভু যীশু খ্রীষ্ট স্বয়ং বলেছিলেন যে শিষ্যেরা তাঁকে পরিত্যাগ করবেন এবং পালিয়ে যাবেন সেই ঘটনা সখরিয় </w:t>
      </w:r>
      <w:r>
        <w:rPr>
          <w:rFonts w:cs="Vrinda" w:ascii="Vrinda" w:hAnsi="Vrinda"/>
          <w:szCs w:val="22"/>
        </w:rPr>
        <w:t xml:space="preserve">13:7 </w:t>
      </w:r>
      <w:r>
        <w:rPr>
          <w:rFonts w:ascii="Vrinda" w:hAnsi="Vrinda" w:cs="Vrinda"/>
          <w:szCs w:val="22"/>
        </w:rPr>
        <w:t>পদে ভাববাণী কর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6:31 </w:t>
      </w:r>
      <w:r>
        <w:rPr>
          <w:rFonts w:ascii="Vrinda" w:hAnsi="Vrinda" w:cs="Vrinda"/>
          <w:szCs w:val="22"/>
        </w:rPr>
        <w:t>পদে খ্রীষ্ট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ই রাত্রিতে তোমরা সকলে আমাতে বিঘ্ন প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লেখা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পালরক্ষককে আঘাত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পালের মেষেরা ছিন্নভিন্ন হইয়া যাই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31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ার্ক </w:t>
      </w:r>
      <w:r>
        <w:rPr>
          <w:rFonts w:cs="Vrinda" w:ascii="Vrinda" w:hAnsi="Vrinda"/>
          <w:szCs w:val="22"/>
        </w:rPr>
        <w:t xml:space="preserve">14:27 </w:t>
      </w:r>
      <w:r>
        <w:rPr>
          <w:rFonts w:ascii="Vrinda" w:hAnsi="Vrinda" w:cs="Vrinda"/>
          <w:szCs w:val="22"/>
        </w:rPr>
        <w:t>পদে বল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খন যীশু তাহাদিগ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সকলে বিঘ্ন পাইব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েননা লেখা আ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পালরক্ষককে আঘাত কর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মেষেরা ছিন্নভিন্ন হইয়া পড়িবে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ার্ক </w:t>
      </w:r>
      <w:r>
        <w:rPr>
          <w:rFonts w:cs="Vrinda" w:ascii="Vrinda" w:hAnsi="Vrinda"/>
          <w:sz w:val="20"/>
        </w:rPr>
        <w:t xml:space="preserve">14:27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শিষ্যেরা তাঁকে পরিত্যাগ করেছিলেন আর ছুটে পালিয়ে গিয়েছিলেন সেই ঘটনা ছিল সখরিয় </w:t>
      </w:r>
      <w:r>
        <w:rPr>
          <w:rFonts w:cs="Vrinda" w:ascii="Vrinda" w:hAnsi="Vrinda"/>
          <w:szCs w:val="22"/>
        </w:rPr>
        <w:t xml:space="preserve">13:7 </w:t>
      </w:r>
      <w:r>
        <w:rPr>
          <w:rFonts w:ascii="Vrinda" w:hAnsi="Vrinda" w:cs="Vrinda"/>
          <w:szCs w:val="22"/>
        </w:rPr>
        <w:t>পদে কৃত সেই ভাববাণীর পূর্ণতাপ্রাপ্ত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এ সমস্ত ঘট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েন ভাববাদিগণের লিখিত বচনগুলি পূর্ণ হয়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 xml:space="preserve">তখন শিষ্যেরা সকলে তাঁহাকে ছাড়িয়া পলাইয়া গেলেন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 xml:space="preserve">II.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ারা যীশুকে পরিত্যাগ করেছিলেন আর পালিয়ে গেছিলেন কারণ তারা পতিত বংশের সদস্য ছিলেন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ানব জাতি হল এক পতিত জা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অবশ্যই সেটা কখনও ভুলে যাওয়া চল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হলেন একজন পাপী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কারণ আপনি একটা পাপপূর্ণ জাতির অংশ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দমের এক সন্ত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অতএব যেমন এক মনুষ্য দ্বারা পাপ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ও পাপ দ্বারা মৃত্যু জগতে প্রবেশ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 xml:space="preserve">আর এই প্রকারে মৃত্যু সমুদয় মনুষ্যের কাছে উপস্থিত হইল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রোমীয় </w:t>
      </w:r>
      <w:r>
        <w:rPr>
          <w:rFonts w:cs="Vrinda" w:ascii="Vrinda" w:hAnsi="Vrinda"/>
          <w:sz w:val="20"/>
        </w:rPr>
        <w:t>5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 xml:space="preserve">সেই কারণে সব লোক ‘‘অপরাধে মৃত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2:5) </w:t>
      </w:r>
      <w:r>
        <w:rPr>
          <w:rFonts w:ascii="Vrinda" w:hAnsi="Vrinda" w:cs="Vrinda"/>
          <w:szCs w:val="22"/>
        </w:rPr>
        <w:t>হয়ে জন্ম ন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কারণে সব লোক ‘‘স্বভাবতঃ ক্রোধের সন্তা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ইফিষীয় </w:t>
      </w:r>
      <w:r>
        <w:rPr>
          <w:rFonts w:cs="Vrinda" w:ascii="Vrinda" w:hAnsi="Vrinda"/>
          <w:szCs w:val="22"/>
        </w:rPr>
        <w:t xml:space="preserve">2:3)| </w:t>
      </w:r>
      <w:r>
        <w:rPr>
          <w:rFonts w:ascii="Vrinda" w:hAnsi="Vrinda" w:cs="Vrinda"/>
          <w:szCs w:val="22"/>
        </w:rPr>
        <w:t xml:space="preserve">সেটাই কারণ যে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হলেন স্বভাবে এক পাপ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 কিছুর জন্যে দিয়াবলকে দোষারোপ কর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দি আমরা স্বভাবগতভাবে পাপী না হতাম তো দিয়াবল আমাদের ক্রীতদাস করে রাখতে পারতো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দমের সব বংশধরেরাই হলেন স্বভাবগত পাপ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স্বভাবতঃ এক পাপ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াদের বাকি অংশের তুলনায় শিষ্যেরা মোটেও ভাল ছিল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ছিলেন ‘‘স্বভাবতঃ ক্রোধের সন্তান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ছিলেন ‘‘অপরাধে মৃত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কৃত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ছিলেন আদমের সন্ত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মন নিউ ইংল্যান্ড চিলড্রেন্স বুক নামের একটা পুরানো দিনের বইতে বলা হয়ে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hanging="90"/>
        <w:rPr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দমের</w:t>
      </w:r>
      <w:r>
        <w:rPr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পতনে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রা সকলে পাপ করেছি</w:t>
      </w:r>
      <w:r>
        <w:rPr>
          <w:rFonts w:cs="Vrinda" w:ascii="Vrinda" w:hAnsi="Vrinda"/>
          <w:sz w:val="20"/>
        </w:rPr>
        <w:t>|’’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/>
      </w:pPr>
      <w:r>
        <w:rPr>
          <w:rFonts w:ascii="Vrinda" w:hAnsi="Vrinda" w:cs="Vrinda"/>
        </w:rPr>
        <w:t xml:space="preserve">শিষ্যদের সকলের মাংসিক মনোভাব ছিল যা হচ্ছে ‘‘ঈশ্বরের প্রতি শত্রুত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  <w:szCs w:val="22"/>
        </w:rPr>
        <w:t>যার জন্যে তারা সুসমাচার প্রত্যাখ্যান করতেন প্রতিবারে যখনই খ্রীষ্ট তাদের কাছে তা প্রচার করত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সেই একইভাবে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সুসমাচার প্রত্যাখ্যান করে চলে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 বলে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</w:rPr>
      </w:pP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খ্রীষ্ট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পাঁচবার সেই সত্যের পুনরাবৃত্তি করিয়াছিলেন যে তিনি মৃত্যুবরণ করিতে যিরূশালেম যাইবেন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[16:21]; 17:12; 17:22-23; 20:18-19; 20:28)| </w:t>
      </w:r>
      <w:r>
        <w:rPr>
          <w:rFonts w:ascii="Vrinda" w:hAnsi="Vrinda" w:cs="Vrinda"/>
          <w:sz w:val="20"/>
          <w:sz w:val="20"/>
        </w:rPr>
        <w:t>এই প্রগাঢ় অনুশাসন সত্ত্বে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র পুনরুত্থান পরবর্তী কাল অবধি শিষ্যগণ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সুসমাচারের</w:t>
      </w:r>
      <w:r>
        <w:rPr>
          <w:rFonts w:cs="Vrinda" w:ascii="Vrinda" w:hAnsi="Vrinda"/>
          <w:sz w:val="20"/>
        </w:rPr>
        <w:t xml:space="preserve">] </w:t>
      </w:r>
      <w:r>
        <w:rPr>
          <w:rFonts w:ascii="Vrinda" w:hAnsi="Vrinda" w:cs="Vrinda"/>
          <w:sz w:val="20"/>
          <w:sz w:val="20"/>
        </w:rPr>
        <w:t xml:space="preserve">তাৎপর্য্য উপলব্ধি করিতে সমর্থ হইলেন না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93; note on Matthew 16:21)</w:t>
      </w:r>
      <w:r>
        <w:rPr>
          <w:rFonts w:cs="Vrinda" w:ascii="Vrinda" w:hAnsi="Vrinda"/>
        </w:rPr>
        <w:t xml:space="preserve"> | </w:t>
      </w:r>
    </w:p>
    <w:p>
      <w:pPr>
        <w:pStyle w:val="TextBody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শিষ্যেরা কেন সুসমাচারের “তাৎপর্য্য উপলব্ধি” করলেন না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উত্তরটি খুব সহজ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কিন্তু আমাদের সুসমাচার যদি আবৃত থাক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বে যাহারা বিনাশ পাই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দেরই কাছে আবৃত থাকে” </w:t>
      </w:r>
      <w:r>
        <w:rPr>
          <w:rFonts w:cs="Vrinda" w:ascii="Vrinda" w:hAnsi="Vrinda"/>
          <w:sz w:val="20"/>
        </w:rPr>
        <w:t xml:space="preserve">(II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4:3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20:22 </w:t>
      </w:r>
      <w:r>
        <w:rPr>
          <w:rFonts w:ascii="Vrinda" w:hAnsi="Vrinda" w:cs="Vrinda"/>
          <w:szCs w:val="22"/>
        </w:rPr>
        <w:t>পদের উপরে দেওয়া এক ব্যাখ্যা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ডঃ ম্যাকগী বলেছেন যে শিষ্যেরা নতুন জন্মপ্রাপ্ত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পুনঃজন্মপ্রাপ্ত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ছিলেন না যতক্ষণে তারা পুনরুত্থিত খ্রীষ্টের সম্মুখীন হ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নি তাদের উপরে ফুঁ দিয়েছিল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বিত্র আত্মা গ্রহণ কর’’ </w:t>
      </w:r>
      <w:r>
        <w:rPr/>
        <w:t>(J. Vernon McGee, Th.D., ibid., p. 498; note on John 20:22)</w:t>
      </w:r>
      <w:r>
        <w:rPr>
          <w:rFonts w:cs="Vrinda" w:ascii="Vrinda" w:hAnsi="Vrinda"/>
        </w:rPr>
        <w:t xml:space="preserve"> | (</w:t>
      </w:r>
      <w:r>
        <w:rPr>
          <w:rFonts w:ascii="Vrinda" w:hAnsi="Vrinda" w:cs="Vrinda"/>
        </w:rPr>
        <w:t xml:space="preserve">এই বিষয়ে আমার ধর্ম্মোপদেশ পড়তে এখানে ক্লিক করুন </w:t>
      </w:r>
      <w:r>
        <w:rPr>
          <w:rFonts w:cs="Vrinda" w:ascii="Vrinda" w:hAnsi="Vrinda"/>
        </w:rPr>
        <w:t xml:space="preserve">- </w:t>
      </w:r>
      <w:hyperlink r:id="rId5">
        <w:r>
          <w:rPr>
            <w:rStyle w:val="InternetLink"/>
            <w:rFonts w:cs="Vrinda" w:ascii="Vrinda" w:hAnsi="Vrinda"/>
            <w:color w:val="000000"/>
            <w:u w:val="none"/>
          </w:rPr>
          <w:t>“</w:t>
        </w:r>
        <w:r>
          <w:rPr>
            <w:rStyle w:val="InternetLink"/>
            <w:rFonts w:ascii="Vrinda" w:hAnsi="Vrinda" w:cs="Vrinda"/>
            <w:color w:val="0070C0"/>
            <w:u w:val="single"/>
          </w:rPr>
          <w:t>শিষ্যদের ভয়</w:t>
        </w:r>
        <w:r>
          <w:rPr>
            <w:rStyle w:val="InternetLink"/>
            <w:rFonts w:ascii="Vrinda" w:hAnsi="Vrinda" w:cs="Vrinda"/>
            <w:color w:val="000000"/>
            <w:u w:val="none"/>
          </w:rPr>
          <w:t>”</w:t>
        </w:r>
      </w:hyperlink>
      <w:r>
        <w:rPr>
          <w:rFonts w:ascii="Vrinda" w:hAnsi="Vrinda" w:cs="Vrinda"/>
        </w:rPr>
        <w:t xml:space="preserve"> – </w:t>
      </w:r>
      <w:hyperlink r:id="rId6">
        <w:r>
          <w:rPr>
            <w:rStyle w:val="InternetLink"/>
            <w:rFonts w:ascii="Vrinda" w:hAnsi="Vrinda" w:cs="Vrinda"/>
          </w:rPr>
          <w:t>“</w:t>
        </w:r>
        <w:r>
          <w:rPr>
            <w:rStyle w:val="InternetLink"/>
            <w:rFonts w:ascii="Vrinda" w:hAnsi="Vrinda" w:cs="Vrinda"/>
            <w:szCs w:val="22"/>
          </w:rPr>
          <w:t>এই কথা তাহাদের হইতে গুপ্ত রহিল</w:t>
        </w:r>
      </w:hyperlink>
      <w:r>
        <w:rPr>
          <w:rFonts w:cs="Vrinda" w:ascii="Vrinda" w:hAnsi="Vrinda"/>
          <w:szCs w:val="22"/>
        </w:rPr>
        <w:t>,</w:t>
      </w:r>
      <w:r>
        <w:rPr>
          <w:rFonts w:cs="Vrinda" w:ascii="Vrinda" w:hAnsi="Vrinda"/>
        </w:rPr>
        <w:t xml:space="preserve">” </w:t>
      </w:r>
      <w:hyperlink r:id="rId7">
        <w:r>
          <w:rPr>
            <w:rStyle w:val="InternetLink"/>
            <w:rFonts w:cs="Vrinda" w:ascii="Vrinda" w:hAnsi="Vrinda"/>
          </w:rPr>
          <w:t>“</w:t>
        </w:r>
        <w:r>
          <w:rPr>
            <w:rStyle w:val="InternetLink"/>
            <w:rFonts w:ascii="Vrinda" w:hAnsi="Vrinda" w:cs="Vrinda"/>
            <w:szCs w:val="22"/>
          </w:rPr>
          <w:t>পিতরের মন পরিবর্তন</w:t>
        </w:r>
      </w:hyperlink>
      <w:r>
        <w:rPr>
          <w:rFonts w:cs="Vrinda" w:ascii="Vrinda" w:hAnsi="Vrinda"/>
          <w:szCs w:val="22"/>
        </w:rPr>
        <w:t>,</w:t>
      </w:r>
      <w:r>
        <w:rPr>
          <w:rFonts w:cs="Vrinda" w:ascii="Vrinda" w:hAnsi="Vrinda"/>
        </w:rPr>
        <w:t xml:space="preserve">” </w:t>
      </w:r>
      <w:hyperlink r:id="rId8">
        <w:r>
          <w:rPr>
            <w:rStyle w:val="InternetLink"/>
            <w:rFonts w:cs="Vrinda" w:ascii="Vrinda" w:hAnsi="Vrinda"/>
            <w:color w:val="000000"/>
            <w:u w:val="none"/>
          </w:rPr>
          <w:t>“</w:t>
        </w:r>
        <w:r>
          <w:rPr>
            <w:rStyle w:val="InternetLink"/>
            <w:rFonts w:ascii="Vrinda" w:hAnsi="Vrinda" w:cs="Vrinda"/>
            <w:color w:val="0070C0"/>
          </w:rPr>
          <w:t>পাপের চেতনার অধীনে পিতর</w:t>
        </w:r>
        <w:r>
          <w:rPr>
            <w:rStyle w:val="InternetLink"/>
            <w:rFonts w:cs="Vrinda" w:ascii="Vrinda" w:hAnsi="Vrinda"/>
            <w:color w:val="000000"/>
            <w:u w:val="none"/>
          </w:rPr>
          <w:t>,”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9">
        <w:r>
          <w:rPr>
            <w:rStyle w:val="InternetLink"/>
            <w:rFonts w:ascii="Vrinda" w:hAnsi="Vrinda" w:cs="Vrinda"/>
          </w:rPr>
          <w:t>“</w:t>
        </w:r>
        <w:r>
          <w:rPr>
            <w:rStyle w:val="InternetLink"/>
            <w:rFonts w:ascii="Vrinda" w:hAnsi="Vrinda" w:cs="Vrinda"/>
            <w:szCs w:val="22"/>
          </w:rPr>
          <w:t>যিহূদার ভ্রান্ত অনুশোচনা</w:t>
        </w:r>
        <w:r>
          <w:rPr>
            <w:rStyle w:val="InternetLink"/>
            <w:rFonts w:cs="Vrinda" w:ascii="Vrinda" w:hAnsi="Vrinda"/>
          </w:rPr>
          <w:t>|</w:t>
        </w:r>
      </w:hyperlink>
      <w:r>
        <w:rPr>
          <w:rFonts w:cs="Vrinda" w:ascii="Vrinda" w:hAnsi="Vrinda"/>
        </w:rPr>
        <w:t xml:space="preserve">”)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শিষ্যেরা সকলে তাঁহাকে ছাড়িয়া পলাইয়া গেল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দের এর মধ্যে দিয়ে যেতে হয়েছিল এই দেখতে যে তারা পাপ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ঠিক যেমন জন্‌ কেগান এবং এমি জাবালাগাকে দেখতে হয়েছিল যে তারা ছিলেন ধ্বংসপ্রাপ্ত পাপ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ঠিক যেমন </w:t>
      </w:r>
      <w:r>
        <w:rPr>
          <w:rFonts w:ascii="Vrinda" w:hAnsi="Vrinda" w:cs="Vrinda"/>
          <w:szCs w:val="22"/>
          <w:u w:val="single"/>
        </w:rPr>
        <w:t>আপনি</w:t>
      </w:r>
      <w:r>
        <w:rPr>
          <w:rFonts w:ascii="Vrinda" w:hAnsi="Vrinda" w:cs="Vrinda"/>
          <w:szCs w:val="22"/>
        </w:rPr>
        <w:t xml:space="preserve"> অবশ্যই দেখতে বাধ্য হবেন যে আপনি হলেন এক দিশাহারা পাপী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কেউ কেউ হয়তো আপনাকে বলতে পারেন যে শিষ্যেরা পুনঃজন্মপ্রাপ্ত এবং মন পরিবর্তিত অবস্থাতে ছিলেন না যতক্ষণে তারা পুনরুত্থিত খ্রীষ্টের সম্মুখীন হয়েছিলেন এই কথা বলে আমি অনেকদূর চলে গ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মনে করেন যে শিষ্যেরা আপনার থেকে কোনভাবে আলাদা 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ি জানি তারা আমার থেকে কিছু আলাদা ছিল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র রক্ত ছাড়া আমি আজ রাত্রে আপনাদের সামনে দাঁড়াতেই পারতাম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ীশুর রক্ত ছাড়া আমি এখনও অবধি নরকগামী দিশাহারা পাপী হয়েই থাকতাম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অপরিচিত ছিলাম যীশু অন্বেষণ করিয়াছিল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ঈশ্বরের আশ্রয় হইতে পথভ্রষ্ট ছিলাম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কে বিপদ হইতে উদ্ধার করিয়া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হার বহুমূল্য রক্তের মধ্যস্থতায়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Come, Thou Fount” by Robert Robinson, 1735-1790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ইয়ান এইচ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ম্যুরের লেখ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 w:val="22"/>
          <w:sz w:val="22"/>
          <w:szCs w:val="22"/>
        </w:rPr>
        <w:t>দ্য ওল্ড ইভানজেলিকালিজ্‌ম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The Banner of Truth Trust, 2005) </w:t>
      </w:r>
      <w:r>
        <w:rPr>
          <w:rFonts w:ascii="Vrinda" w:hAnsi="Vrinda" w:cs="Vrinda"/>
          <w:sz w:val="22"/>
          <w:sz w:val="22"/>
          <w:szCs w:val="22"/>
        </w:rPr>
        <w:t>বইটির প্রশংসা কর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ধারণভাবে মন পরিবর্তনের বিষয়ে বলতে গ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য়ান এইচ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ম্যুরে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মন পরিবর্তন বিষয়ক সত্য পুনরুদ্ধারের জন্যে সেখানে বর্তমানে একটি জরুরী প্রয়োজন রহিয়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ই বিষয়ের উপরে সুদূর বিস্তৃত বিতর্ক হাজারটি অপেক্ষাকৃত ক্ষুদ্র বিষয় উড়াইয়া দেওয়ার পক্ষে একটি স্বাস্থ্যকর বায়ুপ্রবাহ হ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ৃষ্ঠা </w:t>
      </w:r>
      <w:r>
        <w:rPr>
          <w:rFonts w:cs="Vrinda" w:ascii="Vrinda" w:hAnsi="Vrinda"/>
          <w:sz w:val="22"/>
          <w:szCs w:val="22"/>
        </w:rPr>
        <w:t xml:space="preserve">68)| </w:t>
      </w:r>
      <w:r>
        <w:rPr>
          <w:rFonts w:ascii="Vrinda" w:hAnsi="Vrinda" w:cs="Vrinda"/>
          <w:sz w:val="22"/>
          <w:sz w:val="22"/>
          <w:szCs w:val="22"/>
        </w:rPr>
        <w:t>এই বিষয়ে আমাকে লি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দের কাছ থেকে শুনতে চ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ি ব্যক্তিগতভাবে প্রত্যেক লোককে উত্তর দিব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মার ইমেল ঠিকানা হল </w:t>
      </w:r>
      <w:hyperlink r:id="rId10">
        <w:r>
          <w:rPr>
            <w:rStyle w:val="InternetLink"/>
            <w:rFonts w:cs="Vrinda" w:ascii="Vrinda" w:hAnsi="Vrinda"/>
            <w:color w:val="000000"/>
            <w:sz w:val="22"/>
            <w:szCs w:val="22"/>
          </w:rPr>
          <w:t>rlhymersjr@sbcglobal.net</w:t>
        </w:r>
      </w:hyperlink>
      <w:r>
        <w:rPr>
          <w:rFonts w:cs="Vrinda" w:ascii="Vrinda" w:hAnsi="Vrinda"/>
          <w:sz w:val="22"/>
          <w:szCs w:val="22"/>
        </w:rPr>
        <w:t xml:space="preserve">.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তখন শিষ্যেরা সকলে তাঁহাকে ছাড়িয়া পলাইয়া গেলেন”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6:5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কারণ তারা তখনও অবধি যীশুর রক্তের দ্বারা তাদের পাপ থেকে শুচিকৃত হন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ি</w:t>
      </w:r>
      <w:r>
        <w:rPr>
          <w:rFonts w:ascii="Vrinda" w:hAnsi="Vrinda" w:cs="Vrinda"/>
          <w:sz w:val="22"/>
          <w:sz w:val="22"/>
          <w:szCs w:val="22"/>
        </w:rPr>
        <w:t xml:space="preserve"> কি যীশুর রক্তের দ্বারা শুচিকৃত হ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হ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হয়েছ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দি আপনি যীশুর রক্তের দ্বারা শুচিকৃত না হন তাহলে আপনার কোন আশা নেই</w:t>
      </w:r>
      <w:r>
        <w:rPr>
          <w:rFonts w:cs="Vrinda" w:ascii="Vrinda" w:hAnsi="Vrinda"/>
          <w:sz w:val="22"/>
          <w:szCs w:val="22"/>
        </w:rPr>
        <w:t xml:space="preserve">!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  <w:t xml:space="preserve">III.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তারা যীশুকে পরিত্যাগ করেছিলেন এবং পালিয়ে গেছিলেন কারণ এই সময়ের আগে তাদের পাপের প্রকৃত অনুশোচনা হয়নি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নিজেদের সক্ষমতার উপরে তাদের অগাধ বিশ্বাস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্রীষ্ট মৃত্যু থেকে পুনরুত্থিত হওয়ার এবং তাদের উপরে ফুঁ দেওয়ার আগে আমরা সেটা বারে বারে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উদাহরণস্বরূ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ীশু পিতরকে বলেছিলেন যে সেই রাত্রিতেই পিতর তাঁকে অস্বীকার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দের পাপের অনুভূতি দেওয়ার জন্য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দের তখনও পবিত্র আত্মার বিধ্বংসী কার্যকলাপের মধ্যে দিয়ে যাওয়া বাকি ছিল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পিতর তাঁহাকে কহ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ি আপনার সহিত মরিতেও হ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োনমতে আপনাকে অস্বীকার করিব না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i/>
          <w:i/>
          <w:iCs/>
          <w:sz w:val="20"/>
          <w:sz w:val="20"/>
        </w:rPr>
        <w:t>সেইরূপ সকল শিষ্যই কহিলেন”</w:t>
      </w:r>
      <w:r>
        <w:rPr>
          <w:rFonts w:ascii="Vrinda" w:hAnsi="Vrinda" w:cs="Vrinda"/>
          <w:sz w:val="20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 xml:space="preserve">26:35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িষ্যদের মধ্যে থেকে তখনও পর্যন্ত একজনও মন পরিবর্তন করে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রা আপনিও করেন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পনাকে পবিত্র আত্মার বিধ্বংসী কার্যকলাপের মধ্যে দিয়ে যেতে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ার নিজের পাপ অনুভব করত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ঃ মার্টিন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াপের মতবাদ ব্যাতী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াপ কি সেই বিষয়ের বোধগম্যতা ব্যাতীত প্রকৃতপক্ষে সুসমাচারসংক্রান্ত প্রচার হয় না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সুসমাচারসংক্রান্ত প্রচার অবশ্যই ঈশ্বরের পবিত্র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মনুষ্যের পাপপূর্ণতা এবং মন্দ ও ভ্রান্ত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কর্মের অনন্তকালীন পরিণতি দিয়া শুরু করিতে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ইহারা হইতেছেন কেবলমাত্র সেই মনুষ্য যাহাদের এই উপায়ে তাহাদের অপরাধ দেখাইবার জন্যে আনয়ন করা হইয়াছে এবং যাহারা উদ্ধার ও মুক্তি পাইবার জন্যে খ্রীষ্টের নিকটে ছুটিয়া যান </w:t>
      </w:r>
      <w:r>
        <w:rPr>
          <w:rFonts w:cs="Vrinda" w:ascii="Vrinda" w:hAnsi="Vrinda"/>
          <w:sz w:val="20"/>
        </w:rPr>
        <w:t>[</w:t>
      </w:r>
      <w:r>
        <w:rPr>
          <w:rFonts w:ascii="Vrinda" w:hAnsi="Vrinda" w:cs="Vrinda"/>
          <w:sz w:val="20"/>
          <w:sz w:val="20"/>
        </w:rPr>
        <w:t>ডঃ হেইমারসের টীকা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>ইস্টারের একটি নাটকে যিহূদার ভূমিকায় অভিনয় করার সময়ে একমাত্র আমি গভীরভাবে নিজের পাপে অপরাধী হয়েছিলাম</w:t>
      </w:r>
      <w:r>
        <w:rPr>
          <w:rFonts w:cs="Vrinda" w:ascii="Vrinda" w:hAnsi="Vrinda"/>
          <w:sz w:val="20"/>
        </w:rPr>
        <w:t xml:space="preserve">!] </w:t>
      </w:r>
      <w:r>
        <w:rPr>
          <w:sz w:val="20"/>
        </w:rPr>
        <w:t xml:space="preserve">(D. Martyn Lloyd-Jones, M.D., </w:t>
      </w:r>
      <w:r>
        <w:rPr>
          <w:b/>
          <w:i/>
          <w:sz w:val="20"/>
        </w:rPr>
        <w:t>Studies in the Sermon on the Mount,</w:t>
      </w:r>
      <w:r>
        <w:rPr>
          <w:sz w:val="20"/>
        </w:rPr>
        <w:t xml:space="preserve"> InterVarsity, 1959, volume 1, p. 235; emphasis mine)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িষ্যেরা ততক্ষণ পাপের প্রকৃত অনুতাপের অধীনে আসেননি যে পর্যন্ত না তারা সকলে “তাঁহাকে ছাড়িয়া পলাইয়া গেলেন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কিছুক্ষণ আগেই যখন শিষ্যের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রা বিশ্বাস করিতেছি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ঈশ্বরের নিকট হইতে বাহির হইয়া আসিয়াছেন</w:t>
      </w:r>
      <w:r>
        <w:rPr>
          <w:rFonts w:cs="Vrinda" w:ascii="Vrinda" w:hAnsi="Vrinda"/>
          <w:szCs w:val="22"/>
        </w:rPr>
        <w:t xml:space="preserve">,’’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যীশু তাহাদিগকে উত্তর কর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i/>
          <w:i/>
          <w:iCs/>
          <w:sz w:val="20"/>
          <w:sz w:val="20"/>
        </w:rPr>
        <w:t>এখন বিশ্বাস করিতেছ</w:t>
      </w:r>
      <w:r>
        <w:rPr>
          <w:rFonts w:cs="Vrinda" w:ascii="Vrinda" w:hAnsi="Vrinda"/>
          <w:i/>
          <w:iCs/>
          <w:sz w:val="20"/>
        </w:rPr>
        <w:t>?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>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মন সময় আসি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রং আস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তোমরা ছিন্নভিন্ন হইয়া প্রত্যেকে আপন আপন স্থানে যাই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মাকে একাকী পরিত্যাগ করিবে</w:t>
      </w:r>
      <w:r>
        <w:rPr>
          <w:rFonts w:cs="Vrinda" w:ascii="Vrinda" w:hAnsi="Vrinda"/>
          <w:sz w:val="20"/>
        </w:rPr>
        <w:t>...” (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16:30-32)|</w:t>
      </w:r>
    </w:p>
    <w:p>
      <w:pPr>
        <w:pStyle w:val="TextBody"/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খ্রীষ্টকে অস্বীকার করার প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িতরের দুঃখ ও অনুশোচ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িশ্চিতভাবে অন্যান্য শিষ্যদের দ্বারা অনুভূত হয়েছিল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 xml:space="preserve">আর তিনি বাহিরে গিয়া অত্যন্ত রোদন করিলে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2:62)| </w:t>
      </w:r>
      <w:r>
        <w:rPr>
          <w:rFonts w:ascii="Vrinda" w:hAnsi="Vrinda" w:cs="Vrinda"/>
          <w:szCs w:val="22"/>
        </w:rPr>
        <w:t>ডঃ ডব্লিউ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জ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টি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শেড মন্তব্য কর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পবিত্র আত্মা সাধারণভাবে একজন মানুষের পুনরুদ্ধার করেন না যতক্ষণে না তিনি একজন পাপে </w:t>
      </w:r>
      <w:r>
        <w:rPr>
          <w:rFonts w:ascii="Vrinda" w:hAnsi="Vrinda" w:cs="Vrinda"/>
          <w:i/>
          <w:i/>
          <w:iCs/>
          <w:szCs w:val="22"/>
        </w:rPr>
        <w:t>অনুতাপিত</w:t>
      </w:r>
      <w:r>
        <w:rPr>
          <w:rFonts w:ascii="Vrinda" w:hAnsi="Vrinda" w:cs="Vrinda"/>
          <w:szCs w:val="22"/>
        </w:rPr>
        <w:t xml:space="preserve"> মানুষ হন’’ </w:t>
      </w:r>
      <w:r>
        <w:rPr/>
        <w:t xml:space="preserve">(Shedd, </w:t>
      </w:r>
      <w:r>
        <w:rPr>
          <w:b/>
          <w:i/>
        </w:rPr>
        <w:t>Dogmatic Theology,</w:t>
      </w:r>
      <w:r>
        <w:rPr/>
        <w:t xml:space="preserve"> volume 2, page 514)</w:t>
      </w:r>
      <w:r>
        <w:rPr>
          <w:rFonts w:cs="Vrinda" w:ascii="Vrinda" w:hAnsi="Vrinda"/>
        </w:rPr>
        <w:t xml:space="preserve"> | </w:t>
      </w:r>
      <w:r>
        <w:rPr>
          <w:rFonts w:ascii="Vrinda" w:hAnsi="Vrinda" w:cs="Vrinda"/>
        </w:rPr>
        <w:t>এবং শিষ্যেরা ততক্ষণ তাদের পাপে অনুতপ্ত হননি যতক্ষণ না তারা যীশুর সঙ্গে বিশ্বাসঘাতকতা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ারা জেনেছিল যে নিদারুণভাবে তাদের প্রয়োজন রয়েছে তাঁর পবিত্র রক্তের দ্বারা শুচি হওয়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মধ্যে কেউ কেউ ভাবেন যে প্রথমে আপনার পাপের জন্য অনুতপ্ত না হয়েও আপনি পরিত্রাণ লাভ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তক্ষণ না আপনি নিজের পাপের জন্যে অনুতপ্ত হচ্ছেন আপনি পরিত্রাণ লাভ করতে পা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িতর বাইরে গিয়েছিলেন আর প্রবলভাবে কান্নায় ভেঙ্গ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াংশ লোকেই পরিত্রাণ লাভ করার আগে পিতরের মতন কান্নায় ভেঙ্গে পড়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কান্নায় বেদনাদায়ক অশ্রু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োচন করেছেন</w:t>
      </w:r>
      <w:r>
        <w:rPr>
          <w:rFonts w:cs="Vrinda" w:ascii="Vrinda" w:hAnsi="Vrinda"/>
        </w:rPr>
        <w:t>?</w:t>
      </w:r>
      <w:r>
        <w:br w:type="page"/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প্রয়োগ</w:t>
      </w:r>
    </w:p>
    <w:p>
      <w:pPr>
        <w:pStyle w:val="TextBody"/>
        <w:jc w:val="center"/>
        <w:rPr>
          <w:rFonts w:ascii="Vrinda" w:hAnsi="Vrinda" w:cs="Vrinda"/>
          <w:sz w:val="24"/>
          <w:szCs w:val="22"/>
        </w:rPr>
      </w:pPr>
      <w:r>
        <w:rPr>
          <w:rFonts w:cs="Vrinda" w:ascii="Vrinda" w:hAnsi="Vrinda"/>
          <w:sz w:val="24"/>
          <w:szCs w:val="22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ি এখন ফিরে যাব এবং আপনাদের মধ্যে তাদের উপরে এটা প্রয়োগ করবো যারা এখনও পরিত্রাণ লাভ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কি অনুভব করেছেন যে আপনি একজন বিধ্বস্ত বিনষ্ট পাপ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আপনার নিজের অন্তঃকরণ ‘‘সর্ব্বাপেক্ষা বঞ্চক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রোগ অপ্রতিকার্য্য’’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যিরমিয় </w:t>
      </w:r>
      <w:r>
        <w:rPr>
          <w:rFonts w:cs="Vrinda" w:ascii="Vrinda" w:hAnsi="Vrinda"/>
          <w:szCs w:val="22"/>
        </w:rPr>
        <w:t xml:space="preserve">17:9)| </w:t>
      </w:r>
      <w:r>
        <w:rPr>
          <w:rFonts w:ascii="Vrinda" w:hAnsi="Vrinda" w:cs="Vrinda"/>
          <w:szCs w:val="22"/>
        </w:rPr>
        <w:t>আপনি কি অনুভব কর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দুর্ভাগ্য মনুষ্য আম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ই মৃত্যুর দেহ হইতে কে আমাকে নিস্তার করিবে</w:t>
      </w:r>
      <w:r>
        <w:rPr>
          <w:rFonts w:cs="Vrinda" w:ascii="Vrinda" w:hAnsi="Vrinda"/>
          <w:szCs w:val="22"/>
        </w:rPr>
        <w:t>?’’ 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7:24)| </w:t>
      </w:r>
      <w:r>
        <w:rPr>
          <w:rFonts w:ascii="Vrinda" w:hAnsi="Vrinda" w:cs="Vrinda"/>
          <w:szCs w:val="22"/>
        </w:rPr>
        <w:t>আপনি কি নিজের উপরে সব বিশ্বাস হারিয়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মাদের পাপের জন্যে আপনি কি আর্তস্বরে চিৎকার করেছেন এবং কান্নায় ভেঙ্গে পড়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পাপের জন্য যতক্ষণ না আপনি আর্তস্বরে চিৎকার করছেন আর চোখের জল ফেলছেন ততক্ষণ আপনার জন্যে কোন আশা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বল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হে ঈশ্বর আমি পাপী আমার প্রতি সদয় হন</w:t>
      </w:r>
      <w:r>
        <w:rPr>
          <w:rFonts w:cs="Vrinda" w:ascii="Vrinda" w:hAnsi="Vrinda"/>
          <w:szCs w:val="22"/>
        </w:rPr>
        <w:t xml:space="preserve">!’’ </w:t>
      </w:r>
      <w:r>
        <w:rPr>
          <w:rFonts w:ascii="Vrinda" w:hAnsi="Vrinda" w:cs="Vrinda"/>
          <w:szCs w:val="22"/>
        </w:rPr>
        <w:t>যেমন ডঃ লয়েড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োন্‌স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ইনি হইতেছেন কেবলমাত্র সে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ব্যক্ত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যাহাকে এই উপায়ে তাহার অপরাধ দেখাইবার জন্যে আনয়ন করা হইয়া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িনি উদ্ধার ও মুক্তি পাইবার জন্যে খ্রীষ্টের নিকটে ছুটিয়া যা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আইবিড</w:t>
      </w:r>
      <w:r>
        <w:rPr>
          <w:rFonts w:cs="Vrinda" w:ascii="Vrinda" w:hAnsi="Vrinda"/>
          <w:szCs w:val="22"/>
        </w:rPr>
        <w:t>.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ীশুর নাম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সু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টি পবিত্র গান তুলিয়া ধর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চিন্তা কর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ি আরোগ্যকারী স্রোত প্রতিটি বাহু হইতে প্রবাহিত করিয়া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ও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 পারে বলিতে কি দুঃখ তিনি বহন করিয়া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সেই পবিত্র রক্ত পতিত হইয়া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কি প্রবল ব্যাথা তাঁহার বক্ষস্থলে যন্ত্রণা দিয়া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দের অপরাধের বোঝার</w:t>
      </w:r>
      <w:r>
        <w:rPr>
          <w:rFonts w:cs="Vrinda" w:ascii="Vrinda" w:hAnsi="Vrinda"/>
          <w:sz w:val="20"/>
        </w:rPr>
        <w:t>?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ইহা ছিল না অপমানকর অবজ্ঞার স্ব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দিও তাঁহার হৃদয় যন্ত্রণায় বিকৃত ছি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বিদ্ধকারী পেরেক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ীক্ষ্ণ কাঁট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ঃখদায়ক তীব্র যন্ত্রণার কারণ ছিল না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প্রতিটি যন্ত্রণার দৃশ্যে ভিতরের গভীর যন্ত্রণা অস্বীকার করিয়াছ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দের সব পাপের বোঝা তাঁহার বোঝাপ্রাপ্ত আত্মার উপরে কিভাবে চাপানো হয়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e Lord Hath Laid on Him” by William Hiley Bathurst, 1796-1877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Amazing Grace.”)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কে অবশ্যই আমাদের পাপ এত প্রবলভাবে অনুভব করতে হবে যাতে আপনি আর্তস্বরে চিৎকার করেন এবং প্রকৃত অশ্রুমোচন করে কান্নায় ভেঙ্গে পড়েন যেমন চীনদেশে উদ্দীপনার সময়ে সেখানে তারা করত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মুহূর্তে পরিত্রাণ লাভের বিষয়ে আমাদের সঙ্গে কথা বলার জন্যে আমি আপনাদের এগিয়ে আসতে এবং প্রথমের দুই সারিতে বসতে বলব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দের অনেকেই আস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সেটা আপনাদের অনেকেরই ভাল কিছু করবে না। দিশাহারা পাপী হিসাবেই আপনার এই স্থান ত্যাগ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ানে আসাটা আপনাদের কেন সাহায্য করবে ন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কারণ আপনারা নিজেদের দিশাহারা বলে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ব</w:t>
      </w:r>
      <w:r>
        <w:rPr>
          <w:rFonts w:ascii="Vrinda" w:hAnsi="Vrinda" w:cs="Vrinda"/>
          <w:sz w:val="22"/>
          <w:sz w:val="22"/>
          <w:szCs w:val="22"/>
        </w:rPr>
        <w:t xml:space="preserve"> করছ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হলেন সেই শিষ্যদের মত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িজেদের উপরে আপনাদের চরম বিশ্বাস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মনে করছেন যে আপনার যেভাবে আছেন সেইভাবেই খ্রীষ্ট বিশ্বাসী হিসাবে থেকে আপনারা নিজেদের জীবন কাটাতে পা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ারা ভুল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গে বা পরে যখনই হোক না কেন সেই দিয়াবল আসবে এবং আপনাদের প্রলোভিত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আপনারা হুবহু তাই করবেন যা সেই শিষ্যেরা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খ্রীষ্টকে পরিত্যাগ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এই মন্ডলী ছেড়ে চলে যা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া একটা পাপের জীবনে চলে যা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ভাবে আমি তা জানলাম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কারণ আমি </w:t>
      </w:r>
      <w:r>
        <w:rPr>
          <w:rFonts w:cs="Vrinda" w:ascii="Vrinda" w:hAnsi="Vrinda"/>
          <w:sz w:val="22"/>
          <w:szCs w:val="22"/>
        </w:rPr>
        <w:t xml:space="preserve">60 </w:t>
      </w:r>
      <w:r>
        <w:rPr>
          <w:rFonts w:ascii="Vrinda" w:hAnsi="Vrinda" w:cs="Vrinda"/>
          <w:sz w:val="22"/>
          <w:sz w:val="22"/>
          <w:szCs w:val="22"/>
        </w:rPr>
        <w:t>বছর ধরে প্রচার করে আস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র মতন শ</w:t>
      </w:r>
      <w:r>
        <w:rPr>
          <w:rFonts w:ascii="Vrinda" w:hAnsi="Vrinda" w:cs="Vrinda"/>
          <w:szCs w:val="22"/>
        </w:rPr>
        <w:t>’</w:t>
      </w:r>
      <w:r>
        <w:rPr>
          <w:rFonts w:ascii="Vrinda" w:hAnsi="Vrinda" w:cs="Vrinda"/>
          <w:sz w:val="22"/>
          <w:sz w:val="22"/>
          <w:szCs w:val="22"/>
        </w:rPr>
        <w:t>য়ে শ</w:t>
      </w:r>
      <w:r>
        <w:rPr>
          <w:rFonts w:ascii="Vrinda" w:hAnsi="Vrinda" w:cs="Vrinda"/>
          <w:szCs w:val="22"/>
        </w:rPr>
        <w:t>’</w:t>
      </w:r>
      <w:r>
        <w:rPr>
          <w:rFonts w:ascii="Vrinda" w:hAnsi="Vrinda" w:cs="Vrinda"/>
          <w:sz w:val="22"/>
          <w:sz w:val="22"/>
          <w:szCs w:val="22"/>
        </w:rPr>
        <w:t>য়ে লোক দেখ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ভাবেই আমি জানি সেই রাত্রে শিষ্যেরা যা করেছিলেন সেইভাবে আপনারাও খ্রীষ্টকে পরিত্যাগ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গে বা পরে যখনই হোক না কেন আপনারা হুবহু তাই করবেন যা তারা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ভাবছেন না যে আপনি সেট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আপনি ভুল কর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নিজের প্রতি সৎ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তিমধ্যেই আপনি মন্ডলী ত্যাগ করার বিষয়ে ভেব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ৎ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তিমধ্যেই আপনি মন্ডলী ত্যাগ করার বিষয়ে ভেবে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ভেবেছেন কি না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তা করেনন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আপনি কি তা করেননি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আপনি </w:t>
      </w:r>
      <w:r>
        <w:rPr>
          <w:rFonts w:ascii="Vrinda" w:hAnsi="Vrinda" w:cs="Vrinda"/>
          <w:sz w:val="22"/>
          <w:sz w:val="22"/>
          <w:szCs w:val="22"/>
          <w:u w:val="single"/>
        </w:rPr>
        <w:t>জানেন</w:t>
      </w:r>
      <w:r>
        <w:rPr>
          <w:rFonts w:ascii="Vrinda" w:hAnsi="Vrinda" w:cs="Vrinda"/>
          <w:sz w:val="22"/>
          <w:sz w:val="22"/>
          <w:szCs w:val="22"/>
        </w:rPr>
        <w:t xml:space="preserve"> যে আপনি করছেন</w:t>
      </w:r>
      <w:r>
        <w:rPr>
          <w:rFonts w:cs="Vrinda" w:ascii="Vrinda" w:hAnsi="Vrinda"/>
          <w:sz w:val="22"/>
          <w:szCs w:val="22"/>
        </w:rPr>
        <w:t xml:space="preserve">| 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কে অবশ্যই আপনার নিজের হৃদয়ের প্রতি নজর রাখ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কে অবশ্যই নিজের পাপ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ব</w:t>
      </w:r>
      <w:r>
        <w:rPr>
          <w:rFonts w:ascii="Vrinda" w:hAnsi="Vrinda" w:cs="Vrinda"/>
          <w:sz w:val="22"/>
          <w:sz w:val="22"/>
          <w:szCs w:val="22"/>
        </w:rPr>
        <w:t xml:space="preserve">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কে অবশ্যই যীশুতে আপনার বিশ্বাসের অভাব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ব</w:t>
      </w:r>
      <w:r>
        <w:rPr>
          <w:rFonts w:ascii="Vrinda" w:hAnsi="Vrinda" w:cs="Vrinda"/>
          <w:sz w:val="22"/>
          <w:sz w:val="22"/>
          <w:szCs w:val="22"/>
        </w:rPr>
        <w:t xml:space="preserve"> কর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পনাকে অবশ্যই </w:t>
      </w:r>
      <w:r>
        <w:rPr>
          <w:rFonts w:ascii="Vrinda" w:hAnsi="Vrinda" w:cs="Vrinda"/>
          <w:sz w:val="22"/>
          <w:sz w:val="22"/>
          <w:szCs w:val="22"/>
          <w:u w:val="single"/>
        </w:rPr>
        <w:t>অনুভব</w:t>
      </w:r>
      <w:r>
        <w:rPr>
          <w:rFonts w:ascii="Vrinda" w:hAnsi="Vrinda" w:cs="Vrinda"/>
          <w:sz w:val="22"/>
          <w:sz w:val="22"/>
          <w:szCs w:val="22"/>
        </w:rPr>
        <w:t xml:space="preserve"> করতে হবে যে আপনি এক দিশাহারা পাপ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াকে অবশ্যই নিজেকে পাপী বলে অনুভব করতে হব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না করার জন্যে পাপী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েটাই হল সব কিছুর চেয়ে বড় পাপ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না করার পা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বলেছ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ে বিশ্বাস না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র বিচার হইয়া গিয়া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3:18)| </w:t>
      </w:r>
      <w:r>
        <w:rPr>
          <w:rFonts w:ascii="Vrinda" w:hAnsi="Vrinda" w:cs="Vrinda"/>
          <w:sz w:val="22"/>
          <w:sz w:val="22"/>
          <w:szCs w:val="22"/>
        </w:rPr>
        <w:t>নরকে যাওয়া অবধি আপনাকে অপেক্ষা করতে হব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ইতিমধ্যেই দোষী সাব্যস্ত হয়েছ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ডঃ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ইহা একমাত্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খন আপনাক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আনয়ন করা হইয়াছে আপনার দোষ দেখাইত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এবং আপনার অনুভূতি পাইত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এই উপায়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াহাতে আপনি আসিবেন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খ্রীষ্টের প্রতি উদ্ধার এবং পরিত্রাণের জন্য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 xml:space="preserve">আপনি কি </w:t>
      </w:r>
      <w:r>
        <w:rPr>
          <w:rFonts w:ascii="Vrinda" w:hAnsi="Vrinda" w:cs="Vrinda"/>
          <w:sz w:val="22"/>
          <w:sz w:val="22"/>
          <w:szCs w:val="22"/>
          <w:u w:val="single"/>
        </w:rPr>
        <w:t>আপনার</w:t>
      </w:r>
      <w:r>
        <w:rPr>
          <w:rFonts w:ascii="Vrinda" w:hAnsi="Vrinda" w:cs="Vrinda"/>
          <w:sz w:val="22"/>
          <w:sz w:val="22"/>
          <w:szCs w:val="22"/>
        </w:rPr>
        <w:t xml:space="preserve"> পাপ অনুভব কর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যদি আপনি আপনার পাপ অনুভব কর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সেটা আপনাকে বিরক্ত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লে তখন আপনি যীশুর কাছে আসুন এবং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পনার পাপ থেকে আপনাকে শুচি করার জন্যে তিনি যে রক্ত ঝরিয়েছেন সেই রক্তের দ্বারা ধৌত হয়ে শুচি হ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কৃত পরিত্রাণ লাভ করার জন্যে এছাড়া আর অন্য কোন পথ না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ছি যে সেখানে যেন কখনও একটি রবিবার না থাকে যখন আমি যীশুর রক্তের উপরে প্রচার করব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ছাড়া আমি আর কোন সুসমাচার জানি ন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ুন এবং আপনি শুচি হ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ালভেরীর ক্রুশে ঝরানো যীশুর রক্ত আপনার </w:t>
      </w:r>
      <w:r>
        <w:rPr>
          <w:rFonts w:ascii="Vrinda" w:hAnsi="Vrinda" w:cs="Vrinda"/>
          <w:sz w:val="22"/>
          <w:sz w:val="22"/>
          <w:szCs w:val="22"/>
          <w:u w:val="single"/>
        </w:rPr>
        <w:t>একমাত্র</w:t>
      </w:r>
      <w:r>
        <w:rPr>
          <w:rFonts w:ascii="Vrinda" w:hAnsi="Vrinda" w:cs="Vrinda"/>
          <w:sz w:val="22"/>
          <w:sz w:val="22"/>
          <w:szCs w:val="22"/>
        </w:rPr>
        <w:t xml:space="preserve"> আশ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বুও আপনি যীশু অথবা তাঁর রক্তের উল্লেখ করছেন ন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েন নয়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কারণ আপনি আপনার পাপ অনুভব করছেন না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ঐ কারণ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ঐ কারণ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ঐ কারণ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 xml:space="preserve">আপনি সঠিক শব্দগুলি </w:t>
      </w:r>
      <w:r>
        <w:rPr>
          <w:rFonts w:ascii="Vrinda" w:hAnsi="Vrinda" w:cs="Vrinda"/>
          <w:sz w:val="22"/>
          <w:sz w:val="22"/>
          <w:szCs w:val="22"/>
          <w:u w:val="single"/>
        </w:rPr>
        <w:t>শেখার</w:t>
      </w:r>
      <w:r>
        <w:rPr>
          <w:rFonts w:ascii="Vrinda" w:hAnsi="Vrinda" w:cs="Vrinda"/>
          <w:sz w:val="22"/>
          <w:sz w:val="22"/>
          <w:szCs w:val="22"/>
        </w:rPr>
        <w:t xml:space="preserve"> চেষ্টা কর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ি কি বোকা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অগাস্টি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াদের হৃদয়গুলি বিশ্রামহীন যতক্ষণে না তাহারা তোমাতে বিশ্রাম খুঁজিয়া পায়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েখানে পরিত্রাতার শিরা থেকে নিঃসৃত রক্তে পরিপূর্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টি স্রোত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পাপীগণ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স্রোতে ডুব দি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দের সব পাপের কলঙ্ক দূর হ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যীশু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পবিত্র রক্তের দ্বারা সমস্ত পাপ থেকে বিমুক্ত হ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                     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left="3600" w:hanging="0"/>
        <w:rPr>
          <w:rFonts w:ascii="Vrinda" w:hAnsi="Vrinda" w:cs="Vrinda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>“Alone” (by Ben H. Price, 1914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তাহারা তাঁহাকে ছাড়িয়া পলাইয়া গেলেন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1170" w:right="117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কিন্তু এ সমস্ত ঘট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েন ভাববাদিগণের লিখিত বচনগুলি পূর্ণ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খন শিষ্যেরা সকলে তাঁহাকে ছাড়িয়া পলাইয়া গেল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56)|</w:t>
      </w:r>
    </w:p>
    <w:p>
      <w:pPr>
        <w:pStyle w:val="TextBody"/>
        <w:ind w:right="13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Verse"/>
        <w:ind w:left="864" w:right="864" w:hanging="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 xml:space="preserve">26:46, 47, 48, 50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8:10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22:51; </w:t>
      </w:r>
    </w:p>
    <w:p>
      <w:pPr>
        <w:pStyle w:val="IndentedVerse"/>
        <w:ind w:left="864" w:right="864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53-54, 55)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Subtitle"/>
        <w:tabs>
          <w:tab w:val="clear" w:pos="432"/>
          <w:tab w:val="left" w:pos="720" w:leader="none"/>
          <w:tab w:val="left" w:pos="1170" w:leader="none"/>
        </w:tabs>
        <w:ind w:left="1170" w:hanging="810"/>
        <w:rPr/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াববাদিগণের বচন পরিপূর্ণ করতে তারা যীশুকে পরিত্যাগ করেছিলেন এবং পালিয়ে গ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3:6-7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6:31;</w:t>
      </w:r>
    </w:p>
    <w:p>
      <w:pPr>
        <w:pStyle w:val="Subtitle"/>
        <w:tabs>
          <w:tab w:val="clear" w:pos="432"/>
          <w:tab w:val="left" w:pos="720" w:leader="none"/>
          <w:tab w:val="left" w:pos="1170" w:leader="none"/>
        </w:tabs>
        <w:ind w:left="1170" w:hanging="810"/>
        <w:rPr/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27 | </w:t>
      </w:r>
    </w:p>
    <w:p>
      <w:pPr>
        <w:pStyle w:val="Subtitle"/>
        <w:tabs>
          <w:tab w:val="clear" w:pos="432"/>
          <w:tab w:val="left" w:pos="720" w:leader="none"/>
          <w:tab w:val="left" w:pos="1170" w:leader="none"/>
        </w:tabs>
        <w:ind w:left="1170" w:hanging="810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ীশুকে পরিত্যাগ করেছিলেন আর পালিয়ে গেছিলেন কারণ তারা পতিত বংশের সদস্য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5:12; 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5, 3;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; I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4:3 | </w:t>
      </w:r>
    </w:p>
    <w:p>
      <w:pPr>
        <w:pStyle w:val="Subtitle"/>
        <w:tabs>
          <w:tab w:val="clear" w:pos="432"/>
          <w:tab w:val="left" w:pos="720" w:leader="none"/>
          <w:tab w:val="left" w:pos="1170" w:leader="none"/>
        </w:tabs>
        <w:ind w:left="1170" w:hanging="810"/>
        <w:rPr>
          <w:rFonts w:ascii="Vrinda" w:hAnsi="Vrinda" w:cs="Vrinda"/>
        </w:rPr>
      </w:pPr>
      <w:r>
        <w:rPr>
          <w:rFonts w:cs="Vrinda" w:ascii="Vrinda" w:hAnsi="Vrinda"/>
        </w:rPr>
        <w:t>III.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যীশুকে পরিত্যাগ করেছিল এবং পালিয়ে গেছিল কারণ এই সময়ের আগে তাদের পাপের প্রকৃত অনুশোচনা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6:35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30-32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22:62; </w:t>
      </w:r>
      <w:r>
        <w:rPr>
          <w:rFonts w:ascii="Vrinda" w:hAnsi="Vrinda" w:cs="Vrinda"/>
        </w:rPr>
        <w:t xml:space="preserve">যিরমিয় </w:t>
      </w:r>
      <w:r>
        <w:rPr>
          <w:rFonts w:cs="Vrinda" w:ascii="Vrinda" w:hAnsi="Vrinda"/>
        </w:rPr>
        <w:t xml:space="preserve">17:9;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7:24; </w:t>
      </w:r>
    </w:p>
    <w:p>
      <w:pPr>
        <w:pStyle w:val="Subtitle"/>
        <w:tabs>
          <w:tab w:val="clear" w:pos="432"/>
          <w:tab w:val="left" w:pos="720" w:leader="none"/>
          <w:tab w:val="left" w:pos="1170" w:leader="none"/>
        </w:tabs>
        <w:ind w:left="1170" w:hanging="810"/>
        <w:rPr>
          <w:rFonts w:ascii="Vrinda" w:hAnsi="Vrinda" w:cs="Vrinda"/>
        </w:rPr>
      </w:pPr>
      <w:r>
        <w:rPr>
          <w:rFonts w:cs="Vrinda" w:ascii="Vrinda" w:hAnsi="Vrinda"/>
        </w:rPr>
        <w:tab/>
        <w:tab/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3:18 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_Bengali/2015/032215PM_ThisSayingWasHid.html" TargetMode="External"/><Relationship Id="rId7" Type="http://schemas.openxmlformats.org/officeDocument/2006/relationships/hyperlink" Target="http://www.rlhymersjr.com/Online_Sermons_Bengali/2015/040315P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_Bengali/2017/040217P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23:00Z</dcterms:created>
  <dc:creator>user</dc:creator>
  <dc:description/>
  <dc:language>en-US</dc:language>
  <cp:lastModifiedBy>CJC</cp:lastModifiedBy>
  <cp:lastPrinted>2018-03-14T16:15:00Z</cp:lastPrinted>
  <dcterms:modified xsi:type="dcterms:W3CDTF">2018-03-14T15:28:00Z</dcterms:modified>
  <cp:revision>4</cp:revision>
  <dc:subject/>
  <dc:title/>
</cp:coreProperties>
</file>