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িনটি শব্দ প্রাথমিক মন্ডলীর গুপ্ত বিষয় বলছে 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OF THE EARLY CHURCH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9</w:t>
      </w:r>
      <w:r>
        <w:rPr>
          <w:rFonts w:ascii="Vrinda" w:hAnsi="Vrinda" w:cs="Vrinda"/>
          <w:sz w:val="24"/>
          <w:sz w:val="24"/>
          <w:szCs w:val="24"/>
        </w:rPr>
        <w:t>শ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ord's Day Evening, November 19, 2017</w:t>
      </w:r>
    </w:p>
    <w:p>
      <w:pPr>
        <w:pStyle w:val="Normal"/>
        <w:ind w:right="108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তাহারা প্রতিদিন একচিত্তে ধর্ম্মধামে নিবিষ্ট থাকিয়া এবং বাটীতে রুটি ভাঙ্গিয়া উল্লাসে ও হৃদয়ের সরলতায় খাদ্য গ্রহণ করিত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রা ঈশ্বরের প্রশংসা কর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সমস্ত লোকের প্রীতির পাত্র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যাহারা পরিত্রাণ পাইত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্রভু দিন দিন তাহাদিগকে তাহাদের সহিত সংযুক্ত করিত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46, 47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মন্ডলীগুলির ঐক্যহানি ঘটছে এবং মৃত্যু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তাদের </w:t>
      </w:r>
      <w:r>
        <w:rPr>
          <w:rFonts w:cs="Vrinda" w:ascii="Vrinda" w:hAnsi="Vrinda"/>
        </w:rPr>
        <w:t xml:space="preserve">16 </w:t>
      </w:r>
      <w:r>
        <w:rPr>
          <w:rFonts w:ascii="Vrinda" w:hAnsi="Vrinda" w:cs="Vrinda"/>
        </w:rPr>
        <w:t xml:space="preserve">থেকে </w:t>
      </w:r>
      <w:r>
        <w:rPr>
          <w:rFonts w:cs="Vrinda" w:ascii="Vrinda" w:hAnsi="Vrinda"/>
        </w:rPr>
        <w:t xml:space="preserve">30 </w:t>
      </w:r>
      <w:r>
        <w:rPr>
          <w:rFonts w:ascii="Vrinda" w:hAnsi="Vrinda" w:cs="Vrinda"/>
        </w:rPr>
        <w:t xml:space="preserve">বছর বয়সী যুবক সদস্যদের </w:t>
      </w:r>
      <w:r>
        <w:rPr>
          <w:rFonts w:cs="Vrinda" w:ascii="Vrinda" w:hAnsi="Vrinda"/>
        </w:rPr>
        <w:t xml:space="preserve">88% </w:t>
      </w:r>
      <w:r>
        <w:rPr>
          <w:rFonts w:ascii="Vrinda" w:hAnsi="Vrinda" w:cs="Vrinda"/>
        </w:rPr>
        <w:t>এরও বেশি সদস্যদের হার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র্জ বা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খ্যাত জনম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গ্রহ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হু বছর ধরে এটা আমাদের বলে আসছ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পারিবারিক জীবনের উপরে সাউদার্ন ব্যাপটিষ্ট পর্ষদ’’ বল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ুসমাচ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সংক্রান্ত গৃহে প্রতিপালিত শিশুদের মধ্য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ায়</w:t>
      </w:r>
      <w:r>
        <w:rPr>
          <w:rFonts w:cs="Vrinda" w:ascii="Vrinda" w:hAnsi="Vrinda"/>
        </w:rPr>
        <w:t xml:space="preserve">] 88% </w:t>
      </w:r>
      <w:r>
        <w:rPr>
          <w:rFonts w:ascii="Vrinda" w:hAnsi="Vrinda" w:cs="Vrinda"/>
        </w:rPr>
        <w:t xml:space="preserve">শিশু তাদের বয়স </w:t>
      </w:r>
      <w:r>
        <w:rPr>
          <w:rFonts w:cs="Vrinda" w:ascii="Vrinda" w:hAnsi="Vrinda"/>
        </w:rPr>
        <w:t xml:space="preserve">18 </w:t>
      </w:r>
      <w:r>
        <w:rPr>
          <w:rFonts w:ascii="Vrinda" w:hAnsi="Vrinda" w:cs="Vrinda"/>
        </w:rPr>
        <w:t>হইবার পূর্বেই মন্ডলী ত্যাগ করিয়া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ফিরিয়া না আসিবার জন্য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্যাপটিষ্ট প্র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ুন </w:t>
      </w:r>
      <w:r>
        <w:rPr>
          <w:rFonts w:cs="Vrinda" w:ascii="Vrinda" w:hAnsi="Vrinda"/>
        </w:rPr>
        <w:t xml:space="preserve">12, 2002)| </w:t>
      </w:r>
      <w:r>
        <w:rPr>
          <w:rFonts w:ascii="Vrinda" w:hAnsi="Vrinda" w:cs="Vrinda"/>
        </w:rPr>
        <w:t>এছাড়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ভাল করেই জানা আছে যে আমাদের মন্ডলীগুলি জগৎ থেকে খুব কমই যুবকদের জয়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েম্‍স ডবস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মন্ডলীর বৃদ্ধির </w:t>
      </w:r>
      <w:r>
        <w:rPr>
          <w:rFonts w:cs="Vrinda" w:ascii="Vrinda" w:hAnsi="Vrinda"/>
        </w:rPr>
        <w:t xml:space="preserve">80% </w:t>
      </w:r>
      <w:r>
        <w:rPr>
          <w:rFonts w:ascii="Vrinda" w:hAnsi="Vrinda" w:cs="Vrinda"/>
        </w:rPr>
        <w:t xml:space="preserve">হইয়া থাকে সদস্যপদের স্থানান্তর হইতে’’ </w:t>
      </w:r>
      <w:r>
        <w:rPr>
          <w:rFonts w:cs="Vrinda" w:ascii="Vrinda" w:hAnsi="Vrinda"/>
        </w:rPr>
        <w:t>(‘‘</w:t>
      </w:r>
      <w:r>
        <w:rPr>
          <w:rFonts w:ascii="Vrinda" w:hAnsi="Vrinda" w:cs="Vrinda"/>
        </w:rPr>
        <w:t>ফোকাস অন দ্য ফ্যামিলি নিউজ লেটার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অগাস্ট</w:t>
      </w:r>
      <w:r>
        <w:rPr>
          <w:rFonts w:cs="Vrinda" w:ascii="Vrinda" w:hAnsi="Vrinda"/>
        </w:rPr>
        <w:t xml:space="preserve">, 1998)| </w:t>
      </w:r>
      <w:r>
        <w:rPr>
          <w:rFonts w:ascii="Vrinda" w:hAnsi="Vrinda" w:cs="Vrinda"/>
        </w:rPr>
        <w:t>জেম্‌স হ্যাটমে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সুসমাচ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ক্রান্ত লেখ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রা যে কেবলমাত্র নতুন আকর্ষণ করিতে পারি ন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মন্ডলীর প্রত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হাই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যাহারা আছেন তাহাদেরও ধরিয়া রাখি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বৎসর আমেরিকান মন্ডলীগুলির প্রায় অর্ধেক মন্ডলী মন পরিবর্তন বৃদ্ধির মাধ্যমে একজনও নতুন সদস্য যোগ করিতে পারে না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মন্ডলীগুলির </w:t>
      </w:r>
      <w:r>
        <w:rPr>
          <w:rFonts w:cs="Vrinda" w:ascii="Vrinda" w:hAnsi="Vrinda"/>
        </w:rPr>
        <w:t xml:space="preserve">94% </w:t>
      </w:r>
      <w:r>
        <w:rPr>
          <w:rFonts w:ascii="Vrinda" w:hAnsi="Vrinda" w:cs="Vrinda"/>
        </w:rPr>
        <w:t xml:space="preserve">হয় বৃদ্ধি পায় নাই অথব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লো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ারাইয়াছে সেই সমাজে যেইস্থানে তাহারা পরিষেবা দান কর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্রবণতাটি স্পষ্টতই নিম্নগ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গতিতে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খ্রীষ্টধর্মের এই ‘বিদ্যমানতা’ বিপন্ন</w:t>
      </w:r>
      <w:r>
        <w:rPr>
          <w:rFonts w:cs="Vrinda" w:ascii="Vrinda" w:hAnsi="Vrinda"/>
        </w:rPr>
        <w:t xml:space="preserve">]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Interrupted:  When Jesus Wrecks Your Comfortable Christianity,</w:t>
      </w:r>
      <w:r>
        <w:rPr>
          <w:rFonts w:cs="Times New Roman" w:ascii="Times New Roman" w:hAnsi="Times New Roman"/>
        </w:rPr>
        <w:t xml:space="preserve"> </w:t>
      </w:r>
      <w:r>
        <w:rPr>
          <w:rFonts w:ascii="Vrinda" w:hAnsi="Vrinda" w:cs="Vrinda"/>
        </w:rPr>
        <w:t>ন্যাভ প্রেস</w:t>
      </w:r>
      <w:r>
        <w:rPr>
          <w:rFonts w:cs="Times New Roman" w:ascii="Times New Roman" w:hAnsi="Times New Roman"/>
        </w:rPr>
        <w:t xml:space="preserve">, 2014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</w:t>
      </w:r>
      <w:r>
        <w:rPr>
          <w:rFonts w:cs="Times New Roman" w:ascii="Times New Roman" w:hAnsi="Times New Roman"/>
        </w:rPr>
        <w:t xml:space="preserve"> 79, 80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বার সাউদার্ন ব্যাপটিষ্টদের দিকে দেখু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্যালিফোরনিয়া সাউদার্ন ব্যাপটিষ্ট’’ নামক গবেষণা পত্রে ক্যারল পাইপ্‌স দ্বারা প্রদত্ত রিপোর্ট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মন্ডলীগুলি </w:t>
      </w:r>
      <w:r>
        <w:rPr>
          <w:rFonts w:cs="Vrinda" w:ascii="Vrinda" w:hAnsi="Vrinda"/>
        </w:rPr>
        <w:t xml:space="preserve">200,000 </w:t>
      </w:r>
      <w:r>
        <w:rPr>
          <w:rFonts w:ascii="Vrinda" w:hAnsi="Vrinda" w:cs="Vrinda"/>
        </w:rPr>
        <w:t xml:space="preserve">এরও বেশি সদস্য হারাইয়াছ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ত বৎসরে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যাহা </w:t>
      </w:r>
      <w:r>
        <w:rPr>
          <w:rFonts w:cs="Vrinda" w:ascii="Vrinda" w:hAnsi="Vrinda"/>
        </w:rPr>
        <w:t xml:space="preserve">1881 </w:t>
      </w:r>
      <w:r>
        <w:rPr>
          <w:rFonts w:ascii="Vrinda" w:hAnsi="Vrinda" w:cs="Vrinda"/>
        </w:rPr>
        <w:t>সালের পর হইতে সর্বাধিক এ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বার্ষিক পত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ার্ষিক মন্ডলী চিত্র</w:t>
      </w:r>
      <w:r>
        <w:rPr>
          <w:rFonts w:cs="Vrinda" w:ascii="Vrinda" w:hAnsi="Vrinda"/>
        </w:rPr>
        <w:t>)...</w:t>
      </w:r>
      <w:r>
        <w:rPr>
          <w:rFonts w:ascii="Vrinda" w:hAnsi="Vrinda" w:cs="Vrinda"/>
        </w:rPr>
        <w:t xml:space="preserve">বিবরণ অনুসারে বলা হইয়াছে যে বিগত </w:t>
      </w:r>
      <w:r>
        <w:rPr>
          <w:rFonts w:cs="Vrinda" w:ascii="Vrinda" w:hAnsi="Vrinda"/>
        </w:rPr>
        <w:t xml:space="preserve">10 </w:t>
      </w:r>
      <w:r>
        <w:rPr>
          <w:rFonts w:ascii="Vrinda" w:hAnsi="Vrinda" w:cs="Vrinda"/>
        </w:rPr>
        <w:t>বৎসরে ব্যাপ্তিস্ম দান আটজনে নামিয়া আস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 </w:t>
      </w:r>
      <w:r>
        <w:rPr>
          <w:rFonts w:cs="Vrinda" w:ascii="Vrinda" w:hAnsi="Vrinda"/>
        </w:rPr>
        <w:t xml:space="preserve">1947 </w:t>
      </w:r>
      <w:r>
        <w:rPr>
          <w:rFonts w:ascii="Vrinda" w:hAnsi="Vrinda" w:cs="Vrinda"/>
        </w:rPr>
        <w:t>সালের পরে গত বৎসরে সর্বনিম্ন হই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থম রেনিয়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ক এসবিসি অফিস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ল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ইহা আমার হৃদয় ভগ্ন করে যে আমাদের সম্প্রদায়ের মূল বিষয় হইতে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তনসমূহের মধ্যে একটি</w:t>
      </w:r>
      <w:r>
        <w:rPr>
          <w:rFonts w:cs="Vrinda" w:ascii="Vrinda" w:hAnsi="Vrinda"/>
        </w:rPr>
        <w:t>|’</w:t>
      </w:r>
      <w:r>
        <w:rPr>
          <w:rFonts w:cs="Arial" w:ascii="Arial" w:hAnsi="Arial"/>
        </w:rPr>
        <w:t xml:space="preserve"> </w:t>
      </w:r>
      <w:r>
        <w:rPr>
          <w:rFonts w:ascii="Vrinda" w:hAnsi="Vrinda" w:cs="Vrinda"/>
        </w:rPr>
        <w:t>ডঃ ফ্রাঙ্ক পেজ</w:t>
      </w:r>
      <w:r>
        <w:rPr>
          <w:rFonts w:cs="Vrinda" w:ascii="Vrinda" w:hAnsi="Vrinda"/>
        </w:rPr>
        <w:t>, [</w:t>
      </w:r>
      <w:r>
        <w:rPr>
          <w:rFonts w:ascii="Vrinda" w:hAnsi="Vrinda" w:cs="Vrinda"/>
        </w:rPr>
        <w:t>আর একজন প্রসিদ্ধ সাউদার্ন ব্যাপটিষ্ট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ল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সত্য এ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মন্ডলীতে আমরা কম লোক যাহারা কম অর্থ দিতেছেন কারণ আমরা খ্রীষ্টের প্রতি লোকদের জয় করিতেছ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>এবং আমাদের প্রভুর আধ্যাত্মিক নিয়ম শৃঙ্খলায় আমরা তাহাদের প্রশিক্ষণ দিতে পারিতেছি না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তিনি ক্রমাগত বলিয়াই চলিয়াছিল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ঈশ্বর আমাদের ক্ষমা করু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তাব্দীর মন্ডলীতে শিষ্যত্ব যেরূপ 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সেই বিষয়ে গুরুত্ব দান করিতে ঈশ্বর আমাদের সাহায্য করুন</w:t>
      </w:r>
      <w:r>
        <w:rPr>
          <w:rFonts w:cs="Vrinda" w:ascii="Vrinda" w:hAnsi="Vrinda"/>
        </w:rPr>
        <w:t>|’’’</w:t>
      </w:r>
      <w:r>
        <w:rPr>
          <w:rFonts w:cs="Arial" w:ascii="Arial" w:hAnsi="Arial"/>
        </w:rPr>
        <w:t xml:space="preserve"> 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4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পরিসংখ্যান আমেরিকার মন্ডলীগুলির একটা অন্ধকারাচ্ছ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তাশাব্যঞ্জক চিত্র প্রদর্শ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নিজেদের সদস্যদের হার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িশাহারা জগৎ থেকে খুব কমই কাউকে জয়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প্র্রাচুর্য্যপূর্ণ মন্ডলীগুলিও দিশাহারা জগৎ থেকে খুবই সামান্য পরিমানে মন পরিবর্তনকারীকে যুক্ত কর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হচ্ছে আমাদের আমেরিকা এবং পাশ্চাত্য জগতের মন্ডলীগুলির দুঃখজনক চ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ার আমাদের মন্ডলীগুলির সঙ্গে প্রেরিতের পুস্তকে বর্ণিত প্রাচীন মন্ডলীগুলির তুল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াঠ্যাংশটি আবার পড়ব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াহারা প্রতিদিন একচিত্তে ধর্ম্মধামে নিবিষ্ট থাকিয়া এবং বাটীতে রুটি ভাঙ্গিয়া উল্লাসে ও হৃদয়ের সরলতায় খাদ্য গ্রহণ কর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াহারা ঈশ্বরের প্রশংসা কর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মস্ত লোকের প্রীতির পাত্র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  <w:u w:val="single"/>
        </w:rPr>
        <w:t>আর যাহারা পরিত্রাণ পাইতেছিল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প্রভু দিন দিন তাহাদিগকে তাহাদের সহিত সংযুক্ত করিতেন</w:t>
      </w:r>
      <w:r>
        <w:rPr>
          <w:rFonts w:ascii="Vrinda" w:hAnsi="Vrinda" w:cs="Vrinda"/>
          <w:sz w:val="20"/>
          <w:sz w:val="20"/>
          <w:szCs w:val="20"/>
        </w:rPr>
        <w:t>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2:46, 47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কি বৈসাদৃশ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আনন্দে পূর্ণ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প্রতিদিন পরস্পর মিলিত হ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ক্রমাগত ঈশ্বরের গৌরব করেই চলতেন</w:t>
      </w:r>
      <w:r>
        <w:rPr>
          <w:rFonts w:cs="Vrinda" w:ascii="Vrinda" w:hAnsi="Vrinda"/>
        </w:rPr>
        <w:t xml:space="preserve">!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</w:rPr>
        <w:t>আর যাহারা পরিত্রাণ পাই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ভু দিন দিন তাহাদিগকে তাহাদের সহিত সংযুক্ত করিত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2:47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াঃ মার্টিন লয়েড জোন্‌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্রেরিতদের কার্য্য বিবরণী পুস্তক হইতেছে 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স্থান যেখানে যাইতে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ই হইতেছে টনি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 স্বাস্থ্যবর্দ্ধক ঔষধ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>ইহাই হইতেছে নবশক্তি লাভের স্থ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স্থানে আমরা প্রাচীন মন্ডলীর মধ্যে ঈশ্বরের প্রাণ স্পন্দিত হইতেছে ইহার উপলব্ধি করিব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uthentic Christianity,</w:t>
      </w:r>
      <w:r>
        <w:rPr>
          <w:rFonts w:cs="Times New Roman" w:ascii="Times New Roman" w:hAnsi="Times New Roman"/>
        </w:rPr>
        <w:t xml:space="preserve"> volume 1 (Acts 1-3), The Banner of Truth Trust, p. 22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শতাব্দীর মন্ডলীর আন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বল আগ্রগ এবং শক্তির বিষয়ে পাঠ করে আমাদের হৃদয় রোমাঞ্চিত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মাইকেল গ্রীনের ব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ইভানজেলিস্‌ম ইন দ্য আর্লি চার্চ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র্ডম্যানস</w:t>
      </w:r>
      <w:r>
        <w:rPr>
          <w:rFonts w:cs="Vrinda" w:ascii="Vrinda" w:hAnsi="Vrinda"/>
        </w:rPr>
        <w:t xml:space="preserve">, 2003 </w:t>
      </w:r>
      <w:r>
        <w:rPr>
          <w:rFonts w:ascii="Vrinda" w:hAnsi="Vrinda" w:cs="Vrinda"/>
        </w:rPr>
        <w:t>সংস্করণ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াঠ করে আমি অনুপ্রাণি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ইটি পাঠ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ই সঙ্গে প্রেরিতের বই পাঠ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দেখলাম যে নতুন নিয়মে বহু গ্রীক শব্দ রয়েছে যা আমাদের প্রথম শতাব্দীতে মন্ডলীর জীবনের একটা চিত্র দেখায়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েখানে  একটা গ্রীক শব্দ ‘‘ক্যুরিওস’’ রয়েছ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ইংরাজিতে এই শব্দটির অর্থ ‘‘প্রভু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র অর্থ ‘‘প্রভু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মনিব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মালিক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শাসনকর্ত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এটা সেই শব্দ যা প্রেরিত </w:t>
      </w:r>
      <w:r>
        <w:rPr>
          <w:rFonts w:cs="Vrinda" w:ascii="Vrinda" w:hAnsi="Vrinda"/>
          <w:szCs w:val="22"/>
        </w:rPr>
        <w:t xml:space="preserve">10:36 </w:t>
      </w:r>
      <w:r>
        <w:rPr>
          <w:rFonts w:ascii="Vrinda" w:hAnsi="Vrinda" w:cs="Vrinda"/>
          <w:szCs w:val="22"/>
        </w:rPr>
        <w:t>পদে যীশুর বিষয়ে বলার সময়ে প্রেরিত পিতর ব্যবহার কর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ীশু খ্রীষ্টের দ্বারা সন্ধির সুসমাচার প্রচার করিয়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ইনিই সকলের প্রভু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েরিত </w:t>
      </w:r>
      <w:r>
        <w:rPr>
          <w:rFonts w:cs="Vrinda" w:ascii="Vrinda" w:hAnsi="Vrinda"/>
          <w:sz w:val="20"/>
          <w:szCs w:val="20"/>
        </w:rPr>
        <w:t>10:3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ডঃ গ্রীনের কথা শুনুন যাতে তিনি আমাদের বলেছেন যে কিভাবে প্রাচীন খ্রীষ্ট বিশ্বাসীরা যীশুর সম্বন্ধে সাক্ষ্য দিতেন এবং প্রচার করত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রা তাহাদের সেই সু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মাচার প্রচার করিতে দেখিতেছি যে যীশু হইতেছেন মসিহ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থবা যে তাঁহার মাধ্যমে প্রাচীন প্রতিজ্ঞাসমূহ পূর্ণ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তাহাদের দেখি যীশুর মাধ্যমে শান্তির সু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সমাচার প্রচার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িতেছি যীশুর প্রভুত্বের বিষ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র ক্রুশের বিষ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র পুনরুত্থানের বিষ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থবা সাধারণভাবে স্বয়ং যীশুর বিষয়ে প্রচার করিত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প্রাচীন সুসমাচার প্রচারকদের প্রচার করিবার একটি এবং একমাত্র একটিই বিষয়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!... </w:t>
      </w:r>
      <w:r>
        <w:rPr>
          <w:rFonts w:ascii="Vrinda" w:hAnsi="Vrinda" w:cs="Vrinda"/>
          <w:sz w:val="20"/>
          <w:sz w:val="20"/>
          <w:szCs w:val="20"/>
        </w:rPr>
        <w:t xml:space="preserve">ওরিজেন </w:t>
      </w:r>
      <w:r>
        <w:rPr>
          <w:rFonts w:cs="Vrinda" w:ascii="Vrinda" w:hAnsi="Vrinda"/>
          <w:sz w:val="20"/>
          <w:szCs w:val="20"/>
        </w:rPr>
        <w:t xml:space="preserve">(185-254) </w:t>
      </w:r>
      <w:r>
        <w:rPr>
          <w:rFonts w:ascii="Vrinda" w:hAnsi="Vrinda" w:cs="Vrinda"/>
          <w:sz w:val="20"/>
          <w:sz w:val="20"/>
          <w:szCs w:val="20"/>
        </w:rPr>
        <w:t>বলিয়া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একটি উত্তম বিষয় হইতেছে জীব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যীশুই হইতেছেন জীব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অপর একটি উত্তম বিষয় হইতেছে জগতের জ্যোতি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যীশুই হইতেছেন জ্যোত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দ্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পুনরুত্থানের বিষয়েও একই কথা হয়তো বলা যাইতে পা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ই সমস্ত বিষয়সমূহ সেই পরিত্রাতা শিক্ষা দিয়াছেন যে </w:t>
      </w:r>
      <w:r>
        <w:rPr>
          <w:rFonts w:ascii="Vrinda" w:hAnsi="Vrinda" w:cs="Vrinda"/>
          <w:sz w:val="20"/>
          <w:sz w:val="20"/>
          <w:szCs w:val="20"/>
          <w:u w:val="single"/>
        </w:rPr>
        <w:t>তিনিই</w:t>
      </w:r>
      <w:r>
        <w:rPr>
          <w:rFonts w:ascii="Vrinda" w:hAnsi="Vrinda" w:cs="Vrinda"/>
          <w:sz w:val="20"/>
          <w:sz w:val="20"/>
          <w:szCs w:val="20"/>
        </w:rPr>
        <w:t xml:space="preserve"> হন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ওরিজেন ‘‘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ুসমাচার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কেন্দ্রিক চরিত্রের বিষয়টি আদি প্রেরিতগণ এবং অন্যান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হারা তাহাদের নিকট হইতে শিক্ষা নিয়াছি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ভয়ের প্রতি পুনরাবৃত্তি করিয়াছেন’’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ওরিজেন সুসমাচারমূলক প্রচারের সামগ্রীক উদ্দেশ্য ব্যক্ত করিয়াছিলেন</w:t>
      </w:r>
      <w:r>
        <w:rPr>
          <w:rFonts w:cs="Vrinda" w:ascii="Vrinda" w:hAnsi="Vrinda"/>
          <w:sz w:val="20"/>
          <w:szCs w:val="20"/>
        </w:rPr>
        <w:t>: ‘‘</w:t>
      </w:r>
      <w:r>
        <w:rPr>
          <w:rFonts w:ascii="Vrinda" w:hAnsi="Vrinda" w:cs="Vrinda"/>
          <w:sz w:val="20"/>
          <w:sz w:val="20"/>
          <w:szCs w:val="20"/>
        </w:rPr>
        <w:t xml:space="preserve">পৃথিবীতে খ্রীষ্টের জীবনের জ্ঞান চিরস্থায়ী করিতে এবং তাঁহার দ্বিতীয় আগমন প্রস্তুত করিত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গ্রী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ইবিড</w:t>
      </w:r>
      <w:r>
        <w:rPr>
          <w:rFonts w:cs="Vrinda" w:ascii="Vrinda" w:hAnsi="Vrinda"/>
          <w:sz w:val="20"/>
          <w:szCs w:val="20"/>
        </w:rPr>
        <w:t xml:space="preserve">., </w:t>
      </w:r>
      <w:r>
        <w:rPr>
          <w:rFonts w:ascii="Vrinda" w:hAnsi="Vrinda" w:cs="Vrinda"/>
          <w:sz w:val="20"/>
          <w:sz w:val="20"/>
          <w:szCs w:val="20"/>
        </w:rPr>
        <w:t>পৃ</w:t>
      </w:r>
      <w:r>
        <w:rPr>
          <w:rFonts w:cs="Vrinda" w:ascii="Vrinda" w:hAnsi="Vrinda"/>
          <w:sz w:val="20"/>
          <w:szCs w:val="20"/>
        </w:rPr>
        <w:t>.80, 8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াচীনকালের খ্রীষ্টবিশ্বাসীরা আত্মনির্ভর ধর্ম্মোপদেশ শুন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ইবেলের পদের পর পদের ‘‘ব্যাখ্যামূলক’’ প্রচার শোন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যা ক্রমাগতভাবে শুনেছেন তা ছিল সুসমাচ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াধি এবং সেই ‘‘ক্যুরিওস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  <w:u w:val="single"/>
        </w:rPr>
        <w:t>প্রভু</w:t>
      </w:r>
      <w:r>
        <w:rPr>
          <w:rFonts w:ascii="Vrinda" w:hAnsi="Vrinda" w:cs="Vrinda"/>
        </w:rPr>
        <w:t xml:space="preserve"> যীশু খ্রীষ্টের এর পুনরুত্থান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 xml:space="preserve">ইনিই সকলের প্রভু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10:36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আমার প্রত্যেকটি ধর্ম্মোপদেশ খ্রীষ্টের মৃত্যু এবং পুনরুত্থান দিয়ে শেষ করার জন্যে অন্য মন্ডলীর কেউ একজন আমার সমালোচন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ীর্ঘদিন ধরে আমি সেই বিষয়টি চিন্তা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আমার সেটা মনে পড়ল যা স্পারজিয়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একটা পাঠ্যাংশ নিয়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ব্যাখ্যা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তারপরে ক্রুশের প্রতি একটা সমান্তরাল রেখ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কটা সরল রেখ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টেনে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্পারজি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াচীন খ্রীষ্ট বিশ্বাসীদের মতন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চূড়ান্তভাবে খ্রীষ্টকেন্দ্রিক 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ীশু খ্রীষ্ট স্বয়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</w:t>
      </w:r>
      <w:r>
        <w:rPr>
          <w:rFonts w:ascii="Vrinda" w:hAnsi="Vrinda" w:cs="Vrinda"/>
          <w:u w:val="single"/>
        </w:rPr>
        <w:t>প্রভু</w:t>
      </w:r>
      <w:r>
        <w:rPr>
          <w:rFonts w:ascii="Vrinda" w:hAnsi="Vrinda" w:cs="Vrinda"/>
        </w:rPr>
        <w:t xml:space="preserve"> যীশু খ্রীষ্টের উপরে কেন্দ্রীভূত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াচীনকালের মন্ডলীগুলি এই সমবেত গানটি খুব ভাল করে গাইতে পারত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মৃত্যু থেকে উঠিয়াছ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তুমিই প্রভ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র্ব্ব জানু পত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ব্ব জিহ্বা স্বীকার করি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যীশু খ্রীষ্টই একমাত্র প্রভ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</w:t>
      </w:r>
      <w:r>
        <w:rPr/>
        <w:t>(“He Is Lord” by Marvin V. Frey, 1918-1992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ার সঙ্গে এই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ই প্রভু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িনি মৃত্যু থেকে উঠিয়াছ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তুমিই প্রভ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র্ব্ব জানু পত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র্ব্ব জিহ্বা স্বীকার করি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খ্রীষ্টই একমাত্র প্রভু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প্রথম শব্দ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্যুরিওস</w:t>
      </w:r>
      <w:r>
        <w:rPr>
          <w:rFonts w:cs="Vrinda" w:ascii="Vrinda" w:hAnsi="Vrinda"/>
          <w:sz w:val="22"/>
          <w:szCs w:val="22"/>
        </w:rPr>
        <w:t xml:space="preserve">,’’ </w:t>
      </w:r>
      <w:r>
        <w:rPr>
          <w:rFonts w:ascii="Vrinda" w:hAnsi="Vrinda" w:cs="Vrinda"/>
          <w:sz w:val="22"/>
          <w:sz w:val="22"/>
          <w:szCs w:val="22"/>
        </w:rPr>
        <w:t xml:space="preserve">তাদের বার্তার প্রধান বিষয় হিসাবে খ্রীষ্টের কেন্দ্রীয়তা এবং তাদের জীবনের </w:t>
      </w:r>
      <w:r>
        <w:rPr>
          <w:rFonts w:ascii="Vrinda" w:hAnsi="Vrinda" w:cs="Vrinda"/>
          <w:sz w:val="22"/>
          <w:sz w:val="22"/>
          <w:szCs w:val="22"/>
          <w:u w:val="single"/>
        </w:rPr>
        <w:t>প্রভুকে</w:t>
      </w:r>
      <w:r>
        <w:rPr>
          <w:rFonts w:ascii="Vrinda" w:hAnsi="Vrinda" w:cs="Vrinda"/>
          <w:sz w:val="22"/>
          <w:sz w:val="22"/>
          <w:szCs w:val="22"/>
        </w:rPr>
        <w:t xml:space="preserve"> দেখায়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শ্চর্যের কিছু নেই যে প্রেরিত পৌল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আমরা ক্রুশে হত খ্রীষ্টকে প্রচার করি’’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:23)|</w:t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েননা আমি মনে স্থির কর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ের মধ্যে আর কিছুই জানিব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 যীশু খ্রীষ্ট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হাকে ক্রুশে হত বলিয়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ানিব’’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2:2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আমাদের অবশ্যই নিরবিচ্ছিন্নভাবে খ্রীষ্টের ক্রুশারোপন এবং মৃত্যু থেকে তাঁর পুনরুত্থানের প্রচার চালিয়ে যে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টা অবশ্যই হবে আমাদের প্রধান বার্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চিরকাল এবং সর্বদা</w:t>
      </w:r>
      <w:r>
        <w:rPr>
          <w:rFonts w:cs="Vrinda" w:ascii="Vrinda" w:hAnsi="Vrinda"/>
          <w:sz w:val="22"/>
          <w:szCs w:val="22"/>
        </w:rPr>
        <w:t>!</w:t>
      </w:r>
      <w:r>
        <w:rPr>
          <w:rFonts w:ascii="Vrinda" w:hAnsi="Vrinda" w:cs="Vrinda"/>
          <w:sz w:val="22"/>
          <w:sz w:val="22"/>
          <w:szCs w:val="22"/>
        </w:rPr>
        <w:t>আমি জানি যে বেশির ভাগ মন্ডলী সেই কাজ খুব বেশি করছ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সেটাই প্রধান কারণ যে বর্তমানে তারা মৃতপ্রায়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মুসলমান উগ্রবাদীরা লোকদের আহ্বান করেন তাদের সঙ্গে আসা এবং মারা যাওয়ার জন্য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রিকা এবং পাশ্চাত্যের হাজার হাজার যুবক ঠিক সেটাই করছেন</w:t>
      </w:r>
      <w:r>
        <w:rPr>
          <w:rFonts w:cs="Vrinda" w:ascii="Vrinda" w:hAnsi="Vrinda"/>
          <w:sz w:val="22"/>
          <w:szCs w:val="22"/>
        </w:rPr>
        <w:t>| ISIS (</w:t>
      </w:r>
      <w:r>
        <w:rPr>
          <w:rFonts w:ascii="Vrinda" w:hAnsi="Vrinda" w:cs="Vrinda"/>
          <w:sz w:val="22"/>
          <w:sz w:val="22"/>
          <w:szCs w:val="22"/>
        </w:rPr>
        <w:t>আইএসআইএস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এর লোক তাদের কাছে আসছে এবং তাদের নিজেদের উপরেই বোমা বাঁধ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রা লোকদের হত্যা করতে যা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সেই জিনিস নয় যা প্রভু যীশু খ্রীষ্ট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অনন্ত জীবন উপহার দেওয়ার জন্যে তিনি আপনাদের তাঁর কাছে আসার আহ্বান জান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র আমি তাহাদিগকে অনন্ত জীবন দি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রা কখনই বিনষ্ট হইবে না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0:28)| </w:t>
      </w:r>
      <w:r>
        <w:rPr>
          <w:rFonts w:ascii="Vrinda" w:hAnsi="Vrinda" w:cs="Vrinda"/>
          <w:sz w:val="22"/>
          <w:sz w:val="22"/>
          <w:szCs w:val="22"/>
        </w:rPr>
        <w:t>আর প্রভু যীশু খ্রীষ্ট আপনাকে তাঁর শিষ্য হওয়ার জন্যে আহ্বান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ভু যীশু খ্রীষ্ট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েহ যদি আমার পশ্চাৎ আসিতে ইচ্ছা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সে আপনাকে অস্বীকার করু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 ক্রুশ তুলিয়া লউ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আমার পশ্চাদগামী হউক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16:24)| </w:t>
      </w:r>
      <w:r>
        <w:rPr>
          <w:rFonts w:ascii="Vrinda" w:hAnsi="Vrinda" w:cs="Vrinda"/>
          <w:sz w:val="22"/>
          <w:sz w:val="22"/>
          <w:szCs w:val="22"/>
        </w:rPr>
        <w:t>খ্রীষ্ট আপনাকে আমাদের মন্ডলীতে আসার আহ্বান করছেন এবং একজন আত্মা জয়কারীতে পরিণত হতে বল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্যদের আমাদের মন্ডলীতে নিয়ে আসতে এবং তাদের উদ্ধার করতে আমাদের সাহায্য করার জন্যে খ্রীষ্ট আপনাকে আহ্বান জানাচ্ছ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ুবকবৃন্দ ভিত্তিগত খ্রীষ্ট বিশ্বাসী হওয়ার জন্যে আমি আপনাদের আহ্বান করছ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হ্যাঁ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চাই আপনি ভিত্তিগত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জন শিষ্য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যীশু খ্রীষ্টের জন্য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বং সর্বশক্তিমান ঈশ্বরের জন্যে মৌলিক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রবিবারের সকাল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বিবারের বিকালে আমাদের সঙ্গে আত্মা জয় করতে বের 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রবিবারের রাত্রে ফির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ের এক মৌলিক শিষ্যে পরিণত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কি প্রায় সেই সময়ের বিষয় নয় যখন কয়েকজন ব্যাপটিষ্ট প্রচারক আমাদের যুবকদের তা বলেছিল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ার ক্রুশ তুলে নিন এবং খ্রীষ্টকে অনুসরণ কর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কজন শিষ্য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খ্রীষ্টের সৈন্যদলের একজন সৈনিক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এটা আপনার গানের পাতার </w:t>
      </w:r>
      <w:r>
        <w:rPr>
          <w:rFonts w:cs="Vrinda" w:ascii="Vrinda" w:hAnsi="Vrinda"/>
          <w:sz w:val="22"/>
          <w:szCs w:val="22"/>
        </w:rPr>
        <w:t xml:space="preserve">____ </w:t>
      </w:r>
      <w:r>
        <w:rPr>
          <w:rFonts w:ascii="Vrinda" w:hAnsi="Vrinda" w:cs="Vrinda"/>
          <w:sz w:val="22"/>
          <w:sz w:val="22"/>
          <w:szCs w:val="22"/>
        </w:rPr>
        <w:t>নং গ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বে মিলে আইস করি বিজয় রব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র খ্রীষ্টের নামে গৌরব সংঘোষ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দূত ও ন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ে মিলে কর সংকীর্ত্তন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বে মিলে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ি বিজয় রব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>(“Onward, Christian Soldiers” by Sabine Baring-Gould, 1834-1924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বং এটা আমাদের চালিত করছে নতুন নিয়মের মধ্যস্থিত দ্বিতীয় গ্রীক শব্দের প্রতি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সেখানে “আগাপে” বলে একটি গ্রীক শব্দ আছ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ইন বলেছিলেন যে আগাপে হচ্ছে ‘‘খ্রীষ্টধর্মের চারিত্রিক শব্দ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র অর্থ 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দানমূলক প্রে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সেই সময়ে এই শব্দটি ব্যবহার করেছিলেন যখন তিনি তাঁর প্রথম শিষ্যের প্রতি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ক নূতন আজ্ঞা আমি তোমাদিগকে দিতে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পরস্পর প্রেম কর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মি যেমন তোমাদিগকে প্রেম কর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ও তেমনি পরস্পর প্রেম কর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োমরা যদি আপনাদের মধ্যে পরস্পর প্রেম রা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তাহাতেই সকলে জানিব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রা আমার শিষ্য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 xml:space="preserve">13:34, 3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চীনা মন্ডলীতে </w:t>
      </w:r>
      <w:r>
        <w:rPr>
          <w:rFonts w:ascii="Vrinda" w:hAnsi="Vrinda" w:cs="Vrinda"/>
          <w:szCs w:val="22"/>
          <w:u w:val="single"/>
        </w:rPr>
        <w:t>ডঃ তিমথী লিন</w:t>
      </w:r>
      <w:r>
        <w:rPr>
          <w:rFonts w:ascii="Vrinda" w:hAnsi="Vrinda" w:cs="Vrinda"/>
          <w:szCs w:val="22"/>
        </w:rPr>
        <w:t xml:space="preserve"> বহু বছর যাবৎ আমার পালক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লিন বলেছিল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প্রেরিতগণ প্রেমের এই আদেশ সরাসরি আমাদের প্রভুর নিকট হইতে গ্রহণ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রবর্তীতে তাহারা ইহার পূর্বাভাস দিতেছিল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একাদিক্রম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ইহার ফলস্বরূপ</w:t>
      </w:r>
      <w:r>
        <w:rPr>
          <w:rFonts w:cs="Vrinda" w:ascii="Vrinda" w:hAnsi="Vrinda"/>
          <w:sz w:val="20"/>
        </w:rPr>
        <w:t>, ‘‘</w:t>
      </w:r>
      <w:r>
        <w:rPr>
          <w:rFonts w:ascii="Vrinda" w:hAnsi="Vrinda" w:cs="Vrinda"/>
          <w:sz w:val="20"/>
          <w:sz w:val="20"/>
        </w:rPr>
        <w:t>দেখ খ্রীষ্ট বিশ্বাসীরা কেমন একে অপরকে প্রেম করেন</w:t>
      </w:r>
      <w:r>
        <w:rPr>
          <w:rFonts w:cs="Vrinda" w:ascii="Vrinda" w:hAnsi="Vrinda"/>
          <w:sz w:val="20"/>
        </w:rPr>
        <w:t xml:space="preserve">!’’ </w:t>
      </w:r>
      <w:r>
        <w:rPr>
          <w:rFonts w:ascii="Vrinda" w:hAnsi="Vrinda" w:cs="Vrinda"/>
          <w:sz w:val="20"/>
          <w:sz w:val="20"/>
        </w:rPr>
        <w:t xml:space="preserve">বাক্যটি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খ্রীষ্ট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অবিশ্বাসীগণ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হইতে প্রশংসার বৈশিষ্ট্যে পরিণত হইয়াছ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বর্তমানে ‘‘একে অপরকে প্রেম করেন’’ কথাটি একটি শ্লোগান মাত্র যাহা মন্ডলীগুলি যান্ত্রিকভাবে উচ্চারণ করিয়া থাকে</w:t>
      </w:r>
      <w:r>
        <w:rPr>
          <w:rFonts w:cs="Vrinda" w:ascii="Vrinda" w:hAnsi="Vrinda"/>
          <w:sz w:val="20"/>
        </w:rPr>
        <w:t>...[</w:t>
      </w:r>
      <w:r>
        <w:rPr>
          <w:rFonts w:ascii="Vrinda" w:hAnsi="Vrinda" w:cs="Vrinda"/>
          <w:sz w:val="20"/>
          <w:sz w:val="20"/>
        </w:rPr>
        <w:t>এতদনুসারে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ঈশ্বরের পক্ষে ইহা অসম্ভব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তাহাদে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সঙ্গে থাক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ঈশ্বর আমাদের উপরে করুণা করুন</w:t>
      </w:r>
      <w:r>
        <w:rPr>
          <w:rFonts w:cs="Vrinda" w:ascii="Vrinda" w:hAnsi="Vrinda"/>
          <w:sz w:val="20"/>
        </w:rPr>
        <w:t xml:space="preserve">! </w:t>
      </w:r>
      <w:r>
        <w:rPr>
          <w:sz w:val="20"/>
        </w:rPr>
        <w:t xml:space="preserve">(Timothy Lin, S.T.M., Ph.D., </w:t>
      </w:r>
      <w:r>
        <w:rPr>
          <w:b/>
          <w:i/>
          <w:sz w:val="20"/>
        </w:rPr>
        <w:t>The Secret of Church Growth,</w:t>
      </w:r>
      <w:r>
        <w:rPr>
          <w:sz w:val="20"/>
        </w:rPr>
        <w:t xml:space="preserve"> FCBC, 1992, p. 33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ডঃ মাইকেল গ্রী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থম এবং দ্বিতীয় শতাব্দীর খ্রীষ্ট বিশ্বাসীদের উপরে লেখা তার বই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বিষয়টি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ডঃ গ্রীন বলেছিলেন যে ‘‘পরস্পরকে প্রেম করিবার সেই ক্ষমতা এই সকল খ্রীষ্ট বিশ্বাসীদের ছিল’’ তার কারণে খ্রীষ্টধর্ম পরজাতীয় রোমীয়দের প্রতি আবেদন জানিয়েছিল </w:t>
      </w:r>
      <w:r>
        <w:rPr/>
        <w:t xml:space="preserve">(Michael Green, </w:t>
      </w:r>
      <w:r>
        <w:rPr>
          <w:b/>
          <w:i/>
        </w:rPr>
        <w:t>Evangelism in the Early Church,</w:t>
      </w:r>
      <w:r>
        <w:rPr/>
        <w:t xml:space="preserve"> Eerdmans, 2003, p. 158)</w:t>
      </w:r>
      <w:r>
        <w:rPr>
          <w:rFonts w:cs="Vrinda" w:ascii="Vrinda" w:hAnsi="Vrinda"/>
        </w:rPr>
        <w:t xml:space="preserve">| 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</w:t>
      </w:r>
      <w:r>
        <w:rPr>
          <w:rFonts w:cs="Vrinda" w:ascii="Vrinda" w:hAnsi="Vrinda"/>
          <w:b/>
          <w:bCs/>
          <w:sz w:val="24"/>
          <w:szCs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সেখানে ‘‘কোইনোনিয়া’’ বলে আর একটি গ্রীক শব্দ রয়েছে </w:t>
      </w:r>
      <w:r>
        <w:rPr>
          <w:rFonts w:cs="Vrinda" w:ascii="Vrinda" w:hAnsi="Vrinda"/>
          <w:b/>
          <w:bCs/>
          <w:sz w:val="24"/>
          <w:szCs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র অর্থ হচ্ছে সহভাগি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াহচর্য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ত্তম সঙ্গ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ন্ধুত্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হভাগিতা হল </w:t>
      </w:r>
      <w:r>
        <w:rPr>
          <w:rFonts w:ascii="Vrinda" w:hAnsi="Vrinda" w:cs="Vrinda"/>
          <w:szCs w:val="22"/>
          <w:u w:val="single"/>
        </w:rPr>
        <w:t>মন্ডলীতে একে অন্যের প্রতি ঐশ্বরিক প্রেমের প্রসার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োন কোন প্রচারক আমাকে বলেছেন যে খ্রীষ্ট অবিশ্বাসীদের আমাদের সঙ্গে সহভাগিতায় অনুমতি দেওয়া আমাদের উচিৎ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 দিক থেকে তারা ঠিক বল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র অন্ধকারের ফলহীন কর্ম্ম সকলের সহভাগী হইও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বরং সেগুলির দোষ দেখাইয়া দেও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5:11)| </w:t>
      </w:r>
      <w:r>
        <w:rPr>
          <w:rFonts w:ascii="Vrinda" w:hAnsi="Vrinda" w:cs="Vrinda"/>
          <w:szCs w:val="22"/>
        </w:rPr>
        <w:t>অন্যান্য অনেক মন্ডলীতেও ঐ পদটি বহু লোককে বিভ্রান্ত কর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মনে করেন এর অর্থ হল তাদের ‘‘মন্ডলীর শিশুদের’’ নতুন লোকদের থেকে দূরে সরিয়ে রাখা উচিৎ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বিষয়ে 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্‌ন ম্যাকগী’র দেওয়া একটা ভাল টীক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মূলত সেই একই কথা যা ডঃ থমাস হেল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পৌল বলিয়াছিলেন </w:t>
      </w:r>
      <w:r>
        <w:rPr>
          <w:rFonts w:cs="Vrinda" w:ascii="Vrinda" w:hAnsi="Vrinda"/>
          <w:szCs w:val="22"/>
        </w:rPr>
        <w:t>[‘‘</w:t>
      </w:r>
      <w:r>
        <w:rPr>
          <w:rFonts w:ascii="Vrinda" w:hAnsi="Vrinda" w:cs="Vrinda"/>
          <w:szCs w:val="22"/>
        </w:rPr>
        <w:t>অন্ধকারের ফলহীন কর্ম্ম’’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লইয়া আমাদের কিছুই করিবার নাই</w:t>
      </w:r>
      <w:r>
        <w:rPr>
          <w:rFonts w:cs="Vrinda" w:ascii="Vrinda" w:hAnsi="Vrinda"/>
          <w:szCs w:val="22"/>
        </w:rPr>
        <w:t>; [</w:t>
      </w:r>
      <w:r>
        <w:rPr>
          <w:rFonts w:ascii="Vrinda" w:hAnsi="Vrinda" w:cs="Vrinda"/>
          <w:szCs w:val="22"/>
        </w:rPr>
        <w:t>দিশাহারা মানুষ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লইয়া আমাদের কিছু করিবার নাই ইহা তিনি বলেন না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সর্বোপ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্বয়ং যীশু পাপীদের সঙ্গে একত্রে ভোজন করিয়াছিলেন’’ 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 edition, p. 780; note on Ephesians 5:11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প্রথম শতাব্দীর প্রাথমিক মন্ডলীগুলির বিষয়ে ডঃ গ্রীন যা বলেছেন তা আমার ভাল লে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খানে জিজ্ঞাসুগণ হইতে মতবাদ গোপন করা হইত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সেখানে সহভাগিতা প্রত্যাহার ছিল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 xml:space="preserve">.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218)| ‘‘</w:t>
      </w:r>
      <w:r>
        <w:rPr>
          <w:rFonts w:ascii="Vrinda" w:hAnsi="Vrinda" w:cs="Vrinda"/>
        </w:rPr>
        <w:t>অপরিত্রাণপ্রাপ্ত পরজাতীয়দের একেবারে মন্ডলীর অভ্যন্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হভাগিতার মধ্যে আনা হ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ও তাহাদের প্রায় তিন বৎসর ব্যাপ্তিস্ম দেওয়া হইত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ইবিড</w:t>
      </w:r>
      <w:r>
        <w:rPr>
          <w:rFonts w:cs="Vrinda" w:ascii="Vrinda" w:hAnsi="Vrinda"/>
        </w:rPr>
        <w:t>)|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আমাদের ব্যাপটিষ্ট মন্ডলীগুলি বর্তমানে অন্য উপায়ে এই কাজ চতুর্দিকে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বিলম্বে নবীন যুবকদের ব্যাপ্তিস্ম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চাইছেন না যে তাদের সন্তানরা ঐ নবীনদের সঙ্গে সহভাগিতায় থাকু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 মন্ডলীগুলি এই কাজ সঠিকভাবে করত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মনকী জ্যাক হাইলসেরও দুটি বাড়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বাড়ি ছিল নতুন বালকদের জন্যে যারা সেখান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াদের জন্য আলাদা আরাধনা সভার ব্যবস্থা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‘‘আসল’’ মন্ডলী মূল বাড়িতে মিল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শিশুদের থেকে ‘‘মন্ডলীর শিশুদের’’ দূরে রাখা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ভয় পেতেন যে নতুন শিশুরা তাদের ‘‘বহুমূল্য’’ মন্ডলী শিশুদের খারাপ করে দেবে</w:t>
      </w:r>
      <w:r>
        <w:rPr>
          <w:rFonts w:cs="Vrinda" w:ascii="Vrinda" w:hAnsi="Vrinda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যখন আমি কিশোর বয়সে প্রথবার মন্ডলীতে গ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দেখেছিলাম যে </w:t>
      </w:r>
      <w:r>
        <w:rPr>
          <w:rFonts w:ascii="Vrinda" w:hAnsi="Vrinda" w:cs="Vrinda"/>
          <w:u w:val="single"/>
        </w:rPr>
        <w:t>আমাকে</w:t>
      </w:r>
      <w:r>
        <w:rPr>
          <w:rFonts w:ascii="Vrinda" w:hAnsi="Vrinda" w:cs="Vrinda"/>
        </w:rPr>
        <w:t xml:space="preserve"> খারাপ করতে সম্ভাব্য সবকিছু চেষ্টা মন্ডলীর শিশুরা ক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জগতে দিশাহারা শিশুরা যা করত তার তুলনায় অনেক খারাপ কাজ করার কথা আমি মন্ডলীর শিশুদের বলতে শুন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অমন্ডলীয় শিশুদের আলাদা করে রাখার এই পদ্ধতি বাইবেলে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টা তাই নয় যা প্রাচীন মন্ডলী ক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ারা খ্রীষ্টের জন্য আক্ষরিক অর্থেই লক্ষ লক্ষ লোকের কাছে পৌঁছাচ্ছিলেন</w:t>
      </w:r>
      <w:r>
        <w:rPr>
          <w:rFonts w:cs="Vrinda" w:ascii="Vrinda" w:hAnsi="Vrinda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আমি বলছি ‘‘সানডে স্কুল’’ এর কোন কোন ধারণা থেকে আমাদের মুক্তি পাওয়া দ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িত্রাণপ্রাপ্ত শিশুদের ভিতরে আন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ভাল খাবার খাওয়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জন্যে একটা জন্মদিনের পার্টি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একটা ভাল সময় দেখান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সর্বোপ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</w:rPr>
        <w:t xml:space="preserve">স্বয়ং যীশু পাপীদের সঙ্গে একত্রে ভোজন করিয়াছিলেন’’ </w:t>
      </w:r>
      <w:r>
        <w:rPr/>
        <w:t>(Thomas Hale, ibid.)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তাহাদিগকে ভিতরে আনুন’’ এই সমবেত গানটি করুন</w:t>
      </w:r>
      <w:r>
        <w:rPr>
          <w:rFonts w:cs="Vrinda" w:ascii="Vrinda" w:hAnsi="Vrinda"/>
        </w:rPr>
        <w:t>!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াপের ক্ষেত্র হইতে তাহাদিগকে ভিতরে আনু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বিপথগামীকে যীশুতে আনু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Bring Them In” by Alexcenah Thomas, 19th century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সেই কর্কশ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াচীন ধর্ম্মীয় নেতাগণ যীশুর দোষ অনুসন্ধান কর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থি ছিলেন একজন করগ্রাহ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তাকে ডেক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থি যীশুকে অনুসর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খন মথি তার বাড়িতে এক বিশাল ভোজসভার আয়োজ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এবং তাঁর বারোজন শিষ্য সেখানে আমন্ত্রিত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ও অনেক করগ্রাহী এবং পাপীরা যীশুর সঙ্গে খেত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ধর্ম্মীয় নেতারা ভেবেছিলেন যে যীশু ভুল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েন যীশু এই সমস্ত পাপীদের সহিত একত্রে ভোজন করেন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যীশু উত্তর কর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েননা আমি ধার্ম্মিকদিগকে ন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পাপীদিগকে ডাকিতে আসিয়াছি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9:13)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ারা বহু সংখ্যক পাপীদের নিয়ে থাকতে ভীত হন সেই সমস্ত প্রচারকদের উচিৎ এই বিষয়ে চিন্তা কর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বলছি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পাপীদের ভিতরে আন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পনি যত বেশি করে পারেন খুঁজে তাদের নিয়ে আসু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ত বেশি তত আনন্দ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তাদের একেবারে সহভাগিতার মধ্যে আন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যীশু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মন প্রাচীন মন্ডলীগুলি করেছিল</w:t>
      </w:r>
      <w:r>
        <w:rPr>
          <w:rFonts w:cs="Vrinda" w:ascii="Vrinda" w:hAnsi="Vrinda"/>
          <w:sz w:val="22"/>
          <w:szCs w:val="22"/>
        </w:rPr>
        <w:t>! ‘‘</w:t>
      </w:r>
      <w:r>
        <w:rPr>
          <w:rFonts w:ascii="Vrinda" w:hAnsi="Vrinda" w:cs="Vrinda"/>
          <w:sz w:val="22"/>
          <w:sz w:val="22"/>
          <w:szCs w:val="22"/>
        </w:rPr>
        <w:t>তাহাদিগকে ভিতরে আনু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মবেত গানটি করু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াপের ক্ষেত্র হইতে তাহাদিগকে ভিতরে আনু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িগকে ভিতরে আনু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বিপথগামীকে যীশুতে আনু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থম শতাব্দীর জীবনোচ্ছ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ক্তিশালী মন্ডলীর কথা শুনু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আর তাহারা প্রেরিতদের শিক্ষায় </w:t>
      </w:r>
      <w:r>
        <w:rPr>
          <w:rFonts w:ascii="Vrinda" w:hAnsi="Vrinda" w:cs="Vrinda"/>
          <w:sz w:val="20"/>
          <w:sz w:val="20"/>
          <w:u w:val="single"/>
        </w:rPr>
        <w:t>ও সহভাগিতায়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কোইনোনিয়া</w:t>
      </w:r>
      <w:r>
        <w:rPr>
          <w:rFonts w:cs="Vrinda" w:ascii="Vrinda" w:hAnsi="Vrinda"/>
          <w:sz w:val="20"/>
        </w:rPr>
        <w:t xml:space="preserve">!] </w:t>
      </w:r>
      <w:r>
        <w:rPr>
          <w:rFonts w:ascii="Vrinda" w:hAnsi="Vrinda" w:cs="Vrinda"/>
          <w:sz w:val="20"/>
          <w:sz w:val="20"/>
        </w:rPr>
        <w:t>নিবিষ্ট থাকিল এবং যাহারা পরিত্রাণ পাইতে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ভু দিন দিন তাহাদিগকে তাহাদের সহিত সংযুক্ত করিতেন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:42, 4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জ্যাক হাইল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র ব্যাভিচারী পুত্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এক কিশোরের সঙ্গে যৌন সহবাসে লিপ্ত তার জামাত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  <w:u w:val="single"/>
        </w:rPr>
        <w:t>তারা</w:t>
      </w:r>
      <w:r>
        <w:rPr>
          <w:rFonts w:ascii="Vrinda" w:hAnsi="Vrinda" w:cs="Vrinda"/>
          <w:szCs w:val="22"/>
        </w:rPr>
        <w:t xml:space="preserve"> ছিলেন সেই একজন যাদের ‘‘অন্য’’ আর একটি বাড়িতে থাকা উচিৎ 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  <w:u w:val="single"/>
        </w:rPr>
        <w:t>তাদের</w:t>
      </w:r>
      <w:r>
        <w:rPr>
          <w:rFonts w:ascii="Vrinda" w:hAnsi="Vrinda" w:cs="Vrinda"/>
          <w:szCs w:val="22"/>
        </w:rPr>
        <w:t xml:space="preserve"> দূরে সরিয়ে রাখ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হয়তো অপরিত্রাণপ্রাপ্ত নবীন শিশুদের ক্ষতি করতে পার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দিশাহারা নবীন যুবকদের থেকে সেইসব যন্ত্ররূপ কার্যসাধক ‘‘কুকুরদের’’ দূরে রাখ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বং সেই দিশাহারা নবীন যুবকদের মূল মন্ডলীর ভিতরে আন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ই ঠি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দিশাহারাদের আনু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সেই যৌন সহবাসে লিপ্ত ব্যাপটিষ্ট ফরিশ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নষ্ট ছোঁড়াদের তাদের সানডে স্কুলে আটক করে দি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দিশাহারা শিশুদের ভিতরে আনুন এবং আমরা একটা মহাভোজ ও জন্মদিনের উৎসব করব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 পুরানো পোপিয়ে কার্টুন দেখব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বং এই বৃদ্ধ প্রচারকের কথা শুন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সামান্য কয়েকটি গান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হাততালি দিন আর উচ্চস্বরে বলুন ‘‘আমেন’’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র একটা অসাধারণ সময় উপলব্ধ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েই তিনটি গ্রীক শব্দ আমাদের একটা জীবনোচ্ছ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ক্তিশালী মন্ডলী দেখায়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 xml:space="preserve">ক্যুরিওস’’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প্রভু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খ্রীষ্ট হলেন আমাদের ক্যুরিওস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তিনি আমাদের প্রভু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ফিরে আসুন আর খ্রীষ্টের সম্বন্ধে জান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খ্রীষ্টকে অনুসরণ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সমস্ত হৃদয় দিয়ে খ্রীষ্টকে ভালবাসুন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 xml:space="preserve">আগাপে’’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খ্রীষ্ট বিশ্বাসীর ভালবাস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ফিরে আসুন এবং আমরা আপনাকে ভালবাসতে চল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যেন আমাদের ভালবাসেন তার জন্যে আমরা মরিয়া হয়ে আ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ুরানো দিনের হিপ্পিরা একটা ‘‘প্রণয়াসক্তি’’র কথা বল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উডস্টককে বলতেন একজন ‘‘প্রণয়াসক্ত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সেই প্রকৃত ‘‘প্রণয়াসক্তি’’ এখানে এই মন্ডলীতে রয়ে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দের ভালবাসার মধ্যে ফিরে আস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টা উডস্টককে একটা সানডে স্কুল বনভোজনের মতন করে দেখাব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 তারপরে সেখানে একটা শব্দ রয়েছে ‘‘কোইনোনিয়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টা বোঝায় সহভাগি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ন্ধুত্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াহচর্য্য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উত্তম সঙ্গ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োইনোনিয়া হল সহভাগিত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হভাগিতা হল স্থানীয় মন্ডলীর ‘‘আগাপে’’ প্রেমের প্রসার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তো আমরা রয়ে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রা আপনার জন্যে অপেক্ষা করছ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রের রবিবার সকালে আস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পরের রবিবার রাত্রে আস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শনিবারের রাত্রে ফিরে আস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সুন এবং অন্যদের ভিতরে আনতে আমাদের সাহায্য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সুন এবং আমাদের সাহায্য করুন সেই মন্ডলী নির্মান করতে যেখানে নবীন যুবকেরা আসতে পারেন এবং উত্তম বন্ধু তৈরী করতে পার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যেখানে যুবকেরা আনন্দ পাওয়ার জন্যে আসতে পারেন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 xml:space="preserve">যেখানে যুবকেরা খ্রীষ্টের শিষ্য হওয়ার জন্য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বং ক্রুশের সৈন্য হওয়ার জন্যে আসতে পার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ট নম্বর গানটি দেখুন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অগ্রসর হও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ি খ্রীষ্টসেনা সব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গানটি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বে মিলে আইস করি বিজয় রব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র খ্রীষ্টের নামে গৌরব সংঘোষন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দূত ও ন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ে মিলে কর সংকীর্ত্তন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অগ্রসর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ি খ্রীষ্ট সেনা সব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সবে মিলে 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ি বিজয় রব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>“The Church’s One Foundation” (by Samuel J. Stone, 1839-1900)</w:t>
      </w:r>
      <w:r>
        <w:rPr>
          <w:rFonts w:cs="Vrinda" w:ascii="Vrinda" w:hAnsi="Vrinda"/>
          <w:b w:val="false"/>
          <w:szCs w:val="24"/>
        </w:rPr>
        <w:t xml:space="preserve"> |</w:t>
      </w:r>
      <w:r>
        <w:rPr>
          <w:b w:val="false"/>
          <w:szCs w:val="24"/>
        </w:rPr>
        <w:t xml:space="preserve">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িনটি শব্দ প্রাথমিক মন্ডলীর গুপ্ত বিষয় বলছে </w:t>
      </w:r>
      <w:r>
        <w:rPr>
          <w:rFonts w:cs="Vrinda" w:ascii="Vrinda" w:hAnsi="Vrinda"/>
          <w:b/>
          <w:bCs/>
          <w:sz w:val="28"/>
          <w:szCs w:val="28"/>
        </w:rPr>
        <w:t xml:space="preserve">!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OF THE EARLY CHURCH!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তাহারা প্রতিদিন একচিত্তে ধর্ম্মধামে নিবিষ্ট থাকিয়া এবং বাটীতে রুটি ভাঙ্গিয়া উল্লাসে ও হৃদয়ের সরলতায় খাদ্য গ্রহণ করিত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রা ঈশ্বরের প্রশংসা কর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সমস্ত লোকের প্রীতির পাত্র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যাহারা পরিত্রাণ পাইত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্রভু দিন দিন তাহাদিগকে তাহাদের সহিত সংযুক্ত করিত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46, 47)|</w:t>
      </w:r>
    </w:p>
    <w:p>
      <w:pPr>
        <w:pStyle w:val="Normal"/>
        <w:ind w:right="99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720" w:hanging="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 xml:space="preserve">   </w:t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েখানে  একটা গ্রীক শব্দ “ক্যুরিওস” রয়েছে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প্রেরি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10:36</w:t>
      </w:r>
    </w:p>
    <w:p>
      <w:pPr>
        <w:pStyle w:val="Normal"/>
        <w:tabs>
          <w:tab w:val="clear" w:pos="432"/>
          <w:tab w:val="left" w:pos="1440" w:leader="none"/>
        </w:tabs>
        <w:ind w:lef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1:23; 2:2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0:28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16:24 |</w:t>
      </w:r>
    </w:p>
    <w:p>
      <w:pPr>
        <w:pStyle w:val="Normal"/>
        <w:ind w:left="720" w:hanging="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 </w:t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েখানে “আগাপে” বলে একটি গ্রীক শব্দ আছে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1440" w:leader="none"/>
        </w:tabs>
        <w:ind w:left="720" w:hanging="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13</w:t>
      </w:r>
      <w:r>
        <w:rPr>
          <w:rFonts w:cs="Vrinda" w:ascii="Vrinda" w:hAnsi="Vrinda"/>
          <w:sz w:val="24"/>
          <w:szCs w:val="24"/>
        </w:rPr>
        <w:t>:34,35 |</w:t>
      </w:r>
    </w:p>
    <w:p>
      <w:pPr>
        <w:pStyle w:val="Normal"/>
        <w:tabs>
          <w:tab w:val="clear" w:pos="432"/>
          <w:tab w:val="left" w:pos="1440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III. </w:t>
      </w:r>
      <w:r>
        <w:rPr>
          <w:rFonts w:ascii="Vrinda" w:hAnsi="Vrinda" w:cs="Vrinda"/>
          <w:sz w:val="24"/>
          <w:sz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খানে ‘‘কোইনোনিয়া’’ বলে আর একটি গ্রীক শব্দ রয়েছ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1440" w:leader="none"/>
        </w:tabs>
        <w:ind w:left="720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ascii="Vrinda" w:hAnsi="Vrinda" w:cs="Vrinda"/>
          <w:sz w:val="24"/>
          <w:sz w:val="24"/>
        </w:rPr>
        <w:t>ইফিষী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5:11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9:13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42, 47 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6:29:00Z</dcterms:created>
  <dc:creator>user</dc:creator>
  <dc:description/>
  <dc:language>en-US</dc:language>
  <cp:lastModifiedBy>CJC</cp:lastModifiedBy>
  <cp:lastPrinted>2017-11-03T20:33:00Z</cp:lastPrinted>
  <dcterms:modified xsi:type="dcterms:W3CDTF">2017-12-03T16:31:00Z</dcterms:modified>
  <cp:revision>3</cp:revision>
  <dc:subject/>
  <dc:title/>
</cp:coreProperties>
</file>