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/>
          <w:b/>
          <w:b/>
          <w:bCs/>
          <w:sz w:val="24"/>
          <w:sz w:val="24"/>
          <w:szCs w:val="24"/>
        </w:rPr>
        <w:t>তিনটি উদ্যান সেই কাহিনী জানায়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REE GARDENS TELL THE STORY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 xml:space="preserve">লেখক 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ডঃ আর এল হাইমার্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ে আর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lang w:bidi="bn-IN"/>
        </w:rPr>
      </w:pPr>
      <w:r>
        <w:rPr>
          <w:rFonts w:ascii="Vrinda" w:hAnsi="Vrinda"/>
        </w:rPr>
        <w:t>২০১৪</w:t>
      </w:r>
      <w:r>
        <w:rPr>
          <w:rFonts w:cs="Calibri"/>
        </w:rPr>
        <w:t xml:space="preserve"> </w:t>
      </w:r>
      <w:r>
        <w:rPr>
          <w:rFonts w:ascii="Vrinda" w:hAnsi="Vrinda"/>
        </w:rPr>
        <w:t>সালের</w:t>
      </w:r>
      <w:r>
        <w:rPr/>
        <w:t xml:space="preserve">, </w:t>
      </w:r>
      <w:r>
        <w:rPr>
          <w:rFonts w:ascii="Vrinda" w:hAnsi="Vrinda"/>
        </w:rPr>
        <w:t>৬ই এপ্র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ন্ধ্যাকালে সদাপ্রভুর একটি দিনে লস</w:t>
      </w:r>
      <w:r>
        <w:rPr>
          <w:rFonts w:cs="Calibri"/>
        </w:rPr>
        <w:t xml:space="preserve"> </w:t>
      </w:r>
      <w:r>
        <w:rPr>
          <w:rFonts w:ascii="Vrinda" w:hAnsi="Vrinda"/>
        </w:rPr>
        <w:t>এঞ্জেলসের</w:t>
      </w:r>
      <w:r>
        <w:rPr>
          <w:rFonts w:cs="Calibri"/>
        </w:rPr>
        <w:t xml:space="preserve"> </w:t>
      </w:r>
      <w:r>
        <w:rPr>
          <w:rFonts w:ascii="Vrinda" w:hAnsi="Vrinda"/>
        </w:rPr>
        <w:t>ব্যাপটিষ্ট</w:t>
      </w:r>
      <w:r>
        <w:rPr>
          <w:rFonts w:cs="Calibri"/>
        </w:rPr>
        <w:t xml:space="preserve"> </w:t>
      </w:r>
      <w:r>
        <w:rPr>
          <w:rFonts w:ascii="Vrinda" w:hAnsi="Vrinda"/>
        </w:rPr>
        <w:t>ট্যা</w:t>
      </w:r>
      <w:r>
        <w:rPr>
          <w:rFonts w:ascii="Vrinda" w:hAnsi="Vrinda"/>
          <w:lang w:bidi="bn-IN"/>
        </w:rPr>
        <w:t>বা</w:t>
      </w:r>
      <w:r>
        <w:rPr>
          <w:rFonts w:ascii="Vrinda" w:hAnsi="Vrinda"/>
          <w:lang w:bidi="bn-IN"/>
        </w:rPr>
        <w:t>র</w:t>
      </w:r>
      <w:r>
        <w:rPr>
          <w:rFonts w:ascii="Vrinda" w:hAnsi="Vrinda"/>
          <w:lang w:bidi="bn-IN"/>
        </w:rPr>
        <w:t>ন্যা</w:t>
      </w:r>
      <w:r>
        <w:rPr>
          <w:rFonts w:ascii="Vrinda" w:hAnsi="Vrinda"/>
        </w:rPr>
        <w:t>ক</w:t>
      </w:r>
      <w:r>
        <w:rPr>
          <w:rFonts w:ascii="Vrinda" w:hAnsi="Vrinda"/>
          <w:lang w:bidi="bn-IN"/>
        </w:rPr>
        <w:t>লে</w:t>
      </w:r>
      <w:r>
        <w:rPr>
          <w:rFonts w:cs="Calibri"/>
        </w:rPr>
        <w:t xml:space="preserve"> </w:t>
      </w:r>
      <w:r>
        <w:rPr>
          <w:rFonts w:ascii="Vrinda" w:hAnsi="Vrinda"/>
        </w:rPr>
        <w:t>এক সংবাদ প্রচারিত হয়েছিল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Evening, April 6, 2014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720" w:right="810" w:hanging="90"/>
        <w:jc w:val="both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কেননা মনুষ্য দ্বারা যখন মৃত্যু আসিয়া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আবার মনুষ্য দ্বারাই মৃতদের পুনরুত্থান আসিয়া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েননা আদমে যেমন সকলে ম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তেমনই আবার খ্রীষ্টেই সকলে জীবনপ্রাপ্ত হইবে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ম করিন্থীয় ১৫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১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২২</w:t>
      </w:r>
      <w:r>
        <w:rPr>
          <w:rFonts w:cs="Vrinda" w:ascii="Vrinda" w:hAnsi="Vrinda"/>
        </w:rPr>
        <w:t>)|</w:t>
      </w:r>
    </w:p>
    <w:p>
      <w:pPr>
        <w:pStyle w:val="Normal"/>
        <w:ind w:right="81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শারিরীক এবং আত্মিক মৃত্যু আদমের দ্বারাই উপস্থিত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দমের পাপের কারনেই সকল মনুষ্য পাপী হিসাবে জন্মগ্রহণ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সকলেই পাপস্বভাব নিয়ে জন্ম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খ্রীষ্টের ধার্মিকতার জন্য সকলে যারা তাঁর দ্বারা উদ্ধার লাভ করেছে তারাও ধার্মিক গনিত হয়েছে আর অনন্ত জীবন গ্রহণ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ঁয়তাল্লিশ পদের মধ্যে আমরা প্রথম আদম ও শেষ আদমের বিষয়ে পড়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থম আদম পাপ ও মৃত্যু নিয়ে এসেছে মনুষ্যজাতির প্রতি তাদের পাপ কার্য দ্বার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শেষ আদ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ীশু খ্রী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মনুষ্যজাতির প্রতি পরিত্রাণ ও জীবন নিয়ে এনেছেন যারা তাঁর উপরে মন পরিবর্তন করে তাঁর উপরে নির্ভর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</w:t>
      </w:r>
      <w:r>
        <w:rPr>
          <w:rFonts w:ascii="Vrinda" w:hAnsi="Vrinda"/>
          <w:lang w:bidi="bn-IN"/>
        </w:rPr>
        <w:t>ই</w:t>
      </w:r>
      <w:r>
        <w:rPr>
          <w:rFonts w:ascii="Vrinda" w:hAnsi="Vrinda"/>
        </w:rPr>
        <w:t xml:space="preserve"> তিনটি উদ্যানের মধ্যে পাপ ও তার প্রতিবিধান চিত্রিত হয়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 হ</w:t>
      </w:r>
      <w:r>
        <w:rPr>
          <w:rFonts w:ascii="Vrinda" w:hAnsi="Vrinda"/>
          <w:lang w:bidi="bn-IN"/>
        </w:rPr>
        <w:t>ল</w:t>
      </w:r>
      <w:r>
        <w:rPr>
          <w:rFonts w:ascii="Vrinda" w:hAnsi="Vrinda"/>
        </w:rPr>
        <w:t xml:space="preserve"> পাপ ও উদ্ধারের এক এক ধরন</w:t>
      </w:r>
      <w:r>
        <w:rPr>
          <w:rFonts w:cs="Vrinda" w:ascii="Vrinda" w:hAnsi="Vrinda"/>
        </w:rPr>
        <w:t>|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/>
        </w:rPr>
        <w:t>এই তিনটি উদ্যানের বাইরে গিয়ে পাপ ও পরিত্রাণের প্রতি পরিষ্কার ও এর থেকে ভালো চিত্রের বিষয়ে আমি চিন্তা করতে পারি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360" w:hanging="360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ascii="Vrinda" w:hAnsi="Vrinda"/>
          <w:b/>
          <w:b/>
          <w:bCs/>
        </w:rPr>
        <w:t>১</w:t>
      </w:r>
      <w:r>
        <w:rPr>
          <w:rFonts w:cs="Vrinda" w:ascii="Vrinda" w:hAnsi="Vrinda"/>
          <w:b/>
          <w:bCs/>
        </w:rPr>
        <w:t xml:space="preserve">.  </w:t>
      </w:r>
      <w:r>
        <w:rPr>
          <w:rFonts w:ascii="Vrinda" w:hAnsi="Vrinda"/>
          <w:b/>
          <w:b/>
          <w:bCs/>
        </w:rPr>
        <w:t>প্রথম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আসুন কিছু </w:t>
      </w:r>
      <w:r>
        <w:rPr>
          <w:rFonts w:ascii="Vrinda" w:hAnsi="Vrinda"/>
          <w:b/>
          <w:b/>
          <w:bCs/>
          <w:lang w:bidi="bn-IN"/>
        </w:rPr>
        <w:t>সময়</w:t>
      </w:r>
      <w:r>
        <w:rPr>
          <w:rFonts w:ascii="Vrinda" w:hAnsi="Vrinda"/>
          <w:b/>
          <w:b/>
          <w:bCs/>
        </w:rPr>
        <w:t xml:space="preserve"> আমরা এদন উদ্যানের বিষয়ে চিন্তা করি </w:t>
      </w:r>
      <w:r>
        <w:rPr>
          <w:rFonts w:ascii="Vrinda" w:hAnsi="Vrinda"/>
          <w:b/>
          <w:b/>
          <w:bCs/>
          <w:lang w:bidi="bn-IN"/>
        </w:rPr>
        <w:t>।</w:t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cs="Vrinda" w:ascii="Vrinda" w:hAnsi="Vrinda"/>
          <w:b/>
          <w:bCs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বাইবেল শিক্ষা দেয় যে ঈশ্বর</w:t>
      </w:r>
      <w:r>
        <w:rPr>
          <w:rFonts w:ascii="Vrinda" w:hAnsi="Vrinda"/>
          <w:lang w:bidi="bn-IN"/>
        </w:rPr>
        <w:t>ই</w:t>
      </w:r>
      <w:r>
        <w:rPr>
          <w:rFonts w:ascii="Vrinda" w:hAnsi="Vrinda"/>
        </w:rPr>
        <w:t xml:space="preserve"> মানুষকে সৃষ্টি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াইবেল শিক্ষা দেয় যে সেখানে বাস্তবে প্রকৃ</w:t>
      </w:r>
      <w:r>
        <w:rPr>
          <w:rFonts w:ascii="Vrinda" w:hAnsi="Vrinda"/>
          <w:lang w:bidi="bn-IN"/>
        </w:rPr>
        <w:t>ত</w:t>
      </w:r>
      <w:r>
        <w:rPr>
          <w:rFonts w:ascii="Vrinda" w:hAnsi="Vrinda"/>
        </w:rPr>
        <w:t xml:space="preserve"> এক মনুষ্য ছিল যাকে ঈশ্বর এদন উদ্যানে রেখেছিলেন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আর সদাপ্রভু ঈশ্বর এদনের পূর্বদিকে এক উদ্যান প্রস্তুত করিলেন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 xml:space="preserve">এবং সেই স্থানে আপনার নির্মিত সেই মনুষ্যকে রাখিলেন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আদিপুস্তক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৮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এই মনুষ্যকে রাখা হয়েছিল যেন এই জগতের উপর আধিপত্য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সেই উদ্যানকে সুরক্ষিত রাখ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তাকে আজ্ঞা করা হয়েছিল যেন তারা উদ্যানের বৃক্ষ থেকে সদসদ জ্ঞানদায়ক </w:t>
      </w:r>
      <w:r>
        <w:rPr>
          <w:rFonts w:ascii="Vrinda" w:hAnsi="Vrinda"/>
          <w:lang w:bidi="bn-IN"/>
        </w:rPr>
        <w:t xml:space="preserve">যে </w:t>
      </w:r>
      <w:r>
        <w:rPr>
          <w:rFonts w:ascii="Vrinda" w:hAnsi="Vrinda"/>
        </w:rPr>
        <w:t>ফল</w:t>
      </w:r>
      <w:r>
        <w:rPr>
          <w:rFonts w:ascii="Vrinda" w:hAnsi="Vrinda"/>
          <w:lang w:bidi="bn-IN"/>
        </w:rPr>
        <w:t xml:space="preserve"> আছে তা ভক্ষণ </w:t>
      </w:r>
      <w:r>
        <w:rPr>
          <w:rFonts w:ascii="Vrinda" w:hAnsi="Vrinda"/>
          <w:lang w:bidi="bn-IN"/>
        </w:rPr>
        <w:t xml:space="preserve">বা ভোজন </w:t>
      </w:r>
      <w:r>
        <w:rPr>
          <w:rFonts w:ascii="Vrinda" w:hAnsi="Vrinda"/>
        </w:rPr>
        <w:t>না করে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িন্তু সদসদ জ্ঞানদায়ক যে বৃক্ষ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হার ফল ভোজন করিও না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 xml:space="preserve">কেননা যে দিন তাহার ফল খাইবে সেই দিন মরিবেই মরি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আদিপুস্তক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18" w:hanging="0"/>
        <w:jc w:val="both"/>
        <w:rPr>
          <w:rFonts w:ascii="Vrinda" w:hAnsi="Vrinda" w:cs="Vrinda"/>
        </w:rPr>
      </w:pPr>
      <w:r>
        <w:rPr>
          <w:rFonts w:ascii="Vrinda" w:hAnsi="Vrinda"/>
        </w:rPr>
        <w:t>কিন্তু শয়তান সেই উদ্যানের মধ্যে প্রবেশ করে মানুষকে পরীক্ষা করে যেন</w:t>
      </w:r>
      <w:r>
        <w:rPr>
          <w:rFonts w:ascii="Vrinda" w:hAnsi="Vrinda"/>
          <w:lang w:bidi="bn-IN"/>
        </w:rPr>
        <w:t xml:space="preserve"> তারা</w:t>
      </w:r>
      <w:r>
        <w:rPr>
          <w:rFonts w:ascii="Vrinda" w:hAnsi="Vrinda"/>
        </w:rPr>
        <w:t xml:space="preserve"> নিষিদ্ধ ফলটি ভোজন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</w:t>
      </w:r>
      <w:r>
        <w:rPr>
          <w:rFonts w:ascii="Vrinda" w:hAnsi="Vrinda"/>
          <w:lang w:bidi="bn-IN"/>
        </w:rPr>
        <w:t>ই ফলটি</w:t>
      </w:r>
      <w:r>
        <w:rPr>
          <w:rFonts w:ascii="Vrinda" w:hAnsi="Vrinda"/>
        </w:rPr>
        <w:t xml:space="preserve"> খাবার ফলে মনুষ্য জাতির উপর অভিশাপ</w:t>
      </w:r>
      <w:r>
        <w:rPr>
          <w:rFonts w:ascii="Vrinda" w:hAnsi="Vrinda"/>
          <w:lang w:bidi="bn-IN"/>
        </w:rPr>
        <w:t xml:space="preserve"> নেমে আস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কারনে সেই মানুষ ও তার স্ত্রীকে সেই উদ্যান থেকে বার করে দেওয়া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  <w:lang w:bidi="bn-IN"/>
        </w:rPr>
        <w:t>সে</w:t>
      </w:r>
      <w:r>
        <w:rPr>
          <w:rFonts w:ascii="Vrinda" w:hAnsi="Vrinda"/>
        </w:rPr>
        <w:t xml:space="preserve">ই কাজের দ্বারা </w:t>
      </w:r>
      <w:r>
        <w:rPr>
          <w:rFonts w:ascii="Vrinda" w:hAnsi="Vrinda"/>
          <w:lang w:bidi="bn-IN"/>
        </w:rPr>
        <w:t xml:space="preserve">সারা </w:t>
      </w:r>
      <w:r>
        <w:rPr>
          <w:rFonts w:ascii="Vrinda" w:hAnsi="Vrinda"/>
        </w:rPr>
        <w:t xml:space="preserve">পৃথিবীর অবস্থাও অভিশাপের মধ্যে </w:t>
      </w:r>
      <w:r>
        <w:rPr>
          <w:rFonts w:ascii="Vrinda" w:hAnsi="Vrinda"/>
          <w:lang w:bidi="bn-IN"/>
        </w:rPr>
        <w:t>পতিত হয়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ঈশ্বরকে উপেক্ষা করে আদমের মহাপাপের ফলে তাদের সেই কাজের দ্বারা পৃথিবীর অবস্থাও অভিশাপের মধ্যে পড়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মৃত্যু আদম থেকে সমুদয় মনুষ্য জাতির প্রতি প্রতিফলিত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প্রকাশমান হয়েছিল আত্মিক মৃত্যু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ঈশ্বর থেকে বিচ্ছিন্ন হয়ে যাওয়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সত্যের প্রতি অন্ধ হয়ে যাওয়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সেই সঙ্গে শারীরিকভাবে মৃত্যুবরন কর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ঃ মার্টিন লয়েড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জোন্‌স বলেছেন</w:t>
      </w:r>
      <w:r>
        <w:rPr>
          <w:rFonts w:cs="Vrinda" w:ascii="Vrinda" w:hAnsi="Vrinda"/>
        </w:rPr>
        <w:t>,</w:t>
      </w:r>
    </w:p>
    <w:p>
      <w:pPr>
        <w:pStyle w:val="Normal"/>
        <w:ind w:right="-18" w:hanging="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মনুষ্য জাতির সমুদয় কাহিনী সংক্ষিপ্ত করা যেতে পারে আদমের দ্বারা যা ঘটেছিল</w:t>
      </w:r>
      <w:r>
        <w:rPr>
          <w:rFonts w:ascii="Vrinda" w:hAnsi="Vrinda" w:cs="Vrinda"/>
          <w:szCs w:val="25"/>
          <w:lang w:bidi="bn-IN"/>
        </w:rPr>
        <w:t xml:space="preserve"> </w:t>
      </w:r>
      <w:r>
        <w:rPr>
          <w:rFonts w:ascii="Vrinda" w:hAnsi="Vrinda" w:cs="Vrinda"/>
          <w:lang w:bidi="bn-IN"/>
        </w:rPr>
        <w:t>কেবল</w:t>
      </w:r>
      <w:r>
        <w:rPr>
          <w:rFonts w:ascii="Vrinda" w:hAnsi="Vrinda" w:cs="Vrinda"/>
        </w:rPr>
        <w:t xml:space="preserve"> তার</w:t>
      </w:r>
      <w:r>
        <w:rPr>
          <w:rFonts w:ascii="Vrinda" w:hAnsi="Vrinda" w:cs="Vrinda"/>
          <w:lang w:bidi="bn-IN"/>
        </w:rPr>
        <w:t>ই</w:t>
      </w:r>
      <w:r>
        <w:rPr>
          <w:rFonts w:ascii="Vrinda" w:hAnsi="Vrinda" w:cs="Vrinda"/>
        </w:rPr>
        <w:t xml:space="preserve"> দ্বারা…সেই সমস্ত দূর্গতি ও অসুখী অবস্থ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ৈতিকতার দিক দিয়ে ভেঙ্গে পড়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চুরি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াকা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ত্য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বাহ বিচ্ছেদ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চ্ছিন্নাবস্থ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সমস্ত কিছু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ন ইহা এইভাবে হলো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র কেনই বা ইহা সব সময়েই সেই মতো হয়ে রয়ে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ইতিহাসের বইগুলো আমাদের বলে যে এই সমস্ত বিষয়গুলো সব সময়েই সেই বিষয়ের ভাবধারা হয়ে এস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সব সময়ে যেমনটি ছিল আজকের জগৎও তাদের থেকে আলাদা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কেন এগুলো এই প্রকার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এখানে প্রেরিত </w:t>
      </w:r>
      <w:r>
        <w:rPr>
          <w:rFonts w:ascii="Vrinda" w:hAnsi="Vrinda" w:cs="Vrinda"/>
          <w:lang w:bidi="bn-IN"/>
        </w:rPr>
        <w:t>পৌ</w:t>
      </w:r>
      <w:r>
        <w:rPr>
          <w:rFonts w:ascii="Vrinda" w:hAnsi="Vrinda" w:cs="Vrinda"/>
        </w:rPr>
        <w:t>ল সেই প্রশ্নের উত্তর প্রদান করে</w:t>
      </w:r>
      <w:r>
        <w:rPr>
          <w:rFonts w:ascii="Vrinda" w:hAnsi="Vrinda" w:cs="Vrinda"/>
          <w:lang w:bidi="bn-IN"/>
        </w:rPr>
        <w:t>ন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রোমীয় ৫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২১</w:t>
      </w:r>
      <w:r>
        <w:rPr>
          <w:rFonts w:cs="Vrinda" w:ascii="Vrinda" w:hAnsi="Vrinda"/>
        </w:rPr>
        <w:t xml:space="preserve">]| </w:t>
      </w:r>
      <w:r>
        <w:rPr>
          <w:rFonts w:ascii="Vrinda" w:hAnsi="Vrinda" w:cs="Vrinda"/>
        </w:rPr>
        <w:t>তিনি বলেন যে এর সমস্ত পরিনাম আদম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দম যা কিছু করেছে তার সমস্ত কিছুই এখানে একত্রিত করা হয়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র তার সঙ্গে আমাদের সম্পর্ককেও সংযুক্ত করা হয়েছে </w:t>
      </w:r>
      <w:r>
        <w:rPr/>
        <w:t xml:space="preserve">(Martyn Lloyd-Jones, M.D., </w:t>
      </w:r>
      <w:r>
        <w:rPr>
          <w:b/>
          <w:i/>
        </w:rPr>
        <w:t>Romans – Exposition of Chapter Five,</w:t>
      </w:r>
      <w:r>
        <w:rPr/>
        <w:t xml:space="preserve"> The Banner of Truth Trust, 2003, p. 178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144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বাইবেল ইহাকে খুবই সরল করে দেয়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144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অতএব যেমন এক মনুষ্য দ্বারা পাপ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ও পাপ দ্বারা মৃত্যু জগতে প্রবেশ করি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আর এই প্রকারে মৃত্যু সমুদয় মনুষ্যের কাছে উপস্থিত হই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কেননা সকলেই পাপ করিল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রোমীয় ৫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18" w:hanging="0"/>
        <w:jc w:val="both"/>
        <w:rPr>
          <w:rFonts w:ascii="Vrinda" w:hAnsi="Vrinda" w:cs="Vrinda"/>
        </w:rPr>
      </w:pPr>
      <w:r>
        <w:rPr>
          <w:rFonts w:ascii="Vrinda" w:hAnsi="Vrinda"/>
        </w:rPr>
        <w:t>যে মৃত্যু আমাদের পূর্বপুরুষদের দ্বারা ছায়া বিস্তার করেছিল তার সঙ্গে ছিল শত্রুত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া বিদ্বেষীভাব এবং ঈশ্বরের বিরুদ্ধে তিক্ততা</w:t>
      </w:r>
      <w:r>
        <w:rPr>
          <w:rFonts w:cs="Vrinda" w:ascii="Vrinda" w:hAnsi="Vrinda"/>
        </w:rPr>
        <w:t>,</w:t>
      </w:r>
    </w:p>
    <w:p>
      <w:pPr>
        <w:pStyle w:val="Normal"/>
        <w:ind w:right="-18" w:hanging="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কেননা মাংসে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অরূপান্তরিত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 xml:space="preserve">ভাব ঈশ্বরের প্রতি শত্রুতা”  </w:t>
      </w:r>
    </w:p>
    <w:p>
      <w:pPr>
        <w:pStyle w:val="Normal"/>
        <w:ind w:left="1440" w:right="1440" w:hanging="9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রোমীয় 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-18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IndentedQuote"/>
        <w:ind w:left="0" w:right="-18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বাইবেলের সত্যতার প্রতি</w:t>
      </w:r>
      <w:r>
        <w:rPr>
          <w:rFonts w:ascii="Vrinda" w:hAnsi="Vrinda" w:cs="Vrinda"/>
          <w:sz w:val="22"/>
          <w:sz w:val="22"/>
          <w:szCs w:val="22"/>
          <w:lang w:bidi="bn-IN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আদমের মৃত্যু দ্বারা আমাদের মানবীয় মনকেও অন্ধ করে দিয়েছে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-18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িন্তু প্রানিক মনুষ্য ঈশ্বরের আত্মার বিষয়গুলো গ্রহণ করে না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কেননা তাহার কাছে সেই সকল মূর্খতা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আর সেই সকল সে জানিতে পারে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ারন তাহা আত্মিকভাবে বিচারিত হয়”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ম করিন্থীয়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IndentedQuote"/>
        <w:ind w:left="0" w:right="-18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IndentedQuote"/>
        <w:ind w:left="0" w:right="-18" w:firstLine="709"/>
        <w:rPr/>
      </w:pPr>
      <w:r>
        <w:rPr>
          <w:rFonts w:ascii="Vrinda" w:hAnsi="Vrinda" w:cs="Vrinda"/>
          <w:b/>
          <w:b/>
          <w:sz w:val="22"/>
          <w:sz w:val="22"/>
          <w:szCs w:val="22"/>
        </w:rPr>
        <w:t>সংস্কার সাধনকারী বাইবেল অধ্যয়নের আত্মা</w:t>
      </w:r>
      <w:r>
        <w:rPr>
          <w:rFonts w:ascii="Vrinda" w:hAnsi="Vrinda" w:cs="Vrinda"/>
          <w:sz w:val="22"/>
          <w:sz w:val="22"/>
          <w:szCs w:val="22"/>
        </w:rPr>
        <w:t xml:space="preserve"> বলে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-18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22"/>
        <w:jc w:val="both"/>
        <w:rPr/>
      </w:pPr>
      <w:r>
        <w:rPr>
          <w:rFonts w:ascii="Vrinda" w:hAnsi="Vrinda"/>
          <w:sz w:val="20"/>
          <w:sz w:val="20"/>
          <w:szCs w:val="20"/>
        </w:rPr>
        <w:t xml:space="preserve">সংস্কার সাধনকারী ধর্মতত্ব প্রচন্ডভাবে নির্ভর করেছে আদমের পাপের ঐতিহাসিক বাস্তবতার প্রতি…আদমকে প্রকৃতভাবেই ধার্মিকতার দ্বারা সৃষ্টি করা হয়েছিল কিন্তু সে দুর্নীতি ও দন্ডাজ্ঞার মধ্যে পতিত হল…পতনের যে বর্ণনা তা মানবীয় বিকৃতির প্রমাণস্বরূপ এক ঐতিহাসিক বর্ণনা ও সেই সঙ্গে সেই স্বভাবের যে দুর্নীতিপরায়্ণ ভাব রয়েছে তা তুলে ধরে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</w:rPr>
        <w:t>Spirit of the Reformation Study Bible,</w:t>
      </w:r>
      <w:r>
        <w:rPr>
          <w:rFonts w:cs="Times New Roman" w:ascii="Times New Roman" w:hAnsi="Times New Roman"/>
          <w:sz w:val="20"/>
          <w:szCs w:val="20"/>
        </w:rPr>
        <w:t xml:space="preserve"> Zondervan Publishing House, 2003, p. 14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0" w:right="-18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IndentedQuote"/>
        <w:ind w:left="0" w:right="-18" w:firstLine="709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সুতরাং</w:t>
      </w:r>
      <w:r>
        <w:rPr>
          <w:rFonts w:ascii="Vrinda" w:hAnsi="Vrinda" w:cs="Vrinda"/>
          <w:sz w:val="22"/>
          <w:sz w:val="22"/>
          <w:szCs w:val="22"/>
          <w:lang w:bidi="bn-IN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ঈশ্বরের প্রতি</w:t>
      </w:r>
      <w:r>
        <w:rPr>
          <w:rFonts w:ascii="Vrinda" w:hAnsi="Vrinda" w:cs="Vrinda"/>
          <w:sz w:val="22"/>
          <w:sz w:val="22"/>
          <w:szCs w:val="22"/>
          <w:lang w:bidi="bn-IN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 xml:space="preserve">আদমের </w:t>
      </w:r>
      <w:r>
        <w:rPr>
          <w:rFonts w:ascii="Vrinda" w:hAnsi="Vrinda" w:cs="Vrinda"/>
          <w:sz w:val="22"/>
          <w:sz w:val="22"/>
          <w:szCs w:val="22"/>
          <w:lang w:bidi="bn-IN"/>
        </w:rPr>
        <w:t>যে</w:t>
      </w:r>
      <w:r>
        <w:rPr>
          <w:rFonts w:ascii="Vrinda" w:hAnsi="Vrinda" w:cs="Vrinda"/>
          <w:sz w:val="22"/>
          <w:sz w:val="22"/>
          <w:szCs w:val="22"/>
        </w:rPr>
        <w:t xml:space="preserve"> পাপ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ন্ধত্ব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মনুষ্যজাতির বিদ্রোহের বিপথগামীতার যে বীভৎস দুর্নীতির স্পর্ধা তা এদন উদ্যান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ইতিহাসের শুরুতেই উল্লেখিত হয়ে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দন উদ্যান হল এমন একটা জায়্গা যেখানে পাপ প্রবেশ করে মনুষ্যজাতিকে ধ্বংস করে দিয়ে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ইহাকে আমরা বলতে পারি “মৃত্যুর উদ্যান”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-18" w:firstLine="709"/>
        <w:rPr/>
      </w:pPr>
      <w:r>
        <w:rPr>
          <w:rFonts w:ascii="Vrinda" w:hAnsi="Vrinda" w:cs="Vrinda"/>
          <w:sz w:val="22"/>
          <w:sz w:val="22"/>
          <w:szCs w:val="22"/>
        </w:rPr>
        <w:t>আজকের রাত্রে আপনাদের মধ্যে কয়েকজন রূপান্তরিত বা কনভার্ট হওয়া নিয়ে দ্বন্দের মধ্যে রয়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বলতে চাইছেন যে খ্রীষ্টের উপরে আপনি নির্ভর করতে চ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মনে হচ্ছে আপনি সেটা করার প্রতি সমর্থ নয়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র সঙ্গে বিষয়্টা কিসের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পনি আদমের পাপের দ্বারা অন্ধ হয়ে রয়েছেন্</w:t>
      </w:r>
      <w:r>
        <w:rPr>
          <w:rFonts w:cs="Vrinda" w:ascii="Vrinda" w:hAnsi="Vrinda"/>
          <w:sz w:val="22"/>
          <w:szCs w:val="22"/>
          <w:lang w:bidi="bn-IN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ি বংশপরম্পরার মধ্যে</w:t>
      </w:r>
      <w:r>
        <w:rPr>
          <w:rFonts w:ascii="Vrinda" w:hAnsi="Vrinda" w:cs="Vrinda"/>
          <w:sz w:val="22"/>
          <w:sz w:val="22"/>
          <w:szCs w:val="22"/>
          <w:lang w:bidi="bn-IN"/>
        </w:rPr>
        <w:t xml:space="preserve"> সেটাই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lang w:bidi="bn-IN"/>
        </w:rPr>
        <w:t>বয়ে</w:t>
      </w:r>
      <w:r>
        <w:rPr>
          <w:rFonts w:ascii="Vrinda" w:hAnsi="Vrinda" w:cs="Vrinda"/>
          <w:sz w:val="22"/>
          <w:sz w:val="22"/>
          <w:szCs w:val="22"/>
        </w:rPr>
        <w:t xml:space="preserve"> নিয়ে আসছ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র যেটা আপনার মনকে বিষাক্ত করে তুলেছ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বাইবেল বলে যে আপনি “পাপে মৃত”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ইফিষীয় ২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৫</w:t>
      </w:r>
      <w:r>
        <w:rPr>
          <w:rFonts w:cs="Vrinda" w:ascii="Vrinda" w:hAnsi="Vrinda"/>
          <w:sz w:val="22"/>
          <w:szCs w:val="22"/>
        </w:rPr>
        <w:t xml:space="preserve">)| </w:t>
      </w:r>
      <w:r>
        <w:rPr>
          <w:rFonts w:ascii="Vrinda" w:hAnsi="Vrinda" w:cs="Vrinda"/>
          <w:sz w:val="22"/>
          <w:sz w:val="22"/>
          <w:szCs w:val="22"/>
        </w:rPr>
        <w:t xml:space="preserve">আপনি খ্রীষ্টীয়ান হওয়ার বিষয়্টাকে </w:t>
      </w:r>
      <w:r>
        <w:rPr>
          <w:rFonts w:ascii="Vrinda" w:hAnsi="Vrinda" w:cs="Vrinda"/>
          <w:sz w:val="22"/>
          <w:sz w:val="22"/>
          <w:szCs w:val="22"/>
          <w:u w:val="single"/>
        </w:rPr>
        <w:t>শিখতে</w:t>
      </w:r>
      <w:r>
        <w:rPr>
          <w:rFonts w:ascii="Vrinda" w:hAnsi="Vrinda" w:cs="Vrinda"/>
          <w:sz w:val="22"/>
          <w:sz w:val="22"/>
          <w:szCs w:val="22"/>
        </w:rPr>
        <w:t xml:space="preserve"> পারেন না কেননা আপনি মৃত্যুর বিষে বিষাক্ত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মানবীয় দিক দিয়ে আপনার প্রতি কোন আশা আর নেই কেননা আপনার রক্ত বহনকারী শিরা ও উপশিরাতে পাপের কালো পিত্ত অধিষ্ঠান করছ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্যানসার সদৃশ ভাইরাস যা আপনার রক্তে সেই এদন উদ্যান থেকে</w:t>
      </w:r>
      <w:r>
        <w:rPr>
          <w:rFonts w:ascii="Vrinda" w:hAnsi="Vrinda" w:cs="Vrinda"/>
          <w:sz w:val="22"/>
          <w:sz w:val="22"/>
          <w:szCs w:val="22"/>
          <w:lang w:bidi="bn-IN"/>
        </w:rPr>
        <w:t>ই</w:t>
      </w:r>
      <w:r>
        <w:rPr>
          <w:rFonts w:ascii="Vrinda" w:hAnsi="Vrinda" w:cs="Vrinda"/>
          <w:sz w:val="22"/>
          <w:sz w:val="22"/>
          <w:szCs w:val="22"/>
        </w:rPr>
        <w:t xml:space="preserve"> এসেছে – তা হল মৃত্যুর উদ্যা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-18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22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হা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বীভৎস বিকৃতি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াপ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22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কি অভিশাপই না তুমি অন্তরের মধ্যে এনেছ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hanging="22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োমার দ্বারা সমস্ত সৃষ্টি আর্তনাদ ক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22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ুমিই সমস্ত দুর্গতির কারণ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hanging="22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ুমিই মানুষকে দুর্দশাগ্রস্থ করে বিনষ্ট করেছ</w:t>
      </w:r>
    </w:p>
    <w:p>
      <w:pPr>
        <w:pStyle w:val="Normal"/>
        <w:ind w:left="1440" w:right="1440" w:hanging="22"/>
        <w:jc w:val="both"/>
        <w:rPr/>
      </w:pPr>
      <w:r>
        <w:rPr>
          <w:rFonts w:ascii="Vrinda" w:hAnsi="Vrinda"/>
          <w:sz w:val="20"/>
          <w:sz w:val="20"/>
          <w:szCs w:val="20"/>
        </w:rPr>
        <w:t>সে</w:t>
      </w:r>
      <w:r>
        <w:rPr>
          <w:rFonts w:ascii="Vrinda" w:hAnsi="Vrinda"/>
          <w:sz w:val="20"/>
          <w:sz w:val="20"/>
          <w:szCs w:val="20"/>
          <w:lang w:bidi="bn-IN"/>
        </w:rPr>
        <w:t>ই</w:t>
      </w:r>
      <w:r>
        <w:rPr>
          <w:rFonts w:ascii="Vrinda" w:hAnsi="Vrinda"/>
          <w:sz w:val="20"/>
          <w:sz w:val="20"/>
          <w:szCs w:val="20"/>
        </w:rPr>
        <w:t xml:space="preserve"> তখন থেকে যখন জগতের পত্তন হয়েছ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Much We Talk of Jesus’ Blood” by Joseph Hart, 1712-1768). 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ascii="Vrinda" w:hAnsi="Vrinda"/>
          <w:b/>
          <w:b/>
          <w:bCs/>
        </w:rPr>
        <w:t>২</w:t>
      </w:r>
      <w:r>
        <w:rPr>
          <w:rFonts w:cs="Vrinda" w:ascii="Vrinda" w:hAnsi="Vrinda"/>
          <w:b/>
          <w:bCs/>
        </w:rPr>
        <w:t xml:space="preserve">.  </w:t>
      </w:r>
      <w:r>
        <w:rPr>
          <w:rFonts w:ascii="Vrinda" w:hAnsi="Vrinda"/>
          <w:b/>
          <w:b/>
          <w:bCs/>
        </w:rPr>
        <w:t>দ্বিতীয়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আসুন আমরা গেৎশিমানি উদ্যান নিয়ে চিন্তা করি </w:t>
      </w:r>
      <w:r>
        <w:rPr>
          <w:rFonts w:ascii="Vrinda" w:hAnsi="Vrinda"/>
          <w:b/>
          <w:b/>
          <w:bCs/>
          <w:lang w:bidi="bn-IN"/>
        </w:rPr>
        <w:t>।</w:t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cs="Vrinda" w:ascii="Vrinda" w:hAnsi="Vrinda"/>
          <w:b/>
          <w:bCs/>
          <w:lang w:bidi="bn-IN"/>
        </w:rPr>
      </w:r>
    </w:p>
    <w:p>
      <w:pPr>
        <w:pStyle w:val="Normal"/>
        <w:ind w:firstLine="567"/>
        <w:jc w:val="both"/>
        <w:rPr>
          <w:rFonts w:ascii="Vrinda" w:hAnsi="Vrinda" w:cs="Vrinda"/>
        </w:rPr>
      </w:pPr>
      <w:r>
        <w:rPr>
          <w:rFonts w:ascii="Vrinda" w:hAnsi="Vrinda"/>
        </w:rPr>
        <w:t>যীশু তাঁর শিষ্যদের সঙ্গে নিস্তারপর্বের ভোজ খা</w:t>
      </w:r>
      <w:r>
        <w:rPr>
          <w:rFonts w:ascii="Vrinda" w:hAnsi="Vrinda"/>
          <w:lang w:bidi="bn-IN"/>
        </w:rPr>
        <w:t>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যখন ভোজ শেষ করে তখন রাত্রি প্রায় অনেকটা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গান গাইতে গাইতে বাইরে চলে যা</w:t>
      </w:r>
      <w:r>
        <w:rPr>
          <w:rFonts w:ascii="Vrinda" w:hAnsi="Vrinda"/>
          <w:lang w:bidi="bn-IN"/>
        </w:rPr>
        <w:t>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  <w:lang w:bidi="bn-IN"/>
        </w:rPr>
        <w:t>তারা</w:t>
      </w:r>
      <w:r>
        <w:rPr>
          <w:rFonts w:ascii="Vrinda" w:hAnsi="Vrinda"/>
        </w:rPr>
        <w:t xml:space="preserve"> অলিভ পর্বতের পাশেই অলিভ কুঞ্জবন পর্যন্ত যীশুর অনুসরন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জায়গার নাম হল গেৎশিমানী উদ্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ীশু সেই উদ্যানের মুখে</w:t>
      </w:r>
      <w:r>
        <w:rPr>
          <w:rFonts w:ascii="Vrinda" w:hAnsi="Vrinda"/>
          <w:lang w:bidi="bn-IN"/>
        </w:rPr>
        <w:t>ই</w:t>
      </w:r>
      <w:r>
        <w:rPr>
          <w:rFonts w:ascii="Vrinda" w:hAnsi="Vrinda"/>
        </w:rPr>
        <w:t xml:space="preserve"> তাঁর আট জন শিষ্যকে ছেড়ে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ঙ্গে করে তিনি পিত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কোব এবং যোহনকে নিয়ে সেই উদ্যানের গভীর অন্ধকার স্থানে</w:t>
      </w:r>
      <w:r>
        <w:rPr>
          <w:rFonts w:ascii="Vrinda" w:hAnsi="Vrinda"/>
          <w:lang w:bidi="bn-IN"/>
        </w:rPr>
        <w:t xml:space="preserve"> প্রবেশ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এখন তিনি প্রচন্ড মর্মপীড়ার মধ্যে “যন্ত্রনাদায়ক অবস্থায় বিস্ময়াভিভূত” – “প্রচন্ড যন্ত্রনা” – “প্রচন্ডভাবেই মৃত্যু পর্যন্ত দুঃখাত্ত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মার্ক ১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৩</w:t>
      </w:r>
      <w:r>
        <w:rPr>
          <w:rFonts w:cs="Vrinda" w:ascii="Vrinda" w:hAnsi="Vrinda"/>
        </w:rPr>
        <w:t>,</w:t>
      </w:r>
      <w:r>
        <w:rPr>
          <w:rFonts w:ascii="Vrinda" w:hAnsi="Vrinda"/>
        </w:rPr>
        <w:t>৩৪</w:t>
      </w:r>
      <w:r>
        <w:rPr>
          <w:rFonts w:cs="Vrinda" w:ascii="Vrinda" w:hAnsi="Vrinda"/>
        </w:rPr>
        <w:t xml:space="preserve">) – </w:t>
      </w:r>
      <w:r>
        <w:rPr>
          <w:rFonts w:ascii="Vrinda" w:hAnsi="Vrinda"/>
        </w:rPr>
        <w:t>তিনি “অত্যন্তভাবে বিস্ময়াপন্ন ও মৃত্যু পর্যন্ত উৎকন্ঠিত”</w:t>
      </w:r>
      <w:r>
        <w:rPr>
          <w:rFonts w:ascii="Times New Roman" w:hAnsi="Times New Roman" w:cs="Times New Roman"/>
          <w:sz w:val="20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(NASV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রপর তিনি</w:t>
      </w:r>
      <w:r>
        <w:rPr>
          <w:rFonts w:ascii="Vrinda" w:hAnsi="Vrinda"/>
          <w:sz w:val="20"/>
          <w:sz w:val="20"/>
          <w:szCs w:val="20"/>
        </w:rPr>
        <w:t xml:space="preserve"> </w:t>
      </w:r>
      <w:r>
        <w:rPr>
          <w:rFonts w:ascii="Vrinda" w:hAnsi="Vrinda"/>
        </w:rPr>
        <w:t>প্রার্থনা কর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পিত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দি তোমার ইচ্ছা হ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তবে এই পানপাত্র আমাথেকে দূর কর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লূক ২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৪২</w:t>
      </w:r>
      <w:r>
        <w:rPr>
          <w:rFonts w:cs="Vrinda" w:ascii="Vrinda" w:hAnsi="Vrinda"/>
        </w:rPr>
        <w:t>)| “</w:t>
      </w:r>
      <w:r>
        <w:rPr>
          <w:rFonts w:ascii="Vrinda" w:hAnsi="Vrinda"/>
        </w:rPr>
        <w:t>এই পানপাত্রে” কি 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প্রায় বাইবেল ব্যাখ্যাকারীরা বলেন পরের দিনে ক্রুশের উপরে তাঁর মৃত্যুবরণের ইহা ছিল অভিসম্বন্ধ মাত্র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সেই দর্শন ইব্রীয় ১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 পদকে বিসদৃশ করে তোল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 আমাদের বলে যে “যীশু আপনার সম্মুখস্থ আনন্দের নিমিত্ত ক্রুশ সহ্য কর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পমান তুচ্ছ করিলেন”</w:t>
      </w:r>
      <w:r>
        <w:rPr>
          <w:rFonts w:cs="Vrinda" w:ascii="Vrinda" w:hAnsi="Vrinda"/>
        </w:rPr>
        <w:t>|</w:t>
      </w:r>
    </w:p>
    <w:p>
      <w:pPr>
        <w:pStyle w:val="Normal"/>
        <w:ind w:firstLine="567"/>
        <w:jc w:val="both"/>
        <w:rPr>
          <w:rFonts w:ascii="Vrinda" w:hAnsi="Vrinda" w:cs="Vrinda"/>
        </w:rPr>
      </w:pPr>
      <w:r>
        <w:rPr>
          <w:rFonts w:ascii="Vrinda" w:hAnsi="Vrinda"/>
        </w:rPr>
        <w:t>স্পারজান জিজ্ঞাসা কর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গেৎশিমানীতে বৈশিষ্ট্যপূর্ণ মর্মপীড়ার কারনটা কি ছিল</w:t>
      </w:r>
      <w:r>
        <w:rPr>
          <w:rFonts w:cs="Vrinda" w:ascii="Vrinda" w:hAnsi="Vrinda"/>
        </w:rPr>
        <w:t xml:space="preserve">?” </w:t>
      </w:r>
      <w:r>
        <w:rPr>
          <w:rFonts w:ascii="Vrinda" w:hAnsi="Vrinda"/>
        </w:rPr>
        <w:t>তিনি বলেছেন ইহা শারিরীক বেদনা থেকে আস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লেন ইহা উপহাসের এবং পরের দিনের ক্রুশারাপনের যে ভয় তা থেকেও আস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নির্দেশ করেন যে বহু আত্মোৎসর্গী বা শহীদ তাদের মৃত্যু আনন্দের সঙ্গেই বরণ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আমাদের প্রভু নিশ্চিতভাবেই এই নিকৃষ্টতম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শহীদের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কথা চিন্তা করেন ন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ইহা এমনও নয় যেখানে তারা এতটা সাহসী সেখানে তিনি এইভাবে এতটা শিউরে উঠবেন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এটাও বলেন যে খ্রীষ্টের মর্মবেদনা শয়্তানের আক্রমনের দ্বারাও উপস্থিত হয়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লেন যে উদ্যানের মধ্যে খ্রীষ্টের মর্মবেদনার প্রকৃত যে যুক্তি তা এই প্রকার</w:t>
      </w:r>
      <w:r>
        <w:rPr>
          <w:rFonts w:cs="Vrinda" w:ascii="Vrinda" w:hAnsi="Vrinda"/>
        </w:rPr>
        <w:t>: “</w:t>
      </w:r>
      <w:r>
        <w:rPr>
          <w:rFonts w:ascii="Vrinda" w:hAnsi="Vrinda"/>
        </w:rPr>
        <w:t>তাঁহাকে চূর্ণ করিতে সদাপ্রভুরই মনোরথ ছিল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তিনি তাঁহাকে যাতনাগ্রস্থ করিলেন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 xml:space="preserve">তাঁহার প্রাণ যখন দোষার্থক বলি উৎসর্গ করিবে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যিশাইয় ৫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০</w:t>
      </w:r>
      <w:r>
        <w:rPr>
          <w:rFonts w:cs="Vrinda" w:ascii="Vrinda" w:hAnsi="Vrinda"/>
        </w:rPr>
        <w:t>)| “</w:t>
      </w:r>
      <w:r>
        <w:rPr>
          <w:rFonts w:ascii="Vrinda" w:hAnsi="Vrinda"/>
        </w:rPr>
        <w:t xml:space="preserve">সদাপ্রভু আমাদের সকলের অপরাধ তাঁর উপরে বর্তাইয়াছেন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যিশাইয় ৫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৬</w:t>
      </w:r>
      <w:r>
        <w:rPr>
          <w:rFonts w:cs="Vrinda" w:ascii="Vrinda" w:hAnsi="Vrinda"/>
        </w:rPr>
        <w:t>)|</w:t>
      </w:r>
    </w:p>
    <w:p>
      <w:pPr>
        <w:pStyle w:val="Normal"/>
        <w:ind w:firstLine="567"/>
        <w:jc w:val="both"/>
        <w:rPr>
          <w:rFonts w:ascii="Vrinda" w:hAnsi="Vrinda" w:cs="Vrinda"/>
        </w:rPr>
      </w:pPr>
      <w:r>
        <w:rPr>
          <w:rFonts w:ascii="Vrinda" w:hAnsi="Vrinda"/>
        </w:rPr>
        <w:t>ডাঃ আর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সি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লিনস্কি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গেৎশিমানীর যে মর্মবেদনা তা সবসময়েই আমাদের কাছে সম্পূর্ণভাবে এক রহস্য হয়ে থাকবে…সারা বিশ্বের পাপের বিষয়্ট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স্তু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ঁর সমুদয় জীবনে যীশুর দ্বারাই পরিগ্রহণ করা হয়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কিন্তু এখানে গেৎশিমানীতে সেই পরম মুহূর্তের যে অবস্থা তা এখন উপস্থিত” </w:t>
      </w:r>
      <w:r>
        <w:rPr>
          <w:rFonts w:cs="Times New Roman" w:ascii="Times New Roman" w:hAnsi="Times New Roman"/>
        </w:rPr>
        <w:t xml:space="preserve">(R. C. H. Lenski, Ph.D., </w:t>
      </w:r>
      <w:r>
        <w:rPr>
          <w:rFonts w:cs="Times New Roman" w:ascii="Times New Roman" w:hAnsi="Times New Roman"/>
          <w:b/>
          <w:i/>
        </w:rPr>
        <w:t>The Interpretation of St. Luke’s Gospel,</w:t>
      </w:r>
      <w:r>
        <w:rPr>
          <w:rFonts w:cs="Times New Roman" w:ascii="Times New Roman" w:hAnsi="Times New Roman"/>
        </w:rPr>
        <w:t xml:space="preserve"> Augsburg Publishing House, 1946, p. 1074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firstLine="567"/>
        <w:jc w:val="both"/>
        <w:rPr>
          <w:rFonts w:ascii="Vrinda" w:hAnsi="Vrinda" w:cs="Vrinda"/>
        </w:rPr>
      </w:pPr>
      <w:r>
        <w:rPr>
          <w:rFonts w:ascii="Vrinda" w:hAnsi="Vrinda"/>
        </w:rPr>
        <w:t>আমি বিশ্বাস করি গেৎশিমানী উদ্যানে যীশু আমাদের পাপসকল তাঁর উপরে ধারন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আর ইহা তাঁকে প্রায় </w:t>
      </w:r>
      <w:r>
        <w:rPr>
          <w:rFonts w:ascii="Vrinda" w:hAnsi="Vrinda"/>
          <w:lang w:bidi="bn-IN"/>
        </w:rPr>
        <w:t>শেষ করে</w:t>
      </w:r>
      <w:r>
        <w:rPr>
          <w:rFonts w:ascii="Vrinda" w:hAnsi="Vrinda"/>
        </w:rPr>
        <w:t xml:space="preserve"> ফেলেছিল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কেননা “সদাপ্রভু আমাদের সকলের অপরাধ তাঁহার উপরে বর্তাইয়াছেন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দের পাপের দ্বারা তিনি ভিতর ও বাহির উভয় দিক দিয়েই চূর্ণ বিচূর্ণ হল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আর তাঁর ঘর্ম যেন রক্তের ঘণীভূত বড় বড় ফোঁটা হইয়া ভূমিতে পড়িতে লাগিল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লূক ২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৪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18" w:hanging="0"/>
        <w:jc w:val="both"/>
        <w:rPr>
          <w:rFonts w:ascii="Vrinda" w:hAnsi="Vrinda" w:cs="Vrinda"/>
        </w:rPr>
      </w:pPr>
      <w:r>
        <w:rPr>
          <w:rFonts w:ascii="Vrinda" w:hAnsi="Vrinda"/>
        </w:rPr>
        <w:t>তিনি গেৎশিমানী থেকে ক্রুশ পর্যন্ত আমাদের পাপকে নিজের উপরে ন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তাদের জন্য পরের দিনে প্রায়শ্চিত্ত</w:t>
      </w:r>
      <w:r>
        <w:rPr>
          <w:rFonts w:ascii="Vrinda" w:hAnsi="Vrinda"/>
          <w:lang w:bidi="bn-IN"/>
        </w:rPr>
        <w:t xml:space="preserve"> ও ক্রুশা</w:t>
      </w:r>
      <w:r>
        <w:rPr>
          <w:rFonts w:ascii="Vrinda" w:hAnsi="Vrinda"/>
          <w:lang w:bidi="bn-IN"/>
        </w:rPr>
        <w:t>রাপিত</w:t>
      </w:r>
      <w:r>
        <w:rPr>
          <w:rFonts w:ascii="Vrinda" w:hAnsi="Vrinda"/>
        </w:rPr>
        <w:t xml:space="preserve"> হলেন</w:t>
      </w:r>
      <w:r>
        <w:rPr>
          <w:rFonts w:cs="Vrinda" w:ascii="Vrinda" w:hAnsi="Vrinda"/>
        </w:rPr>
        <w:t>|</w:t>
      </w:r>
    </w:p>
    <w:p>
      <w:pPr>
        <w:pStyle w:val="Normal"/>
        <w:ind w:firstLine="567"/>
        <w:jc w:val="both"/>
        <w:rPr>
          <w:rFonts w:ascii="Vrinda" w:hAnsi="Vrinda" w:cs="Vrinda"/>
          <w:color w:val="FF0000"/>
          <w:u w:val="single"/>
        </w:rPr>
      </w:pPr>
      <w:r>
        <w:rPr>
          <w:rFonts w:ascii="Vrinda" w:hAnsi="Vrinda"/>
        </w:rPr>
        <w:t>অপেক্ষা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টা মরমনের মতবাদ নয়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পনাদের মধ্যে কেউ কেউ হয়তো জানেন যে যেখানে মরমনেরা শিক্ষা দেন যে সেই রক্ত যা তিনি গেৎশিমানীতে ঝরিয়েছেন তা আমাদের ক্ষমা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্রুস ম্যাককন্‌ক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জন মরমনেরই ধর্মতত্ত্ববিদ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ক্ষমা এখন আমাদের প্রাপ্য কেননা খ্রীষ্ট সেই প্রভু গেৎশিমানীতে রক্তের ফোঁটা ঝরিয়েছেন”</w:t>
      </w:r>
      <w:r>
        <w:rPr>
          <w:rFonts w:ascii="Times New Roman" w:hAnsi="Times New Roman" w:cs="Times New Roman"/>
        </w:rPr>
        <w:t xml:space="preserve"> </w:t>
      </w:r>
      <w:r>
        <w:rPr>
          <w:rFonts w:cs="Times New Roman" w:ascii="Times New Roman" w:hAnsi="Times New Roman"/>
        </w:rPr>
        <w:t xml:space="preserve">(Bruce R. McConkie, </w:t>
      </w:r>
      <w:r>
        <w:rPr>
          <w:rFonts w:cs="Times New Roman" w:ascii="Times New Roman" w:hAnsi="Times New Roman"/>
          <w:b/>
          <w:i/>
        </w:rPr>
        <w:t>The Promised Messiah,</w:t>
      </w:r>
      <w:r>
        <w:rPr>
          <w:rFonts w:cs="Times New Roman" w:ascii="Times New Roman" w:hAnsi="Times New Roman"/>
        </w:rPr>
        <w:t xml:space="preserve"> Deseret Book Company, 1978, p. 337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কিন্তু আমি যা বলেছি তা এটা </w:t>
      </w:r>
      <w:r>
        <w:rPr>
          <w:rFonts w:ascii="Vrinda" w:hAnsi="Vrinda"/>
          <w:u w:val="single"/>
        </w:rPr>
        <w:t>নয়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ি বলেছি যে আমি বিশ্বাস করি যীশু আমাদের পাপসকল গেৎশিমানী উদ্যান থেকে ক্রুশ পর্যন্ত নিজের উপরে ন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আর তাদের জন্য </w:t>
      </w:r>
      <w:r>
        <w:rPr>
          <w:rFonts w:ascii="Vrinda" w:hAnsi="Vrinda"/>
          <w:u w:val="single"/>
        </w:rPr>
        <w:t>সেখানে</w:t>
      </w:r>
      <w:r>
        <w:rPr>
          <w:rFonts w:ascii="Vrinda" w:hAnsi="Vrinda"/>
          <w:u w:val="single"/>
          <w:lang w:bidi="bn-IN"/>
        </w:rPr>
        <w:t>ই</w:t>
      </w:r>
      <w:r>
        <w:rPr>
          <w:rFonts w:ascii="Vrinda" w:hAnsi="Vrinda"/>
        </w:rPr>
        <w:t xml:space="preserve"> </w:t>
      </w:r>
      <w:r>
        <w:rPr>
          <w:rFonts w:ascii="Vrinda" w:hAnsi="Vrinda"/>
          <w:lang w:bidi="bn-IN"/>
        </w:rPr>
        <w:t>তিনি নিজে</w:t>
      </w:r>
      <w:r>
        <w:rPr>
          <w:rFonts w:ascii="Vrinda" w:hAnsi="Vrinda"/>
        </w:rPr>
        <w:t xml:space="preserve"> প্রায়শ্চিত্ত করলেন</w:t>
      </w:r>
      <w:r>
        <w:rPr>
          <w:rFonts w:cs="Vrinda" w:ascii="Vrinda" w:hAnsi="Vrinda"/>
        </w:rPr>
        <w:t>|</w:t>
      </w:r>
      <w:r>
        <w:rPr>
          <w:rFonts w:cs="Mangal" w:ascii="Mangal" w:hAnsi="Mangal"/>
        </w:rPr>
        <w:t xml:space="preserve"> </w:t>
      </w:r>
      <w:r>
        <w:rPr>
          <w:rFonts w:ascii="Vrinda" w:hAnsi="Vrinda"/>
        </w:rPr>
        <w:t>সেটাই হল সুসমাচারের প্রথম মুহূর্ত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শাস্ত্র অনুসারে খ্রীষ্ট আমাদের পাপের জন্য মরিলেন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ম করিন্থীয় ১৫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 xml:space="preserve">বাইবেল বলে যে খ্রীষ্ট “তাঁহার </w:t>
      </w:r>
      <w:r>
        <w:rPr>
          <w:rFonts w:ascii="Vrinda" w:hAnsi="Vrinda"/>
          <w:u w:val="single"/>
        </w:rPr>
        <w:t>ক্রুশের</w:t>
      </w:r>
      <w:r>
        <w:rPr>
          <w:rFonts w:ascii="Vrinda" w:hAnsi="Vrinda"/>
        </w:rPr>
        <w:t xml:space="preserve"> রক্ত দ্বারা সন্ধি করিয়াছেন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কলসীয় 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০</w:t>
      </w:r>
      <w:r>
        <w:rPr>
          <w:rFonts w:cs="Vrinda" w:ascii="Vrinda" w:hAnsi="Vrinda"/>
        </w:rPr>
        <w:t xml:space="preserve">) – </w:t>
      </w:r>
      <w:r>
        <w:rPr>
          <w:rFonts w:ascii="Vrinda" w:hAnsi="Vrinda"/>
        </w:rPr>
        <w:t>ইহা উদ্যানের ঘর্মাক্ত রক্তের দ্বারা নয়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াদের পরিত্রাণ উপস্থিত হয় খ্রীষ্টের রক্তের দ্বারা যা তিনি ক্রুশের উপরে ঝরিয়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ইহা এমন নয় যে যখন তিনি তাঁর আঙ্গুল কেটেছেন তখন তাঁর আঙ্গুলের রক্তের দ্বারা</w:t>
      </w:r>
      <w:r>
        <w:rPr>
          <w:rFonts w:ascii="Vrinda" w:hAnsi="Vrinda"/>
          <w:lang w:bidi="bn-IN"/>
        </w:rPr>
        <w:t>ও</w:t>
      </w:r>
      <w:r>
        <w:rPr>
          <w:rFonts w:ascii="Vrinda" w:hAnsi="Vrinda"/>
        </w:rPr>
        <w:t xml:space="preserve"> নয়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আর এমনকি যে রক্ত তিনি উদ্যানে ঝরিয়েছেন তার দ্বারাও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েবলমাত্র সেই রক্ত যা তিনি ক্রুশের উপরে ঝরিয়েছেন সেটাই আমাদের সমস্ত পাপ থেকে ধৌত করতে পার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ই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্পারজানের মতো ও সংস্কারসাধনকারী ধর্মতত্ত্ববিদ ডাঃ জে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অলিভার বাসওয়ে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ডাঃ জন আর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রাইসের মতো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র অবস্থানও ঠিক</w:t>
      </w:r>
      <w:r>
        <w:rPr>
          <w:rFonts w:cs="Vrinda" w:ascii="Vrinda" w:hAnsi="Vrinda"/>
        </w:rPr>
        <w:t xml:space="preserve">| </w:t>
      </w:r>
      <w:hyperlink r:id="rId2">
        <w:r>
          <w:rPr>
            <w:rStyle w:val="InternetLink"/>
            <w:rFonts w:ascii="Vrinda" w:hAnsi="Vrinda"/>
          </w:rPr>
          <w:t>গেৎশিমানীর বিষয়ে ডাঃ রাইস এবং ডাঃ বাসওয়েল যা লিখেছেন তা পড়ার জন্য এখানে ক্লিক্‌ করুন</w:t>
        </w:r>
        <w:r>
          <w:rPr>
            <w:rStyle w:val="InternetLink"/>
            <w:rFonts w:cs="Vrinda" w:ascii="Vrinda" w:hAnsi="Vrinda"/>
          </w:rPr>
          <w:t xml:space="preserve">| </w:t>
        </w:r>
        <w:r>
          <w:rPr>
            <w:rStyle w:val="InternetLink"/>
            <w:rFonts w:ascii="Vrinda" w:hAnsi="Vrinda"/>
          </w:rPr>
          <w:t>উদ্ধৃতিগুলি আমার সংবাদেও রয়েছে</w:t>
        </w:r>
        <w:r>
          <w:rPr>
            <w:rStyle w:val="InternetLink"/>
            <w:rFonts w:cs="Vrinda" w:ascii="Vrinda" w:hAnsi="Vrinda"/>
          </w:rPr>
          <w:t>, “</w:t>
        </w:r>
        <w:r>
          <w:rPr>
            <w:rStyle w:val="InternetLink"/>
            <w:rFonts w:ascii="Vrinda" w:hAnsi="Vrinda"/>
          </w:rPr>
          <w:t>গেৎশিমানীর আতঙ্ক”</w:t>
        </w:r>
        <w:r>
          <w:rPr>
            <w:rStyle w:val="InternetLink"/>
            <w:rFonts w:cs="Vrinda" w:ascii="Vrinda" w:hAnsi="Vrinda"/>
          </w:rPr>
          <w:t>|</w:t>
        </w:r>
      </w:hyperlink>
    </w:p>
    <w:p>
      <w:pPr>
        <w:pStyle w:val="Normal"/>
        <w:ind w:firstLine="567"/>
        <w:jc w:val="both"/>
        <w:rPr/>
      </w:pPr>
      <w:r>
        <w:rPr>
          <w:rFonts w:ascii="Vrinda" w:hAnsi="Vrinda"/>
        </w:rPr>
        <w:t>আকস্মিক যুগপতে ইহাই কি এক সমকালীন বিষয় যে মানুষের পাপ আরম্ভ হয় এক উদ্য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খ্রীষ্ট আমাদের পাপ সকল নিজের উপরে ধারন করলেন অন্য এক উদ্যানে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 xml:space="preserve">হতে পারে ইহা তাই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তথাপি মহান স্পারজান ইহার বিষয়ে বিস্ময় প্রকাশ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ল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ঠিক উদ্যানের মতোই আমরা কি ইহা কল্পনা করি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দমের আত্মপরিতৃপ্তি যেমন আমাদের সর্বনাশ করে দিয়ে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ুতরাং অপর একটি উদ্যানে দ্বিতীয় আদমের মর্মবেদনা কি আমাদের পুনরুদ্ধার করেনি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/>
          <w:sz w:val="20"/>
          <w:sz w:val="20"/>
          <w:szCs w:val="20"/>
        </w:rPr>
        <w:t xml:space="preserve">গেৎশিমানী সরবরাহ করে সেই অসুস্থতার ঔষধ যা অনুসরণ করেছিল এদন উদ্যানে নিষিদ্ধ ফলের দ্বারা </w:t>
      </w:r>
      <w:r>
        <w:rPr>
          <w:rFonts w:cs="Times New Roman" w:ascii="Times New Roman" w:hAnsi="Times New Roman"/>
          <w:sz w:val="20"/>
          <w:szCs w:val="20"/>
        </w:rPr>
        <w:t xml:space="preserve">(C. H. Spurgeon, “The Agony in Gethsemane,” </w:t>
      </w:r>
      <w:r>
        <w:rPr>
          <w:rFonts w:cs="Times New Roman" w:ascii="Times New Roman" w:hAnsi="Times New Roman"/>
          <w:b/>
          <w:i/>
          <w:sz w:val="20"/>
          <w:szCs w:val="20"/>
        </w:rPr>
        <w:t>The Metropolitan Tabernacle Pulpit,</w:t>
      </w:r>
      <w:r>
        <w:rPr>
          <w:rFonts w:cs="Times New Roman" w:ascii="Times New Roman" w:hAnsi="Times New Roman"/>
          <w:sz w:val="20"/>
          <w:szCs w:val="20"/>
        </w:rPr>
        <w:t xml:space="preserve"> volume XX, Pilgrim Publications, 1971, p. 589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18" w:hanging="0"/>
        <w:jc w:val="both"/>
        <w:rPr>
          <w:rFonts w:ascii="Vrinda" w:hAnsi="Vrinda" w:cs="Vrinda"/>
        </w:rPr>
      </w:pPr>
      <w:r>
        <w:rPr>
          <w:rFonts w:ascii="Vrinda" w:hAnsi="Vrinda"/>
        </w:rPr>
        <w:t>কিন্তু এটাই আমাদের তৃতীয় উদ্যানে নিয়ে আন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এই তিনটি মিলে একত্রে মনুষ্যজাতির পতনকে চিত্রিত করে এবং সেই সঙ্গে খ্রীষ্ট যীশুর দ্বারা ইহার পুনরুদ্ধার</w:t>
      </w:r>
      <w:r>
        <w:rPr>
          <w:rFonts w:ascii="Vrinda" w:hAnsi="Vrinda"/>
          <w:lang w:bidi="bn-IN"/>
        </w:rPr>
        <w:t xml:space="preserve"> হয়।</w:t>
      </w:r>
    </w:p>
    <w:p>
      <w:pPr>
        <w:pStyle w:val="Normal"/>
        <w:ind w:right="-18" w:hanging="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567" w:hanging="567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ascii="Vrinda" w:hAnsi="Vrinda"/>
          <w:b/>
          <w:b/>
          <w:bCs/>
        </w:rPr>
        <w:t>৩</w:t>
      </w:r>
      <w:r>
        <w:rPr>
          <w:rFonts w:cs="Vrinda" w:ascii="Vrinda" w:hAnsi="Vrinda"/>
          <w:b/>
          <w:bCs/>
        </w:rPr>
        <w:t xml:space="preserve">. </w:t>
      </w:r>
      <w:r>
        <w:rPr>
          <w:rFonts w:ascii="Vrinda" w:hAnsi="Vrinda"/>
          <w:b/>
          <w:b/>
          <w:bCs/>
        </w:rPr>
        <w:t>তৃতীয়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আসুন সেই উদ্যানের কথা চিন্তা করে সমাপ্ত করি যার মধ্যে ধারণ করা   হয়েছিল পরিত্রাতার কবর </w:t>
      </w:r>
      <w:r>
        <w:rPr>
          <w:rFonts w:ascii="Vrinda" w:hAnsi="Vrinda"/>
          <w:b/>
          <w:b/>
          <w:bCs/>
          <w:lang w:bidi="bn-IN"/>
        </w:rPr>
        <w:t>।</w:t>
      </w:r>
    </w:p>
    <w:p>
      <w:pPr>
        <w:pStyle w:val="Normal"/>
        <w:ind w:left="709" w:hanging="709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cs="Vrinda" w:ascii="Vrinda" w:hAnsi="Vrinda"/>
          <w:b/>
          <w:bCs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তখন তাহারা যীশুর দেহ লই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িহুদীদের কবর দিবার রীতি অনুযায়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ঐ সুগন্ধী দ্রব্যের সহিত </w:t>
      </w:r>
      <w:r>
        <w:rPr>
          <w:rFonts w:ascii="Vrinda" w:hAnsi="Vrinda"/>
          <w:sz w:val="20"/>
          <w:sz w:val="20"/>
          <w:szCs w:val="20"/>
          <w:lang w:bidi="bn-IN"/>
        </w:rPr>
        <w:t>মসীনা</w:t>
      </w:r>
      <w:r>
        <w:rPr>
          <w:rFonts w:ascii="Vrinda" w:hAnsi="Vrinda"/>
          <w:sz w:val="20"/>
          <w:sz w:val="20"/>
          <w:szCs w:val="20"/>
        </w:rPr>
        <w:t xml:space="preserve"> কাপড় দিয়া বাঁধ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র যে স্থানে তাঁহাকে ক্রুশে দেওয়া হয় সেইস্থানে এক উদ্যান ছি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সেই উদ্যানের মধ্যে এমন এক নূতন কবর 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াহার মধ্যে কাহাকেও কখন রাখা হয়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অতএব ঐ দিন যিহুদীদের আয়োজন দিন বলিয়া তাঁহারা সেই কবর মধ্যে যীশুকে রাখিল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কেননা সেই কবর নিকটেই ছিল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োহন ১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৪০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৪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18" w:hanging="0"/>
        <w:jc w:val="both"/>
        <w:rPr>
          <w:rFonts w:ascii="Vrinda" w:hAnsi="Vrinda" w:cs="Vrinda"/>
        </w:rPr>
      </w:pPr>
      <w:r>
        <w:rPr>
          <w:rFonts w:ascii="Vrinda" w:hAnsi="Vrinda"/>
        </w:rPr>
        <w:t>ঠিক কালভেরীর কাছেই একটি উদ্যানে যীশুর সেই দেহ একটা কবরের মধ্যে রাখা হয়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খানে তাঁকে ক্রুশারাপিত করা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কটি বড় পাথরের চাঙর নিয়ে তারা সেই কবরের মুখটাকে বন্ধ কর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তা রোমীয়দের দ্বারা মোহরাঙ্কিত করে দি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ারা রাত্রি পাহারা দেওয়ার জন্য তারা প্রহরী নিয়োগ করে দিল</w:t>
      </w:r>
      <w:r>
        <w:rPr>
          <w:rFonts w:cs="Vrinda" w:ascii="Vrinda" w:hAnsi="Vrinda"/>
        </w:rPr>
        <w:t>|</w:t>
      </w:r>
    </w:p>
    <w:p>
      <w:pPr>
        <w:pStyle w:val="Normal"/>
        <w:ind w:right="-18" w:firstLine="567"/>
        <w:jc w:val="both"/>
        <w:rPr>
          <w:rFonts w:ascii="Vrinda" w:hAnsi="Vrinda" w:cs="Vrinda"/>
        </w:rPr>
      </w:pPr>
      <w:r>
        <w:rPr>
          <w:rFonts w:ascii="Vrinda" w:hAnsi="Vrinda"/>
        </w:rPr>
        <w:t>রবিবার অতি প্রত্যুষে ম্যাগদলিনী মরিয়ম ও অন্য এক মরিয়ম সুগন্ধী তেল নিয়ে সেই উদ্যানে আস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ন তারা তা শরীরে লাগিয়ে দি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যখন সেইদিকে অগ্রসর হচ্ছেন তখন প্রচন্ড ভূমিকম্প হলো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এক স্বর্গদূত নেমে এসে সেই কবর থেকে পাথরের চাঙরটাকে সরিয়ে দ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্বর্গদূত সেই মহিলাদের বললেন</w:t>
      </w:r>
      <w:r>
        <w:rPr>
          <w:rFonts w:cs="Vrinda" w:ascii="Vrinda" w:hAnsi="Vrinda"/>
        </w:rPr>
        <w:t>,</w:t>
      </w:r>
    </w:p>
    <w:p>
      <w:pPr>
        <w:pStyle w:val="Normal"/>
        <w:ind w:right="-18" w:hanging="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তোমরা ভয় করিও না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কেননা আমি জান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োমরা ক্রুশারাপিত যীশুর অন্বেষণ করিতেছ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তিনি এখানে নে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কেননা তিনি যেমন বলে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সেইভাবেই তিনি জীবিত হয়েছ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থি ২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৫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-18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18" w:hanging="0"/>
        <w:jc w:val="both"/>
        <w:rPr>
          <w:rFonts w:ascii="Vrinda" w:hAnsi="Vrinda" w:cs="Vrinda"/>
        </w:rPr>
      </w:pPr>
      <w:r>
        <w:rPr>
          <w:rFonts w:ascii="Vrinda" w:hAnsi="Vrinda"/>
        </w:rPr>
        <w:t>এই কথা তারা যখন শিষ্যদের বলতে যাচ্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ীশু তাদের সঙ্গে সাক্ষাৎ করেছেন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তখনই তাহারা নিকটে আসিয়া তাঁহার চরণ ধর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ও তাঁহাকে প্রণাম করিল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মথি ২৮</w:t>
      </w:r>
      <w:r>
        <w:rPr>
          <w:rFonts w:cs="Vrinda" w:ascii="Vrinda" w:hAnsi="Vrinda"/>
        </w:rPr>
        <w:t>,</w:t>
      </w:r>
      <w:r>
        <w:rPr>
          <w:rFonts w:ascii="Vrinda" w:hAnsi="Vrinda"/>
        </w:rPr>
        <w:t>৯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তাদের তিনি বললেন তারা যেন শিষ্যদের কাছে এইকথা বলে</w:t>
      </w:r>
      <w:r>
        <w:rPr>
          <w:rFonts w:cs="Vrinda" w:ascii="Vrinda" w:hAnsi="Vrinda"/>
        </w:rPr>
        <w:t>|</w:t>
      </w:r>
    </w:p>
    <w:p>
      <w:pPr>
        <w:pStyle w:val="Normal"/>
        <w:ind w:right="-18" w:firstLine="567"/>
        <w:jc w:val="both"/>
        <w:rPr>
          <w:rFonts w:ascii="Vrinda" w:hAnsi="Vrinda" w:cs="Vrinda"/>
        </w:rPr>
      </w:pPr>
      <w:r>
        <w:rPr>
          <w:rFonts w:ascii="Vrinda" w:hAnsi="Vrinda"/>
        </w:rPr>
        <w:t>মৃত্যু থেকে যীশুর পুনরুত্থান খ্রীষ্টীয় শিক্ষার দুটি গুরুত্বপূর্ণ বিষয়ের এক বিশেষ বিষ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পাপের মূল্য স্বরূপ তাঁর মৃত্য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শারীরিকভাবে পুনরুত্থান আমাদের যে জীবন দিয়েছে সেটাই হল সুসমাচারের দুটি অংশ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সুসমাচার” শব্দের অর্থ “শুভ সংবাদ”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 xml:space="preserve">আমাদের ধার্মিক গণনা করার জন্য” শারীরিকভাবে মৃত্যু থেকে যীশুর পুনরুত্থানের বিষয়টি জানাই হল শুভ সংবাদ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রোমীয় 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৫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বিশ্বাসে যারা তাঁর সঙ্গে একত্রিকৃত হয়েছেন তাদের জন্য মৃত্যু থেকে তাঁর পুনরুত্থান এক নূতন জীবন এবং ধার্মিকতার সৃষ্টি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ারা তাঁর কাছে এসেছেন যীশু তাদের পাপ এবং পাপের অভিশাপ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অনন্তকালীন দন্ডাজ্ঞা থেকে পরিত্রাণ দিয়েছেন</w:t>
      </w:r>
      <w:r>
        <w:rPr>
          <w:rFonts w:cs="Vrinda" w:ascii="Vrinda" w:hAnsi="Vrinda"/>
        </w:rPr>
        <w:t>|</w:t>
      </w:r>
    </w:p>
    <w:p>
      <w:pPr>
        <w:pStyle w:val="Normal"/>
        <w:ind w:right="-18" w:hanging="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প্রথম মনুষ্য আদম সজীব প্রাণী হই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শেষ আদম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খ্রীষ্ট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 xml:space="preserve">এক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জীবনদায়ক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 xml:space="preserve">আত্মা হইল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ম করিন্থীয় ১৫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৪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18" w:hanging="0"/>
        <w:jc w:val="both"/>
        <w:rPr>
          <w:rFonts w:ascii="Vrinda" w:hAnsi="Vrinda" w:cs="Vrinda"/>
        </w:rPr>
      </w:pPr>
      <w:r>
        <w:rPr>
          <w:rFonts w:ascii="Vrinda" w:hAnsi="Vrinda"/>
        </w:rPr>
        <w:t>ঈশ্বরের প্রতি তার অবাধ্যতার ফলে প্রথম আদম পাপ ও মৃত্যুর দ্বারা মনুষ্যজাতিকে ডুবিয়ে দি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শেষ আদ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খ্রী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পাপ এবং অভিশাপকে ক্ষমা করে আমাদের জীবন প্রদান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্পারজান ইহাকে এইভাবে উল্লেখ কর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আমরা কি এই ধারনা পোষণ করি না যে আদম যেমন সেই উদ্যানের মধ্যে পাপের দ্বারা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পাপ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আমাদের ধ্বংস কর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ঠিক সেইভাবে অন্য একটি উদ্যানে পুত্র সেই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শেষ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 xml:space="preserve">আদম আমাদের পুনরুদ্ধার করেছেন </w:t>
      </w:r>
      <w:r>
        <w:rPr>
          <w:rFonts w:cs="Vrinda" w:ascii="Vrinda" w:hAnsi="Vrinda"/>
        </w:rPr>
        <w:t xml:space="preserve">(ibid)| </w:t>
      </w:r>
      <w:r>
        <w:rPr>
          <w:rFonts w:ascii="Vrinda" w:hAnsi="Vrinda"/>
        </w:rPr>
        <w:t>আর খ্রী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শেষ আদ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তৃতীয় উদ্যানে মৃত্যু থেকে জীবিত হয়েছেন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উদ্যানের সেই কবর থেকে</w:t>
      </w:r>
      <w:r>
        <w:rPr>
          <w:rFonts w:cs="Vrinda" w:ascii="Vrinda" w:hAnsi="Vrinda"/>
        </w:rPr>
        <w:t>|</w:t>
      </w:r>
    </w:p>
    <w:p>
      <w:pPr>
        <w:pStyle w:val="Normal"/>
        <w:ind w:right="-18" w:hanging="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েননা মনুষ্য দ্বারা যখন মৃত্যু আসিয়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খন আবার মনুষ্য দ্বারাই মৃতদের পুনরুত্থান আসিয়া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কেননা আদমে যেমন সকলে ম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তেমনই আবার খ্রীষ্টেই সকলে জীবনপ্রাপ্ত হই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ম করিন্থীয় ১৫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১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২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-18" w:firstLine="567"/>
        <w:jc w:val="both"/>
        <w:rPr>
          <w:rFonts w:ascii="Vrinda" w:hAnsi="Vrinda" w:cs="Vrinda"/>
        </w:rPr>
      </w:pPr>
      <w:r>
        <w:rPr>
          <w:rFonts w:ascii="Vrinda" w:hAnsi="Vrinda"/>
        </w:rPr>
        <w:t>সেখানেই পাপ ও পরিত্রাণের এক মতবাদের পর্যালোচনা আপনার মধ্যে হয়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 আমাদের কাছে ঐ তিনটি উদ্যানের আকারে তুলে ধরা হয়েছে – পাপের উদ্য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দুঃখ ভোগের উদ্য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নূতন জীবন দান করার জন্য উদ্যান</w:t>
      </w:r>
      <w:r>
        <w:rPr>
          <w:rFonts w:cs="Vrinda" w:ascii="Vrinda" w:hAnsi="Vrinda"/>
        </w:rPr>
        <w:t>!</w:t>
      </w:r>
    </w:p>
    <w:p>
      <w:pPr>
        <w:pStyle w:val="Normal"/>
        <w:ind w:right="-18" w:firstLine="567"/>
        <w:jc w:val="both"/>
        <w:rPr>
          <w:rFonts w:ascii="Vrinda" w:hAnsi="Vrinda" w:cs="Vrinda"/>
        </w:rPr>
      </w:pPr>
      <w:r>
        <w:rPr>
          <w:rFonts w:ascii="Vrinda" w:hAnsi="Vrinda"/>
        </w:rPr>
        <w:t>এটাই হল এক সুন্দর এবং সত্য ধর্মতত্ত্ব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আপনার সঙ্গে ইহার করণীয় কি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আপনি যদি নূতন জন্মপ্রাপ্ত নন তবে করণীয় কিছুই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জন্মাবেন এবং মর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নরকে চলে যা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বাইবেল থেকে </w:t>
      </w:r>
      <w:r>
        <w:rPr>
          <w:rFonts w:ascii="Vrinda" w:hAnsi="Vrinda"/>
          <w:lang w:bidi="bn-IN"/>
        </w:rPr>
        <w:t>যে</w:t>
      </w:r>
      <w:r>
        <w:rPr>
          <w:rFonts w:ascii="Vrinda" w:hAnsi="Vrinda"/>
        </w:rPr>
        <w:t xml:space="preserve"> শব্দগুলো আমি আপনাকে দিয়েছি তা আপনাকে একটা আস্তানা তৈরী করে দে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পনাকে নিদারূণ যন্ত্রণা দে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আপনি চিরকাল সেই যন্ত্রণা ভোগ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প্রার্থনা করি যেন ইহা আপনার প্রতি না ঘট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যদি নিজেকে যীশুর প্রতি সমর্পণ করে হৃদয়ে তাকে বিশ্বাস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ইহা আপনার প্রতি ঘটবে না</w:t>
      </w:r>
      <w:r>
        <w:rPr>
          <w:rFonts w:cs="Vrinda" w:ascii="Vrinda" w:hAnsi="Vrinda"/>
        </w:rPr>
        <w:t>|</w:t>
      </w:r>
    </w:p>
    <w:p>
      <w:pPr>
        <w:pStyle w:val="Normal"/>
        <w:ind w:right="-18" w:firstLine="567"/>
        <w:jc w:val="both"/>
        <w:rPr>
          <w:rFonts w:ascii="Vrinda" w:hAnsi="Vrinda" w:cs="Vrinda"/>
        </w:rPr>
      </w:pPr>
      <w:r>
        <w:rPr>
          <w:rFonts w:ascii="Vrinda" w:hAnsi="Vrinda"/>
        </w:rPr>
        <w:t>তিনি যখন স্বর্গ থেকে নেমে এসে দুঃখভোগ কর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পনাকে পাপ থেকে উদ্ধার করার জন্য রক্তাক্ত হয়ে মৃত্যুবরণ করলেন তখন একবার চিন্তা করুন যীশু আপনার জন্য কি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কি নিজের বিষয়ে চিন্তা করা বন্ধ করে কেবলমাত্র তাঁর বিষয়ে চিন্তা কর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আপনি কি নিজেকে পরীক্ষা করা বন্ধ রেখে নিজে থেকে যীশুর প্রতি তাকা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 xml:space="preserve">আপনি কি </w:t>
      </w:r>
      <w:r>
        <w:rPr>
          <w:rFonts w:ascii="Vrinda" w:hAnsi="Vrinda"/>
          <w:u w:val="single"/>
        </w:rPr>
        <w:t>নিজের আবেগ</w:t>
      </w:r>
      <w:r>
        <w:rPr>
          <w:rFonts w:ascii="Vrinda" w:hAnsi="Vrinda"/>
        </w:rPr>
        <w:t xml:space="preserve"> এবং </w:t>
      </w:r>
      <w:r>
        <w:rPr>
          <w:rFonts w:ascii="Vrinda" w:hAnsi="Vrinda"/>
          <w:u w:val="single"/>
        </w:rPr>
        <w:t>নিজের মনের</w:t>
      </w:r>
      <w:r>
        <w:rPr>
          <w:rFonts w:ascii="Vrinda" w:hAnsi="Vrinda"/>
        </w:rPr>
        <w:t xml:space="preserve"> উপর নির্ভর না করে </w:t>
      </w:r>
      <w:r>
        <w:rPr>
          <w:rFonts w:ascii="Vrinda" w:hAnsi="Vrinda"/>
          <w:u w:val="single"/>
        </w:rPr>
        <w:t>তাঁর</w:t>
      </w:r>
      <w:r>
        <w:rPr>
          <w:rFonts w:ascii="Vrinda" w:hAnsi="Vrinda"/>
        </w:rPr>
        <w:t xml:space="preserve"> উপরে নির্ভর কর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পুরাতন গানে এইভাবে উল্লেখ করা হয়েছ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পরিত্রাতার প্রতি তাকানোর জন্য সেখানে এক জ্যোতি রয়েছে”</w:t>
      </w:r>
      <w:r>
        <w:rPr>
          <w:rFonts w:cs="Vrinda" w:ascii="Vrinda" w:hAnsi="Vrinda"/>
        </w:rPr>
        <w:t>|</w:t>
      </w:r>
    </w:p>
    <w:p>
      <w:pPr>
        <w:pStyle w:val="Normal"/>
        <w:ind w:right="-18" w:hanging="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22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হে আমার ম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ুমি কি উদ্বিগ্ন এবং সমস্যাগ্রস্থ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right="1440" w:hanging="22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অন্ধকারের মধ্যে কি কোন আলো দেখা যাচ্ছে না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right="1440" w:hanging="22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পরিত্রাতার প্রতি তাকালে সেখানে এক জ্যোতি রয়েছ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22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র জীবন হল প্রাচুর্য্যময় এবং স্বাধী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hanging="22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পনার চক্ষু যীশুর প্রতি নির্দেশিত হোক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22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াঁর সুন্দর মুখের প্রতি সম্পূর্ণভাবে দৃষ্টিপাত করু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-18" w:hanging="22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 xml:space="preserve">আর তাহলেই আপন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আপনার ভয় ও সন্দেহ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অদ্ভুতভাবে অনুজ্জ্বল হয়ে উঠব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-18" w:hanging="22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াঁর প্রতাপান্বিত গৌরব ও অনুগ্রহের জ্যোতিত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>(“Turn Your Eyes Upon Jesus” by Helen H. Lemmel, 1863-1961;</w:t>
      </w:r>
    </w:p>
    <w:p>
      <w:pPr>
        <w:pStyle w:val="IndentedQuote"/>
        <w:ind w:left="1440" w:right="0" w:hanging="0"/>
        <w:rPr/>
      </w:pPr>
      <w:r>
        <w:rPr/>
        <w:t xml:space="preserve">         </w:t>
      </w:r>
      <w:r>
        <w:rPr/>
        <w:t>altered by Dr. Hymers).</w:t>
      </w:r>
    </w:p>
    <w:p>
      <w:pPr>
        <w:pStyle w:val="Normal"/>
        <w:ind w:right="-18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পনি যদি খ্রীষ্টের দ্বারা উদ্ধারলাভ করার প্রতি আমাদের সঙ্গে কথা বলতে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এখনি নিজের আসন ত্যাগ করে এই অডিটোরিয়ামের পিছনে চলে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ঃ কাগন আপনাকে একটি কক্ষে নিয়ে যাবেন যেখানে আমরা প্রার্থনা ও কথা বল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ঃ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ুগ্রহ করে প্রার্থনা করুন যেন কোন একজন যীশুর প্রতি দৃষ্টিপাত করে আজ রাত্রে পরিত্রাণ লাভ কর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ind w:right="-18" w:hanging="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ডাঃ হাইমার্সের সংবাদ আপনি প্রতি সপ্তাহে ইন্টারনেটে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ealconversion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এবং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lhsermons.com</w:t>
        </w:r>
      </w:hyperlink>
      <w:r>
        <w:rPr>
          <w:rFonts w:cs="Vrinda" w:ascii="Vrinda" w:hAnsi="Vrinda"/>
        </w:rPr>
        <w:t xml:space="preserve">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ইংরাজী ভাষাতে আপনি ডা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ইমেল করে পড়তে অথবা তাকে আপনি</w:t>
      </w:r>
      <w:r>
        <w:rPr>
          <w:rFonts w:ascii="Vrinda" w:hAnsi="Vrinda"/>
        </w:rPr>
        <w:t xml:space="preserve"> এই ঠিকানায়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পত্র লিখতে বা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৮১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</w:rPr>
        <w:t>৩৫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০৪৫২ নাম্বারে ফোন করে কথা বল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গুলোকে আপনি ড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হাইমার্সের অনুমতি ছাড়াই ব্যবহার করতে পারেন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  <w:r>
        <w:rPr>
          <w:rFonts w:ascii="Vrinda" w:hAnsi="Vrinda"/>
          <w:sz w:val="20"/>
          <w:sz w:val="20"/>
          <w:szCs w:val="20"/>
        </w:rPr>
        <w:t xml:space="preserve"> 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া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-18" w:hanging="0"/>
        <w:jc w:val="both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</w:t>
      </w:r>
    </w:p>
    <w:p>
      <w:pPr>
        <w:pStyle w:val="Normal"/>
        <w:ind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ংবাদের আগে শাস্ত্রাংশ পাঠ করেছেন মি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আবেল </w:t>
      </w:r>
      <w:r>
        <w:rPr>
          <w:rFonts w:ascii="Vrinda" w:hAnsi="Vrinda"/>
          <w:sz w:val="20"/>
          <w:sz w:val="20"/>
          <w:szCs w:val="20"/>
          <w:lang w:bidi="bn-IN"/>
        </w:rPr>
        <w:t>প্রধুম্ম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লূক ২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৯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 xml:space="preserve">৪৪ 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ংবাদের আগে একক সংগীত পরিবেশন করেছেন মি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>বেঞ্জামিন কিনকেড গ্রিফিত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 “Turn Your Eyes Upon Jesus” by Helen H. Lemmel, 1863-1961;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altered by the Pastor ).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Vrinda" w:hAnsi="Vrinda" w:cs="Vrinda"/>
          <w:bCs/>
          <w:sz w:val="24"/>
          <w:szCs w:val="24"/>
        </w:rPr>
      </w:pPr>
      <w:r>
        <w:rPr>
          <w:rFonts w:ascii="Vrinda" w:hAnsi="Vrinda"/>
          <w:bCs/>
          <w:sz w:val="24"/>
          <w:sz w:val="24"/>
          <w:szCs w:val="24"/>
        </w:rPr>
        <w:t>খসড়া চিত্র</w:t>
      </w:r>
    </w:p>
    <w:p>
      <w:pPr>
        <w:pStyle w:val="Normal"/>
        <w:jc w:val="center"/>
        <w:rPr>
          <w:rFonts w:ascii="Vrinda" w:hAnsi="Vrinda" w:cs="Vrinda"/>
          <w:bCs/>
          <w:sz w:val="24"/>
          <w:szCs w:val="24"/>
        </w:rPr>
      </w:pPr>
      <w:r>
        <w:rPr>
          <w:rFonts w:cs="Vrinda" w:ascii="Vrinda" w:hAnsi="Vrinda"/>
          <w:bCs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/>
          <w:b/>
          <w:b/>
          <w:bCs/>
          <w:sz w:val="24"/>
          <w:sz w:val="24"/>
          <w:szCs w:val="24"/>
        </w:rPr>
        <w:t>তিনটি উদ্যান সেই কাহিনী জানায়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REE GARDENS TELL THE STORY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 xml:space="preserve">লেখক 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ডঃ আর এল হাইমার্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ে আর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810" w:hanging="90"/>
        <w:jc w:val="both"/>
        <w:rPr/>
      </w:pPr>
      <w:r>
        <w:rPr>
          <w:rFonts w:cs="Vrinda" w:ascii="Vrinda" w:hAnsi="Vrinda"/>
          <w:szCs w:val="20"/>
        </w:rPr>
        <w:t>“</w:t>
      </w:r>
      <w:r>
        <w:rPr>
          <w:rFonts w:ascii="Vrinda" w:hAnsi="Vrinda"/>
          <w:szCs w:val="20"/>
        </w:rPr>
        <w:t>কেননা মনুষ্য দ্বারা যখন মৃত্যু আসিয়াছে</w:t>
      </w:r>
      <w:r>
        <w:rPr>
          <w:rFonts w:cs="Vrinda" w:ascii="Vrinda" w:hAnsi="Vrinda"/>
          <w:szCs w:val="20"/>
        </w:rPr>
        <w:t xml:space="preserve">, </w:t>
      </w:r>
      <w:r>
        <w:rPr>
          <w:rFonts w:ascii="Vrinda" w:hAnsi="Vrinda"/>
          <w:szCs w:val="20"/>
        </w:rPr>
        <w:t>তখন আবার মনুষ্য দ্বারাই মৃতদের পুনরুত্থান আসিয়াছে</w:t>
      </w:r>
      <w:r>
        <w:rPr>
          <w:rFonts w:cs="Vrinda" w:ascii="Vrinda" w:hAnsi="Vrinda"/>
          <w:szCs w:val="20"/>
        </w:rPr>
        <w:t xml:space="preserve">| </w:t>
      </w:r>
      <w:r>
        <w:rPr>
          <w:rFonts w:ascii="Vrinda" w:hAnsi="Vrinda"/>
          <w:szCs w:val="20"/>
        </w:rPr>
        <w:t>কেননা আদমে যেমন সকলে মরে</w:t>
      </w:r>
      <w:r>
        <w:rPr>
          <w:rFonts w:cs="Vrinda" w:ascii="Vrinda" w:hAnsi="Vrinda"/>
          <w:szCs w:val="20"/>
        </w:rPr>
        <w:t xml:space="preserve">, </w:t>
      </w:r>
      <w:r>
        <w:rPr>
          <w:rFonts w:ascii="Vrinda" w:hAnsi="Vrinda"/>
          <w:szCs w:val="20"/>
        </w:rPr>
        <w:t xml:space="preserve">তেমনই আবার খ্রীষ্টেই সকলে জীবনপ্রাপ্ত হইবে” </w:t>
      </w:r>
      <w:r>
        <w:rPr>
          <w:rFonts w:cs="Vrinda" w:ascii="Vrinda" w:hAnsi="Vrinda"/>
          <w:szCs w:val="20"/>
        </w:rPr>
        <w:t>(</w:t>
      </w:r>
      <w:r>
        <w:rPr>
          <w:rFonts w:ascii="Vrinda" w:hAnsi="Vrinda"/>
          <w:szCs w:val="20"/>
        </w:rPr>
        <w:t>১ম করিন্থীয় ১৫</w:t>
      </w:r>
      <w:r>
        <w:rPr>
          <w:rFonts w:cs="Vrinda" w:ascii="Vrinda" w:hAnsi="Vrinda"/>
          <w:szCs w:val="20"/>
        </w:rPr>
        <w:t>:</w:t>
      </w:r>
      <w:r>
        <w:rPr>
          <w:rFonts w:ascii="Vrinda" w:hAnsi="Vrinda"/>
          <w:szCs w:val="20"/>
        </w:rPr>
        <w:t>২১</w:t>
      </w:r>
      <w:r>
        <w:rPr>
          <w:rFonts w:cs="Vrinda" w:ascii="Vrinda" w:hAnsi="Vrinda"/>
          <w:szCs w:val="20"/>
        </w:rPr>
        <w:t>-</w:t>
      </w:r>
      <w:r>
        <w:rPr>
          <w:rFonts w:ascii="Vrinda" w:hAnsi="Vrinda"/>
          <w:szCs w:val="20"/>
        </w:rPr>
        <w:t>২২</w:t>
      </w:r>
      <w:r>
        <w:rPr>
          <w:rFonts w:cs="Vrinda" w:ascii="Vrinda" w:hAnsi="Vrinda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rinda" w:hAnsi="Vrinda" w:cs="Vrinda"/>
        </w:rPr>
      </w:pPr>
      <w:r>
        <w:rPr>
          <w:rFonts w:ascii="Vrinda" w:hAnsi="Vrinda"/>
        </w:rPr>
        <w:t>১</w:t>
      </w:r>
      <w:r>
        <w:rPr>
          <w:rFonts w:cs="Vrinda" w:ascii="Vrinda" w:hAnsi="Vrinda"/>
        </w:rPr>
        <w:t>.</w:t>
        <w:tab/>
      </w:r>
      <w:r>
        <w:rPr>
          <w:rFonts w:ascii="Vrinda" w:hAnsi="Vrinda"/>
          <w:bCs/>
        </w:rPr>
        <w:t>প্রথম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>আসুন কিছু সময় আমরা এদন উদ্যানের বিষয়ে চিন্তা করি</w:t>
      </w:r>
      <w:r>
        <w:rPr>
          <w:rFonts w:cs="Vrinda" w:ascii="Vrinda" w:hAnsi="Vrinda"/>
          <w:bCs/>
        </w:rPr>
        <w:t xml:space="preserve">, </w:t>
      </w:r>
    </w:p>
    <w:p>
      <w:pPr>
        <w:pStyle w:val="Normal"/>
        <w:ind w:left="851" w:hanging="851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</w:rPr>
        <w:tab/>
      </w:r>
      <w:r>
        <w:rPr>
          <w:rFonts w:ascii="Vrinda" w:hAnsi="Vrinda"/>
        </w:rPr>
        <w:t>আদিপুস্তক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৮</w:t>
      </w:r>
      <w:r>
        <w:rPr>
          <w:rFonts w:cs="Vrinda" w:ascii="Vrinda" w:hAnsi="Vrinda"/>
        </w:rPr>
        <w:t>,</w:t>
      </w:r>
      <w:r>
        <w:rPr>
          <w:rFonts w:ascii="Vrinda" w:hAnsi="Vrinda"/>
        </w:rPr>
        <w:t>১৭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রোমীয় ৫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২</w:t>
      </w:r>
      <w:r>
        <w:rPr>
          <w:rFonts w:cs="Vrinda" w:ascii="Vrinda" w:hAnsi="Vrinda"/>
        </w:rPr>
        <w:t>;</w:t>
      </w:r>
      <w:r>
        <w:rPr>
          <w:rFonts w:ascii="Vrinda" w:hAnsi="Vrinda"/>
        </w:rPr>
        <w:t>৮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৭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১ম করিন্থীয়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৪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ইফিষীয়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 xml:space="preserve">৫ </w:t>
      </w:r>
      <w:r>
        <w:rPr>
          <w:rFonts w:cs="Vrinda" w:ascii="Vrinda" w:hAnsi="Vrinda"/>
        </w:rPr>
        <w:t xml:space="preserve">| </w:t>
      </w:r>
    </w:p>
    <w:p>
      <w:pPr>
        <w:pStyle w:val="Normal"/>
        <w:tabs>
          <w:tab w:val="clear" w:pos="720"/>
          <w:tab w:val="left" w:pos="360" w:leader="none"/>
        </w:tabs>
        <w:ind w:left="1080" w:hanging="1080"/>
        <w:jc w:val="both"/>
        <w:rPr/>
      </w:pPr>
      <w:r>
        <w:rPr>
          <w:rFonts w:ascii="Vrinda" w:hAnsi="Vrinda"/>
        </w:rPr>
        <w:t>২</w:t>
      </w:r>
      <w:r>
        <w:rPr>
          <w:rFonts w:cs="Vrinda" w:ascii="Vrinda" w:hAnsi="Vrinda"/>
        </w:rPr>
        <w:t>.</w:t>
        <w:tab/>
      </w:r>
      <w:r>
        <w:rPr>
          <w:rFonts w:ascii="Vrinda" w:hAnsi="Vrinda"/>
        </w:rPr>
        <w:t>দ্বিতী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  <w:bCs/>
        </w:rPr>
        <w:t>আসুন আমরা গেৎশিমানি উদ্যান নিয়ে চিন্তা করি</w:t>
      </w:r>
      <w:r>
        <w:rPr>
          <w:rFonts w:cs="Vrinda" w:ascii="Vrinda" w:hAnsi="Vrinda"/>
          <w:bCs/>
        </w:rPr>
        <w:t>,</w:t>
      </w:r>
    </w:p>
    <w:p>
      <w:pPr>
        <w:pStyle w:val="Normal"/>
        <w:ind w:left="851" w:hanging="851"/>
        <w:jc w:val="both"/>
        <w:rPr>
          <w:rFonts w:ascii="Vrinda" w:hAnsi="Vrinda" w:cs="Vrinda"/>
        </w:rPr>
      </w:pPr>
      <w:r>
        <w:rPr>
          <w:rFonts w:cs="Vrinda" w:ascii="Vrinda" w:hAnsi="Vrinda"/>
          <w:bCs/>
        </w:rPr>
        <w:tab/>
      </w:r>
      <w:r>
        <w:rPr>
          <w:rFonts w:ascii="Vrinda" w:hAnsi="Vrinda"/>
          <w:bCs/>
        </w:rPr>
        <w:t>মার্ক ১৪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৩৩</w:t>
      </w:r>
      <w:r>
        <w:rPr>
          <w:rFonts w:cs="Vrinda" w:ascii="Vrinda" w:hAnsi="Vrinda"/>
          <w:bCs/>
        </w:rPr>
        <w:t>,</w:t>
      </w:r>
      <w:r>
        <w:rPr>
          <w:rFonts w:ascii="Vrinda" w:hAnsi="Vrinda"/>
          <w:bCs/>
        </w:rPr>
        <w:t>৩৪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লূক ২২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৪২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ইব্রীয় ১২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২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যিশাইয় ৫৩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১০</w:t>
      </w:r>
      <w:r>
        <w:rPr>
          <w:rFonts w:cs="Vrinda" w:ascii="Vrinda" w:hAnsi="Vrinda"/>
          <w:bCs/>
        </w:rPr>
        <w:t>,</w:t>
      </w:r>
      <w:r>
        <w:rPr>
          <w:rFonts w:ascii="Vrinda" w:hAnsi="Vrinda"/>
          <w:bCs/>
        </w:rPr>
        <w:t>৬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লূক ২২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৪৪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১ম করিন্থীয় ১৫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৩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কলষীয় ১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 xml:space="preserve">২০ </w:t>
      </w:r>
      <w:r>
        <w:rPr>
          <w:rFonts w:cs="Vrinda" w:ascii="Vrinda" w:hAnsi="Vrinda"/>
          <w:bCs/>
        </w:rPr>
        <w:t xml:space="preserve">| </w:t>
      </w:r>
    </w:p>
    <w:p>
      <w:pPr>
        <w:pStyle w:val="Normal"/>
        <w:tabs>
          <w:tab w:val="clear" w:pos="720"/>
          <w:tab w:val="left" w:pos="360" w:leader="none"/>
        </w:tabs>
        <w:ind w:left="851" w:hanging="851"/>
        <w:jc w:val="both"/>
        <w:rPr>
          <w:rFonts w:ascii="Vrinda" w:hAnsi="Vrinda" w:cs="Vrinda"/>
        </w:rPr>
      </w:pPr>
      <w:r>
        <w:rPr>
          <w:rFonts w:ascii="Vrinda" w:hAnsi="Vrinda"/>
        </w:rPr>
        <w:t>৩</w:t>
      </w:r>
      <w:r>
        <w:rPr>
          <w:rFonts w:cs="Vrinda" w:ascii="Vrinda" w:hAnsi="Vrinda"/>
        </w:rPr>
        <w:t>.</w:t>
        <w:tab/>
      </w:r>
      <w:r>
        <w:rPr>
          <w:rFonts w:ascii="Vrinda" w:hAnsi="Vrinda"/>
        </w:rPr>
        <w:t>তৃতী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  <w:bCs/>
        </w:rPr>
        <w:t>আসুন সেই উদ্যানের কথা চিন্তা করে সমাপ্ত করি যার মধ্যে ধারণ করা হয়েছিল পরিত্রাতার কবর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</w:rPr>
        <w:t>যোহান ১৯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৪০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৪২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মথি ২৮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৫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৬</w:t>
      </w:r>
      <w:r>
        <w:rPr>
          <w:rFonts w:cs="Vrinda" w:ascii="Vrinda" w:hAnsi="Vrinda"/>
        </w:rPr>
        <w:t>,</w:t>
      </w:r>
      <w:r>
        <w:rPr>
          <w:rFonts w:ascii="Vrinda" w:hAnsi="Vrinda"/>
        </w:rPr>
        <w:t>৯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রোমীয় 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৫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১ম করিন্থীয় ১৫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 xml:space="preserve">৪৫ 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left" w:pos="720" w:leader="none"/>
        </w:tabs>
        <w:ind w:left="1080" w:hanging="1080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tabs>
          <w:tab w:val="left" w:pos="720" w:leader="none"/>
        </w:tabs>
        <w:ind w:left="1080" w:hanging="1080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4/033014AM_TheHorrorOfGethsemane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8:00Z</dcterms:created>
  <dc:creator>user</dc:creator>
  <dc:description/>
  <dc:language>en-US</dc:language>
  <cp:lastModifiedBy>Use This Account</cp:lastModifiedBy>
  <dcterms:modified xsi:type="dcterms:W3CDTF">2014-05-12T08:01:00Z</dcterms:modified>
  <cp:revision>4</cp:revision>
  <dc:subject/>
  <dc:title/>
</cp:coreProperties>
</file>