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আব্রাহাম এবং ইসহাকের জীবন থেকে শিক্ষা</w:t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দি পুস্তকের উপর ৮৫ তম প্রচার</w:t>
      </w:r>
      <w:r>
        <w:rPr>
          <w:rFonts w:cs="Vrinda" w:ascii="Vrinda" w:hAnsi="Vrinda"/>
        </w:rPr>
        <w:t>)</w:t>
      </w:r>
    </w:p>
    <w:p>
      <w:pPr>
        <w:pStyle w:val="Heading"/>
        <w:rPr/>
      </w:pPr>
      <w:r>
        <w:rPr/>
        <w:t>LIFE LESSONS FROM ABRAHAM AND ISAAC</w:t>
      </w:r>
    </w:p>
    <w:p>
      <w:pPr>
        <w:pStyle w:val="Heading"/>
        <w:rPr>
          <w:sz w:val="16"/>
        </w:rPr>
      </w:pPr>
      <w:r>
        <w:rPr>
          <w:sz w:val="16"/>
        </w:rPr>
        <w:t>(SERMON #85 ON THE BOOK OF GENESIS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 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৯শে নভ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Lord's Day Evening, November 29, 2015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101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তখন তিনি তাহাদিগকে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হে অবোধের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ভাববাদিগণ যে সমস্ত কথা বলিয়াছ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পরে তিনি মোশি হইতে ও সমুদয় ভাববাদী হইতে আরম্ভ করিয়া সমুদয় শাস্ত্রে তাঁহার নিজের বিষয়ে যে সকল কথা আ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 তাঁহাদিগকে বুঝাইয়া দিলেন</w:t>
      </w:r>
      <w:r>
        <w:rPr>
          <w:rFonts w:cs="Vrinda" w:ascii="Vrinda" w:hAnsi="Vrinda"/>
          <w:sz w:val="24"/>
          <w:szCs w:val="24"/>
        </w:rPr>
        <w:t>|’’</w:t>
      </w:r>
    </w:p>
    <w:p>
      <w:pPr>
        <w:pStyle w:val="Normal"/>
        <w:ind w:left="900" w:right="720" w:hanging="0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লূক ২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৫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৭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মোশি এবং সমস্ত ভাববাদীরা তাঁর সম্পর্কে যা বলেছিলেন খ্রীষ্ট তাঁর শিষ্যদের সেইসমস্ত বলেছিলেন। পুরানো নিয়মে খ্রীষ্টের অনেক প্রতিকৃতি দ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ি সবই হল বাক্য অনুসারে প্রদত্ত যীশু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ের প্রতিকৃ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ইতিহাসের প্রচারিত সমস্ত শ্রেষ্ঠ প্রচার হয়েছিল প্রেরিত পুস্তকের সময় থেকে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নূতন নিয়ম লেখার আগ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কি প্রচার করত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রা পুরানো নিয়ম থেকে ঈশ্বর এবং খ্রীষ্ট সম্বন্ধে প্রচার করত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র শোনা সর্বশ্রেষ্ঠ প্রচারের মধ্যে যা ছিল তার সবই ছিল পুরানো নিয়ম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র দীর্ঘদিনের পালক </w:t>
      </w:r>
      <w:hyperlink r:id="rId2">
        <w:r>
          <w:rPr>
            <w:rStyle w:val="InternetLink"/>
            <w:rFonts w:ascii="Vrinda" w:hAnsi="Vrinda" w:cs="Vrinda"/>
          </w:rPr>
          <w:t>ড</w:t>
        </w:r>
        <w:r>
          <w:rPr>
            <w:rStyle w:val="InternetLink"/>
            <w:rFonts w:cs="Vrinda" w:ascii="Vrinda" w:hAnsi="Vrinda"/>
          </w:rPr>
          <w:t xml:space="preserve">: </w:t>
        </w:r>
        <w:r>
          <w:rPr>
            <w:rStyle w:val="InternetLink"/>
            <w:rFonts w:ascii="Vrinda" w:hAnsi="Vrinda" w:cs="Vrinda"/>
          </w:rPr>
          <w:t>তিমথী লিন</w:t>
        </w:r>
      </w:hyperlink>
      <w:r>
        <w:rPr>
          <w:rFonts w:ascii="Vrinda" w:hAnsi="Vrinda" w:cs="Vrinda"/>
        </w:rPr>
        <w:t xml:space="preserve"> ছিলেন একজন বিখ্যাত পুরানো পুরানো নিয়মের পন্ড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ঞ্চাশ বছ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এখনও মনে করতে পারি যিরমিয়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০ পদের উপরে তার প্রচ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দানিয়েল ১০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৩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২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২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লাখি 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দিপুস্তক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১ পদগুলির উপরে তার প্রচ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শোনা সর্বশ্রেষ্ঠ প্রচারগুলির মধ্যে একটি ছিল ডঃ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জ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লি’এর প্রচার ‘‘</w:t>
      </w:r>
      <w:r>
        <w:rPr>
          <w:rFonts w:cs="Times New Roman" w:ascii="Times New Roman" w:hAnsi="Times New Roman"/>
        </w:rPr>
        <w:t>Payday Someday’’</w:t>
      </w:r>
      <w:r>
        <w:rPr>
          <w:rFonts w:cs="Vrinda" w:ascii="Vrinda" w:hAnsi="Vrinda"/>
        </w:rPr>
        <w:t xml:space="preserve"> - </w:t>
      </w:r>
      <w:r>
        <w:rPr>
          <w:rFonts w:ascii="Vrinda" w:hAnsi="Vrinda" w:cs="Vrinda"/>
        </w:rPr>
        <w:t xml:space="preserve">যা ছিল আহব এবং ঈযাবলের বিচারের উপরে একটি প্রচার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েটা প্রচার করা হয়েছিল পুরানো নিয়মের প্রথম রাজাবলী বই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ব্যক্তিগতভাবে আমি কখনও ভুলতে পারব না আমার শোনা যিহিষ্কেল ৩৭ থেকে ৩৯ পদের উপরে ডঃ এম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িহানের ধারাবাহিক প্রচা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ছাড়া আমি 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ক্রিস্‍ওয়েলের পাঁচঘন্টার প্রচার</w:t>
      </w:r>
      <w:r>
        <w:rPr>
          <w:rFonts w:cs="Vrinda" w:ascii="Vrinda" w:hAnsi="Vrinda"/>
        </w:rPr>
        <w:t xml:space="preserve">, ‘‘The Scarlet Thread Through the Bible,’’ </w:t>
      </w:r>
      <w:r>
        <w:rPr>
          <w:rFonts w:ascii="Vrinda" w:hAnsi="Vrinda" w:cs="Vrinda"/>
        </w:rPr>
        <w:t>এই প্রচারের রেকর্ড করা অংশের খানিকটা শুন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টা ১৯৬১ সালের নতুন বছরের প্রাক্ক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টেক্সা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ালাস শহরের বিখ্যাত প্রথম ব্যাপটিষ্ট মন্ডলীতে প্রচারি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ার কাছে কখনও পাঁচ ঘন্টা সময়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লে আপনি </w:t>
      </w:r>
      <w:r>
        <w:rPr>
          <w:rFonts w:cs="Times New Roman" w:ascii="Times New Roman" w:hAnsi="Times New Roman"/>
          <w:sz w:val="24"/>
          <w:szCs w:val="24"/>
        </w:rPr>
        <w:t>www.wacriswell.org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ওয়েবসাইটে গিয়ে এর রেকর্ডিং শুন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শক্তিশালী প্রচারের অর্ধেকেরও বেশিটাই হচ্ছে সম্পূর্ণ পুরানো নিয়মের একটি ব্যাখ্য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দশ বছর ধরে প্রায় প্রতিদিনই আমি 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ভারন্‍ন ম্যাকগীর প্রচার শুনে এস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হেতু তিনি রেডিওতে সম্পূর্ণ পুরানো নিয়মের শিক্ষা দ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মস্ত বিখ্যাত ঈশ্বরের মানুষদের কাছ থেকে আমি শিখেছিলাম পুরানো নিয়মকে বিশ্বাস করতে এবং ভালবাস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আমি এটাও শিখেছিলাম যে পুরানো নিয়মের প্রায় প্রত্যেকটি পাতাতেই যীশু খ্রীষ্টের বিষয়ে আগে থেকেই লেখ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খনো কখনো তার কথা আগেই বলা হয়েছে বিশেষ কোন বাক্য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থা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দেখ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 কন্যা গর্ভবতী হই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ুত্র প্রসব কর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ও তাঁহার নাম ইমানূয়েল রাখি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িশাইয় ৭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৪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অন্য কোন সময়ে তাঁর সম্বন্ধে বলা হয়েছিল চিত্রের বা প্রতীকের মাধ্যম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আমরা আজকের সকালে দেখ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ুরানো নিয়মে প্রতীক হল কোন ব্য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থান অথবা বিষয়স্বরূপ যা নতুন নিয়মের কোন ব্য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থান অথবা বিষয়ের প্রতিকৃতি অঙ্কন কর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দিপুস্তকের ২২তম অধ্যায় হচ্ছে পিতা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ুত্র খ্রীষ্টের এক সমৃদ্ধ স্বরূ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চাই যে আপনারা বাইবেলের সেই জায়গাট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্কোফিল্ড স্টাডি বাইবেলের ৩২ এবং ৩৩ পৃষ্ঠায়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এই প্রচার চলাকালীন সবসময়ে বাইবেলের ঐ অংশটি খুলে রাখু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ুরানো নিয়মের মধ্যে আদিপুস্তকের ২২ অধ্যায় হল খ্রীষ্টের চরিত্র এবং ভূমিকা বিষয়ক সর্বশ্রেষ্ঠ বিদ্য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ীতসংহিতা ২২ এবং যিশাইয় ৫৩ পদের মধ্যে আমরা পড়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ভাববাণী আমাদের পাপের জন্য ক্ষতিগ্রস্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দিপুস্তক ২২ অধ্যায়ে আমরা পরিষ্কারভাবে শিখেছি যে যীশু খ্রীষ্ট ছিলেন সেই প্রতিস্থাপিত আত্মাহু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াদের সামনে পিতা ঈশ্বর ও পাপে নিমজ্জিত মানুষের একটি চিত্র দেওয়া হয়েছে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color w:val="FF0000"/>
        </w:rPr>
        <w:t xml:space="preserve"> </w:t>
      </w:r>
      <w:r>
        <w:rPr>
          <w:rFonts w:ascii="Vrinda" w:hAnsi="Vrinda" w:cs="Vrinda"/>
        </w:rPr>
        <w:t>আমি সেই মহান অধ্যায়টি বেশ কয়েকবার পড়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রা নিশ্চিতভাবে বলতে পারি যে এই অধ্যায়টি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কৃত খ্রীষ্ট বিশ্বাসীর স্বরূপ হিসাবে আব্রাহামের প্রতিকৃতি</w:t>
      </w:r>
      <w:r>
        <w:rPr>
          <w:rFonts w:cs="Vrinda" w:ascii="Vrinda" w:hAnsi="Vrinda"/>
        </w:rPr>
        <w:t>,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িতা ঈশ্বরের স্বরূপ হিসাবে আব্রাহামের প্রতিকৃত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/>
      </w:pPr>
      <w:r>
        <w:rPr>
          <w:rFonts w:ascii="Vrinda" w:hAnsi="Vrinda" w:cs="Vrinda"/>
        </w:rPr>
        <w:t>আর এটা হচ্ছে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খ্রীষ্টের স্বরূপ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পুত্র ইস্‌হাকের প্রতিকৃতি</w:t>
      </w:r>
      <w:r>
        <w:rPr>
          <w:rFonts w:cs="Vrinda" w:ascii="Vrinda" w:hAnsi="Vrinda"/>
        </w:rPr>
        <w:t>,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বং ঠিক একই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রানো পাপীর স্বরূপ হিসাবে ইস্‌হাকের প্রতিকৃত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খানে এখন সেই সমস্ত প্রতিকৃতি অথবা স্বরূপগুলি দেওয়া হ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360" w:leader="none"/>
        </w:tabs>
        <w:ind w:left="360" w:hanging="360"/>
        <w:rPr>
          <w:rFonts w:ascii="Vrinda" w:hAnsi="Vrinda" w:cs="Vrinda"/>
          <w:b/>
          <w:b/>
          <w:bCs/>
          <w:color w:val="FF0000"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১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অধ্যায়টি খ্রীষ্ট বিশ্বাসীদের পরীক্ষা চিত্রিত করে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bCs/>
          <w:color w:val="FF0000"/>
          <w:sz w:val="24"/>
          <w:szCs w:val="24"/>
        </w:rPr>
      </w:pPr>
      <w:r>
        <w:rPr>
          <w:rFonts w:cs="Vrinda" w:ascii="Vrinda" w:hAnsi="Vrinda"/>
          <w:b/>
          <w:bCs/>
          <w:color w:val="FF0000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দিপুস্ত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২ দেখু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এই সকল ঘটনার প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 অব্রাহামের পরীক্ষা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তাহা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হে অব্রাহাম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তিনি উত্তর কর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েখু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আম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খন তিনি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আপন পুত্র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অদ্বিতীয় পুত্র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কে তুমি ভালবা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ইস্‍হাককে লইয়া মোরিয়া দেশে যাও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এবং তথাকার যে এক পর্ব্বতের কথা আমি তোমাকে বলিব তাহার উপরে তাহাকে হোমার্থে বলিদান কর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দিপুস্তক ২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বাক্য অনুবাদিত ‘‘পরীক্ষা’’ হল খুব কঠিন</w:t>
      </w:r>
      <w:r>
        <w:rPr>
          <w:rFonts w:cs="Vrinda" w:ascii="Vrinda" w:hAnsi="Vrinda"/>
        </w:rPr>
        <w:t xml:space="preserve">| NASV </w:t>
      </w:r>
      <w:r>
        <w:rPr>
          <w:rFonts w:ascii="Vrinda" w:hAnsi="Vrinda" w:cs="Vrinda"/>
        </w:rPr>
        <w:t>তে এটি অনুবাদিত হয়েছে ‘‘অভিক্ষণ’’ হিস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রাইর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ঈশ্বর মন্দ বিষয়ের দ্বারা কাহাকেও পরীক্ষা করেন ন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াকোব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৩</w:t>
      </w:r>
      <w:r>
        <w:rPr>
          <w:rFonts w:cs="Vrinda" w:ascii="Vrinda" w:hAnsi="Vrinda"/>
        </w:rPr>
        <w:t xml:space="preserve">),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তিনি আমাদের অভীক্ষ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েষ্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বিশুদ্ধ করিয়া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মন তিনি অব্রাহামের ক্ষেত্রে করিয়াছ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  <w:b/>
          <w:b/>
          <w:bCs/>
          <w:i/>
          <w:i/>
          <w:iCs/>
        </w:rPr>
        <w:t>রাইরী স্টাডি বাইবেল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দিপুস্ত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 পদের উপরে প্রদত্ত টীকা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আমার মনে আছে বহু বছর আগে </w:t>
      </w:r>
      <w:r>
        <w:rPr>
          <w:rFonts w:cs="Times New Roman" w:ascii="Times New Roman" w:hAnsi="Times New Roman"/>
        </w:rPr>
        <w:t>NASV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এর হবহু অনুবাদ দেওয়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ডঃ রাইরীর দেওয়া ব্যাখ্যা উল্লেখ করার জন্য আমি ভীষণভাবে তিরষ্কৃত হ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সেই সময় ঠিক কাজই কর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রায় পঞ্চাশ বছ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 রাত্রেও ঠিক কাজই কর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কোব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১৩ পদটি আমাদের বলছে যে ঈশ্বর কখনও আমাদের পাপের প্রতি পরীক্ষা </w:t>
      </w:r>
      <w:r>
        <w:rPr>
          <w:rFonts w:ascii="Vrinda" w:hAnsi="Vrinda" w:cs="Vrinda"/>
          <w:u w:val="single"/>
        </w:rPr>
        <w:t>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দিপুস্ত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 xml:space="preserve">১ পদটি </w:t>
      </w:r>
      <w:r>
        <w:rPr>
          <w:rFonts w:ascii="Vrinda" w:hAnsi="Vrinda" w:cs="Vrinda"/>
          <w:u w:val="single"/>
        </w:rPr>
        <w:t>দেখায়</w:t>
      </w:r>
      <w:r>
        <w:rPr>
          <w:rFonts w:ascii="Vrinda" w:hAnsi="Vrinda" w:cs="Vrinda"/>
        </w:rPr>
        <w:t xml:space="preserve"> যে আমাদের খ্রীষ্টীয় জীবনের মধ্যেই ঈশ্বর আমাদের অভীক্ষণ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ব্রাহাম হলেন খ্রীষ্ট বিশ্বাসের প্রতী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অভীক্ষিত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কিনা আমরা সকলেই অভীক্ষিত হ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্কোফিল্ডের টীকা সঠিকভাবে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অব্রাহামের আধ্যাত্মিক অভিজ্ঞতা চিহ্নিত করা গিয়াছিল চারটি গুরুত্বপূর্ণ সঙ্কট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দের প্রত্যেকটির সহিত স্বাভাবিকভাবে প্রিয় কোন একটি জিনিষের সমর্পণ বা ত্যাগ অন্তর্ভূক্ত ছিল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ইগুলি ছিল</w:t>
      </w:r>
      <w:r>
        <w:rPr>
          <w:rFonts w:cs="Vrinda" w:ascii="Vrinda" w:hAnsi="Vrinda"/>
        </w:rPr>
        <w:t>,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170" w:right="720" w:hanging="450"/>
        <w:rPr>
          <w:rFonts w:ascii="Vrinda" w:hAnsi="Vrinda" w:cs="Vrinda"/>
        </w:rPr>
      </w:pP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 xml:space="preserve">অব্রাহামকে তার নিজের দেশ এবং আত্মীয়স্বজনদের ছেড়ে চলে যেতে হয়েছিল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দিপুস্তক ১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মি দৃঢ়নিশ্চিত যে এই পরিস্থিতিতে অব্রাহাম কখনও উদ্ধার পেতেন না যদি না তিনি ঈশ্বরের বাধ্য হ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অনেক বিখ্যাত লোক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বিশেষ করে যুবকেরা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কখনও পরিত্রাণ পাওয়ার অভিজ্ঞতা অর্জন করেননি কারণ তারা তাদের জাগতিক বন্ধুবান্ধবদের পরিত্যাগ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া তাদের সঙ্গেই লেগে থাকত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 সেইজন্য তারা কখনও পরিত্রাণ পাননি</w:t>
      </w:r>
      <w:r>
        <w:rPr>
          <w:rFonts w:cs="Vrinda" w:ascii="Vrinda" w:hAnsi="Vrinda"/>
        </w:rPr>
        <w:t>|</w:t>
      </w:r>
    </w:p>
    <w:p>
      <w:pPr>
        <w:pStyle w:val="Normal"/>
        <w:ind w:left="1170" w:right="720" w:hanging="45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170" w:right="720" w:hanging="450"/>
        <w:rPr/>
      </w:pP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অব্রাহাম পরিত্যাগ করতে বাধ্য হয়েছিলেন তার ভ্রাতুষ্পুত্র লোট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তার অত্যন্ত ঘনিষ্ঠ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কজন সম্ভাব্য উত্তরাধিকারীও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দিপুস্তক ১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৮</w:t>
      </w:r>
      <w:r>
        <w:rPr>
          <w:rFonts w:cs="Vrinda" w:ascii="Vrinda" w:hAnsi="Vrinda"/>
        </w:rPr>
        <w:t>|</w:t>
      </w:r>
    </w:p>
    <w:p>
      <w:pPr>
        <w:pStyle w:val="Normal"/>
        <w:ind w:left="1170" w:right="720" w:hanging="45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170" w:right="720" w:hanging="450"/>
        <w:rPr>
          <w:rFonts w:ascii="Vrinda" w:hAnsi="Vrinda" w:cs="Vrinda"/>
        </w:rPr>
      </w:pP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অব্রাহামকে তার অন্য আর এক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শ্মায়েলের জন্য করা পরিকল্পনা ত্যাগ করতে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দিপুস্তক ১৭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৭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৮</w:t>
      </w:r>
      <w:r>
        <w:rPr>
          <w:rFonts w:cs="Vrinda" w:ascii="Vrinda" w:hAnsi="Vrinda"/>
        </w:rPr>
        <w:t>|</w:t>
      </w:r>
    </w:p>
    <w:p>
      <w:pPr>
        <w:pStyle w:val="Normal"/>
        <w:ind w:left="1170" w:right="720" w:hanging="45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170" w:right="720" w:hanging="450"/>
        <w:rPr>
          <w:rFonts w:ascii="Vrinda" w:hAnsi="Vrinda" w:cs="Vrinda"/>
        </w:rPr>
      </w:pP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>|</w:t>
        <w:tab/>
      </w:r>
      <w:r>
        <w:rPr>
          <w:rFonts w:ascii="Vrinda" w:hAnsi="Vrinda" w:cs="Vrinda"/>
        </w:rPr>
        <w:t>অব্রাহামকে নিজের পুত্রকে বিসর্জন দিতে হয়েছিল যাকে তিনি হৃদয়ের গভীর থেকে ভালবাস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দিপুস্ত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>|</w:t>
      </w:r>
    </w:p>
    <w:p>
      <w:pPr>
        <w:pStyle w:val="Normal"/>
        <w:ind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খন তিনি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আপন পুত্র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অদ্বিতীয় পুত্র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কে তুমি ভালবা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ইস্‍হাককে লইয়া মোরিয়া দেশে যাও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এবং তথাকার যে এক পর্ব্বতের কথা আমি তোমাকে বলিব তাহার উপরে তাহাকে হোমার্থে বলিদান কর’’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আদিপুস্তক ২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২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ইস্‍হাককে পরিত্যাগ ক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ইস্‍হাককে পরিত্যাগ ক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ইস্‍হাককে পরিত্যাগ ক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ন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ব্রাহাম তার সমস্ত জীবন ধরে এই বালকটির জন্যে অপেক্ষা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ঈশ্বর এখন বলছেন তাকে হোমার্থে বলিদান ক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এটাই</w:t>
      </w:r>
      <w:r>
        <w:rPr>
          <w:rFonts w:ascii="Vrinda" w:hAnsi="Vrinda" w:cs="Vrinda"/>
        </w:rPr>
        <w:t xml:space="preserve"> হচ্ছে অভীক্ষণ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 আপনাকে বল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ি আমার জন্য কী পরিত্যাগ করিবেন</w:t>
      </w:r>
      <w:r>
        <w:rPr>
          <w:rFonts w:cs="Vrinda" w:ascii="Vrinda" w:hAnsi="Vrinda"/>
        </w:rPr>
        <w:t>?’’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একজন বিদেশি মিশনারী হতে চে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খন ঈশ্বর সেটা কেড়ে ন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১</w:t>
      </w:r>
      <w:r>
        <w:rPr>
          <w:rFonts w:cs="Vrinda" w:ascii="Vrinda" w:hAnsi="Vrinda"/>
        </w:rPr>
        <w:t>,</w:t>
      </w:r>
      <w:r>
        <w:rPr>
          <w:rFonts w:ascii="Vrinda" w:hAnsi="Vrinda" w:cs="Vrinda"/>
        </w:rPr>
        <w:t>০০০ এরও বেশি সদস্য বিশিষ্ট একটি মন্ডলী প্রতিষ্ঠা করে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 সেটাও কেড়ে নিয়েছিল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ও মনে হয় রাস্তা সরল ও সঙ্কীর্ণ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সমস্ত দাবি বেগে ধাবিত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আকাঙ্খ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িকল্পনা ও ইচ্ছ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পদতলে ভস্মে শোয়ানো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(“I Will Praise Him” by Mrs. Margaret J. Harris, 1865-1919) 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1440" w:right="0" w:hanging="0"/>
        <w:rPr/>
      </w:pPr>
      <w:r>
        <w:rPr>
          <w:rFonts w:ascii="Vrinda" w:hAnsi="Vrinda" w:cs="Vrinda"/>
        </w:rPr>
        <w:t>আপনি কী আপনার সকলই উৎসর্গ করার জন্য বেদীতে স্থাপন করেছেন</w:t>
      </w:r>
      <w:r>
        <w:rPr>
          <w:rFonts w:cs="Vrinda" w:ascii="Vrinda" w:hAnsi="Vrinda"/>
        </w:rPr>
        <w:t>?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আপনার হৃদয় কী আত্মার নিয়ন্ত্রণে</w:t>
      </w:r>
      <w:r>
        <w:rPr>
          <w:rFonts w:cs="Vrinda" w:ascii="Vrinda" w:hAnsi="Vrinda"/>
        </w:rPr>
        <w:t>?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আপনি শুধুমাত্র আশীর্ব্বাদপ্রাপ্ত এবং শান্তিপ্রাপ্ত এবং সুন্দর বিশ্রামপ্রাপ্ত হতে পারেন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যেমনি আপনি তাঁকে আপনার দেহ ও আত্মা দ্বারা স্বীকার করেন</w:t>
      </w:r>
      <w:r>
        <w:rPr>
          <w:rFonts w:cs="Vrinda" w:ascii="Vrinda" w:hAnsi="Vrinda"/>
        </w:rPr>
        <w:t>|</w:t>
      </w:r>
    </w:p>
    <w:p>
      <w:pPr>
        <w:pStyle w:val="IndentedQuote"/>
        <w:ind w:left="1440" w:right="0" w:hanging="0"/>
        <w:rPr/>
      </w:pPr>
      <w:r>
        <w:rPr/>
        <w:t>(“Is Your All on the Altar?” by Elisha A. Hoffman, 1839-1929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ইতিহাসে উল্লিখিত সমস্ত বিশ্বস্ত খ্রীষ্ট বিশ্বাসীদের তাদের পরিকল্পনা এবং আশা পরিত্যাগ করতে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ঈশ্বরকে সন্তুষ্ট করার জন্য তাদের প্রত্যেককে উৎসর্গের মধ্যে দিয়ে যেতে হয়েছিল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জন্‍ ক্রিসোস্টম সম্রাট ইউডোক্সিয়ার দ্বারা নির্বাসিত হয়ে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tabs>
          <w:tab w:val="clear" w:pos="432"/>
          <w:tab w:val="left" w:pos="900" w:leader="none"/>
        </w:tabs>
        <w:ind w:left="0" w:right="0" w:firstLine="720"/>
        <w:rPr/>
      </w:pPr>
      <w:r>
        <w:rPr>
          <w:rFonts w:cs="Vrinda" w:ascii="Vrinda" w:hAnsi="Vrinda"/>
          <w:sz w:val="22"/>
          <w:szCs w:val="22"/>
        </w:rPr>
        <w:tab/>
      </w:r>
      <w:r>
        <w:rPr>
          <w:rFonts w:ascii="Vrinda" w:hAnsi="Vrinda" w:cs="Vrinda"/>
          <w:sz w:val="22"/>
          <w:sz w:val="22"/>
          <w:szCs w:val="22"/>
        </w:rPr>
        <w:t>মার্টিন লুথার ক্যাথলিক মন্ডলীর দ্বারা বহিষ্কৃত হয়ে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tabs>
          <w:tab w:val="clear" w:pos="432"/>
          <w:tab w:val="left" w:pos="1080" w:leader="none"/>
        </w:tabs>
        <w:ind w:left="0" w:right="0" w:firstLine="720"/>
        <w:rPr/>
      </w:pPr>
      <w:r>
        <w:rPr>
          <w:rFonts w:cs="Vrinda" w:ascii="Vrinda" w:hAnsi="Vrinda"/>
          <w:sz w:val="22"/>
          <w:szCs w:val="22"/>
        </w:rPr>
        <w:tab/>
      </w:r>
      <w:r>
        <w:rPr>
          <w:rFonts w:ascii="Vrinda" w:hAnsi="Vrinda" w:cs="Vrinda"/>
          <w:sz w:val="22"/>
          <w:sz w:val="22"/>
          <w:szCs w:val="22"/>
        </w:rPr>
        <w:t>রিচার্ড ব্যাক্সটার লন্ডন টাওয়ারে বন্দী অবস্থায় 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tabs>
          <w:tab w:val="clear" w:pos="432"/>
          <w:tab w:val="left" w:pos="1260" w:leader="none"/>
        </w:tabs>
        <w:ind w:left="0" w:right="0" w:firstLine="720"/>
        <w:rPr/>
      </w:pPr>
      <w:r>
        <w:rPr>
          <w:rFonts w:cs="Vrinda" w:ascii="Vrinda" w:hAnsi="Vrinda"/>
          <w:sz w:val="22"/>
          <w:szCs w:val="22"/>
        </w:rPr>
        <w:tab/>
      </w:r>
      <w:r>
        <w:rPr>
          <w:rFonts w:ascii="Vrinda" w:hAnsi="Vrinda" w:cs="Vrinda"/>
          <w:sz w:val="22"/>
          <w:sz w:val="22"/>
          <w:szCs w:val="22"/>
        </w:rPr>
        <w:t>জন্‍ ব্যানিয়ানকে বারো বছরের জন্য কারাগারে পাঠানো হয়েছিল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tabs>
          <w:tab w:val="clear" w:pos="432"/>
          <w:tab w:val="left" w:pos="1440" w:leader="none"/>
        </w:tabs>
        <w:ind w:left="0" w:right="0" w:firstLine="720"/>
        <w:rPr/>
      </w:pPr>
      <w:r>
        <w:rPr>
          <w:rFonts w:cs="Vrinda" w:ascii="Vrinda" w:hAnsi="Vrinda"/>
          <w:sz w:val="22"/>
          <w:szCs w:val="22"/>
        </w:rPr>
        <w:tab/>
      </w:r>
      <w:r>
        <w:rPr>
          <w:rFonts w:ascii="Vrinda" w:hAnsi="Vrinda" w:cs="Vrinda"/>
          <w:sz w:val="22"/>
          <w:sz w:val="22"/>
          <w:szCs w:val="22"/>
        </w:rPr>
        <w:t>জন্‍ ওয়েসলীকে এঙ্গলিক্যান মন্ডলী থেকে তাড়িয়ে দেওয়া হয়েছিল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tabs>
          <w:tab w:val="clear" w:pos="432"/>
          <w:tab w:val="left" w:pos="1620" w:leader="none"/>
        </w:tabs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  <w:tab/>
      </w:r>
      <w:r>
        <w:rPr>
          <w:rFonts w:ascii="Vrinda" w:hAnsi="Vrinda" w:cs="Vrinda"/>
          <w:sz w:val="22"/>
          <w:sz w:val="22"/>
          <w:szCs w:val="22"/>
        </w:rPr>
        <w:t>জর্জ হোয়াইটফিল্ড লন্ডনের সমস্ত মন্ডলী থেকে বিতাড়িত হয়ে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tabs>
          <w:tab w:val="clear" w:pos="432"/>
          <w:tab w:val="left" w:pos="1800" w:leader="none"/>
        </w:tabs>
        <w:ind w:left="0" w:right="0" w:firstLine="720"/>
        <w:rPr/>
      </w:pPr>
      <w:r>
        <w:rPr>
          <w:rFonts w:cs="Vrinda" w:ascii="Vrinda" w:hAnsi="Vrinda"/>
          <w:sz w:val="22"/>
          <w:szCs w:val="22"/>
        </w:rPr>
        <w:tab/>
      </w:r>
      <w:r>
        <w:rPr>
          <w:rFonts w:ascii="Vrinda" w:hAnsi="Vrinda" w:cs="Vrinda"/>
          <w:sz w:val="22"/>
          <w:sz w:val="22"/>
          <w:szCs w:val="22"/>
        </w:rPr>
        <w:t>জোনাথান এডওয়ার্ড তার নিজের মন্ডলী থেকে বিতাড়িত হয়ে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tabs>
          <w:tab w:val="clear" w:pos="432"/>
          <w:tab w:val="left" w:pos="1980" w:leader="none"/>
        </w:tabs>
        <w:ind w:left="0" w:right="0" w:firstLine="720"/>
        <w:rPr/>
      </w:pPr>
      <w:r>
        <w:rPr>
          <w:rFonts w:eastAsia="Vrinda" w:cs="Vrinda" w:ascii="Vrinda" w:hAnsi="Vrinda"/>
          <w:sz w:val="22"/>
          <w:szCs w:val="22"/>
        </w:rPr>
        <w:t xml:space="preserve">    </w:t>
      </w:r>
      <w:r>
        <w:rPr>
          <w:rFonts w:cs="Vrinda" w:ascii="Vrinda" w:hAnsi="Vrinda"/>
          <w:sz w:val="22"/>
          <w:szCs w:val="22"/>
        </w:rPr>
        <w:tab/>
      </w:r>
      <w:r>
        <w:rPr>
          <w:rFonts w:ascii="Vrinda" w:hAnsi="Vrinda" w:cs="Vrinda"/>
          <w:sz w:val="22"/>
          <w:sz w:val="22"/>
          <w:szCs w:val="22"/>
        </w:rPr>
        <w:t>স্পারজিউন ব্যাপটিষ্ট ইউনিয়ন উৎখাত করেছিল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tabs>
          <w:tab w:val="clear" w:pos="432"/>
          <w:tab w:val="left" w:pos="2160" w:leader="none"/>
        </w:tabs>
        <w:ind w:left="1440" w:right="0" w:hanging="0"/>
        <w:rPr/>
      </w:pPr>
      <w:r>
        <w:rPr>
          <w:rFonts w:cs="Vrinda" w:ascii="Vrinda" w:hAnsi="Vrinda"/>
          <w:sz w:val="22"/>
          <w:szCs w:val="22"/>
        </w:rPr>
        <w:tab/>
      </w:r>
      <w:r>
        <w:rPr>
          <w:rFonts w:ascii="Vrinda" w:hAnsi="Vrinda" w:cs="Vrinda"/>
          <w:sz w:val="22"/>
          <w:sz w:val="22"/>
          <w:szCs w:val="22"/>
        </w:rPr>
        <w:t>জে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গ্রেশাম ম্যাকহেনকে প্রেসবাইটেরিয়ান মন্ডলী অধিকারচ্যূত</w:t>
      </w:r>
    </w:p>
    <w:p>
      <w:pPr>
        <w:pStyle w:val="IndentedQuote"/>
        <w:tabs>
          <w:tab w:val="clear" w:pos="432"/>
          <w:tab w:val="left" w:pos="2340" w:leader="none"/>
        </w:tabs>
        <w:ind w:left="1440" w:right="0" w:hanging="0"/>
        <w:rPr/>
      </w:pPr>
      <w:r>
        <w:rPr>
          <w:rFonts w:cs="Vrinda" w:ascii="Vrinda" w:hAnsi="Vrinda"/>
          <w:sz w:val="22"/>
          <w:szCs w:val="22"/>
        </w:rPr>
        <w:tab/>
      </w:r>
      <w:r>
        <w:rPr>
          <w:rFonts w:ascii="Vrinda" w:hAnsi="Vrinda" w:cs="Vrinda"/>
          <w:sz w:val="22"/>
          <w:sz w:val="22"/>
          <w:szCs w:val="22"/>
        </w:rPr>
        <w:t>হয়ে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tabs>
          <w:tab w:val="clear" w:pos="432"/>
          <w:tab w:val="left" w:pos="2520" w:leader="none"/>
        </w:tabs>
        <w:ind w:left="1440" w:right="0" w:hanging="0"/>
        <w:rPr/>
      </w:pPr>
      <w:r>
        <w:rPr>
          <w:rFonts w:cs="Vrinda" w:ascii="Vrinda" w:hAnsi="Vrinda"/>
          <w:sz w:val="22"/>
          <w:szCs w:val="22"/>
        </w:rPr>
        <w:tab/>
      </w:r>
      <w:r>
        <w:rPr>
          <w:rFonts w:ascii="Vrinda" w:hAnsi="Vrinda" w:cs="Vrinda"/>
          <w:sz w:val="22"/>
          <w:sz w:val="22"/>
          <w:szCs w:val="22"/>
        </w:rPr>
        <w:t>জন্‍ আর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রাইসকে সাউদার্ণ ব্যাপটিষ্টরা বহিষ্কার করেছিল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tabs>
          <w:tab w:val="clear" w:pos="432"/>
          <w:tab w:val="left" w:pos="2700" w:leader="none"/>
        </w:tabs>
        <w:ind w:left="1440" w:right="0" w:hanging="0"/>
        <w:rPr/>
      </w:pPr>
      <w:r>
        <w:rPr>
          <w:rFonts w:cs="Vrinda" w:ascii="Vrinda" w:hAnsi="Vrinda"/>
          <w:sz w:val="22"/>
          <w:szCs w:val="22"/>
        </w:rPr>
        <w:tab/>
      </w:r>
      <w:r>
        <w:rPr>
          <w:rFonts w:ascii="Vrinda" w:hAnsi="Vrinda" w:cs="Vrinda"/>
          <w:sz w:val="22"/>
          <w:sz w:val="22"/>
          <w:szCs w:val="22"/>
        </w:rPr>
        <w:t>অউকা ইন্ডিয়ানদের দ্বারা জিম ইল্লিয়টকে খুন করা হয়েছিল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tabs>
          <w:tab w:val="clear" w:pos="432"/>
          <w:tab w:val="left" w:pos="2880" w:leader="none"/>
        </w:tabs>
        <w:ind w:left="144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  <w:tab/>
      </w:r>
      <w:r>
        <w:rPr>
          <w:rFonts w:ascii="Vrinda" w:hAnsi="Vrinda" w:cs="Vrinda"/>
          <w:sz w:val="22"/>
          <w:sz w:val="22"/>
          <w:szCs w:val="22"/>
        </w:rPr>
        <w:t>রিচার্ড উমব্রান্টকে ১৪ বছরের জন্য জেলে রাখা হয়েছিল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tabs>
          <w:tab w:val="clear" w:pos="432"/>
          <w:tab w:val="left" w:pos="3060" w:leader="none"/>
        </w:tabs>
        <w:ind w:left="144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  <w:tab/>
      </w:r>
      <w:r>
        <w:rPr>
          <w:rFonts w:ascii="Vrinda" w:hAnsi="Vrinda" w:cs="Vrinda"/>
          <w:sz w:val="22"/>
          <w:sz w:val="22"/>
          <w:szCs w:val="22"/>
        </w:rPr>
        <w:t>প্রেরিত পৌলকে বেত্রাঘাত করা হয়ে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পাথর</w:t>
      </w:r>
    </w:p>
    <w:p>
      <w:pPr>
        <w:pStyle w:val="IndentedQuote"/>
        <w:tabs>
          <w:tab w:val="clear" w:pos="432"/>
          <w:tab w:val="left" w:pos="3240" w:leader="none"/>
        </w:tabs>
        <w:ind w:left="144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  <w:tab/>
      </w:r>
      <w:r>
        <w:rPr>
          <w:rFonts w:ascii="Vrinda" w:hAnsi="Vrinda" w:cs="Vrinda"/>
          <w:sz w:val="22"/>
          <w:sz w:val="22"/>
          <w:szCs w:val="22"/>
        </w:rPr>
        <w:t>ছুঁড়ে মারা হয়ে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ারাদন্ড দেওয়া হয়ে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</w:t>
      </w:r>
    </w:p>
    <w:p>
      <w:pPr>
        <w:pStyle w:val="IndentedQuote"/>
        <w:tabs>
          <w:tab w:val="clear" w:pos="432"/>
          <w:tab w:val="left" w:pos="3420" w:leader="none"/>
        </w:tabs>
        <w:ind w:left="144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  <w:tab/>
      </w:r>
      <w:r>
        <w:rPr>
          <w:rFonts w:ascii="Vrinda" w:hAnsi="Vrinda" w:cs="Vrinda"/>
          <w:sz w:val="22"/>
          <w:sz w:val="22"/>
          <w:szCs w:val="22"/>
        </w:rPr>
        <w:t>তার শিরশ্ছেদ করা হয়েছিল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tabs>
          <w:tab w:val="clear" w:pos="432"/>
          <w:tab w:val="left" w:pos="3420" w:leader="none"/>
        </w:tabs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tabs>
          <w:tab w:val="clear" w:pos="432"/>
          <w:tab w:val="left" w:pos="3420" w:leader="none"/>
        </w:tabs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োহন ছাড়া বাকি সমস্ত প্রেরিতগণ দন্ডপ্রাপ্ত হ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খ্রীষ্টকে অস্বীকার করার পরিবর্তে তারা ভয়ঙ্কর মৃত্যুবরণ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ুরানো দিনের খ্রীষ্ট বিশ্বাসীদের কলোসিয়ামের ভিতরে ফেলে দেওয়া হতো যেখানে বিপুল সংখ্যক পরজাতীয় উল্লসিত জনতার চোখের সামনে তাদের দেহ সিংহ এবং ভাল্লুকের দ্বারা ছিন্নভিন্ন করে দেওয়া হত</w:t>
      </w:r>
      <w:r>
        <w:rPr>
          <w:rFonts w:cs="Vrinda" w:ascii="Vrinda" w:hAnsi="Vrinda"/>
          <w:sz w:val="22"/>
          <w:szCs w:val="22"/>
        </w:rPr>
        <w:t>|</w:t>
      </w:r>
      <w:r>
        <w:rPr>
          <w:rFonts w:cs="Vrinda" w:ascii="Vrinda" w:hAnsi="Vrinda"/>
          <w:color w:val="FF0000"/>
          <w:sz w:val="22"/>
          <w:szCs w:val="22"/>
        </w:rPr>
        <w:t xml:space="preserve"> </w:t>
      </w:r>
      <w:r>
        <w:rPr>
          <w:rFonts w:ascii="Vrinda" w:hAnsi="Vrinda" w:cs="Vrinda"/>
          <w:sz w:val="22"/>
          <w:sz w:val="22"/>
          <w:szCs w:val="22"/>
        </w:rPr>
        <w:t>মিত্রশক্তি জার্মানীকে স্বাধীন করার কয়েকদিন আগেই নাৎসীরা ডয়েট্রিশ বনহফারকে তার গলায় একটি পিয়ানোর তার বেঁধে ঝুলিয়ে দিয়ে হত্যা কর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বিলি গ্রাহামের ধর্মযুদ্ধের </w:t>
      </w:r>
      <w:r>
        <w:rPr>
          <w:rFonts w:cs="Vrinda" w:ascii="Vrinda" w:hAnsi="Vrinda"/>
          <w:sz w:val="22"/>
          <w:szCs w:val="22"/>
        </w:rPr>
        <w:t>"</w:t>
      </w:r>
      <w:r>
        <w:rPr>
          <w:rFonts w:ascii="Vrinda" w:hAnsi="Vrinda" w:cs="Vrinda"/>
          <w:sz w:val="22"/>
          <w:sz w:val="22"/>
          <w:szCs w:val="22"/>
        </w:rPr>
        <w:t>সিদ্ধান্তবাদ</w:t>
      </w:r>
      <w:r>
        <w:rPr>
          <w:rFonts w:cs="Vrinda" w:ascii="Vrinda" w:hAnsi="Vrinda"/>
          <w:sz w:val="22"/>
          <w:szCs w:val="22"/>
        </w:rPr>
        <w:t>"</w:t>
      </w:r>
      <w:r>
        <w:rPr>
          <w:rFonts w:ascii="Vrinda" w:hAnsi="Vrinda" w:cs="Vrinda"/>
          <w:sz w:val="22"/>
          <w:sz w:val="22"/>
          <w:szCs w:val="22"/>
        </w:rPr>
        <w:t>কে সমর্থন না করার জন্য ডঃ মার্টিন লয়েড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জোন্‌সকে সমালোচিত এবং সমাজ থেকে একঘরে হতে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যে লেখাটি সেমিনারীতে উদারনীতিকে উন্মুক্ত করেছিল সেই </w:t>
      </w:r>
      <w:r>
        <w:rPr>
          <w:rFonts w:cs="Vrinda" w:ascii="Vrinda" w:hAnsi="Vrinda"/>
          <w:sz w:val="22"/>
          <w:szCs w:val="22"/>
        </w:rPr>
        <w:t>"</w:t>
      </w:r>
      <w:r>
        <w:rPr>
          <w:rFonts w:ascii="Vrinda" w:hAnsi="Vrinda" w:cs="Vrinda"/>
          <w:sz w:val="22"/>
          <w:sz w:val="22"/>
          <w:szCs w:val="22"/>
        </w:rPr>
        <w:t>দ্য ব্যাটল ফর দ্য বাইবেল</w:t>
      </w:r>
      <w:r>
        <w:rPr>
          <w:rFonts w:cs="Vrinda" w:ascii="Vrinda" w:hAnsi="Vrinda"/>
          <w:sz w:val="22"/>
          <w:szCs w:val="22"/>
        </w:rPr>
        <w:t xml:space="preserve">," </w:t>
      </w:r>
      <w:r>
        <w:rPr>
          <w:rFonts w:ascii="Vrinda" w:hAnsi="Vrinda" w:cs="Vrinda"/>
          <w:sz w:val="22"/>
          <w:sz w:val="22"/>
          <w:szCs w:val="22"/>
        </w:rPr>
        <w:t>লেখার জন্যে ডঃ হ্যারল্ড লিন্ডসেল আক্রান্ত এবং একঘরে হ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াউদার্ণ ব্যাপটিষ্ট সেমিনারীতে বাইবেলের উপরে আক্রমণ প্রচার করার জন্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ডঃ বিল পাউয়েল একাকী নির্বাসিত অবস্থায় মারা গ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জকের দিনে মুসলমানদের দ্বারা বর্তমানে হাজার হাজার খ্রীষ্ট বিশ্বাসীদের শিরশ্ছেদন করা হয়েছে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ঈশ্বর অব্রাহামকে তার পুত্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ইস্‌হাককে দেওয়ার আগে অব্রাহাম ১০০ বছর ধরে অপেক্ষা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পরে ঈশ্বর তাকে পরীক্ষা করেছিলেন এই বলে যে তুমি যাকে সর্বাধিক ভালবাসো তাকে হত্যা ক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মোরিয়া পর্ব্বতে তাকে হোমার্থে উৎসর্গ কর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ত্যেক উৎকৃষ্ট খ্রীষ্ট বিশ্বাসীকেই তার প্রিয় কোন একটা কিছু পরিত্যাগ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নতুবা তিনি তার প্রতি ঈশ্বর প্রেরিত পরীক্ষায় উত্তীর্ণ হতে পা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প্রত্যেকটি উত্তম খ্রীষ্ট বিশ্বাসী জানেন সেই কথা যা মিসেস হ্যারী বোঝাতে চেয়েছিলেন যখন তিনি এই কথাগুলি লিখ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tabs>
          <w:tab w:val="clear" w:pos="432"/>
          <w:tab w:val="left" w:pos="3420" w:leader="none"/>
        </w:tabs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ও মনে হয় রাস্তা সরল ও সঙ্কীর্ণ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সমস্ত দাবি বেগে ধাবিত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আকাঙ্খ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িকল্পনা ও ইচ্ছ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পদতলে ভস্মে শোয়ানো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tabs>
          <w:tab w:val="clear" w:pos="432"/>
          <w:tab w:val="left" w:pos="3420" w:leader="none"/>
        </w:tabs>
        <w:ind w:left="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tabs>
          <w:tab w:val="clear" w:pos="432"/>
          <w:tab w:val="left" w:pos="3420" w:leader="none"/>
        </w:tabs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তারা সকলেই জানতো যে মিঃ হফ্‌ম্যান কি বোঝাতে চেয়েছিলেন যখন তিনি সেই অন্তর্ভেদী প্রশ্নটি জিজ্ঞাসা কর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tabs>
          <w:tab w:val="clear" w:pos="432"/>
          <w:tab w:val="left" w:pos="3420" w:leader="none"/>
        </w:tabs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আপনি কী আপনার সকলই উৎসর্গ করার জন্য বেদীতে স্থাপন করেছেন</w:t>
      </w:r>
      <w:r>
        <w:rPr>
          <w:rFonts w:cs="Vrinda" w:ascii="Vrinda" w:hAnsi="Vrinda"/>
        </w:rPr>
        <w:t>?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আপনার হৃদয় কী আত্মার নিয়ন্ত্রণে</w:t>
      </w:r>
      <w:r>
        <w:rPr>
          <w:rFonts w:cs="Vrinda" w:ascii="Vrinda" w:hAnsi="Vrinda"/>
        </w:rPr>
        <w:t>?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ascii="Vrinda" w:hAnsi="Vrinda" w:cs="Vrinda"/>
        </w:rPr>
        <w:t>আপনি শুধুমাত্র আশীর্ব্বাদপ্রাপ্ত এবং শান্তিপ্রাপ্ত এবং সুন্দর বিশ্রামপ্রাপ্ত হতে পারেন</w:t>
      </w:r>
      <w:r>
        <w:rPr>
          <w:rFonts w:cs="Vrinda" w:ascii="Vrinda" w:hAnsi="Vrinda"/>
        </w:rPr>
        <w:t>,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 </w:t>
      </w:r>
      <w:r>
        <w:rPr>
          <w:rFonts w:ascii="Vrinda" w:hAnsi="Vrinda" w:cs="Vrinda"/>
        </w:rPr>
        <w:t>যেমনি আপনি তাঁকে আপনার দেহ ও আত্মা দ্বারা স্বীকার করেন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tabs>
          <w:tab w:val="clear" w:pos="432"/>
          <w:tab w:val="left" w:pos="360" w:leader="none"/>
        </w:tabs>
        <w:ind w:left="360" w:right="0" w:hanging="36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২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অব্রাহাম পিতা ঈশ্বরের প্রতিকৃতি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360" w:leader="none"/>
        </w:tabs>
        <w:ind w:left="360" w:right="0" w:hanging="36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দিও ভাববাদীরা সম্ভবত প্রতীক ন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অব্রাহাম তাঁর একমাত্র পুত্রকে দুঃখভোগ করতে এবং ক্রুশের উপরে মৃত্যুবরণ করতে পাঠিয়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নিশ্চিতভাবে পিতা ঈশ্বরের প্রতিকৃত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নিশ্চিতভাবে আদিপুস্তক ২২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২ আমাদের সামনে পিতা ঈশ্বরের হৃদয়ের একটি চিত্র রাখ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তার পুত্রক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কে তিনি ভালবাস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নিয়ে চলেছেন কালভেরী পর্ব্ব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টা মোরিয়া পর্ব্বতের অনুরূপ একই শৈলশ্রেনীতে অবস্থি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মানব জাতির পাপের দেনা শোধ করার জন্য সেখানে তিনি তাকে উৎসর্গ করছ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দিপুস্তক ২২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৯ দেখ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দ্বিতীয় অর্দ্ধট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অব্রাহাম ‘‘আপন পুত্র ইস্‌হাককে বাঁধিয়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েদীতে কাষ্ঠের উপরে রাখিলে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সেই পৃষ্ঠার নিচে লেখা স্কোফিল্ডের টীকা বলছে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অব্রাহাম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িতার স্বরূপ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িনি ‘নিজ পুত্রের প্রতি মমতা করিলেন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আমাদের সকলের নিমিত্ত তাঁহাকে সমর্পণ করিলেন</w:t>
      </w:r>
      <w:r>
        <w:rPr>
          <w:rFonts w:ascii="Arial" w:hAnsi="Arial" w:cs="Arial"/>
          <w:sz w:val="22"/>
          <w:sz w:val="22"/>
          <w:szCs w:val="22"/>
        </w:rPr>
        <w:t xml:space="preserve">’ </w:t>
      </w:r>
      <w:r>
        <w:rPr>
          <w:rFonts w:cs="Arial" w:ascii="Arial" w:hAnsi="Arial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রোমীয় ৮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৩২</w:t>
      </w:r>
      <w:r>
        <w:rPr>
          <w:rFonts w:cs="Vrinda" w:ascii="Vrinda" w:hAnsi="Vrinda"/>
          <w:sz w:val="22"/>
          <w:szCs w:val="22"/>
        </w:rPr>
        <w:t xml:space="preserve">]|’’ </w:t>
      </w:r>
      <w:r>
        <w:rPr>
          <w:rFonts w:ascii="Vrinda" w:hAnsi="Vrinda" w:cs="Vrinda"/>
          <w:sz w:val="22"/>
          <w:sz w:val="22"/>
          <w:szCs w:val="22"/>
        </w:rPr>
        <w:t>আমরা কী যোহন ৩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১৬ পদটি এতবার শুনেছি যে আমরা আর এর বিষয়ে খুব একটা চিন্তা করি না</w:t>
      </w:r>
      <w:r>
        <w:rPr>
          <w:rFonts w:cs="Vrinda" w:ascii="Vrinda" w:hAnsi="Vrinda"/>
          <w:sz w:val="22"/>
          <w:szCs w:val="22"/>
        </w:rPr>
        <w:t>?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কারণ ঈশ্বর জগতকে এমন প্রেম করিল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একজাত পুত্রকে দান করিলেন</w:t>
      </w:r>
      <w:r>
        <w:rPr>
          <w:rFonts w:cs="Vrinda" w:ascii="Vrinda" w:hAnsi="Vrinda"/>
        </w:rPr>
        <w:t>...’’ (</w:t>
      </w:r>
      <w:r>
        <w:rPr>
          <w:rFonts w:ascii="Vrinda" w:hAnsi="Vrinda" w:cs="Vrinda"/>
        </w:rPr>
        <w:t>যোহন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৬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যখন আপনি আদিপুস্তক ২২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২ এর দিকে আবার দৃষ্টি নিবদ্ধ করছেন তখন যোহন ৩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১৬ পদের কথাও চিন্তা করু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এখন তোমার পুত্রকে না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র অদ্বিতীয় পুত্রক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যাহাকে তুমি ভালবাস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এবং তথায় তাহার বলিদান কর’’</w:t>
      </w:r>
    </w:p>
    <w:p>
      <w:pPr>
        <w:pStyle w:val="IndentedQuote"/>
        <w:ind w:left="1440" w:right="1440" w:hanging="90"/>
        <w:rPr/>
      </w:pPr>
      <w:r>
        <w:rPr>
          <w:rFonts w:eastAsia="Vrinda" w:cs="Vrinda" w:ascii="Vrinda" w:hAnsi="Vrinda"/>
        </w:rPr>
        <w:t xml:space="preserve"> 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দিপুস্ত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ডঃ জে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ভারন্‌ন ম্যাকগী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শেষ তিন ঘন্টা সময় ধরিয়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 ক্রুশ যজ্ঞ বেদীতে পরিনত হইয়াছিল যাহার উপরে ঈশ্বরের মেষশাবক যিনি জগতের সমস্ত পাপ গ্রহণ করিয়াছিলেন তাঁহাকে উৎসর্গ করা হইয়া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্রুশের উপরে পিতা এবং পুত্রের মধ্যে চুক্তি সম্পাদিত হইয়াছিল</w:t>
      </w:r>
      <w:r>
        <w:rPr>
          <w:rFonts w:cs="Vrinda" w:ascii="Vrinda" w:hAnsi="Vrinda"/>
          <w:sz w:val="22"/>
          <w:szCs w:val="22"/>
        </w:rPr>
        <w:t>...</w:t>
      </w:r>
      <w:r>
        <w:rPr>
          <w:rFonts w:ascii="Vrinda" w:hAnsi="Vrinda" w:cs="Vrinda"/>
          <w:sz w:val="22"/>
          <w:sz w:val="22"/>
          <w:szCs w:val="22"/>
        </w:rPr>
        <w:t>এইস্থানেও সেই অনুরূপ চিত্র</w:t>
      </w:r>
      <w:r>
        <w:rPr>
          <w:rFonts w:cs="Vrinda" w:ascii="Vrinda" w:hAnsi="Vrinda"/>
          <w:sz w:val="22"/>
          <w:szCs w:val="22"/>
        </w:rPr>
        <w:t xml:space="preserve">: </w:t>
      </w:r>
      <w:r>
        <w:rPr>
          <w:rFonts w:ascii="Vrinda" w:hAnsi="Vrinda" w:cs="Vrinda"/>
          <w:sz w:val="22"/>
          <w:sz w:val="22"/>
          <w:szCs w:val="22"/>
        </w:rPr>
        <w:t xml:space="preserve">এস্থানে কেবল অব্রাহাম এবং ইস্‌হাক রহিয়াছেন’’ </w:t>
      </w:r>
      <w:r>
        <w:rPr>
          <w:sz w:val="22"/>
          <w:szCs w:val="22"/>
        </w:rPr>
        <w:t>(</w:t>
      </w:r>
      <w:r>
        <w:rPr>
          <w:b/>
          <w:i/>
          <w:sz w:val="22"/>
          <w:szCs w:val="22"/>
        </w:rPr>
        <w:t>Thru the Bible,</w:t>
      </w:r>
      <w:r>
        <w:rPr>
          <w:sz w:val="22"/>
          <w:szCs w:val="22"/>
        </w:rPr>
        <w:t xml:space="preserve"> vol. 1, p. 91)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ডঃ এম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আর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ডিহান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পিতা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ঈশ্বর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এবং তাঁর পুত্র যীশু খ্রীষ্টের মধ্যে শেষের সেই কয়েক ঘন্টার নিদারুন যন্ত্রণার সময়ে কি ঘটিয়াছিল তাহা আমরা কখনই উপলব্ধি করিতে সক্ষম হইব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ইহা ছিল পিতা এবং পুত্রের মধ্যকার চুক্তি সম্পাদ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কোন মনুষ্য চক্ষু সেই দৃশ্য দেখিতে পায় নাই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কেননা সমস্ত চরাচর অন্ধকারে পরিপূর্ণ ছিল</w:t>
      </w:r>
      <w:r>
        <w:rPr>
          <w:rFonts w:cs="Vrinda" w:ascii="Vrinda" w:hAnsi="Vrinda"/>
          <w:sz w:val="22"/>
          <w:szCs w:val="22"/>
        </w:rPr>
        <w:t>]...</w:t>
      </w:r>
      <w:r>
        <w:rPr>
          <w:rFonts w:ascii="Vrinda" w:hAnsi="Vrinda" w:cs="Vrinda"/>
          <w:sz w:val="22"/>
          <w:sz w:val="22"/>
          <w:szCs w:val="22"/>
        </w:rPr>
        <w:t>যখন সেই চূড়ান্ত সন্ধিক্ষণ আসিয়াছিল এবং চূড়ান্ত বলিদান সম্পাদিত হইয়া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ঈশ্বর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অন্ধকার পাঠাইয়াছিলেন</w:t>
      </w:r>
      <w:r>
        <w:rPr>
          <w:rFonts w:cs="Vrinda" w:ascii="Vrinda" w:hAnsi="Vrinda"/>
          <w:sz w:val="22"/>
          <w:szCs w:val="22"/>
        </w:rPr>
        <w:t>]...</w:t>
      </w:r>
      <w:r>
        <w:rPr>
          <w:rFonts w:ascii="Vrinda" w:hAnsi="Vrinda" w:cs="Vrinda"/>
          <w:sz w:val="22"/>
          <w:sz w:val="22"/>
          <w:szCs w:val="22"/>
        </w:rPr>
        <w:t xml:space="preserve">যতক্ষণ না চূড়ান্তভাবে সর্ব্বোচ্চ সীমায় চরম মানসিক যন্ত্রণাদায়ক ক্রন্দন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ক্রুশের উপর হইতে যীশুর ক্রন্দন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আসিয়াছিল</w:t>
      </w:r>
      <w:r>
        <w:rPr>
          <w:rFonts w:cs="Vrinda" w:ascii="Vrinda" w:hAnsi="Vrinda"/>
          <w:sz w:val="22"/>
          <w:szCs w:val="22"/>
        </w:rPr>
        <w:t>, ‘</w:t>
      </w:r>
      <w:r>
        <w:rPr>
          <w:rFonts w:ascii="Vrinda" w:hAnsi="Vrinda" w:cs="Vrinda"/>
          <w:sz w:val="22"/>
          <w:sz w:val="22"/>
          <w:szCs w:val="22"/>
        </w:rPr>
        <w:t>ঈশ্বর আম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ঈশ্বর আম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ুমি কেন আমায় পরিত্যাগ করিয়াছ</w:t>
      </w:r>
      <w:r>
        <w:rPr>
          <w:rFonts w:cs="Vrinda" w:ascii="Vrinda" w:hAnsi="Vrinda"/>
          <w:sz w:val="22"/>
          <w:szCs w:val="22"/>
        </w:rPr>
        <w:t>?’’’</w:t>
      </w:r>
      <w:r>
        <w:rPr>
          <w:sz w:val="22"/>
          <w:szCs w:val="22"/>
        </w:rPr>
        <w:t xml:space="preserve"> (M. R. DeHaan, M.D., </w:t>
      </w:r>
      <w:r>
        <w:rPr>
          <w:b/>
          <w:i/>
          <w:sz w:val="22"/>
          <w:szCs w:val="22"/>
        </w:rPr>
        <w:t>Portraits of Christ in Genesis,</w:t>
      </w:r>
      <w:r>
        <w:rPr>
          <w:sz w:val="22"/>
          <w:szCs w:val="22"/>
        </w:rPr>
        <w:t xml:space="preserve"> Zondervan Publishing House, 1966, p. 137)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অবশ্যই ইস্‌হাকের আসন্ন মৃত্যুর ঘটনা দ্বারা অব্রাহামের হৃদয় বিদীর্ণ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বং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কেবারে একইরকম নিশ্চিত 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ঈশ্বরের হৃদয়ও বিদীর্ণ হয়েছিল যখন তিনি মুখ ফিরিয়ে নিয়েছিলেন এবং তাঁর পুত্র যীশুকে তাঁর জন্যে ক্রন্দনরত অবস্থায় অন্ধকারের মধ্যে রেখে চলে গিয়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কারণ তিনি জগতকে এমন প্রেম করিলেন 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াঁহার একমাত্র পুত্রকে দান করিলেন’’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পাপ এবং নরক থেকে আপনাকে এবং আমাকে রক্ষা করার জন্য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নিশ্চয়ই ঈশ্বর ক্রুশের উপরে তাঁর জন্যে তাঁর পুত্রের কান্না্র স্বর শুনতে পেয়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ঈশ্বর আম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ঈশ্বর আম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ুমি কেন আমাকে পরিত্যাগ করিয়াছ</w:t>
      </w:r>
      <w:r>
        <w:rPr>
          <w:rFonts w:cs="Vrinda" w:ascii="Vrinda" w:hAnsi="Vrinda"/>
          <w:sz w:val="22"/>
          <w:szCs w:val="22"/>
        </w:rPr>
        <w:t xml:space="preserve">?’’ </w:t>
      </w:r>
      <w:r>
        <w:rPr>
          <w:rFonts w:ascii="Vrinda" w:hAnsi="Vrinda" w:cs="Vrinda"/>
          <w:sz w:val="22"/>
          <w:sz w:val="22"/>
          <w:szCs w:val="22"/>
        </w:rPr>
        <w:t>নিশ্চয়ই পিতা ঈশ্বরের অশ্রু বয়ে চলেছিল যখন তিনি মুখ ফিরিয়ে নিয়েছিলেন যখন যীশু আমাদের পাপ সেই ক্রুশের উপরে একাই বহন করে নিয়ে যাচ্ছিল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tabs>
          <w:tab w:val="clear" w:pos="432"/>
          <w:tab w:val="left" w:pos="360" w:leader="none"/>
        </w:tabs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৩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ৃ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ইস্‌হাক যীশুর প্রতিকৃতি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360" w:leader="none"/>
        </w:tabs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স্কোফিল্ডের টীকা বলছে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ইস্‌হা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ঈশ্বরের স্বরূপ</w:t>
      </w:r>
      <w:r>
        <w:rPr>
          <w:rFonts w:cs="Vrinda" w:ascii="Vrinda" w:hAnsi="Vrinda"/>
          <w:sz w:val="22"/>
          <w:szCs w:val="22"/>
        </w:rPr>
        <w:t>, ‘</w:t>
      </w:r>
      <w:r>
        <w:rPr>
          <w:rFonts w:ascii="Vrinda" w:hAnsi="Vrinda" w:cs="Vrinda"/>
          <w:sz w:val="22"/>
          <w:sz w:val="22"/>
          <w:szCs w:val="22"/>
        </w:rPr>
        <w:t>মৃত্যু পর্য্যন্ত আজ্ঞাবহ হইলেন</w:t>
      </w:r>
      <w:r>
        <w:rPr>
          <w:rFonts w:ascii="Arial" w:hAnsi="Arial" w:cs="Arial"/>
          <w:sz w:val="22"/>
          <w:sz w:val="22"/>
          <w:szCs w:val="22"/>
        </w:rPr>
        <w:t xml:space="preserve">’ </w:t>
      </w:r>
      <w:r>
        <w:rPr>
          <w:rFonts w:cs="Arial" w:ascii="Arial" w:hAnsi="Arial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ফিলিপিয় ২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৫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৮</w:t>
      </w:r>
      <w:r>
        <w:rPr>
          <w:rFonts w:cs="Vrinda" w:ascii="Vrinda" w:hAnsi="Vrinda"/>
          <w:sz w:val="22"/>
          <w:szCs w:val="22"/>
        </w:rPr>
        <w:t>)|’’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আকারে প্রকারে মনুষ্যবৎ প্রত্যক্ষ হই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কে অবনত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ৃত্যু পর্য্য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মন কি ক্রুশীয় মৃত্যু পর্য্যন্ত আজ্ঞাবহ হই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ফিলিপিয় 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৮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খন ৬ নং পদটির দিকে দেখু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তখন অব্রাহাম হোমের কাষ্ঠ লই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পন পুত্র ইস্‌হাকের স্কন্ধে দ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দিপুস্ত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1440" w:hanging="0"/>
        <w:rPr/>
      </w:pPr>
      <w:r>
        <w:rPr>
          <w:rFonts w:ascii="Vrinda" w:hAnsi="Vrinda" w:cs="Vrinda"/>
          <w:sz w:val="22"/>
          <w:sz w:val="22"/>
          <w:szCs w:val="22"/>
        </w:rPr>
        <w:t>খ্রীষ্ট তাঁর ক্রুশ বহন করছেন এটা তার প্রতীক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 xml:space="preserve">এবং তিন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ীশু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আপনি ক্রুশ বহন করিতে করিতে সেই স্থানে গেল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ইব্রীয় ভাষায় সেই স্থানকে গলগথ বল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 xml:space="preserve">তথায় তাহারা তাঁহাকে ক্রুশে দ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৭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৮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খন ৭ এবং ৮ নং পদের দিকে দেখু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আর ইস্‌হাক আপন পিতা অব্রাহাম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ে আমার পিত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তিনি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ে বৎ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েখ এই আম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তিনি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দেখুন অগ্নি ও কাষ্ঠ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কিন্তু হোমের নিমিত্তে মেষশাবক কোথা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ব্রাহাম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ৎ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আপনি হোমের জন্য মেষশাবক যোগাবেন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 xml:space="preserve">পরে উভয়ে একসঙ্গে চলিয়া গে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দিপুস্ত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৭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৮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ইস্‌হাক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এই দেখুন অগ্নি ও কাষ্ঠ</w:t>
      </w:r>
      <w:r>
        <w:rPr>
          <w:rFonts w:cs="Vrinda" w:ascii="Vrinda" w:hAnsi="Vrinda"/>
          <w:sz w:val="22"/>
          <w:szCs w:val="22"/>
        </w:rPr>
        <w:t xml:space="preserve">: </w:t>
      </w:r>
      <w:r>
        <w:rPr>
          <w:rFonts w:ascii="Vrinda" w:hAnsi="Vrinda" w:cs="Vrinda"/>
          <w:sz w:val="22"/>
          <w:sz w:val="22"/>
          <w:szCs w:val="22"/>
        </w:rPr>
        <w:t>কিন্তু হোমের নিমিত্তে মেষশাবক কোথায়</w:t>
      </w:r>
      <w:r>
        <w:rPr>
          <w:rFonts w:cs="Vrinda" w:ascii="Vrinda" w:hAnsi="Vrinda"/>
          <w:sz w:val="22"/>
          <w:szCs w:val="22"/>
        </w:rPr>
        <w:t xml:space="preserve">?’’ </w:t>
      </w:r>
      <w:r>
        <w:rPr>
          <w:rFonts w:ascii="Vrinda" w:hAnsi="Vrinda" w:cs="Vrinda"/>
          <w:sz w:val="22"/>
          <w:sz w:val="22"/>
          <w:szCs w:val="22"/>
        </w:rPr>
        <w:t>অব্রাহাম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মার বৎস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ঈশ্বর আপনি হোমের জন্য মেষশাবক যোগাবে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এখন ৯ নং পদের দিকে দেখু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ঈশ্বরের নির্দ্দিষ্ট স্থানে উপস্থিত হইল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অব্রাহাম সেখানে যজ্ঞবেদী নির্ম্মান কর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ষ্ঠ সাজাই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ে আপন পুত্র ইস্‌হাককে বাঁধ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েদীতে কাষ্ঠের উপরে রাখ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দিপুস্ত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1440" w:hanging="0"/>
        <w:rPr/>
      </w:pPr>
      <w:r>
        <w:rPr>
          <w:rFonts w:ascii="Vrinda" w:hAnsi="Vrinda" w:cs="Vrinda"/>
          <w:sz w:val="22"/>
          <w:sz w:val="22"/>
          <w:szCs w:val="22"/>
        </w:rPr>
        <w:t>এটা যীশুকে চিত্রিত কর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েহেতু যিশাইয় আমাদের বল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মেষশাবক যেমন হত হইবার জন্য নীত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েষী যেমন লোমচ্ছেদকদের সন্মুখে নীরব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রূপ তিনি মুখ খুলিলেন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িশাইয় ৫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৭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ডঃ ম্যাকগী দেখিয়েছিলেন যে ইস্‌হাক প্রায় ৩৩ বছর বয়সী 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দিপুস্তকের সম্পূর্ণ বর্ণনা অতি যত্ন সহকারে অধ্যয়ণ করার পরে এই সংখ্যাটি পে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 পিতাকে ইস্‌হাক অতি বিনীতভাবে নিজেকে বাঁধতে এবং কাঠের উপরে শোয়াতে দ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খন ১০ নং পদের দিকে দেখু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পরে অব্রাহাম হস্ত বিস্তার কর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পন পুত্রকে বধ করনার্থে খড়্গ গ্রহণ কর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দিপুস্ত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০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দিও অব্রাহাম বুঝতে পারেননি যে তিনি কি কর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ঈশ্বর তাকে যা বলেন সেটা পালন করতে তিনি অনেক আগেই শিখ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বং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ই কাজ করার মাধ্যম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িনি পরীক্ষায় উত্তীর্ণ হ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১২ নং পদটি দেখু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তখন তিনি বল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ুবকের প্রতি হস্ত বিস্তার করিও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হার প্রতি কিছুই করিও না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কেননা এখন আমি বুঝ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ঈশ্বরকে ভয়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কে আপনার অদ্বিতীয় পুত্র দিতেও অসম্মত নও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দিপুস্ত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০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ডঃ ম্যাকগী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ঈশ্বর অব্রাহামের পরীক্ষা লইয়া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বিশ্বাস করি কোন ব্যক্তি যাহাকে ঈশ্বর আহ্বান করিয়াছেন</w:t>
      </w:r>
      <w:r>
        <w:rPr>
          <w:rFonts w:cs="Vrinda" w:ascii="Vrinda" w:hAnsi="Vrinda"/>
          <w:sz w:val="22"/>
          <w:szCs w:val="22"/>
        </w:rPr>
        <w:t>...</w:t>
      </w:r>
      <w:r>
        <w:rPr>
          <w:rFonts w:ascii="Vrinda" w:hAnsi="Vrinda" w:cs="Vrinda"/>
          <w:sz w:val="22"/>
          <w:sz w:val="22"/>
          <w:szCs w:val="22"/>
        </w:rPr>
        <w:t>কোন ব্যক্তি যাহাকে ঈশ্বর ব্যবহার করিয়াছেন তাহাদের সকলকেই তিনি পরীক্ষা করেন</w:t>
      </w:r>
      <w:r>
        <w:rPr>
          <w:rFonts w:cs="Vrinda" w:ascii="Vrinda" w:hAnsi="Vrinda"/>
          <w:sz w:val="22"/>
          <w:szCs w:val="22"/>
        </w:rPr>
        <w:t>...</w:t>
      </w:r>
      <w:r>
        <w:rPr>
          <w:rFonts w:ascii="Vrinda" w:hAnsi="Vrinda" w:cs="Vrinda"/>
          <w:sz w:val="22"/>
          <w:sz w:val="22"/>
          <w:szCs w:val="22"/>
        </w:rPr>
        <w:t>আমাদের বিশ্বাসকে শক্তিশালী করিবার জন্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দের স্থায়ী করিবার জন্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আমাদেরকে তাঁর সেবার যোগ্য করিয়া তুলিবার জন্যে’’ </w:t>
      </w:r>
      <w:r>
        <w:rPr>
          <w:sz w:val="22"/>
          <w:szCs w:val="22"/>
        </w:rPr>
        <w:t xml:space="preserve">(ibid., </w:t>
      </w:r>
      <w:r>
        <w:rPr>
          <w:rFonts w:ascii="Vrinda" w:hAnsi="Vrinda" w:cs="Vrinda"/>
          <w:sz w:val="22"/>
          <w:sz w:val="22"/>
          <w:szCs w:val="22"/>
        </w:rPr>
        <w:t>আদিপুস্তক ২২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>১২ পদের উপরে টীকা</w:t>
      </w:r>
      <w:r>
        <w:rPr>
          <w:rFonts w:cs="Vrinda" w:ascii="Vrinda" w:hAnsi="Vrinda"/>
          <w:sz w:val="22"/>
          <w:szCs w:val="22"/>
        </w:rPr>
        <w:t xml:space="preserve">)| </w:t>
      </w:r>
      <w:r>
        <w:rPr>
          <w:rFonts w:ascii="Vrinda" w:hAnsi="Vrinda" w:cs="Vrinda"/>
          <w:sz w:val="22"/>
          <w:sz w:val="22"/>
          <w:szCs w:val="22"/>
        </w:rPr>
        <w:t>মিসেস হ্যারিসের গানটি আবার শুনু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ও মনে হয় রাস্তা সরল ও সঙ্কীর্ণ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সমস্ত দাবি বেগে ধাবিত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আকাঙ্খ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িকল্পনা ও ইচ্ছ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পদতলে ভস্মে শোয়ানো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িন্তু তিনি আরও গেয়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খন ঈশ্বরের অগ্নি বেদীর উপর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র হৃদয়ে দীপ্ত স্তির ছিল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কখনো তাঁহার ধন্যবাদ থেকে বিরত হব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গৌর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ৌরব তাঁর নামের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তাঁর ধন্যবাদ করবো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মি তাঁর ধন্যবাদ করবো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াপীর বলির জন্য মেষশাবকের ধন্যবাদ হোক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োমার সমস্ত লো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ঁকে ধন্যবাদ দি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ারণ প্রতিটি কলঙ্ক তাঁর রক্ত ধৌত করতে পা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মনে করি যে সেটাই ছিল তার সাক্ষ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যা দাবী করেছিল তা সমস্তই বেগে ধাবিত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সমস্ত উচ্চাকাঙ্খ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কল্পনা এবং সমস্ত ইচ্ছা তার পদতলে ভস্মের মধ্যে শোয়ানো ছিল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 xml:space="preserve">তাহার পর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ই হইল উত্তম</w:t>
      </w:r>
      <w:r>
        <w:rPr>
          <w:rFonts w:cs="Vrinda" w:ascii="Vrinda" w:hAnsi="Vrinda"/>
        </w:rPr>
        <w:t>! ‘‘</w:t>
      </w:r>
      <w:r>
        <w:rPr>
          <w:rFonts w:ascii="Vrinda" w:hAnsi="Vrinda" w:cs="Vrinda"/>
        </w:rPr>
        <w:t>তাহার পরে ঈশ্বরের অগ্নি আমার হৃদয় বেদীতে দীপ্ত হইয়াছি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মি কখনও তাঁহার ধন্যবাদ করা হইতে বিরত হইব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গৌরব হউ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র নামের গৌরব হউক</w:t>
      </w:r>
      <w:r>
        <w:rPr>
          <w:rFonts w:cs="Vrinda" w:ascii="Vrinda" w:hAnsi="Vrinda"/>
        </w:rPr>
        <w:t xml:space="preserve">!’’ </w:t>
      </w:r>
      <w:r>
        <w:rPr>
          <w:rFonts w:ascii="Vrinda" w:hAnsi="Vrinda" w:cs="Vrinda"/>
        </w:rPr>
        <w:t>যেমন মিঃ হফ্‍ম্যান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ি একমাত্র আশীর্ব্বাদ পাইতে পারেন এবং শান্তি পাইতে পারেন এবং সুন্দর বিশ্রাম পাই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ি আপনি তাঁকে আপনার দেহ ও আত্মা দ্বারা স্বীকার করেন</w:t>
      </w:r>
      <w:r>
        <w:rPr>
          <w:rFonts w:cs="Vrinda" w:ascii="Vrinda" w:hAnsi="Vrinda"/>
        </w:rPr>
        <w:t>|’’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খন সেই সমস্ত বিশ্বাসী লোকদের কথা চিন্তা করুন যারা আমাদের মন্ডলীকে অর্থনৈতিক ধ্বংসের হাত থেকে রক্ষ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প্রত্যেককেই ঈশ্বর প্রেরিত পরীক্ষায় উত্তীর্ণ হ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েরা সকলে মন্ডলী বিভাজনের সময়েই সরে পড়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মস্ত বিশ্বাসী লোকেরা থেকে গ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তাদের এখানে থাকার জন্য অনেক মূল্য দিতে হয়েছিল এবং পরীক্ষায় উত্তীর্ণ হ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মনে আছে মিসেস সালাজারকে কি মূল্য দি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মিঃ প্রধোম্মকে কী মূল্য দি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জানি আমার স্ত্রীকে এর জন্যে কি মূল্য দিতে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কেগ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সেস কেগ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সেস বেবআউ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অন্য সকলকে এর জন্যে কি মূল্য দিতে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তে পার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যাহা দাবী করিয়াছিলাম তাহা সকলই বেগে ধাবিত হইয়াছি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মার সকল উচ্চাকাঙ্খ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সকল পরিকল্পনা এবং ইচ্ছা আমার পদতলে ভস্মে শোয়ানো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ফাদার অব্রাহামের প্রতি সেরকমটাই ঘ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তিনি যে পুত্রকে নিজের জীবনের চাইতেও বেশি ভালবাসতেন তাকে বধ করার জন্যে খড়্গ উত্তোলন কর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 সমস্ত উচ্চাকাঙ্খ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কল্পনা এবং ইচ্ছা তার পদতলে ভস্মে শোয়ানো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র সেটাই হল যে কিভাবে তিনি এবং বাকি সকল লোক সেই পরীক্ষাতে উত্তীর্ণ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ী আশ্চর্যান্বিত হন যে কেন মিসেস সালজার এই ধরনের এক সন্ত হয়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র সমস্ত উচ্চাকাঙ্খ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কল্পনা এবং ইচ্ছা তার পদতলে ভস্মে শোয়ানো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শুধুমাত্র বাইবেল পাঠ করার দ্বারা আপনি একজন বড় মাপের খ্রীষ্ট বিশ্বাসী হ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সমস্ত উচ্চাকাঙ্খ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কল্পনা এবং ইচ্ছাকে ঈশ্বরের প্রতি সমর্পণ করার দ্বারাই আপনি বড় খ্রীষ্ট বিশ্বাসী হ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েভাবে অব্রাহাম হয়েছিলেন সেভাবেই আপনি এক মহান খ্রীষ্ট বিশ্বাসী হ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খানে আর অন্য কোন পথ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নুগ্রহ করে উঠে দাঁড়ান এবং ৪ নং গানটি করু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মার ক্রুশ লইয়াছি</w:t>
      </w:r>
      <w:r>
        <w:rPr>
          <w:rFonts w:cs="Vrinda" w:ascii="Vrinda" w:hAnsi="Vrinda"/>
        </w:rPr>
        <w:t>,’’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ীশ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আমার ক্রুশ নিয়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ব ছেড়ে তোমায় অনুসরণ করেছ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ি নিঃস্ব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বজ্ঞা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িত্যাক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খন থে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ব হবে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া আমি খুঁজ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শা কর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জেন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ধ্বংস হোক প্রত্যেক আসক্ত আকাঙ্খা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বুও আমার অবস্থা কত উন্ন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 এবং স্বর্গ এখনও আমার নিজের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  <w:sz w:val="20"/>
          <w:sz w:val="20"/>
          <w:szCs w:val="20"/>
        </w:rPr>
        <w:t>জগৎ আমাকে অবজ্ঞা করুক এবং ছেড়ে যা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রা আমার পরিত্রাতাকে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ছেড়েছ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মনুষ্য হৃদয় আমাকে প্রবঞ্চনার দৃষ্টিতে দেখ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ুমি দেখ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নুষ্যদের মত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সত্য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বং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খন তুমি আমার প্রতি স্মিতহাস্য হাস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জ্ঞ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েম এবং শক্তির ঈশ্ব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শত্রুরা ঘৃণা কর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বন্ধুরা ত্যাগ কর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তোমার মুখ দেখ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সবই হয় উজ্জ্ব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ানুষেরা আমাকে হয়তো কষ্ট আর অসুবিধা দিবে ত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ʼ</w:t>
      </w:r>
      <w:r>
        <w:rPr>
          <w:rFonts w:ascii="Vrinda" w:hAnsi="Vrinda" w:cs="Vrinda"/>
          <w:sz w:val="20"/>
          <w:sz w:val="20"/>
          <w:szCs w:val="20"/>
        </w:rPr>
        <w:t>আমি কিন্তু তোমার বক্ষে ঝাঁপ দিব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ক্লান্ত কঠিন জীবন হয়তো আমাকে চাপ দেয়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স্বর্গ আমার জন্য আনবে সুন্দর বিশ্রাম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ওহ দুর্দশায় এটা আমাকে আঘাত করে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খন তোমার প্রেম আমার প্রতি আস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ওহ আনন্দে আমাকে এটা মুগ্ধ করে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ঐ আনন্দ তোমার সঙ্গে বিশুদ্ধে পরিনত হ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নুগ্রহ থেকে গৌরব তোমাতে তাড়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শ্বাসের দ্বারা বাহুযুক্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প্রার্থনার দ্বারা পক্ষযুক্ত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তোমার সামনে স্বর্গের অনন্ত দি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ঈশ্বরের নিজহস্ত সেখানে তোমাকে পরিচালনা কর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শীঘ্র তোমার পার্থিব কাজ বন্ধ হ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দ্রুত অতিক্রান্ত হবে তোমার যাত্রার দি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শা এই যে আনন্দ উপভোগে পরিবর্তিত হ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িশ্বাস দৃষ্ট হব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প্রার্থনা প্রশংসা হ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/>
        <w:t xml:space="preserve">    </w:t>
      </w:r>
      <w:r>
        <w:rPr/>
        <w:t>(“Jesus, I My Cross Have Taken” by Henry F. Lyte, 1793-1847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পনারা এখন বসতে পার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ওহ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ি আদৌ এইভাবে প্রচারের পরিকল্পনা করিনি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আমি এই প্রচার লেখার একটা সুন্দর রূপরেখা লিখেছিলাম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 লিখতে আমার গোটা শুক্রবার ব্যয় হয়ে গ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বার শেষ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র সুন্দর রূপরেখাটি হয়েছিল এইরকম ‘‘দ্রুতবেগে ধাবি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আমার পদতলে ভস্মে শায়িত হউন</w:t>
      </w:r>
      <w:r>
        <w:rPr>
          <w:rFonts w:cs="Vrinda" w:ascii="Vrinda" w:hAnsi="Vrinda"/>
          <w:sz w:val="22"/>
          <w:szCs w:val="22"/>
        </w:rPr>
        <w:t xml:space="preserve">!’’ </w:t>
      </w:r>
      <w:r>
        <w:rPr>
          <w:rFonts w:ascii="Vrinda" w:hAnsi="Vrinda" w:cs="Vrinda"/>
          <w:sz w:val="22"/>
          <w:sz w:val="22"/>
          <w:szCs w:val="22"/>
        </w:rPr>
        <w:t>আসুন এটাকেই থাকতে দি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বুও আমি বিশ্বাস করি যে এটা অব্রাহাম এবং ইস্‌হাকের বার্তা প্রদান কর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দি আমি আমার প্রচারের সুন্দর রূপরেখাকে অনুসরণ করতাম সম্ভবতঃ তার তুলনায় ভালভাবে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ডঃ ডিহান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এইস্থানে আদর্শ তত্ত্বের পরিবর্তন হইয়াছে এবং আমাদের কাছে একটি দ্বিগুণ উদাহরণ রহিয়া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ইস্‌হাক এতদিন শুধু খ্রীষ্টের স্বরূপ হইতে পারিয়াছেন কিন্তু আর নহ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কেননা ইস্‌হাক স্বয়ং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একজন পাপী ছিলেন যার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এর প্রয়োজন ছিল একজন বিকল্পের যাহাকে অবশ্যই তাহার পরিবর্তে বধ করিতে হই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বং সেই কারণে চিত্রটি পরিবর্তিত হইয়া খ্রীষ্টের প্রতিচ্ছবি হিসাবে ইস্‌হাকের পরিবর্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কটি মেষশাবকের পরিবর্তে ইস্‌হাকের প্রতিচ্ছবিতে পরিনত হইয়াছিল’’ </w:t>
      </w:r>
      <w:r>
        <w:rPr>
          <w:sz w:val="22"/>
          <w:szCs w:val="22"/>
        </w:rPr>
        <w:t>(ibid., p. 141)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খন ১৩ নং পদটি দেখু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তখন অব্রাহাম চক্ষু তুল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া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দেখ তাহার পশ্চাৎদিকে একটি মেষ তাহার শৃঙ্গ ঝোপে বদ্ধ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পরে অব্রাহাম গিয়া সেই মেষটি লই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পন পুত্রের পরিবর্তে হোমার্থ বলিদান কর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দিপুস্তক ২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৩</w:t>
      </w:r>
      <w:r>
        <w:rPr>
          <w:rFonts w:cs="Vrinda" w:ascii="Vrinda" w:hAnsi="Vrinda"/>
        </w:rPr>
        <w:t>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ই উক্তির প্রতি লক্ষ্য করু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তাহার পুত্রের পরিবর্তে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অথবা জায়গায়</w:t>
      </w:r>
      <w:r>
        <w:rPr>
          <w:rFonts w:cs="Vrinda" w:ascii="Vrinda" w:hAnsi="Vrinda"/>
          <w:sz w:val="22"/>
          <w:szCs w:val="22"/>
        </w:rPr>
        <w:t xml:space="preserve">]|’’ </w:t>
      </w:r>
      <w:r>
        <w:rPr>
          <w:rFonts w:ascii="Vrinda" w:hAnsi="Vrinda" w:cs="Vrinda"/>
          <w:sz w:val="22"/>
          <w:sz w:val="22"/>
          <w:szCs w:val="22"/>
        </w:rPr>
        <w:t>এটা হল পাপীর পরিবর্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খ্রীষ্টের মৃত্যুবরণের একটি প্রতিস্থাপিত চিত্র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ইস্‌হাকের পরিবর্তে মেষশাবকের বলিদান হচ্ছে যথার্থই যীশুর একটি চিত্র যাকে ক্রুশের উপর বলিদান করা হচ্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পনার পাপের দেনা পরিশোধ করার জন্য আপনার পরিবর্ত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ীশু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যিনি আপনি নিজ দেহে কাষ্ঠের উপরে বহন করিলেন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ক্রুশের উপরে</w:t>
      </w:r>
      <w:r>
        <w:rPr>
          <w:rFonts w:cs="Vrinda" w:ascii="Vrinda" w:hAnsi="Vrinda"/>
          <w:sz w:val="22"/>
          <w:szCs w:val="22"/>
        </w:rPr>
        <w:t xml:space="preserve">],’’ </w:t>
      </w:r>
      <w:r>
        <w:rPr>
          <w:rFonts w:ascii="Vrinda" w:hAnsi="Vrinda" w:cs="Vrinda"/>
          <w:sz w:val="22"/>
          <w:sz w:val="22"/>
          <w:szCs w:val="22"/>
        </w:rPr>
        <w:t>১ম পিতর ২</w:t>
      </w:r>
      <w:r>
        <w:rPr>
          <w:rFonts w:cs="Vrinda" w:ascii="Vrinda" w:hAnsi="Vrinda"/>
          <w:sz w:val="22"/>
          <w:szCs w:val="22"/>
        </w:rPr>
        <w:t>:</w:t>
      </w:r>
      <w:r>
        <w:rPr>
          <w:rFonts w:ascii="Vrinda" w:hAnsi="Vrinda" w:cs="Vrinda"/>
          <w:sz w:val="22"/>
          <w:sz w:val="22"/>
          <w:szCs w:val="22"/>
        </w:rPr>
        <w:t xml:space="preserve">২৪ 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ি আপনাকে যীশুর উপরে বিশ্বাস স্থাপন করতে বল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ে মুহূর্তে আপনি তাঁকে বিশ্বাস করব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 মুহূর্তেই ক্রুশের উপরে তাঁর মৃত্যু আপনার পাপের সমস্ত দেনা শোধ কর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বং যে রক্ত তিনি ক্রুশের উপরে বইয়েছেন তা আপনাকে সমস্ত পাপ থেকে শুচী করবে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সেই মুহূর্তে যখন আপনি সমস্ত হৃদয় দিয়ে তাঁকে বিশ্বাস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শুধু তাঁকে বিশ্বাস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শুধু তাঁকে বিশ্বাস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খন শুধু তাঁকে বিশ্বাস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পনাকে রক্ষা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আপনাকে রক্ষা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খন তিনি আপনাকে রক্ষা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990" w:right="99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</w:t>
      </w:r>
      <w:r>
        <w:rPr>
          <w:rFonts w:cs="Vrinda" w:ascii="Vrinda" w:hAnsi="Vrinda"/>
          <w:sz w:val="20"/>
          <w:szCs w:val="20"/>
        </w:rPr>
        <w:t xml:space="preserve"> |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36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ংরক্ষ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আদিপুস্তক ২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১৪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cs="Vrinda" w:ascii="Vrinda" w:hAnsi="Vrinda"/>
          <w:sz w:val="24"/>
          <w:szCs w:val="24"/>
          <w:lang w:bidi="bn-IN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“Is Your All on the Altar?” (by Elisha A. Hoffman, 1839-1929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আব্রাহাম এবং ইসহাকের জীবন থেকে শিক্ষা</w:t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দি পুস্তকের উপর ৮৫ তম প্রচার</w:t>
      </w:r>
      <w:r>
        <w:rPr>
          <w:rFonts w:cs="Vrinda" w:ascii="Vrinda" w:hAnsi="Vrinda"/>
        </w:rPr>
        <w:t>)</w:t>
      </w:r>
    </w:p>
    <w:p>
      <w:pPr>
        <w:pStyle w:val="Heading"/>
        <w:rPr/>
      </w:pPr>
      <w:r>
        <w:rPr/>
        <w:t>LIFE LESSONS FROM ABRAHAM AND ISAAC</w:t>
      </w:r>
    </w:p>
    <w:p>
      <w:pPr>
        <w:pStyle w:val="Heading"/>
        <w:rPr>
          <w:sz w:val="16"/>
        </w:rPr>
      </w:pPr>
      <w:r>
        <w:rPr>
          <w:sz w:val="16"/>
        </w:rPr>
        <w:t>(SERMON #85 ON THE BOOK OF GENESIS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576" w:right="576" w:hanging="101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তখন তিনি তাহাদিগকে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হে অবোধের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ভাববাদিগণ যে সমস্ত কথা বলিয়াছ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পরে তিনি মোশি হইতে ও সমুদয় ভাববাদী হইতে আরম্ভ করিয়া সমুদয় শাস্ত্রে তাঁহার নিজের বিষয়ে যে সকল কথা আছ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 তাঁহাদিগকে বুঝাইয়া দিলেন</w:t>
      </w:r>
      <w:r>
        <w:rPr>
          <w:rFonts w:cs="Vrinda" w:ascii="Vrinda" w:hAnsi="Vrinda"/>
          <w:sz w:val="24"/>
          <w:szCs w:val="24"/>
        </w:rPr>
        <w:t>|’’ (</w:t>
      </w:r>
      <w:r>
        <w:rPr>
          <w:rFonts w:ascii="Vrinda" w:hAnsi="Vrinda" w:cs="Vrinda"/>
          <w:sz w:val="24"/>
          <w:sz w:val="24"/>
          <w:szCs w:val="24"/>
        </w:rPr>
        <w:t>লূক ২৪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৫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৭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left="1170" w:right="1170" w:hanging="9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যিশাইয় ৭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৪</w:t>
      </w:r>
      <w:r>
        <w:rPr>
          <w:rFonts w:cs="Vrinda" w:ascii="Vrinda" w:hAnsi="Vrinda"/>
          <w:sz w:val="24"/>
          <w:szCs w:val="24"/>
        </w:rPr>
        <w:t>)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450" w:leader="none"/>
        </w:tabs>
        <w:ind w:left="1170" w:hanging="117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ধ্যায়টি খ্রীষ্ট বিশ্বাসীদের পরীক্ষা চিত্রিত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দিপুস্তক</w:t>
      </w:r>
      <w:r>
        <w:rPr>
          <w:rFonts w:ascii="Vrinda" w:hAnsi="Vrinda" w:cs="Vrinda"/>
          <w:sz w:val="24"/>
          <w:sz w:val="24"/>
        </w:rPr>
        <w:t xml:space="preserve"> ২২</w:t>
      </w:r>
      <w:r>
        <w:rPr>
          <w:rFonts w:cs="Vrinda" w:ascii="Vrinda" w:hAnsi="Vrinda"/>
          <w:sz w:val="24"/>
        </w:rPr>
        <w:t>:</w:t>
      </w:r>
      <w:r>
        <w:rPr>
          <w:rFonts w:ascii="Vrinda" w:hAnsi="Vrinda" w:cs="Vrinda"/>
          <w:sz w:val="24"/>
          <w:sz w:val="24"/>
        </w:rPr>
        <w:t>১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২</w:t>
      </w:r>
      <w:r>
        <w:rPr>
          <w:rFonts w:cs="Vrinda" w:ascii="Vrinda" w:hAnsi="Vrinda"/>
          <w:sz w:val="24"/>
        </w:rPr>
        <w:t xml:space="preserve">; </w:t>
      </w:r>
      <w:r>
        <w:rPr>
          <w:rFonts w:ascii="Vrinda" w:hAnsi="Vrinda" w:cs="Vrinda"/>
          <w:sz w:val="24"/>
          <w:sz w:val="24"/>
        </w:rPr>
        <w:t>যাকোব ১</w:t>
      </w:r>
      <w:r>
        <w:rPr>
          <w:rFonts w:cs="Vrinda" w:ascii="Vrinda" w:hAnsi="Vrinda"/>
          <w:sz w:val="24"/>
        </w:rPr>
        <w:t>:</w:t>
      </w:r>
      <w:r>
        <w:rPr>
          <w:rFonts w:ascii="Vrinda" w:hAnsi="Vrinda" w:cs="Vrinda"/>
          <w:sz w:val="24"/>
          <w:sz w:val="24"/>
        </w:rPr>
        <w:t>১৩</w:t>
      </w:r>
      <w:r>
        <w:rPr>
          <w:rFonts w:cs="Vrinda" w:ascii="Vrinda" w:hAnsi="Vrinda"/>
          <w:sz w:val="24"/>
        </w:rPr>
        <w:t xml:space="preserve">; </w:t>
      </w:r>
      <w:r>
        <w:rPr>
          <w:rFonts w:ascii="Vrinda" w:hAnsi="Vrinda" w:cs="Vrinda"/>
          <w:sz w:val="24"/>
          <w:sz w:val="24"/>
        </w:rPr>
        <w:t>আদিপুস্তক ১২</w:t>
      </w:r>
      <w:r>
        <w:rPr>
          <w:rFonts w:cs="Vrinda" w:ascii="Vrinda" w:hAnsi="Vrinda"/>
          <w:sz w:val="24"/>
        </w:rPr>
        <w:t>:</w:t>
      </w:r>
      <w:r>
        <w:rPr>
          <w:rFonts w:ascii="Vrinda" w:hAnsi="Vrinda" w:cs="Vrinda"/>
          <w:sz w:val="24"/>
          <w:sz w:val="24"/>
        </w:rPr>
        <w:t>১</w:t>
      </w:r>
      <w:r>
        <w:rPr>
          <w:rFonts w:cs="Vrinda" w:ascii="Vrinda" w:hAnsi="Vrinda"/>
          <w:sz w:val="24"/>
        </w:rPr>
        <w:t xml:space="preserve">; </w:t>
      </w:r>
      <w:r>
        <w:rPr>
          <w:rFonts w:ascii="Vrinda" w:hAnsi="Vrinda" w:cs="Vrinda"/>
          <w:sz w:val="24"/>
          <w:sz w:val="24"/>
        </w:rPr>
        <w:t>১৩</w:t>
      </w:r>
      <w:r>
        <w:rPr>
          <w:rFonts w:cs="Vrinda" w:ascii="Vrinda" w:hAnsi="Vrinda"/>
          <w:sz w:val="24"/>
        </w:rPr>
        <w:t>:</w:t>
      </w:r>
      <w:r>
        <w:rPr>
          <w:rFonts w:ascii="Vrinda" w:hAnsi="Vrinda" w:cs="Vrinda"/>
          <w:sz w:val="24"/>
          <w:sz w:val="24"/>
        </w:rPr>
        <w:t>১</w:t>
      </w:r>
      <w:r>
        <w:rPr>
          <w:rFonts w:cs="Vrinda" w:ascii="Vrinda" w:hAnsi="Vrinda"/>
          <w:sz w:val="24"/>
        </w:rPr>
        <w:t>-</w:t>
      </w:r>
      <w:r>
        <w:rPr>
          <w:rFonts w:ascii="Vrinda" w:hAnsi="Vrinda" w:cs="Vrinda"/>
          <w:sz w:val="24"/>
          <w:sz w:val="24"/>
        </w:rPr>
        <w:t>৮</w:t>
      </w:r>
      <w:r>
        <w:rPr>
          <w:rFonts w:cs="Vrinda" w:ascii="Vrinda" w:hAnsi="Vrinda"/>
          <w:sz w:val="24"/>
        </w:rPr>
        <w:t xml:space="preserve">; </w:t>
      </w:r>
      <w:r>
        <w:rPr>
          <w:rFonts w:ascii="Vrinda" w:hAnsi="Vrinda" w:cs="Vrinda"/>
          <w:sz w:val="24"/>
          <w:sz w:val="24"/>
        </w:rPr>
        <w:t>১৭</w:t>
      </w:r>
      <w:r>
        <w:rPr>
          <w:rFonts w:cs="Vrinda" w:ascii="Vrinda" w:hAnsi="Vrinda"/>
          <w:sz w:val="24"/>
        </w:rPr>
        <w:t>:</w:t>
      </w:r>
      <w:r>
        <w:rPr>
          <w:rFonts w:ascii="Vrinda" w:hAnsi="Vrinda" w:cs="Vrinda"/>
          <w:sz w:val="24"/>
          <w:sz w:val="24"/>
        </w:rPr>
        <w:t>১৭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১৮</w:t>
      </w:r>
      <w:r>
        <w:rPr>
          <w:rFonts w:cs="Vrinda" w:ascii="Vrinda" w:hAnsi="Vrinda"/>
          <w:sz w:val="24"/>
        </w:rPr>
        <w:t xml:space="preserve">; </w:t>
      </w:r>
      <w:r>
        <w:rPr>
          <w:rFonts w:ascii="Vrinda" w:hAnsi="Vrinda" w:cs="Vrinda"/>
          <w:sz w:val="24"/>
          <w:sz w:val="24"/>
        </w:rPr>
        <w:t>২২</w:t>
      </w:r>
      <w:r>
        <w:rPr>
          <w:rFonts w:cs="Vrinda" w:ascii="Vrinda" w:hAnsi="Vrinda"/>
          <w:sz w:val="24"/>
        </w:rPr>
        <w:t>:</w:t>
      </w:r>
      <w:r>
        <w:rPr>
          <w:rFonts w:ascii="Vrinda" w:hAnsi="Vrinda" w:cs="Vrinda"/>
          <w:sz w:val="24"/>
          <w:sz w:val="24"/>
        </w:rPr>
        <w:t>১</w:t>
      </w:r>
      <w:r>
        <w:rPr>
          <w:rFonts w:cs="Vrinda" w:ascii="Vrinda" w:hAnsi="Vrinda"/>
          <w:sz w:val="24"/>
        </w:rPr>
        <w:t>,</w:t>
      </w:r>
      <w:r>
        <w:rPr>
          <w:rFonts w:ascii="Vrinda" w:hAnsi="Vrinda" w:cs="Vrinda"/>
          <w:sz w:val="24"/>
          <w:sz w:val="24"/>
        </w:rPr>
        <w:t xml:space="preserve">২ </w:t>
      </w:r>
      <w:r>
        <w:rPr>
          <w:rFonts w:cs="Vrinda" w:ascii="Vrinda" w:hAnsi="Vrinda"/>
          <w:sz w:val="24"/>
        </w:rPr>
        <w:t>|</w:t>
      </w:r>
    </w:p>
    <w:p>
      <w:pPr>
        <w:pStyle w:val="IndentedQuote"/>
        <w:tabs>
          <w:tab w:val="clear" w:pos="432"/>
          <w:tab w:val="left" w:pos="450" w:leader="none"/>
        </w:tabs>
        <w:ind w:left="1170" w:right="0" w:hanging="117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ব্রাহাম পিতা ঈশ্বরের প্রতিকৃত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দিপুস্তক ২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রোমীয় ৮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যোহন ৩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৬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আদিপুস্তক ২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 xml:space="preserve">২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450" w:leader="none"/>
        </w:tabs>
        <w:ind w:left="1170" w:right="0" w:hanging="1170"/>
        <w:rPr/>
      </w:pP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ইস্‌হাক যীশুর প্রতিকৃত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ফিলিপিয়</w:t>
      </w:r>
      <w:r>
        <w:rPr>
          <w:rFonts w:ascii="Vrinda" w:hAnsi="Vrinda" w:cs="Vrinda"/>
          <w:sz w:val="24"/>
          <w:sz w:val="24"/>
        </w:rPr>
        <w:t xml:space="preserve"> ২</w:t>
      </w:r>
      <w:r>
        <w:rPr>
          <w:rFonts w:cs="Vrinda" w:ascii="Vrinda" w:hAnsi="Vrinda"/>
          <w:sz w:val="24"/>
        </w:rPr>
        <w:t>:</w:t>
      </w:r>
      <w:r>
        <w:rPr>
          <w:rFonts w:ascii="Vrinda" w:hAnsi="Vrinda" w:cs="Vrinda"/>
          <w:sz w:val="24"/>
          <w:sz w:val="24"/>
        </w:rPr>
        <w:t>৮</w:t>
      </w:r>
      <w:r>
        <w:rPr>
          <w:rFonts w:cs="Vrinda" w:ascii="Vrinda" w:hAnsi="Vrinda"/>
          <w:sz w:val="24"/>
        </w:rPr>
        <w:t xml:space="preserve">; </w:t>
      </w:r>
      <w:r>
        <w:rPr>
          <w:rFonts w:ascii="Vrinda" w:hAnsi="Vrinda" w:cs="Vrinda"/>
          <w:sz w:val="24"/>
          <w:sz w:val="24"/>
        </w:rPr>
        <w:t>আদিপুস্তক ২২</w:t>
      </w:r>
      <w:r>
        <w:rPr>
          <w:rFonts w:cs="Vrinda" w:ascii="Vrinda" w:hAnsi="Vrinda"/>
          <w:sz w:val="24"/>
        </w:rPr>
        <w:t>:</w:t>
      </w:r>
      <w:r>
        <w:rPr>
          <w:rFonts w:ascii="Vrinda" w:hAnsi="Vrinda" w:cs="Vrinda"/>
          <w:sz w:val="24"/>
          <w:sz w:val="24"/>
        </w:rPr>
        <w:t>৬</w:t>
      </w:r>
      <w:r>
        <w:rPr>
          <w:rFonts w:cs="Vrinda" w:ascii="Vrinda" w:hAnsi="Vrinda"/>
          <w:sz w:val="24"/>
        </w:rPr>
        <w:t>;</w:t>
      </w:r>
    </w:p>
    <w:p>
      <w:pPr>
        <w:pStyle w:val="IndentedQuote"/>
        <w:tabs>
          <w:tab w:val="clear" w:pos="432"/>
          <w:tab w:val="left" w:pos="450" w:leader="none"/>
        </w:tabs>
        <w:ind w:left="1170" w:right="0" w:hanging="117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</w:rPr>
        <w:tab/>
        <w:tab/>
      </w:r>
      <w:r>
        <w:rPr>
          <w:rFonts w:ascii="Vrinda" w:hAnsi="Vrinda" w:cs="Vrinda"/>
          <w:sz w:val="24"/>
          <w:sz w:val="24"/>
        </w:rPr>
        <w:t>যোহন ১৯</w:t>
      </w:r>
      <w:r>
        <w:rPr>
          <w:rFonts w:cs="Vrinda" w:ascii="Vrinda" w:hAnsi="Vrinda"/>
          <w:sz w:val="24"/>
        </w:rPr>
        <w:t>:</w:t>
      </w:r>
      <w:r>
        <w:rPr>
          <w:rFonts w:ascii="Vrinda" w:hAnsi="Vrinda" w:cs="Vrinda"/>
          <w:sz w:val="24"/>
          <w:sz w:val="24"/>
        </w:rPr>
        <w:t>১৭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১৮</w:t>
      </w:r>
      <w:r>
        <w:rPr>
          <w:rFonts w:cs="Vrinda" w:ascii="Vrinda" w:hAnsi="Vrinda"/>
          <w:sz w:val="24"/>
        </w:rPr>
        <w:t xml:space="preserve">; </w:t>
      </w:r>
      <w:r>
        <w:rPr>
          <w:rFonts w:ascii="Vrinda" w:hAnsi="Vrinda" w:cs="Vrinda"/>
          <w:sz w:val="24"/>
          <w:sz w:val="24"/>
        </w:rPr>
        <w:t>আদিপুস্তক ২২</w:t>
      </w:r>
      <w:r>
        <w:rPr>
          <w:rFonts w:cs="Vrinda" w:ascii="Vrinda" w:hAnsi="Vrinda"/>
          <w:sz w:val="24"/>
        </w:rPr>
        <w:t>:</w:t>
      </w:r>
      <w:r>
        <w:rPr>
          <w:rFonts w:ascii="Vrinda" w:hAnsi="Vrinda" w:cs="Vrinda"/>
          <w:sz w:val="24"/>
          <w:sz w:val="24"/>
        </w:rPr>
        <w:t>৭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৮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৯</w:t>
      </w:r>
      <w:r>
        <w:rPr>
          <w:rFonts w:cs="Vrinda" w:ascii="Vrinda" w:hAnsi="Vrinda"/>
          <w:sz w:val="24"/>
        </w:rPr>
        <w:t xml:space="preserve">; </w:t>
      </w:r>
      <w:r>
        <w:rPr>
          <w:rFonts w:ascii="Vrinda" w:hAnsi="Vrinda" w:cs="Vrinda"/>
          <w:sz w:val="24"/>
          <w:sz w:val="24"/>
        </w:rPr>
        <w:t>যিশাইয় ৫৩</w:t>
      </w:r>
      <w:r>
        <w:rPr>
          <w:rFonts w:cs="Vrinda" w:ascii="Vrinda" w:hAnsi="Vrinda"/>
          <w:sz w:val="24"/>
        </w:rPr>
        <w:t>:</w:t>
      </w:r>
      <w:r>
        <w:rPr>
          <w:rFonts w:ascii="Vrinda" w:hAnsi="Vrinda" w:cs="Vrinda"/>
          <w:sz w:val="24"/>
          <w:sz w:val="24"/>
        </w:rPr>
        <w:t>৭</w:t>
      </w:r>
      <w:r>
        <w:rPr>
          <w:rFonts w:cs="Vrinda" w:ascii="Vrinda" w:hAnsi="Vrinda"/>
          <w:sz w:val="24"/>
        </w:rPr>
        <w:t xml:space="preserve">; </w:t>
      </w:r>
      <w:r>
        <w:rPr>
          <w:rFonts w:ascii="Vrinda" w:hAnsi="Vrinda" w:cs="Vrinda"/>
          <w:sz w:val="24"/>
          <w:sz w:val="24"/>
        </w:rPr>
        <w:t>আদিপুস্তক ২২</w:t>
      </w:r>
      <w:r>
        <w:rPr>
          <w:rFonts w:cs="Vrinda" w:ascii="Vrinda" w:hAnsi="Vrinda"/>
          <w:sz w:val="24"/>
        </w:rPr>
        <w:t>:</w:t>
      </w:r>
      <w:r>
        <w:rPr>
          <w:rFonts w:ascii="Vrinda" w:hAnsi="Vrinda" w:cs="Vrinda"/>
          <w:sz w:val="24"/>
          <w:sz w:val="24"/>
        </w:rPr>
        <w:t>১০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১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১৩</w:t>
      </w:r>
      <w:r>
        <w:rPr>
          <w:rFonts w:cs="Vrinda" w:ascii="Vrinda" w:hAnsi="Vrinda"/>
          <w:sz w:val="24"/>
        </w:rPr>
        <w:t xml:space="preserve">; </w:t>
      </w:r>
      <w:r>
        <w:rPr>
          <w:rFonts w:ascii="Vrinda" w:hAnsi="Vrinda" w:cs="Vrinda"/>
          <w:sz w:val="24"/>
          <w:sz w:val="24"/>
        </w:rPr>
        <w:t>১ম পিতর ২</w:t>
      </w:r>
      <w:r>
        <w:rPr>
          <w:rFonts w:cs="Vrinda" w:ascii="Vrinda" w:hAnsi="Vrinda"/>
          <w:sz w:val="24"/>
        </w:rPr>
        <w:t>:</w:t>
      </w:r>
      <w:r>
        <w:rPr>
          <w:rFonts w:ascii="Vrinda" w:hAnsi="Vrinda" w:cs="Vrinda"/>
          <w:sz w:val="24"/>
          <w:sz w:val="24"/>
        </w:rPr>
        <w:t xml:space="preserve">২৪ </w:t>
      </w:r>
      <w:r>
        <w:rPr>
          <w:rFonts w:cs="Vrinda" w:ascii="Vrinda" w:hAnsi="Vrinda"/>
          <w:sz w:val="24"/>
        </w:rPr>
        <w:t xml:space="preserve">| </w:t>
      </w:r>
    </w:p>
    <w:p>
      <w:pPr>
        <w:pStyle w:val="IndentedQuote"/>
        <w:tabs>
          <w:tab w:val="clear" w:pos="432"/>
          <w:tab w:val="left" w:pos="360" w:leader="none"/>
        </w:tabs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360" w:leader="none"/>
        </w:tabs>
        <w:ind w:left="1440" w:hanging="144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22:00Z</dcterms:created>
  <dc:creator>user</dc:creator>
  <dc:description/>
  <dc:language>en-US</dc:language>
  <cp:lastModifiedBy>Use This Account</cp:lastModifiedBy>
  <cp:lastPrinted>2015-11-03T22:49:00Z</cp:lastPrinted>
  <dcterms:modified xsi:type="dcterms:W3CDTF">2015-12-11T08:25:00Z</dcterms:modified>
  <cp:revision>3</cp:revision>
  <dc:subject/>
  <dc:title/>
</cp:coreProperties>
</file>