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rinda" w:ascii="Vrinda" w:hAnsi="Vrinda"/>
          <w:b/>
          <w:bCs/>
          <w:sz w:val="28"/>
          <w:szCs w:val="28"/>
        </w:rPr>
        <w:t>“</w:t>
      </w:r>
      <w:r>
        <w:rPr>
          <w:rFonts w:ascii="Vrinda" w:hAnsi="Vrinda"/>
          <w:b/>
          <w:b/>
          <w:bCs/>
          <w:sz w:val="28"/>
          <w:sz w:val="28"/>
          <w:szCs w:val="28"/>
        </w:rPr>
        <w:t>যাত্রাপুস্তক” নামের নূতন চলচ্চিত্র এবং বাইবেলের উপর</w:t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/>
          <w:b/>
          <w:b/>
          <w:bCs/>
          <w:sz w:val="28"/>
          <w:sz w:val="28"/>
          <w:szCs w:val="28"/>
        </w:rPr>
        <w:t>এর আক্রমণের প্রতি আমার উত্তর</w:t>
      </w:r>
      <w:r>
        <w:rPr>
          <w:rFonts w:cs="Vrinda" w:ascii="Vrinda" w:hAnsi="Vrinda"/>
          <w:b/>
          <w:bCs/>
          <w:sz w:val="28"/>
          <w:szCs w:val="28"/>
        </w:rPr>
        <w:t>!</w:t>
      </w:r>
    </w:p>
    <w:p>
      <w:pPr>
        <w:pStyle w:val="Heading"/>
        <w:rPr>
          <w:lang w:val="en-US"/>
        </w:rPr>
      </w:pPr>
      <w:r>
        <w:rPr>
          <w:lang w:val="en-US"/>
        </w:rPr>
        <w:t>MY ANSWER TO THE NEW “EXODUS” MOVIE</w:t>
      </w:r>
    </w:p>
    <w:p>
      <w:pPr>
        <w:pStyle w:val="Heading"/>
        <w:rPr>
          <w:lang w:val="en-US"/>
        </w:rPr>
      </w:pPr>
      <w:r>
        <w:rPr>
          <w:lang w:val="en-US"/>
        </w:rPr>
        <w:t>AND ITS ATTACK ON THE BIBLE!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Vrinda" w:hAnsi="Vrinda" w:cs="Vrinda"/>
        </w:rPr>
      </w:pPr>
      <w:r>
        <w:rPr>
          <w:rFonts w:ascii="Vrinda" w:hAnsi="Vrinda"/>
        </w:rPr>
        <w:t xml:space="preserve">লেখক </w:t>
      </w:r>
      <w:r>
        <w:rPr>
          <w:rFonts w:cs="Vrinda" w:ascii="Vrinda" w:hAnsi="Vrinda"/>
        </w:rPr>
        <w:t xml:space="preserve">: </w:t>
      </w:r>
      <w:r>
        <w:rPr>
          <w:rFonts w:ascii="Vrinda" w:hAnsi="Vrinda"/>
        </w:rPr>
        <w:t>ডঃ আর এল হাইমার্স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জুনিয়র</w:t>
      </w:r>
      <w:r>
        <w:rPr>
          <w:rFonts w:ascii="Vrinda" w:hAnsi="Vrinda"/>
          <w:lang w:bidi="bn-IN"/>
        </w:rPr>
        <w:t>।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right="540" w:hanging="0"/>
        <w:jc w:val="center"/>
        <w:rPr>
          <w:rFonts w:ascii="Vrinda" w:hAnsi="Vrinda" w:cs="Vrinda"/>
          <w:lang w:bidi="bn-IN"/>
        </w:rPr>
      </w:pPr>
      <w:r>
        <w:rPr>
          <w:rFonts w:ascii="Vrinda" w:hAnsi="Vrinda"/>
        </w:rPr>
        <w:t>২০১৪</w:t>
      </w:r>
      <w:r>
        <w:rPr>
          <w:rFonts w:cs="Calibri"/>
        </w:rPr>
        <w:t xml:space="preserve"> </w:t>
      </w:r>
      <w:r>
        <w:rPr>
          <w:rFonts w:ascii="Vrinda" w:hAnsi="Vrinda"/>
        </w:rPr>
        <w:t>সালে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২৮শে ডিসেম্ব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দাপ্রভুর একটি দিনে সন্ধ্যাবেলায় লস্‍</w:t>
      </w:r>
      <w:r>
        <w:rPr>
          <w:rFonts w:cs="Calibri"/>
        </w:rPr>
        <w:t xml:space="preserve"> </w:t>
      </w:r>
      <w:r>
        <w:rPr>
          <w:rFonts w:ascii="Vrinda" w:hAnsi="Vrinda"/>
        </w:rPr>
        <w:t>এঞ্জেলসের</w:t>
      </w:r>
      <w:r>
        <w:rPr>
          <w:rFonts w:cs="Calibri"/>
        </w:rPr>
        <w:t xml:space="preserve"> </w:t>
      </w:r>
      <w:r>
        <w:rPr>
          <w:rFonts w:ascii="Vrinda" w:hAnsi="Vrinda"/>
        </w:rPr>
        <w:t>ব্যাপটিষ্ট</w:t>
      </w:r>
      <w:r>
        <w:rPr>
          <w:rFonts w:cs="Calibri"/>
        </w:rPr>
        <w:t xml:space="preserve"> </w:t>
      </w:r>
      <w:r>
        <w:rPr>
          <w:rFonts w:ascii="Vrinda" w:hAnsi="Vrinda"/>
        </w:rPr>
        <w:t>ট্যা</w:t>
      </w:r>
      <w:r>
        <w:rPr>
          <w:rFonts w:ascii="Vrinda" w:hAnsi="Vrinda"/>
          <w:lang w:bidi="bn-IN"/>
        </w:rPr>
        <w:t>বা</w:t>
      </w:r>
      <w:r>
        <w:rPr>
          <w:rFonts w:ascii="Vrinda" w:hAnsi="Vrinda"/>
          <w:lang w:bidi="bn-IN"/>
        </w:rPr>
        <w:t>র</w:t>
      </w:r>
      <w:r>
        <w:rPr>
          <w:rFonts w:ascii="Vrinda" w:hAnsi="Vrinda"/>
          <w:lang w:bidi="bn-IN"/>
        </w:rPr>
        <w:t>ন্যা</w:t>
      </w:r>
      <w:r>
        <w:rPr>
          <w:rFonts w:ascii="Vrinda" w:hAnsi="Vrinda"/>
        </w:rPr>
        <w:t>ক</w:t>
      </w:r>
      <w:r>
        <w:rPr>
          <w:rFonts w:ascii="Vrinda" w:hAnsi="Vrinda"/>
          <w:lang w:bidi="bn-IN"/>
        </w:rPr>
        <w:t>ল</w:t>
      </w:r>
      <w:r>
        <w:rPr>
          <w:rFonts w:ascii="Vrinda" w:hAnsi="Vrinda"/>
          <w:lang w:bidi="bn-IN"/>
        </w:rPr>
        <w:t xml:space="preserve"> মন্ডলীতে </w:t>
      </w:r>
      <w:r>
        <w:rPr>
          <w:rFonts w:ascii="Vrinda" w:hAnsi="Vrinda"/>
        </w:rPr>
        <w:t>এই ধর্ম্মোপদেশটি প্রচারিত হয়েছি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ermon preached at the Baptist Tabernacle of Los Angeles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rd's Day Evening, December 28, 201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" w:right="99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“</w:t>
      </w:r>
      <w:r>
        <w:rPr>
          <w:rFonts w:ascii="Vrinda" w:hAnsi="Vrinda"/>
          <w:sz w:val="24"/>
          <w:sz w:val="24"/>
          <w:szCs w:val="24"/>
        </w:rPr>
        <w:t>কারণ যদি তোমরা মোশিকে বিশ্বাস করিত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তবে আমাকেও বিশ্বাস করিতে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/>
          <w:sz w:val="24"/>
          <w:sz w:val="24"/>
          <w:szCs w:val="24"/>
        </w:rPr>
        <w:t>কেননা আমারই বিষয়ে তিনি লিখিয়াছ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/>
          <w:sz w:val="24"/>
          <w:sz w:val="24"/>
          <w:szCs w:val="24"/>
        </w:rPr>
        <w:t>কিন্তু তাঁহার লেখায় যদি বিশ্বাস না ক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তবে আমার কথায় কিরূপে বিশ্বাস করিবে</w:t>
      </w:r>
      <w:r>
        <w:rPr>
          <w:rFonts w:cs="Vrinda" w:ascii="Vrinda" w:hAnsi="Vrinda"/>
          <w:sz w:val="24"/>
          <w:szCs w:val="24"/>
        </w:rPr>
        <w:t>?” (</w:t>
      </w:r>
      <w:r>
        <w:rPr>
          <w:rFonts w:ascii="Vrinda" w:hAnsi="Vrinda"/>
          <w:sz w:val="24"/>
          <w:sz w:val="24"/>
          <w:szCs w:val="24"/>
        </w:rPr>
        <w:t>যোহন ৫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/>
          <w:sz w:val="24"/>
          <w:sz w:val="24"/>
          <w:szCs w:val="24"/>
        </w:rPr>
        <w:t>৪৬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/>
          <w:sz w:val="24"/>
          <w:sz w:val="24"/>
          <w:szCs w:val="24"/>
        </w:rPr>
        <w:t>৪৭</w:t>
      </w:r>
      <w:r>
        <w:rPr>
          <w:rFonts w:cs="Vrinda" w:ascii="Vrinda" w:hAnsi="Vrinda"/>
          <w:sz w:val="24"/>
          <w:szCs w:val="24"/>
        </w:rPr>
        <w:t>)|</w:t>
      </w:r>
    </w:p>
    <w:p>
      <w:pPr>
        <w:pStyle w:val="Normal"/>
        <w:ind w:right="1620" w:hanging="0"/>
        <w:rPr>
          <w:rFonts w:ascii="Vrinda" w:hAnsi="Vrinda" w:cs="Vrinda"/>
          <w:sz w:val="24"/>
          <w:szCs w:val="24"/>
        </w:rPr>
      </w:pPr>
      <w:r>
        <w:rPr>
          <w:rFonts w:eastAsia="Vrinda" w:cs="Vrinda" w:ascii="Vrinda" w:hAnsi="Vrinda"/>
          <w:sz w:val="24"/>
          <w:szCs w:val="24"/>
        </w:rPr>
        <w:t xml:space="preserve"> 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যখন আমি ১৭ বছর বয়সের ছিলাম তখন আমি নিশ্চিতভাবে সেবাকাজের জন্য আহ্বান অনুভব কর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তখনও পরিত্রাণপ্রাপ্ত ছিলাম ন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ন্তু জানতাম যে ঈশ্বর আমাকে প্রচারক হওয়ার জন্য চেয়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া আমাকে বলেছিলেন যে আমাকে অবশ্যই কলেজ ডিগ্রী পে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এই বিষয়ে অনেকদিন ধরে চিন্তা কর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উচ্চ বিদ্যালয়ের পড়া ছেড়ে দিয়েছিলাম সেইজন্য কোন কলেজ আমাকে গ্রহণ কর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আবার উচ্চ বিদ্যালয়ে ফিরে গিয়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্রথাগত উচ্চ বিদ্যালয়ে ফিরে যাওয়ার পক্ষে আমি যথেষ্ট বয়ষ্ক 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ুতরাং “খারাপ ছেলেদের” জন্য নির্দ্ধারিত এক বিশেষ ধরনের বিদ্যালয়ে আমি ভর্তি হয়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কোন খারাপ ছেলে ছিলাম ন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ন্তু এটাই ছিল একমাত্র বিদ্যালয় যারা আমাকে ভর্তি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ক বছর পর বা প্রায় সেইসময়ে আমি স্নাতক হয়েছিলাম এবং কলেজে ভর্তি হওয়ার বিষয়ে চিন্তা করা শুরু কর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ঐ সময়ে আমি চীন দেশে মিশন কাজের মহান প্রবর্তক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জেমস্‍ হাডসন্‌ টেলারের বিষয়ে একটি বই পড়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চিন্তা করেছিলাম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আমি সেটাই করতে চল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চীনদেশের লোকেদের জন্য একজন মিশনারীতে পরিণত হব</w:t>
      </w:r>
      <w:r>
        <w:rPr>
          <w:rFonts w:cs="Vrinda" w:ascii="Vrinda" w:hAnsi="Vrinda"/>
        </w:rPr>
        <w:t>|”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আমি উনিশ বছর বয়সের ছিলাম যখন আমি লস্‍ এঞ্জেল্‍সের প্রথম চীনা ব্যপটিষ্ট মন্ডলীতে যোগদান কর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সেটা ছিল </w:t>
      </w:r>
      <w:hyperlink r:id="rId2">
        <w:r>
          <w:rPr>
            <w:rStyle w:val="InternetLink"/>
            <w:rFonts w:ascii="Vrinda" w:hAnsi="Vrinda"/>
          </w:rPr>
          <w:t>ডঃ তিমথী লিন</w:t>
        </w:r>
      </w:hyperlink>
      <w:r>
        <w:rPr>
          <w:rFonts w:ascii="Vrinda" w:hAnsi="Vrinda"/>
        </w:rPr>
        <w:t xml:space="preserve"> পালক হিসাবে পরিগনিত হওয়ার এক বছরের কিছু বেশি আগের কথ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ই একই বছর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শরৎকাল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আমি বাওলা মহাবিদ্যালয়ে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বর্তমানে বিশ্ববিদ্যালয়</w:t>
      </w:r>
      <w:r>
        <w:rPr>
          <w:rFonts w:cs="Vrinda" w:ascii="Vrinda" w:hAnsi="Vrinda"/>
        </w:rPr>
        <w:t xml:space="preserve">) </w:t>
      </w:r>
      <w:r>
        <w:rPr>
          <w:rFonts w:ascii="Vrinda" w:hAnsi="Vrinda"/>
        </w:rPr>
        <w:t>ছাত্র হিসাবে নাম তালিকাভূক্ত কর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ার কোন টাকাপয়সা ছিল না এবং পরিবার থেকে কোন সাহায্য পেতাম ন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েইজন্য আমি বিকালে একটা আংশিক সময়ের কাজ নিয়েছিলাম এবং সকালের দিকে মহাবিদ্যালয়ে যেত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ার গাড়ি ছিল ন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েইজন্য আমাকে একটা বাস ধরতে হতো লস এঞ্জেলস থেকে মিরাডার শেষ প্রান্ত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খানে আমার মহাবিদ্যালয় অবস্থিত সেখানে যাওয়ার জন্য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জানতাম না যে কেমন করে খুব ভালভাবে পড়াশোনা করতে হ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্রত্যেকদিন খুব সকালে দীর্ঘ বাস যাত্রা এবং বিকালে ঘন্টাধিক সময় নিয়ে কাজ করাটা সামলানো আমার কাছে খুব কষ্টের হয়ে যাচ্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বাইওলায় বেশির ভাগ ক্লাসেই আমি অকৃতকার্য্য হয়েছিলাম এবং প্রথম সেমেস্টার পাঠ্যক্রমের পর আমি বিদ্যালয় থেকে নিজেকে প্রত্যাহার করে নিয়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বাইওলাতে এমন কিছু একটা ঘটেছিল যা চিরকালের জন্য আমার জীবনকে পরিবর্তিত করেছিল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প্রত্যেকটি সেমেস্টারে বাইওলা বিদ্যালয় একজন করে বিশেষ প্রচারক নিয়ে আসতেন যিনি সপ্তাহব্যাপী প্রত্যেকদিন সকালে চ্যাপেলে গিয়ে ধারাবাহিকভাবে ধর্ম্মোপদেশ প্রচার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সেই সেমেস্টারে প্রচারক ছিলেন </w:t>
      </w:r>
      <w:hyperlink r:id="rId3">
        <w:r>
          <w:rPr>
            <w:rStyle w:val="InternetLink"/>
            <w:rFonts w:ascii="Vrinda" w:hAnsi="Vrinda"/>
          </w:rPr>
          <w:t>ডঃ চার্লস জে</w:t>
        </w:r>
        <w:r>
          <w:rPr>
            <w:rStyle w:val="InternetLink"/>
            <w:rFonts w:cs="Vrinda" w:ascii="Vrinda" w:hAnsi="Vrinda"/>
          </w:rPr>
          <w:t xml:space="preserve">. </w:t>
        </w:r>
        <w:r>
          <w:rPr>
            <w:rStyle w:val="InternetLink"/>
            <w:rFonts w:ascii="Vrinda" w:hAnsi="Vrinda"/>
          </w:rPr>
          <w:t>উডব্রীজ</w:t>
        </w:r>
      </w:hyperlink>
      <w:r>
        <w:rPr>
          <w:rFonts w:ascii="Vrinda" w:hAnsi="Vrinda"/>
        </w:rPr>
        <w:t xml:space="preserve">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১৯০২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১৯৯৫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তিনি ছিলেন ক্যালিফোরনিয়া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াসাডেনাতে অবস্থিত ফ্যুলার থিওলজিক্যাল সেমিনারীর প্রতিষ্ঠাকারী অধ্যাপকদের একজ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কয়েক মাস আগেই ডঃ উডব্রীজ ফ্যুলারের ফ্যাকাল্টির অধ্যাপক পদ থেকে ইস্তফা দিয়েছিলেন কারণ তিনি দেখতে পাচ্ছিলেন যে ইতিমধ্যেই সেমিনারী উদারপন্থী মতবাদের দিকে এগিয়ে যাচ্ছ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বাইওলার চ্যাপেলে সভার সময়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ডঃ উডব্রীজ দ্বিতীয় পিতর পুস্তকের পদের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পর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পদ ধরে প্রচার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 বাবা মা চীনে মিশনারী ছিলেন যে কারণে তিনি চীনে জন্মগ্রহণ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টা তাকে আমার কাছে খুব গুরুত্বপূর্ণ করে তুল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ই পর্য্যন্ত আমার জীবনে অন্য যত প্রচারকের প্রচার শুনেছিলাম তার চাইতে অনেক গভীর মনোযোগের সঙ্গে আমি তার প্রচার শুনত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খন তিনি দ্বিতীয় পিতর ২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১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৩ পদে পৌঁছা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িনি ফ্যুলারের উদারনীতির আরম্ভক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অন্য অনেক সেমিনারীর পূর্ণ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স্ফীত উদারনীতিকে চূড়ান্তভাবে পরাস্ত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বোকা ছিল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প্রিন্সটন বিশ্ববিদ্যালয় থেকে মন্ডলীর ইতিহাসের উপর পিএইচ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ডি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সহ স্নাতক হয়েছিলেন এবং পরবর্তীতে ডিউক বিশ্ববিদ্যালয়ে গিয়ে আরও অধ্যয়ণ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ডঃ জে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গ্রেশহাম ম্যাকেন তাকে ইন্ডিপেন্ডেন্ট বোর্ড ফর প্রেসবাইটেরিয়ান ফোরেন মিশনের প্রধান হিসাবে নিযুক্ত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ক সপ্তাহ ধরে তার প্রচার শোনার পর আমি মন পরিবর্তন কর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যে শুধু পরিত্রাণ পেয়েছিলাম তাই ন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ি বিশ্বাস করেছিলাম বাইবেলের প্রতিটি অনুপ্রাণিত বাক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ইব্রীয় পুরান নিয়্ম ও গ্রীক নতুন নিয়মের শর্তহীন অভ্রান্ততা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বাইওলাতে কেবল একটা সেমেস্টারে যোগদান কর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সেখানে যীশু আমাকে পরিত্রাণ দিয়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সেখানেই আমি পবিত্র শাস্ত্রের বাক্যের প্রতি বিশ্বাস করার শিক্ষা অর্জন কর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প্রথম শতাব্দীর ফরিসীরা বলতেন যে তারা পুরান নিয়মকে বিশ্বাস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কিন্তু তারা প্রকৃতপক্ষে খ্রীষ্ট বিষয়ক ভাববাণীগুলিকে অস্বীকার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র তিনি তাদের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কারণ যদি তোমরা মোশিকে বিশ্বাস করিত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বে আমাকেও বিশ্বাস করিতে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কেননা আমারই বিষয়ে তিনি লিখিয়াছ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কিন্তু তাঁহার লেখায় যদি বিশ্বাস না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বে আমার কথায় কিরূপে বিশ্বাস করিবে</w:t>
      </w:r>
      <w:r>
        <w:rPr>
          <w:rFonts w:cs="Vrinda" w:ascii="Vrinda" w:hAnsi="Vrinda"/>
          <w:sz w:val="20"/>
          <w:szCs w:val="20"/>
        </w:rPr>
        <w:t>?” (</w:t>
      </w:r>
      <w:r>
        <w:rPr>
          <w:rFonts w:ascii="Vrinda" w:hAnsi="Vrinda"/>
          <w:sz w:val="20"/>
          <w:sz w:val="20"/>
          <w:szCs w:val="20"/>
        </w:rPr>
        <w:t>যোহন ৫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৪৬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৪৭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ডঃ ডব্লিউ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এ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 xml:space="preserve">ক্রি‌স্‍ওয়েল নির্দেশ করেছেন যে “সামান্যতম যাহা যীশুর সম্পর্কে স্থাপন করা হইয়াছিল </w:t>
      </w:r>
      <w:r>
        <w:rPr>
          <w:rFonts w:cs="Vrinda" w:ascii="Vrinda" w:hAnsi="Vrinda"/>
        </w:rPr>
        <w:t>[</w:t>
      </w:r>
      <w:r>
        <w:rPr>
          <w:rFonts w:ascii="Vrinda" w:hAnsi="Vrinda"/>
        </w:rPr>
        <w:t>বিবৃতি</w:t>
      </w:r>
      <w:r>
        <w:rPr>
          <w:rFonts w:cs="Vrinda" w:ascii="Vrinda" w:hAnsi="Vrinda"/>
        </w:rPr>
        <w:t xml:space="preserve">] </w:t>
      </w:r>
      <w:r>
        <w:rPr>
          <w:rFonts w:ascii="Vrinda" w:hAnsi="Vrinda"/>
        </w:rPr>
        <w:t xml:space="preserve">হইল এই যে মোশি বাস্তবিকই শাস্ত্র লিখিয়াছিলেন এবং যিহুদীরা একজনাকেই জানিতেন যাহাতে তিনি সম্পর্ক স্থাপন করিয়াছিলেন”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The Criswell Study Bible;</w:t>
      </w:r>
      <w:r>
        <w:rPr>
          <w:rFonts w:cs="Times New Roman" w:ascii="Times New Roman" w:hAnsi="Times New Roman"/>
        </w:rPr>
        <w:t xml:space="preserve"> note on John 5:45-47)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ডঃ আর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সি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এইচ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লেনস্কি বলেছিলেন</w:t>
      </w:r>
      <w:r>
        <w:rPr>
          <w:rFonts w:cs="Vrinda" w:ascii="Vrinda" w:hAnsi="Vrinda"/>
        </w:rPr>
        <w:t>, “…</w:t>
      </w:r>
      <w:r>
        <w:rPr>
          <w:rFonts w:ascii="Vrinda" w:hAnsi="Vrinda"/>
        </w:rPr>
        <w:t xml:space="preserve">যিহুদীরা বিশ্বাস করেন নাই মোশি কি বলিয়াছিলেন এবং সেইমত তাহাও বিশ্বাস করেন নাই যীশু যাহা বলিয়াছিলেন”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The Interpretation of St. John’s Gospel;</w:t>
      </w:r>
      <w:r>
        <w:rPr>
          <w:rFonts w:cs="Times New Roman" w:ascii="Times New Roman" w:hAnsi="Times New Roman"/>
        </w:rPr>
        <w:t xml:space="preserve"> note on John 5:46)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বং ডঃ চার্লস জন এলিকট বলছ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তাহারা মোশিকে বিশ্বাস করেন না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আর সেইজন্য তাঁহাকেও বিশ্বাস করেন নাই”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Ellicott’s Commentary on the Whole Bible;</w:t>
      </w:r>
      <w:r>
        <w:rPr>
          <w:rFonts w:cs="Times New Roman" w:ascii="Times New Roman" w:hAnsi="Times New Roman"/>
        </w:rPr>
        <w:t xml:space="preserve"> note on John 5:46)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কারণ যদি তোমরা মোশিকে বিশ্বাস করিত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বে আমাকেও বিশ্বাস করিতে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কেননা আমারই বিষয়ে তিনি লিখিয়াছ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কিন্তু তাঁহার লেখায় যদি বিশ্বাস না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বে আমার কথায় কিরূপে বিশ্বাস করিবে</w:t>
      </w:r>
      <w:r>
        <w:rPr>
          <w:rFonts w:cs="Vrinda" w:ascii="Vrinda" w:hAnsi="Vrinda"/>
          <w:sz w:val="20"/>
          <w:szCs w:val="20"/>
        </w:rPr>
        <w:t>?” (</w:t>
      </w:r>
      <w:r>
        <w:rPr>
          <w:rFonts w:ascii="Vrinda" w:hAnsi="Vrinda"/>
          <w:sz w:val="20"/>
          <w:sz w:val="20"/>
          <w:szCs w:val="20"/>
        </w:rPr>
        <w:t>যোহন ৫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৪৬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৪৭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/>
        </w:rPr>
        <w:t xml:space="preserve">ডঃ লেনস্কি বলেছেন যে যীশুর সব বাক্য “…তথাকথিত সমস্ত ‘গবেষণা’র তুলনায় অধিক মূল্যবান যাহা সর্বদা প্রদান করা হইয়াছে এবং ইহা এই সমস্ত সমালোচকদের বিপরীতে </w:t>
      </w:r>
      <w:r>
        <w:rPr>
          <w:rFonts w:cs="Vrinda" w:ascii="Vrinda" w:hAnsi="Vrinda"/>
        </w:rPr>
        <w:t>[</w:t>
      </w:r>
      <w:r>
        <w:rPr>
          <w:rFonts w:ascii="Vrinda" w:hAnsi="Vrinda"/>
        </w:rPr>
        <w:t>বিরুদ্ধে</w:t>
      </w:r>
      <w:r>
        <w:rPr>
          <w:rFonts w:cs="Vrinda" w:ascii="Vrinda" w:hAnsi="Vrinda"/>
        </w:rPr>
        <w:t xml:space="preserve">] </w:t>
      </w:r>
      <w:r>
        <w:rPr>
          <w:rFonts w:ascii="Vrinda" w:hAnsi="Vrinda"/>
        </w:rPr>
        <w:t xml:space="preserve">স্থিত” </w:t>
      </w:r>
      <w:r>
        <w:rPr>
          <w:rFonts w:cs="Times New Roman" w:ascii="Times New Roman" w:hAnsi="Times New Roman"/>
        </w:rPr>
        <w:t>(Lenski, ibid.)</w:t>
      </w:r>
      <w:r>
        <w:rPr>
          <w:rFonts w:cs="Vrinda" w:ascii="Vrinda" w:hAnsi="Vrinda"/>
        </w:rPr>
        <w:t>| “</w:t>
      </w:r>
      <w:r>
        <w:rPr>
          <w:rFonts w:ascii="Vrinda" w:hAnsi="Vrinda"/>
        </w:rPr>
        <w:t>কারণ যদি তোমরা মোশিকে বিশ্বাস করিত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বে আমাকেও বিশ্বাস করিতে</w:t>
      </w:r>
      <w:r>
        <w:rPr>
          <w:rFonts w:cs="Vrinda" w:ascii="Vrinda" w:hAnsi="Vrinda"/>
        </w:rPr>
        <w:t xml:space="preserve">: </w:t>
      </w:r>
      <w:r>
        <w:rPr>
          <w:rFonts w:ascii="Vrinda" w:hAnsi="Vrinda"/>
        </w:rPr>
        <w:t xml:space="preserve">কেননা আমারই বিষয়ে তিনি লিখিয়াছেন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যোহন ৫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৪৬</w:t>
      </w:r>
      <w:r>
        <w:rPr>
          <w:rFonts w:cs="Vrinda" w:ascii="Vrinda" w:hAnsi="Vrinda"/>
        </w:rPr>
        <w:t>)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এখন আমরা “দলবদ্ধভাবে প্রস্থান</w:t>
      </w:r>
      <w:r>
        <w:rPr>
          <w:rFonts w:cs="Vrinda" w:ascii="Vrinda" w:hAnsi="Vrinda"/>
        </w:rPr>
        <w:t xml:space="preserve">: </w:t>
      </w:r>
      <w:r>
        <w:rPr>
          <w:rFonts w:ascii="Vrinda" w:hAnsi="Vrinda"/>
        </w:rPr>
        <w:t>ঈশ্বর এবং রাজারা” নামের একটি চলচ্চিত্র দেখতে পাই – যা রিড্‍লে স্কট দ্বারা নির্দেশিত এবং আংশিকভাবে প্রযোজিত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উইকিপিডিয়া অনুসারে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২০১৩ সালে রিড্‍লে বলেছিলেন যে তিনি একজন নাস্তিক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সেই কারণে আমাদের বিস্মিত হওয়া উচিৎ হবে না যে ডঃ আলবার্ট মোহলার বলেছি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 xml:space="preserve">এই চলচ্চিত্রে আমরা যা দেখি সেটা হল যে মোশি হচ্ছেন অতিপ্রাকৃতিক অবিদ্যমান” </w:t>
      </w:r>
      <w:r>
        <w:rPr>
          <w:rFonts w:cs="Times New Roman" w:ascii="Times New Roman" w:hAnsi="Times New Roman"/>
        </w:rPr>
        <w:t>(www.albertmohler.com)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  <w:u w:val="single"/>
        </w:rPr>
        <w:t>আশ্চর্য্য হওয়ার কিছু নে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কারণ এই ছায়াছবির সহ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 xml:space="preserve">প্রযোজক এবং নির্দেশক উভয়েই হলেন </w:t>
      </w:r>
      <w:r>
        <w:rPr>
          <w:rFonts w:ascii="Vrinda" w:hAnsi="Vrinda"/>
          <w:u w:val="single"/>
        </w:rPr>
        <w:t>এক নাস্তিক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 xml:space="preserve">একজন ব্যক্তি যিনি ঈশ্বরে বিশ্বাস করেন না তিনি কিভাবে দলবদ্ধভাবে প্রস্থানের বিষয়ে একটি ছায়াছবি প্রস্তুত করতে </w:t>
      </w:r>
      <w:r>
        <w:rPr>
          <w:rFonts w:ascii="Vrinda" w:hAnsi="Vrinda"/>
          <w:u w:val="single"/>
        </w:rPr>
        <w:t>পারেন</w:t>
      </w:r>
      <w:r>
        <w:rPr>
          <w:rFonts w:ascii="Vrinda" w:hAnsi="Vrinda"/>
        </w:rPr>
        <w:t xml:space="preserve"> যা শাস্ত্রের প্রতি সত্য এবং প্রভু যীশু খ্রীষ্টের সাক্ষ্যের প্রতি সত্য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আশ্চর্য্যের কিছু নেই যে রিড্‍লে স্কট এগার বছরের এক বালক হিসাবে ঈশ্বরের প্রতিকৃতি করে দেখিয়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 xml:space="preserve">মোটেই আশ্চর্য্যের নয় যে “তিনি স্বাভাবিক ব্যাখ্যা সহযোগে মহামারী এবং অলৌকিক কার্য্যগুলি এমনভাবে উপস্থিত করেছেন যেন সেগুলি কোন অতিপ্রাকৃত ঘটনা নয়” </w:t>
      </w:r>
      <w:r>
        <w:rPr>
          <w:rFonts w:cs="Times New Roman" w:ascii="Times New Roman" w:hAnsi="Times New Roman"/>
        </w:rPr>
        <w:t>(Mohler, ibid.)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ডঃ মোহলার বলেছ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বাইবেল পরিষ্কারভাবে দলবদ্ধ প্রস্থানকে ইতিহাস হিসাবে উপস্থিত কর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এবং খ্রীষ্টিয় বিশ্বাসের ইতিহাস প্রস্তুত হয়েছে সেই ঐতিহাসিক ভিত্তির উপর” </w:t>
      </w:r>
      <w:r>
        <w:rPr>
          <w:rFonts w:cs="Times New Roman" w:ascii="Times New Roman" w:hAnsi="Times New Roman"/>
        </w:rPr>
        <w:t>(ibid.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কিন্তু রিড্‍লে স্কট “…পরিষ্কার করে বলেছিলেন যে তিনি বিশ্বাস করতেন না যে মোশি কখনও জীবনযাপন করেছিলেন – এবং সেইজন্য দলবদ্ধ প্রস্থানের বিবরণকে ঐতিহাসিক সত্য বলে গ্রহণ করা যাব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তিনি ধর্ম্মীয় সংবাদ সেবাকে বলেছিলেন যে তিনি যে দৃষ্টিতে কল্পবিজ্ঞানকে দেখেন সেই দৃষ্টিতেই </w:t>
      </w:r>
      <w:r>
        <w:rPr>
          <w:rFonts w:cs="Vrinda" w:ascii="Vrinda" w:hAnsi="Vrinda"/>
        </w:rPr>
        <w:t>[</w:t>
      </w:r>
      <w:r>
        <w:rPr>
          <w:rFonts w:ascii="Vrinda" w:hAnsi="Vrinda"/>
        </w:rPr>
        <w:t>তার</w:t>
      </w:r>
      <w:r>
        <w:rPr>
          <w:rFonts w:cs="Vrinda" w:ascii="Vrinda" w:hAnsi="Vrinda"/>
        </w:rPr>
        <w:t xml:space="preserve">] </w:t>
      </w:r>
      <w:r>
        <w:rPr>
          <w:rFonts w:ascii="Vrinda" w:hAnsi="Vrinda"/>
        </w:rPr>
        <w:t>ছায়াছবিকে দেখেছিলেন</w:t>
      </w:r>
      <w:r>
        <w:rPr>
          <w:rFonts w:cs="Vrinda" w:ascii="Vrinda" w:hAnsi="Vrinda"/>
        </w:rPr>
        <w:t>, ‘</w:t>
      </w:r>
      <w:r>
        <w:rPr>
          <w:rFonts w:ascii="Vrinda" w:hAnsi="Vrinda"/>
        </w:rPr>
        <w:t xml:space="preserve">কারণ আমি কখনো ইহাতে বিশ্বাস করি নাই…” </w:t>
      </w:r>
      <w:r>
        <w:rPr>
          <w:rFonts w:cs="Times New Roman" w:ascii="Times New Roman" w:hAnsi="Times New Roman"/>
        </w:rPr>
        <w:t>(Mohler, ibid.)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ুতরাং মিঃ স্কট প্রভু যীশু খ্রীষ্ট যা বলেছেন তার বিরুদ্ধে গিয়ে নিজের বিচার ব্যক্ত কর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কারণ যদি তোমরা মোশিকে বিশ্বাস করিত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বে আমাকেও বিশ্বাস করিতে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কেননা আমারই বিষয়ে তিনি লিখিয়াছ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কিন্তু তাঁহার লেখায় যদি বিশ্বাস না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বে আমার কথায় কিরূপে বিশ্বাস করিবে</w:t>
      </w:r>
      <w:r>
        <w:rPr>
          <w:rFonts w:cs="Vrinda" w:ascii="Vrinda" w:hAnsi="Vrinda"/>
          <w:sz w:val="20"/>
          <w:szCs w:val="20"/>
        </w:rPr>
        <w:t>?” (</w:t>
      </w:r>
      <w:r>
        <w:rPr>
          <w:rFonts w:ascii="Vrinda" w:hAnsi="Vrinda"/>
          <w:sz w:val="20"/>
          <w:sz w:val="20"/>
          <w:szCs w:val="20"/>
        </w:rPr>
        <w:t>যোহন ৫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৪৬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৪৭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২০০১ সালে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১৩ই এপ্রিল </w:t>
      </w:r>
      <w:r>
        <w:rPr>
          <w:rFonts w:ascii="Vrinda" w:hAnsi="Vrinda"/>
          <w:b/>
          <w:b/>
          <w:i/>
          <w:i/>
        </w:rPr>
        <w:t>লস্‍ এঞ্জেলস টাইমস</w:t>
      </w:r>
      <w:r>
        <w:rPr>
          <w:rFonts w:ascii="Vrinda" w:hAnsi="Vrinda"/>
        </w:rPr>
        <w:t xml:space="preserve"> এর প্রথম পাতায় </w:t>
      </w:r>
      <w:r>
        <w:rPr>
          <w:rFonts w:cs="Times New Roman" w:ascii="Times New Roman" w:hAnsi="Times New Roman"/>
        </w:rPr>
        <w:t>(p. A-1)</w:t>
      </w:r>
      <w:r>
        <w:rPr>
          <w:rFonts w:cs="Vrinda" w:ascii="Vrinda" w:hAnsi="Vrinda"/>
        </w:rPr>
        <w:t xml:space="preserve"> </w:t>
      </w:r>
      <w:r>
        <w:rPr>
          <w:rFonts w:ascii="Vrinda" w:hAnsi="Vrinda"/>
          <w:b/>
          <w:b/>
          <w:i/>
          <w:i/>
        </w:rPr>
        <w:t>টাইমস</w:t>
      </w:r>
      <w:r>
        <w:rPr>
          <w:rFonts w:ascii="Vrinda" w:hAnsi="Vrinda"/>
        </w:rPr>
        <w:t xml:space="preserve"> এর ধর্ম্মীয় লেখক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টেরেসা ওয়াটানাবি’র লেখা “যাত্রাপুস্তকের সন্ধিহান গল্প” শিরোনাম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কটি প্রবন্ধ প্রকাশিত হয়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সেই প্রবন্ধটি ছিল </w:t>
      </w:r>
      <w:r>
        <w:rPr>
          <w:rFonts w:ascii="Vrinda" w:hAnsi="Vrinda"/>
          <w:b/>
          <w:b/>
          <w:i/>
          <w:i/>
        </w:rPr>
        <w:t>দলবদ্ধ প্রস্থানের</w:t>
      </w:r>
      <w:r>
        <w:rPr>
          <w:rFonts w:ascii="Vrinda" w:hAnsi="Vrinda"/>
        </w:rPr>
        <w:t xml:space="preserve"> প্রতি এক আক্রমণ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ার সঙ্গে হুবহু মিল রয়েছে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দলবদ্ধ প্রস্থান</w:t>
      </w:r>
      <w:r>
        <w:rPr>
          <w:rFonts w:cs="Vrinda" w:ascii="Vrinda" w:hAnsi="Vrinda"/>
        </w:rPr>
        <w:t xml:space="preserve">: </w:t>
      </w:r>
      <w:r>
        <w:rPr>
          <w:rFonts w:ascii="Vrinda" w:hAnsi="Vrinda"/>
        </w:rPr>
        <w:t>ঈশ্বর এবং রাজাদের” নামের ছায়াছবিতে দেখান বিকৃতির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আমি </w:t>
      </w:r>
      <w:r>
        <w:rPr>
          <w:rFonts w:ascii="Vrinda" w:hAnsi="Vrinda"/>
          <w:b/>
          <w:b/>
          <w:i/>
          <w:i/>
        </w:rPr>
        <w:t xml:space="preserve">টাইমসে </w:t>
      </w:r>
      <w:r>
        <w:rPr>
          <w:rFonts w:ascii="Vrinda" w:hAnsi="Vrinda"/>
        </w:rPr>
        <w:t>প্রকাশিত সেই প্রবন্ধের মূল ধাপগুলি পড়ব এবং তারপর সেগুলির উত্তর দিব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b/>
          <w:b/>
          <w:sz w:val="20"/>
          <w:szCs w:val="20"/>
        </w:rPr>
      </w:pPr>
      <w:r>
        <w:rPr>
          <w:rFonts w:ascii="Vrinda" w:hAnsi="Vrinda"/>
          <w:b/>
          <w:b/>
          <w:sz w:val="20"/>
          <w:sz w:val="20"/>
          <w:szCs w:val="20"/>
        </w:rPr>
        <w:t>যাত্রাপুস্তকের সন্দিহান গল্প</w:t>
      </w:r>
    </w:p>
    <w:p>
      <w:pPr>
        <w:pStyle w:val="Normal"/>
        <w:ind w:left="1440" w:right="1440" w:hanging="0"/>
        <w:rPr>
          <w:rFonts w:ascii="Vrinda" w:hAnsi="Vrinda" w:cs="Vrinda"/>
          <w:b/>
          <w:b/>
          <w:sz w:val="20"/>
          <w:szCs w:val="20"/>
        </w:rPr>
      </w:pPr>
      <w:r>
        <w:rPr>
          <w:rFonts w:cs="Vrinda" w:ascii="Vrinda" w:hAnsi="Vrinda"/>
          <w:b/>
          <w:sz w:val="20"/>
          <w:szCs w:val="20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পন্ডিতগণের অনেকেই শান্তভাবে সমাপ্তিমূলক সিদ্ধান্ত করিয়াছেন যে মোশির মহাকাব্য কদাচ ঘটে না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র এমনকী যিহুদী যাজকগণও এই বিষয়ে প্রশ্ন উঠাইতেছেন…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/>
        </w:rPr>
        <w:t>যদিও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ই সমস্ত পন্ডিতগণের নাম দেওয়া হয়ন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বং শুধু একজন যিহুদী “যাজক” এর নাম উদ্ধৃত করা হয়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িনি লস্‍ এঞ্জেলসের কাছ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ওয়েষ্টউডের এক সমাজগৃহের রব্ব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সেই প্রবন্ধ এই কথা বলেনি যে সেটা একটা গোঁড়া সমাজগৃহ ন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র প্রবন্ধটি বলেনি যে সেই রব্বি এক উদারপন্থী ছিলেন যিনি কখনও পুরান নিয়মকে আন্তরিকভাবে গ্রহণ করেনন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মন গোঁড়া রব্বিরা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এবং সেই প্রবন্ধ উল্লেখ করেনি যে সেখানে পুরান নিয়মের অনেক পন্ডিতবর্গ ছিলেন যেমন ট্রিনিটি ইভ্যানজিলিক্যাল ডিভিনিটি স্কুলের ডঃ </w:t>
      </w:r>
      <w:hyperlink r:id="rId4">
        <w:r>
          <w:rPr>
            <w:rStyle w:val="InternetLink"/>
            <w:rFonts w:ascii="Vrinda" w:hAnsi="Vrinda"/>
          </w:rPr>
          <w:t>গ্লিয়েসন্‍ আর্চার</w:t>
        </w:r>
      </w:hyperlink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টালবট স্কুল অফ থিয়োলজির ডঃ </w:t>
      </w:r>
      <w:hyperlink r:id="rId5">
        <w:r>
          <w:rPr>
            <w:rStyle w:val="InternetLink"/>
            <w:rFonts w:ascii="Vrinda" w:hAnsi="Vrinda"/>
          </w:rPr>
          <w:t>চার্লস এল</w:t>
        </w:r>
        <w:r>
          <w:rPr>
            <w:rStyle w:val="InternetLink"/>
            <w:rFonts w:cs="Vrinda" w:ascii="Vrinda" w:hAnsi="Vrinda"/>
          </w:rPr>
          <w:t xml:space="preserve">. </w:t>
        </w:r>
        <w:r>
          <w:rPr>
            <w:rStyle w:val="InternetLink"/>
            <w:rFonts w:ascii="Vrinda" w:hAnsi="Vrinda"/>
          </w:rPr>
          <w:t>ফিনবার্গ</w:t>
        </w:r>
      </w:hyperlink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এবং ডঃ </w:t>
      </w:r>
      <w:hyperlink r:id="rId6">
        <w:r>
          <w:rPr>
            <w:rStyle w:val="InternetLink"/>
            <w:rFonts w:ascii="Vrinda" w:hAnsi="Vrinda"/>
          </w:rPr>
          <w:t>তিমথী লিন</w:t>
        </w:r>
      </w:hyperlink>
      <w:r>
        <w:rPr>
          <w:rFonts w:ascii="Vrinda" w:hAnsi="Vrinda"/>
        </w:rPr>
        <w:t xml:space="preserve"> যিনি ছিলেন তাইওয়ানে অবস্থিত চায়্না ইভ্যানজিলিক্যাল সেমিনারীর সভাপত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ই ব্যক্তিবর্গ শিক্ষা দিয়েছিলেন যে যাত্রাপুস্তক হল আক্ষরিকভাবে সত্য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কিন্তু এদের মত লোকেদের উল্লেখ </w:t>
      </w:r>
      <w:r>
        <w:rPr>
          <w:rFonts w:ascii="Vrinda" w:hAnsi="Vrinda"/>
          <w:b/>
          <w:b/>
          <w:i/>
          <w:i/>
        </w:rPr>
        <w:t>টাইমস</w:t>
      </w:r>
      <w:r>
        <w:rPr>
          <w:rFonts w:ascii="Vrinda" w:hAnsi="Vrinda"/>
          <w:i/>
          <w:i/>
        </w:rPr>
        <w:t xml:space="preserve"> </w:t>
      </w:r>
      <w:r>
        <w:rPr>
          <w:rFonts w:ascii="Vrinda" w:hAnsi="Vrinda"/>
        </w:rPr>
        <w:t>এর সেই প্রবন্ধটিতে করা হয় ন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েবলমাত্র আধ্যাতিক জ্ঞানসম্পন্ন উদারপন্থী পন্ডিতবর্গের উল্লেখ করা হয়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াতে গভীরভাবে ছাপ পড়ে যেন রক্ষণশীল পন্ডিতবর্গের কোন অস্তিত্বই নে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ই প্রবন্ধ বলে চলেছিল য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প্রত্নতত্ত্ববিদগণ বলেন যে সেখানে চূড়ান্ত কোন প্রমাণ নাই যে ইস্রায়েলীয়রা কখনও মিশরে থাকিত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াহারা কখনও ক্রীতদাস ছ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তাহারা কখনও ৪০ বৎসর ধরিয়া সিনাই প্রান্তরে ঘুরিয়া বেড়াইয়াছিলেন অথবা কখনও কনান দেশ জয় করিয়াছিলেন </w:t>
      </w:r>
      <w:r>
        <w:rPr>
          <w:rFonts w:cs="Times New Roman" w:ascii="Times New Roman" w:hAnsi="Times New Roman"/>
          <w:sz w:val="20"/>
          <w:szCs w:val="20"/>
        </w:rPr>
        <w:t>(ibid.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/>
        </w:rPr>
        <w:t>আমি আমার ছেলে লেসলীকে এটা পড়ে শুনিয়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খন সেই সংবাদপত্রটি প্রকাশিত হয়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র বয়স ছিল ১৭ বছর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সেটা পড়ে শোনানোর ঠিক পরেই আমার ছেলে বলেছিল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 xml:space="preserve">যদি </w:t>
      </w:r>
      <w:r>
        <w:rPr>
          <w:rFonts w:cs="Vrinda" w:ascii="Vrinda" w:hAnsi="Vrinda"/>
        </w:rPr>
        <w:t>[</w:t>
      </w:r>
      <w:r>
        <w:rPr>
          <w:rFonts w:ascii="Vrinda" w:hAnsi="Vrinda"/>
        </w:rPr>
        <w:t>যাত্রাপুস্তকের</w:t>
      </w:r>
      <w:r>
        <w:rPr>
          <w:rFonts w:cs="Vrinda" w:ascii="Vrinda" w:hAnsi="Vrinda"/>
        </w:rPr>
        <w:t xml:space="preserve">] </w:t>
      </w:r>
      <w:r>
        <w:rPr>
          <w:rFonts w:ascii="Vrinda" w:hAnsi="Vrinda"/>
        </w:rPr>
        <w:t>এই বিষয়গুলি পৃথিবীর সাধারন অংশে সংঘটিত হত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মন চীন বা ইংল্যান্ড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বে তারা হয়তো আরও অনেক আগেই এগুলির প্রমাণের সন্ধান পেয়ে যেত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কিন্তু মধ্যপ্রাচ্যে এটা ‘সাধারন’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া ক্রমাগত যুদ্ধ ও সংঘাতের মধ্যে থাকত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খন থেকে যাত্রাপুস্তক লেখা হয়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খন থেকেই যিহুদীরা দুইবার সারা পৃথিবীতে ছড়িয়ে পড়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বাইবেলে </w:t>
      </w:r>
      <w:r>
        <w:rPr>
          <w:rFonts w:cs="Vrinda" w:ascii="Vrinda" w:hAnsi="Vrinda"/>
        </w:rPr>
        <w:t>[</w:t>
      </w:r>
      <w:r>
        <w:rPr>
          <w:rFonts w:ascii="Vrinda" w:hAnsi="Vrinda"/>
        </w:rPr>
        <w:t>যাত্রাপুস্তকে</w:t>
      </w:r>
      <w:r>
        <w:rPr>
          <w:rFonts w:cs="Vrinda" w:ascii="Vrinda" w:hAnsi="Vrinda"/>
        </w:rPr>
        <w:t xml:space="preserve">] </w:t>
      </w:r>
      <w:r>
        <w:rPr>
          <w:rFonts w:ascii="Vrinda" w:hAnsi="Vrinda"/>
        </w:rPr>
        <w:t>উল্লেখিত জায়গাগুলি হাজারেরও বেশি বছর ধরে লুন্ঠিত হয়েছিল এবং টুকরো টুকরো হয়েছিল এবং ধ্বংস হয়ে গ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ই সমস্ত ঘটনার পর আমাদের আশা করা উচিৎ নয় যে আমরা সমস্ত প্রমাণ সঠিকভাবে সাজান থাকা অবস্থায় খুঁজে পাব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তখন তিনি বলেছিলেন য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মি নিজে নিজে চিন্তা করেছিলাম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এই সতেরো বছরের বালকেরও উদারপন্থী বাইবেল সমালোচকদের চাইতে বেশি বুদ্ধি আছে</w:t>
      </w:r>
      <w:r>
        <w:rPr>
          <w:rFonts w:cs="Vrinda" w:ascii="Vrinda" w:hAnsi="Vrinda"/>
        </w:rPr>
        <w:t>|”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অরেঞ্জ প্রদেশের যিহুদী পন্ডিত সংক্রান্ত পর্ষদের সভাপত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রব্বি ডেভিড এলিজারির বিবৃতির উল্লেখ ঐ প্রবন্ধে করা হয়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ই কথা বল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কেবলমাত্র কয়েক বছর আগ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যাত্রাপুস্তক সম্বন্ধে সন্দিহান ছিলেন এমন প্রত্নতত্ত্ববিদগণ আমাদের বলেছিলেন যে রাজা দাউদ কখনও ছিল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 xml:space="preserve">এই মতবাদ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/>
          <w:sz w:val="20"/>
          <w:sz w:val="20"/>
          <w:szCs w:val="20"/>
        </w:rPr>
        <w:t>ধ্বংস হয়েছিল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/>
          <w:sz w:val="20"/>
          <w:sz w:val="20"/>
          <w:szCs w:val="20"/>
        </w:rPr>
        <w:t xml:space="preserve">যখন ইস্রায়েল থেকে রাজা দাউদের বিষয়ে একটা শিলালিপি বা খোদাই করা লিপি আবিষ্কৃত হয়েছিল </w:t>
      </w:r>
      <w:r>
        <w:rPr>
          <w:rFonts w:cs="Times New Roman" w:ascii="Times New Roman" w:hAnsi="Times New Roman"/>
          <w:sz w:val="20"/>
          <w:szCs w:val="20"/>
        </w:rPr>
        <w:t xml:space="preserve">(Quoted in the </w:t>
      </w:r>
      <w:r>
        <w:rPr>
          <w:rFonts w:cs="Times New Roman" w:ascii="Times New Roman" w:hAnsi="Times New Roman"/>
          <w:b/>
          <w:i/>
          <w:sz w:val="20"/>
          <w:szCs w:val="20"/>
        </w:rPr>
        <w:t>Jewish Journal,</w:t>
      </w:r>
      <w:r>
        <w:rPr>
          <w:rFonts w:cs="Times New Roman" w:ascii="Times New Roman" w:hAnsi="Times New Roman"/>
          <w:sz w:val="20"/>
          <w:szCs w:val="20"/>
        </w:rPr>
        <w:t xml:space="preserve"> 4/20/01, p. 11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/>
        </w:rPr>
        <w:t>ইস্রায়েলে বসবাসকারী আমার এক বন্ধু আমাকে চিঠি লিখ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ই বলে য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  <w:b/>
          <w:b/>
          <w:i/>
          <w:i/>
        </w:rPr>
        <w:t>টাইমসের</w:t>
      </w:r>
      <w:r>
        <w:rPr>
          <w:rFonts w:ascii="Vrinda" w:hAnsi="Vrinda"/>
        </w:rPr>
        <w:t xml:space="preserve"> প্রবন্ধটি প্রকাশিত হওয়ার মাত্র কয়েক বছর আগ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্রত্নতত্ত্ববিদেরা মাটি খুঁড়ে দাউদের জীবনকালের সঠিক সময়কার মাটির পাত্রের একটা টুকরো বের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ার উপরে “রাজা দাউদ” শব্দকটি স্পষ্টভাবে লেখা ছিল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ডঃ ডব্লিউ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এ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ক্রিস্‍ওয়েল একজন অতি মেধাবী পন্ডিত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কেনটাকি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লোউস্‍ভিলির সাউদার্ণ ব্যাপটিষ্ট থিওলজিক্যাল সেমিনারী থেকে বাইবেল সংক্রান্ত ভাষার উপরে পিএইচ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ডি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ডিগ্রী অর্জন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অনেক বইয়ের লেখক 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 ছাড়াও তিনি বাইবেলের অনেক বইয়ে টীকা লিখ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৫০ বছরেরও বেশি সময় ধরে তিনি টেক্সাসে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ডালাসে অবস্থিত প্রথম ব্যাপটিষ্ট মন্ডলীর পালক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েরিকার বৃহত্তম “প্রোটেস্টান্ট” সম্প্রদায়ের সাউদার্ণ ব্যাপটিষ্ট সন্মেলনের সভাপতি হিসাব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িনি দুইবার নির্বাচিত হয়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িনি খুব সহজেই একটি থিয়োলজিক্যাল সেমিনারীর সভাপতি হতে পারতে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 xml:space="preserve">তার নিজের যুগের সন্ধিক্ষণের বই যার নাম </w:t>
      </w:r>
      <w:r>
        <w:rPr>
          <w:rFonts w:ascii="Vrinda" w:hAnsi="Vrinda"/>
          <w:b/>
          <w:b/>
          <w:i/>
          <w:i/>
        </w:rPr>
        <w:t>কেন আমি প্রচার করি যে বাইবেল হল আক্ষরিকভাবে সত্য</w:t>
      </w:r>
      <w:r>
        <w:rPr>
          <w:rFonts w:ascii="Vrinda" w:hAnsi="Vrinda"/>
        </w:rPr>
        <w:t xml:space="preserve">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ব্রডম্যান প্রেস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১৯৬৯</w:t>
      </w:r>
      <w:r>
        <w:rPr>
          <w:rFonts w:cs="Vrinda" w:ascii="Vrinda" w:hAnsi="Vrinda"/>
        </w:rPr>
        <w:t xml:space="preserve">), </w:t>
      </w:r>
      <w:r>
        <w:rPr>
          <w:rFonts w:ascii="Vrinda" w:hAnsi="Vrinda"/>
        </w:rPr>
        <w:t>ডঃ ক্রিস্‍ওয়েল 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firstLine="72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 xml:space="preserve">ইতিপূর্বে অবিশ্বাস্য এই চিন্তা ছিল যে মোশি সম্ভবত পঞ্চপুস্তক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/>
          <w:sz w:val="20"/>
          <w:sz w:val="20"/>
          <w:szCs w:val="20"/>
        </w:rPr>
        <w:t>বাইবেলের প্রথম পাঁচটি বই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/>
          <w:sz w:val="20"/>
          <w:sz w:val="20"/>
          <w:szCs w:val="20"/>
        </w:rPr>
        <w:t>লিখিয়াছিলেন যেহেতু তিনি বাস করিতেন লেখা আবিষ্কারের পূর্ব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 xml:space="preserve">ইহা ছিল আধুনিক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/>
          <w:sz w:val="20"/>
          <w:sz w:val="20"/>
          <w:szCs w:val="20"/>
        </w:rPr>
        <w:t>উদারপন্থী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/>
          <w:sz w:val="20"/>
          <w:sz w:val="20"/>
          <w:szCs w:val="20"/>
        </w:rPr>
        <w:t>সমালোচনার অনেকগুলি নিশ্চিত ফলের মধ্যে একটি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যদি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বর্তমানে আমরা জানি য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খ্রীষ্ট জন্মের ২০০০ বৎসর পূর্বে নিকট প্রাচ্যের সেই লেখা ছিল একটি সুপ্রতিষ্ঠিত শিল্পকল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মোশির সময়ের সেই লেখাগুলি অজানা থাকার পরিবর্ত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আমরা আবিষ্কার করেছি যে মোশির সময়ের শত শত বৎসর পূর্বে লেখা ছিল এক অতি উন্নত শিল্পকল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বহু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/>
          <w:sz w:val="20"/>
          <w:sz w:val="20"/>
          <w:szCs w:val="20"/>
        </w:rPr>
        <w:t>পূর্বে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/>
          <w:sz w:val="20"/>
          <w:sz w:val="20"/>
          <w:szCs w:val="20"/>
        </w:rPr>
        <w:t>মোশির সময়ের…</w:t>
      </w:r>
    </w:p>
    <w:p>
      <w:pPr>
        <w:pStyle w:val="Normal"/>
        <w:ind w:left="1440" w:right="1440" w:firstLine="72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বাইবেলের সত্যের প্রতি অপর একটি প্রত্নতাত্ত্বিক সাক্ষ্য পিটহামের মূল্যবান শহরে পাওয়া গিয়াছে যাহা মিশারে তাহাদের কঠোর বন্দীত্বের সময়ে ইব্রীয়দের দ্বারা তৈয়ারী করা হইয়াছিল দ্বিতীয় রামাসিসের জন্য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এই শহরটিকে সম্প্রতি মাটি খুঁড়িয়া বাহির করা হইয়া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এবং দেখা গিয়াছে যে ইহার গৃহগুলির দেওয়াল রৌদ্রে পোড়ান ইট দ্বারা নির্মি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কোনটি খড় আর কোনটি খড় ছাড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হুবহু যেমন যাত্রাপুস্তক ৫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৭ পদে বর্ণিত আছে সেইরকম…আরও একবার বাইবেল ইতিহাস প্রমাণ করল যে সেটা অভ্রান্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যখন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/>
          <w:sz w:val="20"/>
          <w:sz w:val="20"/>
          <w:szCs w:val="20"/>
        </w:rPr>
        <w:t>উদারপন্থী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/>
          <w:sz w:val="20"/>
          <w:sz w:val="20"/>
          <w:szCs w:val="20"/>
        </w:rPr>
        <w:t>সমালোচকদের উপহাস হাস্যকর ও অযৌক্তিক প্রমাণিত হল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কিন্তু আমি আরও অনেকদূরে যাব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উদারপন্থী সমালোচকের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ারা গোল্ডেন গেট ব্যাপটিষ্ট থিয়োলজিক্যাল সেমিনারীর অধ্যাপক 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খন আমি সেখানে ছিলাম আর স্নাতক হয়ে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খন আমাদের ছাত্রদের বলেছিলেন সেখানে কোন নথি নাই যে ইব্রীয়রা কোনদিন মিশরে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সেই অধ্যাপকদের একটি আলোকচিত্র এনে দেখিয়ে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াতে দেখা যাচ্ছে দাড়িওয়ালা কিছু লোক ইট প্রস্তুত করছ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েমন যাত্রাপুস্তকের পঞ্চম অধ্যায়ে আমাদের বলা হয়েছে যে তারা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ি অধ্যাপকদে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কটি পিরামিডের দেওয়ালের উপর থেকে তোলা সেই ছবিগুলি দেখিয়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বুও তারা উপহাস করেছিল ও হেস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আর বলেছিল যে আমি খুব গোঁড়া কারণ আমি শাস্ত্রে বিশ্বাস করতাম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কিন্তু এইসব দাড়িওয়ালা লোকেদের মধ্যে একজনের আলোকচিত্র আমরা দেখতে পাই </w:t>
      </w:r>
      <w:r>
        <w:rPr>
          <w:rFonts w:ascii="Vrinda" w:hAnsi="Vrinda"/>
          <w:b/>
          <w:b/>
          <w:i/>
          <w:i/>
        </w:rPr>
        <w:t>যিহুদী লোকেদের ঐতিহাসিক মানচিত্র</w:t>
      </w:r>
      <w:r>
        <w:rPr>
          <w:rFonts w:ascii="Vrinda" w:hAnsi="Vrinda"/>
        </w:rPr>
        <w:t xml:space="preserve"> নামের বইতে </w:t>
      </w:r>
      <w:r>
        <w:rPr>
          <w:rFonts w:cs="Times New Roman" w:ascii="Times New Roman" w:hAnsi="Times New Roman"/>
        </w:rPr>
        <w:t xml:space="preserve">(cf. </w:t>
      </w:r>
      <w:r>
        <w:rPr>
          <w:rFonts w:cs="Times New Roman" w:ascii="Times New Roman" w:hAnsi="Times New Roman"/>
          <w:b/>
          <w:i/>
        </w:rPr>
        <w:t>The Jewish Journal,</w:t>
      </w:r>
      <w:r>
        <w:rPr>
          <w:rFonts w:cs="Times New Roman" w:ascii="Times New Roman" w:hAnsi="Times New Roman"/>
        </w:rPr>
        <w:t xml:space="preserve"> 4/20/01, p. 11)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েহেতু সমস্ত মিশরীয়রা নিখুঁত করে দাড়ি কামিয়ে রাখত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সেহেতু ইট প্রস্তুতরত দাড়িওয়ালা লোকেদের উপস্থিত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পরিষ্কারভাবে নির্দেশ করে যে যাত্রাপুস্তকের সময়ে ইব্রীয় লোকেরা মিশরে 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>সেই গোঁড়া রব্ব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ডেভিড এলিয়াজারি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  <w:b/>
          <w:b/>
          <w:i/>
          <w:i/>
        </w:rPr>
        <w:t>টাইমস</w:t>
      </w:r>
      <w:r>
        <w:rPr>
          <w:rFonts w:ascii="Vrinda" w:hAnsi="Vrinda"/>
        </w:rPr>
        <w:t xml:space="preserve"> প্রবন্ধে উল্লিখিত যাত্রাপুস্তকের উদারপন্থী সমালোচকদের বিষয়ে 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তাহাদের জীবনযাত্রার ধরন এবং শিক্ষা উৎপন্ন করে এক মানসিক অবস্থা যাহা যাত্রাপুস্তকের প্রমাণের বিরুদ্ধে পূর্বস্থাপিত এক চিত্র গঠন করে</w:t>
      </w:r>
      <w:r>
        <w:rPr>
          <w:rFonts w:cs="Vrinda" w:ascii="Vrinda" w:hAnsi="Vrinda"/>
          <w:sz w:val="20"/>
          <w:szCs w:val="20"/>
        </w:rPr>
        <w:t>|</w:t>
      </w:r>
      <w:r>
        <w:rPr>
          <w:rFonts w:cs="Vrinda" w:ascii="Vrinda" w:hAnsi="Vrinda"/>
          <w:color w:val="FF0000"/>
          <w:sz w:val="20"/>
          <w:szCs w:val="20"/>
        </w:rPr>
        <w:t xml:space="preserve"> </w:t>
      </w:r>
      <w:r>
        <w:rPr>
          <w:rFonts w:ascii="Vrinda" w:hAnsi="Vrinda"/>
          <w:sz w:val="20"/>
          <w:sz w:val="20"/>
          <w:szCs w:val="20"/>
        </w:rPr>
        <w:t xml:space="preserve">যখন কেবল তাহাদের নিকট নিশ্চিতভাবে কোন বিকল্প থাকেনা তখন তাহারা নীরবে মানিয়া লয়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/>
          <w:sz w:val="20"/>
          <w:sz w:val="20"/>
          <w:szCs w:val="20"/>
        </w:rPr>
        <w:t>ঠিক বলিয়া স্বীকার করে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/>
          <w:sz w:val="20"/>
          <w:sz w:val="20"/>
          <w:szCs w:val="20"/>
        </w:rPr>
        <w:t xml:space="preserve">যে তোরা’তে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/>
          <w:sz w:val="20"/>
          <w:sz w:val="20"/>
          <w:szCs w:val="20"/>
        </w:rPr>
        <w:t>পুরাতন নিয়ম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/>
          <w:sz w:val="20"/>
          <w:sz w:val="20"/>
          <w:szCs w:val="20"/>
        </w:rPr>
        <w:t xml:space="preserve">কিছু আছে যা সত্য হতে পারে </w:t>
      </w:r>
      <w:r>
        <w:rPr>
          <w:rFonts w:cs="Times New Roman" w:ascii="Times New Roman" w:hAnsi="Times New Roman"/>
          <w:sz w:val="20"/>
          <w:szCs w:val="20"/>
        </w:rPr>
        <w:t xml:space="preserve">(The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Jewish Journal</w:t>
      </w:r>
      <w:r>
        <w:rPr>
          <w:rFonts w:cs="Times New Roman" w:ascii="Times New Roman" w:hAnsi="Times New Roman"/>
          <w:b/>
          <w:i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4/20/01, p. 11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/>
        </w:rPr>
        <w:t>আবার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সেই </w:t>
      </w:r>
      <w:r>
        <w:rPr>
          <w:rFonts w:ascii="Vrinda" w:hAnsi="Vrinda"/>
          <w:b/>
          <w:b/>
          <w:i/>
          <w:i/>
        </w:rPr>
        <w:t>টাইমস</w:t>
      </w:r>
      <w:r>
        <w:rPr>
          <w:rFonts w:ascii="Vrinda" w:hAnsi="Vrinda"/>
        </w:rPr>
        <w:t xml:space="preserve"> প্রবন্ধ হাস্যকরভাব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অযৌক্তিকভাব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ভ্রান্ত যখন এতে বলা হয়েছে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>যাত্রাপুস্তকের বিরুদ্ধে ঘটনা দানা বাঁধতে শুরু করেছিল প্রায় ১৩ বছর আগে থেকে…যেকথা পন্ডিতেরা জানতেন এক দশকেরও বেশি সময় ধরে</w:t>
      </w:r>
      <w:r>
        <w:rPr>
          <w:rFonts w:cs="Vrinda" w:ascii="Vrinda" w:hAnsi="Vrinda"/>
        </w:rPr>
        <w:t xml:space="preserve">|” </w:t>
      </w:r>
      <w:r>
        <w:rPr>
          <w:rFonts w:ascii="Vrinda" w:hAnsi="Vrinda"/>
        </w:rPr>
        <w:t>এটা একটা সরাসরি মিথ্যা কথ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বাইবেল সমালোচকেরা এইরকম বিষয়গুলি বলে চলেছেন ২০০ বছরের বেশি সময় ধরে</w:t>
      </w:r>
      <w:r>
        <w:rPr>
          <w:rFonts w:cs="Vrinda" w:ascii="Vrinda" w:hAnsi="Vrinda"/>
        </w:rPr>
        <w:t xml:space="preserve">! </w:t>
      </w:r>
      <w:r>
        <w:rPr>
          <w:rFonts w:ascii="Vrinda" w:hAnsi="Vrinda"/>
        </w:rPr>
        <w:t xml:space="preserve">যোহানন শিমলার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১৭২৫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১৭৯১</w:t>
      </w:r>
      <w:r>
        <w:rPr>
          <w:rFonts w:cs="Vrinda" w:ascii="Vrinda" w:hAnsi="Vrinda"/>
        </w:rPr>
        <w:t xml:space="preserve">) </w:t>
      </w:r>
      <w:r>
        <w:rPr>
          <w:rFonts w:ascii="Vrinda" w:hAnsi="Vrinda"/>
        </w:rPr>
        <w:t>অষ্টাদশ শতাব্দীতে জার্মানীতে বাইবেলের এই সমালোচনা শুরু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ডঃ হারওল্ড লিন্ডসেল ব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 xml:space="preserve">১৭৫৭ সালে তিনি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/>
          <w:sz w:val="20"/>
          <w:sz w:val="20"/>
          <w:szCs w:val="20"/>
        </w:rPr>
        <w:t>হইয়াছিলেন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/>
          <w:sz w:val="20"/>
          <w:sz w:val="20"/>
          <w:szCs w:val="20"/>
        </w:rPr>
        <w:t>হ্যালের ঈশ্বরতাত্ত্বিক বিভাগের প্রধা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তিনি ছিলেন সেই লোক যিনি নীতিগতভাবে বাইবেলের মূলপাঠ নির্ণয় ও তৎসংক্রান্ত সমালোচনার উন্নতিবর্দ্ধন করিয়াছিল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 xml:space="preserve">যখন তিনি শাস্ত্রের মৌখিক অনুপ্রেরণার ধারনার প্রতি প্রতিদন্দ্বীতা আহ্বান করিয়াছিলেন তখন তিনি তাহার পিতার গোঁড়ামি হইতে প্রস্থান করিয়াছিলেন </w:t>
      </w:r>
      <w:r>
        <w:rPr>
          <w:rFonts w:cs="Times New Roman" w:ascii="Times New Roman" w:hAnsi="Times New Roman"/>
          <w:sz w:val="20"/>
          <w:szCs w:val="20"/>
        </w:rPr>
        <w:t xml:space="preserve">(Harold Lindsell, Ph.D., </w:t>
      </w:r>
      <w:r>
        <w:rPr>
          <w:rFonts w:cs="Times New Roman" w:ascii="Times New Roman" w:hAnsi="Times New Roman"/>
          <w:b/>
          <w:i/>
          <w:sz w:val="20"/>
          <w:szCs w:val="20"/>
        </w:rPr>
        <w:t>The Bible in the Balance,</w:t>
      </w:r>
      <w:r>
        <w:rPr>
          <w:rFonts w:cs="Times New Roman" w:ascii="Times New Roman" w:hAnsi="Times New Roman"/>
          <w:sz w:val="20"/>
          <w:szCs w:val="20"/>
        </w:rPr>
        <w:t xml:space="preserve"> Zondervan Publishing House, 1979, p. 280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/>
          <w:b/>
          <w:b/>
          <w:i/>
          <w:i/>
        </w:rPr>
        <w:t>টাইমস</w:t>
      </w:r>
      <w:r>
        <w:rPr>
          <w:rFonts w:ascii="Vrinda" w:hAnsi="Vrinda"/>
        </w:rPr>
        <w:t xml:space="preserve"> প্রবন্ধটি বলেছে যে উদারপন্থী পন্ডিতেরা </w:t>
      </w:r>
      <w:r>
        <w:rPr>
          <w:rFonts w:ascii="Vrinda" w:hAnsi="Vrinda"/>
          <w:b/>
          <w:b/>
          <w:i/>
          <w:i/>
        </w:rPr>
        <w:t>যাত্রাপুস্তকের</w:t>
      </w:r>
      <w:r>
        <w:rPr>
          <w:rFonts w:ascii="Vrinda" w:hAnsi="Vrinda"/>
        </w:rPr>
        <w:t xml:space="preserve"> এই সমস্ত তথাকথিত “ত্রুটিগুলি”র বিষয় জেনেছেন মাত্র কয়েক বছর হল – ১০ থেকে ১৩ বছর যখন ২০০১ সালে প্রবন্ধটি লেখা হয়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র অর্থ এই যে সমালোচকেরা ১৯৮৮ অথবা ১৯৯১ সাল অবধি যাত্রাপুস্তকের প্রতি ভ্রান্ত শ্রদ্ধা করা থেকে মুক্ত হওয়া শুরু কর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তাহলে কেন আমি গোল্ডেন গেট সেমিনারীতে ১৯৭২ এবং ১৯৭৩ সালে </w:t>
      </w:r>
      <w:r>
        <w:rPr>
          <w:rFonts w:cs="Vrinda" w:ascii="Vrinda" w:hAnsi="Vrinda"/>
        </w:rPr>
        <w:t xml:space="preserve">- </w:t>
      </w:r>
      <w:r>
        <w:rPr>
          <w:rFonts w:ascii="Vrinda" w:hAnsi="Vrinda"/>
        </w:rPr>
        <w:t>মানে প্রায় ১৫ বছর আগে এইসব কথা শুনেছিলাম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 xml:space="preserve">আর কেনইবা </w:t>
      </w:r>
      <w:r>
        <w:rPr>
          <w:rFonts w:ascii="Vrinda" w:hAnsi="Vrinda"/>
          <w:b/>
          <w:b/>
          <w:i/>
          <w:i/>
        </w:rPr>
        <w:t>টাইমস</w:t>
      </w:r>
      <w:r>
        <w:rPr>
          <w:rFonts w:ascii="Vrinda" w:hAnsi="Vrinda"/>
        </w:rPr>
        <w:t xml:space="preserve"> প্রবন্ধ প্রকাশিত হওয়ার প্রায় ৫০ বছর আগ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১৯৫১ সালে ডঃ হেনরী এম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মরিস নিচের প্রশ্নটি করেছিলেন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>১৯৫১ সালে ডঃ মরিস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ইহা কিভাবে সম্ভব যে শতাব্দীকাল ধরিয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মনে হইতেছে যেন একজনেরও মনে সামান্যতম সন্দেহ হয় নাই যে লেখাগুলি প্রকৃতপক্ষে মোশির লেখা ছিল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যতক্ষন না অবধি আধুনিক উচ্চমানের সমালোচকেরা তাহাদের উপর কাজ করিয়াছিলেন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cs="Times New Roman" w:ascii="Times New Roman" w:hAnsi="Times New Roman"/>
          <w:sz w:val="20"/>
          <w:szCs w:val="20"/>
        </w:rPr>
        <w:t xml:space="preserve">(Henry M. Morris, Ph.D., </w:t>
      </w:r>
      <w:r>
        <w:rPr>
          <w:rFonts w:cs="Times New Roman" w:ascii="Times New Roman" w:hAnsi="Times New Roman"/>
          <w:b/>
          <w:i/>
          <w:sz w:val="20"/>
          <w:szCs w:val="20"/>
        </w:rPr>
        <w:t>The Bible and Modern Science,</w:t>
      </w:r>
      <w:r>
        <w:rPr>
          <w:rFonts w:cs="Times New Roman" w:ascii="Times New Roman" w:hAnsi="Times New Roman"/>
          <w:sz w:val="20"/>
          <w:szCs w:val="20"/>
        </w:rPr>
        <w:t xml:space="preserve"> Chicago: Moody Press, 1951, p. 102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/>
        </w:rPr>
        <w:t xml:space="preserve">আর </w:t>
      </w:r>
      <w:r>
        <w:rPr>
          <w:rFonts w:ascii="Vrinda" w:hAnsi="Vrinda"/>
          <w:b/>
          <w:b/>
          <w:i/>
          <w:i/>
        </w:rPr>
        <w:t>যাত্রাপুস্তকের</w:t>
      </w:r>
      <w:r>
        <w:rPr>
          <w:rFonts w:ascii="Vrinda" w:hAnsi="Vrinda"/>
        </w:rPr>
        <w:t xml:space="preserve"> উপর এই আক্রমণগুলি যদি মাত্র কয়েক বছর আগেই শুরু হয়ে থাক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াহলে কেন উইনস্টোন চার্চিল এই বিষয়ে ১৯৩২ সালে লিখে গেছিলেন</w:t>
      </w:r>
      <w:r>
        <w:rPr>
          <w:rFonts w:cs="Vrinda" w:ascii="Vrinda" w:hAnsi="Vrinda"/>
        </w:rPr>
        <w:t xml:space="preserve">? </w:t>
      </w:r>
      <w:r>
        <w:rPr>
          <w:rFonts w:ascii="Vrinda" w:hAnsi="Vrinda"/>
        </w:rPr>
        <w:t xml:space="preserve">প্রায় ৮২ বছর আগে চার্চিল তার সময়ে উদারপন্থী সমালোচকদের বিরুদ্ধে বাইবেলের মোশি এবং </w:t>
      </w:r>
      <w:r>
        <w:rPr>
          <w:rFonts w:ascii="Vrinda" w:hAnsi="Vrinda"/>
          <w:b/>
          <w:b/>
          <w:i/>
          <w:i/>
        </w:rPr>
        <w:t>যাত্রাপুস্তকের</w:t>
      </w:r>
      <w:r>
        <w:rPr>
          <w:rFonts w:ascii="Vrinda" w:hAnsi="Vrinda"/>
        </w:rPr>
        <w:t xml:space="preserve"> প্রতিরোধ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চার্চিল 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/>
          <w:sz w:val="20"/>
          <w:sz w:val="20"/>
          <w:szCs w:val="20"/>
        </w:rPr>
        <w:t>আমরা ঘৃণার সহি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প্রত্যাখ্যান করিতেছ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সেইসকল পান্ডিত্যপূর্ণ ও পরিশ্রমসাধ্য গূঢ় অর্থপূর্ণ কাহিনী যে মোশি সাধুজীবনীকার ব্যতীত আর কিছুই ছিলেন না যাহার উপরে যাজকবর্গ এবং লোকেরা তাহাদের অপরিহার্য্য সামাজি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নৈতিক এবং ধর্ম্মীয় নির্দেশ চাপাইয়া দিয়াছি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আমরা বিশ্বাস করি যে অধিকাংশ বৈজ্ঞানিক দৃষ্টিভঙ্গী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অধিকাংশ আধুনিক তথ্য এবং যৌক্তিক ধার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সম্পূর্ণভাবে সন্তুষ্ট হইয়া থাকে বাইবেলের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/>
          <w:sz w:val="20"/>
          <w:sz w:val="20"/>
          <w:szCs w:val="20"/>
        </w:rPr>
        <w:t>যাত্রাপুস্তকের অন্তর্গত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/>
          <w:sz w:val="20"/>
          <w:sz w:val="20"/>
          <w:szCs w:val="20"/>
        </w:rPr>
        <w:t>কাহিনীকে আক্ষরিক অর্থে দেখিয়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 xml:space="preserve">এবং মনুষ্যজাতির মধ্যে মহান একজনকে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/>
          <w:sz w:val="20"/>
          <w:sz w:val="20"/>
          <w:szCs w:val="20"/>
        </w:rPr>
        <w:t>মোশিকে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/>
          <w:sz w:val="20"/>
          <w:sz w:val="20"/>
          <w:szCs w:val="20"/>
        </w:rPr>
        <w:t>শণাক্ত করিতে পারিয়া যিনি অতীব দৃঢ় সংকল্পিত অগ্রগতির সহিত সম্মুখে চলিতেছিলেন যাহা্কে সর্বদা উপলব্ধি করা যায় মানবজাতির ইতিহাস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 xml:space="preserve">আমরা অধ্যাপক গ্রাডগ্রিন্ড এবং ডঃ ড্রায়াসডাস্ট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/>
          <w:sz w:val="20"/>
          <w:sz w:val="20"/>
          <w:szCs w:val="20"/>
        </w:rPr>
        <w:t>বাইবেলের উদারপন্থী সমালোচক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/>
          <w:sz w:val="20"/>
          <w:sz w:val="20"/>
          <w:szCs w:val="20"/>
        </w:rPr>
        <w:t xml:space="preserve">এর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/>
          <w:sz w:val="20"/>
          <w:sz w:val="20"/>
          <w:szCs w:val="20"/>
        </w:rPr>
        <w:t>রচনা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/>
          <w:sz w:val="20"/>
          <w:sz w:val="20"/>
          <w:szCs w:val="20"/>
        </w:rPr>
        <w:t>দ্বারা অপরিবর্তিত বা অবিচলিত ছিলাম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 xml:space="preserve">আমরা নিশ্চিত হইতে পারি যে ঐ সমস্ত বিষয়গুলি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/>
          <w:sz w:val="20"/>
          <w:sz w:val="20"/>
          <w:szCs w:val="20"/>
        </w:rPr>
        <w:t>যাত্রাপুস্তকের অন্তর্গত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/>
          <w:sz w:val="20"/>
          <w:sz w:val="20"/>
          <w:szCs w:val="20"/>
        </w:rPr>
        <w:t xml:space="preserve">ঘটিয়াছিল ঠিক পবিত্র লেখা অনুযায়ী… আমরা পরম নিশ্চয়তার সহিত ‘পবিত্র শাস্ত্রের অজেয় প্রস্তরের উপর’ বিশ্রাম করিতেছি </w:t>
      </w:r>
      <w:r>
        <w:rPr>
          <w:rFonts w:cs="Times New Roman" w:ascii="Times New Roman" w:hAnsi="Times New Roman"/>
          <w:sz w:val="20"/>
          <w:szCs w:val="20"/>
        </w:rPr>
        <w:t xml:space="preserve">(Winston S. Churchill, “Moses,” in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Amid These Storms</w:t>
      </w:r>
      <w:r>
        <w:rPr>
          <w:rFonts w:cs="Times New Roman" w:ascii="Times New Roman" w:hAnsi="Times New Roman"/>
          <w:b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New York, Scribners, 1932, p. 293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/>
        </w:rPr>
        <w:t>চার্চিল বাইবেলে পন্ডিত ছিল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কিন্তু তিনি একজন নোবেল পুরষ্কারজয়ী ঐতিহাসিক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১৯৫৩</w:t>
      </w:r>
      <w:r>
        <w:rPr>
          <w:rFonts w:cs="Vrinda" w:ascii="Vrinda" w:hAnsi="Vrinda"/>
        </w:rPr>
        <w:t xml:space="preserve">) </w:t>
      </w:r>
      <w:r>
        <w:rPr>
          <w:rFonts w:ascii="Vrinda" w:hAnsi="Vrinda"/>
        </w:rPr>
        <w:t>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 xml:space="preserve">একজন ঐতিহাসিক হিসাবে তিনি জানতেন যে বাইবেলে </w:t>
      </w:r>
      <w:r>
        <w:rPr>
          <w:rFonts w:ascii="Vrinda" w:hAnsi="Vrinda"/>
          <w:b/>
          <w:b/>
          <w:i/>
          <w:i/>
        </w:rPr>
        <w:t>দলগতভাবে প্রস্থানের</w:t>
      </w:r>
      <w:r>
        <w:rPr>
          <w:rFonts w:ascii="Vrinda" w:hAnsi="Vrinda"/>
        </w:rPr>
        <w:t xml:space="preserve"> বিষয়টিকে কল্পনা কাহিনীর তুলনায় মৌলিক সত্যের উপর ভিত্তি করতে হয়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তার ঐতিহাসিক অন্তর্দৃষ্টি তাকে “ডঃ ড্রায়াসডাস্ট” বা বাইবেলের অন্যান্য সমালোচকদের তুলনায় বেশি করে বোঝার শক্তি দিয়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এটা সেই একই ধরনের অন্তর্দৃষ্টি যা তাকে দেখিয়েছিল হিটলারকে এক বিপদ্‍জনক উন্মাদ লোক হিসাব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যখন সেই ১৯৩০ সালে ইংল্যান্ড ও আমেরিকার বাকি সমস্ত নেতৃবর্গ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জন্‍ এফ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>কেনেডির বাবা সমেত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হিটলারকে একজন মহান “কূটনীতিজ্ঞ ব্যাক্তি” হিসাবে দেখেছিল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/>
        </w:rPr>
        <w:t>বাস্তবিক কারণ এই যে সমালোচকের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এবং রিডলে স্কটের মতন মানুষেরা তার </w:t>
      </w:r>
      <w:r>
        <w:rPr>
          <w:rFonts w:ascii="Vrinda" w:hAnsi="Vrinda"/>
          <w:b/>
          <w:b/>
          <w:i/>
          <w:i/>
        </w:rPr>
        <w:t>যাত্রাপুস্তক</w:t>
      </w:r>
      <w:r>
        <w:rPr>
          <w:rFonts w:ascii="Vrinda" w:hAnsi="Vrinda"/>
        </w:rPr>
        <w:t xml:space="preserve"> ছায়াছবিত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বাইবেলকে বিশ্বাস করেননি কারণ তারা আত্মিকভাবে অন্ধ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বাইবেল বলছ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কিন্তু প্রাণিক মনুষ্য ঈশ্বরের আত্মার বিষয়গুলি গ্রহণ করে না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কেননা তাহার নিকট সে সকল মূর্খতা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আর সেইসকল সে জানিতে পারে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কারণ তাহা আত্মিকভাবে বিচারিত হয়”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/>
          <w:sz w:val="20"/>
          <w:sz w:val="20"/>
          <w:szCs w:val="20"/>
        </w:rPr>
        <w:t>১ম করিন্থীয় 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১৪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/>
        </w:rPr>
        <w:t>ঈশ্বরের বিষয়গুলি “প্রাণিত মনুষ্যের” মধ্যে লুকানো থাকে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যতক্ষণ না মানুষ নিজে বিনম্র হয়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এবং খ্রীষ্টকে বিশ্বাস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তক্ষণ শাস্ত্রের সত্য দর্শনের জন্য তার আত্মিক চক্ষু উন্মুক্ত হয় না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/>
          <w:sz w:val="20"/>
          <w:sz w:val="20"/>
          <w:szCs w:val="20"/>
        </w:rPr>
        <w:t>যদি তোমরা মোশিকে বিশ্বাস করিত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বে আমাকেও বিশ্বাস করিতে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/>
          <w:sz w:val="20"/>
          <w:sz w:val="20"/>
          <w:szCs w:val="20"/>
        </w:rPr>
        <w:t>কেননা আমারই বিষয়ে তিনি লিখিয়াছ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/>
          <w:sz w:val="20"/>
          <w:sz w:val="20"/>
          <w:szCs w:val="20"/>
        </w:rPr>
        <w:t>কিন্তু তাঁহার লেখায় যদি বিশ্বাস না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তবে আমার কথায় কিরূপে বিশ্বাস করিবে</w:t>
      </w:r>
      <w:r>
        <w:rPr>
          <w:rFonts w:cs="Vrinda" w:ascii="Vrinda" w:hAnsi="Vrinda"/>
          <w:sz w:val="20"/>
          <w:szCs w:val="20"/>
        </w:rPr>
        <w:t>?” (</w:t>
      </w:r>
      <w:r>
        <w:rPr>
          <w:rFonts w:ascii="Vrinda" w:hAnsi="Vrinda"/>
          <w:sz w:val="20"/>
          <w:sz w:val="20"/>
          <w:szCs w:val="20"/>
        </w:rPr>
        <w:t>যোহন ৫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/>
          <w:sz w:val="20"/>
          <w:sz w:val="20"/>
          <w:szCs w:val="20"/>
        </w:rPr>
        <w:t>৪৬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/>
          <w:sz w:val="20"/>
          <w:sz w:val="20"/>
          <w:szCs w:val="20"/>
        </w:rPr>
        <w:t>৪৭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/>
        </w:rPr>
        <w:t>যীশু খ্রীষ্ট আপনার পাপের দেনা শোধ করার জন্য ক্রুশের উপর মৃত্যু বরণ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পনাকে জীবন দান করার জন্য তিনি শারীরিকভাবে মৃত্যু থেকে পুনরুত্থিত হয়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খ্রীষ্ট বলেছিলেন</w:t>
      </w:r>
      <w:r>
        <w:rPr>
          <w:rFonts w:cs="Vrinda" w:ascii="Vrinda" w:hAnsi="Vrinda"/>
        </w:rPr>
        <w:t>, “</w:t>
      </w:r>
      <w:r>
        <w:rPr>
          <w:rFonts w:ascii="Vrinda" w:hAnsi="Vrinda"/>
        </w:rPr>
        <w:t xml:space="preserve">তোমার নতুন জন্ম হওয়া আবশ্যক”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যোহন ৩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৭</w:t>
      </w:r>
      <w:r>
        <w:rPr>
          <w:rFonts w:cs="Vrinda" w:ascii="Vrinda" w:hAnsi="Vrinda"/>
        </w:rPr>
        <w:t xml:space="preserve">)| </w:t>
      </w:r>
      <w:r>
        <w:rPr>
          <w:rFonts w:ascii="Vrinda" w:hAnsi="Vrinda"/>
        </w:rPr>
        <w:t>যখন আপনি নতুন জন্মপ্রাপ্ত হ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ঈশ্বরের শক্তির দ্বারা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তখনই শুধুমাত্র আপনি সম্পূর্ণ বাইবেল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 xml:space="preserve">এবং </w:t>
      </w:r>
      <w:r>
        <w:rPr>
          <w:rFonts w:ascii="Vrinda" w:hAnsi="Vrinda"/>
          <w:b/>
          <w:b/>
          <w:i/>
          <w:i/>
        </w:rPr>
        <w:t>যাত্রাপুস্তকের</w:t>
      </w:r>
      <w:r>
        <w:rPr>
          <w:rFonts w:ascii="Vrinda" w:hAnsi="Vrinda"/>
        </w:rPr>
        <w:t xml:space="preserve"> মহান সত্যকে উপলব্ধি করতে সক্ষম হ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আমেন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ডঃ চ্যা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অনুগ্রহ করে আমাদের প্রার্থনায় পরিচালনা করু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  <w:t>(</w:t>
      </w:r>
      <w:r>
        <w:rPr>
          <w:rFonts w:ascii="Vrinda" w:hAnsi="Vrinda"/>
          <w:b/>
          <w:b/>
          <w:bCs/>
          <w:sz w:val="24"/>
          <w:sz w:val="24"/>
          <w:szCs w:val="24"/>
        </w:rPr>
        <w:t>সংবাদের সমাপ্তি</w:t>
      </w:r>
      <w:r>
        <w:rPr>
          <w:rFonts w:cs="Vrinda" w:ascii="Vrinda" w:hAnsi="Vrinda"/>
          <w:b/>
          <w:bCs/>
          <w:sz w:val="24"/>
          <w:szCs w:val="24"/>
        </w:rPr>
        <w:t>)</w:t>
      </w:r>
    </w:p>
    <w:p>
      <w:pPr>
        <w:pStyle w:val="Normal"/>
        <w:jc w:val="center"/>
        <w:rPr/>
      </w:pPr>
      <w:r>
        <w:rPr>
          <w:rFonts w:ascii="Vrinda" w:hAnsi="Vrinda"/>
        </w:rPr>
        <w:t xml:space="preserve">ডঃ হাইমার্সের সংবাদ আপনি প্রতি সপ্তাহে ইন্টারনেটে </w:t>
      </w:r>
      <w:hyperlink r:id="rId7">
        <w:r>
          <w:rPr>
            <w:rStyle w:val="InternetLink"/>
            <w:rFonts w:cs="Times New Roman" w:ascii="Times New Roman" w:hAnsi="Times New Roman"/>
            <w:color w:val="000000"/>
          </w:rPr>
          <w:t>www.realconversion.com</w:t>
        </w:r>
      </w:hyperlink>
      <w:r>
        <w:rPr>
          <w:rFonts w:cs="Vrinda" w:ascii="Vrinda" w:hAnsi="Vrinda"/>
        </w:rPr>
        <w:t xml:space="preserve"> </w:t>
      </w:r>
      <w:r>
        <w:rPr>
          <w:rFonts w:ascii="Vrinda" w:hAnsi="Vrinda"/>
        </w:rPr>
        <w:t xml:space="preserve">এবং </w:t>
      </w:r>
      <w:hyperlink r:id="rId8">
        <w:r>
          <w:rPr>
            <w:rStyle w:val="InternetLink"/>
            <w:rFonts w:cs="Times New Roman" w:ascii="Times New Roman" w:hAnsi="Times New Roman"/>
            <w:color w:val="000000"/>
          </w:rPr>
          <w:t>www.rlhsermons.com</w:t>
        </w:r>
      </w:hyperlink>
      <w:r>
        <w:rPr>
          <w:rFonts w:cs="Vrinda" w:ascii="Vrinda" w:hAnsi="Vrinda"/>
        </w:rPr>
        <w:t xml:space="preserve"> “</w:t>
      </w:r>
      <w:r>
        <w:rPr>
          <w:rFonts w:ascii="Vrinda" w:hAnsi="Vrinda"/>
        </w:rPr>
        <w:t>সংবাদের প্রতিলিপিতে” ক্লিক করে তা পড়তে পারেন</w:t>
      </w:r>
      <w:r>
        <w:rPr>
          <w:rFonts w:cs="Vrinda" w:ascii="Vrinda" w:hAnsi="Vrinda"/>
        </w:rPr>
        <w:t>|</w:t>
      </w:r>
    </w:p>
    <w:p>
      <w:pPr>
        <w:pStyle w:val="Normal"/>
        <w:jc w:val="center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jc w:val="center"/>
        <w:rPr/>
      </w:pPr>
      <w:r>
        <w:rPr>
          <w:rFonts w:ascii="Vrinda" w:hAnsi="Vrinda"/>
        </w:rPr>
        <w:t xml:space="preserve">ইংরাজী ভাষাতে আপনি ডঃ হাইমার্সকে </w:t>
      </w:r>
      <w:r>
        <w:rPr>
          <w:rFonts w:cs="Times New Roman" w:ascii="Times New Roman" w:hAnsi="Times New Roman"/>
        </w:rPr>
        <w:t>rlhymersjr@sbcglobal.net  -</w:t>
      </w:r>
      <w:r>
        <w:rPr>
          <w:rFonts w:cs="Vrinda" w:ascii="Vrinda" w:hAnsi="Vrinda"/>
        </w:rPr>
        <w:t xml:space="preserve"> </w:t>
      </w:r>
      <w:r>
        <w:rPr>
          <w:rFonts w:ascii="Vrinda" w:hAnsi="Vrinda"/>
        </w:rPr>
        <w:t xml:space="preserve">ইমেল করে পড়তে অথবা তাকে আপনি এই ঠিকানায় </w:t>
      </w:r>
      <w:r>
        <w:rPr>
          <w:rFonts w:cs="Times New Roman" w:ascii="Times New Roman" w:hAnsi="Times New Roman"/>
        </w:rPr>
        <w:t>P.O.Box 15308, Los Angeles, CA 90015</w:t>
      </w:r>
      <w:r>
        <w:rPr>
          <w:rFonts w:cs="Vrinda" w:ascii="Vrinda" w:hAnsi="Vrinda"/>
        </w:rPr>
        <w:t xml:space="preserve">. </w:t>
      </w:r>
      <w:r>
        <w:rPr>
          <w:rFonts w:ascii="Vrinda" w:hAnsi="Vrinda"/>
        </w:rPr>
        <w:t xml:space="preserve">পত্র লিখতে বা </w:t>
      </w:r>
      <w:r>
        <w:rPr>
          <w:rFonts w:cs="Vrinda" w:ascii="Vrinda" w:hAnsi="Vrinda"/>
        </w:rPr>
        <w:t>(</w:t>
      </w:r>
      <w:r>
        <w:rPr>
          <w:rFonts w:ascii="Vrinda" w:hAnsi="Vrinda"/>
        </w:rPr>
        <w:t>৮১৮</w:t>
      </w:r>
      <w:r>
        <w:rPr>
          <w:rFonts w:cs="Vrinda" w:ascii="Vrinda" w:hAnsi="Vrinda"/>
        </w:rPr>
        <w:t>)</w:t>
      </w:r>
      <w:r>
        <w:rPr>
          <w:rFonts w:ascii="Vrinda" w:hAnsi="Vrinda"/>
        </w:rPr>
        <w:t>৩৫২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>০৪৫২ নাম্বারে ফোন করে কথা বলতে পারেন</w:t>
      </w:r>
      <w:r>
        <w:rPr>
          <w:rFonts w:cs="Vrinda" w:ascii="Vrinda" w:hAnsi="Vrinda"/>
        </w:rPr>
        <w:t>|</w:t>
      </w:r>
    </w:p>
    <w:p>
      <w:pPr>
        <w:pStyle w:val="Normal"/>
        <w:jc w:val="center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jc w:val="center"/>
        <w:rPr/>
      </w:pPr>
      <w:r>
        <w:rPr>
          <w:rFonts w:ascii="Vrinda" w:hAnsi="Vrinda"/>
        </w:rPr>
        <w:t>সংবাদের এই বিষয়বস্তুগুলো প্রতিলিপিত নয়</w:t>
      </w:r>
      <w:r>
        <w:rPr>
          <w:rFonts w:cs="Vrinda" w:ascii="Vrinda" w:hAnsi="Vrinda"/>
        </w:rPr>
        <w:t xml:space="preserve">| </w:t>
      </w:r>
      <w:r>
        <w:rPr>
          <w:rFonts w:ascii="Vrinda" w:hAnsi="Vrinda"/>
        </w:rPr>
        <w:t>সেগুলোকে আপনি ডঃ হাইমার্সের অনুমতি ছাড়াই ব্যবহার করতে পারেন</w:t>
      </w:r>
      <w:r>
        <w:rPr>
          <w:rFonts w:ascii="Vrinda" w:hAnsi="Vrinda"/>
          <w:lang w:bidi="bn-IN"/>
        </w:rPr>
        <w:t>।</w:t>
      </w:r>
      <w:r>
        <w:rPr>
          <w:rFonts w:ascii="Vrinda" w:hAnsi="Vrinda"/>
        </w:rPr>
        <w:t xml:space="preserve"> যাই হোক না 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/>
        </w:rPr>
        <w:t>ডঃ হাইমার্সের সমস্ত ভিডিও সংবাদগুলো প্রতিলিপিত আর তা কেবলমাত্র অনুমতির দ্বারাই ব্যবহার করা যেতে পারে</w:t>
      </w:r>
      <w:r>
        <w:rPr>
          <w:rFonts w:cs="Vrinda" w:ascii="Vrinda" w:hAnsi="Vrinda"/>
        </w:rPr>
        <w:t>|</w:t>
      </w:r>
    </w:p>
    <w:p>
      <w:pPr>
        <w:pStyle w:val="Normal"/>
        <w:ind w:right="-18" w:hanging="0"/>
        <w:jc w:val="center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firstLine="540"/>
        <w:rPr/>
      </w:pPr>
      <w:r>
        <w:rPr>
          <w:rFonts w:ascii="Vrinda" w:hAnsi="Vrinda"/>
        </w:rPr>
        <w:t xml:space="preserve">সংবাদের আগে শাস্ত্রাংশ পাঠ করেছেন মিঃ আবেল </w:t>
      </w:r>
      <w:r>
        <w:rPr>
          <w:rFonts w:ascii="Vrinda" w:hAnsi="Vrinda"/>
          <w:lang w:bidi="bn-IN"/>
        </w:rPr>
        <w:t>প্রধুম্মে</w:t>
      </w:r>
      <w:r>
        <w:rPr>
          <w:rFonts w:cs="Vrinda" w:ascii="Vrinda" w:hAnsi="Vrinda"/>
        </w:rPr>
        <w:t xml:space="preserve">: </w:t>
      </w:r>
      <w:r>
        <w:rPr>
          <w:rFonts w:ascii="Vrinda" w:hAnsi="Vrinda"/>
        </w:rPr>
        <w:t>যোহন ৫</w:t>
      </w:r>
      <w:r>
        <w:rPr>
          <w:rFonts w:cs="Vrinda" w:ascii="Vrinda" w:hAnsi="Vrinda"/>
        </w:rPr>
        <w:t>:</w:t>
      </w:r>
      <w:r>
        <w:rPr>
          <w:rFonts w:ascii="Vrinda" w:hAnsi="Vrinda"/>
        </w:rPr>
        <w:t>৩৯</w:t>
      </w:r>
      <w:r>
        <w:rPr>
          <w:rFonts w:cs="Vrinda" w:ascii="Vrinda" w:hAnsi="Vrinda"/>
        </w:rPr>
        <w:t>-</w:t>
      </w:r>
      <w:r>
        <w:rPr>
          <w:rFonts w:ascii="Vrinda" w:hAnsi="Vrinda"/>
        </w:rPr>
        <w:t xml:space="preserve">৪৭ </w:t>
      </w:r>
      <w:r>
        <w:rPr>
          <w:rFonts w:cs="Vrinda" w:ascii="Vrinda" w:hAnsi="Vrinda"/>
        </w:rPr>
        <w:t>|</w:t>
      </w:r>
    </w:p>
    <w:p>
      <w:pPr>
        <w:pStyle w:val="Normal"/>
        <w:ind w:firstLine="540"/>
        <w:rPr/>
      </w:pPr>
      <w:r>
        <w:rPr>
          <w:rFonts w:ascii="Vrinda" w:hAnsi="Vrinda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</w:rPr>
        <w:t>:</w:t>
      </w:r>
    </w:p>
    <w:p>
      <w:pPr>
        <w:pStyle w:val="Heading"/>
        <w:ind w:right="-144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ab/>
        <w:t xml:space="preserve">“I Know the Bible is True” (by Dr. B. B. McKinney, 1886-1952). </w:t>
      </w:r>
    </w:p>
    <w:p>
      <w:pPr>
        <w:pStyle w:val="Heading"/>
        <w:ind w:right="-144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sectPr>
      <w:headerReference w:type="default" r:id="rId9"/>
      <w:footerReference w:type="default" r:id="rId10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Times New Roman" w:ascii="Times New Roman" w:hAnsi="Times New Roman"/>
        <w:sz w:val="16"/>
      </w:rPr>
      <w:t xml:space="preserve">                                                                                                                 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rinda" w:hAnsi="Vrinda" w:eastAsia="Calibri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.wikipedia.org/wiki/Timothy_Lin" TargetMode="External"/><Relationship Id="rId3" Type="http://schemas.openxmlformats.org/officeDocument/2006/relationships/hyperlink" Target="http://www.en.wikipedia.org/wiki/Charles_Woodbridge" TargetMode="External"/><Relationship Id="rId4" Type="http://schemas.openxmlformats.org/officeDocument/2006/relationships/hyperlink" Target="http://www.en.wikipedia.org/wiki/Gleason_Archer" TargetMode="External"/><Relationship Id="rId5" Type="http://schemas.openxmlformats.org/officeDocument/2006/relationships/hyperlink" Target="http://www.en.wikipedia.org/wiki/Charles_L._Feinberg" TargetMode="External"/><Relationship Id="rId6" Type="http://schemas.openxmlformats.org/officeDocument/2006/relationships/hyperlink" Target="http://www.en.wikipedia.org/wiki/Timothy_Lin" TargetMode="External"/><Relationship Id="rId7" Type="http://schemas.openxmlformats.org/officeDocument/2006/relationships/hyperlink" Target="http://www.realconversion.com/" TargetMode="External"/><Relationship Id="rId8" Type="http://schemas.openxmlformats.org/officeDocument/2006/relationships/hyperlink" Target="http://www.rlhsermons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5:21:00Z</dcterms:created>
  <dc:creator>user</dc:creator>
  <dc:description/>
  <dc:language>en-US</dc:language>
  <cp:lastModifiedBy>Use This Account</cp:lastModifiedBy>
  <cp:lastPrinted>2015-01-06T10:35:00Z</cp:lastPrinted>
  <dcterms:modified xsi:type="dcterms:W3CDTF">2015-01-13T05:24:00Z</dcterms:modified>
  <cp:revision>4</cp:revision>
  <dc:subject/>
  <dc:title/>
</cp:coreProperties>
</file>