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/>
          <w:b/>
          <w:b/>
          <w:bCs/>
          <w:sz w:val="24"/>
          <w:sz w:val="24"/>
          <w:szCs w:val="24"/>
        </w:rPr>
        <w:t>ভঙ্গকারী</w:t>
      </w:r>
    </w:p>
    <w:p>
      <w:pPr>
        <w:pStyle w:val="Heading1"/>
        <w:ind w:left="0" w:right="0" w:hanging="0"/>
        <w:jc w:val="center"/>
        <w:rPr>
          <w:sz w:val="24"/>
          <w:szCs w:val="22"/>
        </w:rPr>
      </w:pPr>
      <w:r>
        <w:rPr>
          <w:sz w:val="24"/>
          <w:szCs w:val="22"/>
        </w:rPr>
        <w:t>THE BREAKER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ে আর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</w:rPr>
        <w:t>২০১৪ স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ানুয়ারীর ৫ তারিখ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লস এঞ্জেলসের ব্যাপটিষ্ট ট্যাব্যারনাকালে সকালের সময় সদাপ্রভুর দিনে এক সংবাদ প্রচারিত হয়েছিল</w:t>
      </w:r>
      <w:r>
        <w:rPr>
          <w:rFonts w:cs="Vrinda" w:ascii="Vrinda" w:hAnsi="Vrinda"/>
        </w:rPr>
        <w:t>|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Morning, January 5, 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480" w:leader="none"/>
        </w:tabs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ভঙ্গক উঠিয়া তাহাদের অগ্রগামী হইল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তাহারা বেড়া ভাঙ্গিয়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দ্বারে পৌঁছিয়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 দিয়া বাহিরে গিয়াছ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এবং তাহাদের রাজা তাহাদের সম্মুখে চলিয়া গে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আর সদাপ্রভু তাহাদের অগ্রগামী হই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ীখা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যিহুদী লোকেদের পুনরায় একত্রিকরনের বিষয়ে মীখা ভাববাদী ঈশ্বরের বিষয়ে তিনটি ভাববাণী প্রদা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পাঠ্যাংশে সেই প্রতিজ্ঞাত দেশের প্রতি ইস্রায়েলীয়দের পুনরায় একত্রিকরনের বিষয়ে আমাদের কাছে সর্বপ্রথম বর্ণনাটি রয়ে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তাদের পুনরায় একত্রিকরনের বিষয়ে আমরা নিজের চোখেই একটা ভাববাণীর বিষয়ে দেখ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১৯৪৮ সালের ১৪ই ম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ইস্রায়েল জাতি পুনরায় জন্মলাভ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েভিড বেন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গুরিয়ান যিহুদী রাজ্য স্থাপনার বিষয়ে ঘোষন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কে জানা যাবে ইস্রায়েল রাজ্য হিস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খন থেকে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হু হাজার সংখ্যক যিহুদী তাদের সেই জন্মভূমিতে ফিরে আ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মস্ত যীহুদীদের ইস্রায়েলে ফিরে আসাটা পরিনামস্বরূপ কেবলমাত্র এক আরম্ভ বা সূচনা মা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ীখা ২ অধ্যায়ের ১২ পদ বলে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হে যাকো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নিশ্চয়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ইস্রায়েলের </w:t>
      </w:r>
      <w:r>
        <w:rPr>
          <w:rFonts w:ascii="Vrinda" w:hAnsi="Vrinda"/>
          <w:sz w:val="20"/>
          <w:sz w:val="20"/>
          <w:szCs w:val="20"/>
          <w:u w:val="single"/>
        </w:rPr>
        <w:t>অবশিষ্টাংশক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 xml:space="preserve">সংগ্রহ করিব…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ীখা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/>
        </w:rPr>
        <w:t>সবথেকে মহান ম্যাসায়ানিক ইহুদী পন্ডিত ডাঃ চার্লস লী ফিনবার্গ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বাবিলন থেকে কৈসরিয়া পর্যন্ত পুনরুদ্ধারের যে প্রতিজ্ঞা তাকে বলে শেষ করতে পারব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কারন ইহা আংশিক ছিল আর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মীখা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তার সমস্ত কিছুকেই অর্থাৎ ‘সমস্ত লোককে’ অন্তর্ভুক্ত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একত্রিকৃত সেই জাতি একটি জায়্গাতে নিয়ে আনা হবে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ইস্রায়েলকে</w:t>
      </w:r>
      <w:r>
        <w:rPr>
          <w:rFonts w:cs="Vrinda" w:ascii="Vrinda" w:hAnsi="Vrinda"/>
        </w:rPr>
        <w:t xml:space="preserve">]… </w:t>
      </w:r>
      <w:r>
        <w:rPr>
          <w:rFonts w:ascii="Vrinda" w:hAnsi="Vrinda"/>
        </w:rPr>
        <w:t>১২ পদের যে প্রতিজ্ঞা সেটাও হৃদয়কে তোলার মতো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তার সেই ভবিষ্যবাণীর যে উত্তম বিষয়্টা তখন পর্যন্ত আসার অপেক্ষায় র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ঠিক মেষের ন্যায় ঈশ্বরের লোকেরা পুনরায় একত্রিত হবে… সেই ভঙ্গক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ব্যাক্তি যিনি পথকে সুগম করেন আর সমস্ত বাধাকে দূর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অগ্রে অগ্রে য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ইস্রায়েলের মসীহ ছাড়া আর কেউই নয় যিনি তাঁর লোকেদের জন্য পথের সমস্ত বাধাকে চূর্ণ বিচূর্ণ করে দেন… সেই মসীহ যখন পথকে সুগম করে দ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তারা সেই শত্রুদের মধ্যে থেকে জীবিত হবেন সেই নগরী থেকে যেখানে তাদের বন্দী করে রাখা হয়েছিল আর তারা দ্বার বা ফটকের মধ্যে দিয়ে সম্মুখদিকে অগ্রসর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র তাদের সেই পূর্ব অবস্থার পুনঃনির্মানকে কেউই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থামিয়ে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দিতে পারব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কেননা তাদের প্রতিজ্ঞাত মসীহার যে কাজ তাদের পক্ষে এক প্রাণবন্ত হয়ে উঠবে সেই আশীর্বাদধন্য প্রভূর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দ্বারা</w:t>
      </w:r>
      <w:r>
        <w:rPr>
          <w:rFonts w:cs="Vrinda" w:ascii="Vrinda" w:hAnsi="Vrinda"/>
        </w:rPr>
        <w:t xml:space="preserve">], </w:t>
      </w:r>
      <w:r>
        <w:rPr>
          <w:rFonts w:ascii="Vrinda" w:hAnsi="Vrinda"/>
        </w:rPr>
        <w:t xml:space="preserve">সেই খ্রীষ্ট প্রভূর দ্বারা” </w:t>
      </w:r>
      <w:r>
        <w:rPr>
          <w:rFonts w:cs="Times New Roman" w:ascii="Times New Roman" w:hAnsi="Times New Roman"/>
        </w:rPr>
        <w:t xml:space="preserve">(Charles L. Feinberg, Th.D., Ph.D., </w:t>
      </w:r>
      <w:r>
        <w:rPr>
          <w:rFonts w:cs="Times New Roman" w:ascii="Times New Roman" w:hAnsi="Times New Roman"/>
          <w:b/>
          <w:i/>
        </w:rPr>
        <w:t>The Minor Prophets,</w:t>
      </w:r>
      <w:r>
        <w:rPr>
          <w:rFonts w:cs="Times New Roman" w:ascii="Times New Roman" w:hAnsi="Times New Roman"/>
        </w:rPr>
        <w:t xml:space="preserve"> Moody Press, 1982 edition, p. 162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ডাঃ ফিনবার্গ আমাদের বলছেন যে সেই “ভঙ্গকারী” 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হলেন খ্রীষ্ট – যিনি চূড়ান্তভাবে সমস্ত বাধা ও প্রতিবন্ধকতাকে ভেঙে ফেল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ইস্রায়েলের সমস্ত লোকদের তাদের জন্মভূমি বা স্বদেশে ফিরিয়ে আন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ীশুই হবেন সেই মহাদিনের “ভঙ্গকারী” ব্যক্তি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জগতের সমস্ত জায়গা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সমস্ত যিহুদী লোকদের জন্য রাস্তাকে পরিষ্কার কর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ন খ্রীষ্টের সহস্রাব্দকালীন রাজত্বে ইস্রায়েলকে ফিরিয়ে আনেন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720"/>
          <w:tab w:val="left" w:pos="6480" w:leader="none"/>
        </w:tabs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ভঙ্গক উঠিয়া তাহাদের অগ্রগামী হইল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তাহারা বেড়া ভাঙ্গিয়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দ্বারে পৌঁছিয়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 দিয়া বাহিরে গিয়াছ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এবং তাহাদের রাজা তাহাদের সম্মুখে চলিয়া গে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আর সদাপ্রভু তাহাদের অগ্রগামী হই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ীখা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tabs>
          <w:tab w:val="clear" w:pos="720"/>
          <w:tab w:val="left" w:pos="6480" w:leader="none"/>
        </w:tabs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  <w:lang w:bidi="bn-IN"/>
        </w:rPr>
        <w:t>তিনি</w:t>
      </w:r>
      <w:r>
        <w:rPr>
          <w:rFonts w:ascii="Vrinda" w:hAnsi="Vrinda"/>
        </w:rPr>
        <w:t xml:space="preserve"> সমস্ত রাস্তা খুলে দিয়েছেন তাদের সহস্রাব্দকালীন রাজত্বে নিয়ে যাবেন</w:t>
      </w:r>
      <w:r>
        <w:rPr>
          <w:rFonts w:ascii="Vrinda" w:hAnsi="Vrinda"/>
          <w:lang w:bidi="bn-IN"/>
        </w:rPr>
        <w:t xml:space="preserve"> বলে </w:t>
      </w:r>
      <w:r>
        <w:rPr>
          <w:rFonts w:cs="Vrinda" w:ascii="Vrinda" w:hAnsi="Vrinda"/>
        </w:rPr>
        <w:t>-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/>
          <w:lang w:bidi="bn-IN"/>
        </w:rPr>
        <w:t>আর</w:t>
      </w:r>
      <w:r>
        <w:rPr>
          <w:rFonts w:ascii="Vrinda" w:hAnsi="Vrinda"/>
        </w:rPr>
        <w:t xml:space="preserve"> তাঁর নাম হল প্রভু যীশু খ্রীষ্ট</w:t>
      </w:r>
      <w:r>
        <w:rPr>
          <w:rFonts w:cs="Vrinda" w:ascii="Vrinda" w:hAnsi="Vrinda"/>
        </w:rPr>
        <w:t>!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/>
        </w:rPr>
        <w:t>আম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প্রচারক যোহান সেই দিনে</w:t>
      </w:r>
      <w:r>
        <w:rPr>
          <w:rFonts w:ascii="Vrinda" w:hAnsi="Vrinda"/>
          <w:lang w:bidi="bn-IN"/>
        </w:rPr>
        <w:t xml:space="preserve"> </w:t>
      </w:r>
      <w:r>
        <w:rPr>
          <w:rFonts w:ascii="Vrinda" w:hAnsi="Vrinda"/>
        </w:rPr>
        <w:t>“সেই ভঙ্গকারী” হিসাবে</w:t>
      </w:r>
      <w:r>
        <w:rPr>
          <w:rFonts w:ascii="Vrinda" w:hAnsi="Vrinda"/>
          <w:lang w:bidi="bn-IN"/>
        </w:rPr>
        <w:t>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খ্রীষ্টকে দেখেছ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720"/>
          <w:tab w:val="left" w:pos="6480" w:leader="none"/>
        </w:tabs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পরে আমি দেখিলাম স্বর্গ খুলিয়া গ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র দেখ শ্বেতবর্ণ একটি অশ্ব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যিনি তাহার উপরে বসিয়া আছেন তিনি বিশ্বাস্য ও সত্যময় নামে আখ্যা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তিনি ধর্মশীলতায় বিচার ও যুদ্ধ কর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াঁহার চক্ষু অগ্নিশিখ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তাঁহার মস্তকে অনেক কিরীট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এবং তাঁহার একটি লিখিত নাম আ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াহা তিনি ব্যতী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ন্য কেহ জানে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র তিনি রক্তে ডুবানো বস্ত্র পরিহিত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এবং ঈশ্বরের বাক্য এই নামে আখ্যাত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র স্বর্গস্থ সৈন্যগন তাহার অনুগমন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রা শুক্লবর্ণের অশ্ব আরোহ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শ্বেত শুচি মসিনা বস্ত্র পরিহিত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র তাহার মুখ হইতে এক তীক্ষ্ণ তরবারি নির্গত হ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েন তদ্বারা তিনি জাতিগনকে আঘাত কর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আর তিনি ঐ লৌহদন্ড দ্বারা তাহাদিগকে শাসন করিব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এবং তিনি সর্বশক্তিমান ঈশ্বরের প্রচন্ড ক্রোধরূপ মদিনা কুন্ড দলন কর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র তাঁহার পরিচ্ছদে ও উরুদেশে এই নাম লেখা আছে</w:t>
      </w:r>
      <w:r>
        <w:rPr>
          <w:rFonts w:cs="Vrinda" w:ascii="Vrinda" w:hAnsi="Vrinda"/>
          <w:sz w:val="20"/>
          <w:szCs w:val="20"/>
        </w:rPr>
        <w:t>, “</w:t>
      </w:r>
      <w:r>
        <w:rPr>
          <w:rFonts w:ascii="Vrinda" w:hAnsi="Vrinda"/>
          <w:sz w:val="20"/>
          <w:sz w:val="20"/>
          <w:szCs w:val="20"/>
        </w:rPr>
        <w:t>রাজাদের রাজ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ও প্রভুদের প্রভু” </w:t>
      </w:r>
    </w:p>
    <w:p>
      <w:pPr>
        <w:pStyle w:val="Normal"/>
        <w:tabs>
          <w:tab w:val="clear" w:pos="720"/>
          <w:tab w:val="left" w:pos="6480" w:leader="none"/>
        </w:tabs>
        <w:ind w:left="1440" w:right="1440" w:hanging="9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প্রকাশিত বাক্য ১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১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১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color w:val="FF0000"/>
          <w:sz w:val="20"/>
          <w:szCs w:val="20"/>
        </w:rPr>
      </w:pPr>
      <w:r>
        <w:rPr>
          <w:rFonts w:cs="Vrinda" w:ascii="Vrinda" w:hAnsi="Vrinda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Vrinda" w:hAnsi="Vrinda"/>
        </w:rPr>
        <w:t>সেইদিনের কথা বলার সম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ডাঃ জন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আর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রাইস বলেছ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রাজ্যের পতন ঘট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সেই পুরাতন শয়তানের শাসন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/>
          <w:sz w:val="20"/>
          <w:sz w:val="20"/>
          <w:szCs w:val="20"/>
        </w:rPr>
        <w:t>সমস্ত ক্রন্দনের সঙ্গে সমাপ্ত হ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800" w:hanging="360"/>
        <w:jc w:val="both"/>
        <w:rPr/>
      </w:pPr>
      <w:r>
        <w:rPr>
          <w:rFonts w:ascii="Vrinda" w:hAnsi="Vrinda"/>
          <w:sz w:val="20"/>
          <w:sz w:val="20"/>
          <w:szCs w:val="20"/>
        </w:rPr>
        <w:t>ধার্মিকেরা পৃথিবীর সবজায়্গাকে পূর্ণ কর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শান্তি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/>
          <w:sz w:val="20"/>
          <w:sz w:val="20"/>
          <w:szCs w:val="20"/>
        </w:rPr>
        <w:t>হাজার বৎসরকাল রাজত্ব করব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বিপদ ও আকুলতার ভাব পালিয়ে যাব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/>
          <w:sz w:val="20"/>
          <w:sz w:val="20"/>
          <w:szCs w:val="20"/>
        </w:rPr>
        <w:t>সেই গৌরবের দিনে তা পালিয়ে যাব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েই দিনে এদনের উদ্যান ফিরে আসব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/>
          <w:sz w:val="20"/>
          <w:sz w:val="20"/>
          <w:szCs w:val="20"/>
        </w:rPr>
        <w:t>যখন যীশু রাজত্ব করতে আসব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sz w:val="22"/>
          <w:szCs w:val="22"/>
        </w:rPr>
        <w:t xml:space="preserve">( “When Jesus Comes to Reign” by Dr. John R. Rice, 1895-1980 ). 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Vrinda" w:hAnsi="Vrinda"/>
        </w:rPr>
        <w:t>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নি হলেন সেই ভঙ্গক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দিয়াবলকে ভেঙে ফেল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িনি ভেঙে ফেলবেন সমস্ত অপশক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ইস্রায়েলের সমস্ত শত্র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সেই সঙ্গে খ্রীষ্টীয়ানিটির সমস্ত শত্রুদের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হাল্লেলুধয়া</w:t>
      </w:r>
      <w:r>
        <w:rPr>
          <w:rFonts w:cs="Vrinda" w:ascii="Vrinda" w:hAnsi="Vrinda"/>
        </w:rPr>
        <w:t>!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বিষাদ ও আকুলতার ভাব পালিয়ে যাব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/>
          <w:sz w:val="20"/>
          <w:sz w:val="20"/>
          <w:szCs w:val="20"/>
        </w:rPr>
        <w:t>সেই গৌরবের দিনে তা পালিয়ে যাব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েই দিনে এদনের উদ্যান ফিরে আসব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/>
          <w:sz w:val="20"/>
          <w:sz w:val="20"/>
          <w:szCs w:val="20"/>
        </w:rPr>
        <w:t>যখন যীশু রাজত্ব করতে আসব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কিন্তু প্রকৃতভাবে যীশুই হলেন “সেই ভঙ্গকারী” এমন কি এখন পর্যন্ত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রা যখন সেই বিষয়ে চিন্ত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যে কারনে খ্রীষ্টকে “সেই ভঙ্গকারী” বলা হয়ে থাকে তার বিষয়ে আমার সঙ্গে একটু চিন্তা করু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যীশুর অনেক মুকুট রয়েছে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এবং তার আবার অনেক শিরোনাম বা ভূমিক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অনেক নাম র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মাদের পাঠ্যাংশে যে শিরোনাম বা ভূমিকা দেওয়া হয়েছে তা হয়তো সম্ভবত সবথেকে কমভাবেই জানা আছে </w:t>
      </w:r>
      <w:r>
        <w:rPr>
          <w:rFonts w:cs="Vrinda" w:ascii="Vrinda" w:hAnsi="Vrinda"/>
        </w:rPr>
        <w:t>- “</w:t>
      </w:r>
      <w:r>
        <w:rPr>
          <w:rFonts w:ascii="Vrinda" w:hAnsi="Vrinda"/>
        </w:rPr>
        <w:t>সেই ভঙ্গকারী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প্রায়সময়ে যীশুকে “ঈশ্বরের মেষশাবক” বলে চিন্তা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োন কোন সময়ে আমরা আবার তাঁকে আমাদের “মহান যাজক” বলেও ভেব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ায় সময়ে তাকে আবার “ভাববাদী” বলেও ডাকা হ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এমন কি বহুসময়ে “একমাত্র রাজা” বলেও ডাকা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কেবলমাত্র খুব অল্পসময়েই আমরা অন্য যে কোন ব্যক্তিকে খ্রীষ্টের এই নাম ধরে ডাকতে শুনেছি যা হল “সেই ভঙ্গকারী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তথাপি একটু একটু করে সবক্ষেত্রেই তিঁনি “সেই ভঙ্গকারী”র মতো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আজকের সকালে তিনি তেমনই হবেন যেখানে তিনি যিহুদী লোকেদের কাছে প্রত্যাবর্তন করবেন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সকলের কাছে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 xml:space="preserve">তাদের সেই প্রাচীন জন্মভূমিতে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 xml:space="preserve">যা অব্রাহামের সময়ে ঈশ্বরের দ্বারা শর্তহীন ভাবেই তাদের দেওয়া হয়েছিল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আদি পুস্তক ১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আদি পুস্তক ১৫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৮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ইত্যাদি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যে শৃঙ্খল তাদের ধরে রেখেছে যীশু খ্রীষ্ট সেই শৃঙ্খলের সবটাকেই ভেঙে ফেলবেন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তিনি প্রতিটি দেশকে ভেঙে ফেলবেন যা তাদের থামিয়ে দিতে চায়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আ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হুদী লোকেদের ধ্বংস করার প্রতি তিনি চিরকালের জন্য শয়তানের উদ্দেশ্যকে ভেঙে ফেলব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কিন্তু এমনকি এখন পর্যন্ত যীশু হলেন “সেই ভঙ্গকারী”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সুতরাং তাঁকে “সেই ভঙ্গকারী” বলে ডাকাটা বাস্তবে ঠিকই ঠিক যেমনভাবে তাঁকে “একমাত্র পরিত্রাতা” বলা হয়ে থাক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র আম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তাই আসুন এই মুহুর্তে আরো একটু “সেই ভঙ্গকারী” যীশুর বিষয়ে চিন্তা করি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বর্তমান সময়কে কেন্দ্র করে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both"/>
        <w:rPr>
          <w:rFonts w:ascii="Vrinda" w:hAnsi="Vrinda" w:cs="Vrinda"/>
          <w:b/>
          <w:b/>
          <w:bCs/>
        </w:rPr>
      </w:pPr>
      <w:r>
        <w:rPr>
          <w:rFonts w:ascii="Vrinda" w:hAnsi="Vrinda"/>
          <w:b/>
          <w:b/>
          <w:bCs/>
        </w:rPr>
        <w:t>১</w:t>
      </w:r>
      <w:r>
        <w:rPr>
          <w:rFonts w:cs="Vrinda" w:ascii="Vrinda" w:hAnsi="Vrinda"/>
          <w:b/>
          <w:bCs/>
        </w:rPr>
        <w:t xml:space="preserve">| </w:t>
      </w:r>
      <w:r>
        <w:rPr>
          <w:rFonts w:ascii="Vrinda" w:hAnsi="Vrinda"/>
          <w:b/>
          <w:b/>
          <w:bCs/>
        </w:rPr>
        <w:t>প্রথম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>শয়তানের পরাক্রমকে যীশু ভেঙে দিয়েছেন</w:t>
      </w:r>
      <w:r>
        <w:rPr>
          <w:rFonts w:cs="Vrinda" w:ascii="Vrinda" w:hAnsi="Vrinda"/>
          <w:b/>
          <w:bCs/>
        </w:rPr>
        <w:t>|</w:t>
      </w:r>
    </w:p>
    <w:p>
      <w:pPr>
        <w:pStyle w:val="Normal"/>
        <w:jc w:val="both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বহুদিন আগে শয়তান সর্বশক্তিমান ঈশ্বরের বিরুদ্ধে বিদ্রোহ ঘোষনা করে আর তখন তাকে স্বর্গ থেকে পৃথিবীতে ছুঁড়ে ফেলে দেওয়া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 সর্পের বেশে এসে আমাদের আদি মাতাকে ছলন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তিনিও পরিবর্তে আদমের প্রতি ছলন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রা সেই নিষিদ্ধ ফলটি খ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ভাবেই শয়্তান সমুদয় মনুষ্যজাতিকে তার মারাত্মক শক্তির মধ্যে নিয়ে আন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খানে এর হাত থেকে উদ্ধার লাভ করার কোন আশাই আর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ঈশ্বর মনুষ্যজাতিকে এক আজ্ঞা প্রদান করেন যেখানে তিনি সেই পুরাতন সর্পকে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র আমি তোমাতে ও নারী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োমার বংশে ও তাহার বংশে পরস্পর শত্রুতা জন্মাইব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সে তোমার মস্তক চূর্ণ কর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ুমি তাহার পাদমূল চূর্ণ করিবে”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আদি পুস্তক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৫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এইভাবে বহু যুগ ও বৎসর পার হয়ে গি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তার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রিশেষ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সন্তানের জন্ম হয় বেৎলেহমের মরিয়ম সেই নারীর গর্ভ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তখন থেকেই যীশু সেই দিয়াবলের সঙ্গে তাঁর দ্বন্দকে আরম্ভ বা শুরু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 মুহুর্তের রাজা হোরাদ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শয়তানের দ্বারা অনুপ্রানিত হ্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তাকে হত্যা করার চেষ্টা কর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র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রুপ্রান্তরে তিন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দিয়াবল পরিত্রাতাকে মাটিতে ফেলে দিতে চ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তিনবার যীশু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চিৎকার করে”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কারন ইহা লেখা রয়েছে”</w:t>
      </w:r>
      <w:r>
        <w:rPr>
          <w:rFonts w:cs="Vrinda" w:ascii="Vrinda" w:hAnsi="Vrinda"/>
        </w:rPr>
        <w:t>-“</w:t>
      </w:r>
      <w:r>
        <w:rPr>
          <w:rFonts w:ascii="Vrinda" w:hAnsi="Vrinda"/>
        </w:rPr>
        <w:t>পুনরায় ইহা লেখা আছে”</w:t>
      </w:r>
      <w:r>
        <w:rPr>
          <w:rFonts w:cs="Vrinda" w:ascii="Vrinda" w:hAnsi="Vrinda"/>
        </w:rPr>
        <w:t>-“</w:t>
      </w:r>
      <w:r>
        <w:rPr>
          <w:rFonts w:ascii="Vrinda" w:hAnsi="Vrinda"/>
        </w:rPr>
        <w:t>কেননা ইহা লেখা রয়েছে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ভাবে যুদ্ধ করাটা খুবই কঠিন – কিন্তু কমপক্ষে যীশু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সেই ভঙ্গকারী”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ুদ্ধে বিজয়ী হন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তখন দিয়াবল তাঁহাকে ছাড়িয়া গে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দেখ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দূতগন কাছে আসিয়া তাঁহার পরিচর্যা করিতে লাগিলে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থি 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১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শেষবার যীশু যখন যিরুশালেমে এস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দিয়াবল তার সমস্ত শক্তি দিয়ে পরিত্রাতার বিরুদ্ধে সারিবদ্ধ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ধান যাজক এবং স্ক্রাইবেরা যীশুকে হত্যা করার জন্য চক্রান্ত কর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এরপরেই যিহুদার অন্তরে শয়্তান প্রবেশ করে” আর কিভাবে সে পরিত্রাতার সঙ্গে বিশ্বাসঘাতকতা করতে পারে সেই বিষয়ে প্রধান যাজকের সঙ্গে আলোচনা করতে শুরু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রে সেই রাত্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ীশু গেৎশিমানি বাগানে যা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ি ভাবতাম যে দিয়াবল যীশুকে সেই উদ্যানেই হত্যা করার চেষ্টা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থাপি আমি সবসময়েই আশ্চর্য হয়ে যাই যিহুদার অন্তরে প্রবেশ করার পরে সেই শয়্তানের কথা কেন উল্লেখ করা হয়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চারটি সুসমাচারের মধ্যে তার বিষয়ে আর শোনা যায় 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মনে হয় এটাই সেই যুক্তি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ঈশ্বর যখন জগতের পাপভার যীশুর দেহে চাপিয়ে দ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খন পরিত্রাতার শরীরে ঘাম ঝরতে থাকে “আর তা যেন রক্তের ঘনীভূত বড় বড় ফোঁটা ভূমিতে পড়তে থাকলো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লুক ২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৪৪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সেই দিয়াবল খ্রীষ্টের রক্তের প্রতি দৃষ্টিপাত না করতে পে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 তাঁকে একাই সেখানে ছেড়ে দেয়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তখন স্বর্গ হইতে এক দূত তাঁহাকে দেখা দিয়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সবল করিলে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লুক ২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৪৩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প্রকাশিত বাক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দিয়াবল দ্বারা য্খন আক্রান্ত হ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কষ্টসহ্যকারী বিশ্বাসীরা “মেষশাবকের রক্ত প্রযুক্ত এবং আপন আপন সাক্ষ্যের বাক্য প্রযুক্ত তারা তাকে জয় কর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প্রকাশিতবাক্য ১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১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আমার মনে হয় গেৎশিমানি উদ্যানে এটাই হল সেই ঘট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দিয়াবল তার সবথেকে নিকৃষ্টতম প্রচেষ্টাকে চালিয়ে যাচ্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ীশুকে হত্যা কর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যীশু যে রক্ত ঝরাচ্ছেন তা যখন সে দেখলো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সে নিজেকে অন্ধকারে পিছিয়ে গিয়ে লুকিয়ে ফেললো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নে রাখবেন আপনি যখন ভীষনভাবে পরিস্ফীত বা প্রলোভিত হ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খন সেই রক্তের দাবী রাখ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রক্তের দাবী রাখ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যীশু খ্রীষ্টের রক্তের দাবী জানা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সেই উদ্যানের যে দ্বন্দ তার অবসান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ক বিরাট স্থিরতা ও মর্যাদাপূর্ণ সন্মানে সেখান থেকে যীশু ক্রুশের দিকে অগ্রসর হ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খ্রীষ্টের গোড়ালি বা পশ্চাদ্‌ভাগকে শয়তান আঘাত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এখন খ্রীষ্ট শয়তানের মস্তককে আঘাত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ক্রুশের উ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রিত্রাতা তার নিজের মাথাকে অবনত করে চিৎকার করে বলে উঠ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ইহা সমাপ্ত হল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োহান ১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০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শয়্তানের মাথাকে চূর্ণ করা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খন সে এক পরাজিত শত্রু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পৃথিবীতে সে মন্দ কাজ কর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কোনভাবেই সে খ্রীষ্টকে পরাজিত করতে পার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ঁর রক্তের মাধ্যম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মৃত্যু থেকে তাঁর পুনরুথ্থানে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ীশু এখন শয়তানের সেই শক্তিকে ভেঙে ফে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্রুশের উপরে তিনি যখন তাঁর বহুমূল্য রক্ত ঝরা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দৈহিক ও অস্থি সহক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মৃত্যু থেকে পুনরুথ্থিত হ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তিনি দিয়াবলের মস্তককে চূর্ণ কর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যখন পাপের উপরে বিজয়ী হলেন তখন তিনি পাপ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র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কবরের যে শক্তি দিয়াবলের ছিল সে শক্তিকে ভেঙে ফেল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পনি যখন শয়তানের পরাক্রমী শক্তির গর্জন ও প্রতিযোগিতার সন্মুখীন হ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হে আমার খ্রীষ্টীয়ান ভাইয়ে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িরাশাগ্রস্ত হ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ার শত্রু হল বিধ্বস্ত শত্র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এক বিভ্রান্ত ও বিশৃঙ্খল এবং সেই সময়ে একজনের দ্বারা পরাজিত</w:t>
      </w:r>
      <w:r>
        <w:rPr>
          <w:rFonts w:cs="Vrinda" w:ascii="Vrinda" w:hAnsi="Vrinda"/>
        </w:rPr>
        <w:t>!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যীশু ভগ্ন করেন প্রতিটি শৃঙ্খল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/>
          <w:sz w:val="20"/>
          <w:sz w:val="20"/>
          <w:szCs w:val="20"/>
        </w:rPr>
        <w:t>যীশু ভগ্ন করেন প্রতিটি শৃঙ্খল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যীশু ভগ্ন করেন প্রতিটি শৃঙ্খল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/>
          <w:sz w:val="20"/>
          <w:sz w:val="20"/>
          <w:szCs w:val="20"/>
        </w:rPr>
        <w:t>আর তিনি আমাকে মুক্ত করেছে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“Jesus Breaks Every Fetter” by Janie West Metzgar, 1927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পনি যদি খ্রীষ্টীয়ান হ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শয়তানের ভয়ে আক্রান্ত হওয়ার প্রয়োজন আপনার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 হল এক ভঙ্গুর বিরুদ্ধাচ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 বিপর্যস্ত ও পরাজিত বা উচ্ছেদপ্রাপ্ত শত্রু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ে আপনাকে উদ্বিগ্ন কর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িরক্ত ও কষ্ট দি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সে আপনাকে ধ্বংস করতে পার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খ্রী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নি হলেন ভঙ্গকারী ব্যক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আপনার অগ্রে অগ্রে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খন আপনাকে আপনার এমন এক বিরুদ্ধাচারী শত্রুর সঙ্গে যুদ্ধ করতে হবে যার প্রতি ইতিমধ্যেই বিজয় লাভ করা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সেটা কেবলমাত্র খ্রীষ্টীয়ানদে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কিটা আপনাদের জন্য যারা এখন পর্যন্ত হারিয়ে গিয়েছেন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both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/>
          <w:b/>
          <w:b/>
          <w:bCs/>
          <w:sz w:val="24"/>
          <w:sz w:val="24"/>
          <w:szCs w:val="24"/>
        </w:rPr>
        <w:t>২</w:t>
      </w:r>
      <w:r>
        <w:rPr>
          <w:rFonts w:cs="Vrinda" w:ascii="Vrinda" w:hAnsi="Vrinda"/>
          <w:b/>
          <w:bCs/>
          <w:sz w:val="24"/>
          <w:szCs w:val="24"/>
        </w:rPr>
        <w:t xml:space="preserve">| </w:t>
      </w:r>
      <w:r>
        <w:rPr>
          <w:rFonts w:ascii="Vrinda" w:hAnsi="Vrinda"/>
          <w:b/>
          <w:b/>
          <w:bCs/>
          <w:sz w:val="24"/>
          <w:sz w:val="24"/>
          <w:szCs w:val="24"/>
        </w:rPr>
        <w:t>দ্বিতীয়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/>
          <w:b/>
          <w:b/>
          <w:bCs/>
          <w:sz w:val="24"/>
          <w:sz w:val="24"/>
          <w:szCs w:val="24"/>
        </w:rPr>
        <w:t>পাপীদের হৃদয়কে যীশুই ভগ্ন করেন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jc w:val="both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হারিয়ে যাওয়া পাপীদের অন্তর খুবই কঠিন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প্রচার করে থাকি পাপ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নর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শেষ বিচার সম্বন্ধ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্ষন সময়ের জন্য সে পাপী ক্ম্পমান হলেও – মন্ডলী ছাড়ার বা ত্যাগ করিবার পূর্বমুহুর্তেই চোখের জলকে মুছে দ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ে মুহুর্তে তিনি পার্কিংয়ের এর জায়্গাতে পৌঁছান সে সময়েও তিনি মুচকি হাস্য করত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কস্মিকভাবে তিনি আবার এক বা দুই ঘন্টা পরেই নূতন পাপ করে বস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েই নিয়ম এবং কেবলমাত্র নরকের সেই সন্ত্রাস তার হৃদয়কে কঠিন করে তোল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আরো একটা সময়ে আমি ঈশ্বরের প্রেমের বিষয়ে প্রচার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 আমাদের জন্য পরিত্রাতার ক্ষমা দানের বিষয়ে প্রচার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োন কোন সময়ে আমি এমনভাবেও প্রচার করি যতক্ষন পর্যন্ত না আমার নিজের চোখের জল কান্নায় রূপান্তরিত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্রুশের উপর যীশুর দুঃখভোগের বিষয়ে আমি প্রচার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থবা স্বর্গে তাঁর বহুমূল্য রক্তের বিষয়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তখ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ুনরায় আপনার হৃদয় আন্দোলিত হয়ে ওঠ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বার তা চিরকালের মতো অবিচল হয়ে ওঠ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আপনি আনন্দের এক গীত গাইত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নিজের বন্ধুদের সঙ্গে হাসত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আপনি মন্ডলী থেকে ফিরে যা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পনাদের মধ্যে অনেকের মা রয়েছেন তারা যখন প্রার্থনা করেন তখন আপনার জন্য প্রার্থনাসহকারে কাঁদতে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থাপি আপনার হৃদয় অবিচল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ারো বাবা রয়েছেন যারা তাদের সতর্ক করে দ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ইহা আপনার হৃদয়কে পরিবর্তন করে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াদের মধ্যে কেউ কেউ আবার আপনাদের সহসাথী পালকদের সাথে বস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হুবার ডাঃ কাগন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ঙ্গেও বস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আপনার দিকে তার নীলরঙের চোখ দিয়ে তীক্ষ্ণভাবে তাকিয়ে থেকেছেন এবং আপনার সঙ্গে অনুরোধ জানিয়েছেন যীশুর উপরে নির্ভর কর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পনি তা প্রত্যাখান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নিজের চেয়ার ত্যাগ করে এমন ভাবে সেই ঘর ছেড়ে চলে গিয়েছেন যেন তিনি এক উপেক্ষিত ও গুরুত্বহীন ব্যক্তি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ই ব্যক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নি দুটো পি</w:t>
      </w:r>
      <w:r>
        <w:rPr>
          <w:rFonts w:cs="Vrinda" w:ascii="Vrinda" w:hAnsi="Vrinda"/>
        </w:rPr>
        <w:t>.</w:t>
      </w:r>
      <w:r>
        <w:rPr>
          <w:rFonts w:ascii="Vrinda" w:hAnsi="Vrinda"/>
        </w:rPr>
        <w:t>এইচ</w:t>
      </w:r>
      <w:r>
        <w:rPr>
          <w:rFonts w:cs="Vrinda" w:ascii="Vrinda" w:hAnsi="Vrinda"/>
        </w:rPr>
        <w:t>.</w:t>
      </w:r>
      <w:r>
        <w:rPr>
          <w:rFonts w:ascii="Vrinda" w:hAnsi="Vrinda"/>
        </w:rPr>
        <w:t>ড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র একটা গণিতশাষ্ত্রে ও অপরটি আত্মপক্ষ সমর্থনশীলতা এবং ধর্মীয় বিষয়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 কাছে আবার তালবট থিওলজিক্যাল সেমিনারীরও ডিগ্রী বা স্নাতকোত্তর উপাধি রয়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বহু পাপী ব্যক্তির সঙ্গে পরামর্শ প্রদানে তার কাছে প্রায় ৪০ বৎসরের অভিজ্ঞতা র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থাপি আপনি অনুভব করেন যে আপনাকে বলার জন্য তার কাছে গুরুত্বপূর্ণ কিছুই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পনি অতি সত্বর সেখান থেকে উঠেই অনুসন্ধানশীল ঘরটিকে ত্যাগ করেন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আর তিনি যা কিছু বলেছেন তার সমস্ত কিছুকেই ভুলে যা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ি যখন সংবাদ প্রচার করার জন্য উঠে দাঁড়া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খন আমি জানি সেখানে সেই ব্যক্তিরা থাকবে যারা আমি যা বলি তা শুনে হ্রেষাধ্বনি ও হাস্য করে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আমি এতটা বয়ষ্ক হয়েছি বলে এখন আর ততটা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মি যখন যুবক ছিলাম তখন প্রায় সময়ে তারা আমাকে উপহাস করতো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আমার প্রতি হাসতো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খানে এখন পর্যন্ত বেশ কিছু ব্যক্তি রয়েছে যারা তাদের চোখে এক অদ্ভুত দীপ্তি নিয়ে উপস্থিত হ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নে কর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এই ব্যক্তি কে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কি ভয়ঙ্কর সাহসিকতার সঙ্গে তিনি আমার কাছে এইভাবে প্রচার করছেন</w:t>
      </w:r>
      <w:r>
        <w:rPr>
          <w:rFonts w:cs="Vrinda" w:ascii="Vrinda" w:hAnsi="Vrinda"/>
        </w:rPr>
        <w:t xml:space="preserve">?” </w:t>
      </w:r>
      <w:r>
        <w:rPr>
          <w:rFonts w:ascii="Vrinda" w:hAnsi="Vrinda"/>
        </w:rPr>
        <w:t>আমি যা বলছি সেগুলো যে সত্য তা তারা উপলব্ধি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এই সত্যতা যেন তাদের পরিবর্তন করতে পারে সেই বিষয়ে তারা নিজেদের নত করে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যীশুর কাছে আকর্ষিত হয়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খ্রীষ্টীয়ানিটি এবং রূপান্তরকরনের বিষয়ে আমি গভীরভাবে অধ্যয়ন করেছি আমার জীবনের প্রায় তিন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চতুর্থাংশ সময়কা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কাছে তিনটি সর্বোচ্চ উপাধি র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রূপান্তরকরনের উপরে বেশ কিছু বই লিখ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আপনি আমার দিকে চেয়ে মনে কর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ইহার বিষয়ে তিনি কি জানেন</w:t>
      </w:r>
      <w:r>
        <w:rPr>
          <w:rFonts w:cs="Vrinda" w:ascii="Vrinda" w:hAnsi="Vrinda"/>
        </w:rPr>
        <w:t>?”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কিন্তু যীশু “সেই ভঙ্গকারী” যখন আপনার কাছে আস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র ও ডাঃ কাগনেরও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তখন পাপীর অন্তর অতি সহজেই ভেঙে ফেলার কাজটা সুগম হ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রা তাদের অন্তরালে ভাঙতে সক্ষম না হলে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ীশুই তাদের ভগ্ন কর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ই মুহুর্তে আমি এক সুন্দরী মেয়ের কথা চিন্তা করছি যে সবসময়েই অতি কুৎসিতভাবে অনুসন্ধান ঘরে এস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 মুখের দিকে তাকানোটা কঠিন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একদিন রাত্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 এক অত্যন্ত কোমল ও ভগ্নমনা দৃশ্য নিয়ে প্রবেশ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নি হলেন কঠিন হৃদয় ভঙ্গকারী ব্যক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তার কাছ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তা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ইহা কেবলমাত্র কয়েক মুহুর্তের মধ্যে তাকে পরিত্রাতার কাছে নিয়ে আনা সম্ভবপর হলো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নি হলেন “সেই ভঙ্গকারী”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গেই তার অন্তরে কথা বলেছিলেন সেই সান্ধ্যকালীন মুহুর্তে আমার প্রচারের আগেই</w:t>
      </w:r>
      <w:r>
        <w:rPr>
          <w:rFonts w:cs="Vrinda" w:ascii="Vrinda" w:hAnsi="Vrinda"/>
        </w:rPr>
        <w:t>!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মস্ত শৃঙ্খলকে যীশুই ভাঙ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/>
          <w:sz w:val="20"/>
          <w:sz w:val="20"/>
          <w:szCs w:val="20"/>
        </w:rPr>
        <w:t>সমস্ত শৃঙ্খলকে যীশুই ভাঙ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মস্ত শৃঙ্খলকে যীশুই ভাঙ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/>
          <w:sz w:val="20"/>
          <w:sz w:val="20"/>
          <w:szCs w:val="20"/>
        </w:rPr>
        <w:t>আর তিনি আমাকে মুক্ত ক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Vrinda" w:hAnsi="Vrinda"/>
          <w:b/>
          <w:b/>
          <w:bCs/>
          <w:sz w:val="24"/>
          <w:sz w:val="24"/>
          <w:szCs w:val="24"/>
        </w:rPr>
        <w:t>৩</w:t>
      </w:r>
      <w:r>
        <w:rPr>
          <w:rFonts w:cs="Vrinda" w:ascii="Vrinda" w:hAnsi="Vrinda"/>
          <w:b/>
          <w:bCs/>
          <w:sz w:val="24"/>
          <w:szCs w:val="24"/>
        </w:rPr>
        <w:t xml:space="preserve">| </w:t>
      </w:r>
      <w:r>
        <w:rPr>
          <w:rFonts w:ascii="Vrinda" w:hAnsi="Vrinda"/>
          <w:b/>
          <w:b/>
          <w:bCs/>
          <w:sz w:val="24"/>
          <w:sz w:val="24"/>
          <w:szCs w:val="24"/>
        </w:rPr>
        <w:t>তৃতীয়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/>
          <w:b/>
          <w:b/>
          <w:bCs/>
          <w:sz w:val="24"/>
          <w:sz w:val="24"/>
          <w:szCs w:val="24"/>
        </w:rPr>
        <w:t>পাপের শৃঙ্খলকে যীশুই ভঙ্গ করেন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jc w:val="both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আজকের সকালে এই মন্ডলীতে কোন একজন শৃঙ্খলের মধ্যে রয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ইহা জান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মনে করেছেন যে তিনি স্বাধীন ও মুক্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তিনি কারাবন্দী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মনে করেছেন যে তিনি যে কোন জায়গাতে যে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একজন দোষী বন্দী হিসাবে তার মধ্যে কোন স্বাধীনতাই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কেবলমাত্র তার বন্দীশালার চারপাশে ঘুরতে ঘু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েবলমাত্র জানালার লোহার মধ্যে দিয়েই তাকিয়ে থাক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জকের সকালে আপনাদের মধ্যে কয়েকজন বসে রয়েছেন যারা ইতিমধ্যেই দোষী সাব্যস্ত হয়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েননা আপনি যীশুর কাছে আসার জন্য অস্বীকার করেছ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বহু বৎসরের অভিজ্ঞতা</w:t>
      </w:r>
      <w:r>
        <w:rPr>
          <w:rFonts w:ascii="Vrinda" w:hAnsi="Vrinda"/>
          <w:lang w:bidi="bn-IN"/>
        </w:rPr>
        <w:t>য়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রা অশ্লীল কার্যের দ্বারা বন্ধন তাদের একজনকে প্রচারক বলতে</w:t>
      </w:r>
      <w:r>
        <w:rPr>
          <w:rFonts w:ascii="Vrinda" w:hAnsi="Vrinda"/>
          <w:lang w:bidi="bn-IN"/>
        </w:rPr>
        <w:t>ই</w:t>
      </w:r>
      <w:r>
        <w:rPr>
          <w:rFonts w:ascii="Vrinda" w:hAnsi="Vrinda"/>
        </w:rPr>
        <w:t xml:space="preserve"> পারেন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তাদের মধ্যে প্রায় </w:t>
      </w:r>
      <w:r>
        <w:rPr>
          <w:rFonts w:ascii="Vrinda" w:hAnsi="Vrinda"/>
          <w:lang w:bidi="bn-IN"/>
        </w:rPr>
        <w:t xml:space="preserve">এমন </w:t>
      </w:r>
      <w:r>
        <w:rPr>
          <w:rFonts w:ascii="Vrinda" w:hAnsi="Vrinda"/>
        </w:rPr>
        <w:t>কিছু লুকোছাপা বিষয় র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সৎ</w:t>
      </w:r>
      <w:r>
        <w:rPr>
          <w:rFonts w:ascii="Vrinda" w:hAnsi="Vrinda"/>
          <w:lang w:bidi="bn-IN"/>
        </w:rPr>
        <w:t xml:space="preserve"> </w:t>
      </w:r>
      <w:r>
        <w:rPr>
          <w:rFonts w:ascii="Vrinda" w:hAnsi="Vrinda"/>
        </w:rPr>
        <w:t>দৃষ্টি যা নোংরামীর কাজের প্রতি বিশ্বাসঘাতকতা করে আর সেটাই তাদের শৃঙ্খলের মধ্যে বন্ধন অবস্থায় রেখে</w:t>
      </w:r>
      <w:r>
        <w:rPr>
          <w:rFonts w:ascii="Vrinda" w:hAnsi="Vrinda"/>
          <w:lang w:bidi="bn-IN"/>
        </w:rPr>
        <w:t xml:space="preserve"> দেয়।</w:t>
      </w:r>
      <w:r>
        <w:rPr>
          <w:rFonts w:ascii="Vrinda" w:hAnsi="Vrinda"/>
        </w:rPr>
        <w:t xml:space="preserve"> যারা মাদকদ্রব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ড্রাগস বা কুঅভ্যাসের দ্বারা আক্রান্ত হয়ে রয়েছে তাদের প্রায় সময়ে প্রচারক বলে থাকেন ক্রীতদাস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ারা খুব গর্বিতম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গর্বের কারনে ভয়ানক জেদী তাদেরও তিনি এইভাবে তা ব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প্রায় সম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 দীর্ঘ অভিজ্ঞত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বলতে সক্ষম হন যে কারা কপটতার মধ্যে বন্ধন অবস্থায় র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কে কোন কিছু প্রায়্সময়ে জিজ্ঞাসাও করতে হয়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গুলোকে তিনি ঠিক সেই পুরাতন ডাক্তারের মতো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ানতে পারেন – ঠিক যেমনভাবে একজন চিকিৎসক রোগীকে দেখেই বলে দেন তার কি হয়েছে ঠিক সেইভাবে প্রচারকও তা বলতে সক্ষম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কিন্তু যীশু হলেন “সেই ভঙ্গকারী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চার্লস ওয়েলসলী বলেছ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বাতিল হওয়া পাপের শক্তিকে তিনি ভেঙে ফেল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/>
          <w:sz w:val="20"/>
          <w:sz w:val="20"/>
          <w:szCs w:val="20"/>
        </w:rPr>
        <w:t>তিনি বন্দীব্যক্তিকে মুক্ত কর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অশ্লীল পাপীকেও তাঁর রক্ত পরিস্কার করতে পার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ascii="Vrinda" w:hAnsi="Vrinda"/>
          <w:sz w:val="20"/>
          <w:sz w:val="20"/>
          <w:szCs w:val="20"/>
        </w:rPr>
        <w:t>তাঁর রক্ত আমার জন্য প্রাপ্য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>
          <w:sz w:val="22"/>
          <w:szCs w:val="22"/>
        </w:rPr>
      </w:pPr>
      <w:r>
        <w:rPr>
          <w:sz w:val="22"/>
          <w:szCs w:val="22"/>
        </w:rPr>
        <w:t>(“O For a Thousand Tongues” by Charles Wesley, 1707-1788).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ক্রীতদাস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  <w:u w:val="single"/>
        </w:rPr>
        <w:t>ক্রীতদাস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্রীতদাস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খ্রীষ্ট আমাকে বলার জন্য বলেছেন যে তিনি এসেছেন আপনাকে স্বাধীন করার জন্য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িনি উপনীত হয়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উপনীত হয়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শৃঙ্খলভঙ্গকারী পাপীদের কাছে উপনীত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যে পাপ আপনার চারপাশে অবিরাম খুঁতখুঁত করছে সেই পাপ থেকে তিনি আপনাকে মুক্ত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ে আচরন আপনাকে ক্রীতদাস করে রেখেছে তা থেকে তিনি আপনাকে মুক্ত করতে 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িনি আপনাকে সেই ভয় ও সন্দেহের বন্দিত্ব থেকে উদ্ধ্বার করব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কিছু সময় আগে এক বয়্স্ক মহিলা বল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প্রতি রবিবার দিনে আপনি আপনাকে দুবার মন্ডলীতে কোনভাবেই নিয়ে যেতে পারেন না</w:t>
      </w:r>
      <w:r>
        <w:rPr>
          <w:rFonts w:cs="Vrinda" w:ascii="Vrinda" w:hAnsi="Vrinda"/>
        </w:rPr>
        <w:t xml:space="preserve">!” </w:t>
      </w:r>
      <w:r>
        <w:rPr>
          <w:rFonts w:ascii="Vrinda" w:hAnsi="Vrinda"/>
        </w:rPr>
        <w:t>কিন্তু অতি শীঘ্র 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ভঙ্গক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কে সেই কঠিন শৃঙ্খলের হাত থেকে তাকে স্বাধীন কর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তিনি এখানে এই মন্ডলীতে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তা কেবলমাত্র শুধু রবিবারেই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প্রায় শনিবার দিনেও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পরে তিনি বারবারই প্রতিবাদ জানিয়েছেন তিনি ইতিমধ্যেই উদ্ধ্বারলাভ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দিও তিনি উদ্ধ্বারলাভ করেন 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খুব শীঘ্র 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ভঙ্গক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শয়তানের সেই শৃঙ্খল থেকে তার অন্তরকে মুক্ত কর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রপরে আমরা দেখলাম যে কতো তাড়াতাড়ি ও কতো সহজেই তিনি যীশুর কাছে এসে উদ্ধ্বারলাভ কর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ক্রুশের উ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ঁর যে রক্ত পতিত হ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 আপনাকে সমস্ত প্রকার পাপ থেকে পরিস্কার কর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াকে অনন্ত জীবন দেওয়ার জন্য তিনি মৃত্যু থেকে জীবিত হ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খনই তাঁর কাছ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যীশুর দ্বারা উদ্ধ্বারলাভ করার জন্য আপনি যদি আমাদের সঙ্গে কথা বলতে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আপনি নিজের চেয়ারটি ছেড়ে সেই অনুসন্ধান ঘর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ুগ্রহ করে প্রার্থনা করুন যেন আজকের সকালে কেউ একজন উদ্ধ্বারলাভ কর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া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বা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lhsermons.com</w:t>
        </w:r>
      </w:hyperlink>
      <w:r>
        <w:rPr>
          <w:rFonts w:cs="Vrinda" w:ascii="Vrinda" w:hAnsi="Vrinda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অনু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া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ইমেল করতে পারেন বা তাকে আপনি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ঠিকানায় পত্র লিখতে বা তাকে আপনি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সংখ্যায়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সংবাদের </w:t>
      </w:r>
      <w:r>
        <w:rPr>
          <w:rFonts w:ascii="Vrinda" w:hAnsi="Vrinda"/>
          <w:sz w:val="20"/>
          <w:sz w:val="20"/>
          <w:szCs w:val="20"/>
          <w:lang w:bidi="bn-IN"/>
        </w:rPr>
        <w:t xml:space="preserve">যে </w:t>
      </w:r>
      <w:r>
        <w:rPr>
          <w:rFonts w:ascii="Vrinda" w:hAnsi="Vrinda"/>
          <w:sz w:val="20"/>
          <w:sz w:val="20"/>
          <w:szCs w:val="20"/>
        </w:rPr>
        <w:t xml:space="preserve">প্রতিলিপি </w:t>
      </w:r>
      <w:r>
        <w:rPr>
          <w:rFonts w:ascii="Vrinda" w:hAnsi="Vrinda"/>
          <w:sz w:val="20"/>
          <w:sz w:val="20"/>
          <w:szCs w:val="20"/>
          <w:lang w:bidi="bn-IN"/>
        </w:rPr>
        <w:t xml:space="preserve">বা </w:t>
      </w:r>
      <w:r>
        <w:rPr>
          <w:rFonts w:ascii="Vrinda" w:hAnsi="Vrinda"/>
          <w:sz w:val="20"/>
          <w:sz w:val="20"/>
          <w:szCs w:val="20"/>
        </w:rPr>
        <w:t>অনুলিপি</w:t>
      </w:r>
      <w:r>
        <w:rPr>
          <w:rFonts w:ascii="Vrinda" w:hAnsi="Vrinda"/>
          <w:sz w:val="20"/>
          <w:sz w:val="20"/>
          <w:szCs w:val="20"/>
          <w:lang w:bidi="bn-IN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সেগুলোকে আপনি ড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হাইমার্সের অনুমতিত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াঃ হাইমার্সের সমস্ত ভিডিও সংবাদ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শাষ্ত্রাংশ পাঠ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আবেল </w:t>
      </w:r>
      <w:r>
        <w:rPr>
          <w:rFonts w:ascii="Vrinda" w:hAnsi="Vrinda"/>
          <w:sz w:val="20"/>
          <w:sz w:val="20"/>
          <w:szCs w:val="20"/>
          <w:lang w:bidi="bn-IN"/>
        </w:rPr>
        <w:t>প্রধুম্ম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মীখা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১৩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একক সংগীত পরিবেশন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>বেঞ্জামিন কিনকেড গ্রিফিত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TextBody"/>
        <w:ind w:left="720"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O For a Thousand Tongues” (by Charles Wesley, 1707-1788)/</w:t>
      </w:r>
    </w:p>
    <w:p>
      <w:pPr>
        <w:pStyle w:val="TextBody"/>
        <w:ind w:left="720" w:hanging="0"/>
        <w:jc w:val="center"/>
        <w:rPr>
          <w:sz w:val="24"/>
        </w:rPr>
      </w:pPr>
      <w:r>
        <w:rPr>
          <w:sz w:val="24"/>
        </w:rPr>
        <w:t>“</w:t>
      </w:r>
      <w:r>
        <w:rPr>
          <w:sz w:val="24"/>
        </w:rPr>
        <w:t>Jesus Breaks Every Fetter” (by Janie West Metzgar, 1927)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Vrinda" w:hAnsi="Vrinda" w:cs="Vrinda"/>
          <w:bCs/>
          <w:sz w:val="24"/>
          <w:szCs w:val="24"/>
        </w:rPr>
      </w:pPr>
      <w:r>
        <w:rPr>
          <w:rFonts w:ascii="Vrinda" w:hAnsi="Vrinda"/>
          <w:bCs/>
          <w:sz w:val="24"/>
          <w:sz w:val="24"/>
          <w:szCs w:val="24"/>
        </w:rPr>
        <w:t>খসড়া চিত্র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ascii="Vrinda" w:hAnsi="Vrinda"/>
          <w:b/>
          <w:b/>
          <w:bCs/>
        </w:rPr>
        <w:t>সেই ভঙ্গকারী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লেখক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াঃ আর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>এল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>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  <w:highlight w:val="yellow"/>
        </w:rPr>
      </w:pPr>
      <w:r>
        <w:rPr>
          <w:rFonts w:cs="Vrinda" w:ascii="Vrinda" w:hAnsi="Vrinda"/>
          <w:sz w:val="20"/>
          <w:szCs w:val="20"/>
          <w:highlight w:val="yellow"/>
        </w:rPr>
      </w:r>
    </w:p>
    <w:p>
      <w:pPr>
        <w:pStyle w:val="Normal"/>
        <w:tabs>
          <w:tab w:val="clear" w:pos="720"/>
          <w:tab w:val="left" w:pos="6480" w:leader="none"/>
        </w:tabs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ভঙ্গক উঠিয়া তাহাদের অগ্রগামী হইল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তাহারা বেড়া ভাঙ্গিয়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দ্বারে পৌঁছিয়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 দিয়া বাহিরে গিয়াছ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এবং তাহাদের রাজা তাহাদের সম্মুখে চলিয়া গে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আর সদাপ্রভু তাহাদের অগ্রগামী হই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ীখা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ীখা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প্রকাশিতবাক্য ১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১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১৬</w:t>
      </w:r>
      <w:r>
        <w:rPr>
          <w:rFonts w:cs="Vrinda" w:ascii="Vrinda" w:hAnsi="Vrinda"/>
          <w:sz w:val="20"/>
          <w:szCs w:val="20"/>
        </w:rPr>
        <w:t>)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ascii="Vrinda" w:hAnsi="Vrinda"/>
          <w:sz w:val="20"/>
          <w:sz w:val="20"/>
          <w:szCs w:val="20"/>
        </w:rPr>
        <w:t>প্রথ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শয়তানের পরাক্রমকে যীশু ভেঙে দিয়ে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দিপুস্তক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৫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মথি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১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লুক ২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৪৪</w:t>
      </w:r>
      <w:r>
        <w:rPr>
          <w:rFonts w:cs="Vrinda" w:ascii="Vrinda" w:hAnsi="Vrinda"/>
          <w:sz w:val="20"/>
          <w:szCs w:val="20"/>
        </w:rPr>
        <w:t>,</w:t>
      </w:r>
      <w:r>
        <w:rPr>
          <w:rFonts w:ascii="Vrinda" w:hAnsi="Vrinda"/>
          <w:sz w:val="20"/>
          <w:sz w:val="20"/>
          <w:szCs w:val="20"/>
        </w:rPr>
        <w:t>৪৩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প্রকাশিতবাক্য ১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১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যোহান ১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০</w:t>
      </w:r>
      <w:r>
        <w:rPr>
          <w:rFonts w:cs="Vrinda" w:ascii="Vrinda" w:hAnsi="Vrinda"/>
          <w:sz w:val="20"/>
          <w:szCs w:val="20"/>
        </w:rPr>
        <w:t xml:space="preserve">| </w:t>
      </w:r>
    </w:p>
    <w:p>
      <w:pPr>
        <w:pStyle w:val="Normal"/>
        <w:numPr>
          <w:ilvl w:val="0"/>
          <w:numId w:val="2"/>
        </w:numPr>
        <w:ind w:left="720" w:hanging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দ্বিতী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াপীদের হৃদয়কে যীশুই ভগ্ন ক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ascii="Vrinda" w:hAnsi="Vrinda"/>
          <w:sz w:val="20"/>
          <w:sz w:val="20"/>
          <w:szCs w:val="20"/>
        </w:rPr>
        <w:t>তৃতী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াপের শৃঙ্খলকে যীশুই ভঙ্গ করেন</w:t>
      </w:r>
      <w:r>
        <w:rPr>
          <w:rFonts w:cs="Vrinda" w:ascii="Vrinda" w:hAnsi="Vrinda"/>
          <w:sz w:val="20"/>
          <w:szCs w:val="20"/>
        </w:rPr>
        <w:t>|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02:00Z</dcterms:created>
  <dc:creator>user</dc:creator>
  <dc:description/>
  <dc:language>en-US</dc:language>
  <cp:lastModifiedBy>Use This Account</cp:lastModifiedBy>
  <dcterms:modified xsi:type="dcterms:W3CDTF">2014-02-10T08:03:00Z</dcterms:modified>
  <cp:revision>4</cp:revision>
  <dc:subject/>
  <dc:title/>
</cp:coreProperties>
</file>