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উদ্দীপনায় ইহাই ঘটে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/>
          <w:b/>
          <w:b/>
          <w:bCs/>
          <w:sz w:val="20"/>
          <w:sz w:val="20"/>
          <w:szCs w:val="20"/>
        </w:rPr>
        <w:t>উদ্দীপনা সভার অষ্টম প্রচার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THIS IS WHAT HAPPENS IN REVIVAL!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8 ON REVIVAL)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ুনিয়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540" w:hanging="0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১শে সেপ্টেম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দাপ্রভুর একটি দিনে সন্ধ্যাবেলায় লস্‍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</w:t>
      </w:r>
      <w:r>
        <w:rPr>
          <w:rFonts w:ascii="Vrinda" w:hAnsi="Vrinda"/>
          <w:lang w:bidi="bn-IN"/>
        </w:rPr>
        <w:t xml:space="preserve"> মন্ডলীতে </w:t>
      </w:r>
      <w:r>
        <w:rPr>
          <w:rFonts w:ascii="Vrinda" w:hAnsi="Vrinda"/>
        </w:rPr>
        <w:t>এই ধর্ম্মোপদেশটি প্রচারিত হয়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's Day Evening, September 21, 2014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jc w:val="left"/>
        <w:rPr>
          <w:rFonts w:ascii="Vrinda" w:hAnsi="Vrinda" w:cs="Vrinda"/>
        </w:rPr>
      </w:pPr>
      <w:r>
        <w:rPr>
          <w:rFonts w:ascii="Vrinda" w:hAnsi="Vrinda"/>
        </w:rPr>
        <w:t>এখন আমি চাই আপনি আমাদের বাইবেলের প্রেরিত 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৫ পদ খুলুন</w:t>
      </w:r>
      <w:r>
        <w:rPr>
          <w:rFonts w:cs="Vrinda" w:ascii="Vrinda" w:hAnsi="Vrinda"/>
        </w:rPr>
        <w:t>|</w:t>
      </w:r>
    </w:p>
    <w:p>
      <w:pPr>
        <w:pStyle w:val="Normal"/>
        <w:jc w:val="left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ফিলিপ শমরিয়ার নগরে গ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লোকেদের কাছে খ্রীষ্টকে প্রচার করিতে লাগ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প্রেরিত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এখন আট নম্বর পদের প্রতি দৃষ্টি দি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তাহাতে ঐ নগরে বড়ই আনন্দ হইল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প্রেরিত 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আপনারা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শমরিয়া নগরে কি ঘটেছিল তার পুঙ্খানুপুঙ্খ বর্ণনায় আমি কিছু বাদ দ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পনি দেখতে পারেন যে পঞ্চসপ্তমীর দিন যিরুশালেমে যা ঘটেছিল তা ছিল ততটাই যথার্থ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ফিলিপ লোকদের কাছে খ্রীষ্টকে প্রচ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লোকেরা আগ্রহের সঙ্গে তার প্রচার শুন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েক লোক মন পরিবর্তন করেছিলেন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 xml:space="preserve">তাহাতে ঐ নগরে বড়ই আনন্দ হইল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েরিত 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৮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ঠিক এই একই বিষয় ঘটেছিল পঞ্চসপ্তমীর দিন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পিতর “তার গলার স্বর উচ্চ করিলেন” এবং তাদের কাছে খ্রীষ্টকে প্রচার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“আনন্দ সহকারে তাহার বাক্য গ্রহণ করিলেন” এবং মনপরিবর্তন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ত্যেকদিন সহভাগিতায় তাদের মহা আনন্দ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ঠিক একই ঘটনা ঘটেছিল যখন প্রেরিত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বর্গ “যীশুতেই মৃতগনের মধ্য হইতে পুনরুত্থা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েরিত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৪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বিষয়ে প্রচার করেছিলেন তখন বৃহৎ সংখ্যায় পুরুষদের দল পরিত্রাণ পে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েরিত পুস্তক পড়ার মাধ্যমে আমরা দেখতে পাই পঞ্চসপ্তমীতে যে ঘটনা ঘটেছিল তা বার বার ঘ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 উপসংহারে আমরা বলতে পারি যে পঞ্চসপ্তমীর ঘটনা কেবলমাত্র “একবারের” অভিজ্ঞত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যেমন কিছু লোকে শিক্ষা দেয় যে পঞ্চসপ্তমী হল “মন্ডলীর জন্মদিন”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মি সেটা বিশ্বাস ক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িষ্যগণ এবং অন্যান্যরা পঞ্চসপ্তমীর আগেই পরিত্রাণ পে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ঞ্চসপ্তমীর আগে একশকুড়িজন যারা উপরের কুঠরিতে প্রার্থনা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েরিত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৫ অনুযায়ী তাদের ডাকা হত “শিষ্যগণ” ও “ভ্রাতৃগণ” বল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সব লোকেরা পঞ্চসপ্তমীর দশদিন আগে থেকে মন্ডলীর মতন একত্রিতভাবে জড়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 যখন পঞ্চসপ্তমী এস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 আগে থেকেই সেখানে মন্ডলী 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অধিক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মন বর্তমানে কেউ কেউ শিক্ষা দেয় যে পঞ্চসপ্তমী “একবারের অভিজ্ঞতা” যার পুনরাবৃত্তি হ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িশ্চিতভাবে এটা সেরকম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েরিতের বইতে পঞ্চসপ্তমীর অপরিহার্য্য বৈশিষ্টের বিষয় অনেকবার উল্লেখ করা হয়েছে – এবং খ্রীষ্টিয় মন্ডলীর গোটা ইতিহাসের মধ্যেও সেটা ছড়িয়ে আ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 xml:space="preserve">তাহলে পঞ্চসপ্তমী কী </w:t>
      </w:r>
      <w:r>
        <w:rPr>
          <w:rFonts w:ascii="Vrinda" w:hAnsi="Vrinda"/>
          <w:u w:val="single"/>
        </w:rPr>
        <w:t>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ডঃ মার্টিন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স্‍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 xml:space="preserve">ইহা সত্যময়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একটি সত্য বিবৃত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মস্ত ধর্ম্মীয় উদ্দীপনা যাহা পঞ্চসপ্তমীর দিন ঘটিয়াছিল হইল সেই ধরনের পুনরাবৃত্ত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হা মন্ডলী সর্ব্বদা বোধশক্তির মাধ্যমে জানিয়া আসিতেছে…এবং সমস্ত ধর্ম্মীয় উদ্দীপ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ইহা বাস্তবিক তাহারই পুনরাবৃত্তি যাহা পঞ্চসপ্তমীর দিন ঘটিয়াছিল…আমরা প্রকৃতপক্ষে অবশ্য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বলা বন্ধ কর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যে পঞ্চসপ্তমীর দিনে যাহা ঘটিয়াছিল তাহা একবারের জন্য ঘটিয়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ইহা হয় না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সাধারনভাবে ইহা ছিল ধারাবাহিকতার প্রথম ধাপ </w:t>
      </w:r>
      <w:r>
        <w:rPr>
          <w:rFonts w:cs="Times New Roman" w:ascii="Times New Roman" w:hAnsi="Times New Roman"/>
          <w:sz w:val="20"/>
          <w:szCs w:val="20"/>
        </w:rPr>
        <w:t xml:space="preserve">(Martyn Lloyd-Jones, M.D., </w:t>
      </w:r>
      <w:r>
        <w:rPr>
          <w:rFonts w:cs="Times New Roman" w:ascii="Times New Roman" w:hAnsi="Times New Roman"/>
          <w:b/>
          <w:i/>
          <w:sz w:val="20"/>
          <w:szCs w:val="20"/>
        </w:rPr>
        <w:t>Revival,</w:t>
      </w:r>
      <w:r>
        <w:rPr>
          <w:rFonts w:cs="Times New Roman" w:ascii="Times New Roman" w:hAnsi="Times New Roman"/>
          <w:sz w:val="20"/>
          <w:szCs w:val="20"/>
        </w:rPr>
        <w:t xml:space="preserve"> Crossway Books, 1987, pp. 199, 200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 xml:space="preserve">এর আগের দু’টি প্রচারে আমি বলেছি যে যখন পবিত্র আত্মা পাপের চেতনা দেন তখন উদ্দীপনা আসে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োহন ১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৮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এব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্বিতীয়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খন পবিত্র আত্মা পাপীদের খ্রীষ্টের প্রতি আকর্ষন করেন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োহন ১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৫</w:t>
      </w:r>
      <w:r>
        <w:rPr>
          <w:rFonts w:cs="Vrinda" w:ascii="Vrinda" w:hAnsi="Vrinda"/>
        </w:rPr>
        <w:t xml:space="preserve">), </w:t>
      </w:r>
      <w:r>
        <w:rPr>
          <w:rFonts w:ascii="Vrinda" w:hAnsi="Vrinda"/>
        </w:rPr>
        <w:t>পাপীদের কাছে খ্রীষ্টকে জীবন্ত সত্যে পরিনত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িগত বছর ধরে আমাদের মন্ডলীতে মাসে প্রায় একবার করে এটাই ঘট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 অর্থ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তি মাসে একজন করে এইভাবেই মন পরিবর্তন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উদ্দীপনা আস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খুব অল্প সময়ের মধ্যে আরও অনেক লোক মন পরিবর্তন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য়ান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ম্যুরে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পঞ্চসপ্তমীর সময় হই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পবিত্র আত্মার কাজ দু’টি ধারায়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পথে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দেখা যাই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অধিক স্বাভাবিক এবং অস্বাভাবিক” </w:t>
      </w:r>
      <w:r>
        <w:rPr>
          <w:rFonts w:cs="Times New Roman" w:ascii="Times New Roman" w:hAnsi="Times New Roman"/>
        </w:rPr>
        <w:t xml:space="preserve">(Iain H. Murray, </w:t>
      </w:r>
      <w:r>
        <w:rPr>
          <w:rFonts w:cs="Times New Roman" w:ascii="Times New Roman" w:hAnsi="Times New Roman"/>
          <w:b/>
          <w:i/>
        </w:rPr>
        <w:t>Pentecost Today? The Biblical Basis for Understanding Revival,</w:t>
      </w:r>
      <w:r>
        <w:rPr>
          <w:rFonts w:cs="Times New Roman" w:ascii="Times New Roman" w:hAnsi="Times New Roman"/>
        </w:rPr>
        <w:t xml:space="preserve"> The Banner of Truth Trust, 1998, p. 18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ত্যেক চার অথবা পাঁচ সপ্তাহে একজন লোকের মন পরিবর্ত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বিত্র আত্মার “স্বাভাবিক” কাজের বিষয়ে আমরা অভিজ্ঞতা লাভ করে আস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কিন্তু ঈশ্বর যখন আমাদের মধ্যে উদ্দীপনা প্রেরণ করেন তখন “অস্বাভাবিকভাবে” একাধিক সংখ্যায় মন পরিবর্তন হয় – সম্ভবত অল্প সময়ের মধ্যে দশ অথবা বারোজন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অথবা আরও বেশি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মি ভয় পাই কারন আমাদের কিছু লোক উদ্দীপনার সময় বলতে চিন্তা করেন যে আমাদের আরও কঠোরভাবে কাজ কর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াপীদের সাথে আরও কঠোরভাবে বিনতি কর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সুসমাচার প্রচারের জন্য আরও বেশি করে কঠোর পরিশ্রম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ই হল প্রকৃত ধারনা যা উপর থেকে পরিস্রুতভাবে ফিনের কাছ থেকে আমাদের কাছে নেমে এস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ঈশ্বর উদ্দীপনা প্রেরণ করেন তখন যা ঘটে সেটা যথাযথভাবে এর বিপরীত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পনি পঞ্চসপ্তমীর প্রথম উদ্দীপনার কথা ভেবে দেখুন এবং সরাসরি দেখতে পাবেন যে এটা একটা ভ্রান্ত ধার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মনে করি আমরা এমনও বলতে পারি যে এটা একটা শয়্তানিক ধার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কী ঠিক সেইরকমই নয় যা শয়তান হারানো লোকেদের বল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সে কী সেইরকম চিন্তা করতে তাদের সাহায্য করে না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তিনি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যদি আপনি উদ্ধার পান তবে সেটা বর্তমানের তুলনায় অধিক কষ্টকর হ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োমাকে আরও বেশি কাজ করিতে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োমার কোন বিশ্রাম বা আনন্দ থাকিবে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কিন্তু দিয়াবল হল এক মিথ্যাবাদী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ত্যের যথাযথ বিপরীত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যখন আপনি মন পরিবর্তন করবেন তখন সেটা বর্তমানের তুলনায় আরও বেশি </w:t>
      </w:r>
      <w:r>
        <w:rPr>
          <w:rFonts w:ascii="Vrinda" w:hAnsi="Vrinda"/>
          <w:u w:val="single"/>
        </w:rPr>
        <w:t>সহজতর</w:t>
      </w:r>
      <w:r>
        <w:rPr>
          <w:rFonts w:ascii="Vrinda" w:hAnsi="Vrinda"/>
        </w:rPr>
        <w:t xml:space="preserve">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দিয়াবল মিথ্যাবাদী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যীশু কখনও মিথ্যা বল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ীশু সবসময়ে আমাদেরকে সত্যিই ব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বং যীশু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আমি তোমাদিগকে বিশ্রাম দিব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১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৮</w:t>
      </w:r>
      <w:r>
        <w:rPr>
          <w:rFonts w:cs="Vrinda" w:ascii="Vrinda" w:hAnsi="Vrinda"/>
        </w:rPr>
        <w:t xml:space="preserve">), </w:t>
      </w:r>
      <w:r>
        <w:rPr>
          <w:rFonts w:ascii="Vrinda" w:hAnsi="Vrinda"/>
        </w:rPr>
        <w:t>আর যীশু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তাহাতে তোমরা আপন আপন প্রাণের জন্য বিশ্রাম পাইব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১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৯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সুন ঐ বিষয় দেখ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থি ১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৮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৩০ পদট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নুগ্রহ করে উঠে দাঁড়ান এবং উচ্চস্বরে পড়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ি স্কোফিল্ড স্টাডি বাইবেলের ১০১১ পাতায় আছ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হে পরিশ্রান্ত ও ভারাক্রান্ত লোকসক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নিকটে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  <w:u w:val="single"/>
        </w:rPr>
        <w:t>আমি তোমাদিগকে বিশ্রাম দিব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মার যোঁয়ালি আপনাদের উপরে তুলিয়া ল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আমার কাছে শিক্ষা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কেননা আমি মৃদুশীল ও নম্রচিত্ত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  <w:u w:val="single"/>
        </w:rPr>
        <w:t>তাহাতে তোমরা আপন আপন প্রাণের জন্য বিশ্রাম পাইবে</w:t>
      </w:r>
      <w:r>
        <w:rPr>
          <w:rFonts w:cs="Vrinda" w:ascii="Vrinda" w:hAnsi="Vrinda"/>
          <w:sz w:val="20"/>
          <w:szCs w:val="20"/>
          <w:u w:val="single"/>
        </w:rPr>
        <w:t xml:space="preserve">| </w:t>
      </w:r>
      <w:r>
        <w:rPr>
          <w:rFonts w:ascii="Vrinda" w:hAnsi="Vrinda"/>
          <w:sz w:val="20"/>
          <w:sz w:val="20"/>
          <w:szCs w:val="20"/>
          <w:u w:val="single"/>
        </w:rPr>
        <w:t>কারণ আমার যোঁয়ালি সহজ</w:t>
      </w:r>
      <w:r>
        <w:rPr>
          <w:rFonts w:cs="Vrinda" w:ascii="Vrinda" w:hAnsi="Vrinda"/>
          <w:sz w:val="20"/>
          <w:szCs w:val="20"/>
          <w:u w:val="single"/>
        </w:rPr>
        <w:t xml:space="preserve">, </w:t>
      </w:r>
      <w:r>
        <w:rPr>
          <w:rFonts w:ascii="Vrinda" w:hAnsi="Vrinda"/>
          <w:sz w:val="20"/>
          <w:sz w:val="20"/>
          <w:szCs w:val="20"/>
          <w:u w:val="single"/>
        </w:rPr>
        <w:t>ও আমার ভার লঘু</w:t>
      </w:r>
      <w:r>
        <w:rPr>
          <w:rFonts w:ascii="Vrinda" w:hAnsi="Vrinda"/>
          <w:sz w:val="20"/>
          <w:sz w:val="20"/>
          <w:szCs w:val="20"/>
        </w:rPr>
        <w:t xml:space="preserve">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মথি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৮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৩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আপনারা এবার ব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ন আপনি আপনার কলম নিন এবং ২৮ পদের শেষ পাঁচটি শব্দ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ি তোমাদিগকে বিশ্রাম দিব” এর নীচে দাগ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ন আবার ২৯ পদের শেষ সাতটি শব্দ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তোমরা আপন আপন প্রাণের জন্য বিশ্রাম পাইবে” এর নীচে দাগ কাট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পর আবার ত্রিশ পদের সবকটি শব্দ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ার যোঁয়ালি সহজ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মার ভার লঘু” এর নীচে দাগ দি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মি প্রায়ই শুনেছি যে নতুন বিশ্বাসীরা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খন ইহা খুবই </w:t>
      </w:r>
      <w:r>
        <w:rPr>
          <w:rFonts w:ascii="Vrinda" w:hAnsi="Vrinda"/>
          <w:u w:val="single"/>
        </w:rPr>
        <w:t>সহজ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আমি মনে করেছিলাম যে যদি আমি খ্রীষ্ট বিশ্বাসী হই তবে এটা খুবই </w:t>
      </w:r>
      <w:r>
        <w:rPr>
          <w:rFonts w:ascii="Vrinda" w:hAnsi="Vrinda"/>
          <w:u w:val="single"/>
        </w:rPr>
        <w:t>কঠিন</w:t>
      </w:r>
      <w:r>
        <w:rPr>
          <w:rFonts w:ascii="Vrinda" w:hAnsi="Vrinda"/>
        </w:rPr>
        <w:t xml:space="preserve">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এখন যেহেতু আমি যীশুকে বিশ্বাস করেছি আমি শান্তভাব অনুভব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ন এটা খুবই সহজ কারন যীশু আমাকে উদ্ধার করেছ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সেইসব চিন্তাগুলি আমাদের গানের মধ্যে রয়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াদের মধ্যে কেউ কেউ সেই গানগুলি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আপনারা সেইগুলির বিষয়ে অভিজ্ঞতা লাভ করেন নি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া চায় তব ব্যবস্থায়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কর্মে মোর তা না কুলায়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ধর্ম্মে উদ্যোগ যতই হোক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অনুতাপে বুক ভাসুক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বু পাপের মোচন চা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তুমি ছাড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্রাতা না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(“Rock of Ages, Cleft For Me” by Augustus M. Toplady, 1740-1778). 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জগতে তুমি খুঁজে পেতে ব্যর্থ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যন্ত্রনাক্লিষ্ট হৃদয়ে কিছুমাত্র শান্তি প্রদান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খ্রীষ্টের কাছে এসো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ঁকে বিশ্বাস ক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তুমি পাবে শান্তি ও আনন্দ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েন এখন নয়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কেন এখন নয়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কেন এখন যীশুর কাছে আসছ না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েন এখন নয়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কেন এখন নয়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কেন এখন যীশুর কাছে আসছ না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IndentedQuote"/>
        <w:ind w:left="1440" w:right="0" w:hanging="0"/>
        <w:rPr/>
      </w:pPr>
      <w:r>
        <w:rPr/>
        <w:t xml:space="preserve">(“Why Not Now?” by Daniel W. Whittle, 1840-1901).  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পরিশ্রান্ত জনে বিশ্বাসের জন্য যীশু ডাকেন</w:t>
      </w:r>
      <w:r>
        <w:rPr>
          <w:rFonts w:cs="Vrinda" w:ascii="Vrinda" w:hAnsi="Vrinda"/>
          <w:sz w:val="20"/>
          <w:szCs w:val="20"/>
        </w:rPr>
        <w:t>-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আজই ডা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জই ডাক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োমার বোঝা তাঁর কাছে নিয়ে এসো এবং তুমি বিশ্রাম পাব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তিনি তোমার থেকে ফিরে যাবে ন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(“Jesus is Calling” by Fanny J. Crosby, 1820-1915).  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ার বাঁধনহা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দুঃ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রাত্র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আস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আস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াঁর মুক্ত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নন্দ এবং জ্যোত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তোমার কাছে আসি…</w:t>
      </w:r>
    </w:p>
    <w:p>
      <w:pPr>
        <w:pStyle w:val="IndentedQuote"/>
        <w:ind w:left="1440" w:right="0" w:hanging="0"/>
        <w:rPr/>
      </w:pPr>
      <w:r>
        <w:rPr/>
        <w:t xml:space="preserve">(“Jesus, I Come” by William T. Sleeper, 1819-1904). 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হে প্রা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ুমি কী পরিশ্রান্ত এবং যন্ত্রনাক্লিষ্ট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অন্ধকারে তুমি কোন আলো দেখছ না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পরিত্রাতাকে দেখার আলো সেখানে আছ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26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আর জীবন সেখানে অনেক প্রাচুর্য্যময় ও মুক্ত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োমার দৃষ্টি যীশুর প্রতি ফেরা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দেখ তাঁর পূর্ণ আশ্চর্য্য শ্রীমুখ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বং জগতের সমস্ত বস্তু অদ্ভুতভাবে অস্পষ্ট হয়ে যাব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তাঁর গৌরব ও অনুগ্রহের জ্যোতিত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Turn Your Eyes Upon Jesus” by Helen H. Lemmel, 1863-1961).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/>
        </w:rPr>
        <w:t>আমি এই সমস্ত বিস্ময়কর গানগুলি ক্রমাগত গাইতে পারি</w:t>
      </w:r>
      <w:r>
        <w:rPr>
          <w:rFonts w:cs="Vrinda" w:ascii="Vrinda" w:hAnsi="Vrinda"/>
        </w:rPr>
        <w:t>!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শুভ দি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শুভ দি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ধুলেন যীশু খ্রীষ্ট মোর পাপ যেদি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শিক্ষা দিলেন জাগিতে আর প্রার্থনারত থাক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প্রত্যহ আনন্দে থাকিত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শুভ দি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শুভ দি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ধুলেন যীশু খ্রীষ্ট মোর পাপ যেদি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O Happy Day” by Philip Doddridge, 1702-1751).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দিয়াবল আপনাকে বলবে যে খ্রীষ্ট বিশ্বাসী হতে হলে তা আপনার পক্ষে খুবই কঠিন এবং অসহ্য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গান বলে সেটা খুবই সুখের দিন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র যীশু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ি তোমাদিগকে বিশ্রাম দিব…কারন আমার যোঁয়ালি সহজ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ও আমার ভার লঘু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১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৩০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এবং এইভাবেই এটা হয় উদ্দীপনার সময়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 xml:space="preserve">তাহাতে ঐ নগরে বড়ই আনন্দ হইল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প্রেরিত ৮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৮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সেইরকমই ঘটেছিল পঞ্চসপ্তমী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মরিয়াতে সেটাই ঘ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ত্যেকটি প্রকৃত উদ্দীপনায় এইরকমই হয়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তাহাতে ঐ নগরের বড়ই আনন্দ হইল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ডঃ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্‍স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প্রত্যেক উদ্দীপনা…আমি বলি পঞ্চসপ্তমীর দিনে যেরকম হয়েছিল প্রকৃতপক্ষে তারই পুনরাবৃত্তি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Revival,</w:t>
      </w:r>
      <w:r>
        <w:rPr>
          <w:rFonts w:cs="Times New Roman" w:ascii="Times New Roman" w:hAnsi="Times New Roman"/>
        </w:rPr>
        <w:t xml:space="preserve"> ibid., pp. 199, 200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স্মরণ রাখা প্রয়োজন যে পঞ্চসপ্তমীর দিনে কি ঘ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মূল বিষয়গুলি যা ঘটেছিল সেই উদ্দীপন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 আমরা পঞ্চসপ্তমীর বিষয়ে চিন্ত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আমরা জানতে পারব কিসের জন্য আমরা প্রার্থনা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উদ্দীপনায় আমরা কিসের অণ্বেষণ করছ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পিতর পঞ্চসপ্তমীর দিনে উঠে দাঁড়ালেন এবং যোয়েলের বই থেকে উদ্ধৃত কর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মি মর্ত্ত্যমাত্রের উপরে আপন আত্মা সেচন করিব…আবার আমার দাসদের উপরে এবং আমার দাসীদের উপরে সেই সময়ে আমি আমার আত্মা সেচন করিব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আর তাহারা ভাববাণী বলি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প্রেরিত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১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/>
        </w:rPr>
        <w:t>ঈশ্বর উদ্দীপনায় তাঁহার “হইতে” আত্মা সেচ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সেই সময়ে আমি আমা</w:t>
      </w:r>
      <w:r>
        <w:rPr>
          <w:rFonts w:ascii="Vrinda" w:hAnsi="Vrinda"/>
          <w:u w:val="single"/>
        </w:rPr>
        <w:t>র</w:t>
      </w:r>
      <w:r>
        <w:rPr>
          <w:rFonts w:ascii="Vrinda" w:hAnsi="Vrinda"/>
        </w:rPr>
        <w:t xml:space="preserve"> আত্মা সেচন করিব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কত অদ্ভূত যে বেশির ভাগ আধুনিক অনুবাদে “র” শব্দটি বাদ দি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নিশ্চয়ই গ্রীক পাঠ্যাংশ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গ্রীক ভাষায় </w:t>
      </w:r>
      <w:r>
        <w:rPr>
          <w:rFonts w:cs="Cambria Math" w:ascii="Cambria Math" w:hAnsi="Cambria Math"/>
        </w:rPr>
        <w:t xml:space="preserve">арό 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>বা এপো শব্দটি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ুরানো জেনেভা বাইবেলে আ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ার আত্মা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কিং জেমস্‍ বাইবেলে আ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ার আত্মা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 xml:space="preserve">কিন্তু শুধুমাত্র আধুনিক </w:t>
      </w:r>
      <w:r>
        <w:rPr>
          <w:rFonts w:cs="Times New Roman" w:ascii="Times New Roman" w:hAnsi="Times New Roman"/>
        </w:rPr>
        <w:t xml:space="preserve">NASV </w:t>
      </w:r>
      <w:r>
        <w:rPr>
          <w:rFonts w:ascii="Vrinda" w:hAnsi="Vrinda"/>
        </w:rPr>
        <w:t>অনুবাদে এট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কারণে আমি তা বিশ্বাস ক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জন্য আমি আপনাকে বলি কিং জেমস্‍ বাইবে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্কোফিল্ড সংস্করণ সংগ্রহ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সেটা বিশ্বাস কর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ঐ সব পুরানো অনুবাদকরা শব্দগুলিকে বাদ দিত না বা তথাকথিত “শক্তিশালী সমতুল্য” শব্দ দিত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সেই সময়ে আমি আমা</w:t>
      </w:r>
      <w:r>
        <w:rPr>
          <w:rFonts w:ascii="Vrinda" w:hAnsi="Vrinda"/>
          <w:u w:val="single"/>
        </w:rPr>
        <w:t>র</w:t>
      </w:r>
      <w:r>
        <w:rPr>
          <w:rFonts w:ascii="Vrinda" w:hAnsi="Vrinda"/>
        </w:rPr>
        <w:t xml:space="preserve"> আত্মা সেচন করিব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উদারপন্থীরা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উহাই সত্তরী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মি বলি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ইহা অর্থহীন</w:t>
      </w:r>
      <w:r>
        <w:rPr>
          <w:rFonts w:cs="Vrinda" w:ascii="Vrinda" w:hAnsi="Vrinda"/>
        </w:rPr>
        <w:t xml:space="preserve">!” </w:t>
      </w:r>
      <w:r>
        <w:rPr>
          <w:rFonts w:ascii="Vrinda" w:hAnsi="Vrinda"/>
        </w:rPr>
        <w:t>তুচ্ছ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ই কথাই ঈশ্বরের আত্মা গ্রীক নতুন নিয়মের পাতায় লিপিবদ্ধ করেছেন – এবং তিনি মিথ্যা বল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খন ঈশ্বরের আত্মা সত্তরীতে উল্লেখ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থার্থ গ্রীক শব্দগুলি নতুন নিয়মে অনুপ্রেরণার দ্বারা “নিঃশ্বসিত</w:t>
      </w:r>
      <w:r>
        <w:rPr>
          <w:rFonts w:cs="Vrinda" w:ascii="Vrinda" w:hAnsi="Vrinda"/>
        </w:rPr>
        <w:t>|” “</w:t>
      </w:r>
      <w:r>
        <w:rPr>
          <w:rFonts w:ascii="Vrinda" w:hAnsi="Vrinda"/>
        </w:rPr>
        <w:t xml:space="preserve">আমার আত্মা </w:t>
      </w:r>
      <w:r>
        <w:rPr>
          <w:rFonts w:ascii="Vrinda" w:hAnsi="Vrinda"/>
          <w:u w:val="single"/>
        </w:rPr>
        <w:t>হইত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টা কেন গুরুত্বপূর্ণ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মি আপনাকে বলব কেন গুরুত্ব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ঈশ্বর তাঁর </w:t>
      </w:r>
      <w:r>
        <w:rPr>
          <w:rFonts w:ascii="Vrinda" w:hAnsi="Vrinda"/>
          <w:u w:val="single"/>
        </w:rPr>
        <w:t>সমস্ত</w:t>
      </w:r>
      <w:r>
        <w:rPr>
          <w:rFonts w:ascii="Vrinda" w:hAnsi="Vrinda"/>
        </w:rPr>
        <w:t xml:space="preserve"> আত্মা সেচন করেন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যতটা প্রয়োজন ততটাই তিনি পাঠিয়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১৮৮২ স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র্জ স্মাট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সেখানে ‘আমার আত্মা’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এপো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 xml:space="preserve">এই বাক্যগুলি হারাইয়া যায় নাই আর ইহার অজ্ঞাত অর্থ স্বতন্ত্র করিয়াছে মানুষের আচরনের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দিয়াছি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 xml:space="preserve">সহিত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অপরিমেয়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 xml:space="preserve">উৎসের উপায়ের পূর্ণতার মধ্যে” </w:t>
      </w:r>
      <w:r>
        <w:rPr>
          <w:rFonts w:cs="Times New Roman" w:ascii="Times New Roman" w:hAnsi="Times New Roman"/>
        </w:rPr>
        <w:t xml:space="preserve">(George Smeaton, </w:t>
      </w:r>
      <w:r>
        <w:rPr>
          <w:rFonts w:cs="Times New Roman" w:ascii="Times New Roman" w:hAnsi="Times New Roman"/>
          <w:b/>
          <w:i/>
        </w:rPr>
        <w:t>The Doctrine of the Holy Spirit,</w:t>
      </w:r>
      <w:r>
        <w:rPr>
          <w:rFonts w:cs="Times New Roman" w:ascii="Times New Roman" w:hAnsi="Times New Roman"/>
        </w:rPr>
        <w:t xml:space="preserve"> 1882; reprinted by the Banner of Truth, 1974; p. 28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ৈরিতীক মন্ডলী বার বার আত্মার সেচন গ্রহণ করেছিলেন কারন সেখানে সর্ব্বদা বেশি দেওয়া হত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তিনটি উদ্দীপনার প্রত্যক্ষ সাক্ষী হিসাবে লক্ষণীয়ভাবে আশীর্ব্বাদ পে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সম্পূর্ণভাবে ইয়ান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ম্যূরের সঙ্গে একম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উদ্দীপনার প্রতি প্রত্যক্ষ সাক্ষ্য অপরিবর্তনীয়ভাবে কিছু দেওয়ার বিষয়ে বলে যা আগে ঘটে নি” </w:t>
      </w:r>
      <w:r>
        <w:rPr>
          <w:rFonts w:cs="Times New Roman" w:ascii="Times New Roman" w:hAnsi="Times New Roman"/>
        </w:rPr>
        <w:t>(ibid., p. 22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১৮৫৯ সালে উত্তর আয়ারল্যান্ড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লস্টারে উদ্দীপনার একজন প্রত্যক্ষ সাক্ষী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মানুষ অনুভব করিয়াছিলেন যেন প্রভু তাহাদের উপর নিঃশ্বাস ফেল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াহারা প্রথমে বিস্ময়ে ও ভয়ে প্রভাবিত হইয়াছিলেন – তাহার পর তাহারা অশ্রুজলে স্নান করিয়াছিলেন – ইহার পর তাহারা অনির্বচনীয় আনন্দে পরিপূর্ণ হইয়াছিলেন” </w:t>
      </w:r>
      <w:r>
        <w:rPr>
          <w:rFonts w:cs="Times New Roman" w:ascii="Times New Roman" w:hAnsi="Times New Roman"/>
        </w:rPr>
        <w:t xml:space="preserve">(William Gibson, </w:t>
      </w:r>
      <w:r>
        <w:rPr>
          <w:rFonts w:cs="Times New Roman" w:ascii="Times New Roman" w:hAnsi="Times New Roman"/>
          <w:b/>
          <w:i/>
        </w:rPr>
        <w:t>The Year of Grace, a History of the Ulster Revival of 1859,</w:t>
      </w:r>
      <w:r>
        <w:rPr>
          <w:rFonts w:cs="Times New Roman" w:ascii="Times New Roman" w:hAnsi="Times New Roman"/>
        </w:rPr>
        <w:t xml:space="preserve"> Elliott, 1860, p. 432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২৯শে ফেব্রুয়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৮৬০ সালে রেভাঃ ড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জোনস্‍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রা স্বাভাবিকের তুলনায় অধিক পরিমানে আত্মার প্রভাব পরিদর্শন করিয়া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হা ‘প্রচন্ড বায়ুর বেগের ন্যায়</w:t>
      </w:r>
      <w:r>
        <w:rPr>
          <w:rFonts w:cs="Vrinda" w:ascii="Vrinda" w:hAnsi="Vrinda"/>
        </w:rPr>
        <w:t xml:space="preserve">,’ </w:t>
      </w:r>
      <w:r>
        <w:rPr>
          <w:rFonts w:ascii="Vrinda" w:hAnsi="Vrinda"/>
        </w:rPr>
        <w:t xml:space="preserve">আসিয়াছিল এবং…যখন মন্ডলীগুলি ইহার অল্প আশা করিয়াছিল” </w:t>
      </w:r>
      <w:r>
        <w:rPr>
          <w:rFonts w:cs="Times New Roman" w:ascii="Times New Roman" w:hAnsi="Times New Roman"/>
        </w:rPr>
        <w:t>(Murray, ibid., p. 25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ভাবেই প্রথম ও তৃতীয় উদ্দীপনা এসেছিল যা আমি দেখ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বিত্র আত্মা এমনই হঠাৎ করে এবং অপ্রত্যাশিতভাবে এসেছিলেন যা আমি জীবনে কখনও ভুলব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ডঃ জোনসের উল্লেখিত অংশ থেকে এমন কিছু বিষয় আমি আপনাদের দি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উদ্দীপনায় ঘটেছিল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পূর্বে ছিল এখন আর তাহাদের ঈশ্বরে বিশ্বাস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ঈশ্বর তাহাদের কাছে বাস্তবে পরিনত হইয়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িনি যেমন 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েমনই তাহাদের মধ্যে নামিয়া আসিয়াছেন…প্রত্যেকেই তাঁহার উপস্থিতি এবং তাঁহার গৌরবের বিষয়ে সচেতন ছিলেন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</w:rPr>
        <w:t>Revival,</w:t>
      </w:r>
      <w:r>
        <w:rPr>
          <w:rFonts w:cs="Times New Roman" w:ascii="Times New Roman" w:hAnsi="Times New Roman"/>
          <w:sz w:val="20"/>
          <w:szCs w:val="20"/>
        </w:rPr>
        <w:t xml:space="preserve"> p. 204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ইহার ফলস্বরূ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মন্ডলীকে দেওয়া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সত্যের মহা নিশ্চয়তা </w:t>
      </w:r>
      <w:r>
        <w:rPr>
          <w:rFonts w:cs="Times New Roman" w:ascii="Times New Roman" w:hAnsi="Times New Roman"/>
          <w:sz w:val="20"/>
          <w:szCs w:val="20"/>
        </w:rPr>
        <w:t>(ibid.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মন্ডলী পরিপূর্ণ হইয়াছিল মহা আনন্দ এবং প্রশংসার অনুভূতিতে…মন্ডলী যখন উদ্দীপনার স্তরে থাকিত তখন প্রশংসার জন্য আপনাকে লোকেদের প্রেরণা দান করিতে হইত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রা ঈশ্বরের উপস্থিতিতে এতটাই পরিপূর্ণ হইয়াছিল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পনি তাহাদের থামাইতে পারেন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াহাদের মুখেই ইহা প্রকাশ পা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তাহারা আনন্দ দিবার জন্য…রূপান্তরিত হইয়াছিল যাহা ছিল “অনির্বচণীয় ও গৌরবপূর্ণ” </w:t>
      </w:r>
      <w:r>
        <w:rPr>
          <w:rFonts w:cs="Times New Roman" w:ascii="Times New Roman" w:hAnsi="Times New Roman"/>
          <w:sz w:val="20"/>
          <w:szCs w:val="20"/>
        </w:rPr>
        <w:t>(ibid., p. 206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আরাধনা করিব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শংসা করিব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বাক্য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শুনিবা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জন্য আপনাকে লোকদেরকে উদ্বুদ্ধ করিতে হইব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রা এই বিষয়ের উপর নাছোড়বান্দ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াহারা রাত্রির পর রাত্রি আস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ঘন্টাধিক ধর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মনকি প্রথম প্রভাত অবধি থাক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ইহা রাত্রির পর রাত্রি ধরিয়া চলিতে থাকিবে </w:t>
      </w:r>
      <w:r>
        <w:rPr>
          <w:rFonts w:cs="Times New Roman" w:ascii="Times New Roman" w:hAnsi="Times New Roman"/>
          <w:sz w:val="20"/>
          <w:szCs w:val="20"/>
        </w:rPr>
        <w:t>(ibid., p. 207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উদ্দীপনায়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একই প্রচারগুল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করা হয়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এবং তথাপি তাহারা একই থাকে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সেখানে এই আত্মার ও ক্ষমতার প্রদর্শন করা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হয়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cs="Times New Roman" w:ascii="Times New Roman" w:hAnsi="Times New Roman"/>
          <w:sz w:val="20"/>
          <w:szCs w:val="20"/>
        </w:rPr>
        <w:t>(ibid., p. 208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যদি আপনি আপনার মন্ডলীতে জনসমাগম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 হইলে উদ্দীপনার জন্য প্রার্থনা করু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কারন যেই মুহূর্তে উদ্দীপনা আবির্ভূত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খনই লোকেরা আসিবে </w:t>
      </w:r>
      <w:r>
        <w:rPr>
          <w:rFonts w:cs="Times New Roman" w:ascii="Times New Roman" w:hAnsi="Times New Roman"/>
          <w:sz w:val="20"/>
          <w:szCs w:val="20"/>
        </w:rPr>
        <w:t>(ibid.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তিনি প্রচার শেষ করিবার পূর্বেই তাহারা কান্নায় ভাঙ্গিয়া পড়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বলিতে থাকে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/>
          <w:sz w:val="20"/>
          <w:sz w:val="20"/>
          <w:szCs w:val="20"/>
        </w:rPr>
        <w:t>আমরা কী করিব”…তাহারা আত্মার নিদারুণ যন্ত্রনার মধ্যে রহিয়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পাপের চেতনার প্রগাঢ় শাস্তি ও যন্ত্রনা ভোগ করিতেছেন </w:t>
      </w:r>
      <w:r>
        <w:rPr>
          <w:rFonts w:cs="Times New Roman" w:ascii="Times New Roman" w:hAnsi="Times New Roman"/>
          <w:sz w:val="20"/>
          <w:szCs w:val="20"/>
        </w:rPr>
        <w:t>(p. 209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/>
      </w:pPr>
      <w:r>
        <w:rPr>
          <w:rFonts w:ascii="Vrinda" w:hAnsi="Vrinda"/>
          <w:sz w:val="20"/>
          <w:sz w:val="20"/>
          <w:szCs w:val="20"/>
        </w:rPr>
        <w:t>যখন আপনার মধ্যে উদ্দীপনা রহিয়াছে তখন ইহা শুধুমাত্র সিদ্ধান্তের প্রশ্ন নহ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হা হইতেছে গভীর অনুতা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হা হইতেছে সংশোধ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লোকেরা নূতন জীবন লাভ করে এবং পুরাতন জীবন ত্যাগ করে…গল্পগুলি পাঠ করু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এইগুলি সবই সত্য ঘট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ইহা আমার ধারনা নহ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হা মতবাদ নহ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কিন্তু ইহাই বাস্তবিক ঘটনা </w:t>
      </w:r>
      <w:r>
        <w:rPr>
          <w:rFonts w:cs="Times New Roman" w:ascii="Times New Roman" w:hAnsi="Times New Roman"/>
          <w:sz w:val="20"/>
          <w:szCs w:val="20"/>
        </w:rPr>
        <w:t>(ibid., p. 209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বং মন পরিবর্তনকারীগণ মন্ডলীতে যোগদান করিয়াছিলেন… এইভাবেই ঈশ্বর মন্ডলী শুরু করিয়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ইভাবেই ঈশ্বর ক্রমাগতভাবে মন্ডলীকে জীবন্ত রাখিয়াছেন…এই সময়ের জন্য ইহাই কী সর্বোচ্চ প্রয়োজনীয় নহ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ভা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পনি যদি উহা বিশ্বাস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 হইলে ঈশ্বরের নিকট অবিরাম প্রার্থনা করুন…আমি ইহা বলিতেছি না যে আপনি অবশ্যই আপনার সমস্ত প্রচেষ্টা বন্ধ করিয়া দিন এবং শুধু অপেক্ষা করিতে থাক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পনি যাহা করিতেছেন…তাহাই করিয়া চল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িন্তু আমি অবশ্যই আপনাকে বলিব – আপনি উদ্দীপনার জন্য প্রার্থনা করিবার নিশ্চিত একটা সময় স্থির কর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দেখিবেন যেন তাহাতে বেশি সময় থাকে অন্য সব কিছুর চাইত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কারন </w:t>
      </w:r>
      <w:r>
        <w:rPr>
          <w:rFonts w:ascii="Vrinda" w:hAnsi="Vrinda"/>
          <w:sz w:val="20"/>
          <w:sz w:val="20"/>
          <w:szCs w:val="20"/>
          <w:u w:val="single"/>
        </w:rPr>
        <w:t>যখন সেই পবিত্র আত্মা আপন ক্ষমতায় আসিবেন</w:t>
      </w:r>
      <w:r>
        <w:rPr>
          <w:rFonts w:cs="Vrinda" w:ascii="Vrinda" w:hAnsi="Vrinda"/>
          <w:sz w:val="20"/>
          <w:szCs w:val="20"/>
          <w:u w:val="single"/>
        </w:rPr>
        <w:t xml:space="preserve">, </w:t>
      </w:r>
      <w:r>
        <w:rPr>
          <w:rFonts w:ascii="Vrinda" w:hAnsi="Vrinda"/>
          <w:sz w:val="20"/>
          <w:sz w:val="20"/>
          <w:szCs w:val="20"/>
          <w:u w:val="single"/>
        </w:rPr>
        <w:t>তখন যাহা বিগত পঞ্চাশ অথবা একশত বৎসরে ঘটে নাই তাহা এক ঘন্টার মধ্যেই ঘটিবে আপনার ও আমার প্রচেষ্টার ফলস্বরূপ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পবিত্র আত্মার সেই ক্ষমতা – উহাই পঞ্চসপ্তমীর দিনের অর্থ…ঈশ্বরের নিকট প্রার্থনা করুন সমবেদন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জন্য</w:t>
      </w:r>
      <w:r>
        <w:rPr>
          <w:rFonts w:cs="Vrinda" w:ascii="Vrinda" w:hAnsi="Vrinda"/>
          <w:sz w:val="20"/>
          <w:szCs w:val="20"/>
        </w:rPr>
        <w:t xml:space="preserve">], </w:t>
      </w:r>
      <w:r>
        <w:rPr>
          <w:rFonts w:ascii="Vrinda" w:hAnsi="Vrinda"/>
          <w:sz w:val="20"/>
          <w:sz w:val="20"/>
          <w:szCs w:val="20"/>
        </w:rPr>
        <w:t>এবং অনুগ্রহে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পুনরায় তাঁর আশীর্ব্বাদধন্য পবিত্র আত্মা আমাদের উপর বর্ষণ করিবার জন্য </w:t>
      </w:r>
      <w:r>
        <w:rPr>
          <w:rFonts w:cs="Times New Roman" w:ascii="Times New Roman" w:hAnsi="Times New Roman"/>
          <w:sz w:val="20"/>
          <w:szCs w:val="20"/>
        </w:rPr>
        <w:t>(ibid., pp. 210, 211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অনুগ্রহ করে উঠে দাঁড়ান এবং আপনার গানের পাতার ৭ নম্বর গা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র আত্মার প্রেমী”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থম মহা জাগরণের সময়ের সেই মহান এবং শ্রদ্ধেয় কবি চার্লস্‍ ওয়েস্‍লী’র লেখা গানটি খুলুন</w:t>
      </w:r>
      <w:r>
        <w:rPr>
          <w:rFonts w:cs="Vrinda" w:ascii="Vrinda" w:hAnsi="Vrinda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5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আত্মার প্রেম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সো তাঁর অন্তরে উড়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5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যখন জলতরঙ্গ সন্নিক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খন প্রচন্ড ঝড় অবিরাম উচ্চ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5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গোপন কর আম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হে আমার পরিত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গোপ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তক্ষন না জীবনের ঝড় অতীত হয়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5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স্বর্গীয় পরিচালনায় রক্ষা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হে প্রভু শেষে আমার আত্মা গ্রহণ কর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5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5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ার অন্য কোন আশ্রয়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অসহায় আত্মা তোমাতে বসিয়ে রাখ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5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ছেড়ো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হে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/>
          <w:sz w:val="20"/>
          <w:sz w:val="20"/>
          <w:szCs w:val="20"/>
        </w:rPr>
        <w:t>আমায় একা ছেড়ো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বিরাম আমাকে সহায়্তা এবং সান্ত্বনা দাও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5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ার সমস্ত ভরসা তোমাতে স্থ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সমস্ত সাহায্য তোমা থেকেই আস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5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আমার অরক্ষিত মস্তক তোমার পক্ষের ছায়ায় ঢেকে রাখ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5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5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ুম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হে খ্রীষ্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যা চা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তার চেয়েও বেশি আমি তোমাতে পা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5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পতিতকে তো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নিস্তেজকে আনন্দ দ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সুস্থকে আরোগ্য দ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অন্ধকে চালাও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5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ত্য এবং পবিত্রতার ন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সবই ন্যায়পরায়নতাহী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5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আমি ভ্রান্ত এবং পাপে পূর্ণ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তুমিই সত্য এবং অনুগ্রহে পূর্ণ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5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5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র্যাপ্ত অনুগ্রহ তোমাতেই বিরাজম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নুগ্রহে আমার সমস্ত পাপ আচ্ছাদন ক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5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অনুগ্রহের স্রোত উচ্ছলিত হোক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আমাকে বিশুদ্ধ করে তোমাতে স্থাপন কর এবং রাখ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5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োমার জীবন হয় স্রোত শিল্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িনামূল্যে তুমি আমাকে লও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5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বসন্ত আমার হৃদয়াকাশে বিরাজমা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অনন্তকাল ধরে উজ্জীবিত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540" w:right="0" w:hanging="0"/>
        <w:rPr/>
      </w:pPr>
      <w:r>
        <w:rPr/>
        <w:t>(“Jesus, Lover of My Soul” by Charles Wesley, 1707-1788).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আমি প্রার্থনা করি যে আপনি যীশুর কাছে আস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মন চার্লস্‍ ওয়েস্‍লী বল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 আপনার আত্মার প্রেমী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িনি আপনার পাপের দেনা শোধ করার জন্য ক্রুশের উপর মৃত্যুবরণ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িনি আপনাকে সমস্ত পাপ থেকে ধৌত করার জন্য তাঁর বহুমূল্য রক্ত বইয়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িনি আপনাকে অনন্ত জীবন দেওয়ার জন্য স্বশরীরে মৃত্যু থেকে পুনরুত্থিত হয়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ীশু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তে বিশ্বাস করুন</w:t>
      </w:r>
      <w:r>
        <w:rPr>
          <w:rFonts w:cs="Vrinda" w:ascii="Vrinda" w:hAnsi="Vrinda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শুধুমাত্র তাঁহাতে নির্ভ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শুধুমাত্র তাঁহাতে নির্ভ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এখন শুধুমাত্র তাঁহাতে নির্ভ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িনি আপনাকে পরিত্রাণ দে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িনি আপনাকে পরিত্রাণ দেব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এখন তিনি আপনাকে পরিত্রাণ দেব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“Only Trust Him” by John H. Stockton, 1813-1877).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ascii="Vrinda" w:hAnsi="Vrinda"/>
        </w:rPr>
        <w:t>ডঃ চ্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 আমাদের প্রার্থনায় পরিচালিত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  <w:lang w:bidi="bn-IN"/>
        </w:rPr>
      </w:pPr>
      <w:r>
        <w:rPr>
          <w:rFonts w:cs="Vrinda" w:ascii="Vrinda" w:hAnsi="Vrinda"/>
          <w:lang w:bidi="bn-IN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630"/>
        <w:rPr/>
      </w:pPr>
      <w:r>
        <w:rPr>
          <w:rFonts w:ascii="Vrinda" w:hAnsi="Vrinda"/>
        </w:rPr>
        <w:t xml:space="preserve">সংবাদের আগে শাস্ত্রাংশ পাঠ করেছেন মিঃ আবেল </w:t>
      </w:r>
      <w:r>
        <w:rPr>
          <w:rFonts w:ascii="Vrinda" w:hAnsi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প্রেরিত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০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৪৭ </w:t>
      </w:r>
      <w:r>
        <w:rPr>
          <w:rFonts w:cs="Vrinda" w:ascii="Vrinda" w:hAnsi="Vrinda"/>
        </w:rPr>
        <w:t>|</w:t>
      </w:r>
    </w:p>
    <w:p>
      <w:pPr>
        <w:pStyle w:val="Normal"/>
        <w:ind w:firstLine="630"/>
        <w:rPr/>
      </w:pPr>
      <w:r>
        <w:rPr>
          <w:rFonts w:ascii="Vrinda" w:hAnsi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“</w:t>
      </w:r>
      <w:r>
        <w:rPr>
          <w:b w:val="false"/>
          <w:lang w:val="en-US"/>
        </w:rPr>
        <w:t>Thy Holy Spirit, Lord, Alone” (by Fanny J. Crosby, 1820-1915)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rinda" w:hAnsi="Vrinda" w:eastAsia="Calibri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28:00Z</dcterms:created>
  <dc:creator>user</dc:creator>
  <dc:description/>
  <dc:language>en-US</dc:language>
  <cp:lastModifiedBy>Use This Account</cp:lastModifiedBy>
  <cp:lastPrinted>2014-07-22T23:09:00Z</cp:lastPrinted>
  <dcterms:modified xsi:type="dcterms:W3CDTF">2014-10-06T15:29:00Z</dcterms:modified>
  <cp:revision>4</cp:revision>
  <dc:subject/>
  <dc:title/>
</cp:coreProperties>
</file>