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র ঈশ্ব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চতুর্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GOD OF REVIVAL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</w:t>
      </w:r>
      <w:r>
        <w:rPr>
          <w:sz w:val="16"/>
          <w:szCs w:val="28"/>
        </w:rPr>
        <w:t xml:space="preserve">SERMON </w:t>
      </w:r>
      <w:r>
        <w:rPr>
          <w:sz w:val="16"/>
          <w:szCs w:val="28"/>
          <w:lang w:val="en-US"/>
        </w:rPr>
        <w:t>NUMBER 14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 রা নভ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Evening, November 2, 2014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আহা তুমি আকাশমন্ডল বিদীর্ণ কর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নামিয়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পর্ব্বতগণ তোমার সাক্ষাতে কম্পিত হউ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েমন অগ্নি ঝোপ প্রজ্জ্বলি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যেমন অগ্নি জল ফুটায়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/>
          <w:sz w:val="24"/>
          <w:sz w:val="24"/>
          <w:szCs w:val="24"/>
        </w:rPr>
        <w:t>তদ্রুপ হউক</w:t>
      </w:r>
      <w:r>
        <w:rPr>
          <w:rFonts w:cs="Vrinda" w:ascii="Vrinda" w:hAnsi="Vrinda"/>
          <w:sz w:val="24"/>
          <w:szCs w:val="24"/>
        </w:rPr>
        <w:t xml:space="preserve">], </w:t>
      </w:r>
      <w:r>
        <w:rPr>
          <w:rFonts w:ascii="Vrinda" w:hAnsi="Vrinda"/>
          <w:sz w:val="24"/>
          <w:sz w:val="24"/>
          <w:szCs w:val="24"/>
        </w:rPr>
        <w:t>তোমার বিপক্ষদিগকে তোমার নাম জ্ঞাত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োমার সাক্ষাতে জাতিগণ কম্পমান হউক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/>
          <w:sz w:val="24"/>
          <w:sz w:val="24"/>
          <w:szCs w:val="24"/>
        </w:rPr>
        <w:t>যখন তুমি ভয়ানক কার্য্য করিয়াছিলে যাহার অপেক্ষা আমরা করি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খন তুমি নামিয়া আসিয়াছ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তোমার সাক্ষাতে পর্ব্বতগণ কম্পিত হইয়াছ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যিশাইয় ৬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ইস্রায়েলের লোকেরা খারাপ অবস্থার মধ্য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ভীত ও দুঃখ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ভাববাদী তাদের পুনরুদ্ধার করার জন্য ঈশ্বরের কাছে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ঈশ্বরকে স্মরণ করালেন যে এর আগে তিনি তাদের জন্য ক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ঈশ্বরকে আবার সেটা করার জন্য অনুরোধ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কখনও পরিবর্তিত হ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া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াদিকাল ধরে একইরকম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অতীতে যা করেছিলেন সেটা আজও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াববাদী ঈশ্বরকে স্মরণ করা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খন তুমি ভয়ানক কার্য্য করিয়াছিলে 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তুমি নামিয়া আসিয়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র সাক্ষাতে পর্ব্বতগণ কম্পিত হইয়াছ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ই পাঠ্যাংশ থেকে আমরা তিনটি বিষয় দেখতে পা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540" w:hanging="540"/>
        <w:rPr/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ঈশ্বরের উপস্থিতিই আমাদের একমাত্র আশা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িশাইয়া যখন প্রার্থনা করছিলেন 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পদে তিনি দেখ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হা তুমি আকাশমন্ডল বিদীর্ণ করিয়া নামিয়া আইস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শাইয় ৬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এর কিছু আগেই তিনি প্রার্থনা করেছিলেন ঈশ্বরের প্রতি যে “তুমি স্বর্গ হইতে অবলোকন ক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শাইয় ৬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ার সব প্রার্থনা পূর্ণ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ই যাচ্ঞা দিয়ে তিনি শুরু করেছিলেন যে ঈশ্বর যেন </w:t>
      </w:r>
      <w:r>
        <w:rPr>
          <w:rFonts w:ascii="Vrinda" w:hAnsi="Vrinda"/>
          <w:u w:val="single"/>
        </w:rPr>
        <w:t>অবলোকন</w:t>
      </w:r>
      <w:r>
        <w:rPr>
          <w:rFonts w:ascii="Vrinda" w:hAnsi="Vrinda"/>
        </w:rPr>
        <w:t xml:space="preserve">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ন তিনি ক্রন্দন করছেন এই বলে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নামিয়া </w:t>
      </w:r>
      <w:r>
        <w:rPr>
          <w:rFonts w:ascii="Vrinda" w:hAnsi="Vrinda"/>
          <w:u w:val="single"/>
        </w:rPr>
        <w:t>আইস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খন তিনি প্রার্থনা করছেন যেন ঈশ্বর আকাশমন্ডল বিদীর্ণ করেন – এবং তাঁর লোকেদের সাহায্য করার জন্য স্বর্গ থেকে নেমে আস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ঈশ্বরের কাছে আসার জন্য খ্রীষ্ট আমাদের সামনে রাস্তা খুলে দ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মন্দিরের পর্দা উত্তোল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পর্দাকে উপর থেকে নীচ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িঁড়ে দুভাগ কর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ঈশ্বরের কাছে যাওয়ার পথ চিরকালের জন্য খুলে গ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 উন্মুক্ত স্বর্গের মধ্য দিয়ে উপরে পরমদেশে গিয়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এই উন্মুক্ত স্বর্গের মধ্যে দিয়ে পবিত্র আত্মা পঞ্চসপ্তমীর দিনে মন্ডলীতে অবতর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ঈশ্বরের আত্মা আমাদের উপর আবার নেমে আসার জন্য আমাদের প্রার্থনা করা উচিৎ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 আজকে আমরা হৃদয় দিয়ে প্রার্থনা করি যেন ঈশ্বরের আত্মা নেমে আসেন ও আমাদের মধ্যে অবস্থান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চীনা মন্ডলীতে আমার দীর্ঘ সময়ের পালক ছিলেন </w:t>
      </w:r>
      <w:hyperlink r:id="rId2">
        <w:r>
          <w:rPr>
            <w:rStyle w:val="InternetLink"/>
            <w:rFonts w:ascii="Vrinda" w:hAnsi="Vrinda"/>
          </w:rPr>
          <w:t>ডঃ তিমথী লিন</w:t>
        </w:r>
      </w:hyperlink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720"/>
        <w:rPr/>
      </w:pPr>
      <w:r>
        <w:rPr>
          <w:rFonts w:ascii="Vrinda" w:hAnsi="Vrinda"/>
          <w:sz w:val="20"/>
          <w:sz w:val="20"/>
          <w:szCs w:val="20"/>
        </w:rPr>
        <w:t xml:space="preserve">পুরাতন নিয়মের সময়ে ঈশ্বরের লোকেদের আশীর্ব্বাদ পাইবার জন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প্রয়োজ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ছিল ঈশ্বরের উপস্থিতি…</w:t>
      </w:r>
    </w:p>
    <w:p>
      <w:pPr>
        <w:pStyle w:val="Normal"/>
        <w:ind w:left="1440" w:right="1440" w:firstLine="720"/>
        <w:rPr/>
      </w:pPr>
      <w:r>
        <w:rPr>
          <w:rFonts w:ascii="Vrinda" w:hAnsi="Vrinda"/>
          <w:sz w:val="20"/>
          <w:sz w:val="20"/>
          <w:szCs w:val="20"/>
        </w:rPr>
        <w:t>ইসহাক হইতেছেন এক উত্তম উদাহর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তাহ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সময়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পলেষ্টিয় দেশে তিনি পক্ষপাত এবং তাড়নার মধ্যেও শতগুণ ফসল সঞ্চয় করিতে সক্ষম হইয়াছিলেন – ঈশ্বরের উপস্থিতির কারনে… এমনকি পলেষ্টিয়দের রাজা তাহাকে বলিয়াছ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 xml:space="preserve">আমরা স্পষ্টই দেখিলাম যে সদাপ্রভু আপনার সহবর্ত্তী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২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…</w:t>
      </w:r>
    </w:p>
    <w:p>
      <w:pPr>
        <w:pStyle w:val="Normal"/>
        <w:ind w:left="1440" w:right="1440" w:firstLine="720"/>
        <w:rPr/>
      </w:pPr>
      <w:r>
        <w:rPr>
          <w:rFonts w:ascii="Vrinda" w:hAnsi="Vrinda"/>
          <w:sz w:val="20"/>
          <w:sz w:val="20"/>
          <w:szCs w:val="20"/>
        </w:rPr>
        <w:t>যোষেফের ক্ষেত্রেও ইহা সত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কে ক্রীতদাস হিসাবে বিদেশে বিক্রয় করা…এবং অন্যায়ভাবে কারারুদ্ধ করা সত্ত্ব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োষেফ শেষ অবধি সক্ষম হইয়াছিলেন কয়েদখান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স্ত্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পরিবর্তে সুন্দর রাজকীয় বস্ত্র পরিধান করিতে এবং সমগ্র মিশর দেশের উপর রাজত্ব করিত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এই নাটকীয় পরিনতি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একমাত্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কারণ হইল তাহার সহিত ঈশ্বরের উপস্থিতি ছিল</w:t>
      </w:r>
      <w:r>
        <w:rPr>
          <w:rFonts w:cs="Vrinda" w:ascii="Vrinda" w:hAnsi="Vrinda"/>
          <w:sz w:val="20"/>
          <w:szCs w:val="20"/>
        </w:rPr>
        <w:t>| “</w:t>
      </w:r>
      <w:r>
        <w:rPr>
          <w:rFonts w:ascii="Vrinda" w:hAnsi="Vrinda"/>
          <w:sz w:val="20"/>
          <w:sz w:val="20"/>
          <w:szCs w:val="20"/>
        </w:rPr>
        <w:t>কেননা সদাপ্রভু তাহার সহবর্ত্তী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িনি যাহা কিছু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দাপ্রভু তাহা সফল করিত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৩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…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ঈশ্বরের উপস্থিতির প্রবল গুরুত্ব এমনকি প্রাথমিক মন্ডলীর যুগেও অধিকরূপে প্রতীয়মান হইয়াছিল…প্রাথমিক মন্ডলীর যুগে মন্ডলীগুলির বৃদ্ধির গোপন রহস্য ছিল ঈশ্বরের উপস্থি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বিত্র আত্মার কার্য্যই ছিল তাঁহার উপস্থিতির নিশ্চিত স্পষ্টত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শেষ সময়ের মন্ডলীগুলি যদি বৃদ্ধি পাইতে চায় তাহা হইলে অবশ্যই ঈশ্বরের উপস্থিতির মধ্যে থাকি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নচেৎ সমস্ত প্রচেষ্টাই ব্যর্থ হইবে </w:t>
      </w:r>
      <w:r>
        <w:rPr>
          <w:rFonts w:cs="Times New Roman" w:ascii="Times New Roman" w:hAnsi="Times New Roman"/>
          <w:sz w:val="20"/>
          <w:szCs w:val="20"/>
        </w:rPr>
        <w:t xml:space="preserve">(Timothy Lin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Secret of Church Growth,</w:t>
      </w:r>
      <w:r>
        <w:rPr>
          <w:rFonts w:cs="Times New Roman" w:ascii="Times New Roman" w:hAnsi="Times New Roman"/>
          <w:sz w:val="20"/>
          <w:szCs w:val="20"/>
        </w:rPr>
        <w:t xml:space="preserve"> FCBC, 1992, pp. 2-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হা তুমি আকাশমন্ডল বিদীর্ণ করিয়া নামিয়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র্ব্বতগণ তোমার সাক্ষাতে কম্পিত হউক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ঈশ্বরের উপস্থিতি মোশের সঙ্গে ছিল – এবং ঈশ্বর মিশরের দাসত্ব থেকে তার লোকেদের মুক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ারা প্রান্তরে ঘুরছিলেন তখনও ঈশ্বর তাদের সহবর্ত্ত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েখানে মেঘস্তম্ভ ও অগ্নিস্তম্ভ হয়ে তাদের সান্নিধ্যে থেকে তাদের পরিচাল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ইস্রায়েলের পতাকায় লেখা ছিল “ঈশ্বর আমাদিগের সহিত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সমুদ্রের পর সমুদ্র জয়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তারা ঈশ্বরকে দুঃখ দিয়েছিল তখন তারা এক নিস্তেজ জাতিতে পরিন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কে ক্রীতদাসের মতন বেবিলনে নিয়ে যাওয়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ের উপস্থিতিই ইস্রায়েলের গৌরব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ঈশ্বরের উপস্থিতি ছাড়া তারা কিছুই করতে পারে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এইগুলি অন্ধকারময় এবং ভয়ঙ্কর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মন্ডলীগুলি দূর্বল হয়ে পড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্রচারকেরা ক্ষমতা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এখানে পাশ্চাত্য জগতের অন্ধকার এবং পরজাতীয় দুশ্চরিত্র – বিশাল ও পাপপূর্ণ শহরের কেন্দ্রস্থলে রয়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স্তব্ধ করার জন্য নরকের সেই শক্তিগুলি তাদের নিকৃষ্টতম কাজ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ঈশ্বর আমাদের সঙ্গে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খন আমাদের মন্ডলীর দেনা শোধ হয়েছে – যেটা একটা অলৌকিক কাজ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আমাদের সঙ্গে ছিলেন এবং এখন এই প্রচারগুলি ইন্টারনেটের মাধ্যমে প্রতি মাসে ৮০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লোকের কাছে পৌঁছা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আমাদের সঙ্গ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ন আমাদের উচিৎ আরও অনেক যুবককে মন্ডলীর মধ্যে নিয়ে আসা এবং মন্ডলী গঠন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বল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টা মনে হচ্ছে অসম্ভ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জানি আপনার অনুভূ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 অনুভূতি আমাদের রক্তমাংস সম্বন্ধীয় প্রকৃতি এবং শয়্তানের কাছ থেক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অবশ্যই স্মরণে রাখতে হবে যে যখন ঈশ্বর আমাদের মন্ডলীগুলি রক্ষা করেছিলেন তখন তিনি আমাদের জন্য কী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ুবকবৃ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সুসমাচার প্রচারে এবং আমাদের উপাসন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র্বশক্তিমান ঈশ্বরের উপস্থিতি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া এমনভাবে প্রার্থনা করুন যেরকম প্রার্থনা এর আগে আপনি কখনও করেনন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হা তুমি আকাশমন্ডল বিদীর্ণ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মিয়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র্ব্বতগণ তোমার সাক্ষাতে কম্পিত হউক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ঈশ্বরের উপস্থিতিই আমাদের একমাত্র আশ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েউ থাক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উ মন পরিবর্তন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উ আমাদের মন্ডলীর ক্ষমতাপন্ন সদস্য হবে না – যদি না ঈশ্বর স্বর্গ থেকে আমাদের মধ্যে নেমে আস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540" w:hanging="540"/>
        <w:rPr/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দ্বিতীয়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ঈশ্বরের উপস্থিতি সৃষ্টি করে আশ্চর্য্য বিষয়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াঠ্যাংশ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খন তুমি ভয়ানক কার্য্য করিয়াছিলে </w:t>
      </w:r>
      <w:r>
        <w:rPr>
          <w:rFonts w:ascii="Vrinda" w:hAnsi="Vrinda"/>
          <w:i/>
          <w:i/>
        </w:rPr>
        <w:t>যাহার অপেক্ষা আমরা করি নাই</w:t>
      </w:r>
      <w:r>
        <w:rPr>
          <w:rFonts w:cs="Vrinda" w:ascii="Vrinda" w:hAnsi="Vrinda"/>
          <w:i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তখন তুমি নামিয়া আসিয়াছিল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ধুনিক অনুবাদকের অনুবাদ হল “ভয়ানক” এর পরিবর্তে “ভয়ঙ্ক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এই শব্দটার বিষয়ে কোন ভ্রুক্ষেপ করি না কারন এটা অতি ব্যবহারের ফলে অব্যবহার্য্য হয়ে পড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সম্বন্ধে এইরকম ভাবলে হয়তো ভাল হতে পারত যে “আশ্চর্য্য বিষয় যাহার জন্য অপেক্ষা আমরা করি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ইস্রায়েলীয়রা প্রায়ই বলত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ুমিই আশ্চর্য্য কার্য্যকারী ঈশ্ব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ীতসংহিতা ৭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/>
        </w:rPr>
        <w:t>আপনি কি মনে করেন ইস্রায়েলীয়রা প্রত্যাশা করেছিলেন যে তারা লোহিত সাগরের মধ্যে দিয়ে হেঁটে য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মুদ্রের জল উঁচু হয়ে দুইধারে সরে দাঁড়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বুও তারা গিয়েছিলেন – আর তাদের পিছনে ধাওয়া করতে গিয়ে মিশরীয়রা সমুদ্রের জলে ডুবে গিয়েছিল যখন ঐ জল আবার ফিরে একত্রি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কি মনে করেন যে তারা প্রত্যাশা করেছিলেন যে প্রতি রাত্রে প্রান্তরের মধ্যে তাদের তাঁবুতে আমাদের বিদ্যুতের আলোর চেয়ে ভাল কোন আলো জ্বল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বুও প্রতি রাত্রে একটি জ্বলন্ত স্তম্ভের দ্বারা তাদের তাঁবু আলোক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ারা ক্ষুধার্ত হয়েছিল তখন তারা কি স্বর্গ থেকে নিয়ে আসা মান্না খাওয়ার প্রত্যাশা কর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খন তারা তৃষ্ণার্ত হয়েছিল তারা কি প্রত্যাশা করেছিল যে হঠাৎ করে একটা পাথর ফুঁড়ে জল বেরিয়ে আস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খন তারা ঝিরিহো নগরের চারিদিকে প্রদক্ষিণ করছিল তারা কি প্রত্যাশা করেছিল যে যখন তারা শিঙ্গাঁ বাজাবে আর উচ্চৈঃস্বরে সিংহনাদ করবে তখন ঐ নগরীর প্রাচীর ভেঙ্গে পড়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স্রায়েলের ইতিহাস এইরকম ভয়ঙ্ক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তঙ্ককর বস্তুতে পরিপূর্ণ “যাহার অপেক্ষা আমরা করি নাই” যখন ঈশ্বর নেমে এস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ে প্রত্যাশা করেছিলেন যে ঈশ্বর খ্রীষ্টের ব্যক্তিত্বে নেমে আস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 প্রত্যাশা করেছিলেন যে তিনি ক্রুশের উপরে মৃত্যুবরণ করবেন “অধার্ম্মিকতার জন্য ধার্ম্মিকভাবে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আমাদের স্বর্গে আনার জন্য</w:t>
      </w:r>
      <w:r>
        <w:rPr>
          <w:rFonts w:cs="Vrinda" w:ascii="Vrinda" w:hAnsi="Vrinda"/>
        </w:rPr>
        <w:t>? (</w:t>
      </w:r>
      <w:r>
        <w:rPr>
          <w:rFonts w:ascii="Vrinda" w:hAnsi="Vrinda"/>
        </w:rPr>
        <w:t>১ম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েউ কি চিন্তা করেছিলেন যে সেই সব সন্ত্রস্ত শিষ্য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লাবদ্ধ ঘরে বন্দী থাকা অবস্থ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ের সুসমাচার সমগ্র রোম সাম্রাজ্যের সর্বত্র নিয়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চিন্তা করেছিলেন যে একটি ছোট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দূর্বলভাবে সশস্ত্র দ্বী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একজন বৃদ্ধ মানুষের দ্বারা পরিচালিত হত যাকে শুধু একটিমাত্র চাবুক ব্যবহার করতে হ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িটলার এবং তার শক্তিশালী সৈন্যবাহিনীর সঙ্গে যুদ্ধ করবে – আর জয়লাভ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চিন্তা করেছিলেন যে যিহুদী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রা পৃথিবীতে ছড়িয়ে পড়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দুইহাজার বছর বন্দীত্বের পর আবার ইস্রায়েলে ফিরে আস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ভাবতে পেরেছিলেন ছোট্ট ইস্রায়েল রাষ্ট্র অতি গোঁড়া মুসলমানদের বিরুদ্ধে ষাট বছরেরও বেশি সময় ধরে দাঁড়িয়ে থাকতে পা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চিন্তা করেছিলেন যে অল্প কিছু সংখ্যক চীনা খ্রীষ্ট বিশ্বাসী অর্দ্ধ শতাব্দীরও বেশি সময় ধরে মাও সে তুং ও তার লাল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বাহিনীর চরম অত্যাচারের মধ্যে দিয়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ভেবেছিলেন যে তাদের ছোট্ট “গৃহস্থ মন্ডলীর” মধ্যে থেকে পৃথিবীর ইতিহাসের বৃহত্তম উদ্দীপনা ছড়িয়ে পড়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 ভেবেছিল যে ১৯৬০ সালের শেষের দিকে এবং ১৯৭০ সালের প্রথম দিকে আত্মার মহা সংগ্রহ আসবে অর্দ্ধনগ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দকদ্রব্য গ্রহনকারী হিপিদের মধ্য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ভেবেছিল যে আমার শোনা নিকৃষ্টতম মন্ডলী ভাঙ্গনের মধ্যেও আমাদের মন্ডলী টিকে থাক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চিন্তা করেছিলেন যে এই মন্ডলীর ভবন তৈরীর ঋণ পরিশোধের জন্য উনচল্লিশ জন লোক কুড়ি বছর ধরে প্রতি মাসে ষোল হাজার ডলার করে অর্থ তুল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চিন্তা করেছিলেন যে ঈশ্বর আমাকে সমগ্র পৃথিবীর মধ্যে সুন্দরতম একজন পালকের স্ত্রী পাঠ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চিন্তা করেছিলেন যে প্রতি রবিবার মন্ডলীতে আমার সঙ্গে আমার দুটি সবল পুত্রসন্তান থাক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েউ কি ভেবেছিলেন যে ঈশ্বর আমাদের মন্ডলীর পরিচালনায় সাহায্য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ইটি বিষয়ে পিএইচডি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হ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কজন মেডিক্যাল ডাক্তারকে পাঠ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বং কেউ ক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অসংযত স্বপ্নের মধ্যেও চিন্তা করতেন যে আমার হতভা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ীর্ণ ও হতোদ্যম বৃদ্ধা মা তার আশী বছর বয়স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বিশিষ্ট খ্রীষ্ট বিশ্বাসীতে পরিনত হব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খন তুমি ভয়ানক কার্য্য করিয়াছিলে 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 তুমি নামিয়া আসিয়াছিলে…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যখন ঈশ্বর নেমে আসেন তখন তিনি আশ্চর্য্য সব কাজ করেন যা কেউই প্রত্যাশা করে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র কার্য্যসকল কত আশ্চর্য্য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মহিমা কত উজ্জ্ব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অনুগ্রহের আসন কত সুন্দর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জ্বলন্ত আলোর গভী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জ্বলন্ত আলোর গভীর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ত আশ্চ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ত সুন্দ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বশ্যই হবে তোমার দৃষ্টি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সীমাহীন জ্ঞ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বাধ ক্ষম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ভয়ঙ্কর পবিত্র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বং ভয়ঙ্কর পবিত্র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</w:t>
      </w:r>
      <w:r>
        <w:rPr/>
        <w:t>(“My God, How Wonderful Thou Art” by Frederick W. Faber, 1814-1863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জ সন্ধ্যায় আমি আপনাদেরকে যিশাইয়ের বাক্য থেকে সুপারজিয়নের প্রচারের কিছু অংশ দিচ্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কেবল তার প্রচারেরই রূপরেখা এবং কিছু চিন্তাধারা ব্যবহার কর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মহান “প্রচারের রাজপুত্র”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খন ঈশ্বর লোকেদের মধ্যে নামিয়া আসেন তখন তিনি এমন বিষয় কিছু করেন যাহার অপেক্ষা আমরা করি না…তিনি অতি অবাধ্যকে রক্ষা করি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্রতিবাদীকে যীশুর চরণে আনিতে পারেন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/>
          <w:sz w:val="20"/>
          <w:sz w:val="20"/>
          <w:szCs w:val="20"/>
        </w:rPr>
        <w:t>প্রার্থ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করুন তিনি যেন তাহাই করেন </w:t>
      </w:r>
      <w:r>
        <w:rPr>
          <w:rFonts w:cs="Times New Roman" w:ascii="Times New Roman" w:hAnsi="Times New Roman"/>
          <w:sz w:val="20"/>
          <w:szCs w:val="20"/>
        </w:rPr>
        <w:t xml:space="preserve">(C. H. Spurgeon, “Divine Surprises,” </w:t>
      </w:r>
      <w:r>
        <w:rPr>
          <w:rFonts w:cs="Times New Roman" w:ascii="Times New Roman" w:hAnsi="Times New Roman"/>
          <w:b/>
          <w:i/>
          <w:sz w:val="20"/>
          <w:szCs w:val="20"/>
        </w:rPr>
        <w:t>MTP,</w:t>
      </w:r>
      <w:r>
        <w:rPr>
          <w:rFonts w:cs="Times New Roman" w:ascii="Times New Roman" w:hAnsi="Times New Roman"/>
          <w:sz w:val="20"/>
          <w:szCs w:val="20"/>
        </w:rPr>
        <w:t xml:space="preserve"> volume XXVI, Pilgrim Publications, 1972 reprint, p. 29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rFonts w:ascii="Vrinda" w:hAnsi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তৃতীয়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ঈশ্বরের উপস্থিতি মহাসমস্যা এবং বাধার উপর বিজয় লাভ করে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খন তুমি ভয়ানক কার্য্য করিয়াছিলে 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তুমি নামিয়া আসিয়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i/>
          <w:i/>
          <w:sz w:val="20"/>
          <w:sz w:val="20"/>
          <w:szCs w:val="20"/>
        </w:rPr>
        <w:t>তোমার সাক্ষাতে পর্ব্বতগণ কম্পিত হইয়াছিল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টি একটি আশ্চর্য্যজনক উক্ত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োমার সাক্ষাতে পর্ব্বতগণ কম্পিত হইয়াছিল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খন ঈশ্বর ইস্রায়েলের উপর নেম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ক্তিশালী শত্রুগণ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ইস্রায়েলের উপর বিশাল পাহাড়ের মতন ধেয়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য় করা সম্ভব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ঈশ্বরের উপস্থিতির কারনে ঐ পর্ব্বতদের অধিকার করা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সেই পবিত্র আত্মা উদ্দীপনায় নেমে আস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ঠিন হয়ে যাওয়া হৃদয়গুলিও ঈশ্বরের উপস্থিতিতে বিগলিত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মধ্যে এমন কিছু লোক আছেন যাদের হৃদয় পাথরের মতন শ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তাদের জন্য প্রা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তাদের প্রতি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কিছুই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মনে হয় যেন তারা কখনই মন পরিবর্তন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ঈশ্বর নেম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কঠোরতম হৃদয়ও ভেঙ্গে পড়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হঠাৎ করে তাদের পাপগুলি অনুভব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হঠাৎ করে দেখবে যে একমাত্র যীশুই তাদের উদ্ধ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ঈশ্বর নেমে আসেন তখন তারা অনুভব করে তাদের পাপ থেকে তাদের ধৌত করার জন্য যীশুর রক্তের প্রয়োজনীয়ত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পের চেতনার অশ্রুজল তাদের কঠোরতম হৃদয়গুলিকেও কোমল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খন জানতে পারবে যে এই ছোট্ট কবিতাটির অর্থ ক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হার করুণায় বিগলিত হ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ভূমিতে পতিত হইলা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বং ক্রন্দনে করূণার প্রশংসা আমি পাই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/>
        </w:rPr>
        <w:t>উদ্দীপনায় সবসময়ে এইরকমটাই ঘ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‌স উদ্দীপনার এই সংজ্ঞা দিয়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দ্দীপনা হইল ঈশ্বরের আত্মার প্রবহন…এই আত্মা লোকেদের উপর অবতরণ করিত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তারপর তিনি ওয়ালস্‌’র মহান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াওয়েল হেরিসের সম্বন্ধ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াওয়েল হেরিস প্রভুর ভোজের অনুষ্ঠানে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দীর্ঘ সময় ধরে একটি অভ্যন্তরীন সমস্যার মধ্যে দিয়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িয়াবল সব বিষয়ে তার বিশ্বাসকে নাড়িয়ে দিতে চেষ্ট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িনি যখন প্রভুর ভোজ নেওয়ার জন্য এস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র্ব্বতসকল স্রোতের ন্যায় নামিয়া আসিয়াছিল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ঈশ্ব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উপস্থিতিত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হাওয়েল হেরিস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্রুশের উপরে খ্রীষ্ট রক্তমোক্ষণরত ইহা আমার আমার চক্ষুর সন্মুখে সদাসর্বদা রক্ষিত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এবং আমাকে শক্তি দান করা হইয়াছিল ইহা বিশ্বাস করিতে যে সেই রক্তের মূল্য হিসাবে আম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আমার পাপের জন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ক্ষমা পাইত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ি আমার বোঝা হারাইয়া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আমি আনন্দের সহিত লাফাইতে লাফাইতে গৃহে ফিরিয়াছিলাম…এইভাবে আমি ইহাকে চিরকাল কৃতজ্ঞতার সহিত স্মরণে রাখিব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“Howell Harris and Revival,” </w:t>
      </w:r>
      <w:r>
        <w:rPr>
          <w:rFonts w:cs="Times New Roman" w:ascii="Times New Roman" w:hAnsi="Times New Roman"/>
          <w:b/>
          <w:i/>
          <w:sz w:val="20"/>
          <w:szCs w:val="20"/>
        </w:rPr>
        <w:t>The Puritans: Their Origins and Successors,</w:t>
      </w:r>
      <w:r>
        <w:rPr>
          <w:rFonts w:cs="Times New Roman" w:ascii="Times New Roman" w:hAnsi="Times New Roman"/>
          <w:sz w:val="20"/>
          <w:szCs w:val="20"/>
        </w:rPr>
        <w:t xml:space="preserve"> Banner of Truth, 1996 edition, pp. 289, 28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হাওয়েল হেরিস প্রথম মহা জাগরণের সময়ে সর্বাধিক শক্তিমত্তার সঙ্গে ব্যবহৃত প্রচারকদের মধ্যে একজন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পনি তার ডাইরীগুলি পড়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দে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ে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ভাবে উদ্দীপনা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ক্ষমতার সঙ্গে পবিত্র আত্মা নেমে আসেন তখন হারানো লোকেরা কিভাবে মন পরিবর্ত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েরিস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সেই প্রবল বাতাস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আত্মার প্রবল বাতাস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নামিয়া আসিয়াছিল যখন আমি পরিত্রাতার অনন্তকালীন মৃত্যু দেখিয়াছিলাম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>প্রভু ক্ষমতার সহিত নামিয়া আসিয়াছিলেন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>একটি প্রবল বাতাস নামিয়া আসিয়াছিল যখন আমি দেখাইয়াছিলাম পরিত্রাণের মহানতাক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ই সাধারন ব্যক্তি প্রচার করেছিলেন এবং আক্ষরিক অর্থে ইংল্যান্ড আর সেইসঙ্গে ওয়াল্‌সে সহস্রাধিক লোকে মন পরিবর্ত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াদের মন্ডলীতে কি আমরা উদ্দীপনা আনতে পার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আমাদের অবশ্যই একে </w:t>
      </w:r>
      <w:r>
        <w:rPr>
          <w:rFonts w:ascii="Vrinda" w:hAnsi="Vrinda"/>
          <w:u w:val="single"/>
        </w:rPr>
        <w:t>প্রকৃতভাবে</w:t>
      </w:r>
      <w:r>
        <w:rPr>
          <w:rFonts w:ascii="Vrinda" w:hAnsi="Vrinda"/>
        </w:rPr>
        <w:t xml:space="preserve"> চা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নরওয়েবাসী মহিলার লেখা একটি সুন্দর ছোট্ট বই আমি পড়ে আসছি যিনি ১৯০০ সাল থেকে ১৯২৭ সাল পর্য্যন্ত চীনদেশে মিশনা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ছরের পর বছর ধরে উদ্দীপনার জন্য প্রার্থ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উপবাস এবং প্রার্থ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০৭ সালে তিনি কোরিয়ায় চলতে থাকা মহা উদ্দীপনার বিষয়ে পড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চেয়েছিলেন যে চীনে উদ্দীপনা আসু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</w:t>
      </w:r>
      <w:r>
        <w:rPr>
          <w:rFonts w:ascii="Vrinda" w:hAnsi="Vrinda"/>
          <w:u w:val="single"/>
        </w:rPr>
        <w:t>প্রকৃতভাবেই</w:t>
      </w:r>
      <w:r>
        <w:rPr>
          <w:rFonts w:ascii="Vrinda" w:hAnsi="Vrinda"/>
        </w:rPr>
        <w:t xml:space="preserve"> উদ্দীপনা চ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ঠাৎ কর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দল চীনা মহিলাদ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 সেটা বিস্তার লাভ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িনি চীন ছেড়ে নরওয়েতে ফিরে যাওয়ার ঠিক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তাধিক লোকে মন পরিবর্তন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এখানে আমাদের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কি তার সামান্য কিছু অংশ করতে পার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াদের অবশ্যই এমনভাবে প্রার্থনা করতে হবে যেমনটি আমরা এর আগে কখনও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পদে যিশাইয় যেমন প্রার্থনা করেছিলেন আমাদের অবশ্যই সেইরকম প্রার্থনা করতে হ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হা তুমি আকাশমন্ডল বিদীর্ণ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মিয়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র্ব্বতগণ তোমার সাক্ষাতে কম্পিত হউক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৬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দি আপনি এখনও মন পরিবর্তন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আপনার জন্য প্রার্থনা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ার্থনা করব যেন ঈশ্বর আপনার পাপের জন্য আপনাকে চেতনা দান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িনি আপনাকে খ্রীষ্টের প্রতি আকর্ষণ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ার পাপের দেনা শোধ করার জন্য খ্রীষ্ট ক্রুশের উপর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মৃত্যু থেকে উঠেছেন এবং তৃতীয় স্বর্গে জীবিত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জন্য প্রার্থন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ার পাপ থেকে উদ্ধার লাভ করতে হলে আপনাকে অবশ্যই অনুতাপ করতে হবে এবং তাঁকে বিশ্বাস করতে হ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ি বলতে পার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পাপী ন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কজন উত্তম ব্যক্ত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দি আমরা বলি যে পাপ করি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তাঁহাকে মিথ্যাবাদী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তাঁহার বাক্য আমাদিগের অন্তরে না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যোহন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রা প্রার্থনা করছি যে ঈশ্বরের আত্মা আপনাকে দেখিয়ে দেবে আপনার পাপ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পর তাঁর রক্ত দ্বারা আপনাকে ধৌত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ে আকর্ষ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যিশাইয় ৬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৩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  <w:lang w:val="en-US"/>
        </w:rPr>
        <w:t xml:space="preserve">         </w:t>
      </w: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  <w:lang w:val="en-US"/>
        </w:rPr>
        <w:t xml:space="preserve">My God, How Wonderful Thou Art” (by Frederick W. Faber, 1814-1863;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ab/>
        <w:tab/>
        <w:tab/>
        <w:t xml:space="preserve">                 to the tune of “Majestic Sweetness Sits Enthroned”)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2"/>
          <w:szCs w:val="22"/>
          <w:lang w:val="en-US"/>
        </w:rPr>
      </w:pPr>
      <w:r>
        <w:rPr>
          <w:rFonts w:cs="Vrinda" w:ascii="Vrinda" w:hAnsi="Vrinda"/>
          <w:b w:val="false"/>
          <w:sz w:val="22"/>
          <w:szCs w:val="22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র ঈশ্ব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চতুর্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আহা তুমি আকাশমন্ডল বিদীর্ণ করিয়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নামিয়া আই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পর্ব্বতগণ তোমার সাক্ষাতে কম্পিত হউ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েমন অগ্নি ঝোপ প্রজ্জ্বলি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যেমন অগ্নি জল ফুটায়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/>
          <w:sz w:val="24"/>
          <w:sz w:val="24"/>
          <w:szCs w:val="24"/>
        </w:rPr>
        <w:t>তদ্রুপ হউক</w:t>
      </w:r>
      <w:r>
        <w:rPr>
          <w:rFonts w:cs="Vrinda" w:ascii="Vrinda" w:hAnsi="Vrinda"/>
          <w:sz w:val="24"/>
          <w:szCs w:val="24"/>
        </w:rPr>
        <w:t xml:space="preserve">], </w:t>
      </w:r>
      <w:r>
        <w:rPr>
          <w:rFonts w:ascii="Vrinda" w:hAnsi="Vrinda"/>
          <w:sz w:val="24"/>
          <w:sz w:val="24"/>
          <w:szCs w:val="24"/>
        </w:rPr>
        <w:t>তোমার বিপক্ষদিগকে তোমার নাম জ্ঞাত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োমার সাক্ষাতে জাতিগণ কম্পমান হউক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/>
          <w:sz w:val="24"/>
          <w:sz w:val="24"/>
          <w:szCs w:val="24"/>
        </w:rPr>
        <w:t>যখন তুমি ভয়ানক কার্য্য করিয়াছিলে যাহার অপেক্ষা আমরা করি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খন তুমি নামিয়া আসিয়াছ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তোমার সাক্ষাতে পর্ব্বতগণ কম্পিত হইয়াছ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যিশাইয় ৬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540" w:leader="none"/>
        </w:tabs>
        <w:ind w:left="90" w:hanging="0"/>
        <w:rPr/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ঈশ্বরের উপস্থিতিই আমাদের একমাত্র আশ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িশাইয় ৬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৬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1080" w:leader="none"/>
        </w:tabs>
        <w:ind w:left="180" w:right="-180" w:hanging="0"/>
        <w:rPr/>
      </w:pPr>
      <w:r>
        <w:rPr>
          <w:rFonts w:eastAsia="Vrinda" w:cs="Vrinda" w:ascii="Vrinda" w:hAnsi="Vrinda"/>
          <w:sz w:val="24"/>
          <w:szCs w:val="24"/>
        </w:rPr>
        <w:t xml:space="preserve">      </w:t>
      </w:r>
      <w:r>
        <w:rPr>
          <w:rFonts w:ascii="Vrinda" w:hAnsi="Vrinda"/>
          <w:sz w:val="24"/>
          <w:sz w:val="24"/>
          <w:szCs w:val="24"/>
        </w:rPr>
        <w:t>আদিপুস্তক ২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৩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২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540" w:leader="none"/>
        </w:tabs>
        <w:ind w:left="90" w:hanging="0"/>
        <w:rPr/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দ্বিতীয়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ঈশ্বরের উপস্থিতি সৃষ্টি করে আশ্চর্য্য বিষ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গীতসংহিতা ৭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1080" w:leader="none"/>
        </w:tabs>
        <w:ind w:left="90" w:hanging="0"/>
        <w:rPr/>
      </w:pP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/>
          <w:sz w:val="24"/>
          <w:sz w:val="24"/>
          <w:szCs w:val="24"/>
        </w:rPr>
        <w:t>১ম পিতর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িশাইয় ৬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540" w:leader="none"/>
        </w:tabs>
        <w:ind w:left="90" w:hanging="0"/>
        <w:rPr/>
      </w:pP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তৃতীয়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ঈশ্বরের উপস্থিতি মহাসমস্যা এবং বাধার উপর বিজয় লাভ কর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1080" w:leader="none"/>
        </w:tabs>
        <w:ind w:left="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/>
          <w:sz w:val="24"/>
          <w:sz w:val="24"/>
          <w:szCs w:val="24"/>
        </w:rPr>
        <w:t>যিশাইয় ৬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১ম যোহন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১০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 w:val="22"/>
          <w:szCs w:val="22"/>
          <w:lang w:val="en-US"/>
        </w:rPr>
      </w:pPr>
      <w:r>
        <w:rPr>
          <w:rFonts w:cs="Vrinda" w:ascii="Vrinda" w:hAnsi="Vrinda"/>
          <w:b w:val="false"/>
          <w:sz w:val="22"/>
          <w:szCs w:val="22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eastAsia="Calibri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06:00Z</dcterms:created>
  <dc:creator>user</dc:creator>
  <dc:description/>
  <dc:language>en-US</dc:language>
  <cp:lastModifiedBy>Use This Account</cp:lastModifiedBy>
  <cp:lastPrinted>2014-11-20T10:32:00Z</cp:lastPrinted>
  <dcterms:modified xsi:type="dcterms:W3CDTF">2014-11-20T15:08:00Z</dcterms:modified>
  <cp:revision>3</cp:revision>
  <dc:subject/>
  <dc:title/>
</cp:coreProperties>
</file>