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যীশুতে সরল বিশ্বাস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যিশাইয় ৫৩ অধ্যায়ের উপর উদ্দীপনার পঞ্চদশ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>SIMPLE FAITH IN JESUS</w:t>
      </w:r>
    </w:p>
    <w:p>
      <w:pPr>
        <w:pStyle w:val="Heading2"/>
        <w:spacing w:before="0" w:after="0"/>
        <w:rPr>
          <w:b/>
          <w:b/>
          <w:sz w:val="16"/>
        </w:rPr>
      </w:pPr>
      <w:r>
        <w:rPr>
          <w:b/>
          <w:sz w:val="16"/>
        </w:rPr>
        <w:t>(SERMON NUMBER 15 ON ISAIAH 53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২০১৩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২১শে 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সদাপ্রভুর একটি দিনে সকালবেলায়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লস্‍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এঞ্জেলসের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ব্যাপটিষ্ট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ট্যা</w:t>
      </w:r>
      <w:r>
        <w:rPr>
          <w:rFonts w:ascii="Vrinda" w:hAnsi="Vrinda"/>
          <w:sz w:val="24"/>
          <w:sz w:val="24"/>
          <w:szCs w:val="24"/>
          <w:lang w:bidi="bn-IN"/>
        </w:rPr>
        <w:t>বা</w:t>
      </w:r>
      <w:r>
        <w:rPr>
          <w:rFonts w:ascii="Vrinda" w:hAnsi="Vrinda"/>
          <w:sz w:val="24"/>
          <w:sz w:val="24"/>
          <w:szCs w:val="24"/>
          <w:lang w:bidi="bn-IN"/>
        </w:rPr>
        <w:t>র</w:t>
      </w:r>
      <w:r>
        <w:rPr>
          <w:rFonts w:ascii="Vrinda" w:hAnsi="Vrinda"/>
          <w:sz w:val="24"/>
          <w:sz w:val="24"/>
          <w:szCs w:val="24"/>
          <w:lang w:bidi="bn-IN"/>
        </w:rPr>
        <w:t>ন্যা</w:t>
      </w:r>
      <w:r>
        <w:rPr>
          <w:rFonts w:ascii="Vrinda" w:hAnsi="Vrinda"/>
          <w:sz w:val="24"/>
          <w:sz w:val="24"/>
          <w:szCs w:val="24"/>
        </w:rPr>
        <w:t>ক</w:t>
      </w:r>
      <w:r>
        <w:rPr>
          <w:rFonts w:ascii="Vrinda" w:hAnsi="Vrinda"/>
          <w:sz w:val="24"/>
          <w:sz w:val="24"/>
          <w:szCs w:val="24"/>
          <w:lang w:bidi="bn-IN"/>
        </w:rPr>
        <w:t>ল</w:t>
      </w:r>
      <w:r>
        <w:rPr>
          <w:rFonts w:ascii="Vrinda" w:hAnsi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/>
          <w:sz w:val="24"/>
          <w:sz w:val="24"/>
          <w:szCs w:val="24"/>
        </w:rPr>
        <w:t>এই ধর্ম্মোপদেশটি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/>
          <w:sz w:val="24"/>
          <w:sz w:val="24"/>
          <w:szCs w:val="24"/>
        </w:rPr>
        <w:t>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's Day Morning, July 21, 2013</w:t>
      </w:r>
    </w:p>
    <w:p>
      <w:pPr>
        <w:pStyle w:val="Normal"/>
        <w:ind w:right="90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 xml:space="preserve">লোকে যাহা হইতে মুখ আচ্ছাদন করে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যিশাইয় ৫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90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মরা যাহা হইতে আমাদের মুখ আচ্ছাদন করি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কজন আধুনিক টীকা লেখক বলেছেন যে এই শব্দগুলি বলা হয়েছিল ইস্রায়েলের “ক্রুশারোপিত মোসীহের প্রতি বিরূপভাব এবং ঈশ্বর পুত্রের রক্তমাংসে আবির্ভাবের প্রতি শ্রদ্ধার অভাব” প্রসঙ্গ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পদটিকে সীমাবদ্ধ করেছিলেন খ্রীষ্টের সময়ে শুধুমাত্র যিহুদী লোকেদের অন্তর্ভূক্ত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ার ভাল লাগে মোডীর কথাগুলি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বাইবেল টীকাগুলির উপর মহৎ আচরণের মাধ্যমে আলোকসম্পাত করে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পদটি খ্রীষ্টের প্রতি অবিমিশ্রভাবে ইস্রায়েলের “বিরূপভাব” পেশ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পদের শুরুতেই পরিষ্কার করে দেওয়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বলে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িনি অবজ্ঞাত ও </w:t>
      </w:r>
      <w:r>
        <w:rPr>
          <w:rFonts w:ascii="Vrinda" w:hAnsi="Vrinda"/>
          <w:u w:val="single"/>
        </w:rPr>
        <w:t>মনুষ্যদের</w:t>
      </w:r>
      <w:r>
        <w:rPr>
          <w:rFonts w:ascii="Vrinda" w:hAnsi="Vrinda"/>
        </w:rPr>
        <w:t xml:space="preserve"> ত্যাজ্য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শুধুমাত্র যিহুদীদের থেকে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সাধারনভাবে “মনুষ্যদের”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মনুষ্যদের ত্যাজ্য” – অবিমিশ্রিত যিহুদীদের দ্বারা নয়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বাইবেল টীকাগুলির উপর মহৎ আচরণের মাধ্যমে আলোকসম্পাত করেছে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/>
      </w:pPr>
      <w:r>
        <w:rPr>
          <w:rFonts w:ascii="Vrinda" w:hAnsi="Vrinda"/>
        </w:rPr>
        <w:t>লুথার “শাস্ত্রের উপমা”র বিষয়ে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হান সংস্কার সাধকের অভিপ্রায় ছিল যেন আমরা শাস্ত্রের সঙ্গে শাস্ত্রের তুল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টা দেখানোর জন্য যে ঈশ্বর কোন একটা বিষয় সম্বন্ধে বাইবেলের অন্যান্য অংশে কি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িশাইয় ৪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 পদে আমরা পড়ছি য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যে ব্যক্তি </w:t>
      </w:r>
      <w:r>
        <w:rPr>
          <w:rFonts w:ascii="Vrinda" w:hAnsi="Vrinda"/>
          <w:sz w:val="20"/>
          <w:sz w:val="20"/>
          <w:szCs w:val="20"/>
          <w:u w:val="single"/>
        </w:rPr>
        <w:t>মনুষ্যের</w:t>
      </w:r>
      <w:r>
        <w:rPr>
          <w:rFonts w:ascii="Vrinda" w:hAnsi="Vrinda"/>
          <w:sz w:val="20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  <w:u w:val="single"/>
        </w:rPr>
        <w:t>অবজ্ঞাত</w:t>
      </w:r>
      <w:r>
        <w:rPr>
          <w:rFonts w:ascii="Vrinda" w:hAnsi="Vrinda"/>
          <w:sz w:val="20"/>
          <w:sz w:val="20"/>
          <w:szCs w:val="20"/>
        </w:rPr>
        <w:t xml:space="preserve"> প্রজাবৃন্দের ঘৃণাস্পদ ও কর্ত্তৃত্বকারীদের দ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কে সদাপ্রভু ইস্রায়েলের মুক্তিদ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াহার পবিত্রত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ই কথা কহেন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৪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খানেও আমরা দেখি যে “মনুষ্য” সাধারনভাবে যীশু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“পবিত্রতম একজনকে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অবজ্ঞ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ূতন নিয়ম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নিজ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জগৎ যদি তোমাদিগকে দ্বেষ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োমরা তো জান যে সে তোমাদিগের অগ্রে আমাকে দ্বেষ করিয়াছ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োহন ১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এই পদ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দেখি যে এই জগতের হারানো লোকেরা হয় তিক্তভাবে খ্রীষ্টকে ঘৃণ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তারা তাদের মুখকে তাঁর থেকে লুকিয়ে রাখেন এবং তাঁর বিষয়ে কিছুই চিন্তা করেন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লোকে যাহা হইতে মুখ আচ্ছাদন ক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৫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লোকেরা বিভিন্ন উপায়ে যীশুর থেকে নিজেদের মুখকে আচ্ছাদ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ানে সেই উপায়গুলির তিনটির বিষয়ে বলা হ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/>
      </w:pPr>
      <w:r>
        <w:rPr>
          <w:rFonts w:ascii="Vrinda" w:hAnsi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সেখানে যারা সম্পূর্ণ ঘৃণায় খ্রীষ্ট থেকে তাদের মুখকে আচ্ছাদন করে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পাষ্টার উমব্রান্ড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/>
          <w:b/>
          <w:i/>
          <w:i/>
        </w:rPr>
        <w:t xml:space="preserve">খ্রীষ্টের জন্য তাড়না </w:t>
      </w:r>
      <w:r>
        <w:rPr>
          <w:rFonts w:ascii="Vrinda" w:hAnsi="Vrinda"/>
        </w:rPr>
        <w:t>নামের বইটি পড়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প্রত্যেক বছর এটা পড়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সব কম্যুনিষ্ট যারা খ্রীষ্টকে ঘৃণা করেন তাদের কাছ থেকে পাষ্টার উমব্রান্ড যে আতঙ্কজনক অবস্থার মধ্যে দিয়ে গিয়েছিলেন তার কথা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সহ্য যন্ত্রনা ও পশুবৎ অত্যাচার বিরামহীনভাবে ক্রমাগত চলিতে থাক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খন আমি জ্ঞান হারাইয়া ফেলিতাম অথবা অসহ্য যন্ত্রনায় আমি যখন হতবুদ্ধি হইয়া পড়িতাম তখন অধিকতর স্বীকারোক্তি পাইবার আশা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কে আমার কারাকক্ষে ফিরাইয়া আনা হই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ইস্থানে আমি পরিচর্য্যাহীন এবং মৃত অবস্থায় পড়িয়া থাকিত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ছু শক্তি অর্জনে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তে তাহারা আমার প্রতি পুনরায় তাহাদের কার্য্য শুরু করিতে পা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অনেকেই এই অবস্থায় মারা যাইত…আসন্ন বৎসরগুল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ভিন্ন পৃথক কারাগ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া আমার মেরুদন্ডের চারটি অস্থিসন্ধ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আরও অনেক অস্থি ভাঙ্গিয়া দিয়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হারা আমার শরীরের বারোটি জায়্গায় খন্ড খন্ড করিয়া কাটিয়া দিয়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হারা পুড়াইয়া ও কাটিয়া আমার শরীরে আঠারোটি গর্ত করিয়া দিয়াছিল…</w:t>
      </w:r>
    </w:p>
    <w:p>
      <w:pPr>
        <w:pStyle w:val="Normal"/>
        <w:ind w:left="1440" w:right="1440" w:firstLine="450"/>
        <w:rPr/>
      </w:pPr>
      <w:r>
        <w:rPr>
          <w:rFonts w:ascii="Vrinda" w:hAnsi="Vrinda"/>
          <w:sz w:val="20"/>
          <w:sz w:val="20"/>
          <w:szCs w:val="20"/>
        </w:rPr>
        <w:t>সপ্তাহের পর সপ্তাহ্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াসের পর ম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ৎসরের পর বৎসর ধরিয়া – প্রত্যেক দিন সতেরো ঘন্টা করিয়া আমাদের বসিয়া থাকিতে হইত – শুনিতে হইত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firstLine="450"/>
        <w:rPr/>
      </w:pPr>
      <w:r>
        <w:rPr>
          <w:rFonts w:ascii="Vrinda" w:hAnsi="Vrinda"/>
          <w:sz w:val="20"/>
          <w:sz w:val="20"/>
          <w:szCs w:val="20"/>
        </w:rPr>
        <w:t>কম্যুনিজম্‌ হইতেছে ভাল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ম্যুনিজম্‌ হইতেছে ভাল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firstLine="450"/>
        <w:rPr/>
      </w:pPr>
      <w:r>
        <w:rPr>
          <w:rFonts w:ascii="Vrinda" w:hAnsi="Vrinda"/>
          <w:sz w:val="20"/>
          <w:sz w:val="20"/>
          <w:szCs w:val="20"/>
        </w:rPr>
        <w:t>কম্যুনিজম্‌ হইতেছে ভাল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firstLine="450"/>
        <w:rPr/>
      </w:pPr>
      <w:r>
        <w:rPr>
          <w:rFonts w:ascii="Vrinda" w:hAnsi="Vrinda"/>
          <w:sz w:val="20"/>
          <w:sz w:val="20"/>
          <w:szCs w:val="20"/>
        </w:rPr>
        <w:t>খ্রীষ্টধর্ম্ম হইল অর্থহী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firstLine="450"/>
        <w:rPr/>
      </w:pPr>
      <w:r>
        <w:rPr>
          <w:rFonts w:ascii="Vrinda" w:hAnsi="Vrinda"/>
          <w:sz w:val="20"/>
          <w:sz w:val="20"/>
          <w:szCs w:val="20"/>
        </w:rPr>
        <w:t>খ্রীষ্টধর্ম্ম হইল অর্থহী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খ্রীষ্টধর্ম্ম হইল অর্থহী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ছাড়িয়া দা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ছাড়িয়া দা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ছাড়িয়া দা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Richard Wurmbrand, Th.D., </w:t>
      </w:r>
      <w:r>
        <w:rPr>
          <w:rFonts w:cs="Times New Roman" w:ascii="Times New Roman" w:hAnsi="Times New Roman"/>
          <w:b/>
          <w:i/>
          <w:sz w:val="20"/>
          <w:szCs w:val="20"/>
        </w:rPr>
        <w:t>Tortured for Christ,</w:t>
      </w:r>
      <w:r>
        <w:rPr>
          <w:rFonts w:cs="Times New Roman" w:ascii="Times New Roman" w:hAnsi="Times New Roman"/>
          <w:sz w:val="20"/>
          <w:szCs w:val="20"/>
        </w:rPr>
        <w:t xml:space="preserve"> Living Sacrifice Books, 1998 edition, pp. 38, 3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তিনি মোটেই অতিরঞ্জিত করে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াকে খুব ভাল করেই জা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খ্রীষ্ট সাংঘাতিকভাবে কম্যুনিষ্ট এবং অন্যান্য সমাজতান্ত্রিকদের দ্বারা ঘৃণি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রা দেখছি যে বর্তমানে সমাজতন্ত্রীদের কাছ থেকে যীশু এবং তাঁর অনুসরনকারীদের বিরুদ্ধে বড়সড় আঘাত আসছে এমনকী আমেরিকাতেও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হোয়াইট হাউস থেকে শুরু করে বিদ্যালয় গৃহ সব জায়গ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উঁচু মানের অফিসের লোকেরা সম্পূর্ণ অবজ্ঞায় খ্রীষ্ট থেকে তাদের মুখকে লুকিয়ে রাখ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ারা খ্রীষ্টের এবং তাঁর অনুসরনকারীদের মর্যাদাহীন করে তারা নিশ্চিতভাবে আমাদের এই পাঠ্যাংশকে পরিপূর্ণ কর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লোকে যাহা হইতে মুখ আচ্ছাদন ক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৫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দ্বি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>সেখানে গতানুগতিকতার দ্বারা তারা খ্রীষ্ট থেকে তাদের মুখ</w:t>
      </w:r>
    </w:p>
    <w:p>
      <w:pPr>
        <w:pStyle w:val="Normal"/>
        <w:ind w:firstLine="720"/>
        <w:rPr/>
      </w:pPr>
      <w:r>
        <w:rPr>
          <w:rFonts w:ascii="Vrinda" w:hAnsi="Vrinda"/>
          <w:b/>
          <w:b/>
          <w:sz w:val="24"/>
          <w:sz w:val="24"/>
          <w:szCs w:val="24"/>
        </w:rPr>
        <w:t xml:space="preserve">আচ্ছাদিত করে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ind w:left="540" w:hanging="54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নিশ্চিতভাবে সেটা আজ সকালে এখানে আপনাদের মধ্যের কাউকে বর্ণনা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ি কখনও চিন্তা করেন না একজন খ্রীষ্ট বিশ্বাসীকে আঘাত করার কথ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এই বলে চিৎকার করার কথা যে “খ্রীষ্টধর্ম্ম অর্থহী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পনি আতঙ্কে সংকুচিত হয়ে যাবেন যখন আমি আপনাদের বলব যে ঐ সব কম্যুনিষ্টরা পাষ্টার উমব্রান্ডের সঙ্গে কি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বলব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কখনও এইরকম করব না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আমি আপনাদের বিশ্বাস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নে করি না যে আপনি কখনও যীশুকে আক্রমন করবেন সেই পশুবৎ কম্যুনিষ্ট অত্যাচারীদের একজনে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যদিও…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বং যদিও…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পনি অবশ্যই </w:t>
      </w:r>
      <w:r>
        <w:rPr>
          <w:rFonts w:ascii="Vrinda" w:hAnsi="Vrinda"/>
          <w:i/>
          <w:i/>
        </w:rPr>
        <w:t>আপনার যীশুর প্রতি শান্ত গতানুগতিকতায়</w:t>
      </w:r>
      <w:r>
        <w:rPr>
          <w:rFonts w:ascii="Vrinda" w:hAnsi="Vrinda"/>
        </w:rPr>
        <w:t xml:space="preserve"> আমাদের পাঠ্যাংশ সম্পূর্ণ করব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লোকে যাহা হইতে মুখ আচ্ছাদন ক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৫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</w:rPr>
        <w:t>আপনি মন্ডলীতে আসুন ও শুধু এখানে বসে থাক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যখন যীশুর বিষয়ে বলব তখন আপনার চোখ চক্‌চক্‌ করে উঠ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দের মধ্যে কেউ কেউ এমনকী চোখ বন্ধ করে ফেল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দের মধ্যে অন্য কেউ হৃদ্‌পিন্ড স্তব্ধ করে দে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ান্ত গতানুগতিকতার সঙ্গে আপনি আপনার মুখ যীশুর থেকে আচ্ছাদিত কর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আপনি কি জানেন যে একজন প্রচারকও এই রকম কর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যখন আমি সানফ্রান্‌সিস্‌কোর উত্তরদিকে সাউদার্ন ব্যপটিষ্ট সেমিনারীতে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টম ফ্রেডরিক নামের একজন ছাত্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মার বন্ধু হয়ে উঠ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টম ছিলেন একজন প্রচ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ক রবিবারে তার নিজের প্রচার তার নিজেরই হৃদয়ে সূঁচের মতন আঘাত কর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এত প্রচন্ডভাবে কাঁদতে শুরু করেছিলেন যে তিনি আর প্রচার করতে পার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পুলপিট থেকে নেমে আসলেন এবং বেদীর সামনে নতজানু হ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 তিনি পরিত্রাতার প্রতি তার ভালবাসার অভাবের বিষয়ে বার বার অনুতাপ প্রকা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বিস্মিত ও বিহ্বল সদস্যদের সাম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খ্রীষ্টের থেকে তার মুখ আচ্ছাদন করা বন্ধ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পরিত্রাতাকে বিশ্বাস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িনি প্রকৃত খ্রীষ্ট বিশ্বাসীতে পরিন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একজন অতি নরম হৃদয়ের মানুষে পরিন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মার শোবার বড় ঘরে আসলেন সেই লোকেদের সঙ্গে করে যারা আমার সঙ্গে সেখানে প্রত্যেক বৃহস্পতিবার প্রার্থনায় যোগ দি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অধ্যাপকেরা বাইবেলকে আক্রমন করতেন তাদের বিরুদ্ধে দাঁড়াবার জন্য তিনি আমাকে সমর্থন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মার সঙ্গে গিয়েছিলেন যখন আমরা সেমিনারীর সভাপতির দরজার সামনে দাঁড়িয়ে তার মুখোমুখি বিরোধিত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ী তারা তাকে “হেইমার’র গোঁড়া অনুরাগী” বলা সত্ত্বেও তিনি আমাকে সমর্থ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সাউদার্ন ব্যপটিষ্টের একজন হারানো প্রচারক হয়ে যাওয়া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জন প্রকৃত খ্রীষ্ট বিশ্বাসীতে পরিন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মন পরিবর্তন ঘটেছিল যখন তিনি শান্ত গতানুগতিকতার সঙ্গে যীশুর প্রতি বিরূপ আচরণ বন্ধ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কয়েক সপ্তাহ আগে টম মারা গ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কিছু টাকা তার স্ত্রীর কাছে পাঠ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৯৭০ সালের প্রথমদিকে গোল্ডেন গেট ব্যপটিষ্ট থিওলজিক্যাল সেমিনারীতে বাইবেলের স্বপক্ষে মুখোমুখি সংঘাতে আমাকে সমর্থন করার জন্য এটাই ছিল আমার সামান্যতম শ্রদ্ধাযুক্ত নিবেদ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মি ঈশ্বরের কাছে কৃতজ্ঞ যে টমের হৃদয় যীশুর প্রতি তিনি খুলে দ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বহুদিন আগের এক রবিবারের সকালে টম তার নিজের ধর্ম্মোপদেশ প্রচার করার সময়ে পরিত্রাণ পেয়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কেউ কেউ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ডঃ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চান না যে আমি টম ফ্রেডরিকের মতন হ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ত্যিই আপনি চান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ঈশ্বর আমাকে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স্বর্গে ঈশ্বরের দূতদের সামনে আনন্দ করব যদি আপনি টম যেমন ছিলেন তার এমনকী অর্দ্ধেকটার মতন মানুষও হ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াদের মধ্যে কিছু যুবক আছেন যারা সপ্তাহের পর সপ্তাহ ধরে এখানে নির্বি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জাগর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গতানুগতিকভাবে বসে আছেন – আমি ঈশ্বরের কাছে ইচ্ছা প্রকাশ করি যে আপনারা সামান্যতম হলেও টমের মতন হ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ভাবে ভাবুন – যদি আপনি ১৯৭১ বা ১৯৭২ সালে গোল্ডেন গেট সেমিনারীতে থাকতেন তবে কী হত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কি হত যদি আপনি সেখানে অন্য কোন মন্ডলী থেকে আস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যদি আমি আপনার পালক না হতাম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খন চিন্ত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খন আমি সেইসব অধ্যাপকদের মুখোমুখি বিরোধীতা করেছিলাম যারা বাইবেলকে আক্রমন করেছিলেন তখন কি আপনি আমাকে সমর্থন জানাত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খন ভাব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ি কি আমাকে সমর্থন করত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অথবা আপনি “শান্তভাবে” বিষয়টিকে গ্রহণ করতেন আর বিতর্ক থেকে দূরে সরে থাকত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চিন্তা করু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যদি নিজের প্রতি সৎ হ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দের মধ্যে কেউ কেউ একথা স্বীকার করবেন যে আপনি শান্ত এবং দূরে চল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 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চাইবেন আপনার ডিগ্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“হেইমারস্‌’র একজন অনুসরনকারীর” তকমা ছাড়া এখান থেকে বেরিয়ে আস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চাইবেন না কী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যে পথে আপনি এখন আছেন সেখান থেকে আপনি হঠাৎ করে পরিবর্তিত হতে পা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খ্রীষ্টের প্রতি একান্ত অনুরক্ত হতে পা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পারবেন কী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চিন্ত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বিশ্বাস করি যে আপনাদের মধ্যে যারা বাইরে এবং ভিতরে এলোমেলোভাবে অনুসন্ধান ঘরে র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রা ঐ উদারপন্থী সেমিনারীতে আমার পক্ষ অবলম্বন করতেন </w:t>
      </w:r>
      <w:r>
        <w:rPr>
          <w:rFonts w:ascii="Vrinda" w:hAnsi="Vrinda"/>
          <w:u w:val="single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বর্তমানে যেমন শান্ত এবং গতানুগতিক আছেন ঠিক তেমনই থাক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াকে তাদের সঙ্গেই যোগ দিতে হত যারা 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লোকে যাহা হইতে মুখ আচ্ছাদন ক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৫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তৃ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 xml:space="preserve">সেখানে তারা তাদের মুখ অবহেলায় খ্রীষ্ট থেকে আচ্ছাদিত করে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পনি দীর্ঘ সময় ধরে আপনার মুখকে যীশু থেকে আচ্ছাদিত করে র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যীশুর বিষয়ে প্রচার করি বা না করি সেই বিষয়ে আপনি কোন ভ্র্ক্ষেপ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আমি এখন মনোবিদ্যার বিষয়ে বলি তবে আপনি চেয়ারে সোজা হয়ে বসবেন এবং মনোযোগ দিয়ে শুন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আমি রাজনীতির বিষয়ে বলি তবে আপনি আপনার চেয়ারের সামনের দিকে এমন ঝুঁকে পরবেন যাতে আপনি সব শব্দ শুনতে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াঝে মাঝে আমি ভাববাণীর উপর প্রচার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পনি আপনার পূর্ণ মনোযোগ প্রচারের প্রতি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য়েক সপ্তাহ আগে আমি যখন স্বর্গের বিষয়ে বল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পনারা সকলে পূর্ণ মনোযোগের সঙ্গে সেটা শুন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ন সেটা আপনাদের কাছে নতুন এক বিষয়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যখন আমি সুসমাচারের প্রতি ফিরে আস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পনাদের চোখ চক্‌চক্‌ করে ওঠ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মি যীশুর বিষয়ে প্রচার করি তখন আপনারা সব আগ্রহ বা কৌতূহল হারিয়ে ফে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ি আগ্রহ ফেলেন না কী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গ্রহ ফেলেন না কী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পনার মতন যুবক ব্যক্তিরা কলেজে অধ্যয়ণের জন্য অনেক সময় ও কর্মশক্তি ব্যয়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রা ঘন্টার পর ঘন্টা অধ্যয়ণ করেন যাতে শ্রেনীতে ভাল ফল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পড়াশোনা করার জন্য সকাল সকাল উঠে পড়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অনেকক্ষণ পর্যন্ত্য পড়াশোন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এইরকম করার জন্য আমি খুশী হচ্ছি কারন আপনি যদি এখন বিদ্যালয়ে ভাল ফল না করেন তবে আপনি আপনার পেশার ক্ষেত্রেও ভাল ফল কর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িদ্যালয়ে কঠোর অধ্যয়ণ করার জন্য আমি আপনাকে অভিনন্দন জান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পনি কখনো প্রথাগত বাইবেল অধ্যয়ণের জন্য অথবা এই প্র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গুলি ছাপিয়ে আপনাকে প্রতি রবিবারে দেওয়া হয়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ধ্যয়ণের জন্য এক ঘন্টার পর আর স্থির থাক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ী আপনি কখনো চিন্তা করেননি যে খ্রীষ্টের বিষয়ে অধ্যয়ণ করার জন্য এক ঘন্টা আগে উঠ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আপনার পাপপূর্ণ আত্মার পরিত্রাণের জন্য মৃত্যু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র কাছে মনে হয় জগতের আর সমস্ত জিনিষ বেশী গুরুত্বপূর্ণ খ্রীষ্টের তুলন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আপনাকে ভালবাসেন এবং যিনি আপনার জন্য স্বর্গে প্রার্থনা কর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মনকী এই মন্ডল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আমি যিশুর বিষয়ে প্রচার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ও আপনি আপনার মনকে উদ্দেশ্যহীনভাবে ঘুরে বেড়াতে দেন সেই সব বিষয়ের প্রতি যেগুলি মনে হয় আপনার কাছে তাঁর চাইতে বেশী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যখন আপনি অনুসন্ধান ঘর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ও আমি আপনাকে যীশুর বিষয়ে কোন কথা বলতে শুন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আপনার নিজের বিষয়ে কথা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মি আপনাকে যীশুর বিষয়ে কথা বলতে শুন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াঝে মাঝে আপনাকে তত্ত্ব এবং বাইবেলের পদের বিষয়ে বলতে শু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যীশুর নিজের বিষয়ে আপনাকে কথা বলতে আমি শুন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আপনার চিন্তার মধ্য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েশীর ভাগ সময়েই আপনি শুধু যা অনুভব করেন – বা করেন না সেই বিষয়েই কথা ব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ি নিজের নিশ্চয়তা প্রদান করার জন্য এক অনুভূতির অনুসন্ধা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যীশুর অনুসন্ধান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আপনার নিশ্চয়তার অভাবের কথা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পনি পরিত্রাতার বিষয়ে কথা ব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হলেন একমাত্র ব্যক্তি যিনি আপনার পরিত্রাণের নিশ্চয়তা দি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াদের মধ্যে কেউ কেউ চিন্তা করেন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র ভগ্ন হৃদয় ন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ি আপনাদের বলছি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ভগ্ন হৃদয়ের দিকে দেখ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র দিকে দেখুন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কিন্তু যখন আমি তাঁর নাম উল্লেখ করি আপনার চোখদু’টি জ্বলজ্বল করে ওঠ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পনি চিন্তা কর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র গভীর অনুভূতির প্রয়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ার এই </w:t>
      </w:r>
      <w:r>
        <w:rPr>
          <w:rFonts w:ascii="Vrinda" w:hAnsi="Vrinda"/>
          <w:u w:val="single"/>
        </w:rPr>
        <w:t>অনুভূতির</w:t>
      </w:r>
      <w:r>
        <w:rPr>
          <w:rFonts w:ascii="Vrinda" w:hAnsi="Vrinda"/>
        </w:rPr>
        <w:t xml:space="preserve"> প্রয়োজন যে আমি পরিত্রাত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আমি বলি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দের সকলের প্রয়োজন যীশুক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 যখন আমি তাঁর নাম উল্লেখ করি আপনারা সবাই তৎক্ষনাৎ আগ্রহ হারিয়ে ফ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লি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খন যীশুর দিকে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র জন্য ক্রুশের উপরে রক্তমোক্ষনরত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 আপনি ফিরে তাকাচ্ছেন সেই নিজের দিক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পনি নিজের ভিতরের এক </w:t>
      </w:r>
      <w:r>
        <w:rPr>
          <w:rFonts w:ascii="Vrinda" w:hAnsi="Vrinda"/>
          <w:u w:val="single"/>
        </w:rPr>
        <w:t>অনুভূতিকে</w:t>
      </w:r>
      <w:r>
        <w:rPr>
          <w:rFonts w:ascii="Vrinda" w:hAnsi="Vrinda"/>
        </w:rPr>
        <w:t xml:space="preserve"> খুঁজে বেড়াচ্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মি আপনার দৃষ্টিকে আপনার নিজের দিক থেকে সরিয়ে </w:t>
      </w:r>
      <w:r>
        <w:rPr>
          <w:rFonts w:ascii="Vrinda" w:hAnsi="Vrinda"/>
          <w:u w:val="single"/>
        </w:rPr>
        <w:t>যীশুর</w:t>
      </w:r>
      <w:r>
        <w:rPr>
          <w:rFonts w:ascii="Vrinda" w:hAnsi="Vrinda"/>
        </w:rPr>
        <w:t xml:space="preserve"> দিকে নিয়ে যাওয়াতে পারছ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উদ্ধৃত করছি সেই ভাববাদীকে য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দাপ্রভুর অন্বেষণ কর যাবৎ তাঁহাকে পাওয়া য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ঁহাকে ডাক যাবৎ তিনি নিকটে থাক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শাইয় ৫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কিন্তু আপনি আপনার অনুভূতির অথবা আবেগের অন্বেষণ করছেন যীশুর অন্বেষন করার ছেড়ে দ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আপনাকে এতটা ভালবাস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লোকে যাহা হইতে মুখ আচ্ছাদন কর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শাইয় ৫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আপনাদের বলব যে আপনি আপনার মুখকে যীশুর দিক থেকে ফিরিয়ে নেওয়া বন্ধ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মূহুর্তে আপনি যীশুর প্রতি ফি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নিজে আপনাকে উদ্ধ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সম্ভবতঃ পরিত্রাত হয়েছেন তা “অনুভব”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দিনটি যেদিন আমি যীশুর দ্বারা পরিত্রাণ পেয়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“অনুভব” করিনি যে আমি পরিত্রাণ পেয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ী বেশ কয়েক মাস অতিক্রান্ত হওয়ার পরেও আমি জানতাম না যে আমি সেই দিনটিতেই পরিত্রাণ পে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শুধু সেই দিনটিতে জেনেছিলাম যীশুক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তাঁর উপর আগেই বিশ্বাস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সেই দিনটিতে – আমি শুধু বলতে পারি যে – যীশু সেখানে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 ছিল খুবই প্রাথমিক এক বিশ্বা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সেটা ছিল যীশুর উপরে বিশ্বা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ুব সর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ুব প্রারম্ভিক – কিন্তু ইনি ছিলেন যীশু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পাষ্টার উমব্রান্ড যখন প্রচারের জন্য কারাগারে ছিলেন তিনি অনেক লোককে খ্রীষ্টের জন্য কম্যুনিষ্টদের দ্বারা অসহ্য যন্ত্রনা ভোগ করতে দ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এটাও দেখেছিলেন যে অনেক কারাবন্দ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মনকী কম্যুনিষ্ট রক্ষীরা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তে বিশ্বাস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াষ্টার উমব্রান্ড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কোনসময়ে একজন বিশ্বাসে পৌঁছাইয়াছিল – </w:t>
      </w:r>
      <w:r>
        <w:rPr>
          <w:rFonts w:ascii="Vrinda" w:hAnsi="Vrinda"/>
          <w:i/>
          <w:i/>
          <w:sz w:val="20"/>
          <w:sz w:val="20"/>
          <w:szCs w:val="20"/>
        </w:rPr>
        <w:t>যদিও খুব প্রারম্ভিক বিশ্বাস</w:t>
      </w:r>
      <w:r>
        <w:rPr>
          <w:rFonts w:ascii="Vrinda" w:hAnsi="Vrinda"/>
          <w:sz w:val="20"/>
          <w:sz w:val="20"/>
          <w:szCs w:val="20"/>
        </w:rPr>
        <w:t xml:space="preserve"> – এই বিশ্বাস বৃদ্ধি পাইয়া থাকে এবং সম্প্রসারিত হ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রা নিশ্চিত যে ইহা জয়ী হইবে কারন উমব্রান্ড মন্ডলীর সদস্য হিসাবে আমরা পুনঃ পুনঃ দেখিয়াছি যে ইহা জয়ী হইয়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ম্যুনিষ্ট এবং অন্যান্য “বিশ্বাসের শত্রু”গণকে খ্রীষ্ট ভালবাস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তাহারা খ্রীষ্টের জন্য পারিবেন এবং অবশ্যই জয়ী হইবেন </w:t>
      </w:r>
      <w:r>
        <w:rPr>
          <w:rFonts w:cs="Times New Roman" w:ascii="Times New Roman" w:hAnsi="Times New Roman"/>
          <w:sz w:val="20"/>
          <w:szCs w:val="20"/>
        </w:rPr>
        <w:t>(Wurmbrand, ibid., p. 11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সেই দস্যু যে ক্রুশের উপর যীশুর পাশে মারা গিয়েছিল সে পৃথিবী ছেড়ে চলে যাওয়ার কয়েক মিনিটের মধ্যেই পরিত্রাণ পে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 খুব কমই জান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াষ্টার উমব্রাণ্ডের শব্দ ব্যবহারের 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বিশ্বাস ছিল খুবই “প্রারম্ভিক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 যে মূহুর্তে সে তার হৃদয়ে যীশুকে বিশ্বাস করেছিল সে পরিত্রাণ পে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সেই পরিত্রাতা তাকে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অদ্যই তুমি পরমদেশে আমার সহিত উপস্থিত হই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লূক ২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৩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ার কাছে এটা মনে হয় যে আজ সকালে সম্ভবতঃ কেউ একজন এখানে আছেন যিনি অন্ততঃ যীশুতে বিশ্বাস করতে পারেন সেইভাবে যেমনভাবে সেই দস্যুটি বিশ্বাস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হতে পারে খুব সাধার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ারম্ভিক” বিশ্বা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পনি যদি যীশুতে খুব অল্প পরিমানে বিশ্বাস কর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প্রমাণের জন্য নিজের দিকে না তাক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ুধুমাত্র যীশুতে বিশ্বাস করে এবং সেভাব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রকম আত্মবিশ্লেষণ ছাড়া সেখানেই সেই অবস্থাতেই শেষ অবধি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যীশু আপনাকে উদ্ধ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র প্রতি সর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ূর্ব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ারম্ভিক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শিশু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ুলভ বিশ্বাস – এইগুলিই কেবল আপনার দ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ী একবারের জন্যও আপনি আপনার নিজের দিকে তাক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ী একবারের জন্যও কোনরকম অনুভূতির দিকে দেখ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রলভাবে শুধু যীশুর দিকে দেখুন এবং সেই অবস্থাতেই থাক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্য কোন কিছুর সঙ্গে এটা মিলিয়ে ফেল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পরীক্ষা করে দেখতে য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বিশ্লেষণ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বলমাত্র যীশুতে বিশ্বাস করুন আর সেই অবস্থাতেই একে ছেড়ে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বশিষ্ট সব কিছু যীশু নিজেই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ী আপনি যখন ঘুমিয়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ও যীশুতে বিশ্বাসের এই বীজ বৃদ্ধি প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পনাকে অবশ্যই যীশুতে বিশ্বাস করতে হবে – খুব স্বল্প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ুব সরল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ুক্তিসঙ্গত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খুব প্রারম্ভিকভ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সেইটুকুই যীশুতে বিশ্বাস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তাঁর কাছে যে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পনার নিজস্ব অনুভূতির নিশ্চয়তা পরীক্ষা করে দেখা ছাড়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অবস্থায় ছেড়ে দি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র সঙ্গে সেটা ছাড়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মনকী যখন আপনি রাত্রে ঘুম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বিশ্বাসের বীজ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পাষ্টার উমব্রান্ড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ম্প্রসারিত হয় ও বৃদ্ধি পায়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পনার সর্বসাকুল্যে প্রয়োজন হল যীশুতে এক খুবই দূর্ব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রম্ভিক এবং তরঙ্গায়িত বিশ্বাস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মিঃ গ্রিফিত যে গানটি গাইলেন সেটি আবার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নরকম অনুভূতি ছাড়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তে সর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রম্ভিক বিশ্বাসের কথা এর মধ্যে দিয়ে বলা হচ্ছ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র আত্মা হয় অন্ধক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হৃদয় হয় কঠিন –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ি দেখতে পারি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অনুভব করতে পারি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লো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ীবনে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অবশ্যই আবেদন কর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ীশুর প্রতি সহজ সরল বিশ্বাস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/>
      </w:pPr>
      <w:r>
        <w:rPr/>
        <w:t xml:space="preserve">(“In Jesus” by James Procter, 1913).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আপনি যদি চান আমরা আপনার সাথে প্রার্থনা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কৃত খ্রীষ্ট বিশ্বাসী হওয়ার জন্য আমরা আপনাকে সাহায্য করতে চ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ুধু নিজের আসন ছেড়ে উঠুন এবং এখনি অডিটোরিয়ামের পিছন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কাগন আপনাকে প্রার্থনার জন্য এক নির্জন জায়্গায় নিয়ে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যান আর ততক্ষন আমি সেই গানটি আবার গা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হস্র উপায়ের চেষ্টায় আমি ব্যর্থ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ার ভয় চূর্ণ হয়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আশা জাগ্রত হয়েছ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িন্তু আমার যা প্রয়োজ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াইবেল বল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তা চিরকাল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ুধু যীশু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র আত্মা হয় অন্ধক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হৃদয় হয় কঠিন –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ি দেখতে পারি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অনুভব করতে পারি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লো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ীবনে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অবশ্যই আবেদন কর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ীশুর প্রতি সহজ সরল বিশ্বাস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/>
      </w:pPr>
      <w:r>
        <w:rPr/>
        <w:t xml:space="preserve">(“In Jesus” by James Procter, 1913).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আসুন এবং যারা সাড়া দিয়েছেন তাদে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লূক ২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৯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৪৩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>
          <w:rFonts w:ascii="Vrinda" w:hAnsi="Vrinda" w:cs="Vrinda"/>
        </w:rPr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TextBody"/>
        <w:ind w:left="1440" w:hanging="0"/>
        <w:rPr>
          <w:szCs w:val="22"/>
        </w:rPr>
      </w:pPr>
      <w:r>
        <w:rPr>
          <w:szCs w:val="22"/>
        </w:rPr>
        <w:t xml:space="preserve">                                          “</w:t>
      </w:r>
      <w:r>
        <w:rPr>
          <w:szCs w:val="22"/>
        </w:rPr>
        <w:t>In Jesus” (by James Procter, 1913).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4"/>
          <w:lang w:val="en-US"/>
        </w:rPr>
      </w:pPr>
      <w:r>
        <w:rPr>
          <w:rFonts w:cs="Vrinda" w:ascii="Vrinda" w:hAnsi="Vrinda"/>
          <w:b w:val="false"/>
          <w:sz w:val="28"/>
          <w:szCs w:val="24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যীশুতে সরল বিশ্বাস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যিশাইয় ৫৩ অধ্যায়ের উপর উদ্দীপনার পঞ্চদশ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জুনিয়র</w:t>
      </w:r>
      <w:r>
        <w:rPr>
          <w:rFonts w:ascii="Vrinda" w:hAnsi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 xml:space="preserve">লোকে যাহা হইতে মুখ আচ্ছাদন করে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যিশাইয় ৫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যিশাইয় ৪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যোহন ১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৮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1260" w:hanging="900"/>
        <w:rPr/>
      </w:pP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সেখানে যারা সম্পূর্ণ ঘৃণায় খ্রীষ্ট থেকে তাদের মুখকে আচ্ছাদন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যিশাইয় ৫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৩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260" w:hanging="900"/>
        <w:rPr/>
      </w:pPr>
      <w:r>
        <w:rPr>
          <w:rFonts w:ascii="Vrinda" w:hAnsi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দ্বি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সেখানে গতানুগতিকতার দ্বারা তারা খ্রীষ্ট থেকে তাদের মুখ আচ্ছাদিত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যিশাইয় ৫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৩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720" w:leader="none"/>
        </w:tabs>
        <w:ind w:left="1260" w:hanging="900"/>
        <w:rPr/>
      </w:pP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তৃ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সেখানে তারা তাদের মুখ অবহেলায় খ্রীষ্ট থেকে আচ্ছাদিত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যিশাইয় ৫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৫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লূক ২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৪৩ </w:t>
      </w:r>
      <w:r>
        <w:rPr>
          <w:rFonts w:cs="Vrinda" w:ascii="Vrinda" w:hAnsi="Vrinda"/>
          <w:sz w:val="24"/>
          <w:szCs w:val="24"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5:56:00Z</dcterms:created>
  <dc:creator>user</dc:creator>
  <dc:description/>
  <dc:language>en-US</dc:language>
  <cp:lastModifiedBy>Use This Account</cp:lastModifiedBy>
  <cp:lastPrinted>2014-11-20T10:32:00Z</cp:lastPrinted>
  <dcterms:modified xsi:type="dcterms:W3CDTF">2014-12-07T15:57:00Z</dcterms:modified>
  <cp:revision>3</cp:revision>
  <dc:subject/>
  <dc:title/>
</cp:coreProperties>
</file>