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ুমারীর গর্ভে জন্মের প্রমাণসমূ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OFS OF THE VIRGIN BIRTH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 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৩ই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's Day Evening, December 13, 2015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color w:val="FF0000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ক কন্যা গর্ভবতী হই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ুত্র প্রসব কর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তাঁহার নাম ইম্মানূয়েল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 w:cs="Vrinda"/>
          <w:sz w:val="24"/>
          <w:sz w:val="24"/>
          <w:szCs w:val="24"/>
        </w:rPr>
        <w:t>আমাদের সহিত ঈশ্বর</w:t>
      </w:r>
      <w:r>
        <w:rPr>
          <w:rFonts w:cs="Vrinda" w:ascii="Vrinda" w:hAnsi="Vrinda"/>
          <w:sz w:val="24"/>
          <w:szCs w:val="24"/>
        </w:rPr>
        <w:t xml:space="preserve">] </w:t>
      </w:r>
      <w:r>
        <w:rPr>
          <w:rFonts w:ascii="Vrinda" w:hAnsi="Vrinda" w:cs="Vrinda"/>
          <w:sz w:val="24"/>
          <w:sz w:val="24"/>
          <w:szCs w:val="24"/>
        </w:rPr>
        <w:t xml:space="preserve">রাখি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7:14)|</w:t>
      </w:r>
    </w:p>
    <w:p>
      <w:pPr>
        <w:pStyle w:val="Normal"/>
        <w:ind w:right="720" w:hanging="0"/>
        <w:rPr>
          <w:rFonts w:ascii="Vrinda" w:hAnsi="Vrinda" w:cs="Vrinda"/>
          <w:color w:val="FF0000"/>
          <w:sz w:val="24"/>
          <w:szCs w:val="24"/>
        </w:rPr>
      </w:pPr>
      <w:r>
        <w:rPr>
          <w:rFonts w:cs="Vrinda" w:ascii="Vrinda" w:hAnsi="Vrinda"/>
          <w:color w:val="FF0000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পুরানো নিয়মের শাস্ত্রে বর্ণি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টা হল কুমারীর গর্ভে খ্রীষ্টের জন্মগ্রহণ করার একটি সুস্পষ্ট ভাববাণ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োন লোকের এই মহান খ্রীষ্টীয় মতবাদের প্রতি কিছু সমস্য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তাদের প্রকৃত সমস্যা হল এই যে তারা </w:t>
      </w:r>
      <w:r>
        <w:rPr>
          <w:rFonts w:ascii="Vrinda" w:hAnsi="Vrinda" w:cs="Vrinda"/>
          <w:u w:val="single"/>
        </w:rPr>
        <w:t>কোন</w:t>
      </w:r>
      <w:r>
        <w:rPr>
          <w:rFonts w:ascii="Vrinda" w:hAnsi="Vrinda" w:cs="Vrinda"/>
        </w:rPr>
        <w:t xml:space="preserve"> রকমের অলৌকিক কাজে বিশ্বাস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জাগতিক মানুষ সম্পর্কিত বিদ্যা তাদের থেকে অলৌকিক কাজের সম্ভাবনাকে অপহরণ কর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দের থেকে স্বয়ং ঈশ্বরকেও অপহরণ কর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ছুদিন আগে আমরা আমাদের মন্ডলীতে বেন স্টাইনের ‘‘এক্সপেল্‍ড’’ নামের একটি চলচ্চিত্র দেখ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চলচ্চিত্রটির সবথেকে কৌতুহল উদ্দীপক অংশ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রিচার্ড ডাউকিন্সের সঙ্গে মিঃ স্টাইনের সাক্ষাৎকারের অংশ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াউকিন্স ছিলেন আমাদের সময়ের বিখ্যাত বিবর্তন তত্ত্বানুরাগী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িবর্তনমূলক পদ্ধতির একটি দৃষ্টান্ত পেয়েছিলেন সময়ের সঙ্গে পেছিয়ে গি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সমস্ত বিবর্তন তত্ত্বানুরাগীদের মতন তাক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ীবনের </w:t>
      </w:r>
      <w:r>
        <w:rPr>
          <w:rFonts w:ascii="Vrinda" w:hAnsi="Vrinda" w:cs="Vrinda"/>
          <w:u w:val="single"/>
        </w:rPr>
        <w:t>সূত্রপাত</w:t>
      </w:r>
      <w:r>
        <w:rPr>
          <w:rFonts w:ascii="Vrinda" w:hAnsi="Vrinda" w:cs="Vrinda"/>
        </w:rPr>
        <w:t xml:space="preserve"> কিভাবে হয়েছিল তার ব্যাখ্যা করার উভয়সঙ্কটের সন্মুখীন হ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্রশ্নের উত্তর দেওয়ার জন্য মিঃ স্টেইন তাকে খুব চাপ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কাছ থেকে দেখলে আপনি ডাউকিন্সের ঠোঁটের শিহরণ দেখতে প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্টেইন এই ব্যাপারে চাপ দিচ্ছিলেন যে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প্রথম অবস্থায় প্রাণ কোথা হইতে আসিয়াছিল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ডাউকিন্সের কপালে বিন্দু বিন্দু ঘাম জম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 ডাউকিন্স বলেছিলেন যে ভিন্ন গ্রহ থেকে সেই গ্রহবাসীরা হয়তো এসেছিলেন এবং পৃথিবীতে প্রাণের ‘‘বীজ বপন’’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স্টেইন এই উত্তরে প্রায় লাফিয়ে উঠে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পনি কি এই বলতে চাইছেন যে অন্য কোন গ্রহ থেকে ভিনগ্রহবাসীরা পৃথিবীতে প্রাণ বহন করে নিয়ে আসতে পার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মার মনে হয় যে ডাউকিন্স ভুলে গিয়েছিলেন যে সাক্ষাৎকারটি চলচ্চিত্রায়িত করা হচ্ছিল যখন তিনি উত্তর দি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রবর্তীতে তিনি চলচ্চিত্র থেকে এই অংশটি বাদ দেওয়ার জন্যে স্টেইনের বিরুদ্ধে মামলা করার চেষ্টাও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পূর্ব স্বাক্ষরিত চুক্তিটি তাকে এই মামলাটি জেতা থেকে বিরত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তটা অবিশ্বাস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ছোট্ট মানুষেরা একটি মহাকাশযানে করে আমাদের গ্রহে প্রথম প্রাণটি নিয়ে আস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বাচ্চাদের জন্য বলা কল্পবিজ্ঞানের কাহিনীর মতন শোনাচ্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ী যদি ডাউকিন্সের অর্থহীন ধারনা সত্যিও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তবুও</w:t>
      </w:r>
      <w:r>
        <w:rPr>
          <w:rFonts w:ascii="Vrinda" w:hAnsi="Vrinda" w:cs="Vrinda"/>
        </w:rPr>
        <w:t xml:space="preserve"> সেটা </w:t>
      </w:r>
      <w:r>
        <w:rPr>
          <w:rFonts w:ascii="Vrinda" w:hAnsi="Vrinda" w:cs="Vrinda"/>
          <w:u w:val="single"/>
        </w:rPr>
        <w:t>অন্য</w:t>
      </w:r>
      <w:r>
        <w:rPr>
          <w:rFonts w:ascii="Vrinda" w:hAnsi="Vrinda" w:cs="Vrinda"/>
        </w:rPr>
        <w:t xml:space="preserve"> গ্রহে কিভাবে প্রাণের সঞ্চার ঘটেছিল সেটা ব্যাখ্যা করতে পারত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াজেই আম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স্টেইনের চলচ্চিত্রে দেখেছি সেই অস্বাভাবিক এবং অদ্ভূত বিস্তার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গ্রহে ঈশ্বরের প্রাণ সৃষ্টি করার অলৌকিক কাজকে অস্বীকার করার জন্যে যার প্রতি জাগতিক মানুষ সংক্রান্ত বিদ্যাযুক্ত লোকেরা বা মানবতাবাদীরা অবশ্যই ছুটে য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্যুই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ত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নবিক ক্ষমতার দ্বারা প্রকৃতির সহিত একটি প্রতিবন্ধন বুঝাইবার জন্যে আমি অলৌকিক কার্য্য শব্দটি ব্যবহার করিতে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্যুইস এও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আমাদের ঈশ্বরকে স্বীকার করিত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আমাদেরকে কী অলৌকিক কার্য্য স্বীকার করিতে হই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|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iracles,</w:t>
      </w:r>
      <w:r>
        <w:rPr>
          <w:rFonts w:cs="Times New Roman" w:ascii="Times New Roman" w:hAnsi="Times New Roman"/>
        </w:rPr>
        <w:t xml:space="preserve"> pp. 105, 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্যুইস বোঝাতে চেয়েছেন যে যদি সেখানে একজন ঈশ্বর থাকেন তবে অলৌকিক কাজ সম্ভ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িবীতে আসার এবং প্রাণ আনার জন্য ছোট্ট সবুজ মানুষদের কোন প্রয়োজন আপনাদের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দি সেখানে ঈশ্বর থাকেন তবে তিনি প্রাণ সৃষ্টি করতে যথেষ্ট সক্ষম কোন কিছুর সাহায্য ছাড়া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কোন কিছুই না নিয়ে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কারণ ঈশ্বরের সকলই সাধ্য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0:2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৮০ বছর বয়সে আমার মা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োনদিন মন পরিবর্তন করবেন এইরকম ভেবে নেওয়ার সামান্যতম কোন কারণ সেখান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ও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বিষয়টিতে যেতে পারতাম এবং আপনাদের বলতে পারতাম যে কেন আমি জানি যে তার মন পরিবর্তন ছিল একটা অলৌকিক কা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জ রাত্রে আমি সেটা কর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সেই অলৌকিক কান্ডের কথা আপনাদের বলব যা তার মন পরিবর্তনের </w:t>
      </w:r>
      <w:r>
        <w:rPr>
          <w:rFonts w:ascii="Vrinda" w:hAnsi="Vrinda" w:cs="Vrinda"/>
          <w:u w:val="single"/>
        </w:rPr>
        <w:t>আগে</w:t>
      </w:r>
      <w:r>
        <w:rPr>
          <w:rFonts w:ascii="Vrinda" w:hAnsi="Vrinda" w:cs="Vrinda"/>
        </w:rPr>
        <w:t xml:space="preserve">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পরিবারের সঙ্গে নিউ ইয়র্ক শহর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া তিন হাজার মাইল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লস্‌ এঞ্জেল্‌সে ছিল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ছিলাম তখন হঠা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ার্থনার মাঝ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ানতে পেরেছিলাম যে আমার মা পরিত্রা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ডঃ কেগানকে ফোন করে তাকে আমার মায়ের কাছে যেতে বলেছিলাম এবং তাকে খ্রীষ্টের প্রতি পরিচালিত করতে বল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যেতে ভয় পাচ্ছিলেন কারণ এর আগে তিনি যখন একবার আমার মায়ের কাছে গিয়েছিলেন তখন মা তার প্রতি চিৎকার করে উঠ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জোর দিয়ে বলেছিলাম যে ঈশ্বর আমাকে বলেছেন যে আমার মা পরিত্রা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তিনি আমার মায়ের বাসস্থান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ুব সহ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কে খ্রীষ্টের প্রতি পরিচালিত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মায়ের সমস্ত জীবনটাই পরিবর্তিত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 ছিল একটা অলৌকিক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ই একমাত্র ঘটনা নয় যা আমি এখানে জোর দিয়ে বলতে চ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ঠাৎ কিভাবে আমি জেনেছিলাম যে আমার মা মন পরিবর্তন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তার থেকে তিন হাজার মাইল দূর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সঙ্গে টেলিফোনের মাধ্যমেও কোন কথা বল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জে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টা ছিল এক অলৌকিক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এক অলৌকিক উপায়ে সেটা আমাক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েই রকমেরই সাধারন একটা ব্যাপার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মা স্বয়ং অলৌকিকত্বে বিশ্বাস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জাগতিক মানুষ সংক্রান্ত বিদ্যানুরাগী এবং বিবর্তন তত্ত্বানুরাগী মহিল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খানেই আসে সেই তৃতীয় অলৌকিক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কে বলেছিলেন যে মা মন পরিবর্ত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ন পরিবর্তন করানো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তৃতীয় অলৌকিক ঘটনাটি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 দিক থেকে দেখতে গ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ৃহত্তম একটি ঘট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ন্ততপক্ষে আমার কা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ায়ের মন পরিবর্তনের অল্প কয়েকমাস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লিনা এবং আমার ছেলেদের সঙ্গে তাকে নিয়ে আমি আমার মামাতো ভাই এর বাড়ি বেড়াত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অনেক বন্ধুবান্ধব ছিল যারা ছিলেন ঘোর মদ্যপায়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একজনের স্ত্রী প্রায় অর্ধ মাতাল অবস্থা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জেনেছিলেন যে আমি একজন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তরাং তিনি টেব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আমার উল্টোদিকে ব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কে প্রশ্ন করতে শুরু করে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কিভাবে সেই অলৌকিক ঘটনা ঘ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ল্প কয়েকটি মাত্র মাছ দিয়ে তিনি কিভাবে ৫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০০০ লোককে খাই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তিনি মৃত্যু থেকে পুনরুত্থিত হ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লোহিত সমুদ্র ভাগ হয়ে গি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>!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কটাও কথা বল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ভাইয়ের বাড়িতে একটা ঝগড়া বেধে যাক সেটা আমি চ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া আমার পাশে ব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ঠাৎ একসময় আমি দেখলাম তার চোখদুটি ঝিলিক দিয়ে উঠ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 চোখ ঐরকম ঝিলিক দিয়ে উঠেছিল তখন কেউই তার প্রতি ফিরে কোন কথা বল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া সেই মাতাল মহিলার দিকে তাকা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ুব উঁচু এবং জোরালো স্বরে বলে উঠ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পনি </w:t>
      </w:r>
      <w:r>
        <w:rPr>
          <w:rFonts w:ascii="Vrinda" w:hAnsi="Vrinda" w:cs="Vrinda"/>
          <w:u w:val="single"/>
        </w:rPr>
        <w:t>ঈশ্বরে</w:t>
      </w:r>
      <w:r>
        <w:rPr>
          <w:rFonts w:ascii="Vrinda" w:hAnsi="Vrinda" w:cs="Vrinda"/>
        </w:rPr>
        <w:t xml:space="preserve"> বিশ্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কি করেন না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সেই বেচারী মহিলা চমক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ুখ ভয়ে সাদা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মিন্‍মিনে গলায়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ার মা তার দিকে জ্বলন্ত দৃষ্টিতে তাক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ী আরও জোরালো কন্ঠস্ব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 উঠ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u w:val="single"/>
        </w:rPr>
        <w:t>তাহল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আপনা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মস্যা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ী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সমস্ত বাড়িতে তখন এক সম্পূর্ণ নিস্তব্ধতা বিরাজ ক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লৌকিক ঘটনার উপরে যুক্তিতর্কের সেখানেই অবসান হয়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ি যদি ঈশ্বরে বিশ্বাস করেন তাহল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ল্যুইস নির্দেশ করেছিলেন য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লৌকিক ঘটনার উপরে কোন প্রশ্ন করা যায়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 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ারণ ঈশ্বরের সকলই সাধ্য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বং তা আমাদের সামনে নিয়ে আসে কুমারীর গর্ভে খ্রীষ্টের জন্ম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দের কাছে কুমারীর গর্ভে খ্রীষ্টের জন্মের বিষয়ে দুটি ‘‘প্রমাণ’’ দি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দি আপনি ঈশ্বরে বিশ্বাস করেন তবেই এই ‘‘প্রমাণ’’ সকল আপনাকে দৃঢ় নিশ্চি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মন কোন লোকদের দৃঢ় নিশ্চিত করবে না যারা ঈশ্বরের অস্তিত্ত্বে বিশ্বাস করাকে অস্বীকার কর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ুমারীর গর্ভে খ্রীষ্টের জন্ম পুরানো নিয়মের দ্বারা প্রমাণিত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cs="Vrinda" w:ascii="Vrinda" w:hAnsi="Vrinda"/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ুমারীর গর্ভে যীশুর জন্ম বিষয়ক প্রথম ভাববাণী হয়েছিল এদনের উদ্য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িরুদ্ধে আমাদের প্রথম পিতামাতার পাপ করার কিছু সময় 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তাদের প্রলোভিত করছে বলে তারা জেন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াপ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ঈশ্বর শয়তান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তোমাতে ও নারী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োমার বংশে ও তাহার বংশে পরস্পর শত্রুতা জন্মাই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ে তোমার মস্তক চূর্ণ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ুমি তাহার পাদমূল চূর্ণ কর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3:1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ঈশ্বর এখানে কুমারীর গর্ভে জন্মের বিষয়ে প্রথম ভাববাণী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ত্রীর বীজ সাপের মাথা চুর্ণ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ুরানো নিয়মের লুথারেন পন্ডিত ডঃ ক্লজ ওয়েস্টারমান </w:t>
      </w:r>
      <w:r>
        <w:rPr>
          <w:rFonts w:cs="Vrinda" w:ascii="Vrinda" w:hAnsi="Vrinda"/>
        </w:rPr>
        <w:t xml:space="preserve">(1909-2000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ইরেনিয়াসের </w:t>
      </w:r>
      <w:r>
        <w:rPr>
          <w:rFonts w:cs="Vrinda" w:ascii="Vrinda" w:hAnsi="Vrinda"/>
        </w:rPr>
        <w:t xml:space="preserve">(130-202) </w:t>
      </w:r>
      <w:r>
        <w:rPr>
          <w:rFonts w:ascii="Vrinda" w:hAnsi="Vrinda" w:cs="Vrinda"/>
        </w:rPr>
        <w:t xml:space="preserve">সময় হইতে খ্রীষ্টীয় ঐতিহ্য এই অধ্যায়টিকে খ্রীষ্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বং মরিয়ম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িষয়ক ভাববাণী বলিয়া বুঝিয়া আস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‘স্ত্রীর বীজ’ বলিতে বুঝাইতেছে এক স্বতন্ত্র বংশধারক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যিনি সর্প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য়্তান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মস্তক চূর্ণ করিয়াছ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এই ব্যাখ্যা ইরেনিয়াসের সময় হইতে ক্যাথলিক এবং সুসমাচার প্রচারকদের ঐতিহ্যে বাইবেলের সমালোচনা এবং ভাষ্যের ইতিহাসের মাধ্যমে সমানে প্রবাহিত হইতেছে’’ </w:t>
      </w:r>
      <w:r>
        <w:rPr>
          <w:rFonts w:cs="Times New Roman" w:ascii="Times New Roman" w:hAnsi="Times New Roman"/>
        </w:rPr>
        <w:t xml:space="preserve">(Claus Westermann, Ph.D., </w:t>
      </w:r>
      <w:r>
        <w:rPr>
          <w:rFonts w:cs="Times New Roman" w:ascii="Times New Roman" w:hAnsi="Times New Roman"/>
          <w:b/>
          <w:i/>
        </w:rPr>
        <w:t>Genesis 1-11: A Commentary,</w:t>
      </w:r>
      <w:r>
        <w:rPr>
          <w:rFonts w:cs="Times New Roman" w:ascii="Times New Roman" w:hAnsi="Times New Roman"/>
        </w:rPr>
        <w:t xml:space="preserve"> Augsburg, 1984, p. 26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হেনরি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েই ‘স্ত্রীজাতির বীজ’ শুধুমাত্র হইতে পারে হবার ভাবী বংশধর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তি বিবেচ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যাহাদের কোন মনুষ্য পি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ীববিজ্ঞান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স্ত্রীলোক বীজ উৎপন্ন করিতে পারে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বাইবেল অনুযায়ী সর্বদা শুধুমাত্র পুরুষদের বীজের কথাই বলা হইয়া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্রতিজ্ঞাত বী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হয়তো অলৌকিকভ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রিয়ম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গর্ভে রোপিত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উপা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উত্তরাধিকার সূত্রে পাপী স্বভাব পান নাই যাহা আদমের অন্য সকল পুত্রদের পাপ হইতে পরিত্রাত হইবার অযোগ্য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ভাববাণী সেইহেতু স্পষ্টভাবে কুমারীর গর্ভে যীশুর ভাবী জন্মের উপলব্ধি করিতেছে’’ </w:t>
      </w:r>
      <w:r>
        <w:rPr>
          <w:rFonts w:cs="Times New Roman" w:ascii="Times New Roman" w:hAnsi="Times New Roman"/>
        </w:rPr>
        <w:t xml:space="preserve">(Henry M. Morris, Ph.D., 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World Publishing, 1995, p. 13; note on Genesis 3:15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শুরুর পাঠ্যাংশটিও পুরানো নিয়মের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ববাদী যিশাই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 কন্যা গর্ভবতী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ত্র প্রসব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তাঁহার নাম ইম্মানূয়েল রাখ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7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ইংরাজি শব্দ ‘‘ভার্জিন’’ এখানে অনুবাদিত হয়েছে ইব্রীয় শব্দ ‘‘আলমাহ’’ শব্দটি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রানো নিয়মে অবিবাহিতা যুবতী স্ত্রীলোককে বোঝানোর জন্য এই শব্দটি সাতবার ব্যবহৃ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ড্‍ওয়ার্ড 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হিন্ডস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ইহ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ইহার ব্যবহ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র্বদা একজন কুমারীকে বোঝ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আলমাহ</w:t>
      </w:r>
      <w:r>
        <w:rPr>
          <w:rFonts w:ascii="Vrinda" w:hAnsi="Vrinda" w:cs="Vrinda"/>
        </w:rPr>
        <w:t xml:space="preserve"> এর বাইবেলীয় ব্যবহার স্পষ্টত কখনই কোন বিবাহিত স্ত্রীলোকদের ক্ষেত্রে প্রযোজ্য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সর্বদা একজন অবিবাহিতা স্ত্রীলোকদের ক্ষেত্রে প্রযোজ্য’’ </w:t>
      </w:r>
      <w:r>
        <w:rPr>
          <w:rFonts w:cs="Times New Roman" w:ascii="Times New Roman" w:hAnsi="Times New Roman"/>
        </w:rPr>
        <w:t xml:space="preserve">(Edward E. Hindson, “Isaiah’s Immanuel,” </w:t>
      </w:r>
      <w:r>
        <w:rPr>
          <w:rFonts w:cs="Times New Roman" w:ascii="Times New Roman" w:hAnsi="Times New Roman"/>
          <w:b/>
          <w:i/>
        </w:rPr>
        <w:t>Grace Journal</w:t>
      </w:r>
      <w:r>
        <w:rPr>
          <w:rFonts w:cs="Times New Roman" w:ascii="Times New Roman" w:hAnsi="Times New Roman"/>
        </w:rPr>
        <w:t xml:space="preserve"> 10, Fall, 1969, p. 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খ্যাত পন্ডিত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গ্রেশহাম ম্যাকে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ুরাতন নিয়মে </w:t>
      </w:r>
      <w:r>
        <w:rPr>
          <w:rFonts w:ascii="Vrinda" w:hAnsi="Vrinda" w:cs="Vrinda"/>
          <w:i/>
          <w:i/>
          <w:iCs/>
        </w:rPr>
        <w:t>আলমাহ</w:t>
      </w:r>
      <w:r>
        <w:rPr>
          <w:rFonts w:ascii="Vrinda" w:hAnsi="Vrinda" w:cs="Vrinda"/>
        </w:rPr>
        <w:t xml:space="preserve"> শব্দের সাতবার উল্লেখের মধ্যে কোন একবারেও সেই শব্দটি স্থান পায় নাই যেখানে সেই শব্দটি একজন স্ত্রীলোকের সম্বন্ধে ব্যবহার করা হইয়াছে যিনি একজন কুমারী ছিলেন না’’ </w:t>
      </w:r>
      <w:r>
        <w:rPr>
          <w:rFonts w:cs="Times New Roman" w:ascii="Times New Roman" w:hAnsi="Times New Roman"/>
        </w:rPr>
        <w:t xml:space="preserve">(J. Gresham Machen, Ph.D., </w:t>
      </w:r>
      <w:r>
        <w:rPr>
          <w:rFonts w:cs="Times New Roman" w:ascii="Times New Roman" w:hAnsi="Times New Roman"/>
          <w:b/>
          <w:i/>
        </w:rPr>
        <w:t>The Virgin Birth of Christ,</w:t>
      </w:r>
      <w:r>
        <w:rPr>
          <w:rFonts w:cs="Times New Roman" w:ascii="Times New Roman" w:hAnsi="Times New Roman"/>
        </w:rPr>
        <w:t xml:space="preserve"> Baker Book House, 1965, p. 28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cs="Mangal"/>
        </w:rPr>
      </w:pPr>
      <w:r>
        <w:rPr>
          <w:rFonts w:ascii="Vrinda" w:hAnsi="Vrinda" w:cs="Vrinda"/>
        </w:rPr>
        <w:t>কিন্তু ‘‘আলমাহ’’ শব্দের অর্থ হচ্ছে ‘‘কুমারী’’ তার সব চাইতে বড় প্রমাণ পাওয়া যায় খ্রীষ্ট জন্মের ২০০ বছর আগে রাব্বিদের কাছ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িবীর বিখ্যাত রাব্বিদের মধ্যে সত্তরজন ইব্রীয় বাইবেলকে গ্রীক ভাষায় অনুবাদ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 সেই ভাষা যাতে রোমীয় জগতের অধিকাংশ যিহূদীরা কথা বল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জন্মের ২০০ বছর আগের সেই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রাব্বিদের জগতের সর্বশ্রেষ্ঠ ইব্রীয় পন্ডিত বলে ধরে নেওয়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যিহূদী রাব্বিরা যিশাইয় </w:t>
      </w:r>
      <w:r>
        <w:rPr>
          <w:rFonts w:cs="Vrinda" w:ascii="Vrinda" w:hAnsi="Vrinda"/>
        </w:rPr>
        <w:t xml:space="preserve">7:14 </w:t>
      </w:r>
      <w:r>
        <w:rPr>
          <w:rFonts w:ascii="Vrinda" w:hAnsi="Vrinda" w:cs="Vrinda"/>
        </w:rPr>
        <w:t xml:space="preserve">পদে ইব্রীয় শব্দ ‘‘আলমাহ’’কে অনুবাদ করেছিলেন ‘‘পার্থেনোজ’’ হিসা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া শুধুমাত্র একজন কুমারীকে বোঝাতে পা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র্থাৎ একজন মহিলা যিনি কখনও কোন পুরুষের সঙ্গে যৌন সংসর্গে লিপ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৭০ জন রাব্বি পুরানো নিয়মকে গ্রীক ভাষায় অনুবাদ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কে </w:t>
      </w:r>
      <w:r>
        <w:rPr>
          <w:rFonts w:ascii="Vrinda" w:hAnsi="Vrinda" w:cs="Vrinda"/>
          <w:b/>
          <w:b/>
          <w:bCs/>
          <w:i/>
          <w:i/>
          <w:iCs/>
        </w:rPr>
        <w:t>সেপ্টুয়াজিন্ট</w:t>
      </w:r>
      <w:r>
        <w:rPr>
          <w:rFonts w:ascii="Vrinda" w:hAnsi="Vrinda" w:cs="Vrinda"/>
        </w:rPr>
        <w:t xml:space="preserve"> বল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বেন উইদারিংটন তৃতীয় বলেছিলেন যে যদি ‘‘আলমাহ’’ বলতে ‘‘কুমারী’’ না বোঝ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‘‘অসম্ভব না হলেও এটা বোঝা খুব কঠিন যে কেন </w:t>
      </w:r>
      <w:r>
        <w:rPr>
          <w:rFonts w:cs="Vrinda" w:ascii="Vrinda" w:hAnsi="Vrinda"/>
        </w:rPr>
        <w:t xml:space="preserve">LXX </w:t>
      </w:r>
      <w:r>
        <w:rPr>
          <w:rFonts w:ascii="Vrinda" w:hAnsi="Vrinda" w:cs="Vrinda"/>
        </w:rPr>
        <w:t xml:space="preserve">এ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রাব্ব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নুবাদকে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 সেপ্টুয়াজিন্ট</w:t>
      </w:r>
      <w:r>
        <w:rPr>
          <w:rFonts w:cs="Vrinda" w:ascii="Vrinda" w:hAnsi="Vrinda"/>
        </w:rPr>
        <w:t>] ‘</w:t>
      </w:r>
      <w:r>
        <w:rPr>
          <w:rFonts w:ascii="Vrinda" w:hAnsi="Vrinda" w:cs="Vrinda"/>
        </w:rPr>
        <w:t xml:space="preserve">পার্থেনোজ’ শব্দটিকে গ্রীক সমতুল্য হিসাবে ব্যবহার করেছিলেন’’ </w:t>
      </w:r>
      <w:r>
        <w:rPr>
          <w:rFonts w:cs="Times New Roman" w:ascii="Times New Roman" w:hAnsi="Times New Roman"/>
        </w:rPr>
        <w:t xml:space="preserve">(Ben Witherington III, Ph.D., “The Birth of Jesus,” </w:t>
      </w:r>
      <w:r>
        <w:rPr>
          <w:rFonts w:cs="Times New Roman" w:ascii="Times New Roman" w:hAnsi="Times New Roman"/>
          <w:b/>
          <w:i/>
        </w:rPr>
        <w:t>Dictionary of Jesus and the Gospels,</w:t>
      </w:r>
      <w:r>
        <w:rPr>
          <w:rFonts w:cs="Times New Roman" w:ascii="Times New Roman" w:hAnsi="Times New Roman"/>
        </w:rPr>
        <w:t xml:space="preserve"> InterVarsity Press, 1992, p. 64) </w:t>
      </w:r>
      <w:r>
        <w:rPr/>
        <w:t>।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ই সমস্ত প্রমাণ দেখাচ্ছে যে রাব্বিরা সঠিক কাজ করেছিলেন যখন তারা যিশাইয় </w:t>
      </w:r>
      <w:r>
        <w:rPr>
          <w:rFonts w:cs="Vrinda" w:ascii="Vrinda" w:hAnsi="Vrinda"/>
        </w:rPr>
        <w:t xml:space="preserve">7:14 </w:t>
      </w:r>
      <w:r>
        <w:rPr>
          <w:rFonts w:ascii="Vrinda" w:hAnsi="Vrinda" w:cs="Vrinda"/>
        </w:rPr>
        <w:t>পদের অনুবাদ করেছিলেন এইভাবে যে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 কন্যা গর্ভবতী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ত্র প্রসব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তাঁহার নাম ইম্মানূয়েল রাখ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7:1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ইতিহাসের একমাত্র স্ত্রীলোক যিনি কুমার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তিপ্রাকৃতিক উপায়ে গর্ভবতী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হলেন মরিয়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মাতা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ুমারীর গর্ভে খ্রীষ্টের জন্ম নতুন নিয়মের দ্বারা প্রমাণিত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অনুগ্রহ করে আপনার বাইবেলের মথি </w:t>
      </w:r>
      <w:r>
        <w:rPr>
          <w:rFonts w:cs="Vrinda" w:ascii="Vrinda" w:hAnsi="Vrinda"/>
          <w:sz w:val="22"/>
          <w:szCs w:val="22"/>
        </w:rPr>
        <w:t xml:space="preserve">1:23 </w:t>
      </w:r>
      <w:r>
        <w:rPr>
          <w:rFonts w:ascii="Vrinda" w:hAnsi="Vrinda" w:cs="Vrinda"/>
          <w:sz w:val="22"/>
          <w:sz w:val="22"/>
          <w:szCs w:val="22"/>
        </w:rPr>
        <w:t>পদটি খুল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কন্যা গর্ভবতী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ত্র প্রসব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ঁহার নাম রাখা হইবে ইম্মানূয়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বাদ করিলে ইহার 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সহিত ঈশ্ব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:23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মরিয়ম যোষেফের প্রতি বাগদত্তা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দের বিয়ে হওয়ার আগেই ‘‘জানা গেল পবিত্র আত্মা হইতে তাঁহার গর্ভ হইয়াছ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1:18)| </w:t>
      </w:r>
      <w:r>
        <w:rPr>
          <w:rFonts w:ascii="Vrinda" w:hAnsi="Vrinda" w:cs="Vrinda"/>
          <w:sz w:val="22"/>
          <w:sz w:val="22"/>
          <w:szCs w:val="22"/>
        </w:rPr>
        <w:t>স্বাভাবিকভাবেই যোষেফ ভেবে নিয়েছিলেন যে মরিয়ম ব্যভিচ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চাননি মরিয়মকে দূরে ঠেলে দিয়ে এবং তাকে বিয়ে না করে সে নিন্দার পাত্র হো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এই সমস্যার কথা ঘুমের মধ্যেও চিন্তা কর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ভুর এক স্বর্গদূত স্বপ্নে তাকে দেখা দেন এবং ব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ভয় করিও না তোমার স্ত্রী মরিয়মকে গ্রহণ করিতে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 xml:space="preserve">কেননা তাঁহার গর্ভে যাহা জন্মিয়াছে তাহা পবিত্র আত্মা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হইত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হইয়াছ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 xml:space="preserve">তারপরে সেই স্বর্গদূত যোষেফের প্রতি যিশাইয় </w:t>
      </w:r>
      <w:r>
        <w:rPr>
          <w:rFonts w:cs="Vrinda" w:ascii="Vrinda" w:hAnsi="Vrinda"/>
          <w:sz w:val="22"/>
          <w:szCs w:val="22"/>
        </w:rPr>
        <w:t xml:space="preserve">7:14 </w:t>
      </w:r>
      <w:r>
        <w:rPr>
          <w:rFonts w:ascii="Vrinda" w:hAnsi="Vrinda" w:cs="Vrinda"/>
          <w:sz w:val="22"/>
          <w:sz w:val="22"/>
          <w:szCs w:val="22"/>
        </w:rPr>
        <w:t>পদটি উল্লেখ কর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কন্যা গর্ভবতী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ত্র প্রসব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ঁহার নাম রাখা হইবে ইম্মানূয়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বাদ করিলে ইহার 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সহিত ঈশ্ব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:23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সঙ্গ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ত্তরী অনুবাদ পবিত্র আত্মার দ্বারা মথি </w:t>
      </w:r>
      <w:r>
        <w:rPr>
          <w:rFonts w:cs="Vrinda" w:ascii="Vrinda" w:hAnsi="Vrinda"/>
          <w:sz w:val="22"/>
          <w:szCs w:val="22"/>
        </w:rPr>
        <w:t xml:space="preserve">1:23 </w:t>
      </w:r>
      <w:r>
        <w:rPr>
          <w:rFonts w:ascii="Vrinda" w:hAnsi="Vrinda" w:cs="Vrinda"/>
          <w:sz w:val="22"/>
          <w:sz w:val="22"/>
          <w:szCs w:val="22"/>
        </w:rPr>
        <w:t>পদে বাহিত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ুতরাং ‘‘পার্থেনোজ’’ ঈশ্বরের নিঃশ্বাসিত বাক্যে পরিনত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সেই সমস্ত লোক যারা যীশুকে খুব ভাল করে জানতেন তারা কুমারীর গর্ভে তাঁর জন্মের এই বিষয়টি সম্বন্ধে কি ভাবতেন সেটা দেখার জন্যে আমি নতুন নিয়ম পাঠের সিদ্ধান্ত নিয়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সমস্ত লোক যারা তাঁর সঙ্গে বসবাস করতেন তারা কি চিন্তা করেছিলেন আমি সেটাই শুধু এক টুকরো কাগজে লিখেছিলাম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তার সৎপি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ষেফকে দিয়ে শুরু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ুমারীর গর্ভে তাঁর জন্মের বিষয়টিকে যোষেফ বিশ্বাস করত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যোষেফ নিদ্রা হইতে উঠিয়া প্রভুর দূত তাঁহাকে যেরূপ আদেশ করিয়াছিলেন সেইরূপ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 স্ত্রীকে গ্রহণ করিলেন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আর যে পর্যন্ত ইনি পুত্র প্রসব না করিলেন সেই পর্যন্ত যোষেফ তাঁহার পরিচয় লইলেন ন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আর তিনি পুত্রের নাম যীশু রাখ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:24-25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ারপ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রিয়মের বিষয় আস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ের মত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ও কুমারীর গর্ভে জন্মের বিষয়টিকে বিশ্বাস না করা শুরু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ইহা কিরূপে হই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ত পুরুষকে জানি না</w:t>
      </w:r>
      <w:r>
        <w:rPr>
          <w:rFonts w:cs="Vrinda" w:ascii="Vrinda" w:hAnsi="Vrinda"/>
          <w:sz w:val="22"/>
          <w:szCs w:val="22"/>
        </w:rPr>
        <w:t>?’’ (</w:t>
      </w:r>
      <w:r>
        <w:rPr>
          <w:rFonts w:ascii="Vrinda" w:hAnsi="Vrinda" w:cs="Vrinda"/>
          <w:sz w:val="22"/>
          <w:sz w:val="22"/>
          <w:szCs w:val="22"/>
        </w:rPr>
        <w:t xml:space="preserve">লূক </w:t>
      </w:r>
      <w:r>
        <w:rPr>
          <w:rFonts w:cs="Vrinda" w:ascii="Vrinda" w:hAnsi="Vrinda"/>
          <w:sz w:val="22"/>
          <w:szCs w:val="22"/>
        </w:rPr>
        <w:t>1:34)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দূত উত্তর করিয়া তাঁহা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আত্মা তোমার উপরে আস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রাৎপারের শক্তি তোমার উপরে ছায়া করি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এই কারণ যে পবিত্র সন্তান জন্মিবেন তাঁহাকে ঈশ্বরের পুত্র বলা য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:35)| 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কেননা ঈশ্বরের কোন বাক্য শক্তিহীন হইব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:37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খন মরিয়ম স্বয়ং কুমারীর গর্ভে জন্মের বিষয়টিকে বিশ্বাস করা শুরু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ননা তিনি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দেখুন প্রভুর হস্তনির্ম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হা আমার নিকট তোমার বাক্যানুসারেই হোউক</w:t>
      </w:r>
      <w:r>
        <w:rPr>
          <w:rFonts w:cs="Vrinda" w:ascii="Vrinda" w:hAnsi="Vrinda"/>
          <w:sz w:val="22"/>
          <w:szCs w:val="22"/>
        </w:rPr>
        <w:t>|’’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এই কারণ যে পবিত্র সন্তান জন্মিবেন তাঁহাকে ঈশ্বরের পুত্র বলা য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:35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রপ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্বয়ং যীশুর বিষ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স্বয়ং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ারণ ঈশ্বর জগতকে এমন প্রেম কর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র </w:t>
      </w:r>
      <w:r>
        <w:rPr>
          <w:rFonts w:ascii="Vrinda" w:hAnsi="Vrinda" w:cs="Vrinda"/>
          <w:u w:val="single"/>
        </w:rPr>
        <w:t>একজাত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ুত্রকে</w:t>
      </w:r>
      <w:r>
        <w:rPr>
          <w:rFonts w:ascii="Vrinda" w:hAnsi="Vrinda" w:cs="Vrinda"/>
        </w:rPr>
        <w:t xml:space="preserve"> দান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যে কেহ তাঁহাতে বিশ্বাস করে সে বিনষ্ট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অনন্ত জীবন পা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3:16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 বলেছিলেন যে তিনিই ঈশ্বরের ‘‘একজাত পুত্র’’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খানে স্বয়ং ঈশ্বরের কথা আস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হন ব্যাপ্তাইজক যীশুকে যর্দন নদীর জলে ডুবিয়ে দিয়েছিলেন তাকে ব্যাপ্তিষ্ম দি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খন স্বর্গ থেকে ঈশ্বরের বাণী শোনা গেছিল এবং তা বলেছিল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ইনিই আমার প্রিয়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ইহাতেই আমি প্রীত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3:17)| </w:t>
      </w:r>
      <w:r>
        <w:rPr>
          <w:rFonts w:ascii="Vrinda" w:hAnsi="Vrinda" w:cs="Vrinda"/>
          <w:sz w:val="22"/>
          <w:sz w:val="22"/>
          <w:szCs w:val="22"/>
        </w:rPr>
        <w:t>তখন যোহন ব্যাপ্তাইজক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দেখিয়া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ও সাক্ষ্য দিয়াছি যে ইনিই ঈশ্বরের পুত্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1:34)| </w:t>
      </w:r>
      <w:r>
        <w:rPr>
          <w:rFonts w:ascii="Vrinda" w:hAnsi="Vrinda" w:cs="Vrinda"/>
          <w:sz w:val="22"/>
          <w:sz w:val="22"/>
          <w:szCs w:val="22"/>
        </w:rPr>
        <w:t>যোষেফ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রিয়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 স্বয়ং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্যাপটিষ্ট যো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পিতা ঈশ্বর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সকলেই বলেছিলেন যে তিনি ছিলেন ঈশ্বরের পুত্র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টাই জানিয়ে যে তিনি কুমারীর গর্ভ থেকে জন্মে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এই কারনে যে পবিত্র সন্তান জন্মিবেন তাঁহাকে ঈশ্বরের পুত্র বলা য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:35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নতুন নিয়ম পাঠ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দেখেছি যে দিয়াবলেরা ‘‘উচ্চস্ব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লিত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তাঁহার সহিত কি করিব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তুমিই ঈশ্বরের পুত্র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ুমি কি এখানে সময়ের পূর্বে এখানে আমাদের যন্ত্রণা দিতে আসিয়াছ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হ্য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দিয়াবলেরাও জানত যে তিনিই ছিলেন কুমারীর গর্ভ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াত ঈশ্বরের একমাত্র পুত্র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খন যীশু তাঁর শিষ্যদের জিজ্ঞাসা কর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োমরা কি বল আমি কে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পিতর উত্তর দিয়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পনি সেই খ্রী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জীবন্ত ঈশ্বরের পুত্র’’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16:16)| </w:t>
      </w:r>
      <w:r>
        <w:rPr>
          <w:rFonts w:ascii="Vrinda" w:hAnsi="Vrinda" w:cs="Vrinda"/>
          <w:sz w:val="22"/>
          <w:sz w:val="22"/>
          <w:szCs w:val="22"/>
        </w:rPr>
        <w:t>প্রেরিত যোহনও সেইরকমই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সকলের চাইতে ভালভাবে তাঁকে চিন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েরিত যোহ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িন্তু এই সকল লেখা হইয়া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ন তোমরা বিশ্বাস কর যে যীশুই খ্রী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ঈশ্বরের পুত্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20:31)| </w:t>
      </w:r>
      <w:r>
        <w:rPr>
          <w:rFonts w:ascii="Vrinda" w:hAnsi="Vrinda" w:cs="Vrinda"/>
          <w:sz w:val="22"/>
          <w:sz w:val="22"/>
          <w:szCs w:val="22"/>
        </w:rPr>
        <w:t>আবার যোহন এটাও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র আমাদের যে সহভাগিতা তাহা পিত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তাঁহার পুত্র যীশু খ্রীষ্টের সহিত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১ম যোহন </w:t>
      </w:r>
      <w:r>
        <w:rPr>
          <w:rFonts w:cs="Vrinda" w:ascii="Vrinda" w:hAnsi="Vrinda"/>
          <w:sz w:val="22"/>
          <w:szCs w:val="22"/>
        </w:rPr>
        <w:t xml:space="preserve">1:3)|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েরিত যো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তাঁকে সবথেকে ভালভাবে জেন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লেছিলেন যে যীশু ছিলেন কুমারীর গর্ভ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াত ঈশ্বরের পুত্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িনি যীশুকে বলতেন ঈশ্বরের ‘‘একজাত পুত্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1:18)| </w:t>
      </w:r>
      <w:r>
        <w:rPr>
          <w:rFonts w:ascii="Vrinda" w:hAnsi="Vrinda" w:cs="Vrinda"/>
          <w:sz w:val="22"/>
          <w:sz w:val="22"/>
          <w:szCs w:val="22"/>
        </w:rPr>
        <w:t>যখন প্রেরিত পৌল মন পরিবর্তন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তিনি ‘‘অমনি সমাজগৃহে খ্রীষ্টকে এই বলিয়া প্রচার করিতে লাগিলেন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িনিই ঈশ্বরের পুত্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cs="Vrinda" w:ascii="Vrinda" w:hAnsi="Vrinda"/>
          <w:sz w:val="22"/>
          <w:szCs w:val="22"/>
        </w:rPr>
        <w:t xml:space="preserve">9:20)| </w:t>
      </w:r>
      <w:r>
        <w:rPr>
          <w:rFonts w:ascii="Vrinda" w:hAnsi="Vrinda" w:cs="Vrinda"/>
          <w:sz w:val="22"/>
          <w:sz w:val="22"/>
          <w:szCs w:val="22"/>
        </w:rPr>
        <w:t>এবং তাঁর সব শিষ্যরাও এইরকম প্রচার কর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ারণ তারা সকলেই জানত যে ‘‘সেই পবিত্র সন্তান’’ যিনি কুমারী মরিয়মের গর্ভে জন্ম নিয়েছিলেন তাঁকে ‘‘ঈশ্বরের পুত্র বলা যাইব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লূক </w:t>
      </w:r>
      <w:r>
        <w:rPr>
          <w:rFonts w:cs="Vrinda" w:ascii="Vrinda" w:hAnsi="Vrinda"/>
          <w:sz w:val="22"/>
          <w:szCs w:val="22"/>
        </w:rPr>
        <w:t xml:space="preserve">1:35)| </w:t>
      </w:r>
      <w:r>
        <w:rPr>
          <w:rFonts w:ascii="Vrinda" w:hAnsi="Vrinda" w:cs="Vrinda"/>
          <w:sz w:val="22"/>
          <w:sz w:val="22"/>
          <w:szCs w:val="22"/>
        </w:rPr>
        <w:t>ক্রুশের উপর থেকে যীশুর শেষ বাণী এটাকে সমর্থন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িনি ‘‘উচ্চ রবে চীৎকার করিয়া</w:t>
      </w:r>
      <w:r>
        <w:rPr>
          <w:rFonts w:cs="Vrinda" w:ascii="Vrinda" w:hAnsi="Vrinda"/>
          <w:sz w:val="22"/>
          <w:szCs w:val="22"/>
        </w:rPr>
        <w:t>, [</w:t>
      </w:r>
      <w:r>
        <w:rPr>
          <w:rFonts w:ascii="Vrinda" w:hAnsi="Vrinda" w:cs="Vrinda"/>
          <w:sz w:val="22"/>
          <w:sz w:val="22"/>
          <w:szCs w:val="22"/>
        </w:rPr>
        <w:t>এবং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কহ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িতঃ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োমার হস্তে আমার আত্মা সমর্পণ করি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লূক </w:t>
      </w:r>
      <w:r>
        <w:rPr>
          <w:rFonts w:cs="Vrinda" w:ascii="Vrinda" w:hAnsi="Vrinda"/>
          <w:sz w:val="22"/>
          <w:szCs w:val="22"/>
        </w:rPr>
        <w:t xml:space="preserve">23:46)| </w:t>
      </w:r>
      <w:r>
        <w:rPr>
          <w:rFonts w:ascii="Vrinda" w:hAnsi="Vrinda" w:cs="Vrinda"/>
          <w:sz w:val="22"/>
          <w:sz w:val="22"/>
          <w:szCs w:val="22"/>
        </w:rPr>
        <w:t>তখন যিনি তাঁকে ক্রুশের উপরে পেরেক বিদ্ধ করেছিলেন সেই শতপতি তাঁর জানুদেশে পতিত হয়েছিলেন এবং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সত্যই ইনি ঈশ্বরের পুত্র ছিল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ার্ক </w:t>
      </w:r>
      <w:r>
        <w:rPr>
          <w:rFonts w:cs="Vrinda" w:ascii="Vrinda" w:hAnsi="Vrinda"/>
          <w:sz w:val="22"/>
          <w:szCs w:val="22"/>
        </w:rPr>
        <w:t>15:39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কমাত্র তারাই তাঁর পুত্রত্বের বিষয়ে বিদ্রুপ করেছিল যারা ছিল সেই মন্দ লোকেরা যারা তাঁকে ক্রুশবিদ্ধ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ঐ মন্দ লোকেরা চেয়েছিলেন ‘‘তাঁহাকে বধ করি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ননা তিনি কেবল বিশ্রামবার লঙ্ঘন করিতেন তাহা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আবার ঈশ্বরকে নিজ পিতা বলিত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5:18)| </w:t>
      </w:r>
      <w:r>
        <w:rPr>
          <w:rFonts w:ascii="Vrinda" w:hAnsi="Vrinda" w:cs="Vrinda"/>
          <w:sz w:val="22"/>
          <w:sz w:val="22"/>
          <w:szCs w:val="22"/>
        </w:rPr>
        <w:t>যখন তিনি যন্ত্রণা ভোগ করছিলেন তখন তারা তাঁর প্রতি তীব্র আর্তনাদ করছিল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দি ঈশ্বরের পুত্র হও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্রুশ হইতে নামিয়া আইস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7:40)| </w:t>
      </w:r>
      <w:r>
        <w:rPr>
          <w:rFonts w:ascii="Vrinda" w:hAnsi="Vrinda" w:cs="Vrinda"/>
          <w:sz w:val="22"/>
          <w:sz w:val="22"/>
          <w:szCs w:val="22"/>
        </w:rPr>
        <w:t>কিন্তু তিনি যদি সেই ক্রুশ থেকে নেমে আসতেন তাহলে হয়ত সেটা ঠিক বিপরীত দেখা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সেটা হয়ত দেখাত যে তিনি ঈশ্বরের পুত্র ছিলেন </w:t>
      </w:r>
      <w:r>
        <w:rPr>
          <w:rFonts w:ascii="Vrinda" w:hAnsi="Vrinda" w:cs="Vrinda"/>
          <w:sz w:val="22"/>
          <w:sz w:val="22"/>
          <w:szCs w:val="22"/>
          <w:u w:val="single"/>
        </w:rPr>
        <w:t>না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ই পবি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ুমারীর গর্ভজাত ঈশ্বরের পুত্র স্বর্গ থেকে নেমে এস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রিয়মের গর্ভ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পাপের দেনা শোধ করার জন্য ক্রুশের উপরে মৃত্যুবরণ করতে জন্ম ন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মাদের মতন হতভাগ্য পাপীদের সঙ্গে বসবাস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মাদের সমস্ত পাপ ধৌত করার জন্যে ক্রুশের উপরে তাঁর পবিত্র রক্ত বইয়ে দি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ন্তু এখনও পর্যন্ত আমি আমাদের পাঠ্যাংশের শেষ অংশের উপরে কোন মন্তব্য করি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ি যিশাইয় </w:t>
      </w:r>
      <w:r>
        <w:rPr>
          <w:rFonts w:cs="Vrinda" w:ascii="Vrinda" w:hAnsi="Vrinda"/>
          <w:sz w:val="22"/>
          <w:szCs w:val="22"/>
        </w:rPr>
        <w:t xml:space="preserve">7:14 </w:t>
      </w:r>
      <w:r>
        <w:rPr>
          <w:rFonts w:ascii="Vrinda" w:hAnsi="Vrinda" w:cs="Vrinda"/>
          <w:sz w:val="22"/>
          <w:sz w:val="22"/>
          <w:szCs w:val="22"/>
        </w:rPr>
        <w:t xml:space="preserve">পদের কথা বলব যেহেতু সেটা মথি </w:t>
      </w:r>
      <w:r>
        <w:rPr>
          <w:rFonts w:cs="Vrinda" w:ascii="Vrinda" w:hAnsi="Vrinda"/>
          <w:sz w:val="22"/>
          <w:szCs w:val="22"/>
        </w:rPr>
        <w:t xml:space="preserve">1:23 </w:t>
      </w:r>
      <w:r>
        <w:rPr>
          <w:rFonts w:ascii="Vrinda" w:hAnsi="Vrinda" w:cs="Vrinda"/>
          <w:sz w:val="22"/>
          <w:sz w:val="22"/>
          <w:szCs w:val="22"/>
        </w:rPr>
        <w:t>পদের মধ্যে সেপ্টুয়াজিন্টের থেকে উল্লেখিত হয়ে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কন্যা গর্ভবতী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ত্র প্রসব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আর তাঁহার নাম রাখা হইবে ইম্মানূয়েল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অনুবাদ করিলে ইহার অর্থ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আমাদের সহিত ঈশ্বর’’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1:23)|</w:t>
      </w:r>
    </w:p>
    <w:p>
      <w:pPr>
        <w:pStyle w:val="IndentedQuote"/>
        <w:ind w:left="0" w:right="144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টাই হচ্ছে ইম্মানূয়েল শব্দের অর্থ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 মানে ‘‘ঈশ্বর আমাদের সহিত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অর্থাৎ যিনি হলেন কুমারীর গর্ভজাত শিশু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হলেন ‘‘ঈশ্বর আমাদের সহিত</w:t>
      </w:r>
      <w:r>
        <w:rPr>
          <w:rFonts w:cs="Vrinda" w:ascii="Vrinda" w:hAnsi="Vrinda"/>
          <w:sz w:val="22"/>
          <w:szCs w:val="22"/>
        </w:rPr>
        <w:t>|’’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খন আমি খুব ছোট্ট এক শিশু ছিলাম তখন আমি জানতাম যে সেখানে একজন ঈশ্বর 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লুকিয়ে থাকতেন আমার মাতামহীর বাড়ির পিছনের বাগানের ফুলগাছের ঝোপের ভিত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ঁর সঙ্গে কথা বলত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ি তাঁকে চিনতাম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শুধু এটাই জানতাম যে সেখানে অবশ্যই একজন ঈশ্বর আছেন যিনি এই সব শ্বাসরোধকারী সৌন্দর্য্যবিশিষ্ট ফুলগুলির সৃষ্টি কর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খন আমি একাকী দাঁড়িয়ে থাকত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রিজোনার মরুভূমির প্রান্তর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তপ্ত পৃথিবীর মাটিতে ঝরে পড়া বৃষ্টির সঙ্গ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বৃষ্টির জল পান করার ফলে মাটি থেকে বের হওয়া অদ্ভূত ও তীব্র গন্ধের সঙ্গ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আমি জানতাম যে সেখানে ঈশ্বর র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একজন ঈশ্বরকে থাকতেই হয় যিনি এই সব বিস্ময় সৃষ্টি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ি তাঁকে চিনতাম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দিন আমার মাতামহীকে সমাধিস্থ করা হ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দিন যখন আমি ঘাসের উপরে লুটিয়ে পড়ে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ঘেমে গেছিলাম এবং কাঁদ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আমি জেনেছিলাম যে সেখানে একজন ঈশ্বর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অনুভব করতে পারতাম যে ঈশ্বর নেমে এস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একজন ঈশ্বর থাকতে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ি তাঁকে জানতাম না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ন্তু সেই সময় একদিন সকালে যীশু আমার কাছে নেমে এসেছিলেন এবং আমার আত্মাকে উদ্ধ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u w:val="single"/>
        </w:rPr>
        <w:t>সেটাই</w:t>
      </w:r>
      <w:r>
        <w:rPr>
          <w:rFonts w:ascii="Vrinda" w:hAnsi="Vrinda" w:cs="Vrinda"/>
          <w:sz w:val="22"/>
          <w:sz w:val="22"/>
          <w:szCs w:val="22"/>
        </w:rPr>
        <w:t xml:space="preserve"> হচ্ছে পার্থক্য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তাঁর নাম হল ইম্মানূয়েল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ঈশ্বর আমাদের সঙ্গ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ঁর রক্ত আমাদের শুচি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বাক্য আমাদের সান্ত্বনা দে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উপস্থিতি আমাদের ভয়কে শান্ত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যীশু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আমাদের ইম্মানূয়েল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মাদের সঙ্গে ঈশ্বর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মি চার্লস ওয়েস্‌লীর </w:t>
      </w:r>
      <w:r>
        <w:rPr>
          <w:rFonts w:cs="Vrinda" w:ascii="Vrinda" w:hAnsi="Vrinda"/>
          <w:sz w:val="22"/>
          <w:szCs w:val="22"/>
        </w:rPr>
        <w:t xml:space="preserve">(1707-1788) </w:t>
      </w:r>
      <w:r>
        <w:rPr>
          <w:rFonts w:ascii="Vrinda" w:hAnsi="Vrinda" w:cs="Vrinda"/>
          <w:sz w:val="22"/>
          <w:sz w:val="22"/>
          <w:szCs w:val="22"/>
        </w:rPr>
        <w:t>মনোমুগ্ধকর সুন্দর খ্রীষ্ট জন্মোৎসবের গানটি শুনতে ভালবাসি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স্বর্গে পূজিত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াকাল বিরাজিত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িনি পূর্ণ সময়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জন্মেন এই জগতে</w:t>
      </w:r>
      <w:r>
        <w:rPr>
          <w:rFonts w:cs="Vrinda" w:ascii="Vrinda" w:hAnsi="Vrinda"/>
        </w:rPr>
        <w:t>: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নিতে পাপ ও দুঃখের ভার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হইলেন তিনি নরাকার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মর্ত্ত্যলোকে মর্ত্ত্য সাথ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প্রকাশ করেন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থ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শ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্বর্গদূতের রব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নবজাত রাজার স্তব</w:t>
      </w:r>
      <w:r>
        <w:rPr>
          <w:rFonts w:cs="Vrinda" w:ascii="Vrinda" w:hAnsi="Vrinda"/>
        </w:rPr>
        <w:t>|"</w:t>
      </w:r>
    </w:p>
    <w:p>
      <w:pPr>
        <w:pStyle w:val="IndentedQuote"/>
        <w:ind w:left="1440" w:right="0" w:hanging="0"/>
        <w:rPr/>
      </w:pPr>
      <w:r>
        <w:rPr/>
        <w:t>(“Hark, the Herald Angels Sing,” Charles Wesley, 1707-178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14"/>
        </w:rPr>
      </w:pPr>
      <w:r>
        <w:rPr>
          <w:rFonts w:cs="Vrinda" w:ascii="Vrinda" w:hAnsi="Vrinda"/>
          <w:sz w:val="1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প্রার্থনা করছি যেন আপনি যীশুতে বিশ্বাস করেন এবং পাপ ও শাস্তি থেকে মুক্তি প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পবিত্র রক্তের দ্বারা সমস্ত দোষ থেকে শুচি হ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্বর্গীয় পি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প্রার্থনা করছি যে কোন একজন তোমার পুত্রের কাছে আসবে এবং আজ রাত্রেই তাঁর দ্বারা উদ্ধার লাভ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টেলি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1:18-25</w:t>
      </w:r>
      <w:r>
        <w:rPr>
          <w:rFonts w:cs="Vrinda" w:ascii="Vrinda" w:hAnsi="Vrinda"/>
          <w:sz w:val="24"/>
          <w:szCs w:val="24"/>
          <w:lang w:bidi="bn-IN"/>
        </w:rPr>
        <w:t xml:space="preserve">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“Hark, the Herald Angels Sing” (Charles Wesley, 1707-1788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ুমারীর গর্ভে জন্মের প্রমাণসমূ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OFS OF THE VIRGIN BIR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576" w:right="576" w:hanging="101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ক কন্যা গর্ভবতী হই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ুত্র প্রসব কর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তাঁহার নাম ইম্মানূয়েল রাখি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7:14)|</w:t>
      </w:r>
    </w:p>
    <w:p>
      <w:pPr>
        <w:pStyle w:val="Normal"/>
        <w:ind w:left="1170" w:right="1170" w:hanging="9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0:27)</w:t>
      </w:r>
    </w:p>
    <w:p>
      <w:pPr>
        <w:pStyle w:val="Normal"/>
        <w:ind w:right="72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  <w:t xml:space="preserve"> </w:t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মারীর গর্ভে খ্রীষ্টের জন্ম পুরানো নিয়মের দ্বারা প্রমাণিত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rPr>
          <w:rFonts w:ascii="Vrinda" w:hAnsi="Vrinda" w:cs="Vrinda"/>
          <w:color w:val="FF0000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3:15 |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  <w:t xml:space="preserve"> </w:t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মারীর গর্ভে খ্রীষ্টের জন্ম নতুন নিয়মের দ্বারা প্রমাণিত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1:23, 18; 24-25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:34, 35, 37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3:16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3:17;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34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16:16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20:31; </w:t>
      </w:r>
      <w:r>
        <w:rPr>
          <w:rFonts w:ascii="Vrinda" w:hAnsi="Vrinda" w:cs="Vrinda"/>
          <w:sz w:val="24"/>
          <w:sz w:val="24"/>
          <w:szCs w:val="24"/>
        </w:rPr>
        <w:t xml:space="preserve">১ম যোহন </w:t>
      </w:r>
      <w:r>
        <w:rPr>
          <w:rFonts w:cs="Vrinda" w:ascii="Vrinda" w:hAnsi="Vrinda"/>
          <w:sz w:val="24"/>
          <w:szCs w:val="24"/>
        </w:rPr>
        <w:t xml:space="preserve">1:3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:18;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9:20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3:46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15:39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5:18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7:40 | 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8:53:00Z</dcterms:created>
  <dc:creator>user</dc:creator>
  <dc:description/>
  <dc:language>en-US</dc:language>
  <cp:lastModifiedBy>Use This Account</cp:lastModifiedBy>
  <cp:lastPrinted>2015-11-03T22:49:00Z</cp:lastPrinted>
  <dcterms:modified xsi:type="dcterms:W3CDTF">2015-12-21T18:55:00Z</dcterms:modified>
  <cp:revision>4</cp:revision>
  <dc:subject/>
  <dc:title/>
</cp:coreProperties>
</file>