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ন পরিবর্তন এবং যিশাইয়ের আহ্বান</w:t>
      </w:r>
    </w:p>
    <w:p>
      <w:pPr>
        <w:pStyle w:val="Heading"/>
        <w:rPr/>
      </w:pPr>
      <w:r>
        <w:rPr/>
        <w:t>THE CONVERSION AND CALL OF ISAIAH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লা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November 1,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70" w:right="117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 বৎসর উষীয় রাজার মৃত্যু হয় আমি প্রভুকে এক উচ্চ ও উন্নত সিংহাসন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উপবিষ্ট দেখ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ঁহার রাজবস্ত্রের অঞ্চলে মন্দির পূর্ণ হইয়াছ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শাই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কৃতপক্ষে যিশাইয়ের পুস্তক এই অধ্যায় থেকে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হু টীকা লেখক বলেন যে এটা হল ভাববাদী হিসাবে যিশাইয়ের আহ্বা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টা ত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তার চাইতেও ব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এটা হল যিশাইয়ের মন পরিবর্তন এবং আর সেই সঙ্গে ভাববাদী হওয়ার জন্যে তার আহ্ব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ীতে সেইরকম ঘটনা প্রচারকদের ক্ষেত্রে প্রায়ই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মন পরিবর্তনের অভিজ্ঞতা লাভ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অনুভব করেছিলেন যে ঈশ্বর চেয়েছিলেন যেন তারা অন্যদের কাছে প্রচ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মনে করি সবার থেকে গুরুত্বপূর্ণ ধাপ হল এই যে এই পদগুলি আমাদের দেখায় যে কিভাবে যিশাইয়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মন পরিবর্তন কর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কেও সেই সমস্ত কিছুর মধ্যে দিয়ে যেতে হবে যেসবের মধ্যে দিয়ে যিশাইয় গিয়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ascii="Vrinda" w:hAnsi="Vrinda" w:cs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প্রথম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সেখানে অবশ্যই ঈশ্বরের বিষয়ে সচেতন হওয়া উচিৎ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ছরের পর বছর ধরে আপনি মন্ডলীতে উপস্থিত হতে পারেন এবং ঈশ্বরের বিষয়ে সচেতনতা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াইবেল অধ্যয়ণ করে যেতে পারেন এবং ঈশ্বরের সম্পর্কে সচেতনতা ছাড়াই বছরের পর বছর ধরে প্রার্থনার বাক্যগুলি উচ্চারণ কর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ীবনে বহুবার আমি এই ধরণের চিন্তা দ্বারা আঘাতপ্রাপ্ত হয়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চীনা ব্যাপটিষ্ট মন্ডলীতে যাওয়ার আগে আমি অনেকদিন যাবৎ একটি ককেশী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াদ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্যাপটিষ্ট মন্ডলীর সদস্য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আমি ছিলাম এক কিশো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সেই ভাবনাটি মনে করতে পারি যে সেখানে যে সমস্ত যুবকের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ায় কারোর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সঙ্গে আদৌ কোন সম্পর্ক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নডে স্কুলে তারা শুধু সেটাই করতো যা তাদের করতে দেওয়া হত এবং কিছু প্রশ্নের উত্তর 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প্রচারের সময় তারা এদিকে ওদিকে ঘুরে বেড়াতো এবং একে অন্যের প্রতি মন্তব্য চালাচালি ক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োন জীব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োন বোধবুদ্ধ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ম্পর্কে গুরুতর কিছু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ল্পনাও করতে পারি না যে তাদের মধ্যে কেউ একা একা কোন শান্ত ও নিরিবিলি জায়গায় যাবে এবং প্রার্থনা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ছিল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ঈশ্বরের জীবনের বহির্ভূত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ইফিষীয়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দের কী ভুল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রসকষহীনভাবে বলতে গ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কাছে ঈশ্বর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কী </w:t>
      </w:r>
      <w:r>
        <w:rPr>
          <w:rFonts w:ascii="Vrinda" w:hAnsi="Vrinda" w:cs="Vrinda"/>
          <w:u w:val="single"/>
        </w:rPr>
        <w:t>কোন সময়ে</w:t>
      </w:r>
      <w:r>
        <w:rPr>
          <w:rFonts w:ascii="Vrinda" w:hAnsi="Vrinda" w:cs="Vrinda"/>
        </w:rPr>
        <w:t xml:space="preserve"> ঈশ্বরের সম্পর্কে ভাবত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শ্চিত যে তারা ভাব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সম্পর্কে তাদের ধারণা ছিল শুধু একটি বিমূর্ত মত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কটি আভ্যন্তরীন অনুভূত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কাছে এখানে এই মন্ডলীতে অনেক লোক আছেন যাদের কাছে ঈশ্ব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অস্বাভাবিক কিছ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আধুনিক পরবর্তী সংষ্কৃত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েষের দিনগুলিতে প্রায় সমস্ত লোকেদের ক্ষেত্রে এইরকমটা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ঈশ্বর আমার কাছে খুবই বাস্ত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ীবনে ঈশ্বর হলেন সবচাইতে গুরুত্বপূর্ণ ব্যক্তি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তাহলে আপনার স্কুলের বন্ধুরা কি ভাব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কাজের জায়গার লোকেরা কি ভাব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কি আপনার দিকে উদাস দৃষ্টিতে তাকিয়ে থাকব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কি ভাববে না যে আপনি হলেন এক আজব লোক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বাস্তবের মাটিতে নেমে আস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া ঈশ্বরকে জান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আপনিও ঈশ্বরকে জান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কের সকালে এখানে এমন যুবকেরা আছেন যাদের ঈশ্বর সম্বন্ধে সচেতনতা ততটা নয় যতটা আপনি প্রত্যেকদিন আপনার স্কুলে বা আপনার কর্মক্ষেত্রে বলে থাক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ঈশ্বর আমাদের </w:t>
      </w:r>
      <w:r>
        <w:rPr>
          <w:rFonts w:ascii="Vrinda" w:hAnsi="Vrinda" w:cs="Vrinda"/>
          <w:u w:val="single"/>
        </w:rPr>
        <w:t>মধ্যে</w:t>
      </w:r>
      <w:r>
        <w:rPr>
          <w:rFonts w:ascii="Vrinda" w:hAnsi="Vrinda" w:cs="Vrinda"/>
        </w:rPr>
        <w:t xml:space="preserve">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গুরুত্বপূর্ণ ব্যাপ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পনার সহপাঠীদের বলে থাকেন যে আপনি আধ্যাত্ম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া তাদের বিচলিত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দের বলেছেন যে আপনি রবিবারে মন্ডলীতে ঈশ্বরের সম্পর্কে শুন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ও তা তাদের বিচলিত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দি তাদের চোখে চোখ রেখে তাকাতেন এবং বলত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িনি সমগ্র জগৎ সৃষ্টি করেছেন সেই ঈশ্বর হলেন আপনার জীবনে সবচাইতে গুরুত্বপূর্ণ এবং প্রকৃত ব্যক্তি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তাহলে তারা হয়তো আপনার দিকে দৃষ্টি দিত এবং ভাবতো যে আপনি অপার্থ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বুঝে এমন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অন্বেষণ করে এমন কেহই নাই</w:t>
      </w:r>
      <w:r>
        <w:rPr>
          <w:rFonts w:cs="Vrinda" w:ascii="Vrinda" w:hAnsi="Vrinda"/>
          <w:sz w:val="20"/>
          <w:szCs w:val="20"/>
        </w:rPr>
        <w:t xml:space="preserve">"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জগৎ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িজ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জ্ঞান দ্বারা ঈশ্বরকে জানিতে পায় নাই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েশির ভাগ নতুন সুসমাচার প্রচারকেরা হারানো জগতের অবশিষ্ট অংশের চেয়ে খুব একটা ভাল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র কলেজে এমনকী একটা বাইবেল অধ্যয়ণকারী দলের সঙ্গে যোগ দি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কখনও শুনবেন না যে তারা ঈশ্বরের সম্পর্কে গুরুতর কোন কথা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েয়েরা সাধারনত সেখানে যায় গল্প করতে এবং এটা সেটা সম্বন্ধে বক্‍বক্‍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েখানে কোন ছেল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সেখানে সাধারনত থাকে মেয়ে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রীক্ষা করে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দেখ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 তারা ঈশ্বরের সম্বন্ধে চিন্তা কর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মপক্ষে বাইবেলের ঈশ্বরের বিষয়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বলতেন যে আপনি একজন মুসল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কজন ক্যাথল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িহু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মনকী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সেটা তাদের বিব্রত কর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বলত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ঈশ্বর আমার মধ্য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আপনার মধ্যেও আছেন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তাহলে তা তাদের আদৌ বিচলিত কর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নতুন যুগের চিন্তাধ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 আপনি বলত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ঈশ্বর সেখানে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উপরে দৃষ্টি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পাপগুলিকে দেখেন এবং আমাদের বিচার করেন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তাহলে কী ঘটতো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সবাই ভাবতো যে আপনি অপার্থ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তো না কী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আমরা এটাকে আর এক ধাপ এগিয়ে নিয়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সুন আমরা </w:t>
      </w:r>
      <w:r>
        <w:rPr>
          <w:rFonts w:ascii="Vrinda" w:hAnsi="Vrinda" w:cs="Vrinda"/>
          <w:u w:val="single"/>
        </w:rPr>
        <w:t>আপনার</w:t>
      </w:r>
      <w:r>
        <w:rPr>
          <w:rFonts w:ascii="Vrinda" w:hAnsi="Vrinda" w:cs="Vrinda"/>
        </w:rPr>
        <w:t xml:space="preserve"> সম্বন্ধে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খানে উপস্থিত আছেন এবং আপনার এখনও মন পরিবর্তন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সম্বন্ধে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কী ভ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তাঁর সম্বন্ধে কখনো কখনো ভ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েন না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আপনার মন পরিবর্তন না হয় তাহলে আপনি নিশ্চয় তাঁর সম্বন্ধে ভুলভাল চিন্তা করে চল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িশাইয়ের প্রতি যখন এটা ঘটেছিল তখন তিনি ছিলেন যুব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াইবেল অধ্যয়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্দিরের সভায় যোগদান কর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নিজের জন্য ঈশ্বরকে জা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ঈশ্বরের বিষয়গুলি </w:t>
      </w:r>
      <w:r>
        <w:rPr>
          <w:rFonts w:ascii="Vrinda" w:hAnsi="Vrinda" w:cs="Vrinda"/>
          <w:u w:val="single"/>
        </w:rPr>
        <w:t>সম্বন্ধে</w:t>
      </w:r>
      <w:r>
        <w:rPr>
          <w:rFonts w:ascii="Vrinda" w:hAnsi="Vrinda" w:cs="Vrinda"/>
        </w:rPr>
        <w:t xml:space="preserve"> জে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অভিজ্ঞতার দ্বারা ঈশ্বরকে জা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ুলপতি ইয়োবের মত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য়োব ঈশ্বর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ূর্ব্বে তোমার বিষয় কর্ণে শুনিয়াছিলাম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সম্প্রতি আমার চক্ষু তোমাকে দেখ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নিমিত্ত আমি আপনাকে ঘৃণা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ূলায় ও ভস্মে বসিয়া অনুতাপ করিতেছি</w:t>
      </w:r>
      <w:r>
        <w:rPr>
          <w:rFonts w:cs="Vrinda" w:ascii="Vrinda" w:hAnsi="Vrinda"/>
          <w:sz w:val="20"/>
          <w:szCs w:val="20"/>
        </w:rPr>
        <w:t>"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য়োব ৪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ইয়োব ঈশ্বরের সম্বন্ধ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খন ঈশ্বর উত্তর দিচ্ছ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ঘূর্ণবায়ুর মধ্য হইতে ইয়োবক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ইয়োব ৩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৪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 "</w:t>
      </w:r>
      <w:r>
        <w:rPr>
          <w:rFonts w:ascii="Vrinda" w:hAnsi="Vrinda" w:cs="Vrinda"/>
        </w:rPr>
        <w:t>তাহার পর সদাপ্রভু ঘূর্ণবায়ুর মধ্যে ইয়োবকে কহিলেন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এনআইভি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জানি না কিভাবে মানুষের ভাষায় এটা বর্ণনা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য়তো সব থেকে ভাল হবে কয়েকটি সত্যি ঘটনার মাধ্যমে আপনার কাছে বর্ণন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একজন নাস্ত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 আদৌ বিশ্বাস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এক গভীর রাত্রে ডঃ কেগান খুব আতঙ্কগ্রস্ত হ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কালে </w:t>
      </w:r>
      <w:r>
        <w:rPr>
          <w:rFonts w:cs="Vrinda" w:ascii="Vrinda" w:hAnsi="Vrinda"/>
        </w:rPr>
        <w:t xml:space="preserve">UCLA </w:t>
      </w:r>
      <w:r>
        <w:rPr>
          <w:rFonts w:ascii="Vrinda" w:hAnsi="Vrinda" w:cs="Vrinda"/>
        </w:rPr>
        <w:t>তে তার একটা খুব গুরুত্বপূর্ণ পরীক্ষ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োনভাবেই পাঠ্য বিষয়বস্তুটি বুঝতে পার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ুঝেছিলেন যে পরের দিন তিনি পরীক্ষায় অকৃতকার্য্য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ঠাৎ ডঃ কেগান তার জীবনে প্রথমবার প্রার্থনা করা শুরু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য় ক্ষমা করু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তারপরে তিনি গভীর ঘুমে তল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ীক্ষায় অকৃতকার্য্য হবেন তা জে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কালে ঘুম থেক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ক্লাসে গিয়েছিলেন এবং প্রশ্নপত্র দেখেছিলেন তখন খুব সহজেই তিনি সেগুলির উত্তর করতে পেরেছিলেন এবং ক্লাসে সর্ব্বোচ্চ গ্রেড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িনি বুঝতে পেরেছিলেন যে বাস্তবিকপক্ষে ঈশ্বর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প্রকৃতই একজন ঈশ্বর আ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ার পনের বছর বয়স ছিল সেইসময়ে আমার ঠাকুমা মারা যাওয়ার ঘট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ভয়ঙ্কর ঘটনা যা তার আগের রাত্রে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অন্ত্যোষ্টিক্রিয়ার সময়কার ঘটনার দ্বারা আমি গভীর মানসিক আঘাত প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ুটে পালিয়ে গ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ূরে অনেক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লেনডে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রেষ্ট লনের পাহাড়ের উ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াটিতে পড়ে গ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ঁফাচ্ছিলাম এবং ঘামে আমার সারা শরীর ভিজ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ঈশ্বর আমার উপর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সেখানে ছিলেন এবং আমি সেটা উপলব্ধি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ঘটনা আমাকে সব সময়ে যাকোবের কথা মনে কর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ঈশ্বর তার কাছে একরাত্রে এস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রে নিদ্রাভগ্ন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কোব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শ্য এইস্থানে সদাপ্রভু আ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আমি তাহা জ্ঞাত 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িনি ভী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কেমন ভয়াবহ স্থান</w:t>
      </w:r>
      <w:r>
        <w:rPr>
          <w:rFonts w:cs="Vrinda" w:ascii="Vrinda" w:hAnsi="Vrinda"/>
          <w:sz w:val="20"/>
          <w:szCs w:val="20"/>
        </w:rPr>
        <w:t>!"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২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কেগান অথবা আমি নি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কেউই এইরকমের অভিজ্ঞতার মধ্যে দিয়ে মন পরিবর্তন করিনি কিন্তু আমরা ইয়োবের মতন করে বলতে পারতাম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ূর্ব্বে তোমার বিষয় কর্ণে শুনিয়াছিলাম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িন্তু সম্প্রতি আমার চক্ষু তোমাকে দেখিল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ইয়োব ৪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র অর্থ এই নয় যে তিনি প্রকৃতপক্ষে ঈশ্বরকে দর্শ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ইরকম বলার একটা লৈখিক পদ্ধতি যে তিনি ঈশ্বরের বিষয়ে শু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তিনি জানেন যে ঈশ্বর হচ্ছেন বাস্তব এবং তিনি ছিলেন একজন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তিনি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কোন কারণে আমি নিজেকে ঘৃণা সহকারে পরিহ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ুতাপ করি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যিশাইয়র অভিজ্ঞতাও ছিল যাকোব এবং ইয়োবের অভিজ্ঞতার অনুরূ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ডঃ কেগান ও আমার নিজের অভিজ্ঞতার অনুরূ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খন আমি পনের বছর বয়স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ঠাকুমার ভয়ানক অন্ত্যোষ্টিক্রিয়ার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শাই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ৎসর উষীয় রাজার মৃত্যু হয় আমি প্রভুকে এক উচ্চ ও উন্নত সিংহাস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বিষ্ট দেখ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রাজবস্ত্র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ঁহার বস্ত্র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অঞ্চলে মন্দির পূর্ণ হইয়াছ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শাই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 বৎসরে রাজা উষীয়ের মৃত্যু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শাইয় চিন্তা করিতেছিলেন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উত্তম রাজা উষীয় মৃ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সমস্ত কিছুই এখ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্দ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চল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স্রায়েলকে বন্দী করা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াফল্যের নিবৃত্তি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কটি হতাশা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অনুসরণ করিয়া দূর্ভিক্ষ আসিবে</w:t>
      </w:r>
      <w:r>
        <w:rPr>
          <w:rFonts w:cs="Vrinda" w:ascii="Vrinda" w:hAnsi="Vrinda"/>
          <w:sz w:val="20"/>
          <w:szCs w:val="20"/>
        </w:rPr>
        <w:t xml:space="preserve">|" </w:t>
      </w:r>
      <w:r>
        <w:rPr>
          <w:rFonts w:ascii="Vrinda" w:hAnsi="Vrinda" w:cs="Vrinda"/>
          <w:sz w:val="20"/>
          <w:sz w:val="20"/>
          <w:szCs w:val="20"/>
        </w:rPr>
        <w:t xml:space="preserve">সেইরূপ মানসিক কাঠামো লইয়া যাহা প্রত্যেক ব্যক্তি করিতে বাধ্য যিশাইয় তাহাই করিয়াছিল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িনি মন্দিরে যাইত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ঈশ্বরের মন্দিরে যিশাইয় আবিষ্কার করিলেন যে জাতির প্রকৃত রাজা মৃত হন নাই</w:t>
      </w:r>
      <w:r>
        <w:rPr>
          <w:rFonts w:cs="Vrinda" w:ascii="Vrinda" w:hAnsi="Vrinda"/>
          <w:sz w:val="20"/>
          <w:szCs w:val="20"/>
        </w:rPr>
        <w:t>| "</w:t>
      </w:r>
      <w:r>
        <w:rPr>
          <w:rFonts w:ascii="Vrinda" w:hAnsi="Vrinda" w:cs="Vrinda"/>
          <w:sz w:val="20"/>
          <w:sz w:val="20"/>
          <w:szCs w:val="20"/>
        </w:rPr>
        <w:t>আমি দেখিয়াছিলাম যে প্রভু একটি সিংহাসনের উপরে উপবিষ্ট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চ্চ ও উন্ন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রাজবস্ত্র মন্দির পূর্ণ করিয়াছে</w:t>
      </w:r>
      <w:r>
        <w:rPr>
          <w:rFonts w:cs="Vrinda" w:ascii="Vrinda" w:hAnsi="Vrinda"/>
          <w:sz w:val="20"/>
          <w:szCs w:val="20"/>
        </w:rPr>
        <w:t xml:space="preserve">" - </w:t>
      </w:r>
      <w:r>
        <w:rPr>
          <w:rFonts w:ascii="Vrinda" w:hAnsi="Vrinda" w:cs="Vrinda"/>
          <w:sz w:val="20"/>
          <w:sz w:val="20"/>
          <w:szCs w:val="20"/>
        </w:rPr>
        <w:t>ঈশ্বর সিংহাসনে উপবিষ্ট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ঈশ্বর উচ্চ এবং উন্ন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িনি পাপের সহিত কোন সমঝোতা করিবেন না </w:t>
      </w:r>
      <w:r>
        <w:rPr>
          <w:rFonts w:cs="Times New Roman" w:ascii="Times New Roman" w:hAnsi="Times New Roman"/>
          <w:sz w:val="20"/>
          <w:szCs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  <w:szCs w:val="20"/>
        </w:rPr>
        <w:t>Thru the Bible,</w:t>
      </w:r>
      <w:r>
        <w:rPr>
          <w:rFonts w:cs="Times New Roman" w:ascii="Times New Roman" w:hAnsi="Times New Roman"/>
          <w:sz w:val="20"/>
          <w:szCs w:val="20"/>
        </w:rPr>
        <w:t xml:space="preserve"> vol. III, Thomas Nelson Publishers, 1982; note on Isaiah 6: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খন যিশাই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টির দিক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রাফ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দূতেরা 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আর তাঁহারা পরস্পর ডাক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তে লাগ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বি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হিনীগণের সদাপ্রভু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সমস্ত পৃথিবী তাঁহার প্রতাপে পরিপূর্ণ</w:t>
      </w:r>
      <w:r>
        <w:rPr>
          <w:rFonts w:cs="Vrinda" w:ascii="Vrinda" w:hAnsi="Vrinda"/>
          <w:sz w:val="20"/>
          <w:szCs w:val="20"/>
        </w:rPr>
        <w:t>"  (</w:t>
      </w:r>
      <w:r>
        <w:rPr>
          <w:rFonts w:ascii="Vrinda" w:hAnsi="Vrinda" w:cs="Vrinda"/>
          <w:sz w:val="20"/>
          <w:sz w:val="20"/>
          <w:szCs w:val="20"/>
        </w:rPr>
        <w:t>যিশাই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া কেঁদে উঠেছিল এই বলে 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বাহিনীগণের সদাপ্রভু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লাসে প্রায় ষাট বছর ধরে থাকা সেই বিখ্যাত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্রিত্বের মধ্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চিন্তা করিব যে ইহা ঈশ্বরের তিনটি বৈভবের সহিত সম্পর্কযুক্ত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W. A. Criswell, Ph.D., </w:t>
      </w:r>
      <w:r>
        <w:rPr>
          <w:rFonts w:cs="Times New Roman" w:ascii="Times New Roman" w:hAnsi="Times New Roman"/>
          <w:b/>
          <w:i/>
        </w:rPr>
        <w:t>Isaiah: An Exposition,</w:t>
      </w:r>
      <w:r>
        <w:rPr>
          <w:rFonts w:cs="Times New Roman" w:ascii="Times New Roman" w:hAnsi="Times New Roman"/>
        </w:rPr>
        <w:t xml:space="preserve"> Zondervan Publishing House, 1977, p. 53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র্ব্বশক্তিম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তঃস্তবে গাই সব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ব গুণগা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র্ব্বোতেজম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িতা পুত্র আত্ম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্রিত্ব দয়াব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ণ্য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াবৃ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হার প্রভাব মানবচক্ষ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হ্য নাহি হ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মাত্র পুণ্য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অবিকৃত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সর্ব্বদশ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র্ব্বপ্রেমম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Holy, Holy, Holy” by Reginald Heber, 1783-1826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যদি আপনার ঈশ্বর সম্বন্ধে কোন সচেতনতা না থা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শাস্ত্রের সেই পবিত্র ত্রিত্ব ঈশ্বরের বিষয়ে সচেতনত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তাঁর পবিত্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্যায়পরায়ণ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ক্ষমার বিষয়ে কোন সচেতনতা আপনার না থা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বে কিভাবে আপনি কখনও প্রকৃত খ্রীষ্ট বিশ্বাসী হওয়ার আশা করতে পার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 w:cs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>|</w:t>
        <w:tab/>
      </w:r>
      <w:r>
        <w:rPr>
          <w:rFonts w:ascii="Vrinda" w:hAnsi="Vrinda" w:cs="Vrinda"/>
          <w:b/>
          <w:b/>
          <w:bCs/>
        </w:rPr>
        <w:t>দ্বিতীয়ত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 w:cs="Vrinda"/>
          <w:b/>
          <w:b/>
          <w:bCs/>
        </w:rPr>
        <w:t xml:space="preserve">সেখানে অবশ্যই পাপের চেতনা হবে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িশাই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 পদটি দেখ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খন আমি কহ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নষ্ট হই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আমি অশুচ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ওষ্ঠাধর মনুষ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শুচ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ওষ্ঠাধর জাতির মধ্যে বাস করিতেছ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আমার চক্ষু রাজ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হিনীগণের সদাপ্রভুকে দেখিতে পাইতেছ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যিশাই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্রিত্ব পবিত্র ঈশ্বরের সচেতনতা ভাববাদীদের তাদের পাপ দেখিয়েছি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অশুচ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ওষ্ঠাধর মনুষ্য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ঈশ্বর আপনার সামনে যদ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জগতের বিচারকর্ত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হিসাবে নিজেকে প্রকাশ না করেন তাহলে আপনি সেই ধরনের মন পরিবর্তনের অভিজ্ঞতা কখনই লাভ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েভিড ওয়েলস্‍ হলেন একজন পুনঃজাগরিত ঈশ্বর তত্ত্ববি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সেই ভাববাদী ভয়ঙ্করভাব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িপদ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জন্য সচেতন হইয়াছিলেন যাহাতে ঈশ্বরের চরিত্র মানুষে স্থান প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ঁহার জ্যোতির সন্মুখে কেহ দাঁড়াইতে পার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ত্যেকেই ইহার দ্বারা ধ্বংসপ্রাপ্ত হন কারণ ইহা হইতেছে সেই ধরনের জ্যোতি যাহা স্বয়ং দৃঢ়ভাবে ভ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পথগাম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ার্থ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িশ্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কৃতজ্ঞ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বাধ্যতার বিরুদ্ধে নিজে সরাসরি ঘোষণা কর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িশাইয় তাহার দর্শনে ইহা দেখিয়াছিলেন এবং তৎক্ষণাৎ ঈশ্বরকে সেই আলো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োষণা করিয়াছিলেন</w:t>
      </w:r>
      <w:r>
        <w:rPr>
          <w:rFonts w:cs="Vrinda" w:ascii="Vrinda" w:hAnsi="Vrinda"/>
          <w:sz w:val="20"/>
          <w:szCs w:val="20"/>
        </w:rPr>
        <w:t>, '</w:t>
      </w:r>
      <w:r>
        <w:rPr>
          <w:rFonts w:ascii="Vrinda" w:hAnsi="Vrinda" w:cs="Vrinda"/>
          <w:sz w:val="20"/>
          <w:sz w:val="20"/>
          <w:szCs w:val="20"/>
        </w:rPr>
        <w:t>হ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নষ্ট হইলা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আমি অশুচ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ওষ্ঠাধর মনুষ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শুচি ওষ্ঠাধর জাতির মধ্যে বাস করি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আমার চক্ষু রাজ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াহিনীগণের সদাপ্রভুকে দেখিতে পাইতেছে</w:t>
      </w:r>
      <w:r>
        <w:rPr>
          <w:rFonts w:cs="Vrinda" w:ascii="Vrinda" w:hAnsi="Vrinda"/>
          <w:sz w:val="20"/>
          <w:szCs w:val="20"/>
        </w:rPr>
        <w:t>!' (</w:t>
      </w:r>
      <w:r>
        <w:rPr>
          <w:rFonts w:ascii="Vrinda" w:hAnsi="Vrinda" w:cs="Vrinda"/>
          <w:sz w:val="20"/>
          <w:sz w:val="20"/>
          <w:szCs w:val="20"/>
        </w:rPr>
        <w:t>যিশা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 xml:space="preserve">ইহা অনেক পাঠ্যাংশের মধ্যে একটি যথাযথ পাঠ্যাংশ যাহা বেদনা এবং আতঙ্কের মধ্যে ঈশ্বরের প্রকৃত পবিত্রতার কথা বলে </w:t>
      </w:r>
      <w:r>
        <w:rPr>
          <w:rFonts w:cs="Times New Roman" w:ascii="Times New Roman" w:hAnsi="Times New Roman"/>
          <w:sz w:val="20"/>
          <w:szCs w:val="20"/>
        </w:rPr>
        <w:t xml:space="preserve">(David F. Wells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Courage to Be Protestant,</w:t>
      </w:r>
      <w:r>
        <w:rPr>
          <w:rFonts w:cs="Times New Roman" w:ascii="Times New Roman" w:hAnsi="Times New Roman"/>
          <w:sz w:val="20"/>
          <w:szCs w:val="20"/>
        </w:rPr>
        <w:t xml:space="preserve"> Eerdmans Publishing Company, 2008, p. 12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ঈশ্বরকে দেখিবার জন্য আত্মার চক্ষু গ্রহণ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ৃদয়ের কর্ণকে গ্রহণ করে ঈশ্বরকে শুনিব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াহারা অ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তিনি বিদ্যমান হ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াহারা বধ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তিনি কথা বল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াহাদের দেখিবার চক্ষু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নিবার কর্ণ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ুভব করিবার মতন একটি হৃদয়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গৌরবে চিরকালের জন্য আমাদের সন্মুখে উপস্থিত থাক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িশাইয় এর দর্শ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নিজেকে পাপপূর্ণ এবং অযোগ্য বলিয়া অনুভব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যে কোন ব্যক্তি যিনি ঈশ্বরের উপস্থিতিতে সন্মুখে দাড়াইয়া আছেন তিনি তাহার উপরে প্রসারিত অযোগ্যতা এবং অশুচিতার প্লাবনকে অতিক্রম করিতে দেখিবেন </w:t>
      </w:r>
      <w:r>
        <w:rPr>
          <w:rFonts w:cs="Times New Roman" w:ascii="Times New Roman" w:hAnsi="Times New Roman"/>
          <w:sz w:val="20"/>
          <w:szCs w:val="20"/>
        </w:rPr>
        <w:t>(Criswell, ibid., p. 5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একদিন আপনি সামনা সামনি ঈশ্বরের সাক্ষাৎ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মৃত্যুর সময়ে আপনি তাঁর বিচার পাবেন যদ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জীবনে আপনি এখনও পরিত্রাণ প্রাপ্ত না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ঈশ্বরের সঙ্গে মিলিত হবেন সেই ঈশ্বর আপনার নিজের মানসিক কল্পনার ঈশ্বর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ইনি জগতের যে কোন ধর্মের ঈশ্বর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াইবেলের ঈশ্বরের সন্মুখীন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আপনার পাপ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আপনার হৃদয় এবং মনের পাপের জন্য আপনার বিচ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ৃত পাপ থেকে ক্ষমা পাওয়ার মতন সেখানে শুধু একটিই মাত্র রাস্ত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সেটা হল আপনার পরিবর্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্রুশের উপরে খ্রীষ্টের মৃত্যু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থেকে শুচি হওয়ার একটাই পথ এবং সেটা হল ক্রুশের উপরে খ্রীষ্টের প্রবাহিত রক্তে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াদের সুসমাচার হইতেছে রক্তের সুসমাচার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রক্তই হইতেছে ভিত্ত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ইহা ব্যতীত সেস্থানে আর কিছুই নাই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od’s Way of Reconciliation,</w:t>
      </w:r>
      <w:r>
        <w:rPr>
          <w:rFonts w:cs="Times New Roman" w:ascii="Times New Roman" w:hAnsi="Times New Roman"/>
        </w:rPr>
        <w:t xml:space="preserve"> Ephesians 2, The Banner of Truth Trust, 1981, p. 24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৮ নং পদটির দিকে দে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পরে আমি প্রভুর রব শুনিতে পাই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কাহাকে পাঠ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পক্ষে কে যাই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কহ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আম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কে পাঠাও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যিশাই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 যিশাইয় প্রচারের জন্য আহুত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এই আম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পাঠাও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বং তিনি যাবেন এবং তিনি নিজে যে অভিজ্ঞতা অর্জন করেছেন তা অন্যদের মধ্যে প্রচার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একমাত্র পরিত্রাত হবেন যদি আপনি যীশুতে বিশ্বাস স্থাপন করেন এবং তাঁর পবিত্র রক্তের দ্বারা শুচি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ঈশ্বরের সন্মুখীন হতে সক্ষম হবেন একমাত্র যদি আপনি 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ের দ্বারা নিজের কৃত পাপ থেকে শুচি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র্গে আমরা একটি নতুন গান গাইব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পনার রক্ত দ্বারা সমুদয় বংশ ও ভাষা ও জাতি ও লোকবৃন্দ হইতে ঈশ্বরের নিমি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দের ক্রয় করিয়াছ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>প্রকাশিত বাক্য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ি আজ সকালে আপনাদের কাছে বিনতি করছি যে যীশুতে বিশ্বাস করুন এবং তাঁর রক্তের দ্বারা ঈশ্বরের দৃষ্টিতে শুচি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যিশাই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“The God of Abraham Praise” (by Daniel ben Judah, 14th century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4"/>
        </w:rPr>
      </w:pPr>
      <w:r>
        <w:rPr>
          <w:rFonts w:cs="Vrinda" w:ascii="Vrinda" w:hAnsi="Vrinda"/>
          <w:b w:val="false"/>
          <w:sz w:val="28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মন পরিবর্তন এবং যিশাইয়ের আহ্বান</w:t>
      </w:r>
    </w:p>
    <w:p>
      <w:pPr>
        <w:pStyle w:val="Heading"/>
        <w:rPr/>
      </w:pPr>
      <w:r>
        <w:rPr/>
        <w:t>THE CONVERSION AND CALL OF ISAIA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7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 বৎসর উষীয় রাজার মৃত্যু হয় আমি প্রভুকে এক উচ্চ ও উন্নত সিংহাসন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উপবিষ্ট দেখ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ঁহার রাজবস্ত্রের অঞ্চলে মন্দির পূর্ণ হইয়াছ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শাই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hanging="144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বশ্যই ঈশ্বরের বিষয়ে সচেতন হওয়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ফিষীয়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১ম করিন্থীয়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ইয়োব ৪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৩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৪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দিপুস্তক ২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িশাই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৩ </w:t>
      </w:r>
      <w:r>
        <w:rPr>
          <w:rFonts w:cs="Vrinda" w:ascii="Vrinda" w:hAnsi="Vrinda"/>
        </w:rPr>
        <w:t>|</w:t>
      </w:r>
    </w:p>
    <w:p>
      <w:pPr>
        <w:pStyle w:val="Normal"/>
        <w:ind w:left="1440" w:hanging="144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বশ্যই পাপের চেতন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শাই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;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>প্রকাশিত বাক্য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৯ 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25:00Z</dcterms:created>
  <dc:creator>user</dc:creator>
  <dc:description/>
  <dc:language>en-US</dc:language>
  <cp:lastModifiedBy>Use This Account</cp:lastModifiedBy>
  <cp:lastPrinted>2015-11-03T22:49:00Z</cp:lastPrinted>
  <dcterms:modified xsi:type="dcterms:W3CDTF">2015-11-09T16:27:00Z</dcterms:modified>
  <cp:revision>3</cp:revision>
  <dc:subject/>
  <dc:title/>
</cp:coreProperties>
</file>