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নোহের জাহাজ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  <w:t>(</w:t>
      </w:r>
      <w:r>
        <w:rPr>
          <w:rFonts w:ascii="Vrinda" w:hAnsi="Vrinda"/>
          <w:b/>
          <w:b/>
          <w:bCs/>
          <w:sz w:val="20"/>
          <w:sz w:val="20"/>
          <w:szCs w:val="20"/>
        </w:rPr>
        <w:t>আদিপুস্তক থেকে ৮১ সংখ্যার সংবাদ</w:t>
      </w:r>
      <w:r>
        <w:rPr>
          <w:rFonts w:cs="Vrinda" w:ascii="Vrinda" w:hAnsi="Vrinda"/>
          <w:b/>
          <w:bCs/>
          <w:sz w:val="20"/>
          <w:szCs w:val="20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NOAH’S AR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SERMON #81 ON THE BOOK OF GENESIS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লেখক 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ঃ আর এল 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৪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লা জ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কালবেলা সদাপ্রভুর দিনে লস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  <w:lang w:bidi="bn-IN"/>
        </w:rPr>
        <w:t>ন্যা</w:t>
      </w:r>
      <w:r>
        <w:rPr>
          <w:rFonts w:ascii="Vrinda" w:hAnsi="Vrinda"/>
        </w:rPr>
        <w:t>ক</w:t>
      </w:r>
      <w:r>
        <w:rPr>
          <w:rFonts w:ascii="Vrinda" w:hAnsi="Vrinda"/>
          <w:lang w:bidi="bn-IN"/>
        </w:rPr>
        <w:t>লে</w:t>
      </w:r>
      <w:r>
        <w:rPr>
          <w:rFonts w:cs="Calibri"/>
        </w:rPr>
        <w:t xml:space="preserve"> </w:t>
      </w:r>
      <w:r>
        <w:rPr>
          <w:rFonts w:ascii="Vrinda" w:hAnsi="Vrinda"/>
        </w:rPr>
        <w:t>একটি সংবাদ প্রচারিত হয়েছিল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June 1, 2014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720" w:right="720" w:hanging="90"/>
        <w:jc w:val="both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তুমি গোফর কাঠের একটি জাহাজ তৈরী কর</w:t>
      </w:r>
      <w:r>
        <w:rPr>
          <w:rFonts w:cs="Vrinda" w:ascii="Vrinda" w:hAnsi="Vrinda"/>
        </w:rPr>
        <w:t>;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/>
          <w:lang w:bidi="bn-IN"/>
        </w:rPr>
        <w:t>সেই জাহাজের মধ্যে কুঠরি নির্মাণ করিবে</w:t>
      </w:r>
      <w:r>
        <w:rPr>
          <w:rFonts w:cs="Vrinda" w:ascii="Vrinda" w:hAnsi="Vrinda"/>
          <w:lang w:bidi="bn-IN"/>
        </w:rPr>
        <w:t>,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/>
          <w:lang w:bidi="bn-IN"/>
        </w:rPr>
        <w:t>ও তাহার ভিতরে ও বাহিরে ধুনা দিয়া লেপন করিবে</w:t>
      </w:r>
      <w:r>
        <w:rPr>
          <w:rFonts w:ascii="Vrinda" w:hAnsi="Vrinda"/>
        </w:rPr>
        <w:t xml:space="preserve">” </w:t>
      </w:r>
    </w:p>
    <w:p>
      <w:pPr>
        <w:pStyle w:val="Normal"/>
        <w:ind w:left="720" w:right="720" w:hanging="90"/>
        <w:jc w:val="both"/>
        <w:rPr>
          <w:rFonts w:ascii="Vrinda" w:hAnsi="Vrinda" w:cs="Vrinda"/>
          <w:lang w:bidi="bn-IN"/>
        </w:rPr>
      </w:pPr>
      <w:r>
        <w:rPr>
          <w:rFonts w:eastAsia="Vrinda" w:cs="Vrinda" w:ascii="Vrinda" w:hAnsi="Vrinda"/>
        </w:rPr>
        <w:t xml:space="preserve">    </w:t>
      </w:r>
      <w:r>
        <w:rPr>
          <w:rFonts w:cs="Vrinda" w:ascii="Vrinda" w:hAnsi="Vrinda"/>
          <w:lang w:bidi="bn-IN"/>
        </w:rPr>
        <w:t>(</w:t>
      </w:r>
      <w:r>
        <w:rPr>
          <w:rFonts w:ascii="Vrinda" w:hAnsi="Vrinda"/>
          <w:lang w:bidi="bn-IN"/>
        </w:rPr>
        <w:t xml:space="preserve">আদিপুস্তক </w:t>
      </w:r>
      <w:r>
        <w:rPr>
          <w:rFonts w:ascii="Vrinda" w:hAnsi="Vrinda"/>
        </w:rPr>
        <w:t>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৪</w:t>
      </w:r>
      <w:r>
        <w:rPr>
          <w:rFonts w:cs="Vrinda" w:ascii="Vrinda" w:hAnsi="Vrinda"/>
        </w:rPr>
        <w:t>)|</w:t>
      </w:r>
      <w:r>
        <w:rPr>
          <w:rFonts w:cs="Vrinda" w:ascii="Vrinda" w:hAnsi="Vrinda"/>
          <w:lang w:bidi="bn-IN"/>
        </w:rPr>
        <w:t xml:space="preserve">  </w:t>
      </w:r>
    </w:p>
    <w:p>
      <w:pPr>
        <w:pStyle w:val="Normal"/>
        <w:ind w:right="81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কয়েক সপ্তাহ আগে হলিউড বাজারে উদ্ভাবনশীল এক মুখ্য চলচ্চিত্র ছাড়ে যার নাম “নোহ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শত শত হাজার হাজার লোক ও যুবক যুবতী এটি দেখ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মি একটা প্রতিবেদন লিখেছিলাম যার শিরোনাম </w:t>
      </w:r>
      <w:hyperlink r:id="rId2">
        <w:r>
          <w:rPr>
            <w:rStyle w:val="InternetLink"/>
            <w:rFonts w:ascii="Vrinda" w:hAnsi="Vrinda"/>
          </w:rPr>
          <w:t>“‘নোহ’ যে চলচ্চিত্র তা শয়্তান সম্বন্ধীয়</w:t>
        </w:r>
        <w:r>
          <w:rPr>
            <w:rStyle w:val="InternetLink"/>
            <w:rFonts w:cs="Vrinda" w:ascii="Vrinda" w:hAnsi="Vrinda"/>
          </w:rPr>
          <w:t>!”(</w:t>
        </w:r>
        <w:r>
          <w:rPr>
            <w:rStyle w:val="InternetLink"/>
            <w:rFonts w:ascii="Vrinda" w:hAnsi="Vrinda"/>
          </w:rPr>
          <w:t>এটা পড়ার জন্য এখানে ক্লিক্‍ করুন</w:t>
        </w:r>
        <w:r>
          <w:rPr>
            <w:rStyle w:val="InternetLink"/>
            <w:rFonts w:cs="Vrinda" w:ascii="Vrinda" w:hAnsi="Vrinda"/>
          </w:rPr>
          <w:t>)</w:t>
        </w:r>
      </w:hyperlink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চলচ্চিত্রে বেশকিছু শয়্তানিক উপাদান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আমি এটা দেখার জন্য কারোর কাছেই অনুমোদন করবো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এই চলচ্চিত্রের যদিও বেশ কিছু বৈশিষ্ট্য রয়েছে যা প্রকৃতপক্ষে সত্য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তে সেই প্লাবনকে বর্ণনা করা হয়েছে একটু বাস্তবসম্মত 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সেটা জাহাজের বিশ্বাসণীয় এক চিত্রকে তুলে ধ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খন থেকে এখন পর্যন্ত বহু যুবক ব্যক্তি মনে করছে যে সেই জাহাজটি ছিল আনন্দমুখর একটা ছোট নৌকার মতো যার মধ্যে রয়েছে জন্তু জানোয়া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নোহ যেন সেই ছোট নৌকার জানালা দিয়ে মুখ বাড়িয়ে হাস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টা তো ছিল কেবলমাত্র এক ব্যঙ্গাত্মক চিত্র</w:t>
      </w:r>
      <w:r>
        <w:rPr>
          <w:rFonts w:ascii="Vrinda" w:hAnsi="Vrinda"/>
          <w:lang w:bidi="bn-IN"/>
        </w:rPr>
        <w:t xml:space="preserve"> যে</w:t>
      </w:r>
      <w:r>
        <w:rPr>
          <w:rFonts w:ascii="Vrinda" w:hAnsi="Vrinda"/>
        </w:rPr>
        <w:t>টা সান্ডে স্কুলের ছেলেমেয়েরা দেখ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কাছে ছোট্ট ছেলে মেয়েদের সেই বইয়ের মতোই</w:t>
      </w:r>
      <w:r>
        <w:rPr>
          <w:rFonts w:ascii="Vrinda" w:hAnsi="Vrinda"/>
          <w:lang w:bidi="bn-IN"/>
        </w:rPr>
        <w:t xml:space="preserve"> </w:t>
      </w:r>
      <w:r>
        <w:rPr>
          <w:rFonts w:ascii="Vrinda" w:hAnsi="Vrinda"/>
        </w:rPr>
        <w:t>এই চলচ্চিত্রটা একটা শয়্তানিক বিষয়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ারা জলপ্লাবন ও জাহাজের বিষয়ে সম্পূর্ণভাবে এক ভ্রান্ত ধারনা তুলে ধ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মনে হয় প্রচারকেরা যেন তাদের যুবক ব্যক্তিদের এই কথাই বলে যে এই চলচ্চিত্র এক শয়্তানিক বিষ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র মনে হয় প্রচারকেরা</w:t>
      </w:r>
      <w:r>
        <w:rPr>
          <w:rFonts w:cs="Vrinda" w:ascii="Vrinda" w:hAnsi="Vrinda"/>
        </w:rPr>
        <w:t>,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/>
          <w:lang w:bidi="bn-IN"/>
        </w:rPr>
        <w:t>যেন তাদের</w:t>
      </w:r>
      <w:r>
        <w:rPr>
          <w:rFonts w:ascii="Vrinda" w:hAnsi="Vrinda"/>
        </w:rPr>
        <w:t xml:space="preserve"> মন্ডলীতে সান্ডে স্কুলের ঘরে গিয়ে ছেলে মেয়েদের সেই সমস্ত বইগুলো ছুঁড়ে ফেলে দেন যার উপরে নোহের জাহাজের এই চিত্র</w:t>
      </w:r>
      <w:r>
        <w:rPr>
          <w:rFonts w:ascii="Vrinda" w:hAnsi="Vrinda"/>
          <w:lang w:bidi="bn-IN"/>
        </w:rPr>
        <w:t>টা</w:t>
      </w:r>
      <w:r>
        <w:rPr>
          <w:rFonts w:ascii="Vrinda" w:hAnsi="Vrinda"/>
        </w:rPr>
        <w:t xml:space="preserve"> রয়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াদের সেই সমস্ত বই ছুঁড়ে ফেলে দি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ব্যঙ্গচিত্রের মধ্যে যে জলপ্লাবন</w:t>
      </w:r>
      <w:r>
        <w:rPr>
          <w:rFonts w:ascii="Vrinda" w:hAnsi="Vrinda"/>
          <w:lang w:bidi="bn-IN"/>
        </w:rPr>
        <w:t xml:space="preserve"> চিত্র</w:t>
      </w:r>
      <w:r>
        <w:rPr>
          <w:rFonts w:ascii="Vrinda" w:hAnsi="Vrinda"/>
        </w:rPr>
        <w:t xml:space="preserve"> রয়েছে </w:t>
      </w:r>
      <w:r>
        <w:rPr>
          <w:rFonts w:ascii="Vrinda" w:hAnsi="Vrinda"/>
          <w:lang w:bidi="bn-IN"/>
        </w:rPr>
        <w:t xml:space="preserve">তা </w:t>
      </w:r>
      <w:r>
        <w:rPr>
          <w:rFonts w:ascii="Vrinda" w:hAnsi="Vrinda"/>
        </w:rPr>
        <w:t>সেই বিষয়ে এক সাংঘাতিক সংবাদ বহন করে নিয়ে চলছ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যেটা সমানভাবেই শয়্তানের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েই জাহাজ ও জলপ্লাবন কোন কৌতুকের বিষয় নয়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নোহ ও জাহাজের বেশ কিছু সংবাদ প্রদান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জকের সন্ধ্যাবেলা আমি যে সংবাদ প্রদান করবো তার শিরোনাম</w:t>
      </w:r>
      <w:r>
        <w:rPr>
          <w:rFonts w:cs="Vrinda" w:ascii="Vrinda" w:hAnsi="Vrinda"/>
        </w:rPr>
        <w:t xml:space="preserve">, </w:t>
      </w:r>
      <w:hyperlink r:id="rId3">
        <w:r>
          <w:rPr>
            <w:rStyle w:val="InternetLink"/>
            <w:rFonts w:cs="Vrinda" w:ascii="Vrinda" w:hAnsi="Vrinda"/>
          </w:rPr>
          <w:t>“</w:t>
        </w:r>
        <w:r>
          <w:rPr>
            <w:rStyle w:val="InternetLink"/>
            <w:rFonts w:ascii="Vrinda" w:hAnsi="Vrinda"/>
          </w:rPr>
          <w:t>কিন্তু নোহ অনুগ্রহ লাভ করলেন”</w:t>
        </w:r>
        <w:r>
          <w:rPr>
            <w:rStyle w:val="InternetLink"/>
            <w:rFonts w:cs="Vrinda" w:ascii="Vrinda" w:hAnsi="Vrinda"/>
          </w:rPr>
          <w:t>(</w:t>
        </w:r>
        <w:r>
          <w:rPr>
            <w:rStyle w:val="InternetLink"/>
            <w:rFonts w:ascii="Vrinda" w:hAnsi="Vrinda"/>
          </w:rPr>
          <w:t>এটা পড়ার জন্য এখানে ক্লিক্‍ করুন</w:t>
        </w:r>
        <w:r>
          <w:rPr>
            <w:rStyle w:val="InternetLink"/>
            <w:rFonts w:cs="Vrinda" w:ascii="Vrinda" w:hAnsi="Vrinda"/>
          </w:rPr>
          <w:t>)</w:t>
        </w:r>
      </w:hyperlink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জকের সকালে আমি কেবল জাহাজের বিষয়েই বলবো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খানে এমন কোন প্রশ্নই থাকতে পারে না যে নোহের বিবেচিত বিষয়ে পুরানো নিয়মের মধ্যে যে চি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 নূতন নিয়মের মধ্যে এমন কিছুর প্রতি পূর্বাভাস ফেল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থি ২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৭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৩৯ পদে খ্রীষ্ট নিজে বলেছেন বাস্তবিক “নোহের সময়ের” যেরূপ হইয়াছিল মনুষ্য পুত্রের আগমনও তদ্রূপ হই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২ পিতর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৫ পদে নোহকে ভ্রান্ত শিক্ষার ও ধর্মবিরূপতার সময়ে ধার্মিকতার প্রচারক বলে তুলনা করা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১ পিতর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০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২১ পদে সেই জাহাজকে খ্রীষ্টের পরিত্রাণের এক ধরন হিসাবে বর্ণনা করা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ইব্রীয় ১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৭ পদে সেই জাহাজকে আবার সেই দিনের জন্য এক পরিত্রাণের নিদর্শন হিসাবে তুলে ধরা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নোহের সময়ে যে লোকেরা ছিল তারা একপ্রকার লোক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শেষ সময়ে অপরিত্রাণপ্রাপ্ত লোকেরা হলেন বিরুদ্ধাচারী লো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সময়ের পরিপূরক লোক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্বধর্মত্যাগী হিসাবে বিবেচিত সময়ে নোহের প্রচার ছিল সময় সাপেক্ষ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শেষ সময়ে বিশ্বস্ত প্রচারকেরা হলেন বিরুদ্ধাচ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প্রচার বিবেচিত সময়ের পরিপূরক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জাহাজ হল একটি বিবেচিত বিষ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খ্রীষ্টের মধ্যে যে পরিত্রাণ তাও হল আবার বিরোধীতা স্বরূপ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 হল সেই সময়ের পরিপূরক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জানি খ্রীষ্টীয়ানিটির প্রারম্ভিক সময়ে প্রতিনিধিত্ব করার যে বিষয়্টা তার অপপ্রয়োগ করা হ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খানে প্রচারকেরা সমস্ত কিছুকেই যেন পুরানো নিয়মের এক দৄষ্টান্ত হিসাবেই বিবেচনা করে নি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মি এটাও জানি যে পুরানো নিয়মে সেখানে আবার প্রকৃত ধরন বা বিবেচিত বিষয়ও র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খানে রয়েছে স্বচ্ছ বিরোধীতার বিপরীত ভাব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র ধরন কেবলমাত্র নূতন নিয়মেই সেই ধরন বা বিবেচিত বিষয়কে সিদ্ধ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দৃষ্টান্ত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ইব্রীয় বইয়ের প্রায় অংশেই বিরোধীতার বিষয়গুলোকে বিবেচিত করা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ীশু মৃত্যু থেকে পুনরুত্থিত হওয়ার পরে তিনি তাঁর নিজের দুই অনুগামীর সঙ্গে বসেন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পরে তিনি মোশি হইতে সমুদয় ভাববাদী হইতে আরম্ভ করিয়া সমুদয় শাস্ত্রে তাঁহার নিজের বিষয়ে যে সকল কথা আ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াহা তাহাদিগকে বুঝাইয়া দি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লূক ২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Vrinda" w:hAnsi="Vrinda"/>
        </w:rPr>
        <w:t>নোহের জাহাজের বিষয়ে খ্রীষ্ট তাদের যা কিছু বলেছিলেন তা ছিল জগতের পরিত্রাতা হিসাবে নিজেরই যে এক বিবেচিত বিষয় সেই বিষয়ে আমার মধ্যে সন্দেহের কোন অবকাশ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ঠিক যেমনভাবে সেই জাহাজ জলপ্লাবনের হাত থেকে ঈশ্বরের লোকেদের উদ্ধার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েমনিভাবে খ্রীষ্টও ঈশ্বরের লোকেদের ভীষন বিচার ও নরকের হাত থেকে উদ্ধার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জাহাজ ছিল এক প্রকার আদর্শ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ীশু খ্রীষ্ট হলেন তার বিপরীত এক বিবেচিত বিষ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 হল সেই ধরনের এক পূর্ণত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কেবলমাত্র বাইবেল প্রত্যাখানকারী এক উদারপন্থী ব্যক্তি হ্যারি ইমারসন ফসডিক্‍ই তা অস্বীকার করতে পার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কেবলমাত্র ফুলার থিয়োলজীক্যাল সেমিনারীর বা শিকাগো ডিভিনিটি স্কুলের মতো আধুনিকপন্থীরাই সেটাকে অস্বীকার করতে পার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বাইবেলও কিন্তু সেই রকমের লোকেদের কথা ভবিষ্যবাণী করেছে যেখানে বলা হচ্ছ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প্রথমে ইহা জ্ঞাত হও যে শেষকালে উপহাসের সহিত উপহাসকেরা উপস্থিত হ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াহারা আপন আপন অভিলাষ অনুসারে চলিব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২পিতর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আর প্রেরিত যিহুদা বলেছ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িন্ত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্রিয়্তমে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ইতিপূর্বে আমাদের যীশু খ্রীষ্টের প্রেরিতগন যে সকল কথা বলিয়াছেন তোমরা সেই সকল কথা স্মরণ ক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তাঁহারা তো তোমাদিগকে বলিতেন শেষকালে উপহাসকেরা উপস্থিত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রা আপন আপন ভক্তিবিরুদ্ধ অভিলাষ অনুসারে চলি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উহারা দলভেদকার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্রাণি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আত্মাবিহীন”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িহুদা ১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এর বহু আগেই আমি শিখেছি সেই প্রকার অবিশ্বাসীদের শিক্ষাকে যেন প্রত্যাখান করি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সুতরাং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সুন আমাদের পাঠ্যাংশ আদিপুস্তকের প্রতি লক্ষ্য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৬ষ্ঠ অধ্যায়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৪ নং পদটির প্রত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খানে জাহাজের বর্ণনা প্রদান করা হয়েছে – আর কিভাবে এইটি আমাদের প্রভু ও ত্রাণকর্তা যীশু খ্রীষ্টের প্রতি চিত্রিত করে তা তুলে ধ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 নোহকে বলল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ুমি গোফর কাষ্ঠ দ্বারা এক জাহাজ নির্মান ক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সেই জাহাজের মধ্যে কুঠরি নির্মান 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আর তাহার ভিতরে ও বাহিরে ধুনা দিয়া লেপন করি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আদিপুস্তক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jc w:val="both"/>
        <w:rPr>
          <w:rFonts w:ascii="Vrinda" w:hAnsi="Vrinda" w:cs="Vrinda"/>
        </w:rPr>
      </w:pPr>
      <w:r>
        <w:rPr>
          <w:rFonts w:ascii="Vrinda" w:hAnsi="Vrinda"/>
        </w:rPr>
        <w:t>অনুগ্রহ করে এখানে আপনার বাইবেলটি খোলা রা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র্থার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পিঙ্ক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সেই জাহাজ…যেখানে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নোহ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এবং তার পরিবার… ঈশ্বরের ক্রোধ এবং ঝড়ের হাত থেকে রক্ষা পাওয়ার জন্য আশ্রয় পে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া হল খ্রীষ্ট বিশ্বাসীদের পরিত্রাণ লাভের এক পরিষ্কার এবং সবথেকে উপলব্ধি করার মতো এক আদর্শ যার বিষয়ে শাস্ত্রের সব জায়্গাতেই দেখতে পাওয়া যায়” </w:t>
      </w:r>
      <w:r>
        <w:rPr>
          <w:rFonts w:cs="Times New Roman" w:ascii="Times New Roman" w:hAnsi="Times New Roman"/>
        </w:rPr>
        <w:t xml:space="preserve">(Arthur W. Pink, </w:t>
      </w:r>
      <w:r>
        <w:rPr>
          <w:rFonts w:cs="Times New Roman" w:ascii="Times New Roman" w:hAnsi="Times New Roman"/>
          <w:b/>
          <w:i/>
        </w:rPr>
        <w:t>Gleanings in Genesis,</w:t>
      </w:r>
      <w:r>
        <w:rPr>
          <w:rFonts w:cs="Times New Roman" w:ascii="Times New Roman" w:hAnsi="Times New Roman"/>
        </w:rPr>
        <w:t xml:space="preserve"> Moody Press, 1981 edition, p. 103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আমি লক্ষ্য করেছি যে ডাঃ জন গ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ষ্টাদশ শতাব্দীতে আমাদের ব্যপটিষ্ট ব্যাখ্যাকারীদের এক মহান ব্যক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বারবার সেই জাহাজকে বলেন যে তা হল খ্রীষ্টের এক আদর্শ </w:t>
      </w:r>
      <w:r>
        <w:rPr>
          <w:rFonts w:cs="Times New Roman" w:ascii="Times New Roman" w:hAnsi="Times New Roman"/>
        </w:rPr>
        <w:t xml:space="preserve">(John Gill, D.D., </w:t>
      </w:r>
      <w:r>
        <w:rPr>
          <w:rFonts w:cs="Times New Roman" w:ascii="Times New Roman" w:hAnsi="Times New Roman"/>
          <w:b/>
          <w:i/>
        </w:rPr>
        <w:t>An Exposition of the Old Testament,</w:t>
      </w:r>
      <w:r>
        <w:rPr>
          <w:rFonts w:cs="Times New Roman" w:ascii="Times New Roman" w:hAnsi="Times New Roman"/>
        </w:rPr>
        <w:t xml:space="preserve"> The Baptist Standard Bearer, 1989 reprint, vol. 1, pp. 50-51)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ুমি গোফর কাষ্ঠ দ্বারা এক জাহাজ নির্মান ক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সেই জাহাজের মধ্যে কুঠরি নির্মান 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আর তাহার ভিতরে ও বাহিরে ধুনা দিয়া লেপন করি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আদিপুস্তক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  <w:lang w:bidi="bn-IN"/>
        </w:rPr>
        <w:t xml:space="preserve">। </w:t>
      </w:r>
    </w:p>
    <w:p>
      <w:pPr>
        <w:pStyle w:val="Normal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left="720" w:hanging="720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১</w:t>
      </w:r>
      <w:r>
        <w:rPr>
          <w:rFonts w:cs="Vrinda" w:ascii="Vrinda" w:hAnsi="Vrinda"/>
          <w:b/>
          <w:bCs/>
        </w:rPr>
        <w:t xml:space="preserve">.  </w:t>
      </w:r>
      <w:r>
        <w:rPr>
          <w:rFonts w:ascii="Vrinda" w:hAnsi="Vrinda"/>
          <w:b/>
          <w:b/>
          <w:bCs/>
        </w:rPr>
        <w:t>প্রথম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সেই জাহাজটি </w:t>
      </w:r>
      <w:r>
        <w:rPr>
          <w:rFonts w:ascii="Vrinda" w:hAnsi="Vrinda"/>
          <w:b/>
          <w:b/>
          <w:bCs/>
          <w:lang w:bidi="bn-IN"/>
        </w:rPr>
        <w:t xml:space="preserve">ছিল </w:t>
      </w:r>
      <w:r>
        <w:rPr>
          <w:rFonts w:ascii="Vrinda" w:hAnsi="Vrinda"/>
          <w:b/>
          <w:b/>
          <w:bCs/>
        </w:rPr>
        <w:t xml:space="preserve">ঈশ্বরের দ্বারা পরিকল্পিত </w:t>
      </w:r>
      <w:r>
        <w:rPr>
          <w:rFonts w:ascii="Vrinda" w:hAnsi="Vrinda"/>
          <w:b/>
          <w:b/>
          <w:bCs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bCs/>
          <w:lang w:bidi="bn-IN"/>
        </w:rPr>
        <w:t>বিচার যে আসতে চলেছে এই বিষয়ে নোহের মধ্যে এক সচেতনতা বোধ ছিল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কিন্তু ঈশ্বর যতক্ষণ পর্যন্ত না তার কাছে জাহাজ তৈরী করার কথাটা প্রকাশ করলেন ততোক্ষণ পর্যন্ত নোহের কাছে জাহাজ তৈরীর কোন কল্পনাই ছিল না</w:t>
      </w:r>
      <w:r>
        <w:rPr>
          <w:rFonts w:cs="Vrinda" w:ascii="Vrinda" w:hAnsi="Vrinda"/>
          <w:bCs/>
          <w:lang w:bidi="bn-IN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bCs/>
          <w:lang w:bidi="bn-IN"/>
        </w:rPr>
        <w:t>কিন্তু ঈশ্বর জানতেন যে তিনি কি করতে চলেছেন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আপনি দেখতে পাচ্ছেন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নোহ ও যারা তার সঙ্গে ছিলেন তারা এই জগৎ সৃষ্টি হওয়ার বহু আগে থেকেই ঈশ্বরের দ্বারা মনোনীত ছিলেন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প্রেরিত পৌল বলেছেন</w:t>
      </w:r>
      <w:r>
        <w:rPr>
          <w:rFonts w:cs="Vrinda" w:ascii="Vrinda" w:hAnsi="Vrinda"/>
          <w:bCs/>
          <w:lang w:bidi="bn-IN"/>
        </w:rPr>
        <w:t>, “</w:t>
      </w:r>
      <w:r>
        <w:rPr>
          <w:rFonts w:ascii="Vrinda" w:hAnsi="Vrinda"/>
          <w:bCs/>
          <w:lang w:bidi="bn-IN"/>
        </w:rPr>
        <w:t>জগৎ সৃষ্টির পূর্ব হইতেই ঈশ্বর</w:t>
      </w:r>
      <w:r>
        <w:rPr>
          <w:rFonts w:ascii="Vrinda" w:hAnsi="Vrinda"/>
          <w:bCs/>
          <w:lang w:bidi="bn-IN"/>
        </w:rPr>
        <w:t xml:space="preserve"> </w:t>
      </w:r>
      <w:r>
        <w:rPr>
          <w:rFonts w:ascii="Vrinda" w:hAnsi="Vrinda"/>
          <w:bCs/>
          <w:lang w:bidi="bn-IN"/>
        </w:rPr>
        <w:t xml:space="preserve">আমাদের মনোনীত করিয়াছেন” </w:t>
      </w:r>
      <w:r>
        <w:rPr>
          <w:rFonts w:cs="Vrinda" w:ascii="Vrinda" w:hAnsi="Vrinda"/>
          <w:bCs/>
          <w:lang w:bidi="bn-IN"/>
        </w:rPr>
        <w:t>(</w:t>
      </w:r>
      <w:r>
        <w:rPr>
          <w:rFonts w:ascii="Vrinda" w:hAnsi="Vrinda"/>
          <w:bCs/>
          <w:lang w:bidi="bn-IN"/>
        </w:rPr>
        <w:t>ইফিষীয় ১</w:t>
      </w:r>
      <w:r>
        <w:rPr>
          <w:rFonts w:cs="Vrinda" w:ascii="Vrinda" w:hAnsi="Vrinda"/>
          <w:bCs/>
          <w:lang w:bidi="bn-IN"/>
        </w:rPr>
        <w:t>:</w:t>
      </w:r>
      <w:r>
        <w:rPr>
          <w:rFonts w:ascii="Vrinda" w:hAnsi="Vrinda"/>
          <w:bCs/>
          <w:lang w:bidi="bn-IN"/>
        </w:rPr>
        <w:t>৪</w:t>
      </w:r>
      <w:r>
        <w:rPr>
          <w:rFonts w:cs="Vrinda" w:ascii="Vrinda" w:hAnsi="Vrinda"/>
          <w:bCs/>
          <w:lang w:bidi="bn-IN"/>
        </w:rPr>
        <w:t xml:space="preserve">)| </w:t>
      </w:r>
      <w:r>
        <w:rPr>
          <w:rFonts w:ascii="Vrinda" w:hAnsi="Vrinda"/>
          <w:bCs/>
          <w:lang w:bidi="bn-IN"/>
        </w:rPr>
        <w:t>কারা সেই জাহাজের মধ্যে থেকে রক্ষা পাবে সেটাই কেবল ঈশ্বর মনোনীত করেন নি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কিন্তু এই জগৎ সৃষ্টি হওয়ার আগে থেকেই ঈশ্বর এই পরিকল্পনাও করেছিলেন আমাদের উদ্ধার করার জন্য খ্রীষ্টকে পাঠাবেন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কেননা বাইবেল খ্রীষ্টকে বলে</w:t>
      </w:r>
      <w:r>
        <w:rPr>
          <w:rFonts w:cs="Vrinda" w:ascii="Vrinda" w:hAnsi="Vrinda"/>
          <w:bCs/>
          <w:lang w:bidi="bn-IN"/>
        </w:rPr>
        <w:t>, “</w:t>
      </w:r>
      <w:r>
        <w:rPr>
          <w:rFonts w:ascii="Vrinda" w:hAnsi="Vrinda"/>
          <w:bCs/>
          <w:lang w:bidi="bn-IN"/>
        </w:rPr>
        <w:t xml:space="preserve">সেই খ্রীষ্ট জগৎ পত্তনের পূর্ব হইতেই হত হইয়াছিলেন” </w:t>
      </w:r>
      <w:r>
        <w:rPr>
          <w:rFonts w:cs="Vrinda" w:ascii="Vrinda" w:hAnsi="Vrinda"/>
          <w:bCs/>
          <w:lang w:bidi="bn-IN"/>
        </w:rPr>
        <w:t>(</w:t>
      </w:r>
      <w:r>
        <w:rPr>
          <w:rFonts w:ascii="Vrinda" w:hAnsi="Vrinda"/>
          <w:bCs/>
          <w:lang w:bidi="bn-IN"/>
        </w:rPr>
        <w:t>প্রকাশিত বাক্য ১৩</w:t>
      </w:r>
      <w:r>
        <w:rPr>
          <w:rFonts w:cs="Vrinda" w:ascii="Vrinda" w:hAnsi="Vrinda"/>
          <w:bCs/>
          <w:lang w:bidi="bn-IN"/>
        </w:rPr>
        <w:t>:</w:t>
      </w:r>
      <w:r>
        <w:rPr>
          <w:rFonts w:ascii="Vrinda" w:hAnsi="Vrinda"/>
          <w:bCs/>
          <w:lang w:bidi="bn-IN"/>
        </w:rPr>
        <w:t>৮</w:t>
      </w:r>
      <w:r>
        <w:rPr>
          <w:rFonts w:cs="Vrinda" w:ascii="Vrinda" w:hAnsi="Vrinda"/>
          <w:bCs/>
          <w:lang w:bidi="bn-IN"/>
        </w:rPr>
        <w:t>)|</w:t>
      </w:r>
    </w:p>
    <w:p>
      <w:pPr>
        <w:pStyle w:val="Normal"/>
        <w:ind w:firstLine="720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bCs/>
          <w:lang w:bidi="bn-IN"/>
        </w:rPr>
        <w:t>আমাদের উদ্ধার করার জন্য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ঈশ্বর যেমনভাবে খ্রীষ্ট যীশুকে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বিপরীত</w:t>
      </w:r>
      <w:r>
        <w:rPr>
          <w:rFonts w:ascii="Vrinda" w:hAnsi="Vrinda"/>
          <w:bCs/>
          <w:lang w:bidi="bn-IN"/>
        </w:rPr>
        <w:t xml:space="preserve"> আদর্শ</w:t>
      </w:r>
      <w:r>
        <w:rPr>
          <w:rFonts w:ascii="Vrinda" w:hAnsi="Vrinda"/>
          <w:bCs/>
          <w:lang w:bidi="bn-IN"/>
        </w:rPr>
        <w:t xml:space="preserve"> বলে কল্পনা করেছিলেন যেন এই জগৎ সৃষ্টির আগে থেকেই খ্রীষ্টের মধ্যে দিয়ে আপনাকে উদ্ধার করেন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ঠিক তেমনভাবেই তিনি এক বিবেচিত বিষয়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সেই জাহাজের পরিকল্পনা করেছিলেন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অধর্মচারীদের জলপ্লাবনের দ্বারা ধ্বংস করার আগে তিনি পরিকল্পনা করে রেখেছিলেন যে নোহকে তিনি জাহাজের মধ্যে উদ্ধার করবেন</w:t>
      </w:r>
      <w:r>
        <w:rPr>
          <w:rFonts w:cs="Vrinda" w:ascii="Vrinda" w:hAnsi="Vrinda"/>
          <w:bCs/>
          <w:lang w:bidi="bn-IN"/>
        </w:rPr>
        <w:t xml:space="preserve">| </w:t>
      </w:r>
    </w:p>
    <w:p>
      <w:pPr>
        <w:pStyle w:val="Normal"/>
        <w:ind w:firstLine="720"/>
        <w:jc w:val="both"/>
        <w:rPr/>
      </w:pPr>
      <w:r>
        <w:rPr>
          <w:rFonts w:ascii="Vrinda" w:hAnsi="Vrinda"/>
          <w:bCs/>
          <w:lang w:bidi="bn-IN"/>
        </w:rPr>
        <w:t>আপনারা যারা খ্রীষ্ট বিশ্বাসী তাদের প্রত্যেকেরই আনন্দ করা উচিৎ এই জন্য যে জগৎ সৃষ্টির আগে থেকেই ঈশ্বর আপনাকে মনোনীত করে রেখেছেন খ্রীষ্টের মধ্যে দিয়ে উদ্ধার করার জন্য – ঠিক যেমন প্লাবনের জল দ্বারা জগতের অঈশ্বরীয় সমস্ত কিছু ধ্বংস হওয়ার বহু আগেই তিনি পরিকল্পনা করে রেখেছিলেন যে তিনি নোহকে জাহাজে রক্ষা করবেন</w:t>
      </w:r>
      <w:r>
        <w:rPr>
          <w:rFonts w:cs="Vrinda" w:ascii="Vrinda" w:hAnsi="Vrinda"/>
          <w:bCs/>
          <w:lang w:bidi="bn-IN"/>
        </w:rPr>
        <w:t xml:space="preserve">! </w:t>
      </w:r>
      <w:r>
        <w:rPr>
          <w:rFonts w:ascii="Vrinda" w:hAnsi="Vrinda"/>
          <w:bCs/>
          <w:lang w:bidi="bn-IN"/>
        </w:rPr>
        <w:t>আপনি যদি খ্রীষ্ট যীশুর মধ্যে আছেন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তবে আপনি বিচারের যে ঝঞ্ঝা আসতে চলেছে তা থেকে সুরক্ষিত</w:t>
      </w:r>
      <w:r>
        <w:rPr>
          <w:rFonts w:cs="Vrinda" w:ascii="Vrinda" w:hAnsi="Vrinda"/>
          <w:bCs/>
          <w:lang w:bidi="bn-IN"/>
        </w:rPr>
        <w:t>!</w:t>
      </w:r>
    </w:p>
    <w:p>
      <w:pPr>
        <w:pStyle w:val="Normal"/>
        <w:jc w:val="both"/>
        <w:rPr>
          <w:rFonts w:ascii="Vrinda" w:hAnsi="Vrinda" w:cs="Vrinda"/>
          <w:bCs/>
          <w:lang w:bidi="bn-IN"/>
        </w:rPr>
      </w:pPr>
      <w:r>
        <w:rPr>
          <w:rFonts w:cs="Vrinda" w:ascii="Vrinda" w:hAnsi="Vrinda"/>
          <w:bCs/>
          <w:lang w:bidi="bn-IN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হে পরিত্রা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কে লুকিয়ে রা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লুক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তক্ষণ না জীবনের ঝড়ে উত্তীর্ণ হ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স্বর্গীয় পরিচালনায় আমি সুরক্ষিত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আহা পরিশেষে আমার আত্মাকে গ্রহণ কর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“Jesus, Lover of My Soul” by Charles Wesley, 1707-1788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  <w:b/>
          <w:b/>
          <w:bCs/>
        </w:rPr>
      </w:pPr>
      <w:r>
        <w:rPr>
          <w:rFonts w:ascii="Vrinda" w:hAnsi="Vrinda"/>
          <w:b/>
          <w:b/>
          <w:bCs/>
        </w:rPr>
        <w:t>২</w:t>
      </w:r>
      <w:r>
        <w:rPr>
          <w:rFonts w:cs="Vrinda" w:ascii="Vrinda" w:hAnsi="Vrinda"/>
          <w:b/>
          <w:bCs/>
        </w:rPr>
        <w:t xml:space="preserve">.  </w:t>
      </w:r>
      <w:r>
        <w:rPr>
          <w:rFonts w:ascii="Vrinda" w:hAnsi="Vrinda"/>
          <w:b/>
          <w:b/>
          <w:bCs/>
        </w:rPr>
        <w:t>দ্বিতীয়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ইহার অধিবাসীদের রক্ষা করার জন্যই জাহাজ তৈরী হয়েছিল </w:t>
      </w:r>
      <w:r>
        <w:rPr>
          <w:rFonts w:ascii="Vrinda" w:hAnsi="Vrinda"/>
          <w:b/>
          <w:b/>
          <w:bCs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  <w:bCs/>
          <w:lang w:bidi="bn-IN"/>
        </w:rPr>
        <w:t>এটা কেবলমাত্র একটা জাহাজই ছিল না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মোটেই নয়</w:t>
      </w:r>
      <w:r>
        <w:rPr>
          <w:rFonts w:cs="Vrinda" w:ascii="Vrinda" w:hAnsi="Vrinda"/>
          <w:bCs/>
          <w:lang w:bidi="bn-IN"/>
        </w:rPr>
        <w:t xml:space="preserve">! </w:t>
      </w:r>
      <w:r>
        <w:rPr>
          <w:rFonts w:ascii="Vrinda" w:hAnsi="Vrinda"/>
          <w:bCs/>
          <w:lang w:bidi="bn-IN"/>
        </w:rPr>
        <w:t>ইব্রীয় শব্দে “জাহাজ” কে অনুবাদ করা হয়েছে “টায়বাও” বলে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 xml:space="preserve">এর অর্থ “একটি বাক্স” </w:t>
      </w:r>
      <w:r>
        <w:rPr>
          <w:rFonts w:cs="Vrinda" w:ascii="Vrinda" w:hAnsi="Vrinda"/>
          <w:bCs/>
          <w:lang w:bidi="bn-IN"/>
        </w:rPr>
        <w:t>(</w:t>
      </w:r>
      <w:r>
        <w:rPr>
          <w:rFonts w:ascii="Vrinda" w:hAnsi="Vrinda"/>
          <w:bCs/>
          <w:lang w:bidi="bn-IN"/>
        </w:rPr>
        <w:t>সুদৃঢ়</w:t>
      </w:r>
      <w:r>
        <w:rPr>
          <w:rFonts w:cs="Vrinda" w:ascii="Vrinda" w:hAnsi="Vrinda"/>
          <w:bCs/>
          <w:lang w:bidi="bn-IN"/>
        </w:rPr>
        <w:t xml:space="preserve">)| </w:t>
      </w:r>
      <w:r>
        <w:rPr>
          <w:rFonts w:ascii="Vrinda" w:hAnsi="Vrinda"/>
          <w:bCs/>
          <w:lang w:bidi="bn-IN"/>
        </w:rPr>
        <w:t>বাক্স বলে যে শিরোনাম ইব্রীয় ভাষাতেও সেই একই শব্দ ব্যবহৃত হয়েছে যার মধ্যে শিশু মোশি নীলনদে ভাসমান অবস্থায় ছিল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এই একই ইব্রীয় শব্দকে আদিপুস্তক ৫০</w:t>
      </w:r>
      <w:r>
        <w:rPr>
          <w:rFonts w:cs="Vrinda" w:ascii="Vrinda" w:hAnsi="Vrinda"/>
          <w:bCs/>
          <w:lang w:bidi="bn-IN"/>
        </w:rPr>
        <w:t>:</w:t>
      </w:r>
      <w:r>
        <w:rPr>
          <w:rFonts w:ascii="Vrinda" w:hAnsi="Vrinda"/>
          <w:bCs/>
          <w:lang w:bidi="bn-IN"/>
        </w:rPr>
        <w:t>২৬ পদে আবার অনুবাদ করা হয়েছে “শবাধার” হিসাবে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ইহাতে</w:t>
      </w:r>
      <w:r>
        <w:rPr>
          <w:rFonts w:ascii="Vrinda" w:hAnsi="Vrinda"/>
          <w:bCs/>
          <w:lang w:bidi="bn-IN"/>
        </w:rPr>
        <w:t xml:space="preserve"> কোন হাল ছিল না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সেখানে কোন পালও ছিল না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আমি নিশ্চিত যে সর্বোচ্চমাত্রায় ধারনক্ষমতা দেওয়ার জন্য এর নিচের অংশটা ছিল সমতল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এটা ছিল কেবলমাত্র একটা বাক্স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ঈশ্বর বলেছিলেন</w:t>
      </w:r>
      <w:r>
        <w:rPr>
          <w:rFonts w:cs="Vrinda" w:ascii="Vrinda" w:hAnsi="Vrinda"/>
          <w:bCs/>
          <w:lang w:bidi="bn-IN"/>
        </w:rPr>
        <w:t>, “</w:t>
      </w:r>
      <w:r>
        <w:rPr>
          <w:rFonts w:ascii="Vrinda" w:hAnsi="Vrinda"/>
          <w:bCs/>
          <w:lang w:bidi="bn-IN"/>
        </w:rPr>
        <w:t>আমাকে একটি ‘বাক্স’ তৈরী করে দাও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এর ভিতরে ও বাইরে পিচ লাগাও”</w:t>
      </w:r>
      <w:r>
        <w:rPr>
          <w:rFonts w:cs="Vrinda" w:ascii="Vrinda" w:hAnsi="Vrinda"/>
          <w:bCs/>
          <w:lang w:bidi="bn-IN"/>
        </w:rPr>
        <w:t>| “</w:t>
      </w:r>
      <w:r>
        <w:rPr>
          <w:rFonts w:ascii="Vrinda" w:hAnsi="Vrinda"/>
          <w:bCs/>
          <w:lang w:bidi="bn-IN"/>
        </w:rPr>
        <w:t>পিচ” বা আলকাতরা শব্দটি অনুবাদ করা হয়েছে “কফার” থেকে – যার ক্রিয়াপদ হলো “কাফার”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আর সেটা হল একই শব্দ যার অনুবাদ হল “প্রায়শ্চিত্ত” যার বিষয়ে পুরানো নিয়মের ৭০টি বিভিন্ন জায়্গায় উল্লেখ আছে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আর এইভাবেই লেবীয় ১৭</w:t>
      </w:r>
      <w:r>
        <w:rPr>
          <w:rFonts w:cs="Vrinda" w:ascii="Vrinda" w:hAnsi="Vrinda"/>
          <w:bCs/>
          <w:lang w:bidi="bn-IN"/>
        </w:rPr>
        <w:t>:</w:t>
      </w:r>
      <w:r>
        <w:rPr>
          <w:rFonts w:ascii="Vrinda" w:hAnsi="Vrinda"/>
          <w:bCs/>
          <w:lang w:bidi="bn-IN"/>
        </w:rPr>
        <w:t>১১ পদে এই শব্দকে সেইভাবেই অনুবাদ করা হয়েছে</w:t>
      </w:r>
      <w:r>
        <w:rPr>
          <w:rFonts w:cs="Vrinda" w:ascii="Vrinda" w:hAnsi="Vrinda"/>
          <w:bCs/>
          <w:lang w:bidi="bn-IN"/>
        </w:rPr>
        <w:t>, “</w:t>
      </w:r>
      <w:r>
        <w:rPr>
          <w:rFonts w:ascii="Vrinda" w:hAnsi="Vrinda"/>
          <w:bCs/>
          <w:lang w:bidi="bn-IN"/>
        </w:rPr>
        <w:t xml:space="preserve">ইহা হলো সেই রক্ত যা আত্মার জন্য </w:t>
      </w:r>
      <w:r>
        <w:rPr>
          <w:rFonts w:ascii="Vrinda" w:hAnsi="Vrinda"/>
          <w:bCs/>
          <w:u w:val="single"/>
          <w:lang w:bidi="bn-IN"/>
        </w:rPr>
        <w:t>প্রায়শ্চিত্ত</w:t>
      </w:r>
      <w:r>
        <w:rPr>
          <w:rFonts w:ascii="Vrinda" w:hAnsi="Vrinda"/>
          <w:bCs/>
          <w:lang w:bidi="bn-IN"/>
        </w:rPr>
        <w:t xml:space="preserve"> সাধন করে”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যেহেতু তারা একই ইব্রীয় শব্দ থেকে আসছে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তাই আদিপুস্তক ৬</w:t>
      </w:r>
      <w:r>
        <w:rPr>
          <w:rFonts w:cs="Vrinda" w:ascii="Vrinda" w:hAnsi="Vrinda"/>
          <w:bCs/>
          <w:lang w:bidi="bn-IN"/>
        </w:rPr>
        <w:t>:</w:t>
      </w:r>
      <w:r>
        <w:rPr>
          <w:rFonts w:ascii="Vrinda" w:hAnsi="Vrinda"/>
          <w:bCs/>
          <w:lang w:bidi="bn-IN"/>
        </w:rPr>
        <w:t>১৪ কে আমরা এইভাবে শব্দান্তরিত করতে পারি যে</w:t>
      </w:r>
      <w:r>
        <w:rPr>
          <w:rFonts w:cs="Vrinda" w:ascii="Vrinda" w:hAnsi="Vrinda"/>
          <w:bCs/>
          <w:lang w:bidi="bn-IN"/>
        </w:rPr>
        <w:t>, “</w:t>
      </w:r>
      <w:r>
        <w:rPr>
          <w:rFonts w:ascii="Vrinda" w:hAnsi="Vrinda"/>
          <w:bCs/>
          <w:lang w:bidi="bn-IN"/>
        </w:rPr>
        <w:t>তুমি গোফর কাঠ দ্বারা একটি জাহাজ তৈয়ার কর আর তার ভিতর ও বাহিরে এক প্রায়শ্চিত্ত লেপন কর”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যা হলো কিনা রক্ত</w:t>
      </w:r>
      <w:r>
        <w:rPr>
          <w:rFonts w:cs="Vrinda" w:ascii="Vrinda" w:hAnsi="Vrinda"/>
          <w:bCs/>
          <w:lang w:bidi="bn-IN"/>
        </w:rPr>
        <w:t xml:space="preserve">! </w:t>
      </w:r>
      <w:r>
        <w:rPr>
          <w:rFonts w:ascii="Vrinda" w:hAnsi="Vrinda"/>
          <w:bCs/>
          <w:lang w:bidi="bn-IN"/>
        </w:rPr>
        <w:t>সুতরাং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এখানে আপনার একটা প্রকান্ড বাক্স রয়েছে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যা আলকাতরা দিয়ে আচ্ছাদিত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ডাঃ হেনরি এম</w:t>
      </w:r>
      <w:r>
        <w:rPr>
          <w:rFonts w:cs="Vrinda" w:ascii="Vrinda" w:hAnsi="Vrinda"/>
          <w:bCs/>
          <w:lang w:bidi="bn-IN"/>
        </w:rPr>
        <w:t xml:space="preserve">. </w:t>
      </w:r>
      <w:r>
        <w:rPr>
          <w:rFonts w:ascii="Vrinda" w:hAnsi="Vrinda"/>
          <w:bCs/>
          <w:lang w:bidi="bn-IN"/>
        </w:rPr>
        <w:t>মরিস বলেছেন</w:t>
      </w:r>
      <w:r>
        <w:rPr>
          <w:rFonts w:cs="Vrinda" w:ascii="Vrinda" w:hAnsi="Vrinda"/>
          <w:bCs/>
          <w:lang w:bidi="bn-IN"/>
        </w:rPr>
        <w:t>, “</w:t>
      </w:r>
      <w:r>
        <w:rPr>
          <w:rFonts w:ascii="Vrinda" w:hAnsi="Vrinda"/>
          <w:bCs/>
          <w:lang w:bidi="bn-IN"/>
        </w:rPr>
        <w:t>কাফার…প্রায়ই পরবর্তী সময়ে অনুবাদ করা হয়েছে ‘প্রায়শ্চিত্ত’ হিসাবে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বিচার কালের জলের বিরুদ্ধে সুরক্ষা করে আচ্ছাদিত করার মধ্যে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 xml:space="preserve">এটি সুন্দরভাবেই খ্রীষ্টের আদর্শকে বহন করে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New Defender’s Study Bible</w:t>
      </w:r>
      <w:r>
        <w:rPr>
          <w:rFonts w:cs="Times New Roman" w:ascii="Times New Roman" w:hAnsi="Times New Roman"/>
        </w:rPr>
        <w:t xml:space="preserve"> by Henry M. Morris, Ph.D., World Publishing, 2006, p. 34; note on Genesis 6:14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সুতরাং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খানে রয়েছে আমাদের জাহাজ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হলো কাঠ দিয়ে তৈরী একটা প্রকান্ড বাক্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যার ভিতর ও বাহির আলকাতরা দিয়ে প্রলেপি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 নিখুঁতভাবে সেই বিরাট জলপ্লাবনের জল থেকে তাকে সুরক্ষার জন্য অবরুদ্ধ করা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এম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আর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ডিহান বলেছ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সেই জাহাজটি…এক প্রকান্ড শবাধারের মতো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প্রসঙ্গত</w:t>
      </w:r>
      <w:r>
        <w:rPr>
          <w:rFonts w:cs="Vrinda" w:ascii="Vrinda" w:hAnsi="Vrinda"/>
          <w:sz w:val="20"/>
          <w:szCs w:val="20"/>
        </w:rPr>
        <w:t>, “</w:t>
      </w:r>
      <w:r>
        <w:rPr>
          <w:rFonts w:ascii="Vrinda" w:hAnsi="Vrinda"/>
          <w:sz w:val="20"/>
          <w:sz w:val="20"/>
          <w:szCs w:val="20"/>
        </w:rPr>
        <w:t>জাহাজ” হিসাবে যে শব্দ অনুবাদ করা হয়েছে তাকে আদিপুস্তক ৫০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৬ পদে “শবাধার” বলে অনুবাদ করা হয়ে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ই জাহাজ ছিল আমাদের প্রভু যীশু খ্রীষ্টের মৃত্যুর এক প্রতী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firstLine="36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রা খুব সহজেই কল্পনা করতে পারি যে নোহের সময়ে কি রকমই না অবজ্ঞার পাত্র ছিল যারা তার কাজকে লক্ষ্য করে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কি উপহাসকর বিষয়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না তারা চিন্তা করে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কটা কালো বাক্স তৈরী করা আর সেটাকে দেখতে ঠিক একটা কফিনের বাক্সের মতো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াও আবার প্লাবনের ভবিষ্যবাণী করছে যেখানে কি না তখনও পর্যন্ত পৃথিবীতে বৃষ্টি হয় নি </w:t>
      </w:r>
      <w:r>
        <w:rPr>
          <w:rFonts w:cs="Times New Roman" w:ascii="Times New Roman" w:hAnsi="Times New Roman"/>
          <w:sz w:val="20"/>
          <w:szCs w:val="20"/>
        </w:rPr>
        <w:t xml:space="preserve">(M. R. DeHaan, M.D., </w:t>
      </w:r>
      <w:r>
        <w:rPr>
          <w:rFonts w:cs="Times New Roman" w:ascii="Times New Roman" w:hAnsi="Times New Roman"/>
          <w:b/>
          <w:i/>
          <w:sz w:val="20"/>
          <w:szCs w:val="20"/>
        </w:rPr>
        <w:t>The Days of Noah,</w:t>
      </w:r>
      <w:r>
        <w:rPr>
          <w:rFonts w:cs="Times New Roman" w:ascii="Times New Roman" w:hAnsi="Times New Roman"/>
          <w:sz w:val="20"/>
          <w:szCs w:val="20"/>
        </w:rPr>
        <w:t xml:space="preserve"> Zondervan Publishing House, 1971 edition, p. 173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জকে বাইবেলের প্রতি বহু লোক উপহাস করে ও হাসত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মনকি লোকেরা এই প্রকার জলপ্লাবনকে বল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উপহাসকর বিষয়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যখন ঈশ্বরের বিচার তাদের উপর নেমে আসবে তখন তারা কি করবে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 xml:space="preserve">আর আপনি যদি খ্রীষ্টের মধ্যে সুরক্ষিত না থাকেন তাহলে আপনিই বা কি </w:t>
      </w:r>
      <w:r>
        <w:rPr>
          <w:rFonts w:ascii="Vrinda" w:hAnsi="Vrinda"/>
          <w:u w:val="single"/>
        </w:rPr>
        <w:t>করবেন</w:t>
      </w:r>
      <w:r>
        <w:rPr>
          <w:rFonts w:cs="Vrinda" w:ascii="Vrinda" w:hAnsi="Vrinda"/>
        </w:rPr>
        <w:t>?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হে পরিত্রা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কে লুকিয়ে রা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লুক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তক্ষণ না জীবনের ঝড়ে উত্তীর্ণ হ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স্বর্গীয় পরিচালনায় আমি সুরক্ষিত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আহা পরিশেষে আমার আত্মাকে গ্রহণ কর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৩</w:t>
      </w:r>
      <w:r>
        <w:rPr>
          <w:rFonts w:cs="Vrinda" w:ascii="Vrinda" w:hAnsi="Vrinda"/>
          <w:b/>
          <w:bCs/>
        </w:rPr>
        <w:t xml:space="preserve">.  </w:t>
      </w:r>
      <w:r>
        <w:rPr>
          <w:rFonts w:ascii="Vrinda" w:hAnsi="Vrinda"/>
          <w:b/>
          <w:b/>
          <w:bCs/>
        </w:rPr>
        <w:t>তৃতীয়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ঈশ্বরের বিচার থেকে নিস্তার লাভের জন্য জাহাজটি ছিল এক আশ্রয়স্থল </w:t>
      </w:r>
      <w:r>
        <w:rPr>
          <w:rFonts w:ascii="Vrinda" w:hAnsi="Vrinda"/>
          <w:b/>
          <w:b/>
          <w:bCs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bCs/>
          <w:lang w:bidi="bn-IN"/>
        </w:rPr>
      </w:pPr>
      <w:r>
        <w:rPr>
          <w:rFonts w:eastAsia="Vrinda" w:cs="Vrinda" w:ascii="Vrinda" w:hAnsi="Vrinda"/>
          <w:bCs/>
          <w:lang w:bidi="bn-I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Vrinda" w:hAnsi="Vrinda"/>
          <w:bCs/>
        </w:rPr>
        <w:t>সেই জাহাজটি ছিল এক নিরাপদ জায়্গা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/>
          <w:bCs/>
        </w:rPr>
        <w:t>প্র্কৃতপক্ষে</w:t>
      </w:r>
      <w:r>
        <w:rPr>
          <w:rFonts w:cs="Vrinda" w:ascii="Vrinda" w:hAnsi="Vrinda"/>
          <w:bCs/>
        </w:rPr>
        <w:t xml:space="preserve">, </w:t>
      </w:r>
      <w:r>
        <w:rPr>
          <w:rFonts w:ascii="Vrinda" w:hAnsi="Vrinda"/>
          <w:bCs/>
        </w:rPr>
        <w:t xml:space="preserve">এটি ছিল সুরক্ষার </w:t>
      </w:r>
      <w:r>
        <w:rPr>
          <w:rFonts w:ascii="Vrinda" w:hAnsi="Vrinda"/>
          <w:bCs/>
          <w:u w:val="single"/>
        </w:rPr>
        <w:t>একমাত্র</w:t>
      </w:r>
      <w:r>
        <w:rPr>
          <w:rFonts w:ascii="Vrinda" w:hAnsi="Vrinda"/>
          <w:bCs/>
        </w:rPr>
        <w:t xml:space="preserve"> জায়্গা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/>
          <w:bCs/>
        </w:rPr>
        <w:t>ঈশ্বরের বিচারের হাত থেকে সুরক্ষা লাভ করার জন্য সেটা ছিল একমাত্র সুরক্ষাকারী জায়্গা</w:t>
      </w:r>
      <w:r>
        <w:rPr>
          <w:rFonts w:cs="Vrinda" w:ascii="Vrinda" w:hAnsi="Vrinda"/>
          <w:bCs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  <w:bCs/>
        </w:rPr>
      </w:pPr>
      <w:r>
        <w:rPr>
          <w:rFonts w:ascii="Vrinda" w:hAnsi="Vrinda"/>
          <w:bCs/>
        </w:rPr>
        <w:t>এই জগতের লোকেরা বলে যে ঈশ্বরের সঙ্গে শান্তি খুঁজে পাওয়ার জন্য সেখানে “অনেক পন্থা” রয়েছে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/>
          <w:bCs/>
        </w:rPr>
        <w:t>কিন্তু তারা ভুল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/>
          <w:bCs/>
        </w:rPr>
        <w:t xml:space="preserve">নোহের সময়ে ঈশ্বরের বিচারের হাত থেকে সুরক্ষা লাভ করার ক্ষেত্রে ঈশ্বর কেবল </w:t>
      </w:r>
      <w:r>
        <w:rPr>
          <w:rFonts w:ascii="Vrinda" w:hAnsi="Vrinda"/>
          <w:bCs/>
          <w:u w:val="single"/>
        </w:rPr>
        <w:t>একটি</w:t>
      </w:r>
      <w:r>
        <w:rPr>
          <w:rFonts w:ascii="Vrinda" w:hAnsi="Vrinda"/>
          <w:bCs/>
        </w:rPr>
        <w:t xml:space="preserve"> রাস্তাই জোগাড় করে দিয়েছিলেন – আর সেই বিচারের হাত থেকে পালানোর একমাত্র জায়্গাটা ছিল সেই জাহাজ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/>
          <w:bCs/>
        </w:rPr>
        <w:t xml:space="preserve">আজকে তাঁর অভিশাপ বা ক্রোধ থেকে বাঁচার জন্য ঈশ্বর যে কেবলমাত্র </w:t>
      </w:r>
      <w:r>
        <w:rPr>
          <w:rFonts w:ascii="Vrinda" w:hAnsi="Vrinda"/>
          <w:bCs/>
          <w:u w:val="single"/>
        </w:rPr>
        <w:t>একটি</w:t>
      </w:r>
      <w:r>
        <w:rPr>
          <w:rFonts w:ascii="Vrinda" w:hAnsi="Vrinda"/>
          <w:bCs/>
        </w:rPr>
        <w:t xml:space="preserve"> পন্থা দিয়েছেন তা হলো যীশু খ্রীষ্ট</w:t>
      </w:r>
      <w:r>
        <w:rPr>
          <w:rFonts w:cs="Vrinda" w:ascii="Vrinda" w:hAnsi="Vrinda"/>
          <w:bCs/>
        </w:rPr>
        <w:t xml:space="preserve">| </w:t>
      </w:r>
      <w:r>
        <w:rPr>
          <w:rFonts w:ascii="Vrinda" w:hAnsi="Vrinda"/>
          <w:bCs/>
        </w:rPr>
        <w:t>বাইবেল বলে</w:t>
      </w:r>
      <w:r>
        <w:rPr>
          <w:rFonts w:cs="Vrinda" w:ascii="Vrinda" w:hAnsi="Vrinda"/>
          <w:bCs/>
        </w:rPr>
        <w:t>,</w:t>
      </w:r>
    </w:p>
    <w:p>
      <w:pPr>
        <w:pStyle w:val="Normal"/>
        <w:jc w:val="both"/>
        <w:rPr>
          <w:rFonts w:ascii="Vrinda" w:hAnsi="Vrinda" w:cs="Vrinda"/>
          <w:bCs/>
        </w:rPr>
      </w:pPr>
      <w:r>
        <w:rPr>
          <w:rFonts w:cs="Vrinda" w:ascii="Vrinda" w:hAnsi="Vrinda"/>
          <w:bCs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অন্য কাহারও কাছে পরিত্রাণ নে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কেননা আকাশের নীচে মনুষ্যদের মধ্যে দত্ত আর কোন নাম নে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যে নামে আমাদের পরিত্রাণ পাইতে হই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প্রেরিত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লোকে বলে থাক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সেটা ন্যায্য বিষয় নয়”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কিভাবে তারা সেই কথা বলে তা আমি বুঝতেই পারি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টা আমার কাছে যথেষ্টভাবেই ন্যায্য বিষয়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মানুষ পাপ করেছে সেই উদ্যানের মধ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ানুষ পুনর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ো গভীরভাবে পাপ কর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জলপ্লাবনের পূর্বতন সময়ে ধর্মভ্রষ্ট হওয়ার দ্বার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  <w:lang w:bidi="bn-IN"/>
        </w:rPr>
        <w:t>তা</w:t>
      </w:r>
      <w:r>
        <w:rPr>
          <w:rFonts w:ascii="Vrinda" w:hAnsi="Vrinda"/>
        </w:rPr>
        <w:t>দের পাপ থেকে উদ্ধার লাভের জন্য ও বিচারের হাত থেকে উদ্ধার লাভের প্রতি ঈশ্বর এক পন্থা জোগাড় করে দিয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পরিত্রাণ লাভের যে পন্থা তাকে তারা প্রত্যাখান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া জলপ্লাবনের মধ্যে তলিয়ে গি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হলে অন্যায়টা কোথায়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আমিতো কিছু দেখতে পাচ্ছ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োন সময় পাইনি আর কোন সময়ে পাবোও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নোহের সময়ে যে সমস্যাটা ছিল তা হলো হনোকের প্রচার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িহুদা ১৪</w:t>
      </w:r>
      <w:r>
        <w:rPr>
          <w:rFonts w:cs="Vrinda" w:ascii="Vrinda" w:hAnsi="Vrinda"/>
        </w:rPr>
        <w:t>,</w:t>
      </w:r>
      <w:r>
        <w:rPr>
          <w:rFonts w:ascii="Vrinda" w:hAnsi="Vrinda"/>
        </w:rPr>
        <w:t>১৫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 xml:space="preserve">তাদের মধ্যে নোহের প্রচারও ছিল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২পিতর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৫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 xml:space="preserve">তাদের মধ্যে যে পবিত্র আত্মা ছিল তা তাদের মধ্যে যেন সংগ্রাম করছিল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আদিপুস্তক 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সুতরাং তাদের কোন অজুহাত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আজকের সকালে আমি আপনাদের জিজ্ঞাসা করছি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পনি যদি যীশু ছাড়া পরিত্রাণ লাভ না করে মৃত্যুবরণ করেন তবে আপনার অজুহাত কি হতে পারে”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এটা খুব ভাল একটা প্রশ্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ঈশ্বর যখন জগতের বিচার করবেন তখন যদি আপনি খ্রীষ্টের মধ্যে সুরক্ষিত না থাকেন আপনার অজুহাত কি </w:t>
      </w:r>
      <w:r>
        <w:rPr>
          <w:rFonts w:ascii="Vrinda" w:hAnsi="Vrinda"/>
          <w:u w:val="single"/>
        </w:rPr>
        <w:t>হবে</w:t>
      </w:r>
      <w:r>
        <w:rPr>
          <w:rFonts w:cs="Vrinda" w:ascii="Vrinda" w:hAnsi="Vrinda"/>
        </w:rPr>
        <w:t>?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হে পরিত্রা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কে লুকিয়ে রা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লুক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তক্ষণ না জীবনের ঝড়ে উত্তীর্ণ হ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স্বর্গীয় পরিচালনায় আমি সুরক্ষিত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আহা পরিশেষে আমার আত্মাকে গ্রহণ কর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  <w:b/>
          <w:b/>
          <w:bCs/>
        </w:rPr>
      </w:pPr>
      <w:r>
        <w:rPr>
          <w:rFonts w:ascii="Vrinda" w:hAnsi="Vrinda"/>
          <w:b/>
          <w:b/>
          <w:bCs/>
        </w:rPr>
        <w:t>৪</w:t>
      </w:r>
      <w:r>
        <w:rPr>
          <w:rFonts w:cs="Vrinda" w:ascii="Vrinda" w:hAnsi="Vrinda"/>
          <w:b/>
          <w:bCs/>
        </w:rPr>
        <w:t xml:space="preserve">.  </w:t>
      </w:r>
      <w:r>
        <w:rPr>
          <w:rFonts w:ascii="Vrinda" w:hAnsi="Vrinda"/>
          <w:b/>
          <w:b/>
          <w:bCs/>
        </w:rPr>
        <w:t>চতুর্থ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জাহাজে সকলের জন্য থাকার জায়্গা ছিল </w:t>
      </w:r>
      <w:r>
        <w:rPr>
          <w:rFonts w:ascii="Vrinda" w:hAnsi="Vrinda"/>
          <w:b/>
          <w:b/>
          <w:bCs/>
          <w:lang w:bidi="bn-IN"/>
        </w:rPr>
        <w:t>।</w:t>
      </w:r>
    </w:p>
    <w:p>
      <w:pPr>
        <w:pStyle w:val="Normal"/>
        <w:jc w:val="both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১৭</w:t>
      </w:r>
      <w:r>
        <w:rPr>
          <w:rFonts w:cs="Vrinda" w:ascii="Vrinda" w:hAnsi="Vrinda"/>
        </w:rPr>
        <w:t>.</w:t>
      </w:r>
      <w:r>
        <w:rPr>
          <w:rFonts w:ascii="Vrinda" w:hAnsi="Vrinda"/>
        </w:rPr>
        <w:t>৫ ইঞ্চি সংখ্যায় ইব্রীয়দের ছিল এক ছোট পরিমাপের কিউবিট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দীর্ঘ যে কিউবিট তার পরিমাপ সংখ্যা হলো ২০</w:t>
      </w:r>
      <w:r>
        <w:rPr>
          <w:rFonts w:cs="Vrinda" w:ascii="Vrinda" w:hAnsi="Vrinda"/>
        </w:rPr>
        <w:t>.</w:t>
      </w:r>
      <w:r>
        <w:rPr>
          <w:rFonts w:ascii="Vrinda" w:hAnsi="Vrinda"/>
        </w:rPr>
        <w:t>৪ ইঞ্চ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ইবেলে আদিপুস্তক 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৫ পদে জাহাজের যে পরিমাপ তা দেওয়া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দি সবথেকে ছোট কিউবিট ব্যবহৃত হ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সেই জাহাজ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 কিনা তিনতলা সম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র মেঝের জায়্গা ৯৫</w:t>
      </w:r>
      <w:r>
        <w:rPr>
          <w:rFonts w:cs="Vrinda" w:ascii="Vrinda" w:hAnsi="Vrinda"/>
        </w:rPr>
        <w:t>,</w:t>
      </w:r>
      <w:r>
        <w:rPr>
          <w:rFonts w:ascii="Vrinda" w:hAnsi="Vrinda"/>
        </w:rPr>
        <w:t>৭৯০ বর্গফুট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 প্রায় ২</w:t>
      </w:r>
      <w:r>
        <w:rPr>
          <w:rFonts w:cs="Vrinda" w:ascii="Vrinda" w:hAnsi="Vrinda"/>
        </w:rPr>
        <w:t>.</w:t>
      </w:r>
      <w:r>
        <w:rPr>
          <w:rFonts w:ascii="Vrinda" w:hAnsi="Vrinda"/>
        </w:rPr>
        <w:t xml:space="preserve">২ বর্গগজ 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</w:rPr>
        <w:t xml:space="preserve"> এক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দি সবথেকে বড় কিউবিট ব্যবহৃত হ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সেই জাহাজের তিনটি তলাতেই ৪৩</w:t>
      </w:r>
      <w:r>
        <w:rPr>
          <w:rFonts w:cs="Vrinda" w:ascii="Vrinda" w:hAnsi="Vrinda"/>
        </w:rPr>
        <w:t>,</w:t>
      </w:r>
      <w:r>
        <w:rPr>
          <w:rFonts w:ascii="Vrinda" w:hAnsi="Vrinda"/>
        </w:rPr>
        <w:t>৩৫০ বর্গফুট সমান জায়্গা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এই তিনটে একসঙ্গে মিলে হবে ১৩০</w:t>
      </w:r>
      <w:r>
        <w:rPr>
          <w:rFonts w:cs="Vrinda" w:ascii="Vrinda" w:hAnsi="Vrinda"/>
        </w:rPr>
        <w:t>,</w:t>
      </w:r>
      <w:r>
        <w:rPr>
          <w:rFonts w:ascii="Vrinda" w:hAnsi="Vrinda"/>
        </w:rPr>
        <w:t>০৫০ বর্গফুট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যার পরিমাপ হবে প্রায় তিন বর্গগজ 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</w:rPr>
        <w:t xml:space="preserve"> একর</w:t>
      </w:r>
      <w:r>
        <w:rPr>
          <w:rFonts w:ascii="Vrinda" w:hAnsi="Vrinda"/>
          <w:lang w:bidi="bn-IN"/>
        </w:rPr>
        <w:t xml:space="preserve">। </w:t>
      </w:r>
      <w:r>
        <w:rPr>
          <w:rFonts w:ascii="Vrinda" w:hAnsi="Vrinda"/>
        </w:rPr>
        <w:t>এর সর্বমোট উচ্চতা ছিল ৫১ ফিট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 কিনা পাঁচতলা বাড়ির থেকে সামান্য ছোট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া হতে পারে ২</w:t>
      </w:r>
      <w:r>
        <w:rPr>
          <w:rFonts w:cs="Vrinda" w:ascii="Vrinda" w:hAnsi="Vrinda"/>
        </w:rPr>
        <w:t>,</w:t>
      </w:r>
      <w:r>
        <w:rPr>
          <w:rFonts w:ascii="Vrinda" w:hAnsi="Vrinda"/>
        </w:rPr>
        <w:t>২১০</w:t>
      </w:r>
      <w:r>
        <w:rPr>
          <w:rFonts w:cs="Vrinda" w:ascii="Vrinda" w:hAnsi="Vrinda"/>
        </w:rPr>
        <w:t>,</w:t>
      </w:r>
      <w:r>
        <w:rPr>
          <w:rFonts w:ascii="Vrinda" w:hAnsi="Vrinda"/>
        </w:rPr>
        <w:t>৮৫০ কিউবিক ফিট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 দুই মিলিয়ান কিউবিক ফুটেরও বেশি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তে যথেষ্ট জায়্গা ছিল যাতে বড় আকারের মেষদের উচ্চতাসম্পন্ন ১২৫</w:t>
      </w:r>
      <w:r>
        <w:rPr>
          <w:rFonts w:cs="Vrinda" w:ascii="Vrinda" w:hAnsi="Vrinda"/>
        </w:rPr>
        <w:t>,</w:t>
      </w:r>
      <w:r>
        <w:rPr>
          <w:rFonts w:ascii="Vrinda" w:hAnsi="Vrinda"/>
        </w:rPr>
        <w:t>০০০ টি পশু রাখা যে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াণীবিজ্ঞানীরা মূল্যনিরূপণ করেন যে সেখানে প্রায় ১০০ র কিছু কম সংখ্যায় চারপায়ে চলা পশ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৭০ প্রজাতিরও কম পাখি থাকার জায়্গা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জাহাজ যার কেবল মেঝের পরিমাপ ১৩০</w:t>
      </w:r>
      <w:r>
        <w:rPr>
          <w:rFonts w:cs="Vrinda" w:ascii="Vrinda" w:hAnsi="Vrinda"/>
        </w:rPr>
        <w:t>,</w:t>
      </w:r>
      <w:r>
        <w:rPr>
          <w:rFonts w:ascii="Vrinda" w:hAnsi="Vrinda"/>
        </w:rPr>
        <w:t>০০০ বর্গফুট তাতে যে পরিমানে পশুপাখি স্থান পেয়েছিল তার অনেক গুণ বেশি প্রজাতিকে স্থান দিতে পারতো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হেনরি এম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মরিস বলেছেন</w:t>
      </w:r>
      <w:r>
        <w:rPr>
          <w:rFonts w:cs="Vrinda" w:ascii="Vrinda" w:hAnsi="Vrinda"/>
        </w:rPr>
        <w:t>,</w:t>
      </w:r>
    </w:p>
    <w:p>
      <w:pPr>
        <w:pStyle w:val="Normal"/>
        <w:ind w:right="720" w:hanging="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firstLine="54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যেহেত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রা ইতিমধ্যেই দেখ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েই জাহাজ যতগুলো সম্ভব সংখ্যায় একশতপঁচিশ হাজার মেষ বহন করতে পা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র যখন জগতের পশুর গড় সংখ্যা সেই সমস্ত মেষের অর্দ্ধে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ই এটাই সুস্পষ্ট যে এর ৬০ শতাংশের বেশি জায়্গা পশুর জন্য ব্যবহার না করলেও হবে…আর এইভাবে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াহাজের নির্দ্দিষ্ট পরিমাপ আদর্শগত ভাবেই পশুদের জন্য যথাযোগ্য ছিল এর মধ্যে বহন করার জন্য…আর সেইসঙ্গে পশুদের খাদ্য বহন করা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নোহ ও তার পরিবারের লোকেদের বসবাস করা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এবং অন্যান্য প্রয়োজনীয় উদ্দেশ্য সাধনের জন্য </w:t>
      </w:r>
      <w:r>
        <w:rPr>
          <w:rFonts w:cs="Times New Roman" w:ascii="Times New Roman" w:hAnsi="Times New Roman"/>
          <w:sz w:val="20"/>
          <w:szCs w:val="20"/>
        </w:rPr>
        <w:t xml:space="preserve">(Henry M. Morris, Ph.D., </w:t>
      </w:r>
      <w:r>
        <w:rPr>
          <w:rFonts w:cs="Times New Roman" w:ascii="Times New Roman" w:hAnsi="Times New Roman"/>
          <w:b/>
          <w:i/>
          <w:sz w:val="20"/>
          <w:szCs w:val="20"/>
        </w:rPr>
        <w:t>The Genesis Record,</w:t>
      </w:r>
      <w:r>
        <w:rPr>
          <w:rFonts w:cs="Times New Roman" w:ascii="Times New Roman" w:hAnsi="Times New Roman"/>
          <w:sz w:val="20"/>
          <w:szCs w:val="20"/>
        </w:rPr>
        <w:t xml:space="preserve"> Baker Book House, 1986 edition, p. 185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হে পরিত্রা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কে লুকিয়ে রা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লুক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তক্ষণ না জীবনের ঝড়ে উত্তীর্ণ হ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স্বর্গীয় পরিচালনায় আমি সুরক্ষিত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আহা পরিশেষে আমার আত্মাকে গ্রহণ কর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যদিও “নোহ” চলচ্চিত্র সার্বিকভাবে কিছুটা শয়্তানি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ুও অদ্ভুতভাবেই সেই জাহাজ নিজে থেকেই সুন্দর ও একটু সত্য এবং বাইবেলের প্রতি সত্য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মরিস তাদের বিষয়ে যেমন করে বর্ণনা করেছেন সেইভাবে পশু ও পাখিরা জাহাজের মধ্যে প্রবেশ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তারা </w:t>
      </w:r>
      <w:r>
        <w:rPr>
          <w:rFonts w:ascii="Vrinda" w:hAnsi="Vrinda"/>
          <w:lang w:bidi="bn-IN"/>
        </w:rPr>
        <w:t>দৈ</w:t>
      </w:r>
      <w:r>
        <w:rPr>
          <w:rFonts w:ascii="Vrinda" w:hAnsi="Vrinda"/>
        </w:rPr>
        <w:t>বিক তাগিদেই সেখানে এসেছিল আর যাদের যেমনভাবে থাকার প্রয়োজন সেইভাবেই বাসা বেঁধে নিজের মতো করে সেখানে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চলচ্চিত্রের এই অংশটি খুবই সুন্দর এবং বাইবেলের প্রতি সত্য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বার</w:t>
      </w:r>
      <w:r>
        <w:rPr>
          <w:rFonts w:ascii="Vrinda" w:hAnsi="Vrinda"/>
          <w:lang w:bidi="bn-IN"/>
        </w:rPr>
        <w:t>ও</w:t>
      </w:r>
      <w:r>
        <w:rPr>
          <w:rFonts w:ascii="Vrinda" w:hAnsi="Vrinda"/>
        </w:rPr>
        <w:t xml:space="preserve"> বল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 ছবিটি দেখ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শয়্তানের সংবাদ</w:t>
      </w:r>
      <w:r>
        <w:rPr>
          <w:rFonts w:ascii="Vrinda" w:hAnsi="Vrinda"/>
          <w:lang w:bidi="bn-IN"/>
        </w:rPr>
        <w:t xml:space="preserve"> যে কোন প্রকার</w:t>
      </w:r>
      <w:r>
        <w:rPr>
          <w:rFonts w:ascii="Vrinda" w:hAnsi="Vrinda"/>
        </w:rPr>
        <w:t xml:space="preserve"> ক্ষতি এবং বিভ্রান্তির সৃষ্টি কর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থাপ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 বিরাট জাহাজ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দের কল্পনার মধ্যে এক বিস্ময়কর অনুপ্রেরণা নিয়ে আস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রকমের এক প্রকান্ড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/>
        </w:rPr>
        <w:t>অসুরতুল্য কালো জাহাজের বিষয়ে চিন্তা করাটা যেন আমার নিঃশ্বাস প্রঃশ্বাসকে দূর করে দে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তলা উঁচু জাহাজ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ঢেউয়ের উপরে ভাসমান হয়ে র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ঈশ্বরের দ্বারা অদ্ভুতভাবে নক্সাকৃত এমনকি যাকে ঢেউয়ের ধাক্কা ৯০ ডিগ্রী কোনে খাড়া করে দিলেও তা উল্টে পড়ে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বেশ কিছুদিন যাবৎ যখনই সম্ভব হ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ই আর্মেনিয়ার উচ্চ আরারত পর্ব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গ্রীষ্মের প্রকোপে এক অনুসন্ধান প্রায়ই চল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ম্ভবত কোন এক গ্রীষ্মে তারা সেই জাহাজের অস্ত্বিত্ব খুঁজে প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মনে হয় এই যুগের কাছাকাছি সময়ের আগে ভীষন সেই মহা বিচার পতিত হওয়ার আগে তারা খুবই ভালো অবস্থায়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সেই সমস্ত ভূতত্ত্ববিদেরা সেটা খুঁজে পাক বা না পা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র ব্যায়ামাগারের সব আর্মেনিয়ান লোকেরা বলে যে সেটা সেখানে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ক বৄদ্ধ ব্যক্তি বলেন যে তার ঠাকুর্দা জাহাজের একটা টুকরোকে বরফের মধ্যে থেকে উদ্‍গত হতে দেখ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এর সমস্তটাই ছিল কালো রঙে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তো আশাই করতে পারেননি যে এটা কালো হবে”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ি ও আমার পরিবার বেশ কিছুদিন আগে ইংল্যান্ডে গি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ঠাকুর্দা সেখানে জন্মগ্রহণ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আমিতো সেখানকার সমস্ত কিছু খুব উপভোগ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খানে আমরা ডোভার ক্যাসেল বা দূর্গে গি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হতে পারে আপনি হয়তো “ডোভারের হোয়াইট ক্লিফ” এর নাম শুনে থাক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হু জাহাজ গত কয়েক শতাব্দী যাবৎ নীচে সেই পাথরের পাহাড়ে ধাক্কা খেয়ে দূর্ঘটনার মধ্যে পড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মরা যখন সেখানে যাই তখন আমি সেখানকার ডোভার দূর্গের বিষয়ে কোন মনযোগ দিই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যদি কোন একটি দূর্গ বা ক্যাসেল একবার দেখ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সেটা আপনার দেখা হয়ে গিয়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একটু দূর থেকে কিছু একটা দেখেছিলাম যা আমার মনযোগ আকর্ষন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টা ছিল প্রকান্ড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হয়তো বলতে পারেন এটা ছিল প্রাচীনত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আরো একটু কাছে এগিয়ে গেলাম সেটাকে দেখ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র উপর থেকে যেন আমি আমার চোখকে ফিরিয়ে নিতে পারছিলাম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তো সেখানেই দাঁড়িয়ে র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শি ফুটের মতো একটা লাইট হাউস তৈরী করা হ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া ব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 এটা গত শতাব্দীতে তৈরী হয়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টা ছিল লম্ব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ালো চোঙা যা আকাশের দিকে অনেক উঁচুতে মাথা সোজা করে দাঁড়িয়ে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এর ভিতরের দিকে তাকালাম আর দেখলাম এর ভিতরের দেওয়ালের উপরে রয়েছে শতাব্দী কালের কালো চলচ্চিত্রের মতো ছব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েরিত যোহন জীবিত অবস্থায় যখন পাটম নামের দ্বীপে ছিলেন তখন রোমীয়েরা এটা তৈরী কর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ডোভার সমুদ্র সৈকতের অগ্রভাগে যে পাথর রয়েছে তার হাত থেকে বাঁচার জন্য সব জাহাজকে ঐ পাথর থেকে দূরে রাখার জন্য তারা এর ভিতরে গাছ জ্বালিয়ে জাহাকে সতর্ক করে দি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াচীনতম সেই লাইটহাউসের কেবলমাত্র এই মর্যাদাপূর্ণ অবস্থান দেখ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র গায়ের চামড়া যেন ভক্তিপূর্ণ শ্রদ্ধায় ঝন্‍ঝন্‍ করে উঠলো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র মনে হ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টা এমনভাবে অস্পষ্ট হয়ে প্রতীয়মান হয়ে উঠেছিল যে সেই জাহাজ নিশ্চিতভাবেই বেশ কিছু হাঁ করা বালকদের আ</w:t>
      </w:r>
      <w:r>
        <w:rPr>
          <w:rFonts w:ascii="Vrinda" w:hAnsi="Vrinda"/>
          <w:lang w:bidi="bn-IN"/>
        </w:rPr>
        <w:t>চ্ছ</w:t>
      </w:r>
      <w:r>
        <w:rPr>
          <w:rFonts w:ascii="Vrinda" w:hAnsi="Vrinda"/>
        </w:rPr>
        <w:t>ন্ন অবস্থায় প্রতীয়্মান করে তুলেছিল যারা সেই অন্ধকারের মধ্যে এটাকে দেখতে এস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টা তখন যেন গোপনেই সরে যাচ্ছে আর তখন তারা এর প্রতি পাথর ছুঁড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তার ভেতর থেকে ঝঙ্কারের আওয়াজ শুন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ারা হাসতে হাসতে ছুটে পালিয়েছিল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যে রাত্রে প্লাবন এসেছিল তার আগের রাত্রেই যেন এটা তাদের ভাসিয়ে নিয়ে গেল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রপরে লোকেরা কাঁদতে থাকে আর চিৎকার করতে থ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াটি থেকে উপরে আসা গাছের গুঁড়িতে নিজেরা ঝুলতে থ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াহাড়ের চূড়ায় ও পর্বতে নিজেদের দৃঢ় করে রাখার চেষ্ট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সেই প্রকান্ড দিয়াবল নেপচুন মন্থনকারী প্লাবনের মধ্যে থেকে উঠতে শুরু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বং জমকালো ট্রিটন তার নিজের ক্রোধের তূরী বাজাতে শুরু করে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আর ঈশ্বরও গভীর জলধারা বর্ষন করতে শুরু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আকাশের বাতায়ন সকলও তখন উন্মুক্ত হয়ে পড়ে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আর এইরূপে ভূমন্ডল নিবাস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মস্ত মনুষ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র প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র সরীসৃ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র জীব ও আকাশীয় পক্ষীসকল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সকলে পৃথিবী হইতে উচ্ছিন্ন হইল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আর কেবল নোহ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ও তাহার সঙ্গী জাহাজস্থ প্রাণীরা বাঁচিল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আদিপুস্তক ৭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২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হে পরিত্রা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কে লুকিয়ে রাখ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লুক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তক্ষণ না জীবনের ঝড়ে উত্তীর্ণ হ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স্বর্গীয় পরিচালনায় আমি সুরক্ষিত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আহা পরিশেষে আমার আত্মাকে গ্রহণ কর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আর নোহ ও তাহার সঙ্গে যাহারা জাহাজের মধ্যে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তাহারাই জীবিত থাকিল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আদিপুস্তক ৭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৩</w:t>
      </w:r>
      <w:r>
        <w:rPr>
          <w:rFonts w:cs="Vrinda" w:ascii="Vrinda" w:hAnsi="Vrinda"/>
        </w:rPr>
        <w:t xml:space="preserve">) – </w:t>
      </w:r>
      <w:r>
        <w:rPr>
          <w:rFonts w:ascii="Vrinda" w:hAnsi="Vrinda"/>
        </w:rPr>
        <w:t>আর সেই জাহাজ খ্রীষ্টকেই “চিত্রিত” কর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পনি যদি খ্রীষ্টে রয়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আসন্ন যে বিচার সেখান থেকে আপনি সুরক্ষিত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যদি খ্রীষ্টে নে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আপনি মৃত্যুতে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অগ্নিহ্রদে ডুবে যা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ঃ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া – টেনে নিয়ে যাওয়া আর বার বার ডুবে যাওয়ার প্রতি সেই যে জ্বলন্ত হ্রদ তার কোন শেষ নে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টি আবার কোন সময়ে শীতল হয়েও যায়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 কিন্ত চিরকাল আর চিরকাল ও চিরকালের জন্য কেবল জ্বলতেই থাক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পনি কিভাবে উদ্ধার পেতে বা বাঁচতে পা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জাহাজের মধ্য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েই জাহাজ খ্রীষ্টের এক পূর্বতন চিত্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খ্রীষ্টের রক্ত হলো কালো পিন্ডের এক আদর্শ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ভিতর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জাহাজের ভিতর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গেই চিরকালের তরে সম্পূর্ণভাবে দেরী হওয়ার থেকে খ্রীষ্টের কাছে আসু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সেই সমস্ত বালকেরা যারা সেই ঝোপঝাড়ের মধ্যে দিয়ে জাহাজের দিকে তাকিয়ে ছিল আর প্লাবন আসার আগের রাত্রিতে তাকে দেখে হেস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েই বালকেরাই আকাশ থেকে বৃষ্টি পড়ে জাহাজটি ভাসমান হয়ে ওঠা অবস্থায় এর দিকে ঢিল ছুঁড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বালকেরাই চিৎকার করে বলে উঠেছিল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হে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দের জাহাজের ভিতরে প্রবেশ করতে দেওয়া হোক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াদের ডুবে যেতে দেবেন না”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েই বালকেরা যারা অনন্তকাল ধরে অনন্তকালীন অগ্নিতে চিৎকার করছ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েই বালকেরা আপনাকে বল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দি আপনি পারেন তব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ঈশ্বরের অভিশাপ থেকে পলায়ন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দাপ্রভুর প্রচন্ড প্র্কোপের হাত থেকে পলায়্ন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নিজের প্রতি পিছন ফিরে তাকা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কিভাবে প্রবেশ করতে হবে সেই ভেবে চিন্তা কর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সুন</w:t>
      </w:r>
      <w:r>
        <w:rPr>
          <w:rFonts w:cs="Vrinda" w:ascii="Vrinda" w:hAnsi="Vrinda"/>
        </w:rPr>
        <w:t>! “</w:t>
      </w:r>
      <w:r>
        <w:rPr>
          <w:rFonts w:ascii="Vrinda" w:hAnsi="Vrinda"/>
        </w:rPr>
        <w:t>তাঁর উপরে সাহস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ম্পূর্ণভাবে তাঁর উপরে সাহস রাখুন” – নিজেকে সম্পূর্ণভাবে তাঁর উপরে নিমজ্জিত করু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অন্য কেউ যেন আপনার নির্ভরতাকে হরণ করে নিয়ে না যায়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নিজেকে জাহাজের সেই দরজার কাছে ছুঁড়ে ফেলুন – “তাঁর উপরে সাহস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ম্পূর্ণভাবে তাঁর উপরে সাহস রাখুন” – কেননা যে অভিশাপ ও আসন্ন বিচার আসতে চলেছে তা থেকে কেবল খ্রীষ্টই আপনাকে রক্ষা করতে সমর্থ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তিনিই কেবলমাত্র আপনাকে তাঁর পবিত্র রক্তের দ্বারা পরিষ্কার করতে পারেন”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উঠে দাঁড়ান আর আপনার গানের পাতার ৭ নং গানটি গাইতে থাকু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ই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াপীরা আইস”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Normal"/>
        <w:ind w:left="1080" w:hanging="36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াপীরা আই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হতদরিদ্র ও নগ্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দূর্বল ও আহ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সুস্থ এবং ক্ষতযুক্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পনাকে উদ্ধার করার জন্য যীশু প্রস্তুত হয়ে দাঁড়িয়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ম্পূর্ণ দ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্রেম ও পরাক্রম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080" w:hanging="36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িনি সমর্থ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িনি সমর্থ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িনি ইচ্ছা রাখ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র সন্দেহ করো না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08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িনি সমর্থ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িনি সমর্থ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িনি ইচ্ছা রাখ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র সন্দেহ করো না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720" w:right="0" w:hanging="0"/>
        <w:rPr/>
      </w:pPr>
      <w:r>
        <w:rPr/>
        <w:t xml:space="preserve">(“Come, Ye Sinners” by Joseph Hart, 1712-1768). </w:t>
      </w:r>
    </w:p>
    <w:p>
      <w:pPr>
        <w:pStyle w:val="IndentedQuote"/>
        <w:ind w:left="0" w:right="0" w:hanging="0"/>
        <w:rPr/>
      </w:pPr>
      <w:r>
        <w:rPr/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পনি যদি আমার সঙ্গে এবং অন্যান্য পরামর্শকারীদের সঙ্গে কথা বলতে চ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বে এই মূহুর্তে অডিটোরিয়ামের পিছনে দিকে হেঁটে যা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াঃ কাগন আপনাকে আর একটি ঘরে নিয়ে যাবেন যেখানে আপনার পরিত্রাণের বিষয়ে আমরা কথা বলতে পারবো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েন।</w:t>
      </w:r>
    </w:p>
    <w:p>
      <w:pPr>
        <w:pStyle w:val="Normal"/>
        <w:jc w:val="both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াঃ হাইমার্সের সংবাদ আপনি প্রতি সপ্তাহে ইন্টারনেটে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lhsermons.com</w:t>
        </w:r>
      </w:hyperlink>
      <w:r>
        <w:rPr>
          <w:rFonts w:cs="Vrinda" w:ascii="Vrinda" w:hAnsi="Vrinda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া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ইমেল করে পড়তে অথবা তাকে আপনি এই ঠিকানায়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পত্র লিখতে 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াম্বারে ফোন করে কথা বল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া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শাস্ত্রাংশ পাঠ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আবেল </w:t>
      </w:r>
      <w:r>
        <w:rPr>
          <w:rFonts w:ascii="Vrinda" w:hAnsi="Vrinda"/>
          <w:sz w:val="20"/>
          <w:sz w:val="20"/>
          <w:szCs w:val="20"/>
          <w:lang w:bidi="bn-IN"/>
        </w:rPr>
        <w:t>প্রধুম্ম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আদিপুস্তক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 xml:space="preserve">১৭ 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একক সংগীত পরিবেশন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>বেঞ্জামিন কিনকেড গ্রিফিত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TextBody"/>
        <w:ind w:left="360" w:hanging="0"/>
        <w:rPr/>
      </w:pPr>
      <w:r>
        <w:rPr>
          <w:szCs w:val="22"/>
        </w:rPr>
        <w:tab/>
        <w:tab/>
        <w:t xml:space="preserve">“Jesus, Lover of My Soul” (by Charles Wesley, 1707-1788). </w:t>
      </w:r>
      <w:r>
        <w:br w:type="page"/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Vrinda" w:hAnsi="Vrinda" w:cs="Vrinda"/>
          <w:bCs/>
          <w:sz w:val="24"/>
          <w:szCs w:val="24"/>
        </w:rPr>
      </w:pPr>
      <w:r>
        <w:rPr>
          <w:rFonts w:ascii="Vrinda" w:hAnsi="Vrinda"/>
          <w:bCs/>
          <w:sz w:val="24"/>
          <w:sz w:val="24"/>
          <w:szCs w:val="24"/>
        </w:rPr>
        <w:t>খসড়া চিত্র</w:t>
      </w:r>
    </w:p>
    <w:p>
      <w:pPr>
        <w:pStyle w:val="Normal"/>
        <w:jc w:val="center"/>
        <w:rPr>
          <w:rFonts w:ascii="Vrinda" w:hAnsi="Vrinda" w:cs="Vrinda"/>
          <w:bCs/>
          <w:sz w:val="24"/>
          <w:szCs w:val="24"/>
        </w:rPr>
      </w:pPr>
      <w:r>
        <w:rPr>
          <w:rFonts w:cs="Vrinda" w:ascii="Vrinda" w:hAnsi="Vrinda"/>
          <w:bCs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নোহের জাহাজ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  <w:t>(</w:t>
      </w:r>
      <w:r>
        <w:rPr>
          <w:rFonts w:ascii="Vrinda" w:hAnsi="Vrinda"/>
          <w:b/>
          <w:b/>
          <w:bCs/>
          <w:sz w:val="20"/>
          <w:sz w:val="20"/>
          <w:szCs w:val="20"/>
        </w:rPr>
        <w:t>আদিপুস্তক থেকে ৮১ সংখ্যার সংবাদ</w:t>
      </w:r>
      <w:r>
        <w:rPr>
          <w:rFonts w:cs="Vrinda" w:ascii="Vrinda" w:hAnsi="Vrinda"/>
          <w:b/>
          <w:bCs/>
          <w:sz w:val="20"/>
          <w:szCs w:val="20"/>
        </w:rPr>
        <w:t>)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  <w:lang w:bidi="bn-IN"/>
        </w:rPr>
      </w:pPr>
      <w:r>
        <w:rPr>
          <w:rFonts w:ascii="Vrinda" w:hAnsi="Vrinda"/>
          <w:sz w:val="20"/>
          <w:sz w:val="20"/>
          <w:szCs w:val="20"/>
        </w:rPr>
        <w:t xml:space="preserve">লেখক 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ঃ আর এল 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ind w:left="1440" w:right="1440" w:hanging="90"/>
        <w:jc w:val="center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ind w:left="990" w:right="720" w:hanging="90"/>
        <w:jc w:val="both"/>
        <w:rPr/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তুমি গোফর কাষ্ঠ দ্বারা এক জাহাজ নির্মান কর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সেই জাহাজের মধ্যে কুঠরি নির্মান কর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আর তাহার ভিতরে ও বাহিরে ধুনা দিয়া লেপন করিবে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আদিপুস্তক 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৪</w:t>
      </w:r>
      <w:r>
        <w:rPr>
          <w:rFonts w:cs="Vrinda" w:ascii="Vrinda" w:hAnsi="Vrinda"/>
        </w:rPr>
        <w:t>)|</w:t>
      </w:r>
    </w:p>
    <w:p>
      <w:pPr>
        <w:pStyle w:val="Normal"/>
        <w:ind w:left="990" w:right="72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990" w:right="720" w:hanging="90"/>
        <w:jc w:val="center"/>
        <w:rPr>
          <w:rFonts w:ascii="Vrinda" w:hAnsi="Vrinda" w:cs="Vrinda"/>
        </w:rPr>
      </w:pPr>
      <w:r>
        <w:rPr>
          <w:rFonts w:cs="Vrinda" w:ascii="Vrinda" w:hAnsi="Vrinda"/>
        </w:rPr>
        <w:t>(</w:t>
      </w:r>
      <w:r>
        <w:rPr>
          <w:rFonts w:ascii="Vrinda" w:hAnsi="Vrinda"/>
        </w:rPr>
        <w:t>মথি ২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৭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৩৯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২পিতর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৫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১পিতর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০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২১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ইব্রীয় ১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৭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লূক ২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৭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২পিতর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যিহুদা ১৭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৯</w:t>
      </w:r>
      <w:r>
        <w:rPr>
          <w:rFonts w:cs="Vrinda" w:ascii="Vrinda" w:hAnsi="Vrinda"/>
        </w:rPr>
        <w:t>)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ind w:left="1620" w:hanging="1080"/>
        <w:jc w:val="both"/>
        <w:rPr>
          <w:rFonts w:ascii="Vrinda" w:hAnsi="Vrinda" w:cs="Vrinda"/>
        </w:rPr>
      </w:pPr>
      <w:r>
        <w:rPr>
          <w:rFonts w:ascii="Vrinda" w:hAnsi="Vrinda"/>
        </w:rPr>
        <w:t>১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প্রথ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  <w:bCs/>
        </w:rPr>
        <w:t>সেই জাহাজটি ঈশ্বরের দ্বারা পরিকল্পি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ইফিষীয় ১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৪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প্রকাশিত বাক্য ১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 xml:space="preserve">৮ 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720"/>
          <w:tab w:val="left" w:pos="900" w:leader="none"/>
        </w:tabs>
        <w:ind w:left="1620" w:hanging="1080"/>
        <w:jc w:val="both"/>
        <w:rPr>
          <w:rFonts w:ascii="Vrinda" w:hAnsi="Vrinda" w:cs="Vrinda"/>
          <w:bCs/>
        </w:rPr>
      </w:pPr>
      <w:r>
        <w:rPr>
          <w:rFonts w:ascii="Vrinda" w:hAnsi="Vrinda"/>
        </w:rPr>
        <w:t>২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দ্বিত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ইহার অধিবাসীদের রক্ষা করার জন্যই জাহাজটি তৈরী হ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দিপুস্তক ৫০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২৬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লেবীয় ১৭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 xml:space="preserve">১১ 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720"/>
          <w:tab w:val="left" w:pos="900" w:leader="none"/>
        </w:tabs>
        <w:ind w:left="1620" w:hanging="1080"/>
        <w:jc w:val="both"/>
        <w:rPr>
          <w:rFonts w:ascii="Vrinda" w:hAnsi="Vrinda" w:cs="Vrinda"/>
        </w:rPr>
      </w:pPr>
      <w:r>
        <w:rPr>
          <w:rFonts w:ascii="Vrinda" w:hAnsi="Vrinda"/>
        </w:rPr>
        <w:t>৩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তৃতী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ঈশ্বরের বিচার থেকে নিস্তার লাভের প্রতি জাহাজটি ছিল এক আশ্রয়স্থ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েরিত 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২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যিহুদা ১৪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৫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২পিতর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৫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আদিপুস্তক 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 xml:space="preserve">৩ 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720"/>
          <w:tab w:val="left" w:pos="900" w:leader="none"/>
        </w:tabs>
        <w:ind w:left="1620" w:hanging="1080"/>
        <w:jc w:val="both"/>
        <w:rPr/>
      </w:pPr>
      <w:r>
        <w:rPr>
          <w:rFonts w:ascii="Vrinda" w:hAnsi="Vrinda"/>
        </w:rPr>
        <w:t>৪</w:t>
      </w:r>
      <w:r>
        <w:rPr>
          <w:rFonts w:cs="Vrinda" w:ascii="Vrinda" w:hAnsi="Vrinda"/>
        </w:rPr>
        <w:t>.</w:t>
        <w:tab/>
      </w:r>
      <w:r>
        <w:rPr>
          <w:rFonts w:ascii="Vrinda" w:hAnsi="Vrinda"/>
        </w:rPr>
        <w:t>চতুর্থ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 জাহাজে সকলের জন্য জায়্গা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দিপুস্তক ৭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 xml:space="preserve">২৩ </w:t>
      </w:r>
      <w:r>
        <w:rPr>
          <w:rFonts w:cs="Vrinda" w:ascii="Vrinda" w:hAnsi="Vrinda"/>
        </w:rPr>
        <w:t>|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Articles/041614PM_TheMovieNoahIsSatanic.html" TargetMode="External"/><Relationship Id="rId3" Type="http://schemas.openxmlformats.org/officeDocument/2006/relationships/hyperlink" Target="http://www.rlhymersjr.com/Online_Sermons/2014/06014PM_ButNoahFoundGrace.html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17:29:00Z</dcterms:created>
  <dc:creator>user</dc:creator>
  <dc:description/>
  <dc:language>en-US</dc:language>
  <cp:lastModifiedBy>Use This Account</cp:lastModifiedBy>
  <dcterms:modified xsi:type="dcterms:W3CDTF">2014-07-05T17:32:00Z</dcterms:modified>
  <cp:revision>6</cp:revision>
  <dc:subject/>
  <dc:title/>
</cp:coreProperties>
</file>