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উদ্ধার অথবা নরকভোগ</w:t>
      </w:r>
    </w:p>
    <w:p>
      <w:pPr>
        <w:pStyle w:val="Heading"/>
        <w:ind w:left="-432" w:right="-432" w:hanging="0"/>
        <w:rPr/>
      </w:pPr>
      <w:r>
        <w:rPr/>
        <w:t>DELIVERANCE OR DAMNAT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রা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 সকাল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y 3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অধার্ম্মিকদিগকে দন্ডাধীনে বিচার দিনের জন্য রাখিতে জান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)|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ম্রাট নিরো ৬৪ খ্রীষ্টাব্দে রোম নগরে অগ্নিসংয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িরো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৫৪–৬৮ খ্রীষ্টাব্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িষ্ঠুর এবং খুনি প্রকৃতির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র পরিবারের বহু সদস্যকে হ্ত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রোম শহর জ্বলছিল তখন লোকেরা নিরোকে সন্দেহ করেছিলেন যে তিনিই শহরে আগুন লা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োষারোপ করার জন্য নিরোকে অন্য কোন একজনকে খুঁজে ন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গুন লাগানোর জন্যে খ্রীষ্ট বিশ্বাসীদের দোষারোপ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দ্বিতীয় শতাব্দীর প্রথমভাগে টেসিটা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৫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১৭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াহারা খ্রীষ্ট বিশ্বাসী বলিয়া নিজেদের প্রকাশ করিয়াছিলেন তাহাদের গ্রেফতার করা হইয়াছিল…তাহাদের মৃত্যুতে তাহাদের…হিংস্র পশুর চামড়া দ্বারা আবৃত করিয়া রাখা হ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কুরদের দ্বারা ছিন্নভিন্ন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্রুশবিদ্ধ করিয়া অথবা আগুনে নিক্ষেপ করিয়া তাহাদের মারা হইত – যাহাতে অন্ধকার নামিয়া আসিলে তাহাদের মশালের ন্যায় রাত্রির আলোক হিসাবে জ্বালানো যায়” </w:t>
      </w:r>
      <w:r>
        <w:rPr>
          <w:rFonts w:cs="Times New Roman" w:ascii="Times New Roman" w:hAnsi="Times New Roman"/>
        </w:rPr>
        <w:t xml:space="preserve">(Tacitus, </w:t>
      </w:r>
      <w:r>
        <w:rPr>
          <w:rFonts w:cs="Times New Roman" w:ascii="Times New Roman" w:hAnsi="Times New Roman"/>
          <w:b/>
          <w:i/>
        </w:rPr>
        <w:t>Annals</w:t>
      </w:r>
      <w:r>
        <w:rPr>
          <w:rFonts w:cs="Times New Roman" w:ascii="Times New Roman" w:hAnsi="Times New Roman"/>
        </w:rPr>
        <w:t xml:space="preserve"> 15:44, early second century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কয়েক মাস পরে প্রেরিত পিতর পিতরের ২য় পত্র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কিংবদন্তী আমাদের বলছে যে পিতরকে তার নিজেরই অনুরোধে তার মাথা নিচু করে ও পা উঁচুতে তুলে ক্রুশে দেওয়া হয়েছিল – কারণ তিনি অনুভব করেছিলেন যে যীশুর প্রতি যা করা হয়েছিল তার যোগ্য তিনি ন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িংস্র এবং বিভীষৎ তাড়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তাধিক খ্রীষ্ট বিশ্বাসী মারা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রো তার বাগান আলোকিত করার জন্য খ্রীষ্ট বিশ্বাসীদের খুঁটির উপরে বাঁধতেন এবং জ্বালিয়ে দি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র গ্রেফতার হওয়ার এবং ক্রুশারোপিত হওয়ার ঠিক আগেই তিনি দ্বিতীয় পিতরের পত্রটি লিখ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দ্বিতীয় পিতরের পত্রে প্রেরিত বাইবেলের অনুপ্রেরণা এবং অধিকারের বিষয়ে বলেছ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 পিত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িনি আমাদের সতর্ক করছেন যে সেখানে “তোমাদের মধ্যেও ভাক্ত গুরুরা উপস্থ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িনি আমাদের মনে করিয়ে দিচ্ছেন যে ঈশ্বর বিচার করেছেন “পাপে পতিত দূতগণদেরও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 xml:space="preserve">সাবধান করছেন যে ঈশ্বর “সদোম ও ঘমোরা নগর ভস্মীভূত করিয়াছ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িন্তু তিনি উদ্ধার করেছিলেন “শুধু ধার্ম্মিক লো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ধর্ম্মহীনদের স্বৈরাচার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নোংরা ইন্দ্রিয়গত আচরণের দ্বার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ক্লিষ্ট হইত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র তখন প্রেরিত আমাদের এই পাঠ্যাংশ দ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অধার্ম্মিকদিগকে দন্ডাধীনে বিচার দিনের জন্য রাখিতে জান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ই পাঠ্যাংশের উপরে প্রচার করার আগে </w:t>
      </w:r>
      <w:r>
        <w:rPr>
          <w:rFonts w:ascii="Vrinda" w:hAnsi="Vrinda" w:cs="Vrinda"/>
          <w:caps/>
        </w:rPr>
        <w:t>আমি চাই যে আপনারা জানুন শয়তান ২য় পিতরকে কতটা ঘৃণা করত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নতুন নিয়মের প্রায় যে কোন পুস্তকের তুলনায় এই পুস্তকটিকে শয়তান অনেক বেশি ঘৃণা করত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শয়তান নিজের কাজ করছে এটা জানার জন্য আপনার হলিউড বা লা ভেগাসে যাওয়ার কোন প্রয়োজন নাই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আপনাকে শুধু গাড়ি চালিয়ে ক্যালিফোর্‍নিয়ার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পাসাডেনায় অবস্থিত ফ্যুলার সেমিনারীতে গেলেই চলবে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বর্তমানে আমেরিকার প্রায় সমস্ত প্রধান সেমিনারীগুলিই বাইবেলকে আক্রমণ করছে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এবং সম্ভবত তারা নতুন নিয়মের অন্যান্য পুস্তকগুলির তুলনায় ২য় পিতরের পুস্তকটিকে আরও বেশি করে ঘৃণা করছে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সানফ্রান্‍সিস্কোর উত্তরে অবস্থিত সাউদার্ণ ব্যাপটিষ্ট সেমিনারীতে আমি যখন পড়াশোনা করছিলাম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সেখানকার শিক্ষকেরা ২য় পিতরের পুস্তককে “একটি জালিয়াতি” বলে অভিহিত করতেন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বাইবেল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অস্বীকারকারী উদারপন্থী শিক্ষকেরা এই কথা বেশ কয়েক বছর ধরে বলে আসছিলেন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কিন্তু ডঃ এ</w:t>
      </w:r>
      <w:r>
        <w:rPr>
          <w:rFonts w:cs="Vrinda" w:ascii="Vrinda" w:hAnsi="Vrinda"/>
          <w:caps/>
        </w:rPr>
        <w:t xml:space="preserve">. </w:t>
      </w:r>
      <w:r>
        <w:rPr>
          <w:rFonts w:ascii="Vrinda" w:hAnsi="Vrinda" w:cs="Vrinda"/>
          <w:caps/>
        </w:rPr>
        <w:t>টি</w:t>
      </w:r>
      <w:r>
        <w:rPr>
          <w:rFonts w:cs="Vrinda" w:ascii="Vrinda" w:hAnsi="Vrinda"/>
          <w:caps/>
        </w:rPr>
        <w:t xml:space="preserve">. </w:t>
      </w:r>
      <w:r>
        <w:rPr>
          <w:rFonts w:ascii="Vrinda" w:hAnsi="Vrinda" w:cs="Vrinda"/>
          <w:caps/>
        </w:rPr>
        <w:t>রবার্টসন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যিনি ছিলেন নতুন নিয়মের একজন মহান গ্রীক পন্ডিত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২য় পিতরের পুস্তকের সমর্থনে কথা বলেছিলেন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 xml:space="preserve">তিনি দেখিয়েছিলেন যে এরিস্টাইড্‍স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১৩৪ খ্রীষ্টাব্দে মৃত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জাষ্টিন মার্টিয়ার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১৬৫ খৄষ্টাব্দে মৃত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আইরেনিউয়াস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১৩০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২০২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ইগ্‍নাসিয়াস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৩৫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১০৭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রোমের ক্লীমেন্ট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৯৯ খৄষ্টাব্দে মৃত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আথেনাসিয়াস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৯৬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৩৭৩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অগাস্টাইন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৩৫৪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৪৩০</w:t>
      </w:r>
      <w:r>
        <w:rPr>
          <w:rFonts w:cs="Vrinda" w:ascii="Vrinda" w:hAnsi="Vrinda"/>
          <w:caps/>
        </w:rPr>
        <w:t xml:space="preserve">) </w:t>
      </w:r>
      <w:r>
        <w:rPr>
          <w:rFonts w:ascii="Vrinda" w:hAnsi="Vrinda" w:cs="Vrinda"/>
          <w:caps/>
        </w:rPr>
        <w:t xml:space="preserve">এবং সেই মহান পুনঃজাগরণের নেতা মার্টিন লুথার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১৪৮৩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১৫৪৬</w:t>
      </w:r>
      <w:r>
        <w:rPr>
          <w:rFonts w:cs="Vrinda" w:ascii="Vrinda" w:hAnsi="Vrinda"/>
          <w:caps/>
        </w:rPr>
        <w:t xml:space="preserve">) </w:t>
      </w:r>
      <w:r>
        <w:rPr>
          <w:rFonts w:ascii="Vrinda" w:hAnsi="Vrinda" w:cs="Vrinda"/>
          <w:caps/>
        </w:rPr>
        <w:t>প্রভৃতি ব্যক্তিবর্গের লেখাতে ২য় পিতরের পুস্তক থেকে উদ্ধৃতি এবং সম্পর্ক স্থাপনমূলক উদাহরন দেওয়া হয়েছে</w:t>
      </w:r>
      <w:r>
        <w:rPr>
          <w:rFonts w:cs="Vrinda" w:ascii="Vrinda" w:hAnsi="Vrinda"/>
          <w:caps/>
        </w:rPr>
        <w:t xml:space="preserve">, </w:t>
      </w:r>
      <w:r>
        <w:rPr>
          <w:rFonts w:cs="Times New Roman" w:ascii="Times New Roman" w:hAnsi="Times New Roman"/>
        </w:rPr>
        <w:t xml:space="preserve"> (A. T. Robertson, D.D., Litt.D., </w:t>
      </w:r>
      <w:r>
        <w:rPr>
          <w:rFonts w:cs="Times New Roman" w:ascii="Times New Roman" w:hAnsi="Times New Roman"/>
          <w:b/>
          <w:i/>
        </w:rPr>
        <w:t>Word Pictures in the New Testament,</w:t>
      </w:r>
      <w:r>
        <w:rPr>
          <w:rFonts w:cs="Times New Roman" w:ascii="Times New Roman" w:hAnsi="Times New Roman"/>
        </w:rPr>
        <w:t xml:space="preserve"> volume VI, Broadman Press, 1933, pp. 139-146 – Dr. Robertson’s defence of II Peter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রবার্টসন উল্লেখ কর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এই প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োন নতুন চমকপ্রদ ধারণা নাই…ইহা বরঞ্চ প্রচুর উপদেশমূলক এবং গোঁড়া শিক্ষা দ্বারা পরিপূর্ণ” </w:t>
      </w:r>
      <w:r>
        <w:rPr>
          <w:rFonts w:cs="Times New Roman" w:ascii="Times New Roman" w:hAnsi="Times New Roman"/>
        </w:rPr>
        <w:t>(ibid., p. 14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রিকার সর্বাপেক্ষা সুপরিচিত এবং সর্বপ্রিয় বাইবেল শিক্ষ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য় পিতরের বিষয়ে বল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বর্তমানে ইহা অতি সুপ্রতিষ্ঠিত যে পিতর এই পত্র লিখিয়াছিলেন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volume V, Thomas Nelson Publishers, 1983, p. 7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caps/>
        </w:rPr>
        <w:t>কিন্তু ফ্যুলার সেমিনারীর মতন বিদ্যালয়গুলিতে উদারপন্থীরা এই ধারণাকে ছিঁড়ে টুকরো টুকরো করে ফেলেছে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ডঃ হেন্‍রী এম</w:t>
      </w:r>
      <w:r>
        <w:rPr>
          <w:rFonts w:cs="Vrinda" w:ascii="Vrinda" w:hAnsi="Vrinda"/>
          <w:caps/>
        </w:rPr>
        <w:t xml:space="preserve">. </w:t>
      </w:r>
      <w:r>
        <w:rPr>
          <w:rFonts w:ascii="Vrinda" w:hAnsi="Vrinda" w:cs="Vrinda"/>
          <w:caps/>
        </w:rPr>
        <w:t>মরিস বলেছেন</w:t>
      </w:r>
      <w:r>
        <w:rPr>
          <w:rFonts w:cs="Vrinda" w:ascii="Vrinda" w:hAnsi="Vrinda"/>
          <w:caps/>
        </w:rPr>
        <w:t>, “</w:t>
      </w:r>
      <w:r>
        <w:rPr>
          <w:rFonts w:ascii="Vrinda" w:hAnsi="Vrinda" w:cs="Vrinda"/>
          <w:caps/>
        </w:rPr>
        <w:t xml:space="preserve">এই বিরোধীতা </w:t>
      </w:r>
      <w:r>
        <w:rPr>
          <w:rFonts w:cs="Vrinda" w:ascii="Vrinda" w:hAnsi="Vrinda"/>
          <w:caps/>
        </w:rPr>
        <w:t>[</w:t>
      </w:r>
      <w:r>
        <w:rPr>
          <w:rFonts w:ascii="Vrinda" w:hAnsi="Vrinda" w:cs="Vrinda"/>
          <w:caps/>
        </w:rPr>
        <w:t>হইল</w:t>
      </w:r>
      <w:r>
        <w:rPr>
          <w:rFonts w:cs="Vrinda" w:ascii="Vrinda" w:hAnsi="Vrinda"/>
          <w:caps/>
        </w:rPr>
        <w:t xml:space="preserve">] </w:t>
      </w:r>
      <w:r>
        <w:rPr>
          <w:rFonts w:ascii="Vrinda" w:hAnsi="Vrinda" w:cs="Vrinda"/>
          <w:caps/>
        </w:rPr>
        <w:t xml:space="preserve">এই কারণে যে মন্ডলীতে ভ্রান্ত শিক্ষকগণের </w:t>
      </w:r>
      <w:r>
        <w:rPr>
          <w:rFonts w:cs="Vrinda" w:ascii="Vrinda" w:hAnsi="Vrinda"/>
          <w:caps/>
        </w:rPr>
        <w:t>[</w:t>
      </w:r>
      <w:r>
        <w:rPr>
          <w:rFonts w:ascii="Vrinda" w:hAnsi="Vrinda" w:cs="Vrinda"/>
          <w:caps/>
        </w:rPr>
        <w:t>২য় পিতরের প্রতি</w:t>
      </w:r>
      <w:r>
        <w:rPr>
          <w:rFonts w:cs="Vrinda" w:ascii="Vrinda" w:hAnsi="Vrinda"/>
          <w:caps/>
        </w:rPr>
        <w:t xml:space="preserve">] </w:t>
      </w:r>
      <w:r>
        <w:rPr>
          <w:rFonts w:ascii="Vrinda" w:hAnsi="Vrinda" w:cs="Vrinda"/>
          <w:caps/>
        </w:rPr>
        <w:t xml:space="preserve">কঠোর দোষারোপ… </w:t>
      </w:r>
      <w:r>
        <w:rPr>
          <w:rFonts w:cs="Vrinda" w:ascii="Vrinda" w:hAnsi="Vrinda"/>
          <w:caps/>
        </w:rPr>
        <w:t>[</w:t>
      </w:r>
      <w:r>
        <w:rPr>
          <w:rFonts w:ascii="Vrinda" w:hAnsi="Vrinda" w:cs="Vrinda"/>
          <w:caps/>
        </w:rPr>
        <w:t>২য়</w:t>
      </w:r>
      <w:r>
        <w:rPr>
          <w:rFonts w:cs="Vrinda" w:ascii="Vrinda" w:hAnsi="Vrinda"/>
          <w:caps/>
        </w:rPr>
        <w:t xml:space="preserve">] </w:t>
      </w:r>
      <w:r>
        <w:rPr>
          <w:rFonts w:ascii="Vrinda" w:hAnsi="Vrinda" w:cs="Vrinda"/>
          <w:caps/>
        </w:rPr>
        <w:t xml:space="preserve">পিতর </w:t>
      </w:r>
      <w:r>
        <w:rPr>
          <w:rFonts w:ascii="Arial" w:hAnsi="Arial" w:cs="Arial"/>
          <w:caps/>
        </w:rPr>
        <w:t>‘</w:t>
      </w:r>
      <w:r>
        <w:rPr>
          <w:rFonts w:ascii="Vrinda" w:hAnsi="Vrinda" w:cs="Vrinda"/>
          <w:caps/>
        </w:rPr>
        <w:t>কৌশল কল্পিত গল্প</w:t>
      </w:r>
      <w:r>
        <w:rPr>
          <w:rFonts w:ascii="Arial" w:hAnsi="Arial" w:cs="Arial"/>
          <w:caps/>
        </w:rPr>
        <w:t xml:space="preserve">’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১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১৬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>কুটিলব্যক্তি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 xml:space="preserve">খ্রীষ্ট অস্বীকারকারী শিক্ষক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১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মুনাফা অর্জনকারী </w:t>
      </w:r>
      <w:r>
        <w:rPr>
          <w:rFonts w:cs="Vrinda" w:ascii="Vrinda" w:hAnsi="Vrinda"/>
          <w:caps/>
        </w:rPr>
        <w:t>[</w:t>
      </w:r>
      <w:r>
        <w:rPr>
          <w:rFonts w:ascii="Vrinda" w:hAnsi="Vrinda" w:cs="Vrinda"/>
          <w:caps/>
        </w:rPr>
        <w:t>অর্থলিপ্সু</w:t>
      </w:r>
      <w:r>
        <w:rPr>
          <w:rFonts w:cs="Vrinda" w:ascii="Vrinda" w:hAnsi="Vrinda"/>
          <w:caps/>
        </w:rPr>
        <w:t xml:space="preserve">] </w:t>
      </w:r>
      <w:r>
        <w:rPr>
          <w:rFonts w:ascii="Vrinda" w:hAnsi="Vrinda" w:cs="Vrinda"/>
          <w:caps/>
        </w:rPr>
        <w:t xml:space="preserve">ধর্মযাজক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৩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১৫</w:t>
      </w:r>
      <w:r>
        <w:rPr>
          <w:rFonts w:cs="Vrinda" w:ascii="Vrinda" w:hAnsi="Vrinda"/>
          <w:caps/>
        </w:rPr>
        <w:t xml:space="preserve">), </w:t>
      </w:r>
      <w:r>
        <w:rPr>
          <w:rFonts w:ascii="Vrinda" w:hAnsi="Vrinda" w:cs="Vrinda"/>
          <w:caps/>
        </w:rPr>
        <w:t xml:space="preserve">পরস্পর বিরোধী শিক্ষক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১৩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১৯</w:t>
      </w:r>
      <w:r>
        <w:rPr>
          <w:rFonts w:cs="Vrinda" w:ascii="Vrinda" w:hAnsi="Vrinda"/>
          <w:caps/>
        </w:rPr>
        <w:t xml:space="preserve">) </w:t>
      </w:r>
      <w:r>
        <w:rPr>
          <w:rFonts w:ascii="Vrinda" w:hAnsi="Vrinda" w:cs="Vrinda"/>
          <w:caps/>
        </w:rPr>
        <w:t>এই সকলের বিরুদ্ধে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 xml:space="preserve">এবং বিশেষ করিয়া অভিব্যক্তিবাদ ও একরূপত্ববাদের বিরুদ্ধে সকলকে সতর্ক করিয়াছিলেন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৩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৩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৬</w:t>
      </w:r>
      <w:r>
        <w:rPr>
          <w:rFonts w:cs="Vrinda" w:ascii="Vrinda" w:hAnsi="Vrinda"/>
          <w:caps/>
        </w:rPr>
        <w:t xml:space="preserve">)” </w:t>
      </w:r>
      <w:r>
        <w:rPr>
          <w:rFonts w:cs="Times New Roman" w:ascii="Times New Roman" w:hAnsi="Times New Roman"/>
        </w:rPr>
        <w:t xml:space="preserve">(Henry M. Morris, Ph.D., </w:t>
      </w:r>
      <w:r>
        <w:rPr>
          <w:rFonts w:cs="Times New Roman" w:ascii="Times New Roman" w:hAnsi="Times New Roman"/>
          <w:b/>
          <w:i/>
        </w:rPr>
        <w:t>The Defender’s Study Bible,</w:t>
      </w:r>
      <w:r>
        <w:rPr>
          <w:rFonts w:cs="Times New Roman" w:ascii="Times New Roman" w:hAnsi="Times New Roman"/>
        </w:rPr>
        <w:t xml:space="preserve"> World Publishing, 1995, p. 1401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শ্চর্যের কিছুই নাই যে শয়তান এবং তার ভ্রান্ত শিক্ষকেরা দ্বিতীয় পিতরকে আক্রমণ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িয়াবল ২য় পিতরকে ঘৃণা করে আরও একটি কারণ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র অনুপ্রেরণা এবং ভ্রমশূণ্যতার বিষয়ে দুটি বলিষ্ঠতম বিবৃতির মধ্যে একটি দেওয়া আছে ২য় পিতরের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২১ পদগুলিত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ন্য বিবৃতিটি আছে ২য় তিমথ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 পদগুলিতে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াজেই এটা কোন আশ্চর্যের বিষয় নয় যে দিয়াবল দ্বিতীয় পিতরকে ঘৃণা কর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্বিতীয় পিতর ধারণ করছে শক্তিশালী সারপদার্থ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১৯৬১ সালের সেপ্টেম্বর মাসে আমি বাইওলা মহাবিদ্যালয়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র্তমানে বিশ্ববিদ্যাল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আমার নাম নথিভূক্ত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ীতকালীন সেমিস্টার চলাকালীন সময়ে সেই মহবিদ্যালয়ে সপ্তাহব্যপী শ্রেণিবদ্ধ চ্যাপেল সেবানুষ্ঠান প্রতিদিন সকালে অনুষ্ঠ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ছরের বিশেষ বক্তা ছিলেন ডঃ চার্লস্‍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উডব্রী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উডব্রীজ ছিলেন ফ্যুলার সেমিনারীর প্রতিষ্ঠাতা সদস্য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েশ কয়েক বছর আগেই সেই সেমিনারীর সদস্যপদে ইস্তফা দিয়েছিলেন কারণ তিনি বলতে সমর্থ হয়েছিলেন যে ফ্যুলার সেমিনারী ক্রমশঃ উদারপন্থী মতবাদের দিকে ঝুঁকে পড়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 বাইবেলের অধিকারকে অস্বীকার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্যুলার সেমিনারীর পরিচালকবর্গ অবশ্যই এইকথা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উডব্রীজকে সমস্যাসৃষ্টি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ও নানা খারাপ খারাপ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েউ কখনও ফিরে যায়নি এবং তার কাছে ক্ষমা চাননি – কমপক্ষে নতুন সুসমাচার প্রচারকদের মধ্যেও কেউ এইরকম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৫০ বছরেরও বেশি অতিবাহিত হয়ে গ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ডঃ উডব্রীজ যা যা ভবিষ্যৎবাণী করেছিলেন তার সবটাই আক্ষরিক অর্থে সত্যে পরিণ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ফ্যুলার সেমিনারী রব বেলের মতন প্রচারক তৈরী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ব বেল একটি বই লিখেছিলেন যাতে বলা হয়েছে প্রত্যেক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মনকী হিটলারও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স্বর্গ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সম্প্রতি ইনি অন্য আর একটি বই লিখেছেন যার মধ্যে তিনি সর্বাপেক্ষা নীচ এবং অশ্লীল যৌন অনুশীলনকে সমর্থ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৯৫০ সালের শেষের দিকে ডঃ উডব্রীজ এই বইটা দেখেছিলেন যখন তিনি কোথাও থেকে ফি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র্লস্‍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উডব্রীজের জন্য একবার হাততালি দিন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সহর্ষ প্রশংসা ধ্বনি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  <w:caps/>
        </w:rPr>
      </w:pPr>
      <w:r>
        <w:rPr>
          <w:rFonts w:ascii="Vrinda" w:hAnsi="Vrinda" w:cs="Vrinda"/>
        </w:rPr>
        <w:t>ডঃ উডব্রীজ বাইওলাতে এসেছিলেন এবং এক সপ্তাহের জন্য প্রত্যেকদিন সকালে চ্যাপেল সভাতে আমাদের জন্য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রাসরি ২য় পিতরের থেকে প্রচার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প্রথম আমি এই ধরনের প্রচার শুন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caps/>
        </w:rPr>
        <w:t>আমি এতদিন শুধুমাত্র খুব বেশি “সারবস্তু” বিহীন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প্রাসঙ্গিক প্রচারই শুনে আসছিলাম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কি অবস্থা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ডঃ উডব্রীজ দ্বিতীয় পিতরের বিষয়্গুলি যখন চষে ফেলছিলেন যেমন প্রথম অধ্যায়ে লেখা বাইবেলের ভ্রমশূণ্যতা</w:t>
      </w:r>
      <w:r>
        <w:rPr>
          <w:rFonts w:cs="Vrinda" w:ascii="Vrinda" w:hAnsi="Vrinda"/>
          <w:caps/>
        </w:rPr>
        <w:t xml:space="preserve">; </w:t>
      </w:r>
      <w:r>
        <w:rPr>
          <w:rFonts w:ascii="Vrinda" w:hAnsi="Vrinda" w:cs="Vrinda"/>
          <w:caps/>
        </w:rPr>
        <w:t>দ্বিতীয় অধ্যায়ে লেখা ভ্রান্ত ভাববাদি</w:t>
      </w:r>
      <w:r>
        <w:rPr>
          <w:rFonts w:cs="Vrinda" w:ascii="Vrinda" w:hAnsi="Vrinda"/>
          <w:caps/>
        </w:rPr>
        <w:t xml:space="preserve">; </w:t>
      </w:r>
      <w:r>
        <w:rPr>
          <w:rFonts w:ascii="Vrinda" w:hAnsi="Vrinda" w:cs="Vrinda"/>
          <w:caps/>
        </w:rPr>
        <w:t>পাপে লিপ্ত স্বর্গদূতের নিক্ষেপ</w:t>
      </w:r>
      <w:r>
        <w:rPr>
          <w:rFonts w:cs="Vrinda" w:ascii="Vrinda" w:hAnsi="Vrinda"/>
          <w:caps/>
        </w:rPr>
        <w:t xml:space="preserve">; </w:t>
      </w:r>
      <w:r>
        <w:rPr>
          <w:rFonts w:ascii="Vrinda" w:hAnsi="Vrinda" w:cs="Vrinda"/>
          <w:caps/>
        </w:rPr>
        <w:t xml:space="preserve">মহা জলপ্লাবন এবং সদোম ও ঘমোরা নগরীর অগ্নি দ্বারা প্রজ্বলন ইত্যাদি </w:t>
      </w:r>
      <w:r>
        <w:rPr>
          <w:rFonts w:cs="Vrinda" w:ascii="Vrinda" w:hAnsi="Vrinda"/>
          <w:caps/>
        </w:rPr>
        <w:t xml:space="preserve">- </w:t>
      </w:r>
      <w:r>
        <w:rPr>
          <w:rFonts w:ascii="Vrinda" w:hAnsi="Vrinda" w:cs="Vrinda"/>
          <w:caps/>
        </w:rPr>
        <w:t>তখন তিনি আমার সমস্ত মনোযোগ আকর্ষণ করেছিলেন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তিনি মসৃনভাবে এটা প্রয়োগ করেছিলেন এবং মহা ক্ষমতার সঙ্গে এর সবটাই প্রচার করেছিলেন</w:t>
      </w:r>
      <w:r>
        <w:rPr>
          <w:rFonts w:cs="Vrinda" w:ascii="Vrinda" w:hAnsi="Vrinda"/>
          <w:caps/>
        </w:rPr>
        <w:t xml:space="preserve">| </w:t>
      </w:r>
      <w:r>
        <w:rPr>
          <w:rFonts w:ascii="Vrinda" w:hAnsi="Vrinda" w:cs="Vrinda"/>
          <w:caps/>
        </w:rPr>
        <w:t>সেই সপ্তাহের বৃহস্পতিবারে আমি মন পরিবর্তন করেছিলাম – সেদিনটা ছিল ২৮শে সেপ্টেম্বর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১৯৬১ সাল – যীশুর নামের প্রশংসা হোক</w:t>
      </w:r>
      <w:r>
        <w:rPr>
          <w:rFonts w:cs="Vrinda" w:ascii="Vrinda" w:hAnsi="Vrinda"/>
          <w:caps/>
        </w:rPr>
        <w:t xml:space="preserve">!! </w:t>
      </w:r>
      <w:r>
        <w:rPr>
          <w:rFonts w:ascii="Vrinda" w:hAnsi="Vrinda" w:cs="Vrinda"/>
          <w:caps/>
        </w:rPr>
        <w:t>সেই দিন থেকেই আমার জীবনপথ স্থিরীকৃত হয়েছিল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যেদিন আমি মন পরিবর্তন করেছিলাম সেদিন থেকেই আমি জানতাম যে আমি বাইবেলের উপরে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পরিত্রাণের উপরে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এবং পাপের উপরে উদারপন্থীদের আক্রমণের বিরুদ্ধে প্রচার করব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আমি সেদিনও এটা জানতাম</w:t>
      </w:r>
      <w:r>
        <w:rPr>
          <w:rFonts w:cs="Vrinda" w:ascii="Vrinda" w:hAnsi="Vrinda"/>
          <w:caps/>
        </w:rPr>
        <w:t xml:space="preserve">, </w:t>
      </w:r>
      <w:r>
        <w:rPr>
          <w:rFonts w:ascii="Vrinda" w:hAnsi="Vrinda" w:cs="Vrinda"/>
          <w:caps/>
        </w:rPr>
        <w:t>এবং আজকে এই সকালেও সেটাই জানি</w:t>
      </w:r>
      <w:r>
        <w:rPr>
          <w:rFonts w:cs="Vrinda" w:ascii="Vrinda" w:hAnsi="Vrinda"/>
          <w:caps/>
        </w:rPr>
        <w:t xml:space="preserve">! </w:t>
      </w:r>
      <w:r>
        <w:rPr>
          <w:rFonts w:ascii="Vrinda" w:hAnsi="Vrinda" w:cs="Vrinda"/>
          <w:caps/>
        </w:rPr>
        <w:t>যীশুর নামের প্রশংসা করুন</w:t>
      </w:r>
      <w:r>
        <w:rPr>
          <w:rFonts w:cs="Vrinda" w:ascii="Vrinda" w:hAnsi="Vrinda"/>
          <w:caps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  <w:caps/>
        </w:rPr>
        <w:t xml:space="preserve">পিতর বলেছিলেন বাইবেল হচ্ছে “একটি দৃঢ়তর ভাববাণীর বাক্য”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১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১৯</w:t>
      </w:r>
      <w:r>
        <w:rPr>
          <w:rFonts w:cs="Vrinda" w:ascii="Vrinda" w:hAnsi="Vrinda"/>
          <w:caps/>
        </w:rPr>
        <w:t xml:space="preserve">)| </w:t>
      </w:r>
      <w:r>
        <w:rPr>
          <w:rFonts w:ascii="Vrinda" w:hAnsi="Vrinda" w:cs="Vrinda"/>
          <w:caps/>
        </w:rPr>
        <w:t xml:space="preserve">পিতর বলেছিলেন যে মন্ডলীতে ভ্রান্ত শিক্ষকদের উদয় হবে এবং তারা ধর্ম্মভ্রষ্টতা আর ধ্বংস নিয়ে আসবে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১</w:t>
      </w:r>
      <w:r>
        <w:rPr>
          <w:rFonts w:cs="Vrinda" w:ascii="Vrinda" w:hAnsi="Vrinda"/>
          <w:caps/>
        </w:rPr>
        <w:t>-</w:t>
      </w:r>
      <w:r>
        <w:rPr>
          <w:rFonts w:ascii="Vrinda" w:hAnsi="Vrinda" w:cs="Vrinda"/>
          <w:caps/>
        </w:rPr>
        <w:t>৩</w:t>
      </w:r>
      <w:r>
        <w:rPr>
          <w:rFonts w:cs="Vrinda" w:ascii="Vrinda" w:hAnsi="Vrinda"/>
          <w:caps/>
        </w:rPr>
        <w:t xml:space="preserve">)| </w:t>
      </w:r>
      <w:r>
        <w:rPr>
          <w:rFonts w:ascii="Vrinda" w:hAnsi="Vrinda" w:cs="Vrinda"/>
          <w:caps/>
        </w:rPr>
        <w:t>পিতর বলেছিলেন যে ঈশ্বর মহা জলপ্লাবনের সময়ে সমগ্র জগতের বিচার করেছিলেন</w:t>
      </w:r>
      <w:r>
        <w:rPr>
          <w:rFonts w:cs="Vrinda" w:ascii="Vrinda" w:hAnsi="Vrinda"/>
          <w:caps/>
        </w:rPr>
        <w:t>, “</w:t>
      </w:r>
      <w:r>
        <w:rPr>
          <w:rFonts w:ascii="Vrinda" w:hAnsi="Vrinda" w:cs="Vrinda"/>
          <w:caps/>
        </w:rPr>
        <w:t xml:space="preserve">কিন্তু অষ্টম ব্যক্তি নোহকে রক্ষা করিয়াছিলেন”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৫</w:t>
      </w:r>
      <w:r>
        <w:rPr>
          <w:rFonts w:cs="Vrinda" w:ascii="Vrinda" w:hAnsi="Vrinda"/>
          <w:caps/>
        </w:rPr>
        <w:t xml:space="preserve">)| </w:t>
      </w:r>
      <w:r>
        <w:rPr>
          <w:rFonts w:ascii="Vrinda" w:hAnsi="Vrinda" w:cs="Vrinda"/>
          <w:caps/>
        </w:rPr>
        <w:t xml:space="preserve">পিতর বলেছিলেন যে ঈশ্বর আগুন প্রেরণ করে “সদোম ও ঘমোরা নগরীদ্বয়কে ভস্মীভূত করিয়াছিলেন”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৬</w:t>
      </w:r>
      <w:r>
        <w:rPr>
          <w:rFonts w:cs="Vrinda" w:ascii="Vrinda" w:hAnsi="Vrinda"/>
          <w:caps/>
        </w:rPr>
        <w:t xml:space="preserve">)| </w:t>
      </w:r>
      <w:r>
        <w:rPr>
          <w:rFonts w:ascii="Vrinda" w:hAnsi="Vrinda" w:cs="Vrinda"/>
          <w:caps/>
        </w:rPr>
        <w:t xml:space="preserve">পিতর বলেছিলেন ঈশ্বর সদোমের প্রজ্বলিত অগ্নি থেকে “শুধুমাত্র ধার্ম্মিক লোটকে উদ্ধার করিলেন” </w:t>
      </w:r>
      <w:r>
        <w:rPr>
          <w:rFonts w:cs="Vrinda" w:ascii="Vrinda" w:hAnsi="Vrinda"/>
          <w:caps/>
        </w:rPr>
        <w:t>(</w:t>
      </w:r>
      <w:r>
        <w:rPr>
          <w:rFonts w:ascii="Vrinda" w:hAnsi="Vrinda" w:cs="Vrinda"/>
          <w:caps/>
        </w:rPr>
        <w:t>২য় পিতর ২</w:t>
      </w:r>
      <w:r>
        <w:rPr>
          <w:rFonts w:cs="Vrinda" w:ascii="Vrinda" w:hAnsi="Vrinda"/>
          <w:caps/>
        </w:rPr>
        <w:t>:</w:t>
      </w:r>
      <w:r>
        <w:rPr>
          <w:rFonts w:ascii="Vrinda" w:hAnsi="Vrinda" w:cs="Vrinda"/>
          <w:caps/>
        </w:rPr>
        <w:t>৭</w:t>
      </w:r>
      <w:r>
        <w:rPr>
          <w:rFonts w:cs="Vrinda" w:ascii="Vrinda" w:hAnsi="Vrinda"/>
          <w:caps/>
        </w:rPr>
        <w:t xml:space="preserve">)| </w:t>
      </w:r>
      <w:r>
        <w:rPr>
          <w:rFonts w:ascii="Vrinda" w:hAnsi="Vrinda" w:cs="Vrinda"/>
          <w:caps/>
        </w:rPr>
        <w:t>এবং এখন পিতর আমাদের এই পাঠ্যাংশ প্রদান করছেন</w:t>
      </w:r>
      <w:r>
        <w:rPr>
          <w:rFonts w:cs="Vrinda" w:ascii="Vrinda" w:hAnsi="Vrinda"/>
          <w:caps/>
        </w:rPr>
        <w:t>,</w:t>
      </w:r>
    </w:p>
    <w:p>
      <w:pPr>
        <w:pStyle w:val="Normal"/>
        <w:rPr>
          <w:rFonts w:ascii="Vrinda" w:hAnsi="Vrinda" w:cs="Vrinda"/>
          <w:caps/>
        </w:rPr>
      </w:pPr>
      <w:r>
        <w:rPr>
          <w:rFonts w:cs="Vrinda" w:ascii="Vrinda" w:hAnsi="Vrinda"/>
          <w:caps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অধার্ম্মিকদিগকে দন্ডাধীনে বিচারদিনের জন্য রাখিতে জান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র তার আসল বিষয়বস্তুকে প্রমাণ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ভু জানতেন যে কিভাবে নোহকে উদ্ধার করতে হবে এবং প্লাবনের জলের মধ্যে কিভাবে হারানো জগতকে নিমজ্জিত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 জানতেন যে কিভাবে শুধু লোটকে উদ্ধার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দোম নগরীকে পুড়িয়ে ছাই করে দ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অধার্ম্মিকদিগকে দন্ডাধীনে বিচারদিনের জন্য রাখিতে জান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অন্যভাবে বল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ীত দিনে ঈশ্বরের যে ক্ষমতা ছিল সেই একই ক্ষমতা ঈশ্বরের আজও আ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লোভনের মধ্যে থেকে ধার্ম্মিকদের উদ্ধার করার ক্ষমতা ঈশ্বরের আছে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53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ভু ভক্তদিগকে পরীক্ষা হইতে উদ্ধার করিতে জানেন…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ঈশ্বর জানেন যে তিনি কি করতে চলেছেন – এবং তিনি তা </w:t>
      </w:r>
      <w:r>
        <w:rPr>
          <w:rFonts w:ascii="Vrinda" w:hAnsi="Vrinda" w:cs="Vrinda"/>
          <w:u w:val="single"/>
        </w:rPr>
        <w:t>করতে</w:t>
      </w:r>
      <w:r>
        <w:rPr>
          <w:rFonts w:ascii="Vrinda" w:hAnsi="Vrinda" w:cs="Vrinda"/>
        </w:rPr>
        <w:t xml:space="preserve">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আমি শুধুমাত্র এক বালক ছিলাম আমি জর্জ বেভার্‍লী সেহার সেই মহান কন্ঠস্বর শুনতে ভালবাসতাম যা এই কথাগুলি উচ্চারণ করত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ায় আমার প্রা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স্তুতিগ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ত মহ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ায় আমার প্রা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স্তুতিগা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ত মহ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 হলেন সর্বশক্তি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বই ঈশ্বরের অধ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পৃথিবীতে এক মহা অনিষ্টকর বস্তু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অনিষ্টকর বস্তু এখানে আছে শুধু এই কারণে যে ঈশ্বর সেটার অনুমোদন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এইরকম অনুমোদন কেন দি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রকমই সহজ বা সর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ের সেই অবোধগম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জ্ঞেয় ম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অনিষ্টকর বস্তুকে থাকার অনুমতি দ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াঁহার বিচার সকল কেমন বোধাতী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পথ সকল কেমন অননুসন্ধেয়</w:t>
      </w:r>
      <w:r>
        <w:rPr>
          <w:rFonts w:cs="Vrinda" w:ascii="Vrinda" w:hAnsi="Vrinda"/>
          <w:sz w:val="20"/>
          <w:szCs w:val="20"/>
        </w:rPr>
        <w:t>!” (</w:t>
      </w:r>
      <w:r>
        <w:rPr>
          <w:rFonts w:ascii="Vrinda" w:hAnsi="Vrinda" w:cs="Vrinda"/>
          <w:sz w:val="20"/>
          <w:sz w:val="20"/>
          <w:szCs w:val="20"/>
        </w:rPr>
        <w:t>রোম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ঈশ্বর জানেন কিভাবে ধার্ম্মিকদের প্রলোভন হইতে উদ্ধার করিতে হয়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রোম শহরেরে প্রথম খ্রীষ্ট বিশ্বাসীকে নিশ্চয়ই বিশাল এবং ভয়ানক প্রলোভন ও পরীক্ষার মধ্যে দিয়ে যে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ি বলে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রো তাদের খুঁটির আগায় বেঁধে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্ত অবস্থায় জ্বালিয়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রাত্রে তিনি খ্রীষ্ট বিশ্বাসীদের জ্বালিয়ে তার বাগানকে আলোকিত ক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উ কেউ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টা একটা অসঙ্গ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উদ্ধার করেনন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ভুল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দের উদ্ধার </w:t>
      </w:r>
      <w:r>
        <w:rPr>
          <w:rFonts w:ascii="Vrinda" w:hAnsi="Vrinda" w:cs="Vrinda"/>
          <w:u w:val="single"/>
        </w:rPr>
        <w:t>করেছিলেন</w:t>
      </w:r>
      <w:r>
        <w:rPr>
          <w:rFonts w:ascii="Vrinda" w:hAnsi="Vrinda" w:cs="Vrinda"/>
        </w:rPr>
        <w:t xml:space="preserve"> “প্রলোভন থেক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তাদের শক্তি দিয়েছিলেন যাতে তারা সেই পরীক্ষার মধ্যে দিয়ে য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দের সেই অগ্নিশিখার মধ্যে দিয়ে যাওয়ার ক্ষমতা দ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টি মহান প্রাচীন স্তুতিগানে এই সমস্ত বলা হয়েছ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নিময় তাড়নার মধ্যে তোমার পথ অবস্থান কর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অনুগ্র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দা যথে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যোগা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গ্নিশিখা তোমায় আঘাত কর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শুধু পরিকল্পনা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আবর্জনা শেষ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োমার স্বর্ণ বিশোধ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 xml:space="preserve">(“How Firm a Foundation” George Keith, 1638-1716,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K” in Rippon’s Selection of Hymns, 178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বিশেষ সুবিধা ছিল একজনকে ব্যক্তিগতভাবে জানার যাকে বলা হত এক জীবন্ত শহী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াম রিচার্ড উমব্রান্ড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তদিন ধরে যে সব খ্রীষ্ট বিশ্বাসীদের জেনে এসেছি তিনি ছিলেন তাদের মধ্যে সর্বশ্রেষ্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তাকে খুব ভালভাবে চি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মাচার প্রচার করার অপরাধে পালক উমব্রান্ডকে একটি কম্যুনিষ্ট জেলখানায় চোদ্দ বছর বন্দী কর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ম্যুনিষ্ট প্রহরীরা তার উপরে মধ্যযুগীয় অত্যাচার চালা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শরীরে আঠারোটি আগু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গরম লোহার শলাক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ৃষ্ট ক্ষ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দুঃখভোগের সেই বছরগুলির মধ্যেও তিনি অন্যান্য বহু যাতনা ভোগকারী কয়েদিদের সঙ্গে সুসমাচার প্রচারে অংশ ন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মধ্যে অনেকেই পরিত্রাণ প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ই বছরের জন্য তাকে নির্জন স্থানে আবদ্ধ কর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খানে কখনও কোন মানুষের কন্ঠস্বর শুনতে পে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খাবারের মধ্যে প্রহরীদের মিশিয়ে দেওয়া ওষুধের প্রভাবে তিনি প্রায় পাগল হয়ে যেতে ব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ান্য কয়েদিদের মধ্যে যারা সময় সময়ে তার কারাকক্ষের পাশাপাশি কোন কক্ষে থাকত তাদের মধ্যে শেষ পর্যন্ত তিনি সুসমাচার প্রচার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র্স কোড বা মর্সের সাঙ্কেতিক শব্দের সাহায্যে বাইবেলের পদ এবং প্রার্থনা সেই কয়েদিদের কাছে পাঠা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অবশেষে তাকে রাখা হয়েছিল “চার নম্বর কক্ষে” – সেটা ছিল “মৃত্যু কক্ষ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তাকে সেখানে ফেলে রেখ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ক্ষারোগগ্রস্ত অবস্থায় মারা যাওয়ার জন্য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চার নম্বর কক্ষ” থেকে কেউ কখনও জীবিত অবস্থায় ফিরে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া যাওয়ার জন্য কয়েদিদের সেই কক্ষে পাঠান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ালক উমব্রান্ড সেখানে জীবিত অবস্থা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“মৃত্যু কক্ষে” তিনি একের পর এক মৃত্যুপথযাত্রী কয়েদিদের যীশু খ্রীষ্টের দিকে পরিচাল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ত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নে হইতেছে যেন এই কক্ষ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ৎসর্গের আত্মা এবং পুনরুজ্জীবিত বিশ্বাসের দ্বারা বহ্নি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ধরনের মুহূর্তগুলিতে মনে হইত যেন স্বর্গদূতেরা আমাদিগের চারিপার্শ্বে রহিয়াছে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যখন আমি নিরুৎসাহিত হয়ে পড়ি অথবা দুঃখ অনুভব করি তখনই আমি রিচার্ড উমব্রাণ্ডের </w:t>
      </w:r>
      <w:r>
        <w:rPr>
          <w:rFonts w:cs="Times New Roman" w:ascii="Times New Roman" w:hAnsi="Times New Roman"/>
          <w:b/>
          <w:i/>
        </w:rPr>
        <w:t>Tortured for Christ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বইটি হাতে তুলে নিই এবং তার কয়েকটি পাতা পাঠ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গত সপ্তাহে আমি আবার তার লেখা অন্য আর একটি বই পড়েছি যার নাম হল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In God’s Underground</w:t>
      </w:r>
      <w:r>
        <w:rPr>
          <w:rFonts w:cs="Vrinda" w:ascii="Vrinda" w:hAnsi="Vrinda"/>
        </w:rPr>
        <w:t xml:space="preserve"> </w:t>
      </w:r>
      <w:r>
        <w:rPr>
          <w:rFonts w:cs="Times New Roman" w:ascii="Times New Roman" w:hAnsi="Times New Roman"/>
        </w:rPr>
        <w:t>(Living Sacrifice Book Company, 200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ইগুলি বড়ই ভয়ান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িশ্বাসীদের নিদারুন যন্ত্রনার বা অত্যাচারের বিষয়ে বিশদ বর্ণনা এতে দেওয়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গুলি সবসময়ে আমাকে উৎসাহ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উৎসাহিত হ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িচার্ড উমব্রা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মের এই ব্যক্তিকে জানার মাধ্যমে যিনি আমাদের এই পাঠ্যাংশের অভিজ্ঞতা 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একটি পাঠ্যাংশ যা প্রদান করে গভীর উৎসাহ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প্রভু ভক্তদিগকে পরীক্ষা হইতে উদ্ধার করিতে জানেন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ুহূর্তে দশলক্ষ খ্রীষ্ট বিশ্বাসী অত্যাচারিত এবং নিহত হচ্ছেন মুসলমানদ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রক্ষা পাওয়ার জন্যে তাদেরকে কেবল যা করতে হত তা হল এই কথাগুলি উচ্চারণ করা যে</w:t>
      </w:r>
      <w:r>
        <w:rPr>
          <w:rFonts w:cs="Vrinda" w:ascii="Vrinda" w:hAnsi="Vrinda"/>
        </w:rPr>
        <w:t>: “</w:t>
      </w:r>
      <w:r>
        <w:rPr>
          <w:rFonts w:ascii="Vrinda" w:hAnsi="Vrinda" w:cs="Vrinda"/>
        </w:rPr>
        <w:t>সেখানে ঈশ্বরের পরিবর্তে আল্লাহ এবং মহম্মদ হলেন তার নবী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খ্রীষ্ট বিশ্বাসীরা এই কথা বলতে এবং মুসলমান হত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ন্ডলীগুলি পুড়িয়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বাড়িঘর সব জ্বালিয়ে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েরই মাথা কেটে ফেল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অনেককে জীবন্ত অবস্থায় পুড়িয়ে মা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ারা যীশুর প্রতি তাদের বিশ্বাস বিসর্জন দিত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মুসলিম জগতের হাজার হাজার লোক খ্রীষ্টের দিকে মুখ ফির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 এই কাজ সেই লোকেদের পক্ষে খুব বিপদজন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কমপিউটারের মাধ্যমে </w:t>
      </w:r>
      <w:r>
        <w:rPr>
          <w:rFonts w:cs="Times New Roman" w:ascii="Times New Roman" w:hAnsi="Times New Roman"/>
          <w:u w:val="single"/>
        </w:rPr>
        <w:t>www.persecution.com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াইটে গিয়ে আপনি এদের কিছু গল্প পড়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ভিজ্ঞতার মধ্যে দিয়ে যা জেনেছে সেগুলি বেশির ভাগ পাশ্চাত্য মন্ডলীর সদস্যেরাই জানেন না – “প্রভু ভক্তদিগকে পরীক্ষা হইতে উদ্ধার করিতে জানেন…”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গভীর জলের মধ্যে আমি তোমার নিকটে যাইবার জন্য আহ্বান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ুঃখের নদীসকল উপচাইয়া যাইব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ারণ আমি তোমার সহিত থাকি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রীক্ষা স্বর্গসুখ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চরম দূর্দশায় তোমা হইতে পাপ মুক্ত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 সপ্তাহ আগে আমরা এই মন্ডলীর ৪০তম বার্ষিক অনুষ্ঠান উদ্‍যাপন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একটা ভাল সময় কেটেছিল প্রশংস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অট্টহাস্য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সমস্ত লোকেরা ভিডিওটি দেখেছিলেন তারা সবাই আমাকে বলেছিলেন যে কি বিশাল আমাদের এই মন্ডল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ারা জানেন না যে এই মন্ডলীর জন্ম দেওয়ার জন্য কত দুঃখভোগের মধ্যে দিয়ে আমাদের যে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টা জানেন না যে “সেই ৩৯ জন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ারা মন্ডলীর জন্যে অর্থ প্রদ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য়শই মানসি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িক্ততাপূর্ণ যন্ত্রণা এবং সমস্যার মধ্যে দিয়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৪০০ জন লোক আমাদের ছেড়ে চলে গিয়েছি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সেই উনচল্লিশ জন” অর্থ প্রদান করেছিলেন এই আড়াই মিলিয়ন ডলার দামের দালানটি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সেই সমস্যা কেটে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এইরকম সব সমস্যার মধ্যে দিয়ে নিয়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ভবিষ্যতে সেখানে অন্য অনেক রকমের সমস্যা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মধ্যে কোন কোনটা হয়ত এমনকী আরও মন্দত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রা ভীত হচ্ছি না কারণ “প্রভু ভক্তদিগকে পরীক্ষা হইতে উদ্ধার করিতে জানেন…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পিতর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rPr/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 </w:t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প্রভু অধার্ম্মিকদের দন্ডাধীনে বিচার দিনের জন্য রাখতে জানে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এবং অধার্ম্মিকদিগকে দন্ডাধীনে বিচারদিনের জন্য রাখিতে জানেন</w:t>
      </w:r>
      <w:r>
        <w:rPr>
          <w:rFonts w:ascii="Vrinda" w:hAnsi="Vrinda" w:cs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হান লেখক ডঃ উইলবার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স্মিথ তার লেখা </w:t>
      </w:r>
      <w:r>
        <w:rPr>
          <w:rFonts w:cs="Times New Roman" w:ascii="Times New Roman" w:hAnsi="Times New Roman"/>
          <w:b/>
          <w:i/>
        </w:rPr>
        <w:t>Therefore Stand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 অতএব অটল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মের উচ্চ মানের একটি কৈফিয়তদানমূলক ব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ত বিচারের বিষয়ে এই কথাগুল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াস্ত্রসকল নিশ্চিতভাবে একটি মহান ঘটনার বিষয়ে বলিয়া থাকে তাহা হইল এই যে বিচার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আমরা আমাদের দিনের এই ভয়ঙ্কর কিন্তু ঐশ্বরিকভাবে উদ্‍ঘাটিত সত্যের প্রচার প্রায় অপহরন করিয়া পাপ করিতেছি… আমাদের মধ্যে অনেক লোকই…দৃঢ়ভাবে দাঁড়াইতে এবং </w:t>
      </w:r>
      <w:r>
        <w:rPr>
          <w:rFonts w:ascii="Vrinda" w:hAnsi="Vrinda" w:cs="Vrinda"/>
          <w:i/>
          <w:i/>
          <w:sz w:val="20"/>
          <w:sz w:val="20"/>
          <w:szCs w:val="20"/>
        </w:rPr>
        <w:t>বিচারের দিন</w:t>
      </w:r>
      <w:r>
        <w:rPr>
          <w:rFonts w:ascii="Vrinda" w:hAnsi="Vrinda" w:cs="Vrinda"/>
          <w:sz w:val="20"/>
          <w:sz w:val="20"/>
          <w:szCs w:val="20"/>
        </w:rPr>
        <w:t xml:space="preserve"> সম্পর্কিত বিষয়ের শাস্ত্রীয় ব্যাখ্যা ব্যবহার করিতে ভীত হইয়া আসিতে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দের মহিমাণ্বিত প্রভু “বিচারের দিন” এই উক্তিটি পুনঃ পুনঃ ব্যবহার করিয়াছেন… প্রেরিত পিতর “বিচারের দিন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 w:cs="Vrinda"/>
          <w:sz w:val="20"/>
          <w:sz w:val="20"/>
          <w:szCs w:val="20"/>
        </w:rPr>
        <w:t>এবং “বিচারের দিন আর অধার্ম্মিক লোকেদের ধ্বংস” এই উভয় বিষয়ের সম্পর্কে বলিয়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েরিত যোহন “বিচারের দিন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 w:cs="Vrinda"/>
          <w:sz w:val="20"/>
          <w:sz w:val="20"/>
          <w:szCs w:val="20"/>
        </w:rPr>
        <w:t xml:space="preserve">এবং “মৃত্যুর সময়ে বিচার হইবে” এই উভয় বিষয়ে বলিয়াছেন </w:t>
      </w:r>
      <w:r>
        <w:rPr>
          <w:rFonts w:cs="Times New Roman" w:ascii="Times New Roman" w:hAnsi="Times New Roman"/>
          <w:sz w:val="20"/>
          <w:szCs w:val="20"/>
        </w:rPr>
        <w:t xml:space="preserve">(Wilbur M. Smith, D.D., </w:t>
      </w:r>
      <w:r>
        <w:rPr>
          <w:rFonts w:cs="Times New Roman" w:ascii="Times New Roman" w:hAnsi="Times New Roman"/>
          <w:b/>
          <w:i/>
          <w:sz w:val="20"/>
          <w:szCs w:val="20"/>
        </w:rPr>
        <w:t>Therefore Stand,</w:t>
      </w:r>
      <w:r>
        <w:rPr>
          <w:rFonts w:cs="Times New Roman" w:ascii="Times New Roman" w:hAnsi="Times New Roman"/>
          <w:sz w:val="20"/>
          <w:szCs w:val="20"/>
        </w:rPr>
        <w:t xml:space="preserve"> W. A. Wilde Co., 1945, p. 44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েরিত যোহন শেষ বিচার সম্বন্ধ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দেখ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ুদ্র এবং মহ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মৃত লোক সেই সিংহাসনের সন্মুখে দাঁড়াইয়া আ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ে কয়েকখানি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র একখানি পুস্ত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াৎ জীবন পুস্তক খোলা গ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মৃতেরা পুস্তক সমূহে লিখিত প্রমা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 আপন কার্য্যানুসারে বিচারি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মুদ্র আপনার মধ্যবর্তী মৃতগণকে সমর্পণ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মৃত্যু ও পাতাল আপনাদের মধ্যবর্তী মৃতগণকে সমর্পণ কর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তাহারা প্রত্যেকে আপন আপন কার্য্যানুসারে বিচারি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রে মৃত্যু ও পাতাল অগ্নিহ্রদে নিক্ষিপ্ত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ই অর্থাৎ সেই অগ্নিহ্রদ হইল দ্বিতীয় মৃত্যু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র জীবন পুস্তকে যে কাহারও নাম লিখিত পাওয়া গেল না সে অগ্নিহ্রদে নিক্ষিপ্ত হইল” </w:t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“অগ্নিহ্রদে” বিচারের দন্ড থেকে মুক্তি পাওয়ার একমাত্র পথ হচ্ছে অনুতাপ করা এবং প্রভু যীশু খ্রীষ্টে বিশ্বাস স্থাপন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কৃত পাপের পূর্ণ মূল্য দেওয়ার জন্য ক্রুশের উপরে মৃত্যু 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মস্ত পাপ থেকে শুচি করার জন্য তিনি ক্রুশের উপরে তাঁর বহুমূল্য রক্ত ঝর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নন্ত জীবন দান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্বশর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ৃত্যু থেকে পুনরুত্থ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এই জীবন থাকাকালীন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নিশ্চিতভাবে এই মুহূর্তেই যীশুতে বিশ্বাস স্থাপ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রা যা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রাণ পাওয়ার 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খুব দেরী হয়ে যাব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53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অধার্ম্মিকদিগকে দন্ডাধীনে বিচার দিনের জন্য রাখিতে জান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 পিতর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লোকেরাই হলেন “ধার্ম্মিক” যারা অনুতাপ করেন এবং প্রভু যীশু খ্রীষ্টের উপরে বিশ্বাস স্থাপ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“অধার্ম্মিক” যারা তাঁকে বিশ্বাস করতে অস্বীক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ার্থনা করি যেন খুব বেশি দেরী হওয়ার আগেই আপনি যীশুর প্রতি ফিরে আ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18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180" w:right="-18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</w:t>
      </w:r>
      <w:r>
        <w:rPr>
          <w:rFonts w:ascii="Vrinda" w:hAnsi="Vrinda" w:cs="Vrinda"/>
          <w:sz w:val="24"/>
          <w:sz w:val="24"/>
          <w:szCs w:val="24"/>
        </w:rPr>
        <w:t xml:space="preserve">মিঃ আবেল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ধু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২য় পিতর ২</w:t>
      </w:r>
      <w:r>
        <w:rPr>
          <w:rFonts w:cs="Vrinda" w:ascii="Vrinda" w:hAnsi="Vrinda"/>
          <w:sz w:val="24"/>
          <w:szCs w:val="24"/>
          <w:lang w:bidi="bn-IN"/>
        </w:rPr>
        <w:t>:</w:t>
      </w:r>
      <w:r>
        <w:rPr>
          <w:rFonts w:ascii="Vrinda" w:hAnsi="Vrinda" w:cs="Vrinda"/>
          <w:sz w:val="24"/>
          <w:sz w:val="24"/>
          <w:szCs w:val="24"/>
          <w:lang w:bidi="bn-IN"/>
        </w:rPr>
        <w:t>১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৯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“</w:t>
      </w:r>
      <w:r>
        <w:rPr>
          <w:b w:val="false"/>
          <w:szCs w:val="24"/>
        </w:rPr>
        <w:t>Faith of Our Fathers” (by Frederick W. Faber, 1814-1863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Heading"/>
        <w:ind w:right="-144" w:hanging="0"/>
        <w:rPr>
          <w:rFonts w:ascii="Vrinda" w:hAnsi="Vrinda" w:cs="Vrinda"/>
          <w:b w:val="false"/>
          <w:b w:val="false"/>
          <w:sz w:val="20"/>
          <w:szCs w:val="24"/>
        </w:rPr>
      </w:pPr>
      <w:r>
        <w:rPr>
          <w:rFonts w:cs="Vrinda" w:ascii="Vrinda" w:hAnsi="Vrinda"/>
          <w:b w:val="false"/>
          <w:sz w:val="20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উদ্ধার অথবা নরকভোগ</w:t>
      </w:r>
    </w:p>
    <w:p>
      <w:pPr>
        <w:pStyle w:val="Heading"/>
        <w:ind w:left="-432" w:right="-432" w:hanging="0"/>
        <w:rPr/>
      </w:pPr>
      <w:r>
        <w:rPr/>
        <w:t>DELIVERANCE OR DAMNATION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1260" w:right="135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ইহাতে জানি প্রভু ভক্তদিগকে পরীক্ষা হইতে উদ্ধার করি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অধার্ম্মিকদিগকে দন্ডাধীনে বিচার দিনের জন্য রাখিতে জান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1170" w:right="126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য় পিতর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পিতর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900" w:leader="none"/>
        </w:tabs>
        <w:ind w:left="1440" w:right="720" w:hanging="108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লোভনের মধ্যে থেকে ধার্ম্মিকদের উদ্ধার করার ক্ষমতা ঈশ্বরের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রোমীয়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৩৩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1440" w:right="720" w:hanging="108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 অধার্ম্মিকদের দন্ডাধীনে বিচার দিনের জন্য রাখতে জান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য় পিতর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খ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কাশিত বাক্য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১৫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1440" w:right="720" w:hanging="108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7:19:00Z</dcterms:created>
  <dc:creator>user</dc:creator>
  <dc:description/>
  <dc:language>en-US</dc:language>
  <cp:lastModifiedBy>Use This Account</cp:lastModifiedBy>
  <cp:lastPrinted>2015-02-02T21:07:00Z</cp:lastPrinted>
  <dcterms:modified xsi:type="dcterms:W3CDTF">2015-05-19T17:20:00Z</dcterms:modified>
  <cp:revision>3</cp:revision>
  <dc:subject/>
  <dc:title/>
</cp:coreProperties>
</file>