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তিত স্বর্গদূত – পতিত মনুষ্যের প্রতি সতর্কবার্তা</w:t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২য় পিতরের উপর ৪ নং প্রচার</w:t>
      </w:r>
      <w:r>
        <w:rPr>
          <w:rFonts w:cs="Vrinda" w:ascii="Vrinda" w:hAnsi="Vrinda"/>
          <w:b/>
          <w:bCs/>
        </w:rPr>
        <w:t xml:space="preserve">) 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FALLEN ANGELS – A WARNING TO FALLEN MEN</w:t>
      </w:r>
    </w:p>
    <w:p>
      <w:pPr>
        <w:pStyle w:val="Heading"/>
        <w:ind w:left="-432" w:right="-432" w:hanging="0"/>
        <w:rPr>
          <w:sz w:val="16"/>
          <w:szCs w:val="16"/>
        </w:rPr>
      </w:pPr>
      <w:r>
        <w:rPr>
          <w:sz w:val="16"/>
          <w:szCs w:val="16"/>
        </w:rPr>
        <w:t>(SERMON #4 ON II PETER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৭ই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য়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Lord’s Day Evening, May 17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5" w:right="720" w:hanging="86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কারণ ঈশ্বর পাপে পতিত দূতগণকে ক্ষমা করেন ন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নরকে ফেল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িচারার্থে রক্ষিত হইবার জন্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অন্ধকারের কারাকূপে সমর্পণ করিলেন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২য় পিতর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3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sz w:val="24"/>
          <w:sz w:val="24"/>
          <w:szCs w:val="24"/>
        </w:rPr>
        <w:t>বাইবেল শিক্ষা দেয় যে শয়্তান ছিল শ্রেষ্ঠ শ্রেনীর দেবদূত যিনি ঈশ্বরের বিরুদ্ধে বিদ্রোহ কর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স্বর্গ থেকে জগতে নিক্ষিপ্ত হয়েছ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য়তানের এই পতনের বিষয় যিহিষ্কেল ২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৯ এবং যিশাইয় ১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৩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৪ পদের মধ্যে বর্ণনা করা আ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য়্তানের বিদ্রোহে অনেক দেবদূত যোগদান করেছ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বাইবেল যাকে “দিয়াবল” বলে তা হওয়ার জন্যে তাদের মধ্যে কয়েকজন দেবদূতকে মুক্ত করে দেওয়া হয়েছিল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িন্তু তাদের কয়েকজনকে নরকে নিক্ষেপ করা হয়েছিল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এরা হল সেই দিয়াবল যাদের কথা আমাদের পাঠ্যাংশে বলা হয়ে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চার্লস সি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রেইরী বলেছিলেন</w:t>
      </w:r>
      <w:r>
        <w:rPr>
          <w:rFonts w:cs="Vrinda" w:ascii="Vrinda" w:hAnsi="Vrinda"/>
          <w:sz w:val="24"/>
          <w:szCs w:val="24"/>
        </w:rPr>
        <w:t>, “</w:t>
      </w:r>
      <w:r>
        <w:rPr>
          <w:rFonts w:ascii="Vrinda" w:hAnsi="Vrinda" w:cs="Vrinda"/>
          <w:sz w:val="24"/>
          <w:sz w:val="24"/>
          <w:szCs w:val="24"/>
        </w:rPr>
        <w:t>আদিপুস্তক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৪ পদগুলিতে যেমন বর্ণনা করা হইয়া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সেই অনুসারে ইহারা হইতেছে সেই পতিত দেবদূত যাহারা স্ত্রীলোকদিগের সহিত সহবাস করিবার দ্বারা শোচনীয় পাপ করিয়াছিলেন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Ryrie Study Bible,</w:t>
      </w:r>
      <w:r>
        <w:rPr>
          <w:rFonts w:cs="Times New Roman" w:ascii="Times New Roman" w:hAnsi="Times New Roman"/>
        </w:rPr>
        <w:t xml:space="preserve"> Moody Press, 1978; note on II Peter 2: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ইফিষীয়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৭ দেখাচ্ছে যে শয়তানের কর্ত্তৃত্বের অধীনে এখনও সহস্রাধিক দিয়াবল আছে – এবং বর্তমান জগতে তারা খুবই সক্রি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্‍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খানে সহস্রাধ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্ভবত লক্ষাধ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ন্দ আত্মা আছ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hristian Unity,</w:t>
      </w:r>
      <w:r>
        <w:rPr>
          <w:rFonts w:cs="Times New Roman" w:ascii="Times New Roman" w:hAnsi="Times New Roman"/>
        </w:rPr>
        <w:t xml:space="preserve"> The Banner of Truth Trust, 1980, p. 58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১৯৭০ সালের গোড়ার দিকে আমি নবীন হিপ্পিদের নিয়ে একটি মন্ডলীর প্রতিষ্ঠ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মন্ডলী আজও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বর্তমানে সেটি একটি সাউদার্ণ ব্যাপটিষ্ট মন্ডলীতে পরিণ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অভিজ্ঞতা আমাকে যথাযথভাবে দিয়াবলের ক্ষমতা সম্বন্ধে সচেতন করতে বাধ্য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েই সমস্ত জিনিষ দেখেছি এবং শুনেছি যেগুলি কোন স্বাভাবিক উৎস থেকে আসতে পারে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ালাস থিওলজিক্যাল সেমিনারী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মাররিল এফ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আঙ্গ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র বিখ্যাত </w:t>
      </w:r>
      <w:r>
        <w:rPr>
          <w:rFonts w:cs="Times New Roman" w:ascii="Times New Roman" w:hAnsi="Times New Roman"/>
          <w:b/>
          <w:i/>
        </w:rPr>
        <w:t>Demons in the World Today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ব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েখিয়েছেন যে বর্তমানে দিয়াবলের শক্তি কেমন করে কাজ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ধ্যায়ের শিরোনামগুলি হল “দিয়াবলসকল ও আত্মাতত্ত্ব</w:t>
      </w:r>
      <w:r>
        <w:rPr>
          <w:rFonts w:cs="Vrinda" w:ascii="Vrinda" w:hAnsi="Vrinda"/>
        </w:rPr>
        <w:t>,” “</w:t>
      </w:r>
      <w:r>
        <w:rPr>
          <w:rFonts w:ascii="Vrinda" w:hAnsi="Vrinda" w:cs="Vrinda"/>
        </w:rPr>
        <w:t>দিয়াবলসকল ও যাদুবিদ্যা</w:t>
      </w:r>
      <w:r>
        <w:rPr>
          <w:rFonts w:cs="Vrinda" w:ascii="Vrinda" w:hAnsi="Vrinda"/>
        </w:rPr>
        <w:t>,” “</w:t>
      </w:r>
      <w:r>
        <w:rPr>
          <w:rFonts w:ascii="Vrinda" w:hAnsi="Vrinda" w:cs="Vrinda"/>
        </w:rPr>
        <w:t>দিয়াবলসকল ও দিয়াবল বিষ্ট</w:t>
      </w:r>
      <w:r>
        <w:rPr>
          <w:rFonts w:cs="Vrinda" w:ascii="Vrinda" w:hAnsi="Vrinda"/>
        </w:rPr>
        <w:t>,” “</w:t>
      </w:r>
      <w:r>
        <w:rPr>
          <w:rFonts w:ascii="Vrinda" w:hAnsi="Vrinda" w:cs="Vrinda"/>
        </w:rPr>
        <w:t>দিয়াবলসকল ও ভ্রান্ত ধর্ম্ম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 xml:space="preserve">এবং আরও অন্যান্য </w:t>
      </w:r>
      <w:r>
        <w:rPr>
          <w:rFonts w:cs="Times New Roman" w:ascii="Times New Roman" w:hAnsi="Times New Roman"/>
        </w:rPr>
        <w:t xml:space="preserve">(Merrill F. Unger, Ph.D., Th.D., </w:t>
      </w:r>
      <w:r>
        <w:rPr>
          <w:rFonts w:cs="Times New Roman" w:ascii="Times New Roman" w:hAnsi="Times New Roman"/>
          <w:b/>
          <w:i/>
        </w:rPr>
        <w:t>Demons in the World Today,</w:t>
      </w:r>
      <w:r>
        <w:rPr>
          <w:rFonts w:cs="Times New Roman" w:ascii="Times New Roman" w:hAnsi="Times New Roman"/>
        </w:rPr>
        <w:t xml:space="preserve"> Tyndale House Publishers, 197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আমাদের পাঠ্যাংশে কথিত দিয়াবলেরা বর্তমানে আমরা যে সমস্ত কিছুর সন্মুখীন হচ্ছে তার চেয়ে আরও অনেক বেশি কিছু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ন্‍ ম্যাকআর্থার নির্ভুলভাব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তাহারা সেই সমস্ত মনুষ্যদের মধ্যে প্রবিষ্ট হইয়াছিল যাহারা বাছবিচারহীনভাবে মহিলাদের সহিত সহবাস করিয়াছিল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MacArthur Study Bible,</w:t>
      </w:r>
      <w:r>
        <w:rPr>
          <w:rFonts w:cs="Times New Roman" w:ascii="Times New Roman" w:hAnsi="Times New Roman"/>
        </w:rPr>
        <w:t xml:space="preserve"> note on II Peter 2:4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হবাস জন্ম দিয়েছিল এক মানবজাতিকে যারা ছিল এমনই দৈত্যতুল্য যে ঈশ্বর তাদের সকলকে ধ্বংস করতে মহাপ্লাবন পাঠ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অপরাধ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ই শ্রেণীভূক্ত সমস্ত দিয়াবলকে – অন্ধকারে শৃঙ্খলাবদ্ধ অবস্থায় নিক্ষেপ করা হয়েছিল নরক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্রীক শব্দ </w:t>
      </w:r>
      <w:r>
        <w:rPr>
          <w:rFonts w:cs="Times New Roman" w:ascii="Times New Roman" w:hAnsi="Times New Roman"/>
        </w:rPr>
        <w:t>Tartarus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র অর্থ নরক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ডঃ কেনেথ উইষ্ট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পিতর অজানা জগতের সেই একটি স্থানের কথা বলিতেছেন যেস্থান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এই সকল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তিত স্বর্গদূতদিগকে মহা শ্বেত সিংহাসনের বিচার অবধি বন্দি করিয়া রাখা হইয়াছে” যখন তাদের অগ্নিহ্রদে নিক্ষেপ করা হবে </w:t>
      </w:r>
      <w:r>
        <w:rPr>
          <w:rFonts w:cs="Times New Roman" w:ascii="Times New Roman" w:hAnsi="Times New Roman"/>
        </w:rPr>
        <w:t xml:space="preserve">(Kenneth S. Wuest, </w:t>
      </w:r>
      <w:r>
        <w:rPr>
          <w:rFonts w:cs="Times New Roman" w:ascii="Times New Roman" w:hAnsi="Times New Roman"/>
          <w:b/>
          <w:i/>
        </w:rPr>
        <w:t>Wuest’s Word Studies From the Greek New Testament;</w:t>
      </w:r>
      <w:r>
        <w:rPr>
          <w:rFonts w:cs="Times New Roman" w:ascii="Times New Roman" w:hAnsi="Times New Roman"/>
        </w:rPr>
        <w:t xml:space="preserve"> volume 2, Eerdmans Publishing Company, 1954, note on II Peter 2: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হেনরী 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মরিস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দিয়াবলের দেবদূতগণের একটি নিশ্চিত অংশ শুধুমাত্র ঈশ্বরের বিরুদ্ধে বিদ্রোহ করিবার জন্য…শয়্তানকে অনুসরন করে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ধিকন্তু তাহারা </w:t>
      </w:r>
      <w:r>
        <w:rPr>
          <w:rFonts w:ascii="Arial" w:hAnsi="Arial" w:cs="Arial"/>
        </w:rPr>
        <w:t>‘</w:t>
      </w:r>
      <w:r>
        <w:rPr>
          <w:rFonts w:ascii="Vrinda" w:hAnsi="Vrinda" w:cs="Vrinda"/>
        </w:rPr>
        <w:t>মনুষ্যকন্যাগণের</w:t>
      </w:r>
      <w:r>
        <w:rPr>
          <w:rFonts w:ascii="Arial" w:hAnsi="Arial" w:cs="Arial"/>
        </w:rPr>
        <w:t>’</w:t>
      </w:r>
      <w:r>
        <w:rPr>
          <w:rFonts w:ascii="Vrinda" w:hAnsi="Vrinda" w:cs="Vrinda"/>
        </w:rPr>
        <w:t xml:space="preserve"> উপর দৈহিক বলপ্রয়োগের দ্বারা চেষ্টা করিয়াছিলেন সমগ্র মানবজাতিকে কলুষিত করিত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২য় পিতর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তাহাদের…চূড়ান্ত বিচারের অপেক্ষায় নরকের গভীরতম এবং অন্ধকারতম কক্ষে বন্দি করিয়া রাখা হইয়াছে” </w:t>
      </w:r>
      <w:r>
        <w:rPr>
          <w:rFonts w:cs="Times New Roman" w:ascii="Times New Roman" w:hAnsi="Times New Roman"/>
        </w:rPr>
        <w:t xml:space="preserve">(Henry M. Morris, Ph.D., </w:t>
      </w:r>
      <w:r>
        <w:rPr>
          <w:rFonts w:cs="Times New Roman" w:ascii="Times New Roman" w:hAnsi="Times New Roman"/>
          <w:b/>
          <w:i/>
        </w:rPr>
        <w:t>The Defender’s Study Bible,</w:t>
      </w:r>
      <w:r>
        <w:rPr>
          <w:rFonts w:cs="Times New Roman" w:ascii="Times New Roman" w:hAnsi="Times New Roman"/>
        </w:rPr>
        <w:t xml:space="preserve"> World Publishing, 1995; note on Jude 6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ারণ ঈশ্বর পাপে পতিত দূতগণকে ক্ষমা করেন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নরকে ফেল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চারার্থে রক্ষিত হই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ন্ধকারের কারাকূপে সমর্পণ কর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য় পিতর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ানে যুক্তি হল এই যে যেহেতু ঈশ্বর এই সমস্ত পতিত স্বর্গদূতদের এইভাবে শাস্তি দি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হেতু তিনি এইভাবেই শাস্তি দিবেন সেই সমস্ত পতিত পুরুষ এবং মহিলাদের যারা এখনও যীশুর দ্বারা উদ্ধার প্রাপ্ত হনন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hanging="720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আমাদের পাঠ্যাংশকে সতর্কবার্তা হিসাবে চিন্তা করুন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ঈশ্বর পাপে পতিত দূতগণকে ক্ষমা করেন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নরকে নিক্ষেপ করিয়া দিয়াছিলেন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র মধ্যে দেখুন সেই পাপের বিচ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মধ্যে দেখুন সেই ভবিষ্যৎ প্রতিহিংস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বিচারের জন্যে তারা সংরক্ষি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লক্ষ্য করুন যে এই সব দূতেরা যারা পাপ করেছে তারা সবাই এককালে স্বর্গের দূত 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এককালে নিজেরাই স্বর্গে বস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সঙ্গে মন্দের কোন সম্পর্ক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বন্ধুরা ছিলেন তাদেরই মতন উৎকৃষ্ট আত্ম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তারা সমর্থ ছিল পাপকে বেছে ন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া পাপকে মনোনীত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দ এই সব দূতদের অন্তরে প্রবেশ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র্ষ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র্ব এবং বিদ্রোহ তাদের মধ্যে প্রবেশ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নরকে নিক্ষেপ কর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কখনও মুক্ত না হওয়ার জন্য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ি ধার্ম্মিক পিতামাতার সন্তান হ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মন্ডলীতে লালিত পালিত হ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বুও একজন হারানো পাপী হিসাবে আপনার সমাপ্তি হতে পারে এবং আপনি “সমর্পিত হইবেন…অন্ধকার কারাকূপ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চারার্থ রক্ষিত হইবার জন্য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িটলার মন্ডলীতে পূণ্যদীক্ষা ন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কে ব্যাপ্তিস্ম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 কোয়ারে গান করা শেখার জন্যে হিটলার একটি গানের স্কুল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ও টিসে তুং বাইবেল বিদ্যাল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তালিন একটি সেমিনারীতে গ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বাকাজের বিষয়ে শিক্ষা ন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ারউইন বাইবেল অধ্যয়ণ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তত্ত্বে স্নাতক ডিগ্রী অর্জ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কৃত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টাই ছিল তার একমাত্র ডিগ্র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বুও বর্তমানে হাজার হাজার বুদ্ধিমান লোক তার আদিম ও উদ্ভট তত্ত্বগুলি বিশ্বাস করেন যা নাকি এমন একটি লোকের কাছ থেকে পাওয়া গেছে যার একমাত্র শিক্ষাগত যোগ্যতা ছিল ঈশ্বরতত্ত্বে স্নাতক ডিগ্র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লোকগুলি মানবজাতির কি অবর্ণনীয় ক্ষতি করেছেন তার কথা একবার ভেবে দেখ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চিন্তা করুন সেই উন্মাদগ্রস্ততা এবং পাপের কথা যা তাদের পরিচালিত করেছিল অগুনতি মানুষের জীবনকে ধ্বংস করত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ভিনসেন্ট ভ্যান গঁগ একজন 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েবকের পুত্র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্যান গঁগ নিজে স্পারজিউনের ছাপানো প্রচারটি নিতেন এবং লন্ডন শহরের বিভিন্ন চ্যাপেলে প্রচার করে বেড়া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ভ্যান গঁগ সোমরসে আসক্ত হয়ে পড়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দকাসক্ত হয়ে পাগল হয়ে গ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ত্মহত্যা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বিতা লেখিকা এমিলি ডিকিনস্‍ন একটি বিদ্যালয়ে যোগ দিয়ে উদ্দীপনার অভিজ্ঞতা অর্জ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সব বন্ধুরা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মিলি ডিকিনস্‍ন খ্রীষ্টে বিশ্বাস করতে অস্বীক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জের জীবন নিঃসঙ্গ অবস্থায় শেষ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কখনও নিজের ঘরের বাইরে বের হত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তিনি উন্মত্ততা ও হতাশার মধ্যে ডুব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হয়ত বলতে পার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জীবনে সেইরকম কোনকিছু ঘটবে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এই ব্যাপারে কী আপনি </w:t>
      </w:r>
      <w:r>
        <w:rPr>
          <w:rFonts w:ascii="Vrinda" w:hAnsi="Vrinda" w:cs="Vrinda"/>
          <w:u w:val="single"/>
        </w:rPr>
        <w:t>নিশ্চি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বাইবেল বলছে য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অতএব যে মনে করে আমি দাঁড়াইয়া আছি সে সাবধান হউক পাছে পড়িয়া যায়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করিন্থীয়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কতটা শক্তিশালী সেটা কোন ব্যাপার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ত বুদ্ধিমান সেটাও কোন ব্যাপার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বধান হয়ে য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দূতেরা পতিত হ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আপনিও পতিত হ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ভাতে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মহান শ্রেষ্ঠ দূত লুসিফ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ধঃপতিত হয়ে শয়তানে পরিণত হ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্বর্গের সেই দূতেরা পাপে পতিত হয়েছিলেন এবং তাদের মধ্যে অনেকেই যৌ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তাড়িত দিয়াবলে পরিণত হয়েছিলেন যারা সেই মহাপ্লাবনের আগে সমগ্র মানবজাতিকে বিষাক্ত করে দি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েরিত যিহুদ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অলৌকিক সব কাজ করেছিলেন এবং ভূত তাড়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ণত হয়েছিলেন “সর্বনাশের পুত্রে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যিনি ঈশ্বরের খ্রীষ্টের সঙ্গে বিশ্বাসঘাতকতা করেছিল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অতএব যে মনে করে আমি দাঁড়াইয়া আছি সে সাবধান হউক পাছে পড়িয়া যায়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একই পাঠ্যাংশের উপরে স্পারজিউনের দ্বারা প্রচারিত একটি সুসমাচার থেকে এই গল্পটি গৃহী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ারতবর্ষের একজন উচ্চপদস্থ কর্মচারী একটি চিতাবাঘ নিজগৃহে পাল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সেটি একটি ছোট্ট বিড়ালছানার মতন ছিল তখন থেকেই তিনি সেটাকে লালন পালন করে আস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তার বাড়ির চারিপাশে বিড়ালছানার মতন ঘুরে ঘুরে বেড়া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কলেই তার সঙ্গে খেলা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কদিন উচ্চপদস্থ কর্মচারী সেই লোকটি চেয়ারে বসে বসেই ঘুমিয়ে পড়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িতাবাঘের ছানাটি তার হাত চাট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হাতের চামড়া একটু কাটা ছিল এবং চিতাবাঘের ছানা তার হাতের রক্তের স্বাদ প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মুহূর্ত থেকেই সেই ছানাটির সেই বাড়িতে থাকার সব ইচ্ছা চল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শিশু চিতাবাঘটি তখনই শিকার করার জন্য উদ্‍গ্রীব হয়ে উঠ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ছুটে জঙ্গলে পালিয়ে গ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চিতাবাঘটিকে গৃহে পালন করা হ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বুও সেটি ছিল একটি চিতাবাঘ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রকমই একজন মানুষকে দেখে মনে হতে পারে যে তিনি একজন খ্রীষ্ট বিশ্বাস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 হৃদয় অপরিবর্তিত হয়ে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জন্য তিনি এখনও হচ্ছেন একজন পতিত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ের স্বাদ খুব শীঘ্রই তার মধ্যকার আদিম বন্য পশুর স্বভাবকে প্রকাশ করে দ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লোভনের তাড়নায় ধার্ম্মিকতার পাতলা আবরণ খুব তাড়াতাড়ি অদৃশ্য হয়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হয়ত দেখতে ভ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দি না আপনি মন পরিবর্তন করেন তবে আপনি জঘণ্যতম মন্দ কাজ করতে এখনও সমর্থ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েক মন্দ লোকেদের কথা জেনেছি যারা সেবাকাজে গিয়েছেন এবং অতি বিস্ময়কর সুসমাচার প্রচার করেছেন কিন্তু আবার তারা জঘণ্যতম পাপের প্রতি আসক্ত হয়ে ফির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কটি লোককে চিনতাম যিনি ছিলেন অতি উত্তম এক প্রচার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মাত্র কয়েক বছর পর থেকেই তিনি মাদক গ্রহণ করা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স্ত্রী তাকে বাড়ির বাইরে বের করে দিয়েছিলেন এবং তিনি রাস্তায় 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দিন রাত্রে প্রমোদ উদ্যানের মধ্যে তিনি খুন হয়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েই শুনতে পেয়েছিল যে তিনি আর্তস্বরে বাঁচার জন্য চিৎকার কর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াহাদিগেতে এই সত্য প্রবাদ ফল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ুকুর ফিরে আপন বমির দিক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ধৌত শূকর ফিরে কাদায় গড়াগড়ি দিতে”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য় পিতর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্রথম দশা অপেক্ষা শেষ দশা আরও মন্দ হইয়া পড়ে”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য় পিতর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ঈশ্বর পাপে পতিত দূতগণকে ক্ষমা করেন না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েন তিনি আপনার মতন কোন অপরিত্রাণপ্রাপ্ত আদমের সন্তানকে ক্ষমা ক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না আপনি খ্রীষ্টের প্রতি প্রকৃত মন পরিবর্তনের অভিজ্ঞতা লাভ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নিশ্চিত থাকবেন যে আপনার পাপ আপনাকে ঠিক খুঁজে বের করে আন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ঈশ্বর সেই জায়্গায় আপনাকে নিক্ষেপ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যন্ত্রণাদায়ক জায়্গা তিনি দিয়াবল এবং তার দূতদের জন্য প্রস্তুত করে র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তাদের শাস্তি দিবেন যারা নিজেদের কৃত পাপের মধ্যে বেঁচে থাকেন এবং মারা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সেই দূতদের ক্ষমা করেননি যারা পাপে পতিত হয়েছিল – এবং তিনি আপনাকেও ক্ষমা করবেন না যদি আপনি একটি অপরিত্রাণপ্রাপ্ত অবস্থা চালিয়ে যেত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চ্ছে সেই সতর্কবার্তা যা আমাদের পাঠ্যাংশে দেওয়া হয়ে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 w:cs="Vrinda"/>
          <w:b/>
          <w:b/>
          <w:sz w:val="24"/>
          <w:sz w:val="24"/>
          <w:szCs w:val="24"/>
        </w:rPr>
        <w:t>দ্বিতীয়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পাঠ্যাংশের অন্তর্ভূক্ত আশার বিষয়ে চিন্তা করুন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color w:val="FF0000"/>
        </w:rPr>
      </w:pPr>
      <w:r>
        <w:rPr>
          <w:rFonts w:cs="Vrinda" w:ascii="Vrinda" w:hAnsi="Vrinda"/>
          <w:color w:val="FF000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দেবদূতেরা যারা পাপ করেছিলেন তারা ঈশ্বরের দ্বারা ত্যজ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ার মতন হারানো পাপীরা পুনরায় পাপ থেকে মুক্ত হ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অনুগ্রহ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দ্ধারকৃত পুরুষ এবং মহিলারা উঠে দাঁড়াবে যদিও দূতগণ অকৃতকার্য্য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সমস্ত পাপপূর্ণ দূতদের কাছে তাদের পরিবর্তে মৃত্যুবরণ করার জন্য কখনও কোন পরিত্রাত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দোষী সাব্যস্ত করার জন্যে এবং যীশুর প্রতি তাদের আকর্ষিত করার জন্য তারা কখনও সেই পবিত্র আত্মাকে পা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কৃত পাপ থেকে তাদের শুচি করার জন্যে তাঁর পবিত্র রক্তকে কখনই তাদের প্রাপ্তিসাধ্য করান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প্রতি কোনদিন সেই সুসমাচার প্রচার কর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মাকে বিস্মিত করে যে ঈশ্বর মন্দ পুরুষ এবং স্ত্রীলোকদের প্রতি ক্ষমা ও পরিত্রাণ উৎসর্গ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তিত দূতদের প্রতি কখনই পরিত্রাণ উৎসর্গিত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তৎক্ষণাৎ ত্যাগ করা হয়েছিল এবং অন্ধকারের শিকলে আবদ্ধ করা হয়েছিল যতক্ষণ পর্যন্ত না তারা শেষ বিচার এবং অগ্নিহ্রদে নিক্ষিপ্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দূতগণকে কোন দ্বিতীয় সুযোগ দ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পাপের বিচার করার আগে বহুবছর ধরে অপেক্ষা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ই মুহূর্তে তারা পাপ করেছিল সেই মুহূর্তেই তাদের সমস্ত চিরন্তনতা থেকে বিচ্ছিন্ন করা হ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পাপের মধ্যে কতদিন ধরে বসবাস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দের মধ্যে কেউ কেউ বহু বছর ধরে অপরিত্রাণপ্রাপ্ত অবস্থায়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দীর্ঘ সময় ধরে আপনি খ্রীষ্টকে অস্বীকার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তা সত্ত্বেও প্রতি রবিবারে এই পুলপিট থেকে প্রচারিত প্রতিটি সুসমাচার আপনি শুন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সম্পর্কে ঈশ্বরের ধৈর্য্য খুব আশ্চর্য্যজন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সেই দূতদের ক্ষমা করেননি যারা পাপ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িনি আপনাকে ক্ষমা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রকম কেন হচ্ছে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দূতদের কাছে কখনও সুসমাচার উৎসর্গ কর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ারা পতিত হয়েছিলেন তখন তাদের ভবিষ্যতে পরিত্রাণের কোন সুযোগ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ুনরায় উঠে না দাঁড়াবার জন্য তারা পত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দূতদের কখনও কোন রকম ত্যাগস্বীকার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কোন মৃত্যুপথযাত্রী পুত্র তাদের জন্য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জন্য ছিল না কোন পা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ধৌতকারী রক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কাছে সুসমাচার পৌঁছে দেওয়ার জন্য কোন প্রচারক তাদের কাছে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 সত্ত্বেও আমি আপনাদের অনেকবার আহ্বান করেছি অনুতাপ করার জন্য এবং যীশুর কাছে আস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দের আমার সঙ্গে দেখা করতে বলেছি যীশুর প্রতি বিশ্বাস স্থাপন করার জন্যে এবং অনন্ত জীবন লাভ করার জন্য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দিয়াবলদের জন্যে কোন ক্ষমা এবং আশ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া সত্ত্বেও সেখানে আপনার জন্য ক্ষমা এবং আশা দুটোই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বার খ্রীষ্ট আপনাকে বল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হে পরিশ্রান্ত ও ভারাক্রান্ত লোকসক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নিকটে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তোমাদিগকে বিশ্রাম দিব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ীশু আপনাকে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নিকটে আইস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িনি কখনও পতিত দূতদের এই আমন্ত্রণ জান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আপনাকে এই আমন্ত্রণ জানিয়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নিকটে আইস…এবং আমি তোমাদিগকে বিশ্রাম দিব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ার কাছে আ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তে বিশ্বাস স্থাপন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আমি আমার রক্তের দ্বারা আপনাকে সমস্ত পাপ থেকে শুচি করব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িনি কখনও পতিত দূতদের এই প্রস্তাব দ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াকে তিনি এই প্রস্তাব দিচ্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হচ্ছে সেই আশ্চর্য্য প্রেম যার সম্বন্ধে ওয়েস্‍লী গেয়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18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শ্চর্য্য প্রে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কিভাবে হইতে পারে</w:t>
      </w:r>
    </w:p>
    <w:p>
      <w:pPr>
        <w:pStyle w:val="Normal"/>
        <w:ind w:left="1440" w:right="1440" w:hanging="18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তুমি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বশ্যই আমার নিমিত্ত মরিয়াছ</w:t>
      </w:r>
      <w:r>
        <w:rPr>
          <w:rFonts w:cs="Vrinda" w:ascii="Vrinda" w:hAnsi="Vrinda"/>
          <w:sz w:val="20"/>
          <w:szCs w:val="20"/>
        </w:rPr>
        <w:t>?”</w:t>
      </w:r>
    </w:p>
    <w:p>
      <w:pPr>
        <w:pStyle w:val="IndentedVerse"/>
        <w:ind w:left="1440" w:right="1440" w:hanging="180"/>
        <w:rPr>
          <w:rFonts w:ascii="Vrinda" w:hAnsi="Vrinda" w:cs="Vrinda"/>
        </w:rPr>
      </w:pPr>
      <w:r>
        <w:rPr/>
        <w:t xml:space="preserve">      </w:t>
      </w:r>
      <w:r>
        <w:rPr/>
        <w:t>(“And Can It Be?” by Charles Wesley, 1707-1788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ই মুহূর্তে যীশু প্রস্তুত রয়েছেন আপনাদের মধ্যের যে কোন একজনকে উদ্ধার করতে যিনি তাঁকে বিশ্বাস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কি ধরনের পাপ করেছেন সেটা কোন ব্যাপার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মুহূর্তে আপনি তাঁর উপরে বিশ্বাস স্থাপ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তাঁর রক্তের দ্বারা আপনাকে শুচি কর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কে বিশ্বাস করা কী খুব কঠি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ঁর উপরে বিশ্বাস স্থাপন করা খুব সহ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ালক উমব্রান্ডের লেখা </w:t>
      </w:r>
      <w:r>
        <w:rPr>
          <w:rFonts w:cs="Times New Roman" w:ascii="Times New Roman" w:hAnsi="Times New Roman"/>
          <w:b/>
          <w:i/>
        </w:rPr>
        <w:t>Tortured for Christ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বইটি আমি সপ্তাহের মধ্যে অনেকবার করে পড়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লক উমব্রান্ড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একদা রুমেনিয়ার একজন গোঁড়া বিশপকে চিনিত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নিজের অনুগামীদিগের উপরে দোষারোপর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ম্যুনিষ্ট চিন্তাধারার মানুষ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তাহার হস্তদ্বয় আমার হস্তের মধ্যে লইয়াছিলাম এবং তাহাকে সেই অপব্যয়ী পুত্রের গল্পটি বলিয়া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খন সময়টি ছিল তার উদ্যানের ভিতরে এক সন্ধ্যাবেল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বলিয়াছিলাম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 w:cs="Vrinda"/>
          <w:sz w:val="20"/>
          <w:sz w:val="20"/>
          <w:szCs w:val="20"/>
        </w:rPr>
        <w:t>ইহা দেখুন যে ঈশ্বর কতখানি ভালবাসার সহিত একজন পাপী যিনি ফিরিয়া আসিয়াছেন তাহাকে গ্রহণ করিত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মনকী একজন বিশপ যিনি অনুতাপ করিয়াছেন তাহাকেও আনন্দের সহিত গ্রহণ করিতেছেন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 w:cs="Vrinda"/>
          <w:sz w:val="20"/>
          <w:sz w:val="20"/>
          <w:szCs w:val="20"/>
        </w:rPr>
        <w:t>আমি খ্রীষ্ট বিশ্বাসীদের গানগুলি তাহাকে গাহিয়া শুনাই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এই মানুষটি নিজের মন পরিবর্তন করিয়াছিলেন </w:t>
      </w:r>
      <w:r>
        <w:rPr>
          <w:rFonts w:cs="Times New Roman" w:ascii="Times New Roman" w:hAnsi="Times New Roman"/>
          <w:sz w:val="20"/>
          <w:szCs w:val="20"/>
        </w:rPr>
        <w:t xml:space="preserve">(Richard Wurmbrand, </w:t>
      </w:r>
      <w:r>
        <w:rPr>
          <w:rFonts w:cs="Times New Roman" w:ascii="Times New Roman" w:hAnsi="Times New Roman"/>
          <w:b/>
          <w:i/>
          <w:sz w:val="20"/>
          <w:szCs w:val="20"/>
        </w:rPr>
        <w:t>Tortured for Christ,</w:t>
      </w:r>
      <w:r>
        <w:rPr>
          <w:rFonts w:cs="Times New Roman" w:ascii="Times New Roman" w:hAnsi="Times New Roman"/>
          <w:sz w:val="20"/>
          <w:szCs w:val="20"/>
        </w:rPr>
        <w:t xml:space="preserve"> Living Sacrifice Books, 1998, p. 90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টা কোন ব্যাপার নয় যে কোন ধরনের পাপ আপনি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করবার চিন্তা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আপনাকে ক্ষমা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ক্ষমা করবেন এবং তাঁর রক্তের দ্বারা আপনাকে শুচি করা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গোঁড়া বিশপের জন্যে যীশু যা করেছিলেন সেটা তিনি আপনার জন্যেও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মাত্র তাঁতে বিশ্বাস স্থাপন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আপনাকে উদ্ধ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যে আমার নিকট আসিবে তাহাকে আমি কোনমতে বাহিরে ফেলিয়া দিব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্রভু যীশু তাঁর কাছে আসার জন্য আপনাকে আমন্ত্রণ জানা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কাছে আসা এবং তাঁকে বিশ্বাস করার জন্যে পাপীদের সামনে সনির্বন্ধ আবেদনরত যীশুর কথা যখনই আমি চিন্ত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শ্চর্য্যান্বিত হয়ে য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কাছে মনে হয় যেন পাপীদেরই উচিৎ ছিল তাদের নিজেদের উদ্ধারের জন্য যীশুর কাছে ভিক্ষা চাও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তা সত্ত্বেও তিনি ছিলেন যীশু যিনি পাপীদের কাছে ভিক্ষা করেছিলেন তাঁর কাছে আসা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হলেন সেই পবিত্র আত্মা যিনি পাপীদের কাছে অনুরোধ জানিয়েছিলেন তাঁর কাছে আসা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ছিল মন্ডলী যারা পাপীদের কাছে সনির্বন্ধ অনুরোধ জানিয়েছিল তাঁর কাছে আসা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রা হলেন সেই খ্রীষ্ট বিশ্বাসীরা যারা পাপীদের জন্যে প্রার্থনা করেন যেন তারা তাঁর কাছে আস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আত্মা ও কন্যা কহ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ইস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ে শুনে সেও বলু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ইস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যে পিপাসিত সে আইসুক”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প্রকাশিত বাক্য ২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ী এমন সেই জিনিষ যার জন্যে আমরা প্রার্থনা করে থা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যাতে যীশুর কাছে আসেন তার জন্যই আমরা প্রার্থনা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ী সেই জিনিষ যা পবিত্র আত্মা ক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আপনাকে যীশুর কাছে আসার জন্য আহ্বান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 কী যা যীশু বল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নিকট আইস”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আমাদের সবাইকে কী করতে বল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তাহাদের ভিতরে আসিবার জন্য পীড়াপীড়ি কর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১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মাদের মধ্যে সকলেই চাইছেন যে আপনি যীশুর ভিতরে আসুন এবং পরিত্রা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এই সমস্ত কথা পতিত দূতদের বলছ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রা আপনাকে বল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কাছে আসুন আর উদ্ধার লাভ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মনের সমস্ত সন্দেহ নিয়েই যীশুর কাছ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মনের সমস্ত ভয় সমেত যীশুর কাছ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করা সমস্ত পাপ নিয়ে তাঁর কাছে আস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েখানে আমার জন্য পরিত্রাতা দাঁড়াইয়া আ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হার ক্ষত হস্ত বাড়াইয়া আছ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ঈশ্বর হলেন প্রেম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ি জা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অনুভব কর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 কাঁদেন এবং এখনও আমায় ভালবাস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Depth of Mercy” by Charles Wesley, 1707-1788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িত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এই প্রার্থনা করছি যেন কিছু পাপী আপনার পুত্রের কাছে আসবে এবং পরিত্রাণ লাভ কর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াঁর নাম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080" w:right="900" w:hanging="0"/>
        <w:rPr>
          <w:rFonts w:ascii="Vrinda" w:hAnsi="Vrinda" w:cs="Vrinda"/>
        </w:rPr>
      </w:pPr>
      <w:r>
        <w:rPr>
          <w:rFonts w:ascii="Vrinda" w:hAnsi="Vrinda" w:cs="Vrinda"/>
        </w:rPr>
        <w:t>যদি এই প্রচার আপনাকে আশীর্বাদ দান করেছে তবে অনুগ্রহ করে ডঃ হাইমার্সকে একট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েল পাঠান এবং তাকে বলুন –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rlhymersjr@sbcglobal.net</w:t>
        </w:r>
      </w:hyperlink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এখানে ক্লিক করু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দি পারেন তো ইংরাজিতেই লিখ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ব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-45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  <w:sz w:val="24"/>
          <w:szCs w:val="24"/>
        </w:rPr>
        <w:t>rlhymersjr@sbcglobal.net  -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 xml:space="preserve">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াম্বা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 না ক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২য় পিতর ২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৪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 xml:space="preserve">৯ 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 xml:space="preserve">“Depth of Mercy” (by Charles Wesley, 1707-1788;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 xml:space="preserve">sung to the tune of “Just As I Am”). </w:t>
      </w:r>
    </w:p>
    <w:p>
      <w:pPr>
        <w:pStyle w:val="Heading"/>
        <w:rPr>
          <w:rFonts w:ascii="Vrinda" w:hAnsi="Vrinda" w:cs="Vrinda"/>
          <w:b w:val="false"/>
          <w:b w:val="false"/>
          <w:szCs w:val="24"/>
        </w:rPr>
      </w:pPr>
      <w:r>
        <w:rPr>
          <w:rFonts w:cs="Vrinda" w:ascii="Vrinda" w:hAnsi="Vrinda"/>
          <w:b w:val="false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তিত স্বর্গদূত – পতিত মনুষ্যের প্রতি সতর্কবার্তা</w:t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২য় পিতরের উপর ৪ নং প্রচার</w:t>
      </w:r>
      <w:r>
        <w:rPr>
          <w:rFonts w:cs="Vrinda" w:ascii="Vrinda" w:hAnsi="Vrinda"/>
          <w:b/>
          <w:bCs/>
        </w:rPr>
        <w:t xml:space="preserve">) </w:t>
      </w:r>
    </w:p>
    <w:p>
      <w:pPr>
        <w:pStyle w:val="Heading"/>
        <w:ind w:left="-432" w:right="-432" w:hanging="0"/>
        <w:rPr/>
      </w:pPr>
      <w:r>
        <w:rPr>
          <w:szCs w:val="28"/>
        </w:rPr>
        <w:t>FALLEN ANGELS – A WARNING TO FALLEN MEN</w:t>
      </w:r>
    </w:p>
    <w:p>
      <w:pPr>
        <w:pStyle w:val="Heading"/>
        <w:ind w:left="-432" w:right="-432" w:hanging="0"/>
        <w:rPr>
          <w:sz w:val="16"/>
          <w:szCs w:val="16"/>
        </w:rPr>
      </w:pPr>
      <w:r>
        <w:rPr>
          <w:sz w:val="16"/>
          <w:szCs w:val="16"/>
        </w:rPr>
        <w:t>(SERMON #4 ON II PETER)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900" w:right="90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কারণ ঈশ্বর পাপে পতিত দূতগণকে ক্ষমা করেন ন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নরকে ফেল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িচারার্থে রক্ষিত হইবার জন্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অন্ধকারের কারাকূপে সমর্পণ করিলেন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২য় পিতর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left="900" w:right="90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90" w:right="-18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িহিষ্কেল ২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িশাইয় ১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৩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আদিপুস্তক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ইফিষীয়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tabs>
          <w:tab w:val="clear" w:pos="432"/>
          <w:tab w:val="left" w:pos="36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170" w:hanging="117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দের পাঠ্যাংশকে সতর্কবার্তা হিসাবে চিন্তা কর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য় পিতর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ক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১ম করিন্থীয় ১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২য় পিতর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২০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1170" w:hanging="1170"/>
        <w:rPr/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দ্বিত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াঠ্যাংশের অন্তর্ভূক্ত আশার বিষয়ে চিন্তা কর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থি ১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৮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tabs>
          <w:tab w:val="clear" w:pos="432"/>
          <w:tab w:val="left" w:pos="1170" w:leader="none"/>
        </w:tabs>
        <w:rPr>
          <w:rFonts w:ascii="Vrinda" w:hAnsi="Vrinda" w:cs="Vrinda"/>
        </w:rPr>
      </w:pP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যোহন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্রকাশিত বাক্য ২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ূক ১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২৩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810" w:leader="none"/>
        </w:tabs>
        <w:ind w:left="1440" w:hanging="9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55:00Z</dcterms:created>
  <dc:creator>user</dc:creator>
  <dc:description/>
  <dc:language>en-US</dc:language>
  <cp:lastModifiedBy>Use This Account</cp:lastModifiedBy>
  <cp:lastPrinted>2015-06-03T08:56:00Z</cp:lastPrinted>
  <dcterms:modified xsi:type="dcterms:W3CDTF">2015-06-03T21:06:00Z</dcterms:modified>
  <cp:revision>4</cp:revision>
  <dc:subject/>
  <dc:title/>
</cp:coreProperties>
</file>