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হেরোদ এবং যোহ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b/>
          <w:b/>
          <w:sz w:val="20"/>
          <w:szCs w:val="20"/>
        </w:rPr>
      </w:pPr>
      <w:r>
        <w:rPr>
          <w:rFonts w:cs="Vrinda" w:ascii="Vrinda" w:hAnsi="Vrinda"/>
          <w:b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2</w:t>
      </w:r>
      <w:r>
        <w:rPr>
          <w:rFonts w:ascii="Vrinda" w:hAnsi="Vrinda" w:cs="Vrinda"/>
          <w:sz w:val="24"/>
          <w:sz w:val="24"/>
          <w:szCs w:val="24"/>
        </w:rPr>
        <w:t>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 xml:space="preserve">প্রচারিত 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12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ারণ হেরোদ যোহনকে ধার্ম্মিক ও পবিত্র লোক জানিয়া ভয় করিতেন ও তাঁহাকে রক্ষা করিত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তাঁহার কথা শুনিয়া তিনি অতিশয় উদ্বিগ্ন হইত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তাঁহার কথা শুনিতে ভালবাসিত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6:20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াজা হেরোদ এবং যোহন বাপ্তাইজক এর কাহিনী বাইবেল এবং ইতিহাসের মহা দুঃখজনক ঘটনাগুলির মধ্যে এক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বাপ্তাইজক ছিলেন একজন চমক দেওয়ার মতন সুসমাচার সম্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হেরোদের বিরুদ্ধে লড়াই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িনি ছিলেন একজন অতি অস্থির প্রকৃত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র্ব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চিত্ত সম্রা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োহনের বাধ্য থাক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কে নিয়ে শান্তি পে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ার দুর্বলতা এবং তার দ্বিধা তাকে ধ্বংস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যোহন বাপ্তাইজকের হত্যার দিকে ন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সবশেষে রাজা হেরোদ যোহনের মুন্ডচ্ছেদ কর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ি রাজা হেরোদের সম্পর্কে পড়ি আমি সবসময়ে তার জন্যে দু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খ অনুভব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পরেই আমি তার উপরে ক্ষুব্ধ হ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মনই একজন দুঃখী মূর্খ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রিত্রাণ লাভের খুব কাছাকাছি পৌঁছ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ও তিনি তা কখনও লাভ কর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 পরিবর্তনের এত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ও তিনি নরক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হেরোদের কথা চিন্তা করি তখন মিঃ গ্রিফিতের করা গানটি আমার আত্মাকে সর্বদা শীতল কর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 প্রায় বিশ্বাস করতে রাজি হয়েছিল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কে গ্রহণ করতে প্রায় রাজি হয়েছ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হায়ক প্রায় হতে পারে ন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প্রায় কিন্তু ব্যর্থ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ু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ঃখ যা তিক্ত বিল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য় কিন্তু ব্যর্থ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firstLine="195"/>
        <w:rPr/>
      </w:pPr>
      <w:r>
        <w:rPr/>
        <w:t>(“Almost Persuaded” by Philip P. Bliss, 1838-187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প্রায় রাজি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ু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ুঃখ যা তিক্ত বিলাপ </w:t>
      </w:r>
      <w:r>
        <w:rPr>
          <w:rFonts w:cs="Vrinda" w:ascii="Vrinda" w:hAnsi="Vrinda"/>
        </w:rPr>
        <w:t>-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প্রায় কিন্তু ব্যর্থ</w:t>
      </w:r>
      <w:r>
        <w:rPr>
          <w:rFonts w:cs="Vrinda" w:ascii="Vrinda" w:hAnsi="Vrinda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এবং যোহন বাপ্তাইজকের উপাখ্যান আমাদের একাধিক মহান খ্রীষ্টিয় সত্য দেখায়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থম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রিত্রাণ লাভের বাণী সর্বদা আপনাকে স্থির সিদ্ধান্ত নেওয়ার আহ্বান জানা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াদের কাছে ‘‘সিদ্ধান্ত’’ শব্দটিকে খারাপ বলে মনে হ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েমন ‘‘সিদ্ধান্তবাদ’’ শব্দটিকে খারাপ বলে জা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‘‘সিদ্ধান্তবাদ’’ কেবলমাত্র খারাপ হওয়ার কারণ বেশির ভাগ লোক এর জন্যে ভুল সিদ্ধান্ত নিয়ে ফে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েরোদ সঠিক সিদ্ধান্ত নিতে পা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তার পরিবর্তে তিনি সামনে পিছনে দোদুল্যমান 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কখনও সেই সত্য সমর্থনের জন্যে সিদ্ধান্ত নিতে পারেন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যোহন বাপ্তাইজক তার কাছে প্র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হনের প্রচারের সম্বন্ধে সবচেয়ে অসাধারণ বিষয়টি ছিল একটা সিদ্ধান্ত গ্রহণের জন্যে তার আহ্ব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অনুতাপ করার কথা প্রচার করতেন এবং যারা তার প্রচার শুনেছেন তাদের থেকে একটা সিদ্ধান্তের দাবি জানা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এমন ক্ষমতার সঙ্গে প্রচার চালাতেন যে লোকেরা কেঁদে ফেলত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বে আমাদের কি করিতে হইবে</w:t>
      </w:r>
      <w:r>
        <w:rPr>
          <w:rFonts w:cs="Vrinda" w:ascii="Vrinda" w:hAnsi="Vrinda"/>
          <w:sz w:val="22"/>
          <w:szCs w:val="22"/>
        </w:rPr>
        <w:t>?’’ 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3:10)| </w:t>
      </w:r>
      <w:r>
        <w:rPr>
          <w:rFonts w:ascii="Vrinda" w:hAnsi="Vrinda" w:cs="Vrinda"/>
          <w:sz w:val="22"/>
          <w:sz w:val="22"/>
          <w:szCs w:val="22"/>
        </w:rPr>
        <w:t>যখন খ্রীষ্ট এসেছিলেন তিনিও এইভাবেই প্র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লোকদের সামনে মাত্র দুটি বিকল্প রে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ছিল স্বর্গ অথবা নর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ধ্বংসপ্রাপ্ত হওয়ার প্রশস্ত পথ অথবা জীবন লাভের জন্যে সঙ্কীর্ণ পথ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লুর উপরে নির্মিত বাড়ি অথবা পাথরের উপরে নির্মিত বাড়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অথবা ধনদৌল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োকদের যে কোন একটা পক্ষ অবলম্বন করতে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য় খ্রীষ্টের পক্ষ নয়তো তাঁর বিরুদ্ধ পক্ষ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সব প্রচার দাবি করত যে তারা তাঁর পক্ষে অথবা বিপক্ষে যাওয়ার যে কোন একটা সিদ্ধান্ত গ্রহ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সেই একইরকম পদ্ধতি ছিল যা অবলম্বনে পিতর পঞ্চসপ্তমীর দিনে প্র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িতর দাবি করতেন যে লোকেরা একটা কোন সিদ্ধান্ত গ্রহ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লোকেরা তাতে সাড়া দিয়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রা কি করিব</w:t>
      </w:r>
      <w:r>
        <w:rPr>
          <w:rFonts w:cs="Vrinda" w:ascii="Vrinda" w:hAnsi="Vrinda"/>
          <w:sz w:val="22"/>
          <w:szCs w:val="22"/>
        </w:rPr>
        <w:t>?’’ 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2:37)| </w:t>
      </w:r>
      <w:r>
        <w:rPr>
          <w:rFonts w:ascii="Vrinda" w:hAnsi="Vrinda" w:cs="Vrinda"/>
          <w:sz w:val="22"/>
          <w:sz w:val="22"/>
          <w:szCs w:val="22"/>
        </w:rPr>
        <w:t>প্রেরিত’র সর্বশেষ অধ্যায়ে পৌলের প্রচার লোকদের দুটি দলে বিভক্ত করেছিল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তাহাতে কেহ কেহ তাঁহার কথায় প্রত্যয় কর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র কেহ কেহ অবিশ্বাস কর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28:24)| </w:t>
      </w:r>
      <w:r>
        <w:rPr>
          <w:rFonts w:ascii="Vrinda" w:hAnsi="Vrinda" w:cs="Vrinda"/>
          <w:sz w:val="22"/>
          <w:sz w:val="22"/>
          <w:szCs w:val="22"/>
        </w:rPr>
        <w:t>তাদের একটা সিদ্ধান্ত নিতে হয়ে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ং খ্রীষ্ট বিশ্বাসের সমগ্র ইতিহাসের মধ্যস্থিত প্রত্যেক উদ্দীপনাতে ঈশ্বরের লোকেরা ঐভাবেই প্রচার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ারা সেগুলি শুনেছিলেন তাদেরকে একটা সিদ্ধান্ত নিতে হয়েছিল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র্তমানে আমরা বিভিন্ন ধরনের প্রচার শুন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দাবি রাখা হচ্ছ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ছু প্রচারক মধুর স্বরে লোকদের আরোগ্য লাভের আহ্বান জান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কোন প্রচারক লোকদের কোমল এবং সান্ত্বনাদানকারী সব গল্প শোন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অন্য প্রচারকরা লোকদের কাছে রক্তের প্রায়শ্চিত্ত ছাড়াই বাইবেলের নীরস ব্যাখ্যা করে চল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অগ্নি কোথায়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ুদ্ধের সেই আহ্বান কোথায়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ুবকরা দলে দলে আমাদের মন্ডলী থেকে পালিয়ে যাচ্ছেন তাতে আশ্চর্য্যের কিছুই নে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অন্য একটি প্রসঙ্গে উপ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 xml:space="preserve">রাষ্ট্রপতি জন্‌ ন্যান্সী গার্‍নার </w:t>
      </w:r>
      <w:r>
        <w:rPr>
          <w:rFonts w:cs="Vrinda" w:ascii="Vrinda" w:hAnsi="Vrinda"/>
          <w:sz w:val="22"/>
          <w:szCs w:val="22"/>
        </w:rPr>
        <w:t xml:space="preserve">(1933-1941) </w:t>
      </w:r>
      <w:r>
        <w:rPr>
          <w:rFonts w:ascii="Vrinda" w:hAnsi="Vrinda" w:cs="Vrinda"/>
          <w:sz w:val="22"/>
          <w:sz w:val="22"/>
          <w:szCs w:val="22"/>
        </w:rPr>
        <w:t xml:space="preserve">এর উদ্ধৃতি উল্লেখে বলা যা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  <w:u w:val="single"/>
        </w:rPr>
        <w:t>আজকের বেশির ভাগ প্রচারকের এক পাত্র উষ্ণ থুথুর মতন যোগ্যতাও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রোদ এবং যোহন বাপ্তাইজকের কাহিনী আমাদের সেই ধরনের প্রচারের চরম অপদার্থতা দেখিয়ে দে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মাদের আবার মনে করায় যে খ্রীষ্ট একটা সিদ্ধান্ত গ্রহণের আহ্বান জান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সঙ্গত বল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কি কোন সিদ্ধান্ত কর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টা কি আপনার জীবনকে প্রভাবিত করে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টা কি আপনাকে পরিবর্তন করেছে</w:t>
      </w:r>
      <w:r>
        <w:rPr>
          <w:rFonts w:cs="Vrinda" w:ascii="Vrinda" w:hAnsi="Vrinda"/>
          <w:sz w:val="22"/>
          <w:szCs w:val="22"/>
        </w:rPr>
        <w:t xml:space="preserve">?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‘‘তাহাকে অচঞ্চলিতভাবে শুনেছিল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হেরোদ সেই প্রচারককে পছন্দ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ী তার প্রচার শুনেও হেরোদ সেটা উপভোগ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 উপরে সেই প্রচারের কোন প্রভাব 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কখনও শুনতে পছন্দ করি না যে লোকেরা আমাকে বলছে যে আমি কি অসামান্য এক প্রচার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 থেকে আমি মোটেও বিশাল কোন আনন্দ পা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আমি আনন্দিত হই যখন দেখি যে কেউ কেউ তাদের পাপের জন্যে অনুতাপ করার সিদ্ধান্ত নিয়েছেন এবং যীশুর অনুগ্রহে নিজেদের সমর্প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বিষয় যা আমাকে আনন্দিত করে তা হল যখন প্রকৃত মন পরিবর্তন এবং জীবনের পরিবর্তনে কেউ কেউ যীশুতে বিশ্বাস স্থাপনের একটা নির্দ্দিষ্ট সিদ্ধান্ত গ্রহণ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প্রচার ঈশ্বরের দ্বারা আশীর্বাদ প্রাপ্ত কি না তা বোঝার সেই হল পরীক্ষ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া সেই প্রচার উপভোগ করলেন কি না সেটা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সেই প্রচারের দ্বারা বিচলিত হলেন কি না এমনকী সেটাও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থবা আপনারা আমাকে পছন্দ করেন কি না এবং আমার প্রচারে সন্তুষ্ট হয়েছেন কি না তাও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েই পরীক্ষা হ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টা কি আপনাকে একটা সিদ্ধান্তের প্র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সমগ্র হৃদয় এবং আপনার সমগ্র জীবন সমর্পণ করে খ্রীষ্টের উপরে বিশ্বাস স্থাপনের নির্দ্দিষ্ট কার্যকলাপের প্রতি চালিত করে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ক ব্যক্তি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ারা এর বেশি আর কি চায়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 xml:space="preserve">খ্রীষ্ট দাবি করেন আপনার সমগ্র জীব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র সব কিছু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ন্তু সেখানে হেরোদের মতন লোকদের জন্যে দুঃখজনক কিছু একটা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প্রায় সিদ্ধান্ত নিয়ে ফে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কে বিশ্বাস করতে এবং একজন প্রকৃত খ্রীষ্ট বিশ্বাসী হয়ে উঠতে তাকে প্রায় প্ররোচিত করে ফেল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রোদের মতন লোকেরা কত দুঃখী এবং করুণা উদ্রেককার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মন্ডলীতে আস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আমাদের প্রচার করতে শুন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আপনি আবেগপূর্ণভাবে চালিত হ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অনুভব করেন যে আপনার যীশুকে বিশ্বাস করা উচিৎ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বলছেন আপনি তাঁকে বিশ্বাস করতে চ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ি কখনও তা করছ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ার পরিবর্তে আপনি তাঁকে বিশ্বাস করেছেন তা প্রমাণ করতে গিয়ে আপনি একটা অনুভূতির অন্বেষণ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কখনও হবে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খনও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খনও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েন হবে ন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তাঁকে বিশ্বাস করার </w:t>
      </w:r>
      <w:r>
        <w:rPr>
          <w:rFonts w:ascii="Vrinda" w:hAnsi="Vrinda" w:cs="Vrinda"/>
          <w:sz w:val="22"/>
          <w:sz w:val="22"/>
          <w:szCs w:val="22"/>
          <w:u w:val="single"/>
        </w:rPr>
        <w:t>আগে</w:t>
      </w:r>
      <w:r>
        <w:rPr>
          <w:rFonts w:ascii="Vrinda" w:hAnsi="Vrinda" w:cs="Vrinda"/>
          <w:sz w:val="22"/>
          <w:sz w:val="22"/>
          <w:szCs w:val="22"/>
        </w:rPr>
        <w:t xml:space="preserve"> কিভাবে সম্ভব আপনার একটা ‘‘অনুভূতি’’ হওয়া </w:t>
      </w:r>
      <w:r>
        <w:rPr>
          <w:rFonts w:ascii="Vrinda" w:hAnsi="Vrinda" w:cs="Vrinda"/>
          <w:sz w:val="22"/>
          <w:sz w:val="22"/>
          <w:szCs w:val="22"/>
          <w:u w:val="single"/>
        </w:rPr>
        <w:t>যে</w:t>
      </w:r>
      <w:r>
        <w:rPr>
          <w:rFonts w:ascii="Vrinda" w:hAnsi="Vrinda" w:cs="Vrinda"/>
          <w:sz w:val="22"/>
          <w:sz w:val="22"/>
          <w:szCs w:val="22"/>
        </w:rPr>
        <w:t xml:space="preserve"> আপনি তাঁকে বিশ্বাস কর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র কোন অর্থ হয়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কমাত্র যে পথে আপনি যীশুকে বিশ্বাস করতে পারেন তা হল একটা অনুভূতির পরিবর্তে </w:t>
      </w:r>
      <w:r>
        <w:rPr>
          <w:rFonts w:ascii="Vrinda" w:hAnsi="Vrinda" w:cs="Vrinda"/>
          <w:sz w:val="22"/>
          <w:sz w:val="22"/>
          <w:szCs w:val="22"/>
          <w:u w:val="single"/>
        </w:rPr>
        <w:t>তাঁকে</w:t>
      </w:r>
      <w:r>
        <w:rPr>
          <w:rFonts w:ascii="Vrinda" w:hAnsi="Vrinda" w:cs="Vrinda"/>
          <w:sz w:val="22"/>
          <w:sz w:val="22"/>
          <w:szCs w:val="22"/>
        </w:rPr>
        <w:t xml:space="preserve"> বিশ্বাস করার দ্বা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া থেকে আপনি ঠিক একধাপ দূরে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ি কখনও তা করছ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 ধরনের অদ্ভূত লোক আপ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বিবারে রবিবারে আপনি আস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পরিত্রাতাকে বিশ্বাস করতে আপনি অস্বীকার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মনকী সেবার কাজ শেষ হওয়ার পরেও আপনি আমাদের সঙ্গে দেখা করতে আস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িন্তু তাঁকে বিশ্বাস করার কোন ইচ্ছাই আপনার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কে জিজ্ঞাসা করছি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পনি কি তাঁকে বিশ্বাস করেছে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আপনি বল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আপনি বেশ জোর দিয়ে ‘‘না’’ বল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যেন আপনি </w:t>
      </w:r>
      <w:r>
        <w:rPr>
          <w:rFonts w:ascii="Vrinda" w:hAnsi="Vrinda" w:cs="Vrinda"/>
          <w:sz w:val="22"/>
          <w:sz w:val="22"/>
          <w:szCs w:val="22"/>
          <w:u w:val="single"/>
        </w:rPr>
        <w:t>খুব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নিশ্চিত</w:t>
      </w:r>
      <w:r>
        <w:rPr>
          <w:rFonts w:ascii="Vrinda" w:hAnsi="Vrinda" w:cs="Vrinda"/>
          <w:sz w:val="22"/>
          <w:sz w:val="22"/>
          <w:szCs w:val="22"/>
        </w:rPr>
        <w:t xml:space="preserve"> আছেন যে আপনি বিশ্বাস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েন এতটা নিশ্চিত হচ্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টা হতে হয়েছে তার কারণ আপনি একটা অনুভূতি বা অন্য একটা কিছুর অন্বেষণ 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টাই কারণ হতে হয়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ন্তু আমাকে আপনার কাছে নির্মমভাবে সৎ হতে দ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‘‘অনুভূতি’’ আপনি চাইছেন তা হল একটা শয়তা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দিয়াবল আপনার মনের সামনে সেই শয়তানকে ঝুলিয়ে রেখেছে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 xml:space="preserve">আমাকে সেই অনুভূতি </w:t>
      </w:r>
      <w:r>
        <w:rPr>
          <w:rFonts w:ascii="Vrinda" w:hAnsi="Vrinda" w:cs="Vrinda"/>
          <w:sz w:val="22"/>
          <w:sz w:val="22"/>
          <w:szCs w:val="22"/>
          <w:u w:val="single"/>
        </w:rPr>
        <w:t>অবশ্য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পেত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ি অতি জরুরীভাবে এটা </w:t>
      </w:r>
      <w:r>
        <w:rPr>
          <w:rFonts w:ascii="Vrinda" w:hAnsi="Vrinda" w:cs="Vrinda"/>
          <w:sz w:val="22"/>
          <w:sz w:val="22"/>
          <w:szCs w:val="22"/>
          <w:u w:val="single"/>
        </w:rPr>
        <w:t>চা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ই অনুভূতির শয়তান ছাড়া আমি কখনও সন্তুষ্ট হব না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দিয়াবল যখন আপনাকে তার নিজের সম্মোহনের অধীনস্থ করে ফে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আপনি তার দ্বারা আকৃষ্ট হল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তখন </w:t>
      </w:r>
      <w:r>
        <w:rPr>
          <w:rFonts w:ascii="Vrinda" w:hAnsi="Vrinda" w:cs="Vrinda"/>
          <w:sz w:val="22"/>
          <w:sz w:val="22"/>
          <w:szCs w:val="22"/>
          <w:u w:val="single"/>
        </w:rPr>
        <w:t>সে আপনাকে একটি অনুভূতি দে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তখন এর দ্বারা এতটাই বশীভূত এবং আকৃষ্ট হবেন যে আপনি আর কখনও উদ্ধার লাভ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ই ‘‘অনুভূতি’’র দিয়াবল হবেন আপনার প্রণয়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প্রেমি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উপাস্য বস্তু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সেটা হয় তখন আপনি এমন একটা শক্তিশাল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ম্মোহনমূলক প্রভাবের অধীনে থাকেন যে যিনি আপনাকে রক্ষা করতে ক্রুশের উপরে প্রাণত্যাগ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প্রকৃত যীশুকে বিশ্বাস করতে আপনি আর কখনও সক্ষম হ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ং ‘‘অনুভূতির’’ সেই শয়তান আপনাকে আকৃষ্ট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ন্দী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 ক্রীতদাসে পরিণত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কে টেনে নরকের সেই পাত্রের অভ্যন্তরে নামিয়ে আন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প্রায় শুনতে পাচ্ছি যে সেই ‘‘অনুভূতির’’ শয়তান আপনার প্রতি হাসছে</w:t>
      </w:r>
      <w:r>
        <w:rPr>
          <w:rFonts w:cs="Vrinda" w:ascii="Vrinda" w:hAnsi="Vrinda"/>
          <w:sz w:val="22"/>
          <w:szCs w:val="22"/>
        </w:rPr>
        <w:t>! ‘‘</w:t>
      </w:r>
      <w:r>
        <w:rPr>
          <w:rFonts w:ascii="Vrinda" w:hAnsi="Vrinda" w:cs="Vrinda"/>
          <w:sz w:val="22"/>
          <w:sz w:val="22"/>
          <w:szCs w:val="22"/>
        </w:rPr>
        <w:t>এবার তোমাকে পেয়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ার তোমাকে পেয়ে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খন থেকে চিরকালের জন্যে নরকে তুমি হলে আমার ক্রীতদাস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হাস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লক্ষ লক্ষ লোক ভাবেন যে তারা পবিত্র আত্মাকে পেয়ে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েখানে প্রকৃতভাবে তারা যা পেয়েছেন তা হল এক শয়ত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ত্ম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রিপূর্ণ হওয়ার 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হলেন অশুচি আত্মাবিষ্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াদের মধ্যে যারা একটা অনুভূতির অন্বেষণ করছেন এই প্রমাণ করতে যে তিনি উদ্ধারলাভ করেছেন তাদের সবাইকে আমি সাবধান করে দিচ্ছি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মি আপনাকে সাবধান কর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া গূঢ় বিষয় নিয়ে খেলা 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ারা আগুন নিয়ে খেলছেন</w:t>
      </w:r>
      <w:r>
        <w:rPr>
          <w:rFonts w:cs="Vrinda" w:ascii="Vrinda" w:hAnsi="Vrinda"/>
          <w:sz w:val="22"/>
          <w:szCs w:val="22"/>
        </w:rPr>
        <w:t>! ‘‘</w:t>
      </w:r>
      <w:r>
        <w:rPr>
          <w:rFonts w:ascii="Vrinda" w:hAnsi="Vrinda" w:cs="Vrinda"/>
          <w:sz w:val="22"/>
          <w:sz w:val="22"/>
          <w:szCs w:val="22"/>
        </w:rPr>
        <w:t>অনুভূতির’’ শয়তানের হাত থেকে নিজেকে মুক্ত করুন এবং ঈশ্বরের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কাছে নিজেকে সমর্পণ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কে উদ্ধার করতে একমাত্র যিনি ক্রুশের উপরে রক্ত ঝরিয়েছিলেন এবং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খানে নির্দ্দিষ্ট কয়েকজন প্রচারক আছেন যারা দাসত্ববন্ধনের উৎসে পরিণত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জানা কয়েকজন প্রচারক রয়েছেন যারা লোকদের নিজেদের প্রতি আকৃষ্ট কর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দের মুক্তির প্রতিশ্রুতি দি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তারা যা করছিলেন সেটা সম্পূর্ণ শয়তানিক ক্রিয়াকর্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তাদের অনুসরণকারীদের খ্রীষ্টের পরিবর্তে নিজেদের সঙ্গে বেঁধে ফেল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পরিস্থিতিতেই আমি যোহন বাপ্তাইজককে এই শ্রেণীর অন্তর্ভূক্ত করছি না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যোহনকে কারাগারে বন্দী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ার স্ত্রী হেরোদিয়াসকে ব্যাভিচারিণী বলার জন্যে হেরোদিয়াস যোহনকে ঘৃণা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বলছে য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হেরোদ যোহনকে ধার্ম্মিক ও পবিত্র লোক জানিয়া ভয় কর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িনি যোহনকে একজন পবিত্র মানুষ হিসাবে দে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জন্যে হেরোদ যোহনকে দেখতে বারে বারে কারাগারে যে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াঠ্যাংশটি বলছে তিনি ‘‘তাঁহাকে রক্ষা কর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ার অর্থ হেরোদ ‘‘তাঁকে নিরাপদে রেখেছিল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হেরোদ জানতেন যে সেখানে যোহনের সম্পর্কে কিছু পবিত্র এবং পৃথক বিষয়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হেরোদ ‘‘তাঁহা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োহন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কথা শুনিতে ভালবাস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িনি এমন অনেক মানুষের মতন ছিলেন যারা একজন সাধুর আরাধনা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জানতেন যে সাধু হলেন একজন ধার্মিক ব্যক্ত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সাধু অগাস্ট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সাধুর মুখের বাক্য অনুসারে হয়তো পাঠ করেছেন বা ধ্যান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ারা কখনও খ্রীষ্টকে বিশ্বাস করেনন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অগাস্টিনের মত মানুষ তাদেরকে সেরকম করতে বলার পর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মনে করি ক্যাথলিকরা সাধুদের যে চোখে দেখতেন সেইভাবেই হেরোদ যোহনকে দেখেছিলেন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তিনি তাঁহার কথা শুনিতে ভালবাস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কিন্তু এটা তাকে কোন সাহায্য করেনি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যোহনের সঙ্গে সাক্ষাৎ করতে নীচে কারাগারে যে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জানতেন যে এতে তার স্ত্রী অসন্তুষ্ট হ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ও তিনি যাওয়া চালিয়ে যে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সেখানে যাওয়ার জন্যে আকর্ষণ অনুভব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অনুভব করতেন যেন কিছু একটা তাকে সেখানে টান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প্রতিরোধ্য কিছু একট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তিনি যোহনের কথা শুনতে যে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‘‘তাঁহার কথা শুনিতে ভালবাস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পবিত্র আত্মা তাকে সেই ভাববাদীর কথা শুনতে আকর্ষ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বহু মানুষ আছেন যারা এই একই কারণে মন্ডলীতে আ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মন্ডলীতে থাকতে ভালবা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ী যদিও ধর্ম্মোপদেশ তাদের দোষী সাব্যস্ত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ারা খ্রীষ্টের প্রতি নিজেদের সমর্পণ ক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রোদ মন পরিবর্তনের প্রায় দোড়গোড়ায় পৌঁছ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কখনও মন পরিবর্তন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পরবর্তীতে হেরোদ কেন যোহন বাপ্তাইজকের মুন্ডচ্ছেদ করেছি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ই মানুষ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েরোদকে কিভাবে আমরা বুঝতে পারি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োহনের প্রচারের অধীনে হেরোদ ঈশ্বরের উপস্থিতি এবং ক্ষমতা উপলব্ধি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জানতেন যে যোহন ঠিক কথা বল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বুও তিনি খ্রীষ্টের প্রতি নিজেকে সমর্পণ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ুঝেছিলেন যে যোহন তার কাছে কি প্রচার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তিনি খ্রীষ্টকে বিশ্বাস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শিক্ষার পর শিক্ষা নিয়ে চল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খ্রীষ্টকে বিশ্বাস করার জন্যে তিনি কখনও নির্দ্দিষ্টভাবে কোন সিদ্ধান্ত গ্রহণ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জীবনে কোন পরিবর্তন আনতে চা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কে সেই মন্দ মহিলা হেরোদিয়াসের থেকে আলাদা হয়ে যেতে হ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কে তার জীবনের বিষয়গুলির পরিবর্তন করতে হ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চ্য জগতের অনেক যুবকই সেইরকমে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পিতামাতা তাদেরকে আমাদের মন্ডলীতে আসতে দ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রা যা প্রচার করি সেই সম্বন্ধে তারা সম্পূর্ণভাবে সহমত হন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ভাবেন যে আমরা অতি কঠোর বা নিয়ন্ত্রি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তাদের ছেলেমেয়েরা আমাদের মন্ডলীতে আস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িন্তু তাদের টেনে আনা হ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কি আপনার জন্যেও সত্য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পিতামাতাও কি মনে করেন যে আমরা অতি কঠোর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ারা আপনাকে আসতে দিচ্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যখন তারা আপনার সঙ্গে কথা বলেন তখন আমাদের সমালোচনা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পনাকে মন্ডলীতে বেশি সময় ব্যয় না করার কথা ব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এইরকম ব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োমাকে কি এতটা সময় ধরে এখানে থাকতেই হবে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কাজেই এই মন্ডলী এবং আপনার পিতামাতার টানাপোড়েনের মাঝে আপনি ছিন্নভিন্ন হয়ে য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জানেন যে আমরা সঠি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পনি আপনার পিতামাতাকেও সন্তুষ্ট করতে চা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অ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খ্রীষ্টিয় পিতামাতার বিরুদ্ধে গ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পক্ষ অবলম্বনে আমাদের সঙ্গে দাঁড়াতে আপনি ভয় প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ভুলে গিয়েছেন যীশুর সেই বাক্য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ে কেহ পিতা কি মাতাকে আমা হইতে অধিক ভালবাস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 আমার যোগ্য নয়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0:37)| </w:t>
      </w:r>
      <w:r>
        <w:rPr>
          <w:rFonts w:ascii="Vrinda" w:hAnsi="Vrinda" w:cs="Vrinda"/>
          <w:sz w:val="22"/>
          <w:sz w:val="22"/>
          <w:szCs w:val="22"/>
        </w:rPr>
        <w:t>হেরোদ একজন খ্রীষ্ট বিশ্বাসী হতে চে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সেইসঙ্গে তিনি হেরোদিয়াসকেও সন্তুষ্ট করতে চ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দ্বিমনা লো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পনার সকল পথে অস্থি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াকোব </w:t>
      </w:r>
      <w:r>
        <w:rPr>
          <w:rFonts w:cs="Vrinda" w:ascii="Vrinda" w:hAnsi="Vrinda"/>
          <w:sz w:val="22"/>
          <w:szCs w:val="22"/>
        </w:rPr>
        <w:t xml:space="preserve">1:8)| </w:t>
      </w:r>
      <w:r>
        <w:rPr>
          <w:rFonts w:ascii="Vrinda" w:hAnsi="Vrinda" w:cs="Vrinda"/>
          <w:sz w:val="22"/>
          <w:sz w:val="22"/>
          <w:szCs w:val="22"/>
        </w:rPr>
        <w:t>ডঃ চার্লস সি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েইর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একজন দ্বিমনা ব্যক্তি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হইতেছেন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এমন এক ব্যক্তি যিনি বশ্যতা বিভক্ত কর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রেইরী স্টাডি বাইবেল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হেরোদের যেখানে ভুল হয়েছিল সেটা কি এইরকমই নয়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তিনি একজন খ্রীষ্ট বিশ্বাসী হতে চে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 সত্বেও তিনি হেরোদিয়াসকে সন্তুষ্ট করতে চ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দ্বিমনা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জন্যে তিনি একজন প্রকৃত খ্রীষ্ট বিশ্বাসী হতে পারেননি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তি সম্প্রতি আমরা সেইরকম একটি প্রাচ্যদেশীয় মেয়েকে পে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অ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খ্রীষ্টিয় পিতামাতাকে সন্তুষ্ট করতে চ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একইসঙ্গে তিনি খ্রীষ্ট বিশ্বাসীও হতে চ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দুইভাগে বিভক্ত হয়ে যাচ্ছিলেন যতক্ষণে তিনি পরিশেষে দেখেন যে তাকে অবশ্যই সম্পূর্ণভাবে যীশুর কাছে আস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পিতামাতার বিরুদ্ধে যাওয়ার সিদ্ধান্ত গ্রহণ করেছিলেন এবং সম্পূর্ণভাবে যীশুর কাছ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মুহূর্তে তিনি তা করলেন সেই মুহূর্তে তিনি রীতিমতো মন পরিবর্ত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তিনি তার জীবনের প্রভু করার সিদ্ধান্ত গ্রহ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ত বিভ্রান্তি চলে গিয়েছিল এবং তিনি এখন হয়েছেন একজন মনোরম খ্রীষ্ট বিশ্বাস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োহন বাপ্তাইজক এবং হেরোদিয়াসের মধ্যে হেরোদ কার পক্ষে আছেন সেটা স্থির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জন্যে তিনি কখনও প্রকৃত খ্রীষ্ট বিশ্বাসীতে পরিণত হ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মারা গিয়েছিলেন এবং নরক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াইবেল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াহার সেবা করি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কে অদ্য মনোনীত ক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িহোশূয় </w:t>
      </w:r>
      <w:r>
        <w:rPr>
          <w:rFonts w:cs="Vrinda" w:ascii="Vrinda" w:hAnsi="Vrinda"/>
          <w:sz w:val="22"/>
          <w:szCs w:val="22"/>
        </w:rPr>
        <w:t xml:space="preserve">24:15)| </w:t>
      </w:r>
      <w:r>
        <w:rPr>
          <w:rFonts w:ascii="Vrinda" w:hAnsi="Vrinda" w:cs="Vrinda"/>
          <w:sz w:val="22"/>
          <w:sz w:val="22"/>
          <w:szCs w:val="22"/>
        </w:rPr>
        <w:t>আপনার দিশাহারা পিতামাতা এবং খ্রীষ্ট এই দুইয়ের মধ্যে একজনকে আপনাকে অবশ্যই মনোনীত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দিশাহারা সব বন্ধু এবং খ্রীষ্টের মধ্যে আপনাকে অবশ্যই একটা বেছে নি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রিত্রাণ লাভ করার জন্যে এবং খ্রীষ্টের জন্যে স্পষ্ট সাক্ষ্য পেতে সেখানে আর কোন পথ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রোদের মতন আগু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পিছু কর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এবং মন্ডলীকে মনোনীত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টা স্পষ্ট সিদ্ধান্ত গ্রহণ করু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াহার সেবা করি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কে অদ্য মনোনীত কর</w:t>
      </w:r>
      <w:r>
        <w:rPr>
          <w:rFonts w:cs="Vrinda" w:ascii="Vrinda" w:hAnsi="Vrinda"/>
          <w:sz w:val="22"/>
          <w:szCs w:val="22"/>
        </w:rPr>
        <w:t>|’’ ‘‘</w:t>
      </w:r>
      <w:r>
        <w:rPr>
          <w:rFonts w:ascii="Vrinda" w:hAnsi="Vrinda" w:cs="Vrinda"/>
          <w:sz w:val="22"/>
          <w:sz w:val="22"/>
          <w:szCs w:val="22"/>
        </w:rPr>
        <w:t>দ্বিমনা লো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পনার সকল পথে অস্থির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াকোব </w:t>
      </w:r>
      <w:r>
        <w:rPr>
          <w:rFonts w:cs="Vrinda" w:ascii="Vrinda" w:hAnsi="Vrinda"/>
          <w:sz w:val="22"/>
          <w:szCs w:val="22"/>
        </w:rPr>
        <w:t xml:space="preserve">1:8)| </w:t>
      </w:r>
      <w:r>
        <w:rPr>
          <w:rFonts w:ascii="Vrinda" w:hAnsi="Vrinda" w:cs="Vrinda"/>
          <w:sz w:val="22"/>
          <w:sz w:val="22"/>
          <w:szCs w:val="22"/>
        </w:rPr>
        <w:t>যীশু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ে কেহ পিতা কি মাতাকে আমা হইতে অধিক ভালবাস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 আমার যোগ্য নয়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0:37)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যোহনের প্রচার শুনতে যেতেন এবং ‘‘তাঁহার কথা শুনিয়া তিনি অনেক কিছু কর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অনেক কিছু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বকিছু করেছিলেন কিন্তু একটা কাজ বাদে যা হল অতি গুরুত্ব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সন্দেহ নেই যে তিনি কয়েকটি পাপ কাজ বর্জ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িনি অনেক কিছু করিতেন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কিন্তু তিনি কখনও সেই কাজটি করেননি যা যোহন তাকে করতে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কখনও খ্রীষ্টকে বিশ্বাস করেন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ই কি সেই কারণ নয় যে আপনি একজন প্রায় খ্রীষ্ট বিশ্বাসী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প্র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এখনও দিশাহারা</w:t>
      </w:r>
      <w:r>
        <w:rPr>
          <w:rFonts w:cs="Vrinda" w:ascii="Vrinda" w:hAnsi="Vrinda"/>
          <w:sz w:val="22"/>
          <w:szCs w:val="22"/>
        </w:rPr>
        <w:t>! ‘‘</w:t>
      </w:r>
      <w:r>
        <w:rPr>
          <w:rFonts w:ascii="Vrinda" w:hAnsi="Vrinda" w:cs="Vrinda"/>
          <w:sz w:val="22"/>
          <w:sz w:val="22"/>
          <w:szCs w:val="22"/>
        </w:rPr>
        <w:t>অনেক কিছু’’ যথেষ্ট হয়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 যুবতী মহিলা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ারা এর বেশি আর কি চা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তার বলা উচিৎ 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ঈশ্বর এর বেশি আর কি চা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আসলে ডাঃ মার্টিন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এই ধর্ম্মোপদেশটি প্রচার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 আমি গ্রহণ কর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উহা কি যাহা আপনাকে পশ্চাৎ হইতে ধরিয়া রাখিতেছ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নিজেকে পরীক্ষা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জ্ঞানী হউন এবং ইহাকে টানিতে দিন</w:t>
      </w:r>
      <w:r>
        <w:rPr>
          <w:rFonts w:cs="Vrinda" w:ascii="Vrinda" w:hAnsi="Vrinda"/>
          <w:sz w:val="22"/>
          <w:szCs w:val="22"/>
        </w:rPr>
        <w:t>! ‘</w:t>
      </w:r>
      <w:r>
        <w:rPr>
          <w:rFonts w:ascii="Vrinda" w:hAnsi="Vrinda" w:cs="Vrinda"/>
          <w:sz w:val="22"/>
          <w:sz w:val="22"/>
          <w:szCs w:val="22"/>
        </w:rPr>
        <w:t xml:space="preserve">অনেক কিছু’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থেষ্ট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হয়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চাহিতেছেন আপনার সম্পূর্ণ সমর্পণ</w:t>
      </w:r>
      <w:r>
        <w:rPr>
          <w:rFonts w:cs="Vrinda" w:ascii="Vrinda" w:hAnsi="Vrinda"/>
          <w:sz w:val="22"/>
          <w:szCs w:val="22"/>
        </w:rPr>
        <w:t>, [</w:t>
      </w:r>
      <w:r>
        <w:rPr>
          <w:rFonts w:ascii="Vrinda" w:hAnsi="Vrinda" w:cs="Vrinda"/>
          <w:sz w:val="22"/>
          <w:sz w:val="22"/>
          <w:szCs w:val="22"/>
        </w:rPr>
        <w:t>শুধুমাত্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কিছু নির্দ্দিষ্ট পাপ ত্যাগ করা নহে কিন্তু আপনার সমগ্র ইচ্ছা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>আপনার সমগ্র জীবন অবশ্যই খ্রীষ্টের প্রতি সমর্পণ করতে 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sz w:val="22"/>
          <w:szCs w:val="22"/>
        </w:rPr>
        <w:t>(D. Martyn Lloyd-Jones, M.D., “Missing the Mark”)</w:t>
      </w:r>
      <w:r>
        <w:rPr>
          <w:rFonts w:cs="Vrinda" w:ascii="Vrinda" w:hAnsi="Vrinda"/>
          <w:sz w:val="22"/>
          <w:szCs w:val="22"/>
        </w:rPr>
        <w:t xml:space="preserve"> |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র মাত্র অন্য একটা বিষয়ে আমি বলতে চাইছি</w:t>
      </w:r>
      <w:r>
        <w:rPr>
          <w:rFonts w:cs="Vrinda" w:ascii="Vrinda" w:hAnsi="Vrinda"/>
          <w:sz w:val="22"/>
          <w:szCs w:val="22"/>
        </w:rPr>
        <w:t xml:space="preserve">| 24 </w:t>
      </w:r>
      <w:r>
        <w:rPr>
          <w:rFonts w:ascii="Vrinda" w:hAnsi="Vrinda" w:cs="Vrinda"/>
          <w:sz w:val="22"/>
          <w:sz w:val="22"/>
          <w:szCs w:val="22"/>
        </w:rPr>
        <w:t>নং পদ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েরোদিয়াস তার মেয়েকে যোহন বাপ্তাইজকের মস্তক যাচ্ঞা করতে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রোদ খুব দুঃখি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‘‘যাহারা ভোজে বসিয়া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দের ভ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কে ফিরাইয়া দিতে চাহিলেন না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ার্ক </w:t>
      </w:r>
      <w:r>
        <w:rPr>
          <w:rFonts w:cs="Vrinda" w:ascii="Vrinda" w:hAnsi="Vrinda"/>
          <w:sz w:val="22"/>
          <w:szCs w:val="22"/>
        </w:rPr>
        <w:t xml:space="preserve">6:26)|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টা এইরকম হয়েছি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তার নিজের সুখ্যাতি রক্ষা এবং অন্যদের উত্তম মতামত মান্য করার জন্য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অন্তরে তিনি জানতেন যে এইসব লোক ভুল বল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্যদি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যোহনকে শ্রদ্ধা করতেন এবং জানতেন যে তিনি ঠিক কথা বল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 সত্ত্বেও তিনি পাপীদের পক্ষ গ্রহণ এবং যোহনের প্রচার প্রত্যাখ্যা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সেই অনন্তকালীন মুক্তি ত্যাগ করেছিলেন এবং নরকে গিয়েছিলেন কেবলমাত্র এইসব লোকেরা তার সম্বন্ধে কি ভাববে সেই ভয়ে ভীত থাকার কারণ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 উন্মত্তত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দিও সমগ্র জগৎ হয়তো আপনার প্রতি হাসছে এবং আপনাকে নিয়ে মজা কর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ও আপনার গোটা পরিবার সহমত হচ্ছে যে আপনি একজন অন্ধবিশ্বাসী ধার্মিকে পরিণত হয়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ও সবাই আপনাকে বোকা বল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তে কি পার্থক্য তৈরী হয়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তক্ষণ আপনি ঈশ্বরের দ্বারা গৃহীত হ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ারণ তিনি একাই হলেন বিচারক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ঈশ্বর আপনাকে যা বলছেন তাই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পুত্র যীশ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আপনার পরিবার ও বন্ধুবান্ধবদ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মগ্র জগত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দেখিয়ে দিন যে আপনি এই নীচ জগৎ থেকে মুখ ফিরিয়ে নিয়ে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আপনি আপনার এই জীবন সম্পূর্ণভাবে যীশু খ্রীষ্টের প্রতি সমর্পণ করছ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খ্রীষ্ট সঠিক এবং সত্য তা একবার জেনে নিলে আপনি আর শান্তি পাবেন না যতক্ষণে আপনি নিজেকে তাঁর কাছে সম্পূর্ণভাবে সমর্পণ না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তভাগ্য হেরোদ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োহনের শিরচ্ছেদ করার পরে তার জীবন কি ভয়ানক ছিল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েরোদের জীবনকে যোহন ভুতুড়ে এবং যন্ত্রণাদায়ক করে তু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হেরোদ খ্রীষ্টের সম্বন্ধে শুন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তাকে যোহন বলে ভেবে ন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ৃত্যু থেকে উঠে আসা যো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াত্রিবেলা হেরোদের স্বপ্নকে যোহন ভুতুড়ে এবং যন্ত্রণাদায়ক করে তুলত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তার দিকে এগিয়ে আসা সেই প্লেটের স্বপ্ন দেখতেন যার উপরে যোহনের কাটা মুন্ডটি রাখা থাক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ও আপনি সত্যকে অস্বীকার করেন তাও আপনি এর মাধ্যমে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পনাকে তাড়া করে বেড়াবে এবং চিরকালের জন্যে যন্ত্রণা দে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পনাকে বিশ্রাম অথবা শান্তি দে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োহনের সম্বন্ধে হেরোদ প্রচন্ড দুঃস্বপ্ন দেখতেন </w:t>
      </w:r>
      <w:r>
        <w:rPr>
          <w:rFonts w:cs="Vrinda" w:ascii="Vrinda" w:hAnsi="Vrinda"/>
          <w:sz w:val="22"/>
          <w:szCs w:val="22"/>
        </w:rPr>
        <w:t>- ‘‘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 আমি আপনার কথা শুনি না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 আমি আমার আত্মাকে দূরে নিক্ষেপ করিয়াছিলাম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রা আমাকে কি ভাবিবে সেই কারণে আমি কেন এত ভীত হইয়াছিলাম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হ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কত মূর্খ ছিলাম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হেরোদ যোহনের শিরচ্ছেদ করার পরে তার জীবনের ছবিটি দে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রকমই হবে আপনার জীবন এবং এমনকী হতে পারে আরও ভয়ান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 আপনি জগৎ ত্যাগ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ীশু খ্রীষ্টে বিশ্বাস স্থাপন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নিজেকে তাঁর প্রতি সমপর্ণ করার সিদ্ধান্ত গ্রহণ না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ভয় দেখানোর চেষ্টা করার জন্যে অভিযুক্ত হওয়ার ভয়ে আমি ভীত ন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নিশ্চিতভাবে আপনাকে ভয় দেখানোর চেষ্টা কর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যীশু খ্রীষ্টের বিস্ময়কর ভালবাসা আপনাকে আকর্ষণ না করে তো একটা খ্রীষ্টবিহীন অনন্তকালের বিভীষিকার সাহায্য নিয়ে আমার সর্বশক্তি দিয়ে আমি আপনাকে ভয় দেখা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ন্ত অপরাধ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ন্ত দুঃখ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ির্বচনীয় যন্ত্রণ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ই আপনাদের সকলের জন্যে অপেক্ষা করে আছে যারা সবকিছু ত্যাগ করতে এবং খ্রীষ্টকে মনপ্রাণ দিয়ে আলিঙ্গন করতে অসমর্থ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আপনাকে পাপ থেকে রক্ষা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করার জন্যে তিনি অপেক্ষা করে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িশ্বাসে খ্রীষ্টের কাছে আসুন এবং কোন বিষয় নয় শুধু তাঁকে বিশ্বাস করু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আপনি উদ্ধার লাভ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আর কোন পথ ন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জন্‍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সুন এবং যীশুর প্রতি কাউকে তার সমগ্র জীবন সমপর্ণ করানোর জন্যে আমাদের প্রার্থনায় পরিচালনা করুন</w:t>
      </w:r>
      <w:r>
        <w:rPr>
          <w:rFonts w:cs="Vrinda" w:ascii="Vrinda" w:hAnsi="Vrinda"/>
          <w:sz w:val="22"/>
          <w:szCs w:val="22"/>
        </w:rPr>
        <w:t xml:space="preserve">|      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2160" w:hanging="0"/>
        <w:rPr>
          <w:rFonts w:ascii="Vrinda" w:hAnsi="Vrinda" w:cs="Vrinda"/>
          <w:sz w:val="24"/>
        </w:rPr>
      </w:pPr>
      <w:r>
        <w:rPr>
          <w:sz w:val="24"/>
        </w:rPr>
        <w:t>“</w:t>
      </w:r>
      <w:r>
        <w:rPr>
          <w:sz w:val="24"/>
        </w:rPr>
        <w:t>Almost Persuaded” (Philip P. Bliss, 1838-1876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47:00Z</dcterms:created>
  <dc:creator>user</dc:creator>
  <dc:description/>
  <dc:language>en-US</dc:language>
  <cp:lastModifiedBy>CJC</cp:lastModifiedBy>
  <cp:lastPrinted>2017-11-23T17:39:00Z</cp:lastPrinted>
  <dcterms:modified xsi:type="dcterms:W3CDTF">2017-11-23T17:48:00Z</dcterms:modified>
  <cp:revision>3</cp:revision>
  <dc:subject/>
  <dc:title/>
</cp:coreProperties>
</file>