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নোহ অনুগ্রহ প্রাপ্ত হইলে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/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 পুস্তকের উপর </w:t>
      </w:r>
      <w:r>
        <w:rPr>
          <w:rFonts w:cs="Vrinda" w:ascii="Vrinda" w:hAnsi="Vrinda"/>
          <w:sz w:val="20"/>
          <w:szCs w:val="20"/>
        </w:rPr>
        <w:t xml:space="preserve">#19 </w:t>
      </w:r>
      <w:r>
        <w:rPr>
          <w:rFonts w:ascii="Vrinda" w:hAnsi="Vrinda" w:cs="Vrinda"/>
          <w:sz w:val="20"/>
          <w:sz w:val="20"/>
          <w:szCs w:val="20"/>
        </w:rPr>
        <w:t>নং প্রচার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Heading"/>
        <w:rPr>
          <w:szCs w:val="24"/>
        </w:rPr>
      </w:pPr>
      <w:r>
        <w:rPr>
          <w:szCs w:val="24"/>
        </w:rPr>
        <w:t>NOAH  FOUND  GRACE !</w:t>
      </w:r>
    </w:p>
    <w:p>
      <w:pPr>
        <w:pStyle w:val="Heading"/>
        <w:rPr/>
      </w:pPr>
      <w:r>
        <w:rPr>
          <w:sz w:val="16"/>
        </w:rPr>
        <w:t xml:space="preserve"> </w:t>
      </w:r>
      <w:r>
        <w:rPr>
          <w:sz w:val="16"/>
        </w:rPr>
        <w:t>(SERMON #19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4</w:t>
      </w:r>
      <w:r>
        <w:rPr>
          <w:rFonts w:ascii="Vrinda" w:hAnsi="Vrinda" w:cs="Vrinda"/>
          <w:sz w:val="24"/>
          <w:sz w:val="24"/>
          <w:szCs w:val="24"/>
        </w:rPr>
        <w:t>শ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নিবারের সন্ধ্যাবেলায় লস্‍ এঞ্জেল্‍সের 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Vrinda" w:ascii="Vrinda" w:hAnsi="Vrinda"/>
          <w:sz w:val="24"/>
        </w:rPr>
        <w:t>Saturday</w:t>
      </w:r>
      <w:r>
        <w:rPr>
          <w:rFonts w:cs="Times New Roman" w:ascii="Times New Roman" w:hAnsi="Times New Roman"/>
          <w:sz w:val="24"/>
        </w:rPr>
        <w:t xml:space="preserve"> Evening, June 24, 20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7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সদাপ্রভু নোহ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সপরিবারে জাহাজে প্রবেশ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েননা এই কালের লোকদের মধ্যে আমার সাক্ষাতে তোমাকেই ধার্ম্মিক দেখিয়াছি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>7:1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নোহ রক্ষা পেয়েছিলেন সেই কারণে নয় যে তিনি ভাল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রক্ষা করা হয়েছিল কারণ ঈশ্ব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সাক্ষাতে তোমাকেই ধার্ম্মিক দেখিয়া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7:1)| </w:t>
      </w:r>
      <w:r>
        <w:rPr>
          <w:rFonts w:ascii="Vrinda" w:hAnsi="Vrinda" w:cs="Vrinda"/>
        </w:rPr>
        <w:t>ঈশ্বর তাকে ধার্ম্মিক হিসাবে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উত্তরটি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ত্তরটি আদিপুস্তক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ষষ্ঠ অধ্যায়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ট নম্বর পদে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আপনার বাইবেলের সেই পাতাটি খুলু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নোহ সদাপ্রভুর দৃষ্টিতে অনুগ্রহ প্রাপ্ত হইল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6:8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ঈশ্বরের দৃষ্টিতে নোহ অনুগ্রহ প্রাপ্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সাক্ষাতে তোমাকেই ধার্ম্মিক দেখিয়া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7:1)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আরোপিত ধার্ম্মিকতার কথা ব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1:7 </w:t>
      </w:r>
      <w:r>
        <w:rPr>
          <w:rFonts w:ascii="Vrinda" w:hAnsi="Vrinda" w:cs="Vrinda"/>
        </w:rPr>
        <w:t>পদটি আমাদের স্পষ্ট বলছে যে নোহ বিশ্বাসের দ্বারা পরিত্রাণ পেয়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বিশ্বাসে নোহ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 xml:space="preserve">আপন পরিবারের ত্রাণার্থে এক জাহাজ নির্ম্মাণ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ব্রীয় </w:t>
      </w:r>
      <w:r>
        <w:rPr>
          <w:rFonts w:cs="Vrinda" w:ascii="Vrinda" w:hAnsi="Vrinda"/>
          <w:sz w:val="20"/>
          <w:szCs w:val="20"/>
        </w:rPr>
        <w:t>11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মি অবশ্যই আবার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োহ রক্ষা পেয়েছিলেন সেই কারণে নয় যে তিনি ভালমানুষ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দিও তিনি </w:t>
      </w:r>
      <w:r>
        <w:rPr>
          <w:rFonts w:ascii="Vrinda" w:hAnsi="Vrinda" w:cs="Vrinda"/>
          <w:b/>
          <w:b/>
          <w:bCs/>
          <w:i/>
          <w:i/>
          <w:iCs/>
        </w:rPr>
        <w:t>ছিলেন</w:t>
      </w:r>
      <w:r>
        <w:rPr>
          <w:rFonts w:ascii="Vrinda" w:hAnsi="Vrinda" w:cs="Vrinda"/>
        </w:rPr>
        <w:t xml:space="preserve"> বিভিন্ন দৃষ্টিকোন থেকে দেখা একজন ভালো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তিনি একজন </w:t>
      </w:r>
      <w:r>
        <w:rPr>
          <w:rFonts w:ascii="Vrinda" w:hAnsi="Vrinda" w:cs="Vrinda"/>
          <w:b/>
          <w:b/>
          <w:bCs/>
          <w:i/>
          <w:i/>
          <w:iCs/>
        </w:rPr>
        <w:t>নিখুঁত</w:t>
      </w:r>
      <w:r>
        <w:rPr>
          <w:rFonts w:ascii="Vrinda" w:hAnsi="Vrinda" w:cs="Vrinda"/>
        </w:rPr>
        <w:t xml:space="preserve"> মানুষ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বাইবেল আমাদের সরলভাবে বলে দি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হাপ্লাবনের পরে তিনি দ্রাক্ষারস পান করে মত্ত হয়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9:20-21)| </w:t>
      </w:r>
      <w:r>
        <w:rPr>
          <w:rFonts w:ascii="Vrinda" w:hAnsi="Vrinda" w:cs="Vrinda"/>
        </w:rPr>
        <w:t>আমরা নোহকে ক্ষমা কর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য়ঙ্কর এক ভাগ্যপরীক্ষার মধ্যে দিয়ে চলছিলেন এবং সম্ভবত তিনি মহাপ্লাবনের বিষয়ে তার কম্পমান ভীতি এবং রাত্রিকালীন বিভীষি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্রাক্ষারস পানের মধ্যে ডুবে থেকে ভুল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থবা সম্ভবত এটা শুধুমাত্র একটা ভুল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িনি জানতেন না যে তার উপরে দ্রাক্ষারস কি প্রভাব বিস্তার করবে যেহেতু মহাপ্লাবনের সময়ে পৃথিবীর চারিদিকে জলের ঘেরাটোপ নেমে আসার আগে সেখানে সেই ধরনের কোন মানসিক উত্তেজনা ছিল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ই দুইয়ের যে কোন ক্ষেত্র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নোহকে বিশুদ্ধচরিত্রের মানুষ হিসাবে চিত্রিত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পিউরিটানরা বলে থাক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দিও পাপ করিয়াছেন তবুও সততা প্রতিপাদন করিয়াছ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তিনি নিখুঁত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ঈশ্বরের দৃষ্টিতে তিনি পূ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েহধারী খ্রীষ্টের উপরে ন্যস্ত বিশ্বাসের মাধ্যমে ন্যায্য প্রতিপাদি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উপরে নোহের বিশ্বাস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ঈশ্বরে অনুগ্রহের দ্বারা যা তাকে দেওয়া হয়ে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6:8)| </w:t>
      </w:r>
      <w:r>
        <w:rPr>
          <w:rFonts w:ascii="Vrinda" w:hAnsi="Vrinda" w:cs="Vrinda"/>
        </w:rPr>
        <w:t>যখন নোহ খ্রীষ্টের উপরে বিশ্বাস স্থাপ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তার নথ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ধার্ম্মিকতা আরোপ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গণি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র নতুন নিয়মে এই বিষয়ের উপরে বেশ চমৎকার কিছু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ম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্যায় 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ঁচ ও ছয় নম্বর পদ দুটি দেখু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িন্তু যে ব্যক্তি কার্য্য করে না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াঁহারই উপরে 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িনি ভক্তিহীনকে ধার্ম্মিক গণনা করে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তাঁহার বিশ্বাসই ধার্ম্মিকতা বলিয়া গণিত হ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ই প্রকারে দায়ূদও সেই ব্যক্তিকে ধন্য বলিয়া উল্লেখ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র পক্ষে ঈশ্বর কার্য্য ব্যতিরেকে ধার্ম্মিকতা গণনা কর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4:5-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ঈশ্বর নোহ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সাক্ষাতে তোমাকেই ধার্ম্মিক দেখিয়া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7:1), </w:t>
      </w:r>
      <w:r>
        <w:rPr>
          <w:rFonts w:ascii="Vrinda" w:hAnsi="Vrinda" w:cs="Vrinda"/>
        </w:rPr>
        <w:t>তিনি বলছিলেন যে তিনি নোহের পাপগুলি দেখতে পাচ্ছ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বিশ্বাসের দ্বারা খ্রীষ্টের ধার্ম্মিকতা নোহের নথিতে স্থাপন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চ্ছে পুন্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জাগরণের নীতিবাক্য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 xml:space="preserve">শোলে ফিডা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েবলমাত্র খ্রীষ্টে বিশ্বাস করার দ্বারা পরিত্রা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ভাল মানুষ হওয়ার জন্যে নোহকে রক্ষা ক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ূ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আবির্ভূত খ্রীষ্টের উপরে বিশ্বাস স্থাপনের মাধ্যমে পরিত্রাণ পেয়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 জাহাজটির কথা বিবেচ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জাহাজটি একটি নৌক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সমুদ্রযাত্রা করার উদ্দেশ্যে তৈরী কর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সাধারণভাবে লম্বা একটা কাঠের বাক্স যার প্রান্তভাদুটি ক্রমশ সরু হয়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র আগাপাশতলা কালো পিচ দ্বারা আবৃ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াহাজের বিষয়ে 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ম্যাকগী এই সব মন্তব্য করেছিলেন 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জাহাজটির সম্বন্ধে বেশির ভাগ লোকের সেই ধারণাই ছিল যাহা তাহাদের সম্মুখে ক্ষুদ্র সানডে স্কুল দ্বারা সুস্পষ্টরূপে বর্ণিত হইয়াছিল যাহাতে বলা হইয়াছিল যে ইহা দেখিতে একটি হাউসবোটের ন্যায়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নিকট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ইহা একটি অতি হাস্যকর ধরনের তথ্যবিকৃত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জাহাজটি প্রকৃতপক্ষে যেরূপ দেখিতে ছিল সেই চিত্ররূপের পরিবর্তে ইহা ছিল জাহাজটির একটি অতিরঞ্জিত বর্ণনামূলক চিত্র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প্রথম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জাহাজ নির্ম্মাণের নির্দেশ প্রকাশ করিতেছে যে ইহা বাস্তবিকেই বৃহদায়তন বিশিষ্ট ছিল</w:t>
      </w:r>
      <w:r>
        <w:rPr>
          <w:rFonts w:cs="Vrinda" w:ascii="Vrinda" w:hAnsi="Vrinda"/>
          <w:sz w:val="20"/>
          <w:szCs w:val="20"/>
        </w:rPr>
        <w:t>| ‘‘</w:t>
      </w:r>
      <w:r>
        <w:rPr>
          <w:rFonts w:ascii="Vrinda" w:hAnsi="Vrinda" w:cs="Vrinda"/>
          <w:sz w:val="20"/>
          <w:sz w:val="20"/>
          <w:szCs w:val="20"/>
        </w:rPr>
        <w:t>জাহাজ দীর্ঘে তিনশত হাত হইবে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>যদি এক কিউবিট এর মাপ আঠারো ইঞ্চির সমতুল হ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হইলে জাহাজটি কত বড় ছিল উহার কিছু ধারণা ইহা আপনাকে দিত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firstLine="450"/>
        <w:rPr/>
      </w:pPr>
      <w:r>
        <w:rPr>
          <w:rFonts w:ascii="Vrinda" w:hAnsi="Vrinda" w:cs="Vrinda"/>
          <w:sz w:val="20"/>
          <w:sz w:val="20"/>
          <w:szCs w:val="20"/>
        </w:rPr>
        <w:t>প্রশ্ন হইতেছে ইহাই যে সেই সময়ে কিভাবে তাহারা জাহাজটিকে দৃঢ়কায় করিয়া প্রস্তুত করি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ার বন্ধুগ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গুহাবাসীদের লইয়া চর্চা করিতেছি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রা একজন অতি বুদ্ধিমান মানুষের বিষয়ে বলিতেছ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ারা দেখু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বুদ্ধিমত্তা যাহা বর্তমানে জাতির নিকটে রহ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হা সরাসরি নোহের নিকট হইতেই প্রাপ্ত হইয়াছে এবং তাহাকে একজন অতি বুদ্ধিমান মানুষ হইতেই হইয়াছে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নোহ পঞ্চাশ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ফুট উচ্চ ঢেউ সহ্য করিবার জন্য সমুদ্রগামী জাহাজ নির্ম্মাণ করিতেছ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াহা তিনি নির্ম্মণ করিতেছেন উহা হইতেছে জীবন ধারণের একটি স্থ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ণী এবং মনুষ্য জীব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বেশ কিছু কালের জন্য ভাসিয়া থাকিতে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একটি ঝড়ের মধ্য দিয়া অতিক্রম করিবার জন্য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েবলমাত্র প্লাবন সরিয়া যাইবার অপেক্ষায় থাকিবার জন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সেই কার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জাহাজটির সেই আচরণ হয়ত অনুপস্থিত থাক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আপনি একটি সমুদ্রগামী জাহাজের মধ্যে দেখিতে পাইবেন এবং উহা এই জাহাজটিতে মহৎ আচরণ হিসাবে অধিক কক্ষ প্রদান করিবে </w:t>
      </w:r>
      <w:r>
        <w:rPr>
          <w:rFonts w:cs="Times New Roman" w:ascii="Times New Roman" w:hAnsi="Times New Roman"/>
          <w:sz w:val="20"/>
          <w:szCs w:val="20"/>
        </w:rPr>
        <w:t xml:space="preserve">(J. Vernon McGee, </w:t>
      </w:r>
      <w:r>
        <w:rPr>
          <w:rFonts w:cs="Times New Roman" w:ascii="Times New Roman" w:hAnsi="Times New Roman"/>
          <w:b/>
          <w:i/>
          <w:sz w:val="20"/>
          <w:szCs w:val="20"/>
        </w:rPr>
        <w:t>Thru the Bible</w:t>
      </w:r>
      <w:r>
        <w:rPr>
          <w:rFonts w:cs="Times New Roman" w:ascii="Times New Roman" w:hAnsi="Times New Roman"/>
          <w:sz w:val="20"/>
          <w:szCs w:val="20"/>
        </w:rPr>
        <w:t>, Thomas Nelson, 1983, volume I, p. 39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উইটকম্ব এবং মরিস উল্লেখ করেছেন যে ব্যাবিলনদেশীয় লোকদের কাছে এক কিউবিট মাপ ছিল </w:t>
      </w:r>
      <w:r>
        <w:rPr>
          <w:rFonts w:cs="Vrinda" w:ascii="Vrinda" w:hAnsi="Vrinda"/>
        </w:rPr>
        <w:t xml:space="preserve">19.8 </w:t>
      </w:r>
      <w:r>
        <w:rPr>
          <w:rFonts w:ascii="Vrinda" w:hAnsi="Vrinda" w:cs="Vrinda"/>
        </w:rPr>
        <w:t xml:space="preserve">ইঞ্চির সমান এবং ইজিপ্টবাসীদের কাছে এক কিউবিট এর মাপ </w:t>
      </w:r>
      <w:r>
        <w:rPr>
          <w:rFonts w:cs="Vrinda" w:ascii="Vrinda" w:hAnsi="Vrinda"/>
        </w:rPr>
        <w:t xml:space="preserve">20.65 </w:t>
      </w:r>
      <w:r>
        <w:rPr>
          <w:rFonts w:ascii="Vrinda" w:hAnsi="Vrinda" w:cs="Vrinda"/>
        </w:rPr>
        <w:t>ইঞ্চি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উইটকম্ব এবং মরিস আমাদের বলছেন যে ইব্রীয়দের এক কিউবিট ছিল </w:t>
      </w:r>
      <w:r>
        <w:rPr>
          <w:rFonts w:cs="Vrinda" w:ascii="Vrinda" w:hAnsi="Vrinda"/>
        </w:rPr>
        <w:t xml:space="preserve">20.4 </w:t>
      </w:r>
      <w:r>
        <w:rPr>
          <w:rFonts w:ascii="Vrinda" w:hAnsi="Vrinda" w:cs="Vrinda"/>
        </w:rPr>
        <w:t xml:space="preserve">ইঞ্চি </w:t>
      </w:r>
      <w:r>
        <w:rPr>
          <w:rFonts w:cs="Times New Roman" w:ascii="Times New Roman" w:hAnsi="Times New Roman"/>
        </w:rPr>
        <w:t xml:space="preserve">(John C. Whitcomb and Henry M. Morris, </w:t>
      </w:r>
      <w:r>
        <w:rPr>
          <w:rFonts w:cs="Times New Roman" w:ascii="Times New Roman" w:hAnsi="Times New Roman"/>
          <w:b/>
          <w:i/>
        </w:rPr>
        <w:t>The Genesis Flood</w:t>
      </w:r>
      <w:r>
        <w:rPr>
          <w:rFonts w:cs="Times New Roman" w:ascii="Times New Roman" w:hAnsi="Times New Roman"/>
        </w:rPr>
        <w:t>, Presbyterian and Reformed Publishing Company, 1993, p. 10)</w:t>
      </w:r>
      <w:r>
        <w:rPr>
          <w:rFonts w:cs="Vrinda" w:ascii="Vrinda" w:hAnsi="Vrinda"/>
        </w:rPr>
        <w:t xml:space="preserve"> | </w:t>
      </w:r>
      <w:r>
        <w:rPr>
          <w:rFonts w:ascii="Vrinda" w:hAnsi="Vrinda" w:cs="Vrinda"/>
        </w:rPr>
        <w:t>আর এই হিসাবে সেই জাহাজটি পাঁচশএক ফুট দীর্ঘ ছিল বলে জান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স এঞ্জেল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ীর্ঘ সৈকতের নীচে কাছি দিয়ে বাঁধ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ুইন মে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নামের একটি জাহাজের দৈর্ঘ্য হল </w:t>
      </w:r>
      <w:r>
        <w:rPr>
          <w:rFonts w:cs="Vrinda" w:ascii="Vrinda" w:hAnsi="Vrinda"/>
        </w:rPr>
        <w:t xml:space="preserve">1018 </w:t>
      </w:r>
      <w:r>
        <w:rPr>
          <w:rFonts w:ascii="Vrinda" w:hAnsi="Vrinda" w:cs="Vrinda"/>
        </w:rPr>
        <w:t>ফু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োহের জাহাজের দৈর্ঘ্যের প্রায় দ্বিগু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ুইন মেরীর ভিতরের জায়গার বেশির ভাগটাই জাহাজের ইঞ্জিন ও অন্যান্য যন্ত্রপাতির দখল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োহের জাহাজে কোন যন্ত্রপা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আগাগোড়া ফাঁ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অর্থ এ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হাজে মানুষ এবং প্রাণীদের জন্যে প্রকৃত জায়গা সম্ভবত কুইন মেরীর সঙ্গে তুলনাযোগ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থবা এমনকী সম্ভবত তার চেয়ে বেশিও হতে পা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েটা </w:t>
      </w:r>
      <w:r>
        <w:rPr>
          <w:rFonts w:ascii="Vrinda" w:hAnsi="Vrinda" w:cs="Vrinda"/>
          <w:b/>
          <w:b/>
          <w:bCs/>
          <w:i/>
          <w:i/>
          <w:iCs/>
        </w:rPr>
        <w:t>খুব</w:t>
      </w:r>
      <w:r>
        <w:rPr>
          <w:rFonts w:ascii="Vrinda" w:hAnsi="Vrinda" w:cs="Vrinda"/>
        </w:rPr>
        <w:t xml:space="preserve"> বিশাল একটা জাহাজ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উইটকম্ব এবং 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মরিস এই কথা বলার সময়ে সঠিক ছিলেন যে জাহাজের সেই অসাধারণ আকার একটা বিশ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ব্যাপী প্লাবনের ইঙ্গিত দেয় </w:t>
      </w:r>
      <w:r>
        <w:rPr>
          <w:rFonts w:cs="Vrinda" w:ascii="Vrinda" w:hAnsi="Vrinda"/>
        </w:rPr>
        <w:t xml:space="preserve">: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কটি স্থানীয় বন্যার কারণে অমন দানবীয় অনুপাতের একটি জাহাজের নির্ম্মান শুধু অপ্রয়োজনীয় ছিল তাহাই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সেস্থানে হয়ত আদৌ কোন জাহাজেরই প্রয়োজন ছিল না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সাধারণ একটি স্থানীয় প্লাবনের হাত হইতে রক্ষা পাইবার কার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তাব্দীকাল ব্যাপী একটি পরিকল্পনা লইয়া ও কঠোর পরিশ্রম করিয়া এই ধরনের একটি জাহাজ নির্ম্মাণের সমগ্র প্রণাল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ে কোন হিসাবেই কষ্টসাধ্যভাবে বর্ণিত হউ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উহা কিন্তু চূড়ান্তরূপে মূর্খতাপূর্ণ ও অপ্রয়োজনী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এমনকী যেমন স্বর্গ হইতে অগ্নিবর্ষণের পূর্বেই সদোম হইতে বাহিরে লোটকে সরানো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রূপে ঈশ্বর আর কত অধিক সংবেদনশীল হইতে পা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সন্ন ধ্বংসের বিষয়ে শুধুমাত্র নোহকে সতর্ক করা অপেক্ষা যাহাতে তিনি এমন একটি অঞ্চলে চলিয়া যাইতে পারিতেন যে স্থানটির উপরে প্লাবনের কোন প্রভাব থাকিত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বল উহাই নহ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সব প্রকারের বিপুল সংখ্যক প্রাণ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বশ্যই পক্ষীকুলক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াহাজের অভ্যন্তরে এক বৎসর কাল ধরিয়া রাখা ও পরিচর্যা করা ব্যাতী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হজেই সরাইতে পারা সম্ভব হইয়াছিল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 xml:space="preserve">যদি প্লাবনটি প্রাচ্যের নিকটবর্তী কয়েকটি অঞ্চলের মধ্যেই সীমাবদ্ধ থাকিত তাহা হইলে সমগ্র গল্পটি উপহাসাস্পদ হইবার অভিমুখে গমন করিত </w:t>
      </w:r>
      <w:r>
        <w:rPr>
          <w:rFonts w:cs="Times New Roman" w:ascii="Times New Roman" w:hAnsi="Times New Roman"/>
          <w:sz w:val="20"/>
          <w:szCs w:val="20"/>
        </w:rPr>
        <w:t xml:space="preserve">(John C. Whitcomb and Henry M. Morris, </w:t>
      </w:r>
      <w:r>
        <w:rPr>
          <w:rFonts w:cs="Times New Roman" w:ascii="Times New Roman" w:hAnsi="Times New Roman"/>
          <w:b/>
          <w:i/>
          <w:sz w:val="20"/>
          <w:szCs w:val="20"/>
        </w:rPr>
        <w:t>The Genesis Flood</w:t>
      </w:r>
      <w:r>
        <w:rPr>
          <w:rFonts w:cs="Times New Roman" w:ascii="Times New Roman" w:hAnsi="Times New Roman"/>
          <w:sz w:val="20"/>
          <w:szCs w:val="20"/>
        </w:rPr>
        <w:t>, Presbyterian and Reformed, 1993, p. 11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জাহাজের সম্পর্কে এমন বহু জিনিষ রয়েছে যেগুলি বর্তমানে আমাদের কাছে খুব আগ্রহের বিষয় হওয়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এইগুলির মধ্যে তিনটির বিষয়ে আমরা আজ রাত্রে আলোচনা করি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জাহাজটি আমাদের বলে যে পরিত্রাণ পেতে আমরা যেন অবশ্যই খ্রীষ্টের </w:t>
      </w:r>
      <w:r>
        <w:rPr>
          <w:rFonts w:ascii="Vrinda" w:hAnsi="Vrinda" w:cs="Vrinda"/>
          <w:b/>
          <w:b/>
          <w:bCs/>
          <w:i/>
          <w:i/>
          <w:iCs/>
          <w:sz w:val="24"/>
          <w:sz w:val="24"/>
          <w:szCs w:val="24"/>
          <w:u w:val="single"/>
        </w:rPr>
        <w:t>মধ্যে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থাকি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450" w:leader="none"/>
        </w:tabs>
        <w:ind w:left="1080" w:hanging="108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ুরুতেই পাঠ্যাংশ আমাদের বলছে যে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সদাপ্রভু নোহ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ুমি সপরিবারে জাহাজ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প্রবেশ কর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7: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এখন আদিপুস্তকের সাত নম্বর অধ্যায়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ষোল নম্বর পদটি শুনুন</w:t>
      </w:r>
      <w:r>
        <w:rPr>
          <w:rFonts w:cs="Vrinda" w:ascii="Vrinda" w:hAnsi="Vrinda"/>
        </w:rPr>
        <w:t>: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ফলত তাঁহার প্রতি ঈশ্বরের আজ্ঞানুসারে সমস্ত প্রাণীর স্ত্রীপুরুষ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প্রবেশ করিল</w:t>
      </w:r>
      <w:r>
        <w:rPr>
          <w:rFonts w:cs="Vrinda" w:ascii="Vrinda" w:hAnsi="Vrinda"/>
          <w:i/>
          <w:iCs/>
          <w:sz w:val="20"/>
          <w:szCs w:val="20"/>
        </w:rPr>
        <w:t>|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রে সদাপ্রভু তাঁহার পশ্চাৎ দ্বার বদ্ধ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7:1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র সাত নম্বর পদটি বলছে</w:t>
      </w:r>
      <w:r>
        <w:rPr>
          <w:rFonts w:cs="Vrinda" w:ascii="Vrinda" w:hAnsi="Vrinda"/>
        </w:rPr>
        <w:t>: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জলপ্লাবনের অপেক্ষাতে নোহ ও তাঁহার পুত্ত্রগণ এবং তাঁহার স্ত্রী ও পুত্ত্রবধূগণ জাহাজ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প্রবেশ করিলেন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’’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7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নোহ এবং তাঁর পরিবার তাই করেছিলেন যা ঈশ্বর তাদের করতে বল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7:1)| </w:t>
      </w:r>
      <w:r>
        <w:rPr>
          <w:rFonts w:ascii="Vrinda" w:hAnsi="Vrinda" w:cs="Vrinda"/>
        </w:rPr>
        <w:t xml:space="preserve">তারা জাহাজটির </w:t>
      </w:r>
      <w:r>
        <w:rPr>
          <w:rFonts w:ascii="Vrinda" w:hAnsi="Vrinda" w:cs="Vrinda"/>
          <w:b/>
          <w:b/>
          <w:bCs/>
          <w:i/>
          <w:i/>
          <w:iCs/>
        </w:rPr>
        <w:t>মধ্যে</w:t>
      </w:r>
      <w:r>
        <w:rPr>
          <w:rFonts w:ascii="Vrinda" w:hAnsi="Vrinda" w:cs="Vrinda"/>
        </w:rPr>
        <w:t xml:space="preserve"> প্র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বং অবশ্যই আপনাকেও </w:t>
      </w:r>
      <w:r>
        <w:rPr>
          <w:rFonts w:ascii="Vrinda" w:hAnsi="Vrinda" w:cs="Vrinda"/>
          <w:b/>
          <w:b/>
          <w:bCs/>
          <w:i/>
          <w:i/>
          <w:iCs/>
        </w:rPr>
        <w:t>খ্রীষ্টে</w:t>
      </w:r>
      <w:r>
        <w:rPr>
          <w:rFonts w:ascii="Vrinda" w:hAnsi="Vrinda" w:cs="Vrinda"/>
        </w:rPr>
        <w:t xml:space="preserve"> প্রবেশ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যে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তাঁহাত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ীশুত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িশ্বাস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 বিচার করা যায় না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3: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‘‘</w:t>
      </w:r>
      <w:r>
        <w:rPr>
          <w:rFonts w:cs="Vrinda" w:ascii="Vrinda" w:hAnsi="Vrinda"/>
        </w:rPr>
        <w:t xml:space="preserve">on’’ </w:t>
      </w:r>
      <w:r>
        <w:rPr>
          <w:rFonts w:ascii="Vrinda" w:hAnsi="Vrinda" w:cs="Vrinda"/>
        </w:rPr>
        <w:t>শব্দটি অনুবাদিত হয়েছে ‘‘</w:t>
      </w:r>
      <w:r>
        <w:rPr>
          <w:rFonts w:cs="Vrinda" w:ascii="Vrinda" w:hAnsi="Vrinda"/>
        </w:rPr>
        <w:t xml:space="preserve">eis’’ </w:t>
      </w:r>
      <w:r>
        <w:rPr>
          <w:rFonts w:ascii="Vrinda" w:hAnsi="Vrinda" w:cs="Vrinda"/>
        </w:rPr>
        <w:t>শব্দ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জোধাইএটস এর বক্তব্য অনুস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র মানে হল ‘‘একটি স্থানে বা বিষয়ে প্রেরণার প্রাথমিক ধারণা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 xml:space="preserve">আপনি অবশ্যই বিশ্বাসের দ্বারা যীশুর কাছে </w:t>
      </w:r>
      <w:r>
        <w:rPr>
          <w:rFonts w:ascii="Vrinda" w:hAnsi="Vrinda" w:cs="Vrinda"/>
          <w:b/>
          <w:b/>
          <w:bCs/>
          <w:i/>
          <w:i/>
          <w:iCs/>
        </w:rPr>
        <w:t xml:space="preserve">ভিতরে  </w:t>
      </w:r>
      <w:r>
        <w:rPr>
          <w:rFonts w:ascii="Vrinda" w:hAnsi="Vrinda" w:cs="Vrinda"/>
        </w:rPr>
        <w:t xml:space="preserve">আসু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্বর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দক্ষিণ পাশ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ঠিক যেমনভাবে নোহ জাহাজটিত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ও অবশ্যই সেইভাবে যীশুতে আসতে হব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যে তাঁহাত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ঁর মধ্য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িশ্বাস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বিচার করা যায় না</w:t>
      </w:r>
      <w:r>
        <w:rPr>
          <w:rFonts w:cs="Vrinda" w:ascii="Vrinda" w:hAnsi="Vrinda"/>
        </w:rPr>
        <w:t>...’’ 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3:18)| </w:t>
      </w:r>
      <w:r>
        <w:rPr>
          <w:rFonts w:ascii="Vrinda" w:hAnsi="Vrinda" w:cs="Vrinda"/>
        </w:rPr>
        <w:t>অনেক বার বাইবেল তাদের সম্বন্ধে বলেছে যারা ‘‘খ্রীষ্টে’’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 দুটি সুবিদিত পদের উল্লেখ করা হল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তএব এখ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খ্রীষ্ট যীশুতে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ি কোন দন্ডাজ্ঞা নাই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8:1)|</w:t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ফলত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হ যদি খ্রীষ্টে থ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নূতন সৃষ্টি হইল</w:t>
      </w:r>
      <w:r>
        <w:rPr>
          <w:rFonts w:cs="Vrinda" w:ascii="Vrinda" w:hAnsi="Vrinda"/>
          <w:sz w:val="20"/>
          <w:szCs w:val="20"/>
        </w:rPr>
        <w:t>...’’    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5:17)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পৌল তাদের সম্বন্ধে বলেছিলেন যারা ‘‘খ্রীষ্টে ছ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16:7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পনি কি খ্রীষ্টের </w:t>
      </w:r>
      <w:r>
        <w:rPr>
          <w:rFonts w:ascii="Vrinda" w:hAnsi="Vrinda" w:cs="Vrinda"/>
          <w:b/>
          <w:b/>
          <w:bCs/>
          <w:i/>
          <w:i/>
          <w:iCs/>
        </w:rPr>
        <w:t>মধ্যে</w:t>
      </w:r>
      <w:r>
        <w:rPr>
          <w:rFonts w:ascii="Vrinda" w:hAnsi="Vrinda" w:cs="Vrinda"/>
        </w:rPr>
        <w:t xml:space="preserve"> আ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কে অবশ্যই বিশ্বাসের দ্বারা তাঁর কাছে আস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ঠিক যেমন নোহ সেই জাহাজটিত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িই দ্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 দিয়া যদি কেহ প্রবেশ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পরিত্রাণ প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0:9)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জানি না যে ঠিক কিভাবে এর ব্যাখ্যা করা যায় কিন্তু এই সেবাকাজের সবচেয়ে কঠিন বিষয়গুলির মধ্যে একটি হল আপাতদৃষ্টিতে সহজ সেই ধারণাটি উপলব্ধি করার মতন লোক খুঁজে পা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খ্রীষ্টে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 আস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সুন এইভাব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করুন যে আপনি নোহের সময়ে বসবাস করছিলেন এবং এক মহাপ্লাবন আসন্ন বলে নোহকে প্রচার করতে শুন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পনি তাকে বলতে শুনলেন যে পরিত্রাণ পেতে হলে আপনাকে জাহাজে প্রবেশ করতে হব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আপনি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টা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চার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সত্য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মাত্র জাহাজটিই আমাকে রক্ষা কর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েটা বিশ্বাস করি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পনি কি মহাপ্লাবন থেকে রক্ষা প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b/>
          <w:b/>
          <w:bCs/>
          <w:i/>
          <w:i/>
          <w:iCs/>
        </w:rPr>
        <w:t xml:space="preserve">অবশ্যই না </w:t>
      </w:r>
      <w:r>
        <w:rPr>
          <w:rFonts w:cs="Vrinda" w:ascii="Vrinda" w:hAnsi="Vrinda"/>
          <w:b/>
          <w:bCs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রক্ষা পেতে হলে প্রকৃতপক্ষে আপনাকে উঠতে হবে এবং জাহাজের </w:t>
      </w:r>
      <w:r>
        <w:rPr>
          <w:rFonts w:ascii="Vrinda" w:hAnsi="Vrinda" w:cs="Vrinda"/>
          <w:b/>
          <w:b/>
          <w:bCs/>
          <w:i/>
          <w:i/>
          <w:iCs/>
        </w:rPr>
        <w:t>মধ্যে</w:t>
      </w:r>
      <w:r>
        <w:rPr>
          <w:rFonts w:ascii="Vrinda" w:hAnsi="Vrinda" w:cs="Vrinda"/>
        </w:rPr>
        <w:t xml:space="preserve"> প্রবেশ করতে হব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শুধুমাত্র এই বিশ্বাস করা নয় যে এটা আপনাকে রক্ষা </w:t>
      </w:r>
      <w:r>
        <w:rPr>
          <w:rFonts w:ascii="Vrinda" w:hAnsi="Vrinda" w:cs="Vrinda"/>
          <w:b/>
          <w:b/>
          <w:bCs/>
          <w:i/>
          <w:i/>
          <w:iCs/>
        </w:rPr>
        <w:t>করতে পারে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পরিবর্তে এর </w:t>
      </w:r>
      <w:r>
        <w:rPr>
          <w:rFonts w:ascii="Vrinda" w:hAnsi="Vrinda" w:cs="Vrinda"/>
          <w:b/>
          <w:b/>
          <w:bCs/>
          <w:i/>
          <w:i/>
          <w:iCs/>
        </w:rPr>
        <w:t>মধ্যে</w:t>
      </w:r>
      <w:r>
        <w:rPr>
          <w:rFonts w:ascii="Vrinda" w:hAnsi="Vrinda" w:cs="Vrinda"/>
        </w:rPr>
        <w:t xml:space="preserve"> প্রবেশ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র সেটাই আমি </w:t>
      </w:r>
      <w:r>
        <w:rPr>
          <w:rFonts w:ascii="Vrinda" w:hAnsi="Vrinda" w:cs="Vrinda"/>
          <w:b/>
          <w:b/>
          <w:bCs/>
          <w:i/>
          <w:i/>
          <w:iCs/>
        </w:rPr>
        <w:t>আপনাকে</w:t>
      </w:r>
      <w:r>
        <w:rPr>
          <w:rFonts w:ascii="Vrinda" w:hAnsi="Vrinda" w:cs="Vrinda"/>
        </w:rPr>
        <w:t xml:space="preserve"> করতে বল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ওখানে বসে থাকবেন না এবং বিশ্বাস করুন যে খ্রীষ্ট আপনাকে উদ্ধার করতে </w:t>
      </w:r>
      <w:r>
        <w:rPr>
          <w:rFonts w:ascii="Vrinda" w:hAnsi="Vrinda" w:cs="Vrinda"/>
          <w:b/>
          <w:b/>
          <w:bCs/>
          <w:i/>
          <w:i/>
          <w:iCs/>
        </w:rPr>
        <w:t>পারেন</w:t>
      </w:r>
      <w:r>
        <w:rPr>
          <w:rFonts w:cs="Vrinda" w:ascii="Vrinda" w:hAnsi="Vrinda"/>
          <w:i/>
          <w:iCs/>
        </w:rPr>
        <w:t>!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বিশ্বাসের দ্বারা খ্রীষ্টের কাছে আস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আমার কাছে আস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কে আমি কোন মতে বাহিরে ফেলিয়া দিব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6:37)|</w:t>
      </w:r>
    </w:p>
    <w:p>
      <w:pPr>
        <w:pStyle w:val="Normal"/>
        <w:ind w:righ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জাহাজ বলছে যে আপনাকে অবশ্যই খ্রীষ্টের মধ্যে আসতে হবে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েই জাহাজ বলছে যে আপনাকে অবশ্যই খ্রীষ্টের দেহরূপ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মন্ডলীতে আসতে হবে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4"/>
          <w:sz w:val="24"/>
          <w:szCs w:val="24"/>
        </w:rPr>
        <w:t>আমি অনুভব করি যে অনেক লোকই আমার সঙ্গে একমত হ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বর্তমানে অনেকেই স্থানীয় মন্ডলীকে অগ্রাহ্য করেন বা একে গুরুত্বহীন বলে মনে ক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তারা ঠিক ন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জাহাজটি শুধু খ্রীষ্টেরই প্রতীক ন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টা নতুন নিয়মের স্থানীয় মন্ডলীরও একটা প্রতী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া চিত্ররূপ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4"/>
          <w:sz w:val="24"/>
          <w:szCs w:val="24"/>
        </w:rPr>
        <w:t>এখ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ভাবে আপনি মন্ডলীর মধ্যে প্রবেশ করবেন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করিন্থী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ধ্যায় বারো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াতাশ পদ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লা হচ্ছে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োমরা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খ্রীষ্টের দেহ</w:t>
      </w:r>
      <w:r>
        <w:rPr>
          <w:rFonts w:cs="Vrinda" w:ascii="Vrinda" w:hAnsi="Vrinda"/>
          <w:i/>
          <w:iCs/>
          <w:sz w:val="20"/>
          <w:szCs w:val="20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এবং এক এক একজন এক একটী অঙ্গ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ঈশ্বর মন্ডলীত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স্থাপন করিয়াছেন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12:27-2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মরা সেখানে থেমে য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ধু এই সত্য প্রতিষ্ঠা করতে চাই যে ‘‘খ্রীষ্টের দেহ’’ এই পরিভাষাটিতে মন্ডলীর উল্লেখ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 যীশু বিশ্বাসীদের স্থানীয় প্রতিষ্ঠ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েরো নম্বর পদ থেকে শুনু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কলেই এক দেহ হইবার জন্য একই আত্মাতে বাপ্তাইজিত হইয়াছি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12:1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পবিত্র আত্মার দ্বারা স্থানীয় মন্ডলীতে আপনি বাপ্তাইজি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যে কিভাবে আপনি মন্ডলীর একজন প্রকৃ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ীবন্ত সদস্য হয়েছেন</w:t>
      </w:r>
      <w:r>
        <w:rPr>
          <w:rFonts w:cs="Vrinda" w:ascii="Vrinda" w:hAnsi="Vrinda"/>
        </w:rPr>
        <w:t xml:space="preserve">!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তা ঘটছে সেই বিষয়ে উদ্বিগ্ন হওয়াটা আপনার কাজ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 xml:space="preserve">আপনার কাজ হল যীশুর কাছে আসা </w:t>
      </w:r>
      <w:r>
        <w:rPr>
          <w:rFonts w:cs="Vrinda" w:ascii="Vrinda" w:hAnsi="Vrinda"/>
          <w:i/>
          <w:iCs/>
        </w:rPr>
        <w:t xml:space="preserve">| </w:t>
      </w:r>
      <w:r>
        <w:rPr>
          <w:rFonts w:ascii="Vrinda" w:hAnsi="Vrinda" w:cs="Vrinda"/>
        </w:rPr>
        <w:t>যখন আপনি যীশুর কাছ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আত্মা তখন স্বয়ংক্রিয়ভাবে আপনাকে মন্ডলীর মধ্যেই বাপ্তাইজিত ক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আদিপুস্তক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প্তম অধ্যা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ষোল নম্বর পদটি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নোহ জাহাজে প্রবেশ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ে বলা হয়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পরে সদাপ্রভু তাঁহার পশ্চাৎ দ্বার বন্ধ কর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7:16)| </w:t>
      </w:r>
      <w:r>
        <w:rPr>
          <w:rFonts w:ascii="Vrinda" w:hAnsi="Vrinda" w:cs="Vrinda"/>
        </w:rPr>
        <w:t xml:space="preserve">এতে ঈশ্বরের পবিত্র আত্মার কথা বলা হচ্ছে যিনি </w:t>
      </w:r>
      <w:r>
        <w:rPr>
          <w:rFonts w:ascii="Vrinda" w:hAnsi="Vrinda" w:cs="Vrinda"/>
          <w:color w:val="000000"/>
          <w:lang w:bidi="hi-IN"/>
        </w:rPr>
        <w:t>আপনাকে বাপ্তাইজিত করার দ্বারা মন্ডলীতে বন্ধ করে রেখেছেন আধ্যাত্মিকভাবে দেহের অভ্যন্তরে</w:t>
      </w:r>
      <w:r>
        <w:rPr>
          <w:rFonts w:cs="Vrinda" w:ascii="Vrinda" w:hAnsi="Vrinda"/>
          <w:color w:val="000000"/>
          <w:lang w:bidi="hi-IN"/>
        </w:rPr>
        <w:t xml:space="preserve">!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হাজ খ্রীষ্টের সঙ্গে সংযুক্তি এবং স্থানীয় মন্ডলীর সঙ্গে সংযুক্তির কথাই ব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র দ্বারা আপনি যদি খ্রীষ্টের মধ্যে এবং স্থানীয় মন্ডলীর মধ্যে ‘‘বন্ধ’’ না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বিচারে আপনি ধ্বংস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‘‘বন্ধ’’ থাকেন তবে আপনি সুরক্ষিত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তাদের সেই অনন্তকালীন নিরাপত্তার কথা বলছে যারা মন পরিবর্তন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খ্রীষ্টের কথা শোনেন তারা কখনও ধ্বংস হবেন না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জাহাজ বলছে যে আপনি অবশ্যই সংঙ্কীর্ণ দ্বার দিয়ে ভিতরে প্রবেশ করু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নোহ কিভাবে জাহাজে প্রবেশ করেছিলেন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আদিপুস্ত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ষষ্ঠ অধ্যায়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ষোল নম্বর পদটি দেখুন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জাহাজের পার্শ্বে দ্বার রাখিবে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6:1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ই দ্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 দিয়া যদি কেহ প্রবেশ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পরিত্রাণ পাইবে</w:t>
      </w:r>
      <w:r>
        <w:rPr>
          <w:rFonts w:cs="Vrinda" w:ascii="Vrinda" w:hAnsi="Vrinda"/>
        </w:rPr>
        <w:t>...’’ 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0:9)| </w:t>
      </w:r>
      <w:r>
        <w:rPr>
          <w:rFonts w:ascii="Vrinda" w:hAnsi="Vrinda" w:cs="Vrinda"/>
        </w:rPr>
        <w:t>নোহ সেই দরজার মধ্যে দিয়ে জাহাজে প্র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বশ্যই খ্রীষ্টের মাধ্যমে পরিত্রাণের পথ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সঙ্কীর্ণ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প্রশস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দ্বার দিয়া প্রবেশ ক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7:13)| </w:t>
      </w:r>
      <w:r>
        <w:rPr>
          <w:rFonts w:ascii="Vrinda" w:hAnsi="Vrinda" w:cs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ঙ্কীর্ণ দ্বার দিয়া প্রবেশ করিতে প্রাণপণ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ে প্রবেশ করিতে চেষ্টা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পারিব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3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ঠিক এটাই নোহের সময়ে ঘ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িপুস্তকের কথা শুন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ধ্যায় সা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দ 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েননা সাত দিনের পর আমি পৃথিবীতে চল্লিশ দিবারাত্র বৃষ্টি বর্ষাইয়া</w:t>
      </w:r>
      <w:r>
        <w:rPr>
          <w:rFonts w:cs="Vrinda" w:ascii="Vrinda" w:hAnsi="Vrinda"/>
          <w:sz w:val="20"/>
          <w:szCs w:val="20"/>
        </w:rPr>
        <w:t>...’’ 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7: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দশ নম্বর পদটি লক্ষ করুন</w:t>
      </w:r>
      <w:r>
        <w:rPr>
          <w:rFonts w:cs="Vrinda" w:ascii="Vrinda" w:hAnsi="Vrinda"/>
        </w:rPr>
        <w:t xml:space="preserve">: 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পরে সেই সাত দিন গত হইলে পৃথিবীতে জলপ্লাবন হই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7:10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  <w:b/>
          <w:b/>
          <w:bCs/>
          <w:i/>
          <w:i/>
          <w:iCs/>
        </w:rPr>
      </w:pPr>
      <w:r>
        <w:rPr>
          <w:rFonts w:ascii="Vrinda" w:hAnsi="Vrinda" w:cs="Vrinda"/>
        </w:rPr>
        <w:t>নোহ জাহাজের অভ্যন্তরে প্র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কে ভিতরে বন্ধ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রজা বন্ধ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ত দিন অতিক্রান্ত হয়েছিল আর কিছুই ঘট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বিচার শুরু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</w:rPr>
        <w:t xml:space="preserve">আর কেউই সেই জাহাজে প্রবেশ করতে পারেননি </w:t>
      </w:r>
      <w:r>
        <w:rPr>
          <w:rFonts w:cs="Vrinda" w:ascii="Vrinda" w:hAnsi="Vrinda"/>
          <w:b/>
          <w:bCs/>
          <w:i/>
          <w:iCs/>
        </w:rPr>
        <w:t xml:space="preserve">! </w:t>
      </w:r>
      <w:r>
        <w:rPr>
          <w:rFonts w:ascii="Vrinda" w:hAnsi="Vrinda" w:cs="Vrinda"/>
          <w:b/>
          <w:b/>
          <w:bCs/>
          <w:i/>
          <w:i/>
          <w:iCs/>
        </w:rPr>
        <w:t xml:space="preserve">সেখানে খুব দেরী হয়ে গিয়েছিল </w:t>
      </w:r>
      <w:r>
        <w:rPr>
          <w:rFonts w:cs="Vrinda" w:ascii="Vrinda" w:hAnsi="Vrinda"/>
          <w:b/>
          <w:bCs/>
          <w:i/>
          <w:iCs/>
        </w:rPr>
        <w:t xml:space="preserve">!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প্রায় শুনি যে লোকে চিৎকার কর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দের ভিতরে ঢুকতে দি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ভিতরে ঢুকতে দিন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কিন্তু তখন খুব দেরী হয়ে গেছে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সঙ্কীর্ণ দ্বার দিয়া প্রবেশ করিতে প্রাণপণ কর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েকে প্রবেশ করিতে চেষ্টা করি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পারিবে না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3:24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যীশু খ্রীষ্টের কাছে আসুন </w:t>
      </w:r>
      <w:r>
        <w:rPr>
          <w:rFonts w:ascii="Vrinda" w:hAnsi="Vrinda" w:cs="Vrinda"/>
          <w:b/>
          <w:b/>
          <w:bCs/>
          <w:i/>
          <w:i/>
          <w:iCs/>
        </w:rPr>
        <w:t>এখনই</w:t>
      </w:r>
      <w:r>
        <w:rPr>
          <w:rFonts w:ascii="Vrinda" w:hAnsi="Vrinda" w:cs="Vrinda"/>
        </w:rPr>
        <w:t xml:space="preserve"> 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চিরস্থায়ীভাবে খুব দেরী হয়ে যাওয়ার আগে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360" w:hanging="0"/>
        <w:rPr/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ত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Emphasis"/>
          <w:rFonts w:eastAsia="Times New Roman" w:cs="Times New Roman" w:ascii="Times New Roman" w:hAnsi="Times New Roman"/>
          <w:b/>
          <w:i w:val="fals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</w:rPr>
        <w:t>(END OF SERMON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>হেইমার্‍সের</w:t>
      </w:r>
      <w:r>
        <w:rPr>
          <w:rFonts w:ascii="Vrinda" w:hAnsi="Vrinda" w:cs="Vrinda"/>
          <w:sz w:val="24"/>
          <w:sz w:val="24"/>
          <w:szCs w:val="24"/>
        </w:rPr>
        <w:t xml:space="preserve">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>হেইমার্‍সের</w:t>
      </w:r>
      <w:r>
        <w:rPr>
          <w:rFonts w:ascii="Vrinda" w:hAnsi="Vrinda" w:cs="Vrinda"/>
          <w:sz w:val="24"/>
          <w:sz w:val="24"/>
          <w:szCs w:val="24"/>
        </w:rPr>
        <w:t xml:space="preserve">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আদিপুস্তক </w:t>
      </w:r>
      <w:r>
        <w:rPr>
          <w:rFonts w:cs="Vrinda" w:ascii="Vrinda" w:hAnsi="Vrinda"/>
          <w:sz w:val="24"/>
          <w:szCs w:val="24"/>
          <w:lang w:bidi="bn-IN"/>
        </w:rPr>
        <w:t>6:5-8 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                          “</w:t>
      </w:r>
      <w:r>
        <w:rPr>
          <w:b w:val="false"/>
        </w:rPr>
        <w:t>If You Linger Too Long” (by Dr. John R. Rice, 1895-1980)</w:t>
      </w:r>
      <w:r>
        <w:rPr>
          <w:rFonts w:cs="Vrinda" w:ascii="Vrinda" w:hAnsi="Vrinda"/>
          <w:b w:val="false"/>
          <w:szCs w:val="22"/>
        </w:rPr>
        <w:t xml:space="preserve"> |</w:t>
      </w:r>
      <w:r>
        <w:rPr>
          <w:b w:val="false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b w:val="false"/>
          <w:b w:val="false"/>
          <w:sz w:val="24"/>
          <w:szCs w:val="24"/>
        </w:rPr>
      </w:pPr>
      <w:r>
        <w:rPr>
          <w:rFonts w:cs="Vrinda" w:ascii="Vrinda" w:hAnsi="Vrinda"/>
          <w:b w:val="false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নোহ অনুগ্রহ প্রাপ্ত হইলেন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 পুস্তকের উপর </w:t>
      </w:r>
      <w:r>
        <w:rPr>
          <w:rFonts w:cs="Vrinda" w:ascii="Vrinda" w:hAnsi="Vrinda"/>
          <w:sz w:val="20"/>
          <w:szCs w:val="20"/>
        </w:rPr>
        <w:t xml:space="preserve">#19 </w:t>
      </w:r>
      <w:r>
        <w:rPr>
          <w:rFonts w:ascii="Vrinda" w:hAnsi="Vrinda" w:cs="Vrinda"/>
          <w:sz w:val="20"/>
          <w:sz w:val="20"/>
          <w:szCs w:val="20"/>
        </w:rPr>
        <w:t>নং প্রচার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Heading"/>
        <w:rPr>
          <w:szCs w:val="24"/>
        </w:rPr>
      </w:pPr>
      <w:r>
        <w:rPr>
          <w:szCs w:val="24"/>
        </w:rPr>
        <w:t>NOAH  FOUND  GRACE !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SERMON #19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17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সদাপ্রভু নোহ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সপরিবারে জাহাজে প্রবেশ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েননা এই কালের লোকদের মধ্যে আমার সাক্ষাতে তোমাকেই ধার্ম্মিক দেখিয়াছি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>7:1)|</w:t>
      </w:r>
    </w:p>
    <w:p>
      <w:pPr>
        <w:pStyle w:val="Normal"/>
        <w:ind w:right="117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1170" w:right="117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6:8; 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>11:7;</w:t>
      </w:r>
    </w:p>
    <w:p>
      <w:pPr>
        <w:pStyle w:val="Normal"/>
        <w:ind w:left="1170" w:right="117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9:20-21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>4:5-6)</w:t>
      </w:r>
    </w:p>
    <w:p>
      <w:pPr>
        <w:pStyle w:val="Normal"/>
        <w:ind w:right="72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tabs>
          <w:tab w:val="clear" w:pos="432"/>
          <w:tab w:val="left" w:pos="1260" w:leader="none"/>
        </w:tabs>
        <w:ind w:left="1620" w:hanging="720"/>
        <w:rPr/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জাহাজটি আমাদের বলে যে পরিত্রাণ পেতে আমরা যেন অবশ্যই খ্রীষ্টের </w:t>
      </w:r>
      <w:r>
        <w:rPr>
          <w:rFonts w:ascii="Vrinda" w:hAnsi="Vrinda" w:cs="Vrinda"/>
          <w:b/>
          <w:b/>
          <w:bCs/>
          <w:i/>
          <w:i/>
          <w:iCs/>
          <w:sz w:val="24"/>
          <w:sz w:val="24"/>
          <w:szCs w:val="24"/>
        </w:rPr>
        <w:t>মধ্যে</w:t>
      </w:r>
      <w:r>
        <w:rPr>
          <w:rFonts w:ascii="Vrinda" w:hAnsi="Vrinda" w:cs="Vrinda"/>
          <w:sz w:val="24"/>
          <w:sz w:val="24"/>
          <w:szCs w:val="24"/>
        </w:rPr>
        <w:t xml:space="preserve"> থাক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7:16,7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3:18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8:1;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 xml:space="preserve">5:17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0:9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6:37 |</w:t>
      </w:r>
    </w:p>
    <w:p>
      <w:pPr>
        <w:pStyle w:val="Normal"/>
        <w:tabs>
          <w:tab w:val="clear" w:pos="432"/>
          <w:tab w:val="left" w:pos="1260" w:leader="none"/>
        </w:tabs>
        <w:ind w:left="1620" w:hanging="720"/>
        <w:rPr>
          <w:rFonts w:ascii="Vrinda" w:hAnsi="Vrinda" w:cs="Vrinda"/>
        </w:rPr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ই জাহাজ বলছে যে আপনাকে অবশ্যই খ্রীষ্টের দেহরূপ মন্ডলী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সতে হবে</w:t>
      </w:r>
      <w:r>
        <w:rPr>
          <w:rFonts w:cs="Vrinda" w:ascii="Vrinda" w:hAnsi="Vrinda"/>
          <w:sz w:val="24"/>
          <w:szCs w:val="24"/>
        </w:rPr>
        <w:t>,</w:t>
      </w:r>
      <w:r>
        <w:rPr>
          <w:rFonts w:cs="Vrinda" w:ascii="Vrinda" w:hAnsi="Vrind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করিন্থীয় </w:t>
      </w:r>
      <w:r>
        <w:rPr>
          <w:rFonts w:cs="Vrinda" w:ascii="Vrinda" w:hAnsi="Vrinda"/>
          <w:sz w:val="24"/>
          <w:szCs w:val="24"/>
        </w:rPr>
        <w:t>12:27-28,13;</w:t>
      </w:r>
    </w:p>
    <w:p>
      <w:pPr>
        <w:pStyle w:val="Normal"/>
        <w:tabs>
          <w:tab w:val="clear" w:pos="432"/>
          <w:tab w:val="left" w:pos="1260" w:leader="none"/>
        </w:tabs>
        <w:ind w:left="1620" w:hanging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7:16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1260" w:leader="none"/>
        </w:tabs>
        <w:ind w:left="162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াহাজ বলছে যে আপনি অবশ্যই সংঙ্কীর্ণ দ্বার দিয়ে ভিতরে প্রবেশ কর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6:16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0:9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7:13;</w:t>
      </w:r>
    </w:p>
    <w:p>
      <w:pPr>
        <w:pStyle w:val="Normal"/>
        <w:tabs>
          <w:tab w:val="clear" w:pos="432"/>
          <w:tab w:val="left" w:pos="1260" w:leader="none"/>
        </w:tabs>
        <w:ind w:left="1620" w:hanging="720"/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3:24;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7:4;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7:10</w:t>
      </w:r>
      <w:r>
        <w:rPr>
          <w:rFonts w:cs="Vrinda" w:ascii="Vrinda" w:hAnsi="Vrinda"/>
          <w:sz w:val="24"/>
          <w:szCs w:val="24"/>
        </w:rPr>
        <w:t xml:space="preserve"> |</w:t>
      </w:r>
      <w:r>
        <w:rPr>
          <w:rFonts w:cs="Vrinda" w:ascii="Vrinda" w:hAnsi="Vrinda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432"/>
          <w:tab w:val="left" w:pos="360" w:leader="none"/>
        </w:tabs>
        <w:ind w:left="1440" w:hanging="144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BENGALI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44:00Z</dcterms:created>
  <dc:creator>user</dc:creator>
  <dc:description/>
  <dc:language>en-US</dc:language>
  <cp:lastModifiedBy>CJC</cp:lastModifiedBy>
  <cp:lastPrinted>2015-11-03T22:49:00Z</cp:lastPrinted>
  <dcterms:modified xsi:type="dcterms:W3CDTF">2017-07-10T15:46:00Z</dcterms:modified>
  <cp:revision>4</cp:revision>
  <dc:subject/>
  <dc:title/>
</cp:coreProperties>
</file>