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প্রকৃত নোহ এবং প্রকৃত বিচার</w:t>
      </w:r>
      <w:r>
        <w:rPr>
          <w:rFonts w:cs="Vrinda" w:ascii="Vrinda" w:hAnsi="Vrinda"/>
          <w:b/>
          <w:bCs/>
          <w:sz w:val="24"/>
          <w:szCs w:val="24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EAL NOAH AND THE REAL JUDGMENT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৭ শে এপ্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সদাপ্রভুর দিনে এক সকালে এক সংবাদ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April 27, 2014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ার মন পরিবর্তনের মুহূর্ত থেকে আমি জানি নোহ এবং জলপ্লাবনের বিবর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শৈশব থেকে আমাকে শেখানো হত ডারউইনের অভিব্যক্তি সম্বন্ধ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৪৯ সালে এরিজোনা যাওয়ার আগে পর্যন্ত আমি খুব অসুস্থ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েশির ভাগ সময়ে আমি চর্মরোগ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র্দি এবং অন্যান্য অসুখে অসুস্থ থাক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ন্দেহাতীত ভাবে লস্‍ এঞ্জেলস্‍ এলাকার বায়ুবাহিত পরাগ ও ধোঁয়াশা এই রোগগুলিকে ছড়া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াধ্য হতাম কোন কাজ না করে বিছানায় শুয়ে থাক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৪০ সাল পর্যন্ত আমি টেলিভিশনও দেখ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মার মা ঘন্টাধিক সময় ধরে আমাকে বই পড়ে শোন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কটা বিষয়ই ক্রমাগত বার বার পড়তেন আর তা হল বিবর্তন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ডারউইনের জলপথে গালাপগস্‍ দ্বীপে যাত্রার বিষ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ডারউইনের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 xml:space="preserve">Descent of Man” </w:t>
      </w:r>
      <w:r>
        <w:rPr>
          <w:rFonts w:ascii="Vrinda" w:hAnsi="Vrinda"/>
        </w:rPr>
        <w:t>এর সাধারন অংশগুলি উচ্চস্বরে পড়ে শোনা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খন আমি একটু সুস্থ হ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ি তাকে অনুরোধ করলাম লস্‍ এঞ্জেলস্‍ শহরের কেন্দ্রস্থলের নিকটবর্ত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াদার্ন ক্যালিফোর্নিয়া বিশ্ববিদ্যালয়ে </w:t>
      </w:r>
      <w:r>
        <w:rPr>
          <w:rFonts w:cs="Vrinda" w:ascii="Vrinda" w:hAnsi="Vrinda"/>
        </w:rPr>
        <w:t xml:space="preserve">(USC) </w:t>
      </w:r>
      <w:r>
        <w:rPr>
          <w:rFonts w:ascii="Vrinda" w:hAnsi="Vrinda"/>
        </w:rPr>
        <w:t xml:space="preserve">জনসাধারনের জন্য প্রদর্শিত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জীবতত্ত্ব যাদুঘরে আমাকে নিয়ে যে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যাদুঘরের প্রদর্শন দেখতে দেখ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বর্তনবাদ তত্ত্বের উপর বিশেষভাবে প্রভাবিত হ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সমস্ত হৃদয় দিয়ে আমি এটা বিশ্বাস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বর্ত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মি শুনলাম যে একজন প্রচারক বলে যে বিবর্তনবাদের তত্ত্ব হল এক গুজ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চিন্তা করলাম সে বোক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ও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৮ শে সেপ্ট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৬১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ওলা বিশ্ববিদ্যাল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প্রচারকের কাছে ২য় পিতর এর তৃতীয় অধ্যায়ের প্রচার শুন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ৃতীয় পদ উল্লেখ করলেন যেখানে লেখা আ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শেষকালে উপহাসের সহিত উপহাসকেরা উপস্থ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ারা আপন আপন অভিলাষ অনুসারে চলিব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এই সমস্ত উপহাসকেরা “ইচ্ছাকৃতভাবে অবজ্ঞা করে” মনুষ্য সৃষ্টির বিবরণ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নোহের সময়ের মহাপ্লাবনকে যা প্রায় সমস্ত মনুষ্য জাতিকে ধ্বংস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হঠাৎ যেন আমার সামনে হতে একটা পর্দা উঠে গেল এবং আমি সত্যকে দেখতে পে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মুহূর্তে সন্দেহাতীতভাবে আমি জানতে পার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এতদিন আমি একটি মিথ্যাকে বিশ্বাস করত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বিবর্ধনশীল ব্যক্তিদের এবং একরূপত্ব ব্যক্তিদের মন অন্ধকারাচ্ছন্ন কর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ার মায়ের মন পরিবর্তন হয় তখন তিনিও একই অভিজ্ঞতা লাভ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 না কেন আমরা এইরকম একটি উন্মত্ত কল্পনায় বিশ্বাস করেছিলাম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্রেরিত পৌল অন্য বর্ণনা প্র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র এইজন্য ঈশ্বর তাহাদের কাছে ভ্রান্তির কার্যসাধক পা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হাতে তাহারা সেই মিথ্যায় বিশ্বাস কর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থিষলনীক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বং যে মুহূর্তে আমার মন পরিবর্তন হয় আমি বুঝতে পারি যে ডারউইনের বিবর্তনবাদ তত্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হাপ্লাবনের কথা অস্বীকার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জ্ঞানের বানানো গল্প ছাড়া আর কিছু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আমি দেখলাম যে ডারউইন আর লিয়েল এবং হাক্সলের লেখা মোটেও প্রকৃত বা সত্য নয় এবং এগুলি জুল ভা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ওয়েল্‍স অথবা আইস্যাক এসিমভের গল্পের মতই কল্পবিজ্ঞান ছাড়া আর কিছুই নয়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>ডারউইনের আদৌ কোন বিজ্ঞানসম্মত প্রশিক্ষণ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ঈশ্বরতত্ত্বে স্নাতক ডিগ্রী অর্জ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িনি কোন বিশ্ববিদ্যালয় থেকে বিজ্ঞানের কোন বিষয় অধ্যয়ণ করেন ন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বুও ঐ সময়ে তারা তাকে মহান বিজ্ঞানী বলে তার কাছে নত হ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১৯৬১ সালে আমার মন পরিবর্তনের সময় থেকে বাইবেল বর্ণিত মনুষ্য সৃষ্টির বিবরণের বর্ণনা সম্বন্ধে আমি সম্পূর্নভাবে নিশ্চ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কুলপতি নোহের সময়ের জলপ্লাবনের বিবরণের ঐতিহাসিক সত্য বিষয়েও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খন আমি জানলাম যে হলিউড নোহ এবং জলপ্লাবনের বিষয় নিয়ে একটি সিনেমা প্রকাশ করেছে তখন আমি তা দেখতে গ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মি খুবই কম হলিউড সিনেমা দেখ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ারন সিনেমাগুলি ধর্ষকামমূল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পথগ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িংসাত্মক ও বিকৃতক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উ যেন হলিউড সিনেমার তুচ্ছ জিনিষগুলি তাদের মনে জায়্গা না দে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চিন্তা করলাম যে নোহের জলপ্লাবনটি দেখবো কারন হল যে তবেই আমি সরাসরি বলতে পারবো বাইবেলে উল্লেখিত নোহ ও জলপ্লাবনের ঘটনাটি কিভাবে শয়্তানিক মিথ্যায় পরিনত হয়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ওয়ার্ল্ড নেট ডেইলীর আরন ক্লেইনের মতে “নোহ’ সিনেমার প্রকাশক এক নাস্ত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িনেমাটি প্রস্তুত হয়েছে ডারউইনের বিবর্তনবাদ মতবাদের উপর ভিত্ত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ছাড়া এই সিনেমার উপাদানে মন্দযাদু ও ভ্রান্ত মতবাদ স্থান পে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েখান হয়েছে মথুশেলহ হলেন ওঝাদের প্রতিকৃ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নোহকে দেখান হয়েছে নরঘাতী উন্মাদ ব্যক্তি যিনি মনুষ্যজাতির পদচিহ্ন পর্যন্ত ধ্বংস কর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কেন হাম বলেন যে সিনেমার বক্তব্য হলো “পরিবেশতত্ত্ব – যেখানে দেখানো হয়েছে যে পশুকূল মনুষ্যকূল অপেক্ষা বেশি প্রয়োজনীয়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রবার্ট এল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ামার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দি আপনি নোহ সম্বন্ধে জান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কোথায়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ঈশ্বরের বাক্যের প্রতি যেখানে তার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বং তার কার্য – বাইবেলের প্রথম নয়টি অধ্যায়ের প্রায় অর্ধেকা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লোচন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ঈশ্বরের ক্ষমতার…এক বিষ্ময়কর কাহিন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ুও সুন্দরভাবে ঈশ্বরকে বর্ণনা করা হয়েছে যে তিনি পাপকে ঘৃণা করেন এবং যারা তাঁর অনুগ্রহকে অগ্রাহ্য করে তিনি তৎপর তাদের উপরে বিচার প্রেরণ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 xml:space="preserve">করতে” </w:t>
      </w:r>
      <w:r>
        <w:rPr>
          <w:rFonts w:cs="Times New Roman" w:ascii="Times New Roman" w:hAnsi="Times New Roman"/>
        </w:rPr>
        <w:t xml:space="preserve">(Dr. Robert L. Sumner, </w:t>
      </w:r>
      <w:r>
        <w:rPr>
          <w:rFonts w:cs="Times New Roman" w:ascii="Times New Roman" w:hAnsi="Times New Roman"/>
          <w:b/>
          <w:i/>
        </w:rPr>
        <w:t>The Biblical Evangelist,</w:t>
      </w:r>
      <w:r>
        <w:rPr>
          <w:rFonts w:cs="Times New Roman" w:ascii="Times New Roman" w:hAnsi="Times New Roman"/>
        </w:rPr>
        <w:t xml:space="preserve"> May-July 2014,  p. 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ছুক্ষন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িঃ প্রধ্যুম্মে নোহ এবং জলপ্লাবনে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িপুস্তকের ষষ্ঠ অধ্যায়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১৪টি পদ পাঠ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মার সঙ্গে ইব্র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১ অধ্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৭ম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য্খন আমি শাস্ত্রাংশটি পাঠ করি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িশ্বাসে নো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যাহা তখন দেখা যাইতেছিল না এমন বিষয়ে আদেশ প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ভক্তিযুক্ত ভয়ে আব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 পরিবারের ত্রাণার্থে এক জাহাজ নির্মাণ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তদ্দ্বারা জগতকে দোষী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আপনি বিশ্বাসানুরূপ ধার্মিকতার অধিকারী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অনুগ্রহ করে ব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পাঠ্যাংশ থেকে তিনটি গুরুত্বপূর্ণ বিষয়ের প্রতি আমি আপনাদের দৃষ্টি আকর্ষণ করতে চাই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নোহের বিশ্বাস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পাঠ্যাংশে বলা হয়েছে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বিশ্বাসে নোহ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াহা যাহা তখন দেখা যাইতেছিল না এমন বিষয়ে আদেশ পাইয়া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ভক্তিযুক্ত ভয়ে আবিষ্ট হইয়া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 xml:space="preserve">আপন পরিবারের ত্রাণার্থে এক জাহাজ নির্মাণ করিলেন…” </w:t>
      </w:r>
      <w:r>
        <w:rPr>
          <w:rFonts w:cs="Vrinda" w:ascii="Vrinda" w:hAnsi="Vrinda"/>
          <w:bCs/>
          <w:lang w:bidi="bn-IN"/>
        </w:rPr>
        <w:t>(</w:t>
      </w:r>
      <w:r>
        <w:rPr>
          <w:rFonts w:ascii="Vrinda" w:hAnsi="Vrinda"/>
          <w:bCs/>
          <w:lang w:bidi="bn-IN"/>
        </w:rPr>
        <w:t>ইব্রীয় ১১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৭</w:t>
      </w:r>
      <w:r>
        <w:rPr>
          <w:rFonts w:cs="Vrinda" w:ascii="Vrinda" w:hAnsi="Vrinda"/>
          <w:bCs/>
          <w:lang w:bidi="bn-IN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ঈশ্বর কেমন ভাবে নোহকে জলপ্লাবন আসার বিষয়ে সতর্ক করেন</w:t>
      </w:r>
      <w:r>
        <w:rPr>
          <w:rFonts w:cs="Vrinda" w:ascii="Vrinda" w:hAnsi="Vrinda"/>
          <w:bCs/>
          <w:lang w:bidi="bn-IN"/>
        </w:rPr>
        <w:t xml:space="preserve">? </w:t>
      </w:r>
      <w:r>
        <w:rPr>
          <w:rFonts w:ascii="Vrinda" w:hAnsi="Vrinda"/>
          <w:bCs/>
          <w:lang w:bidi="bn-IN"/>
        </w:rPr>
        <w:t>আদিপুস্তক ৬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১৩ পদে আমাদের সহজভাবে বলা হয়েছে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ঈশ্বর নোহ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গোচরে সকল প্রাণীর অন্তিমকাল উপস্থিত…”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আমি মনে করি নোহের চিন্তা ছিল যে সম্ভবত বিভিন্ন ভাবে বিচার নেম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ত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োহের মহান প্রপিতামহ হনোক আগত বিচারের বিষয়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হনোক প্রচার করেছিলেন যে ঈশ্বর “যেন সকলের বিচার কর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হুদা ১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রা যদি পিছনে তাকাই এবং গভীরভাবে অনুভব করি যে হনোকের ভাববাণীর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>চূড়ান্ত পরিপূর্ণতা হবে যীশুর দ্বিতীয় আগম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নোহ হয়তো বুঝেছিলেন এই ভাববাণী তার সময়ের জন্য প্রযোজ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হেতু এটা ঘ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জলপ্লাবনের দ্বারা বিচার বাস্তবিক ভবিষ্যতে আগত বিচারের প্রতী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োহ জানতেন হনোক কি প্রচার করেছিলেন তা হল মনুষ্যজাতির উপর ঈশ্বরের বিচার নেম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্বিতীয়্ত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োহের মহান প্রপিতামহ হনোক তার পুত্রের নাম রেখেছিলেন মথুশেলহ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্থার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পিঙ্ক বলেন যে মথুশেলহ নামের অর্থ হ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খন সে মারা যাবে তখন পাঠানো হব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leanings in Genesis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থমাস নিউবেরী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৮১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০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তার </w:t>
      </w:r>
      <w:r>
        <w:rPr>
          <w:rFonts w:cs="Times New Roman" w:ascii="Times New Roman" w:hAnsi="Times New Roman"/>
          <w:b/>
          <w:i/>
        </w:rPr>
        <w:t>Interlinear Englishman’s Bible</w:t>
      </w:r>
      <w:r>
        <w:rPr>
          <w:rFonts w:cs="Times New Roman" w:ascii="Times New Roman" w:hAnsi="Times New Roman"/>
        </w:rPr>
        <w:t xml:space="preserve"> (1883, Hodder and Stoughton) </w:t>
      </w:r>
      <w:r>
        <w:rPr>
          <w:rFonts w:ascii="Vrinda" w:hAnsi="Vrinda"/>
        </w:rPr>
        <w:t>এ মথুশেলহ নামের অর্থ অনুবাদ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ন্ডিত এফ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ফ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্রুস্‍ দ্বারা নিউবেরী খুবই প্রশংস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ামুয়েল বোচার্ট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৫৯৯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৬৬৭</w:t>
      </w:r>
      <w:r>
        <w:rPr>
          <w:rFonts w:cs="Vrinda" w:ascii="Vrinda" w:hAnsi="Vrinda"/>
        </w:rPr>
        <w:t>)</w:t>
      </w:r>
      <w:r>
        <w:rPr>
          <w:rFonts w:ascii="Vrinda" w:hAnsi="Vrinda"/>
        </w:rPr>
        <w:t xml:space="preserve">এর অনুবাদ এবং হেনরী আইনস্‍ওয়ার্থ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৫৭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৬২২</w:t>
      </w:r>
      <w:r>
        <w:rPr>
          <w:rFonts w:cs="Vrinda" w:ascii="Vrinda" w:hAnsi="Vrinda"/>
        </w:rPr>
        <w:t>)</w:t>
      </w:r>
      <w:r>
        <w:rPr>
          <w:rFonts w:ascii="Vrinda" w:hAnsi="Vrinda"/>
        </w:rPr>
        <w:t xml:space="preserve">এর </w:t>
      </w:r>
      <w:r>
        <w:rPr>
          <w:rFonts w:cs="Times New Roman" w:ascii="Times New Roman" w:hAnsi="Times New Roman"/>
          <w:b/>
          <w:i/>
        </w:rPr>
        <w:t>Annotations on the Pentateuch</w:t>
      </w:r>
      <w:r>
        <w:rPr>
          <w:rFonts w:cs="Times New Roman" w:ascii="Times New Roman" w:hAnsi="Times New Roman"/>
        </w:rPr>
        <w:t xml:space="preserve"> </w:t>
      </w:r>
      <w:r>
        <w:rPr>
          <w:rFonts w:ascii="Vrinda" w:hAnsi="Vrinda"/>
        </w:rPr>
        <w:t>পুস্তককে নিউবেরী অনুসর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ভার্ণন ম্যাকগী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০৪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৮৮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থুশেলহ নামের অর্থ</w:t>
      </w:r>
      <w:r>
        <w:rPr>
          <w:rFonts w:cs="Vrinda" w:ascii="Vrinda" w:hAnsi="Vrinda"/>
        </w:rPr>
        <w:t>: ‘</w:t>
      </w:r>
      <w:r>
        <w:rPr>
          <w:rFonts w:ascii="Vrinda" w:hAnsi="Vrinda"/>
        </w:rPr>
        <w:t>যখন সে মারা য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ইহা পাঠানো হইবে’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 পাঠানো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সেই জলপ্লাবন</w:t>
      </w:r>
      <w:r>
        <w:rPr>
          <w:rFonts w:cs="Vrinda" w:ascii="Vrinda" w:hAnsi="Vrinda"/>
        </w:rPr>
        <w:t>...</w:t>
      </w:r>
      <w:r>
        <w:rPr>
          <w:rFonts w:ascii="Vrinda" w:hAnsi="Vrinda"/>
        </w:rPr>
        <w:t>যে বছর মথুশেলহের মৃত্যু হয় সেই বছরে জলপ্লাবন শুরু হয়েছিল</w:t>
      </w:r>
      <w:r>
        <w:rPr>
          <w:rFonts w:cs="Vrinda" w:ascii="Vrinda" w:hAnsi="Vrinda"/>
        </w:rPr>
        <w:t>| ‘</w:t>
      </w:r>
      <w:r>
        <w:rPr>
          <w:rFonts w:ascii="Vrinda" w:hAnsi="Vrinda"/>
        </w:rPr>
        <w:t>যখন সে ম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ইহা পাঠানো হইবে’ – তার নামের অর্থ এটাই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Volume I, Thomas Nelson Publishers, 1981, p. 3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োহ বিচারের আগমনের বিষয়ে হনোকের প্রচার শুনেছিলেন – এবং তিনি জানতেন যে মথুশেলহ নামের অর্থ হল কূলপতির মৃত্যুর পরই বিচার নেম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বছ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থুশেলহের মৃত্যুর কিছু পরেই জলপ্লাবন শুরু হ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ইসব প্রাচীন মানুষদের প্রচারের ফলে নোহের হৃদয়ে বিশ্বাস জন্ম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চারই একমাত্র পথ যার মাধ্যমে ঈশ্বর আজ আমাদের সঙ্গে কথ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ৌল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বিশ্বাস শ্রবণ হইতে আস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 xml:space="preserve">),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চারক না থাকিলে কেমন করিয়া তাহারা শুনিবে</w:t>
      </w:r>
      <w:r>
        <w:rPr>
          <w:rFonts w:cs="Vrinda" w:ascii="Vrinda" w:hAnsi="Vrinda"/>
          <w:sz w:val="20"/>
          <w:szCs w:val="20"/>
        </w:rPr>
        <w:t xml:space="preserve">?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ত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োহ তার সময়ে জগতের ভয়্ঙ্কর পাপ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সদাপ্রভু দেখিলেন পৃথিবীতে মনুষ্যের দুষ্টতা বড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তাহার অন্তঃকরনের চিন্তার সমস্ত কল্পনা নিরন্তর কেবল মন্দ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খন ঈশ্বর নোহ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গোচরে সকল প্রাণীর অন্তিমকাল উপস্থ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েননা তাহাদের দ্বারা পৃথিবী দৌরাত্মে পরিপূর্ণ হইয়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ি পৃথিবীর সহিত তাহাদের বিনষ্ট কর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র এইভাবে ঈশ্বর নোহের বিশ্বাসের জন্ম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দে আমাদের পবিত্র আত্মার বিষয়ে বল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ানে বলা হয়েছে ঈশ্বরের আত্মা মানুষের সঙ্গে সাগ্রহে চেষ্ট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অর্থ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আমাদের দেখায় যে ঐ সব দিনেও পবিত্র আত্মাই পরিচাল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হনোক ও মথূশেলহকে তাঁর প্রচারে ব্যবহ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ৃথিবী পাপে পরিপূর্ণ এই বিষয়ে ঈশ্বর নোহের নিজস্ব পর্যবেক্ষণকে ব্যবহ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নোহের হৃদয়ে কথা বলার জন্য এবং তাকে আলোকিত করার জন্য পবিত্র আত্মাকে প্রেরণ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১৯৬৫ সালে আমার গাড়ীর রেডিওতে হঠাৎ ব্যারী ম্যাকগ্যুইর এর একটি গান শু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গানে বলা হয়েছিল ভিয়েৎনামের ভয়ঙ্কর যুদ্ধ এবং পারমানবিক যুদ্ধের হুশিয়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রো অনেক ভয়ঙ্কর বিষয়ে যা তখন ঘটছ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প্রিয় 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লুন আবার এবং বারংবার আমায় বল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বিশ্বাস করো না যে আমরা ধ্বংসের সম্মুখে দাঁড়াইয়া আ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আমি জানি এটি একটি রক সঙ্গীত </w:t>
      </w:r>
      <w:r>
        <w:rPr>
          <w:rFonts w:cs="Times New Roman" w:ascii="Times New Roman" w:hAnsi="Times New Roman"/>
        </w:rPr>
        <w:t>(rock song)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এই সমস্ত নৃত্যচঞ্চল গান </w:t>
      </w:r>
      <w:r>
        <w:rPr>
          <w:rFonts w:cs="Times New Roman" w:ascii="Times New Roman" w:hAnsi="Times New Roman"/>
        </w:rPr>
        <w:t>(rock n roll)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আমাদের শোনা উচিৎ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সময় আমি সাউদার্ণ ব্যপটিষ্ট মন্ডলীতে ছিলাম ফলে আমি জানতাম না যে এটা শোনা উচিৎ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িঃ গ্রিফিতকে গানটি গাইতে বললাম কারন এই গানের শব্দগুলো আমার হৃদয়ে তীরের মতন বিঁধ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হান এর খ্রীষ্টের দ্বিতীয় আগমনের এবং জগতের বিনাশের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ের ভাববাণীর প্রচারগুলো আমি রেডিয়োতে শু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খনই আমি এই গান শুনেছিলাম – তা আমাকে হাওয়ায় ভাসিয়ে নিয়ে গি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ছিল একটা অশ্লী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র্কশ শব্দপূর্ণ গান – এবং তা আমাকে হাওয়ায় ভসিয়ে নিয়ে গি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র স্মরণে আছে যে আমি ঠিক কোথায় ছিলাম যখন আমি এই গানটি শু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গতিরোধকের উপর আমার গাড়ীটি তুলে দিলাম এবং কান্নায় ভেঙ্গে পড়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সেই গা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িঃ গ্রিফ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গানটি গা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প্রাচ্যের জগৎ বিস্ফোরিত হচ্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িংস্রতা ফুলে উঠ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ন্দুক বুলেটে ভর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ভোট দেওয়ার জন্য না হলেও হত্যা করার জন্য তুমি যথেষ্ট বড়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ুমি যুদ্ধে বিশ্বাস কর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 সেই বন্দুকের কি কাজ যাতে তুমি টোটা ভরেছ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র জর্ডন নদীতেও ভাসে মৃতদেহ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িন্তু আমার 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আমাকে বারবার বারংবার ব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বিশ্বাস করো না যে আমরা ধ্বংসের প্রাক্কালে উপস্থিত হয়ে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তুমি কি বুঝতে পার না যে আমি কি বলতে চা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যে ভীতি আজ অনুভব করি তা কি তোমার অনুভবে না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দি বোতাম টেপ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োথাও পালাবার পথ থাকব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মগ্র জগৎকে রক্ষা করার জন্য কেউ থাকবে না সেখান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াল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র চারিদিকে তাকিয়ে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ল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ভয় পাবে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কিন্তু আমার 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বারবার বহুবার আমাকে ব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বিশ্বাস করো না যে আমরা ধ্বংসের প্রাক্কালে উপস্থিত হয়ে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রক্ত এতই উন্ম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মনে হয় তা জমাট বেঁধে যাচ্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এখানে বসে শুধু নির্বিকারে দেখছ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সত্যকে বিকৃত করতে পা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ত্য কোন নিয়মে বাঁধা থাক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ইনসভার মুঠিভর সদস্য আইন প্রণয়ন কর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ুচকাওয়াজ কখনো একতা আনতে পারে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যখন মানুষের পারস্পরিক শ্রদ্ধার বিষয়টি খন্ড বিখন্ড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ই উন্মাদ জগৎ তখন অতিমাত্রায় নিরাশ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কিন্তু আমার 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বারংবার আমাকে ব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বিশ্বাস করো না যে আমরা ধ্বংসের প্রাক্কালে উপস্থিত হয়ে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লাল চিনে কত ঘৃণা জমে আছে ভাব একবা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এরপর দেখ সেল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লবানার চারিধা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ুমি যেতে পার মহাশূন্যে দিনচারেকের জন্য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িন্তু যখন ফিরবে দেখবে সেই পুরোন জায়্গ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সেই দামামার শব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গর্বান্ধতা আর অপম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ুমি সমাহিত হও কিন্তু রেখোনা না কোন চিহ্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তিবেশীকে ঘৃণ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ভুলোনা তার অনুগ্রহ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তাও আমার 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বারংবার আমাকে ব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বিশ্বাস করো না যে আমরা ধ্বংসের মুখে দাঁড়িয়েছ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বিশ্বাস করোনা আমরা ধ্বংসের প্রাক্কালে উপস্থিত হয়ে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“Eve of Destruction” by P. F. Sloan, 1965; sung by Barry McGuire)</w:t>
      </w:r>
    </w:p>
    <w:p>
      <w:pPr>
        <w:pStyle w:val="Normal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মার প্রিয়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বার আবার এবং বারংবার আমায় বল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োমরা বিশ্বাস করো না যে আমরা ধ্বংসের সম্মুখে দাঁড়িয়ে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োমরা বিশ্বাস করো না যে আমরা ধংসের সম্মুখে দাঁড়িয়ে আছি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মনে করি যে নোহ ঠিক একই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জানতেন যে ধ্বংস এবং বিচার আসছ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েভাবে ১৯৬৫ সালের এক বিকালে আমি জানতে পেরেছিলাম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কিন্তু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বলু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টা ছিল উনপঞ্চাশ বছর আগের ঘটনা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্যাঁ ত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রা ৪৯ বছরের বেশি সময় ধরে ধ্বংসের সামনে দাঁড়িয়ে আ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নোহের সময়ে পৃথিবী ১২০ বছর ধরে ধংসের সম্মুখে দাঁড়িয়ে 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আমি তখন সেই ১৯৬৫ সালে যেমন অনুভব করেছিলাম – আজ সকালে আমি ঠিক তেমনি ভাবে প্রভাবিত হ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মনকি সেদিনের থেকেও বেশ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মি তখন ২৪ বছরের যুবক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গতিরোধকের উপর আমার গাড়ীটি তুলে দিলাম এবং কান্নায় ভেঙ্গে পড়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রা ধ্বংসের সামনে দাঁড়িয়ে </w:t>
      </w:r>
      <w:r>
        <w:rPr>
          <w:rFonts w:ascii="Vrinda" w:hAnsi="Vrinda"/>
          <w:u w:val="single"/>
        </w:rPr>
        <w:t>আ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োহ এটা জানতেন – আর আমি এটা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আমি এখন আগের থেকে আরো বেশি ভাল করে এটা বুঝ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ধংসের ঘূর্ণিস্রোত হাজার হাজার যুবকদের ভিয়েতনামের ভয়্ঙ্করতায় নিঃশেষ করে দ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াষ্ট্রপতি নিক্সনকে এই নির্মমতা আচ্ছন্ন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হাজার হাজার যুব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দ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শ্লীল ছবি এবং গর্ভপাতের মত বিষয়ে আচ্ছন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জগৎ ধংসের কিনারায় টলটলায়মান অবস্থায় চ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টা ১৯৬৫ সালেও জান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বর্তমানেও এটা জানি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িশ্বাসে নো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যাহা তখন দেখা যাইতেছিল না এমন বিষয়ে আদেশ প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ভক্তিযুক্ত ভয়ে আব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 পরিবারের ত্রাণার্থে এক জাহাজ নির্মাণ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তদ্দ্বারা জগৎকে দোষী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আপনি বিশ্বাসানুরূপ ধার্মিকতার অধিকারী হইলেন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নোহের প্রচার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িশ্বাসে নো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যাহা তখন দেখা যাইতেছিল না এমন বিষয়ে আদেশ প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ভক্তিযুক্ত ভয়ে আব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 পরিবারের ত্রাণার্থে এক জাহাজ নির্মাণ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তদ্দ্বারা </w:t>
      </w:r>
      <w:r>
        <w:rPr>
          <w:rFonts w:ascii="Vrinda" w:hAnsi="Vrinda"/>
          <w:sz w:val="20"/>
          <w:sz w:val="20"/>
          <w:szCs w:val="20"/>
          <w:u w:val="single"/>
        </w:rPr>
        <w:t>জগৎকে দোষী করিলেন</w:t>
      </w:r>
      <w:r>
        <w:rPr>
          <w:rFonts w:ascii="Vrinda" w:hAnsi="Vrinda"/>
          <w:sz w:val="20"/>
          <w:sz w:val="20"/>
          <w:szCs w:val="20"/>
        </w:rPr>
        <w:t xml:space="preserve">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তিনি জগৎকে দোষী করিলে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শুনেছি মানুষেরা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দের প্রতি এত কঠিন হই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বিচারে আনি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কে দোষী করিও 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আমি নিশ্চিত যে নোহ এইসবই শুন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ন্তু তিনি তাদের কথায় কর্ণপাত করেননি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িনি জগতকে দোষী করেছিলেন”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িনি জগৎকে দোষী করেছিলেন”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িনি জগৎকে দোষী করেছিলেন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র্তমানে আমাদের এই ধরনের প্রচারের প্রয়োজন – যা পাপকে দোষী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১৯৫০ এবং ৬০ এর শতকে বিলি গ্রাহাম ছিলেন এক মহান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সুসমাচার প্রচারমূলক নেতা আমাকে বলেছিলেন যে ঐ সময়ে চমৎকৃত হওয়ার মতন প্রচার ছিল ত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আজও ঐ ধরনের চমৎকৃত প্রচারকের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নেক বাইবেল “শিক্ষক” এবং বাইবেলের অনেক “ব্যাখ্যাকারী” পে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োহ একজন চমৎকৃত প্রচারক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বাইবেল বলে নোহ ছিলেন “ধার্মিকতার প্রচারক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১৯৬০ সালে নিউ ইয়র্ক এর ম্যাডিসন স্কোয়ার গার্ডেনে বিলি গ্রাহামের প্রচার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প্রচার ছিল নোহের সময়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হাপ্লাবনের আগে মানুষ কিভাবে জীবনযাপন করতো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ইহা ছিল অতিভোজনের যুগ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ীশু বলেন তাহারা ভোজন ও পান কর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রা জাগতিক জিনিষের প্রতি আকর্ষিত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 ও আত্মিক বিষয়ে তাদের খুব কম ক্ষুধা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দের ক্ষুধা ছিল উদর পূরন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ৌন ইচ্ছা পরিপূরনের জন্য…আমরা আমেরিকা ও ইউরোপবাসীরা…দানবীয় ভোজন প্রিয় হয়ে পড়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ৃথিবীর অন্য প্রান্তরের লক্ষ লক্ষ মানুষের তুলনায় আমাদের কুকুরেরা ভাল খায়…নোহের সময়ে তাই ঘটেছিল…</w:t>
      </w:r>
    </w:p>
    <w:p>
      <w:pPr>
        <w:pStyle w:val="Normal"/>
        <w:ind w:left="1440" w:right="1440" w:firstLine="54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ছাড়া যৌন বিষয়ের উপর অস্বাভাবিক জোর দেওয়া হ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ীশু বলেন যে তারা বিবাহ করতো এবং বিবাহ দিতো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রা যৌন সম্বন্ধে অতিমন্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ধঃপত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র্যাদাচ্যূত হয়ে পড়েছিল…যীশু বলেন ইতিহাসে জলপ্লাবনের ঘটনা একবারই ঘট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বার ইতিহাসে এই ঘটনা ঘটত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হ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চলেছে এবং বিচার নেমে আস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1440" w:firstLine="432"/>
        <w:rPr/>
      </w:pPr>
      <w:r>
        <w:rPr>
          <w:rFonts w:ascii="Vrinda" w:hAnsi="Vrinda" w:cs="Vrinda"/>
        </w:rPr>
        <w:t>বিপথগামী ও স্বেচ্ছাচারী জাতির মধ্যে নোহ ঈশ্বরে বিশ্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িনি সাহস করে একা দাঁড়িয়েছিলেন…নোহ একা দাঁড়িয়েছিলেন এবং একদিন ঈশ্বর তার কাছে এসে বল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নো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নুষ্যজাতিকে জলপ্লাবনের দ্বারা ধ্বংস করতে চলেছি’…এবং বাইবেল বলে যে নোহ ঈশ্বরে বিশ্বাস করেছিলেন…বাইবেল আরো বলে বিশ্বাসে নো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্তমানে যাহা দেখা যায় নাই সেই সকল বিষয়ে ঈশ্বর কর্তৃক সতর্কিত হ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ভক্তিযুক্ত ভয়ে চালিত হ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ক্ষ্য করুন যা তাকে চালিত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হলো ভক্তিযুক্ত ভয়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একটি জাহাজ নির্মাণ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যদি কোন জাতি ঈশ্বরভয়ে চালিত হয়ে ঈশ্বরের সঙ্গে সঠিক সম্পর্ক স্থাপন কর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হলো আমাদের বং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বরের কাগজ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িরোনামগুলি আমাদের কাছে এটা আর্তনাদ করে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দিন তারা আমাদের কাছে প্রচার করেন…নোহ মানুষের কাছে প্রচার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তর্ক করতেন য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অনুতাপ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চার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 কর’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ারা উপহাস ও অবজ্ঞা করতো আর বিশ্বাস করতো না </w:t>
      </w:r>
      <w:r>
        <w:rPr/>
        <w:t xml:space="preserve">(Billy Graham, </w:t>
      </w:r>
      <w:r>
        <w:rPr>
          <w:b/>
          <w:i/>
        </w:rPr>
        <w:t>The Challenge: Sermons from Madison Square Garden,</w:t>
      </w:r>
      <w:r>
        <w:rPr/>
        <w:t xml:space="preserve"> Doubleday and Company, Inc., 1969, pp. 162-16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পাপের বিরুদ্ধে নোহ তার প্রচারে “জগৎকে দোষী করিলেন”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ইচ্ছা বর্তমানে যেন ঐ ধরনের প্রচারক আরো হয়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গের দিনে ডাঃ কাগন আমাকে বলেছিলেন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 তারা না জানতো যে তিনি 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বর্তমানে আমেরিকার বেশিরভাগ প্রচারমুখী মন্ডলীগুলি বিলি গ্রাহামকে এইভাবে প্রচার করার সুযোগ হয়তো দিত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্রান্তরে দীর্ঘ যাত্রা শুরু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মন্ডলীগুলি হারিয়ে যাওয়া সদস্যদের দ্বারা পূর্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কাগন বলেন তারা কোন যুবক বিলি গ্রাহামের সঙ্গে নিজেদেরকে যুক্ত করতে পার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নকি আমি কখনও চিন্তা করতে পারি না আজকের দিনেও বুনিয়াদী মন্ডলীতে তিনি এইভাবে প্রচার কর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োহের সময়েও একই অবস্থা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িনি ছিলেন একজন “ধার্মিকতার প্রচারক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২য় পিতর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৫</w:t>
      </w:r>
      <w:r>
        <w:rPr>
          <w:rFonts w:cs="Vrinda" w:ascii="Vrinda" w:hAnsi="Vrinda"/>
          <w:sz w:val="22"/>
          <w:szCs w:val="22"/>
        </w:rPr>
        <w:t xml:space="preserve">) – </w:t>
      </w:r>
      <w:r>
        <w:rPr>
          <w:rFonts w:ascii="Vrinda" w:hAnsi="Vrinda" w:cs="Vrinda"/>
          <w:sz w:val="22"/>
          <w:sz w:val="22"/>
          <w:szCs w:val="22"/>
        </w:rPr>
        <w:t>কিন্তু একজনও অনুতাপ কর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ও পাপ থেকে ফিরে আসেনি এবং পরিত্রাণের জাহাজে প্রবেশ কর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মাত্র তার পুত্ররা এবং তাদের স্ত্রী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র নিজের স্ত্রী তার প্রচার শুনেছিলেন এবং রক্ষা পেয়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িনি একটি জাহাজ নির্মাণ করেছিলেন “তার গৃহক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তার পরিবার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রক্ষা করিতে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 xml:space="preserve">যার জন্য তিনি জগৎকে দোষী করিলেন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ইব্রীয় ১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৭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আপনারা কি আমার প্রচার শুন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া কি এই শহরের পাপ ও দৌরাত্ম্য থেকে নিজেদের সরিয়ে নে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অনুতপ্ত হয়ে খ্রীষ্টের কাছে আসবেন – আর প্রতি রবিবার এই মন্ডলীতে যোগ দে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অথবা আপনি কি ঈশ্বর থেকে আগত বিচারের প্লাবনে ধ্বংস হতে চা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এই নূতন চিত্রে </w:t>
      </w:r>
      <w:r>
        <w:rPr>
          <w:rFonts w:ascii="Vrinda" w:hAnsi="Vrinda" w:cs="Vrinda"/>
          <w:sz w:val="22"/>
          <w:sz w:val="22"/>
          <w:szCs w:val="22"/>
          <w:u w:val="single"/>
        </w:rPr>
        <w:t>একটি</w:t>
      </w:r>
      <w:r>
        <w:rPr>
          <w:rFonts w:ascii="Vrinda" w:hAnsi="Vrinda" w:cs="Vrinda"/>
          <w:sz w:val="22"/>
          <w:sz w:val="22"/>
          <w:szCs w:val="22"/>
        </w:rPr>
        <w:t xml:space="preserve"> ভাল বিষয়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তা দেখতে যাবেন না কারন বেশির ভাগটাই আবর্জনাপূর্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সেখানে একটা ভাল বিষয়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 ছবিতে দেখানো হয়েছে নোহের ঘটনা শিশুদের গল্প </w:t>
      </w:r>
      <w:r>
        <w:rPr>
          <w:rFonts w:ascii="Vrinda" w:hAnsi="Vrinda" w:cs="Vrinda"/>
          <w:sz w:val="22"/>
          <w:sz w:val="22"/>
          <w:szCs w:val="22"/>
          <w:u w:val="single"/>
        </w:rPr>
        <w:t>নয়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া কোনমতেই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একটা পাপপূর্ণ জগতের জন্য ঈশ্বরের বিচারের গল্প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নোহের বংশ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এবং তার “জগৎ”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eastAsia="Vrinda" w:cs="Vrinda" w:ascii="Vrinda" w:hAnsi="Vrinda"/>
          <w:bCs/>
          <w:lang w:bidi="bn-IN"/>
        </w:rPr>
        <w:t xml:space="preserve">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িশ্বাসে নো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যাহা তখন দেখা যাইতেছিল না এমন বিষয়ে আদেশ প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ভক্তিযুক্ত ভয়ে আবিষ্ট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 পরিবারের ত্রাণার্থে এক জাহাজ নির্মাণ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তদ্দ্বারা </w:t>
      </w:r>
      <w:r>
        <w:rPr>
          <w:rFonts w:ascii="Vrinda" w:hAnsi="Vrinda"/>
          <w:sz w:val="20"/>
          <w:sz w:val="20"/>
          <w:szCs w:val="20"/>
          <w:u w:val="single"/>
        </w:rPr>
        <w:t>জগৎকে</w:t>
      </w:r>
      <w:r>
        <w:rPr>
          <w:rFonts w:ascii="Vrinda" w:hAnsi="Vrinda"/>
          <w:sz w:val="20"/>
          <w:sz w:val="20"/>
          <w:szCs w:val="20"/>
        </w:rPr>
        <w:t xml:space="preserve"> দোষী করিলেন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ব্র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</w:rPr>
        <w:t>এখানে জলপ্লাবনের আগে জীবিত মানুষদের সঙ্গে “জগতের” তুলন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োহের সময়ে “জগৎকে” দেখান হয়েছে খ্রীষ্টকে ব্যাখ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প্রতীক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এই জগৎ শেষ হওয়ার আগে মানুষের অব্স্থা কি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ূড়ান্ত বিচার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াস্তবিক নোহের সময়ে যেরূপ হইয়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ুষ্যপুত্রের আগমনও তদ্রূপ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ারন জলপ্লাবনের সেই পূর্ববর্তী কালে জাহাজে নোহের প্রবেশদিন পর্য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োকে যেমন ভোজন ও পান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বাহ করিত ও বিবাহিতা হই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ুঝিতে পারিল না যাবৎ না বন্যা আস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কলকে ভাসাইয়া লইয়া গ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তদ্রূপ মনুষ্যপুত্রের আগমন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৭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সত্য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 নোহের সময়ে অনেক মানুষই হিংসাত্ম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 তারা পবিত্র আত্মার কাজকে অস্বীকার করেছিল এবং তাদের হৃদয় মন্দতায় পরিপূর্ণ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ই সমস্ত মানুষদের সবচেয়ে জঘণ্য পাপ ছিল বিষয়বস্তুগত অভিপ্র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িষয়টিতেই খ্রীষ্ট আলোকপাত করেছিলেন – তাদের বস্তুগত আস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সমস্ত চিন্তার উৎস ছিল ভোজন ও পা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বাহ করা ও বিবাহ দেওয়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সমস্ত চিন্তার কেন্দ্রবিন্দু ছিল এই 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জগতের বিষয়বস্তু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অনন্তকালের বিষয়ে গভীরভাবে কোন চিন্তা কর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ঈশ্বর সম্বন্ধেও কোন চিন্তা কর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কোন আগ্রহই ছিলনা যে মৃত্যুর পর তাদের আত্মার স্থান কোথায়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ছিল বর্তমানের যুবকদের মতো যারা শুধু চিন্তা করে ভিডিও গেম ও ভোজসভা বিষ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কেবল চিন্তা করে তাদের বিদ্যালয়ের কাজের বিষয় এবং কৌতুকের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দের পাপের বিষয়ে আন্তরিকভাবে চিন্তা করার কোন কারনই দেখ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আন্তরিকভাবে কখনই চিন্তা করে না যে মৃত্যুর পর তাদের আত্মার কি হ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আমাদের শিক্ষা দেয় যে সেখানে প্রকৃত স্বর্গ ও প্রকৃত নরক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ৃত্যুর পর আপনি কোথায়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প্রত্যেকেই হয় স্বর্গ অথবা নরক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থায় আপনি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স্বর্গে যাওয়ার একটাই পথ আছে – আর সেটা হলো যীশু খ্রীষ্টকে বিশ্বাসে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কেন সত্য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ারন অন্য কেউ নয় কেবল যীশু খ্রীষ্টই আপনার পাপের দেনা শোধ করার জন্য ক্রুশে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ের দৃষ্টিতে একমাত্র যীশু খ্রীষ্টের রক্তই আপনার সমস্ত পাপ ধুয়ে দ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মাত্র যীশুই আপনাকে উদ্ধার করতে সক্ষ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ঈশ্বর হলেন বিচারের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াপকে ঘৃণ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াপের প্রতি দৃষ্টিপাত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পনার পাপ যীশু খ্রীষ্টের ক্রুশে মৃত্যুর দ্বারা শোধ ন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্রীষ্টের রক্তের দ্বারা ধৌত ন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স্বর্গে যে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 দিয়া না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েহ পিতার নিকটে আইসে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আপনাকে বলছি অনুতাপ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পাপপূর্ণ জীবনধারা থেকে ফির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িশ্বাসে যীশু খ্রীষ্টে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তে বিশ্বাস করুন এবং তাঁর রক্তে নিজেকে ধৌত করুন ও শুদ্ধ হো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মন্ডলীত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্রতি রবিবার মন্ডলীতে উপস্থিত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িঃ গ্রিফিত যে পুরানো গানটি গাইলেন আমার এই সংবাদ প্রচারের আগে সেটা ভালভাবে এই কথাই বল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স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 পাপীগ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িশাহারা ও আশাহ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র রক্তই আপনাকে মুক্ত করতে প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াপীদের মধ্যে নগন্য তোমাকে তিনি মুক্ত কর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মতন হতভাগ্যকে যখন তিনি উদ্ধার ক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র 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র রক্ত জঘণ্য পাপীকে ধৌত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র 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র রক্ত জঘণ্য পাপীকে ধৌত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কি প্রকৃত খ্রীষ্ট বিশ্বাসী হতে আগ্রহ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চান যে যীশু তাঁর বহুমূল্য রক্ত দিয়ে আপনার সমস্ত পাপ ধৌত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চান যে প্রকৃত খ্রীষ্ট বিশ্বাসী হওয়ার জন্য আমাদের সঙ্গে কথা বলতে এবং যীশুর রক্তের দ্বারা পাপ থেকে ধৌত হত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দি আপনি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লে অনুগ্রহ করে এখনই আপনি আপনার বসার জায়্গা ছেড়ে অডিটোরিয়ামের পিছনের দিক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কাগন আপনাকে অন্য একটি ঘরে নিয়ে যাবেন যেখানে আমরা কথা বলতে ও প্রার্থনা করতে পার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অডিটোরিয়ামের পিছনের দিক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প্রথমবার এখানে এস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নিজে আপনার সঙ্গে কথা বলব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পনার প্রশ্নের উত্তর দে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পিছনের দিক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প্রার্থনা করুন যেন আজকের সকালে কেউ একজন যীশুতে বিশ্বাস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 xml:space="preserve">rlhymersjr@sbcglobal.net – </w:t>
      </w:r>
      <w:r>
        <w:rPr>
          <w:rFonts w:ascii="Vrinda" w:hAnsi="Vrinda"/>
          <w:sz w:val="20"/>
          <w:sz w:val="20"/>
          <w:szCs w:val="20"/>
        </w:rPr>
        <w:t>এই ঠিকানায় ইমেল করতে পারেন 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পত্র লিখ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অথ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তাক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১৪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288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Yes, I Know!” (by Anna W. Waterman, 1920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0"/>
        </w:rPr>
      </w:pPr>
      <w:r>
        <w:rPr>
          <w:rFonts w:cs="Vrinda" w:ascii="Vrinda" w:hAnsi="Vrinda"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প্রকৃত নোহ এবং প্রকৃত বিচার</w:t>
      </w:r>
      <w:r>
        <w:rPr>
          <w:rFonts w:cs="Vrinda" w:ascii="Vrinda" w:hAnsi="Vrinda"/>
          <w:b/>
          <w:bCs/>
          <w:sz w:val="24"/>
          <w:szCs w:val="24"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18"/>
          <w:szCs w:val="18"/>
          <w:lang w:bidi="bn-IN"/>
        </w:rPr>
      </w:pPr>
      <w:r>
        <w:rPr>
          <w:rFonts w:cs="Vrinda" w:ascii="Vrinda" w:hAnsi="Vrinda"/>
          <w:sz w:val="18"/>
          <w:szCs w:val="18"/>
          <w:lang w:bidi="bn-IN"/>
        </w:rPr>
      </w:r>
    </w:p>
    <w:p>
      <w:pPr>
        <w:pStyle w:val="Normal"/>
        <w:ind w:left="720" w:right="720" w:hanging="90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বিশ্বাসে নোহ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হা যাহা তখন দেখা যাইতেছিল না এমন বিষয়ে আদেশ পাই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ক্তিযুক্ত ভয়ে আবিষ্ট হই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 পরিবারের ত্রাণার্থে এক জাহাজ নির্মাণ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এবং তদ্দ্বারা জগতকে দোষী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ও আপনি বিশ্বাসানুরূপ ধার্মিকতার অধিকারী হই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ব্রী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)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/>
        </w:rPr>
        <w:t>২য়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য় থিষলনীক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>)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right="1440" w:hanging="360"/>
        <w:jc w:val="both"/>
        <w:rPr/>
      </w:pP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প্রথম</w:t>
      </w:r>
      <w:r>
        <w:rPr>
          <w:rFonts w:cs="Vrinda" w:ascii="Vrinda" w:hAnsi="Vrinda"/>
          <w:bCs/>
        </w:rPr>
        <w:t xml:space="preserve">,  </w:t>
      </w:r>
      <w:r>
        <w:rPr>
          <w:rFonts w:ascii="Vrinda" w:hAnsi="Vrinda"/>
          <w:bCs/>
        </w:rPr>
        <w:t>নোহের বিশ্বাস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ইব্রীয় ১১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৭এ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আদিপুস্তক ৬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৩</w:t>
      </w:r>
      <w:r>
        <w:rPr>
          <w:rFonts w:cs="Vrinda" w:ascii="Vrinda" w:hAnsi="Vrinda"/>
          <w:bCs/>
        </w:rPr>
        <w:t>;</w:t>
      </w:r>
    </w:p>
    <w:p>
      <w:pPr>
        <w:pStyle w:val="Normal"/>
        <w:tabs>
          <w:tab w:val="clear" w:pos="720"/>
          <w:tab w:val="left" w:pos="3600" w:leader="none"/>
        </w:tabs>
        <w:ind w:left="720" w:right="1440"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যিহুদা ১৫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রোমান ১০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৭</w:t>
      </w:r>
      <w:r>
        <w:rPr>
          <w:rFonts w:cs="Vrinda" w:ascii="Vrinda" w:hAnsi="Vrinda"/>
          <w:bCs/>
        </w:rPr>
        <w:t>,</w:t>
      </w:r>
      <w:r>
        <w:rPr>
          <w:rFonts w:ascii="Vrinda" w:hAnsi="Vrinda"/>
          <w:bCs/>
        </w:rPr>
        <w:t>১৪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আদিপুস্তক ৬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৫</w:t>
      </w:r>
      <w:r>
        <w:rPr>
          <w:rFonts w:cs="Vrinda" w:ascii="Vrinda" w:hAnsi="Vrinda"/>
          <w:bCs/>
        </w:rPr>
        <w:t>,</w:t>
      </w:r>
      <w:r>
        <w:rPr>
          <w:rFonts w:ascii="Vrinda" w:hAnsi="Vrinda"/>
          <w:bCs/>
        </w:rPr>
        <w:t>১৩</w:t>
      </w:r>
      <w:r>
        <w:rPr>
          <w:rFonts w:cs="Vrinda" w:ascii="Vrinda" w:hAnsi="Vrinda"/>
          <w:bCs/>
        </w:rPr>
        <w:t>,</w:t>
      </w:r>
      <w:r>
        <w:rPr>
          <w:rFonts w:ascii="Vrinda" w:hAnsi="Vrinda"/>
          <w:bCs/>
        </w:rPr>
        <w:t xml:space="preserve">৩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দ্বিতীয়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নোহের প্রচার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ইব্রীয় ১১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৭বি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২য় পিতর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৫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/>
      </w:pPr>
      <w:r>
        <w:rPr>
          <w:rFonts w:ascii="Vrinda" w:hAnsi="Vrinda"/>
          <w:bCs/>
        </w:rPr>
        <w:t>৩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তৃতীয়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নোহের বংশ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এবং তার “জগৎ”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ইব্রীয় ১১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৭সি</w:t>
      </w:r>
      <w:r>
        <w:rPr>
          <w:rFonts w:cs="Vrinda" w:ascii="Vrinda" w:hAnsi="Vrinda"/>
          <w:bCs/>
        </w:rPr>
        <w:t>;</w:t>
      </w:r>
    </w:p>
    <w:p>
      <w:pPr>
        <w:pStyle w:val="Normal"/>
        <w:ind w:left="720"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মথি ২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৭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৩৯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োহন ১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৬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firstLine="720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41:00Z</dcterms:created>
  <dc:creator>user</dc:creator>
  <dc:description/>
  <dc:language>en-US</dc:language>
  <cp:lastModifiedBy>Use This Account</cp:lastModifiedBy>
  <cp:lastPrinted>2014-06-12T13:20:00Z</cp:lastPrinted>
  <dcterms:modified xsi:type="dcterms:W3CDTF">2014-07-03T15:43:00Z</dcterms:modified>
  <cp:revision>4</cp:revision>
  <dc:subject/>
  <dc:title/>
</cp:coreProperties>
</file>