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8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মানুষের পত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FALL OF MAN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8</w:t>
      </w:r>
      <w:r>
        <w:rPr>
          <w:rFonts w:ascii="Vrinda" w:hAnsi="Vrinda" w:cs="Vrinda"/>
          <w:sz w:val="24"/>
          <w:sz w:val="24"/>
          <w:szCs w:val="24"/>
        </w:rPr>
        <w:t>শে এপ্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নিবার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Heading2"/>
        <w:spacing w:before="0" w:after="0"/>
        <w:rPr/>
      </w:pPr>
      <w:r>
        <w:rPr/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urday Evening, April 28, 2018</w:t>
      </w:r>
    </w:p>
    <w:p>
      <w:pPr>
        <w:pStyle w:val="TextBody"/>
        <w:ind w:right="1008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দিপুস্তক বাইবেলের ‘‘বীজতল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আদিপুস্তকের সবথেকে আকর্ষণীয় বৈশিষ্ট্যগুলির মধ্যে একটি হল এই প্রকৃত ঘটনা যে এটা অনেক আধুনিক মিথ্যার উত্তর দে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এস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ল্যুইস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 জীবনের শেষপ্রান্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লেছিলেন যে ডারউইনের বিবর্তনবাদ হল আধুনিক কালের ‘‘কেন্দ্রীয় মিথ্যা</w:t>
      </w:r>
      <w:r>
        <w:rPr>
          <w:rFonts w:cs="Vrinda" w:ascii="Vrinda" w:hAnsi="Vrinda"/>
          <w:szCs w:val="22"/>
        </w:rPr>
        <w:t xml:space="preserve">|’’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ারউইনের বিবর্তনবাদের মিথ্যা আদিপুস্তক দুটি উপায়ে খন্ডন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থম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দের বারংবার বলা হয়েছিল যে প্রাণী এবং এমনকী উদ্ভিদও ঈশ্বরের কর্তৃক সরাসরিভাবে সৃষ্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্বিতীয়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দিপুস্তক আমাদের বলছে যে ‘‘সমস্ত পশুকুল এবং বনরাজি’’ কেবলমাত্র ‘‘তাদের আকৃতিতে’’ পুনঃউৎপাদন কর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পশুকুল এবং বনরাজি শুধুমাত্র তাদের ‘‘আকৃতির’’ </w:t>
      </w:r>
      <w:r>
        <w:rPr>
          <w:rFonts w:ascii="Vrinda" w:hAnsi="Vrinda" w:cs="Vrinda"/>
          <w:szCs w:val="22"/>
          <w:u w:val="single"/>
        </w:rPr>
        <w:t>মধ্যে</w:t>
      </w:r>
      <w:r>
        <w:rPr>
          <w:rFonts w:ascii="Vrinda" w:hAnsi="Vrinda" w:cs="Vrinda"/>
          <w:szCs w:val="22"/>
        </w:rPr>
        <w:t xml:space="preserve"> পুনঃউৎপাদন কর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বিবর্তনবাদ তত্ত্ব খন্ডন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 বলছে যে পুনরুৎপাদন একটি ‘‘প্রজাতি’’র মধ্যে ঘট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িবর্তনবাদের যুক্তিগুলির মধ্যে দুর্বলতমটি হল যে সেখানে এক ‘‘প্রজাতি’’ অন্যটিতে রূপান্তরিত হতে পা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 ‘‘প্রজাতি’’ অন্যটিতে বিবর্তিত হ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প্রমাণিত হয়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অনুসা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দিপুস্তক দেখায় যে বিবর্তনবাদ তত্ত্বের মৌলিক ধারণাগুলির একটি হল সম্পূর্ণ মিথ্যাকথ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কটা কুকুর কখনও ঘোড়াতে রূপান্তরিত হতে পার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া ঈগল কখনও মুরগিতে রূপান্তরিত হতে পার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খানে এক ‘‘প্রজাতি’’ থেকে অন্যটিতে রূপান্তরের কোন ব্যাপার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দিপুস্তক দেখাচ্ছে যে বিবর্তনবাদের মৌলিক ধারণাগুলির মধ্যে একটি হল জঘন্য এক মিথ্যা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দ্বিতীয়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ানবজাতি হল তার পরিবেশের ফসল এই মিথ্যাও আদিপুস্তকের দ্বারা খন্ডিত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প্রথম পিতামাতা এক ত্রুটিহীন শুদ্ধ পরিবেশে বসবাস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 সত্ত্বেও তারা পাপী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তাদের প্রথম সন্তান ছিলেন এক ঘাতক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তৃতীয়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ন্দের সমস্যা বোঝা কার্যত অসম্ভব এই ধারণাও আদিপুস্তকের দ্বারা খন্ডিত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দনের উদ্যান বহু দিয়াবলীয় এবং শয়তানীয় কার্যকলাপের বাসস্থান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য়তান সর্পের ভিতরে প্রবেশ করেছিলেন যা হবাকে পাপে প্ররোচিত ক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ষষ্ঠ অধ্যায়ের ‘‘</w:t>
      </w:r>
      <w:r>
        <w:rPr>
          <w:rFonts w:cs="Vrinda" w:ascii="Vrinda" w:hAnsi="Vrinda"/>
          <w:szCs w:val="22"/>
        </w:rPr>
        <w:t>nephilim’’ (</w:t>
      </w:r>
      <w:r>
        <w:rPr>
          <w:rFonts w:ascii="Vrinda" w:hAnsi="Vrinda" w:cs="Vrinda"/>
          <w:szCs w:val="22"/>
        </w:rPr>
        <w:t>নেফিলিম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ছিল সাধারণ মহিলাদের সঙ্গে সহ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সবাসকারী দিয়াবল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িষ্ট লোকদের ফস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তদানুসারে মন্দের সেই ‘‘সমস্যা’’ হল আধুনিক মানুষের দ্বারা সাজানো একটি মিথ্য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রা শয়তান ও দিয়াবলের বাস্তবতা বিচারে ব্যর্থ হয়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চতুর্থ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ধুনিক ভূ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িদ্যার একরূপত্ত্ব মতবাদ আদিপুস্তকের দ্বারা মিথ্যা বলে দেখানো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া বিশ্বব্যাপী মহাপ্লাবনের প্রচুর প্রমাণ পৃথিবীতে পাওয়া য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রূপত্ত্ব মতবাদে বিশ্বাসীরা ব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সেই অবধি সমস্তই সৃষ্টির আরম্ভ অবধি যেম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েমনই রহিয়াছে’’ </w:t>
      </w:r>
      <w:r>
        <w:rPr>
          <w:rFonts w:cs="Vrinda" w:ascii="Vrinda" w:hAnsi="Vrinda"/>
          <w:szCs w:val="22"/>
        </w:rPr>
        <w:t xml:space="preserve">(II </w:t>
      </w:r>
      <w:r>
        <w:rPr>
          <w:rFonts w:ascii="Vrinda" w:hAnsi="Vrinda" w:cs="Vrinda"/>
          <w:szCs w:val="22"/>
        </w:rPr>
        <w:t xml:space="preserve">পিতর </w:t>
      </w:r>
      <w:r>
        <w:rPr>
          <w:rFonts w:cs="Vrinda" w:ascii="Vrinda" w:hAnsi="Vrinda"/>
          <w:szCs w:val="22"/>
        </w:rPr>
        <w:t xml:space="preserve">3:4)| </w:t>
      </w:r>
      <w:r>
        <w:rPr>
          <w:rFonts w:ascii="Vrinda" w:hAnsi="Vrinda" w:cs="Vrinda"/>
          <w:szCs w:val="22"/>
        </w:rPr>
        <w:t>তারা নোহের সময়কার মহাপ্লাবন সম্বন্ধে ‘‘ইচ্ছাপূর্ব্বক অজ্ঞ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কিভাবে গ্রান্ড ক্যানিয়নের মতন বৈশিষ্ট্যগুলি তৈরী হ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থবা সামুদ্রিক প্রাণীর জীবাশ্ম পর্বত শিখরে প্রতীয়মান হ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বিষয়ে আধুনিক ভূবিদ্যাতে কোন বিশ্বাসযোগ্য ব্যাখ্যা 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তদানুসারে আদিপুস্তক আধুনিক ভূবিদ্যার অন্তরালে থাকা মিথ্যা খন্ডন করছ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পঞ্চম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ানুষের নৈতিক বিচ্যুতি বিশ্বাসযোগ্যভাবে ব্যাখ্যা করা যায় না এবং কার্যত সমস্ত তত্ত্ব একটা মিথ্যা বলে প্রমাণিত হ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রণ আদিপুস্তক চিত্রানুগভাবে দেখায় যে কিভাবে মানুষ তার আসল ধার্ম্মিকতা থে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ধুনিক বিশ্বে আমাদের চারিপাশে দেখতে পাওয়া জঘণ্য বর্বরতার মধ্যে পতিত হয়েছ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কারণ ঈশ্বরকে জ্ঞাত হইয়াও তাহারা তাঁহাকে ঈশ্বর বলিয়া তাঁহার গৌরব করে ন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ধন্যবাদও করে না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 xml:space="preserve">কিন্তু আপনাদের তর্কবিতর্কে অসার </w:t>
      </w:r>
      <w:r>
        <w:rPr>
          <w:rFonts w:ascii="Vrinda" w:hAnsi="Vrinda" w:cs="Vrinda"/>
          <w:szCs w:val="22"/>
          <w:u w:val="single"/>
        </w:rPr>
        <w:t>হইয়া পড়িয়া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তাহাদের অবোধ হৃদয় অন্ধকার হইয়া গিয়াছ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রোমীয় </w:t>
      </w:r>
      <w:r>
        <w:rPr>
          <w:rFonts w:cs="Vrinda" w:ascii="Vrinda" w:hAnsi="Vrinda"/>
          <w:szCs w:val="22"/>
        </w:rPr>
        <w:t xml:space="preserve">1:21)| </w:t>
      </w:r>
      <w:r>
        <w:rPr>
          <w:rFonts w:ascii="Vrinda" w:hAnsi="Vrinda" w:cs="Vrinda"/>
          <w:szCs w:val="22"/>
        </w:rPr>
        <w:t>এতদানুসা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দিপুস্তক প্রামাণিক গ্রন্থের দ্বারা আধুনিক মনস্তত্ত্বের বহুবিধ তত্ত্ব মিথ্যা বলে প্রমাণিত হয়েছ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জ রাত্রে এইসব মিথ্যার উপরে আরও বিশদে আলোকপাত কর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অনুগ্রহ করে আদিপুস্তক </w:t>
      </w:r>
      <w:r>
        <w:rPr>
          <w:rFonts w:cs="Vrinda" w:ascii="Vrinda" w:hAnsi="Vrinda"/>
          <w:szCs w:val="22"/>
        </w:rPr>
        <w:t xml:space="preserve">3:1-10 </w:t>
      </w:r>
      <w:r>
        <w:rPr>
          <w:rFonts w:ascii="Vrinda" w:hAnsi="Vrinda" w:cs="Vrinda"/>
          <w:szCs w:val="22"/>
        </w:rPr>
        <w:t>পদগুলি দেখ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সদাপ্রভু ঈশ্বরের নির্ম্মিত ভূচর প্রাণীদের মধ্যে সর্প সর্ব্বাপেক্ষা খল ছি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সে ঐ নারীকে কহ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ঈশ্বর কি বাস্তবিক বলিয়া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রা এই উদ্যানের কোন বৃক্ষের ফল খাইও না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নারী সর্প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এই উদ্যানস্থ বৃক্ষ সকলের ফল খাইতে পারি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বল উদ্যানের মধ্যস্থানে যে বৃক্ষ আ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 ফলের বিষয় ঈশ্বর বলিয়া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রা তাহা ভোজন করিও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্পর্শও করিও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রিলে মরি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খন সর্প নারীকে কহ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োন ক্রমে মরিবে না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ঈশ্বর জান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দিন তোমরা তাহা খা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দিন তোমাদের চক্ষু খুলিয়া যা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তে তোমরা ঈশ্বরের সদৃশ হইয়া সদসদ্‌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জ্ঞান প্রাপ্ত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নারী যখন দেখ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ঐ বৃক্ষ সুখাদ্যদায়ক ও চক্ষুর লোভজন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ঐ বৃক্ষ জ্ঞানদায়ক বলিয়া বাঞ্ছনী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খন তিনি তাহার ফল পাড়িয়া ভোজন করিল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পরে আপনার মত নিজ স্বামীকে দ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তিনিও ভোজন কর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াহাতে তাঁহাদের উভয়ের চক্ষু খুলিয়া গে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তাঁহারা বুঝিতে পারিলেন যে তাঁহারা উলঙ্গ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র ডুমুর বৃক্ষের পত্র সিঙ্গাইয়া ঘাগ্‌রা প্রস্তুত করিয়া লই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পরে তাঁহারা সদাপ্রভু ঈশ্বরের রব শুনিতে পাই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দিবাবসানে উদ্যানে গমনাগমন করিতেছিল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াহাতে আদম ও তাঁহার স্ত্রী সদাপ্রভু ঈশ্বরের সম্মুখ হইতে উদ্যানস্থ বৃক্ষসমূহের মধ্যে লুকাই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খন সদাপ্রভু ঈশ্বর আদমকে ডাকিয়া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 কোথায়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তিনি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উদ্যানে তোমার রব শুনিয়া ভীত হইলা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ারণ আমি উলঙ্গ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ই আপনাকে লুকাইয়াছি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আদিপুস্তক </w:t>
      </w:r>
      <w:r>
        <w:rPr>
          <w:rFonts w:cs="Vrinda" w:ascii="Vrinda" w:hAnsi="Vrinda"/>
          <w:sz w:val="20"/>
        </w:rPr>
        <w:t xml:space="preserve">3:1-10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র্থার ডব্লিউ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পিঙ্ক ছিলেন একজন ব্রিটিশ ঈশ্বরতত্ত্ববিদ এবং বাইবেল বর্ণনাকার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িঙ্ক সঠিকভাবে বলেছিলেন যে আদিপুস্তকের তৃতীয় অধ্যায় হচ্ছে ঈশ্বরের সমস্ত বাক্যের মধ্যে সবথেকে গুরুত্বপূর্ণ গ্রন্থাংশের একট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িঙ্ক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tabs>
          <w:tab w:val="clear" w:pos="432"/>
          <w:tab w:val="left" w:pos="5322" w:leader="none"/>
        </w:tabs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ab/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ইহা হইতেছে ‘‘বাইবেলের বীজতলা</w:t>
      </w:r>
      <w:r>
        <w:rPr>
          <w:rFonts w:cs="Vrinda" w:ascii="Vrinda" w:hAnsi="Vrinda"/>
          <w:sz w:val="20"/>
        </w:rPr>
        <w:t xml:space="preserve">|’’ </w:t>
      </w:r>
      <w:r>
        <w:rPr>
          <w:rFonts w:ascii="Vrinda" w:hAnsi="Vrinda" w:cs="Vrinda"/>
          <w:sz w:val="20"/>
          <w:sz w:val="20"/>
        </w:rPr>
        <w:t>এইখানেই হইল ভিত্তি যাহার উপরে আমাদের বিশ্বাসের বহু অত্যাবশকীয় মতবাদ অবস্থান করিতে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ইস্থানে আমরা তাহাদের ঐশ্বরিক সত্যের বহু স্রোতের উৎসের পুনরায় অনুসন্ধান করিতেছি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ইস্থানেই সূত্রপাত হইতেছে সেই মহান নাটকের যাহা মানব ইতিহাসের মঞ্চে অভিনীত হইয়াছ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এইস্থানে আমরা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মনুষ্য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জাতির বর্তমান পতিত ও ধ্বংসপ্রাপ্ত অবস্থার ঐশ্বরিক ব্যাখ্যা দেখিতেছি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ইস্থানে আমরা আমাদের শত্র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দিয়াবলের চতুর পরিকল্পনা বিষয়ক শিক্ষা লইতেছি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এইস্থানে মানুষের নিজস্ব হস্তকৃত একটি পরিকল্পনার দ্বারা তাহার নিজের নৈতিক লজ্জা আড়াল করিতে মানব চরিত্রের সেই বিশ্বজনীন প্রবণতা আমরা চিহ্নিত করিতেছি</w:t>
      </w:r>
      <w:r>
        <w:rPr>
          <w:rFonts w:ascii="Vrinda" w:hAnsi="Vrinda" w:cs="Vrinda"/>
          <w:color w:val="FF0000"/>
          <w:sz w:val="20"/>
          <w:sz w:val="20"/>
        </w:rPr>
        <w:t xml:space="preserve"> </w:t>
      </w:r>
      <w:r>
        <w:rPr/>
        <w:t xml:space="preserve">(Arthur W. Pink, </w:t>
      </w:r>
      <w:r>
        <w:rPr>
          <w:b/>
          <w:i/>
        </w:rPr>
        <w:t xml:space="preserve">Gleanings in Genesis, </w:t>
      </w:r>
      <w:r>
        <w:rPr/>
        <w:t>Moody Press, 1981 edition, p. 33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অধ্যায় তিন আমাদের বলছে কিভাবে শয়তান এদনের উদ্যানে প্রবেশ কর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খনও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অবধি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অবিচারিত এক সর্পের মধ্যে বাস করেছিল এবং তার মুখের মাধ্যমে কথা বল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খানে আমরা দেখছি যে আদমকে ঈশ্বর যা বলেছিলেন তার সম্বন্ধে সন্দেহ প্রকাশ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ের দেওয়া সেই বাক্যকে প্যাঁচালো ও বিকৃত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য়তান সেই নারীকে বলছ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ুমি কোনক্রমে মরিবে না’’ যদি তুমি সেই নিষিদ্ধ বৃক্ষে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‘‘সদসদ্‌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্ঞানদায়ক যে বৃক্ষ’’ তার একটি ফল ভোজন কর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টা স্মরণ করা উচিৎ যে এই সময়ের মধ্যেই শয়তান প্রতারণায় ওস্তাদ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কাশিত বাক্যের বইতে বাইবেল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 তাহার লাঙ্গুল আকাশের তৃতীয়াংশ নক্ষত্র আকর্ষণ করিয়া পৃথিবীতে নিক্ষেপ করিল</w:t>
      </w:r>
      <w:r>
        <w:rPr>
          <w:rFonts w:cs="Vrinda" w:ascii="Vrinda" w:hAnsi="Vrinda"/>
          <w:sz w:val="20"/>
        </w:rPr>
        <w:t>...’’ 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>12: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মাত্র কয়েকটি পদের পর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ঐ পদের অর্থ প্রকাশিত বাক্য </w:t>
      </w:r>
      <w:r>
        <w:rPr>
          <w:rFonts w:cs="Vrinda" w:ascii="Vrinda" w:hAnsi="Vrinda"/>
          <w:szCs w:val="22"/>
        </w:rPr>
        <w:t xml:space="preserve">12:9 </w:t>
      </w:r>
      <w:r>
        <w:rPr>
          <w:rFonts w:ascii="Vrinda" w:hAnsi="Vrinda" w:cs="Vrinda"/>
          <w:szCs w:val="22"/>
        </w:rPr>
        <w:t>পদে স্পষ্টভাবে বলা হয়ে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 সেই মহানাগ নিক্ষিপ্ত হইল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 সেই পুরাতন সর্প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াহাকে দিয়াবল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অপবাদক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এবং শয়তান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বিপক্ষ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বলা য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সমস্ত নরলোকের ভ্রান্তি জন্মায়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সে পৃথিবীতে নিক্ষিপ্ত হই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তাহার দূতগণও তাহার সঙ্গে নিক্ষিপ্ত হইল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 xml:space="preserve">12:9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হেনরী এম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মরিস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 xml:space="preserve">সেই মহানাগকে এইস্থানে এদনের সর্প হিসাবে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আদিপুস্তক </w:t>
      </w:r>
      <w:r>
        <w:rPr>
          <w:rFonts w:cs="Vrinda" w:ascii="Vrinda" w:hAnsi="Vrinda"/>
          <w:sz w:val="20"/>
        </w:rPr>
        <w:t>3:1)...</w:t>
      </w:r>
      <w:r>
        <w:rPr>
          <w:rFonts w:ascii="Vrinda" w:hAnsi="Vrinda" w:cs="Vrinda"/>
          <w:sz w:val="20"/>
          <w:sz w:val="20"/>
        </w:rPr>
        <w:t xml:space="preserve">এবং যিনি যীশুকে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প্রান্তরে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পরীক্ষা করিয়াছিলেন সেই দিয়াবল হিসাবে চিহ্নিত করা হইয়াছে </w:t>
      </w:r>
      <w:r>
        <w:rPr>
          <w:sz w:val="20"/>
        </w:rPr>
        <w:t xml:space="preserve">(Henry M. Morris, Ph.D., </w:t>
      </w:r>
      <w:r>
        <w:rPr>
          <w:b/>
          <w:i/>
          <w:sz w:val="20"/>
        </w:rPr>
        <w:t xml:space="preserve">The Defender’s Study Bible, </w:t>
      </w:r>
      <w:r>
        <w:rPr>
          <w:sz w:val="20"/>
        </w:rPr>
        <w:t>World Publishing, 1995, p. 1448; note on Revelation 12:9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ঈশ্বরের বিরুদ্ধে বিদ্রোহ করার জন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ঈশ্বরের সিংহাসনের অন্বেষণ করার জন্যে শয়তানকে স্বর্গ থেকে বিতাড়িত করা হয়েছিল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িশাইয় </w:t>
      </w:r>
      <w:r>
        <w:rPr>
          <w:rFonts w:cs="Vrinda" w:ascii="Vrinda" w:hAnsi="Vrinda"/>
          <w:szCs w:val="22"/>
        </w:rPr>
        <w:t xml:space="preserve">14:12-15; </w:t>
      </w:r>
      <w:r>
        <w:rPr>
          <w:rFonts w:ascii="Vrinda" w:hAnsi="Vrinda" w:cs="Vrinda"/>
          <w:szCs w:val="22"/>
        </w:rPr>
        <w:t xml:space="preserve">যিহিষ্কেল </w:t>
      </w:r>
      <w:r>
        <w:rPr>
          <w:rFonts w:cs="Vrinda" w:ascii="Vrinda" w:hAnsi="Vrinda"/>
          <w:szCs w:val="22"/>
        </w:rPr>
        <w:t xml:space="preserve">28:13-18)| </w:t>
      </w:r>
      <w:r>
        <w:rPr>
          <w:rFonts w:ascii="Vrinda" w:hAnsi="Vrinda" w:cs="Vrinda"/>
          <w:szCs w:val="22"/>
        </w:rPr>
        <w:t>শয়তানকে স্বর্গ থেকে পৃথিবীতে নিক্ষেপ করা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খানে সে পরিণত হয়েছিল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আকাশের কর্ত্তৃত্বাধিপতির অনুসা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 আত্মা এখন অবাধ্যতার সন্তানগণের মধ্যে কার্য্য করিতেছে’’</w:t>
      </w:r>
    </w:p>
    <w:p>
      <w:pPr>
        <w:pStyle w:val="TextBody"/>
        <w:ind w:left="1440" w:right="1440" w:hanging="90"/>
        <w:rPr/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ফিষীয় </w:t>
      </w:r>
      <w:r>
        <w:rPr>
          <w:rFonts w:cs="Vrinda" w:ascii="Vrinda" w:hAnsi="Vrinda"/>
          <w:sz w:val="20"/>
        </w:rPr>
        <w:t>2: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িন্তু সেইসব স্বর্গদূতের কি হয়েছিল যারা ঈশ্বরের বিরুদ্ধাচরণ করতে শয়তানকে অনুসরণ করেছিল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 xml:space="preserve">12:9 </w:t>
      </w:r>
      <w:r>
        <w:rPr>
          <w:rFonts w:ascii="Vrinda" w:hAnsi="Vrinda" w:cs="Vrinda"/>
          <w:szCs w:val="22"/>
        </w:rPr>
        <w:t>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সে পৃথিবীতে নিক্ষিপ্ত হই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</w:rPr>
        <w:t>এবং তাহার দূতগণও তাহার সঙ্গে নিক্ষিপ্ত হইল’’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>12: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শয়তানের সঙ্গে কতজন স্বর্গদূত বিদ্রোহ করেছিল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াদের মধ্যে কতজন পৃথিবীতে ‘‘তাহার সঙ্গে নিক্ষিপ্ত হইল</w:t>
      </w:r>
      <w:r>
        <w:rPr>
          <w:rFonts w:cs="Vrinda" w:ascii="Vrinda" w:hAnsi="Vrinda"/>
          <w:szCs w:val="22"/>
        </w:rPr>
        <w:t xml:space="preserve">?’’ </w:t>
      </w:r>
      <w:r>
        <w:rPr>
          <w:rFonts w:ascii="Vrinda" w:hAnsi="Vrinda" w:cs="Vrinda"/>
          <w:szCs w:val="22"/>
        </w:rPr>
        <w:t>প্রকাশিত বাক্য বলছে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আর তাহার লাঙ্গুল আকাশের তৃতীয়াংশ নক্ষত্র আকর্ষণ করিয়া পৃথিবীতে নিক্ষেপ করিল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>12: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মরিস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 xml:space="preserve">এই সমস্ত ‘স্বর্গের নক্ষত্র’দের প্রকাশিত বাক্য </w:t>
      </w:r>
      <w:r>
        <w:rPr>
          <w:rFonts w:cs="Vrinda" w:ascii="Vrinda" w:hAnsi="Vrinda"/>
          <w:sz w:val="20"/>
        </w:rPr>
        <w:t xml:space="preserve">12:9 </w:t>
      </w:r>
      <w:r>
        <w:rPr>
          <w:rFonts w:ascii="Vrinda" w:hAnsi="Vrinda" w:cs="Vrinda"/>
          <w:sz w:val="20"/>
          <w:sz w:val="20"/>
        </w:rPr>
        <w:t xml:space="preserve">পদে শয়তানের দূত হিসাবে সনাক্ত করা হয়েছে </w:t>
      </w:r>
      <w:r>
        <w:rPr>
          <w:sz w:val="20"/>
        </w:rPr>
        <w:t>(Morris, ibid., p. 1447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তদানুসা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রা বিশ্বাস করি যে স্বর্গের দূতগণের মধ্যে এক তৃতীয়াংশ তাদের নেতা শয়তানের সঙ্গে একসাথে বিদ্রোহ করেছিল এবং দিয়াবলে পরিণত হয়ে সকলেই একসঙ্গে পৃথিবীতে নিক্ষিপ্ত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 তাঁর জাগতিক সেবাকাজে প্রায়ই যাদের সম্মুখীন হত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শয়তান এই সব স্বর্গদূতদের মিথ্যা কথা ব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ন্দেহাতীতভাবে তিনি সেই একই রকমের মিথ্যা বলেছিলেন যা তিনি এদন উদ্যানে আদম ও হবার সামনে উপস্থাপিত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তাহাতে তোমরা ঈশ্বরের সদৃশ হই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আদিপুস্তক </w:t>
      </w:r>
      <w:r>
        <w:rPr>
          <w:rFonts w:cs="Vrinda" w:ascii="Vrinda" w:hAnsi="Vrinda"/>
          <w:szCs w:val="22"/>
        </w:rPr>
        <w:t xml:space="preserve">3:5)| </w:t>
      </w:r>
      <w:r>
        <w:rPr>
          <w:rFonts w:ascii="Vrinda" w:hAnsi="Vrinda" w:cs="Vrinda"/>
          <w:szCs w:val="22"/>
        </w:rPr>
        <w:t>সন্দেহাতীতভাবে তা ছিল সেই মিথ্যা যা স্বর্গদূতদের ধ্বংস করেছিল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ার সহিত আইস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োমরা ঈশ্বরের সদৃশ হইব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তারা দিয়াবলের মিথ্যায় বিশ্বাস কর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ারা ‘‘ঈশ্বরের সদৃশ’’ হ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ও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রা ভয়ঙ্কর অশুচি দিয়াবলে পরিণত হয়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জগতের মাঝে ক্রোধ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সক্তি ও ক্ষিপ্ততা নিয়ে ঘুরে বেড়াচ্ছে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র ঠিক যেমন ঈশ্বরের বিরুদ্ধে পাপ করতে তাদের প্ররোচিত করে শয়তান স্বর্গদূতদের সঙ্গে মিথ্যাচরণ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েমনই তিনি আবারও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মানুষের কাছে মিথ্যা ব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 ধারণা দিয়ে শয়তান স্বর্গদূতদের প্রলুব্ধ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 তাদের বিনষ্ট কর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দন উদ্যানে আদম ও হবাকে প্রলুব্ধ করতে শয়তান সেই একই ধারণার অনুরূপ এক ভ্রান্ত ধারণা ব্যবহার করেছিলেন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  <w:color w:val="FF0000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আদিপুস্তক </w:t>
      </w:r>
      <w:r>
        <w:rPr>
          <w:rFonts w:cs="Vrinda" w:ascii="Vrinda" w:hAnsi="Vrinda"/>
          <w:szCs w:val="22"/>
        </w:rPr>
        <w:t xml:space="preserve">3:4-5 </w:t>
      </w:r>
      <w:r>
        <w:rPr>
          <w:rFonts w:ascii="Vrinda" w:hAnsi="Vrinda" w:cs="Vrinda"/>
          <w:szCs w:val="22"/>
        </w:rPr>
        <w:t>পদদুটি শুনু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খন সর্প নারীকে কহ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োন ক্রমে মরিবে না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ঈশ্বর জান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দিন তোমরা তাহা খা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দিন তোমাদের চক্ষু খুলিয়া যা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তে তোমরা ঈশ্বরের সদৃশ হইয়া সদসদ্‌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 xml:space="preserve">জ্ঞান প্রাপ্ত হইব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আদিপুস্তক </w:t>
      </w:r>
      <w:r>
        <w:rPr>
          <w:rFonts w:cs="Vrinda" w:ascii="Vrinda" w:hAnsi="Vrinda"/>
          <w:sz w:val="20"/>
        </w:rPr>
        <w:t>3:4-5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সেই মহান স্বর্গদূত পতন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্বর্গে তাদের মহিমান্বিত স্থান থেকে স্বর্গদূতদের এক তৃতীয়াংশকে নামিয়ে আনতে শয়তান নিশ্চয়ই একই ধরণের যুক্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ই ধরণের একটা মিথ্যা ব্যবহার করে থাকব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খন তিনি আমাদের প্রথম পিতা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মাতা’র কা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মিথ্যা এবং ঈশ্বরের বাক্যের সেই বিকৃতি নিয়ে এস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স্বর্গদূতদের মত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উদ্যানে আমাদের পিতামাতাও তার মিথ্যাকে বিশ্বাস করেছিলেন এবং সেইরকম দন্ড পে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দন্ডপ্রাপ্ত হয়েছিলেন স্বর্গদূতেরা যারা ‘‘মিথ্যার পিতা’’কে বিশ্বাস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র জন্যে প্রভু যীশু খ্রীষ্ট শয়তানকে তলব করেছিলেন যখন তিনি ফরীশীদের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োমরা আপনাদের পিতা দিয়াবলে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তোমাদের পিতার অভিলাষ সকল পালন করাই তোমাদের ইচ্ছা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সে </w:t>
      </w:r>
      <w:r>
        <w:rPr>
          <w:rFonts w:ascii="Vrinda" w:hAnsi="Vrinda" w:cs="Vrinda"/>
          <w:i/>
          <w:i/>
          <w:iCs/>
          <w:sz w:val="20"/>
          <w:sz w:val="20"/>
        </w:rPr>
        <w:t>আদি হইতেই নরঘাতক</w:t>
      </w:r>
      <w:r>
        <w:rPr>
          <w:rFonts w:cs="Vrinda" w:ascii="Vrinda" w:hAnsi="Vrinda"/>
          <w:i/>
          <w:iCs/>
          <w:sz w:val="20"/>
        </w:rPr>
        <w:t>,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সত্যে থাকে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ারণ তাহার মধ্যে সত্য না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সে যখন মিথ্যা ব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খন আপনা হইতেই ব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কেননা </w:t>
      </w:r>
      <w:r>
        <w:rPr>
          <w:rFonts w:ascii="Vrinda" w:hAnsi="Vrinda" w:cs="Vrinda"/>
          <w:i/>
          <w:i/>
          <w:iCs/>
          <w:sz w:val="20"/>
          <w:sz w:val="20"/>
        </w:rPr>
        <w:t>সে মিথ্যাবাদী ও তাহার পিতা”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8:4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ঐ পদে শয়তানের সম্বন্ধে যীশু আমাদের দুটি গুরুত্বপূর্ণ বিষয় বলেছেন</w:t>
      </w:r>
      <w:r>
        <w:rPr>
          <w:rFonts w:cs="Vrinda" w:ascii="Vrinda" w:hAnsi="Vrinda"/>
          <w:szCs w:val="22"/>
        </w:rPr>
        <w:t>: (1) ‘‘</w:t>
      </w:r>
      <w:r>
        <w:rPr>
          <w:rFonts w:ascii="Vrinda" w:hAnsi="Vrinda" w:cs="Vrinda"/>
          <w:szCs w:val="22"/>
        </w:rPr>
        <w:t xml:space="preserve">সে </w:t>
      </w:r>
      <w:r>
        <w:rPr>
          <w:rFonts w:ascii="Vrinda" w:hAnsi="Vrinda" w:cs="Vrinda"/>
          <w:i/>
          <w:i/>
          <w:iCs/>
          <w:szCs w:val="22"/>
        </w:rPr>
        <w:t>আদি হইতেই</w:t>
      </w:r>
      <w:r>
        <w:rPr>
          <w:rFonts w:ascii="Vrinda" w:hAnsi="Vrinda" w:cs="Vrinda"/>
          <w:szCs w:val="22"/>
        </w:rPr>
        <w:t xml:space="preserve"> নরঘাতক’’ এবং </w:t>
      </w:r>
      <w:r>
        <w:rPr>
          <w:rFonts w:cs="Vrinda" w:ascii="Vrinda" w:hAnsi="Vrinda"/>
          <w:szCs w:val="22"/>
        </w:rPr>
        <w:t>(2) ‘‘</w:t>
      </w:r>
      <w:r>
        <w:rPr>
          <w:rFonts w:ascii="Vrinda" w:hAnsi="Vrinda" w:cs="Vrinda"/>
          <w:szCs w:val="22"/>
        </w:rPr>
        <w:t xml:space="preserve">সে </w:t>
      </w:r>
      <w:r>
        <w:rPr>
          <w:rFonts w:ascii="Vrinda" w:hAnsi="Vrinda" w:cs="Vrinda"/>
          <w:i/>
          <w:i/>
          <w:iCs/>
          <w:szCs w:val="22"/>
        </w:rPr>
        <w:t>মিথ্যাবাদী</w:t>
      </w:r>
      <w:r>
        <w:rPr>
          <w:rFonts w:ascii="Vrinda" w:hAnsi="Vrinda" w:cs="Vrinda"/>
          <w:szCs w:val="22"/>
        </w:rPr>
        <w:t xml:space="preserve"> ও তাহার পিতা</w:t>
      </w:r>
      <w:r>
        <w:rPr>
          <w:rFonts w:cs="Vrinda" w:ascii="Vrinda" w:hAnsi="Vrinda"/>
          <w:szCs w:val="22"/>
        </w:rPr>
        <w:t>|’’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শয়তান স্বর্গদূতদের মিথ্যা বলেছিলেন যখন তিনি তাদেরকে প্ররোচিত করছিলেন তাকে অনুসরণ করত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য়তান আদম ও হবাকে মিথ্যা বলেছিলেন যখন তিনি উদ্যানের একটি গাছের ফল খেতে তাদের প্ররোচিত করেছিলেন যা নিষিদ্ধ ছিল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শয়তান ছিল ‘‘আদি হইতেই নরঘাতক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তার মিথ্যাভাষণের মাধ্যমে তিনি ‘‘হত্যা’’ করেছিলেন সেই স্বর্গদূতদের যারা তাকে অনুসরণ কর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ার স্বর্গদূত</w:t>
      </w:r>
      <w:r>
        <w:rPr>
          <w:rFonts w:cs="Vrinda" w:ascii="Vrinda" w:hAnsi="Vrinda"/>
          <w:szCs w:val="22"/>
        </w:rPr>
        <w:t xml:space="preserve">,’’ </w:t>
      </w:r>
      <w:r>
        <w:rPr>
          <w:rFonts w:ascii="Vrinda" w:hAnsi="Vrinda" w:cs="Vrinda"/>
          <w:szCs w:val="22"/>
        </w:rPr>
        <w:t>কেননা তারা স্বর্গ থেকে পৃথিবীতে নিক্ষিপ্ত হ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েখানে তারা ‘‘দিয়াবলের ও তাহার দূতগণের জন্য যে অনন্ত অগ্নি প্রস্তুত করা গিয়াছ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5:41), </w:t>
      </w:r>
      <w:r>
        <w:rPr>
          <w:rFonts w:ascii="Vrinda" w:hAnsi="Vrinda" w:cs="Vrinda"/>
          <w:szCs w:val="22"/>
        </w:rPr>
        <w:t>নরকের সেই অগ্নিশিখায় নিশ্চিত দন্ডাদেশের জন্যে অপেক্ষারত ছিলে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সে আদি হইতেই নরঘাতক</w:t>
      </w:r>
      <w:r>
        <w:rPr>
          <w:rFonts w:cs="Vrinda" w:ascii="Vrinda" w:hAnsi="Vrinda"/>
          <w:szCs w:val="22"/>
        </w:rPr>
        <w:t xml:space="preserve">,’’ </w:t>
      </w:r>
      <w:r>
        <w:rPr>
          <w:rFonts w:ascii="Vrinda" w:hAnsi="Vrinda" w:cs="Vrinda"/>
          <w:szCs w:val="22"/>
        </w:rPr>
        <w:t>কেননা তিনি কেবল স্বর্গের দেবদূতদের এক তৃতীয়াংশকে ‘‘হত্যা’’ করেছিলেন তাই ন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সমগ্র মানব জাতিকেও তার প্রতারণা ও মিথ্যার দ্বারা হত্যা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সে আদি হইতেই নরঘাত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ত্যে থাকে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ারণ তাহার মধ্যে সত্য নাই</w:t>
      </w:r>
      <w:r>
        <w:rPr>
          <w:rFonts w:cs="Vrinda" w:ascii="Vrinda" w:hAnsi="Vrinda"/>
          <w:sz w:val="20"/>
        </w:rPr>
        <w:t>...” 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8:4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শয়তান স্বর্গদূতদের এক তৃতীয়াংশকে হত্যা করেছিলেন তাদের পতনের সম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শয়তান মানুষের পতনকে ধংসের দিকে ঠেলে দিতে সমগ্র মানব জাতিকে সেই বিশাল পাপের ফাঁদে আটকে ‘‘হত্যা’’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 পাপ মানব জাতি জীবন্ত ঈশ্বরকে অস্বীকার করে এবং শয়তানকে অনুসরণ করে কর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মাদের প্রারম্ভিক পাঠ্যাংশ আদিপুস্তক </w:t>
      </w:r>
      <w:r>
        <w:rPr>
          <w:rFonts w:cs="Vrinda" w:ascii="Vrinda" w:hAnsi="Vrinda"/>
          <w:szCs w:val="22"/>
        </w:rPr>
        <w:t xml:space="preserve">3:1-10 </w:t>
      </w:r>
      <w:r>
        <w:rPr>
          <w:rFonts w:ascii="Vrinda" w:hAnsi="Vrinda" w:cs="Vrinda"/>
          <w:szCs w:val="22"/>
        </w:rPr>
        <w:t>এর পদগুলিতে এইকথা নথিভূক্ত রয়েছ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দম যখন পাপ করেছিলেন তিনি কোন সাধারণ মানুষ ছিল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ছিলেন সমগ্র মানব জাতির প্রকৃতিদত্ত প্রধান ব্যক্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সেইসঙ্গে ছিলেন রাষ্ট্রেরও প্রধ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মন শয়তানের বিদ্রোহ স্বর্গে স্বর্গদূতদের এক তৃতীয়াংশের উপরে সরাসরি প্রভাব বিস্তার কর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েমনই আদমের বিদ্রোহ ও পাপে পতন অন্যদের জন্যেও বিরাট ফলস্বরূপ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মগ্র মানবজাতি তাদের রাষ্ট্রপ্রধান হিসাবে আদমের পতনে পতিত হয়েছিল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  <w:color w:val="FF0000"/>
          <w:szCs w:val="22"/>
        </w:rPr>
        <w:t xml:space="preserve"> </w:t>
      </w:r>
      <w:r>
        <w:rPr>
          <w:rFonts w:ascii="Vrinda" w:hAnsi="Vrinda" w:cs="Vrinda"/>
          <w:szCs w:val="22"/>
        </w:rPr>
        <w:t>শিশুদের জন্য একটা পুরানো পিউরিটান পাঠ্যবইতে সঠিকভাবে লেখা হয়েছ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দমের পতন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রা সকলেই পাপ করিয়াছি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শয়তানের মিথ্যাবচনে বিশ্বাস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নিষিদ্ধ ফল খে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দম মৃত্যু ডেকে এনেছিলেন তার সমস্ত বংশ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সমগ্র মানব জাতির মধ্য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মন প্রেরিত পৌল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এক মনুষ্য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আদম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দ্বারা পাপ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 পাপ দ্বারা মৃত্যু জগতে প্রবেশ করিল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র এই প্রকারে মৃত্যু সমুদয় মনুষ্যের কাছে উপস্থিত হইল</w:t>
      </w:r>
      <w:r>
        <w:rPr>
          <w:rFonts w:cs="Vrinda" w:ascii="Vrinda" w:hAnsi="Vrinda"/>
          <w:sz w:val="20"/>
        </w:rPr>
        <w:t>...” 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>5:1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মানব জাতির উপরে আদমের পাপের প্রভাব অপরিমে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পতনের আগ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 ও মানুষের মধ্যে সহভাগিতা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তনের পরে সেই সহভাগিতা সমাপ্ত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ানুষ ঈশ্বর থেকে বিচ্ছিন্ন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তনের পরে তারা ঈশ্বর থেকে নিজেদের আড়াল করার চেষ্টা করত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পতনের আগে মানুষ ছিল নিরপরাধ ও পবিত্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দম ও হবার কোন পাপ স্বভাব ছিল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তনের পরে তারা হয়েছিলেন পাপে পূর্ণ এবং লজ্জি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েরিত পৌল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এক মনুষ্য দ্বারা পাপ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জগতে প্রবেশ করিল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>5:1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ঐ পদটি বলেনি যে ‘‘পাপগুলি’’ জগতে প্রবেশ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বলছে ‘‘</w:t>
      </w:r>
      <w:r>
        <w:rPr>
          <w:rFonts w:ascii="Vrinda" w:hAnsi="Vrinda" w:cs="Vrinda"/>
          <w:szCs w:val="22"/>
          <w:u w:val="single"/>
        </w:rPr>
        <w:t>পাপ’’</w:t>
      </w:r>
      <w:r>
        <w:rPr>
          <w:rFonts w:ascii="Vrinda" w:hAnsi="Vrinda" w:cs="Vrinda"/>
          <w:szCs w:val="22"/>
        </w:rPr>
        <w:t xml:space="preserve"> একবচনাত্ম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ারাপ একটি দৃষ্টান্ত স্থাপনের দ্বারা আদম জগতে পাপ প্রবেশ করা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পাপের কাজ তার স্বভাবে একটা পরিবর্তন এন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নিজের হৃদয় নৈতিকভাবে কলুষিত হয়েছিল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পতনের আগে মানুষ জীবনদায়ক বৃক্ষের ফল খেতে এবং চিরকাল বেঁচে থাকতে পারতেন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আদিপুস্তক </w:t>
      </w:r>
      <w:r>
        <w:rPr>
          <w:rFonts w:cs="Vrinda" w:ascii="Vrinda" w:hAnsi="Vrinda"/>
          <w:szCs w:val="22"/>
        </w:rPr>
        <w:t xml:space="preserve">2:9; 3:22)| </w:t>
      </w:r>
      <w:r>
        <w:rPr>
          <w:rFonts w:ascii="Vrinda" w:hAnsi="Vrinda" w:cs="Vrinda"/>
          <w:szCs w:val="22"/>
        </w:rPr>
        <w:t>পতনের পরে দেহের মৃত্যু আদমের পাপের শাস্তির একটি অঙ্গে পরিণত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রোমীয় </w:t>
      </w:r>
      <w:r>
        <w:rPr>
          <w:rFonts w:cs="Vrinda" w:ascii="Vrinda" w:hAnsi="Vrinda"/>
          <w:szCs w:val="22"/>
        </w:rPr>
        <w:t xml:space="preserve">5:12 </w:t>
      </w:r>
      <w:r>
        <w:rPr>
          <w:rFonts w:ascii="Vrinda" w:hAnsi="Vrinda" w:cs="Vrinda"/>
          <w:szCs w:val="22"/>
        </w:rPr>
        <w:t>পদটি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এক মনুষ্য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আদম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দ্বারা পাপ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ও </w:t>
      </w:r>
      <w:r>
        <w:rPr>
          <w:rFonts w:ascii="Vrinda" w:hAnsi="Vrinda" w:cs="Vrinda"/>
          <w:i/>
          <w:i/>
          <w:iCs/>
          <w:sz w:val="20"/>
          <w:sz w:val="20"/>
        </w:rPr>
        <w:t>পাপ দ্বারা মৃত্যু</w:t>
      </w:r>
      <w:r>
        <w:rPr>
          <w:rFonts w:ascii="Vrinda" w:hAnsi="Vrinda" w:cs="Vrinda"/>
          <w:sz w:val="20"/>
          <w:sz w:val="20"/>
        </w:rPr>
        <w:t xml:space="preserve"> জগতে প্রবেশ করিল</w:t>
      </w:r>
      <w:r>
        <w:rPr>
          <w:rFonts w:cs="Vrinda" w:ascii="Vrinda" w:hAnsi="Vrinda"/>
          <w:sz w:val="20"/>
        </w:rPr>
        <w:t>...” 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>5:1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এটা আত্মিক এবং শারীরিক উভয় প্রকার মৃত্যুর উল্লেখ কর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দম পাপ করার 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কেননা তুমি ধূল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ধূলিতে প্রতিগমন করিবে”</w:t>
      </w:r>
    </w:p>
    <w:p>
      <w:pPr>
        <w:pStyle w:val="TextBody"/>
        <w:ind w:left="1440" w:right="1440" w:hanging="90"/>
        <w:rPr/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আদিপুস্তক </w:t>
      </w:r>
      <w:r>
        <w:rPr>
          <w:rFonts w:cs="Vrinda" w:ascii="Vrinda" w:hAnsi="Vrinda"/>
          <w:sz w:val="20"/>
        </w:rPr>
        <w:t>3:1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কাজ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দমের পাপের ফল হল শারীরিক আর সেইসঙ্গে আত্মিক মৃত্যু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দমের পতনের ফল হিসা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ৃত্যু মানবজাতির মধ্যে সর্বজনীন হয়ে পড়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ানবজাতির রাষ্ট্রীয় প্রধ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দমের থেকে উত্তরাধিকারসূত্রে পাপ অর্জন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খন সমস্ত মানুষ পাপপূর্ণ চরিত্র নিয়ে জন্মগ্রহণ কর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এক মনুষ্য দ্বারা পাপ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 পাপ দ্বারা মৃত্যু জগতে প্রবেশ করিল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র এই প্রকারে মৃত্যু সমুদয় মনুষ্যের কাছে উপস্থিত হই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কেননা সকলেই পাপ করিল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>5:1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াইবেলের সর্বত্র পতিত মানুষের পাপ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্বভাবের কথা বলা হয়েছ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পাপ না করে এমন কোন মনুষ্য নাই”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রাজাবলী </w:t>
      </w:r>
      <w:r>
        <w:rPr>
          <w:rFonts w:cs="Vrinda" w:ascii="Vrinda" w:hAnsi="Vrinda"/>
          <w:sz w:val="20"/>
        </w:rPr>
        <w:t>8:46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এমন ধার্ম্মিক লোক পৃথিবীতে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 সৎকর্ম্ম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পাপ করে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উপদেশক </w:t>
      </w:r>
      <w:r>
        <w:rPr>
          <w:rFonts w:cs="Vrinda" w:ascii="Vrinda" w:hAnsi="Vrinda"/>
          <w:sz w:val="20"/>
        </w:rPr>
        <w:t>7:20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ধার্ম্মিক কেহই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 জনও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ুঝ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মন কেহই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ঈশ্বরের অন্বেষণ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মন কেহই না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সকলেই বিপথে গি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া একসঙ্গে অকর্ম্মণ্য হইয়াছ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সৎকর্ম্ম করে এমন কেহই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ক জনও না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>3:10-12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যেন প্রত্যেক মুখ বদ্ধ এবং সমস্ত জগৎ ঈশ্বরের বিচারের অধীন হয়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>3:19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মরা যদি বলি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দের পাপ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ে আপনারা আপনাদিগকে ভুল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সত্য আমাদের অন্তরে নাই”</w:t>
      </w:r>
    </w:p>
    <w:p>
      <w:pPr>
        <w:pStyle w:val="TextBody"/>
        <w:ind w:left="1440" w:right="1440" w:hanging="90"/>
        <w:rPr/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: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দমের পাপ তার সমস্ত উত্তরপুরুষের প্রতি আরোপিত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র্থাৎ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মগ্র মানব জাতির প্র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ানব জাতির আঙ্গিক একতার কারণ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 অবিলম্বে তার সমস্ত বংশধরের উপরে আদমের পাপ আরোপ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অনুসা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 স্বভাব এখন প্রত্যেক মানুষ ধারণ করছে সেই স্বভাব হল পতিত হওয়ার পরে আদমের প্রাপ্ত সেই একই কলুষিত স্বভা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রোমীয় </w:t>
      </w:r>
      <w:r>
        <w:rPr>
          <w:rFonts w:cs="Vrinda" w:ascii="Vrinda" w:hAnsi="Vrinda"/>
          <w:szCs w:val="22"/>
        </w:rPr>
        <w:t xml:space="preserve">5:12 </w:t>
      </w:r>
      <w:r>
        <w:rPr>
          <w:rFonts w:ascii="Vrinda" w:hAnsi="Vrinda" w:cs="Vrinda"/>
          <w:szCs w:val="22"/>
        </w:rPr>
        <w:t xml:space="preserve">পদ অনুসারে মৃত্যু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আত্মিক ও দৈহিক উভয়ই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সমস্ত মানুষের কাছে এস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রণ সকলেই তাদের প্রকৃতিদত্ত প্রধ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দমে পাপ করেছ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এটাকেই আমরা মানবজাতি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সম্পূর্ণ নৈতিক বিচ্যুতি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বলে মনে ক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র মানে হল যে স্বাভাবিক কলুষিত অবস্থায় থেকে মানুষের ঈশ্বরের জন্য প্রকৃত ভালবাসা থাক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বোঝায় যে সে ঈশ্বর অপেক্ষা নিজেকে বেশী পছন্দ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 তার সৃষ্টিকর্ত্তা অপেক্ষা নিজেকে বেশী ভালবাস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ছাড়া সম্পূর্ণ নৈতিক বিচ্যুতির অর্থ হল যে ঈশ্বরের প্রতি প্রত্যেক মানুষের স্বাভাবিক অবস্থায় একটা বিরাগ থা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ঁর প্রতি একটা বিকর্ষণ বা বিতৃষ্ণ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সে তাঁর বিরুদ্ধে থাক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কেননা মাংসের ভাব ঈশ্বরের প্রতি শত্রুত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>8: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সেই ‘‘মাংসের ভাব’’ সম্পর্ক স্থাপন করে ‘‘একজন মানুষ সৃষ্ট নয়</w:t>
      </w:r>
      <w:r>
        <w:rPr>
          <w:rFonts w:cs="Vrinda" w:ascii="Vrinda" w:hAnsi="Vrinda"/>
          <w:szCs w:val="22"/>
        </w:rPr>
        <w:t xml:space="preserve">,’’ </w:t>
      </w:r>
      <w:r>
        <w:rPr>
          <w:rFonts w:ascii="Vrinda" w:hAnsi="Vrinda" w:cs="Vrinda"/>
          <w:szCs w:val="22"/>
        </w:rPr>
        <w:t xml:space="preserve">নতুন জন্ম প্রাপ্ত নয় এই ধারণার সঙ্গে </w:t>
      </w:r>
      <w:r>
        <w:rPr/>
        <w:t>(</w:t>
      </w:r>
      <w:r>
        <w:rPr>
          <w:b/>
          <w:i/>
        </w:rPr>
        <w:t xml:space="preserve">The Geneva Bible, </w:t>
      </w:r>
      <w:r>
        <w:rPr/>
        <w:t>1599, note on Romans 8:7)</w:t>
      </w:r>
      <w:r>
        <w:rPr>
          <w:rFonts w:cs="Vrinda" w:ascii="Vrinda" w:hAnsi="Vrinda"/>
        </w:rPr>
        <w:t xml:space="preserve"> 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কাজ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উপরে আদিপুস্তকের তৃতীয় অধ্যায়ে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দমের পতনের একটা প্রভাব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মন্ডলীতে লালিত হন বা না হ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একটা স্বভাব পেয়েছেন যা ঈশ্বর বা খ্রীষ্টের প্রতি বিরাগযুক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 আপনার পূর্বপুরুষ আদমের থেকে আপনার কাছে প্রবাহিত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যাই ভাব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ই শিখুন বা যাই করুন সেগুলি আপনার উত্তরাধিকারসূত্রে পাওয়া আভ্যন্তরীন দুর্নীতির মুখ ঘুরিয়ে দিতে পার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রিত্রাণকে অবশ্যই একটা ‘‘বেমানান’’ উৎস থে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ম্পূর্ণভাবে আপনার নিজের বাইরে অবস্থানকারী একটা উৎস থেকে আস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স্বয়ং ঈশ্বর হলেন সেই উৎস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অন্তরের নৈতিক বিচ্যুতির সম্বন্ধে ঈশ্বরকে অবশ্যই আপনাকে জাগরিত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অবশ্যই আপনার পরিত্রাণের ভ্রান্ত ধারণকে বিবর্ণ কর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ার অন্তরের নৈতিক বিচ্যুতির বিষয়ে আপনার প্রত্যয় উৎপন্ন কর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ুচি হতে এবং আপনার মধ্যে নতুন জন্ম সৃষ্টি ক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উভয়ের জন্যে ঈশ্বর অবশ্যই খ্রীষ্টের প্রতি আপনাকে আকর্ষণ কর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দমের পাপের কারণ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‘‘সর্বশেষ আদম</w:t>
      </w:r>
      <w:r>
        <w:rPr>
          <w:rFonts w:cs="Vrinda" w:ascii="Vrinda" w:hAnsi="Vrinda"/>
          <w:szCs w:val="22"/>
        </w:rPr>
        <w:t xml:space="preserve">,’’ </w:t>
      </w:r>
      <w:r>
        <w:rPr>
          <w:rFonts w:ascii="Vrinda" w:hAnsi="Vrinda" w:cs="Vrinda"/>
          <w:szCs w:val="22"/>
        </w:rPr>
        <w:t>খ্রীষ্ট ব্যাতীত আর অন্য কেউ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কে রক্ষা করতে পা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 হল একমাত্র অনুগ্রহের দ্বারা পরিত্রাণ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মাত্র খ্রীষ্টের মাধ্যম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ই আমরা বিশ্বাস ও প্রচার কর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দমের পতনের আগ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ের সঙ্গে তার একটা কলঙ্কহীন সম্পর্ক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ন্ধু হিসাবে ঈশ্বরের সঙ্গে ভ্রমণ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র পাপ করার 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দম এবং তার স্ত্রী উদ্যানের বৃক্ষসকলের আড়ালে ঈশ্বরের থেকে নিজেদের লুকিয়ে রেখ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পনি হলেন আদমের একজন সন্ত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ে ঈশ্বর বিষয়ক আপনার সব চিন্তা ত্রুটিপূর্ণ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ঁকে বিশ্বাস করার পরিবর্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তাঁর বিরুদ্ধে বিদ্রোহ কর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ঁর থেকে লুকিয়ে থেক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ঠিক যেমন আপনার পূর্বপুরুষ আদম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 আপনি যখন খ্রীষ্টে বিশ্বাস করার চেষ্টা করেন তখন একটার পর আর একটা ভুল করে ফে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বং সেই কারণে আপনার মন একটা নির্দ্দিষ্ট বৃত্তের মধ্যে ঘোরাফেরা কর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কই ভুলের বার 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বার 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বার 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ন্তহীনভাবে পুনরাবৃত্তি করে চল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এক কলেজ ছাত্রের সাক্ষ্য</w:t>
      </w:r>
    </w:p>
    <w:p>
      <w:pPr>
        <w:pStyle w:val="TextBody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র একটার পর আর একটা ভ্রান্ত মন পরিবর্তন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ভেবেছিলাম যে মন পরিবর্তনে আমার একটা অনুভূতি পাওয়ার প্রয়োজন আছে। এই ভ্রান্ত মন পরিবর্তন আমার জন্য একটা ভয়ঙ্কর সময় ছিল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খন আমি পরামর্শ নিতে আসত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খন আমি ভাবতাম যে আমি কিছু বলার চেষ্টা কর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ধর্ম্মোপদেশের প্রচারের যা বলা হত আমি সেইসব মনে করার চেষ্টা করত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তে আমি সেগুলির কিছু কিছু পুনরাবৃত্তি করতে পা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 আমার বাক্যগুলির কখনও কোন মানে থাকত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অন্য কারও মন পরিবর্তনের সাক্ষ্য নকল করার চেষ্টা কর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 পাগলামি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ি একাকী প্রার্থনা করা শুরু করেছিলাম এবং নিজের পাপের বিষয়ে ভেব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রপরে সুসমাচার প্রচার আমার কাছে খুব স্বচ্ছ বলে মনে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ঘৃণাযোগ্য এক পাপী হিসাবে আমি খ্রীষ্টের কাছে এসেছিলাম নিজের মধ্যে কোন আশা ছাড়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আমার সব আশা ছিল যীশু খ্রীষ্ট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ের কাছে আসাই ছিল আমার কাছে সবথেকে গুরুত্বপূর্ণ বিষয় এবং তাঁর রক্তের দ্বারা আমার সমস্ত পাপ ধৌত হয়ে শুচি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তাঁর রক্তে বিশ্বাস স্থাপন করেছিলাম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এক কলেজ</w:t>
      </w:r>
      <w:r>
        <w:rPr>
          <w:rFonts w:cs="Vrinda" w:ascii="Vrinda" w:hAnsi="Vrinda"/>
          <w:b/>
          <w:bCs/>
          <w:sz w:val="24"/>
          <w:szCs w:val="24"/>
          <w:u w:val="single"/>
        </w:rPr>
        <w:t>-</w:t>
      </w: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বয়সী মহিলার সাক্ষ্য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শয়তান আমাকে বলতেই থাকত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এইসব লোকেরা ভ্রান্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 পথে আপনি রয়েছেন তা হল একটি ত্রুটিহীন পথ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কোন প্রয়োজন আপনার কাছে নে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তারপরে আমি মন্ডলীতে এসেছিলাম এবং আমি জেনেছিলাম যে আমি ভু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কাঁদছিলাম এবং আমি থামতে পারছিলাম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কেগান আমাকে প্রশ্ন কর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পনি কি খ্রীষ্টের কাছে আসবেন</w:t>
      </w:r>
      <w:r>
        <w:rPr>
          <w:rFonts w:cs="Vrinda" w:ascii="Vrinda" w:hAnsi="Vrinda"/>
          <w:szCs w:val="22"/>
        </w:rPr>
        <w:t xml:space="preserve">?’’ </w:t>
      </w:r>
      <w:r>
        <w:rPr>
          <w:rFonts w:ascii="Vrinda" w:hAnsi="Vrinda" w:cs="Vrinda"/>
          <w:szCs w:val="22"/>
        </w:rPr>
        <w:t>আমি উত্তর করেছিলাম ‘‘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তাঁর কাছে আস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তাঁর কাছে আসব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সেই দিন আমি নিজেকে যীশুর উপরে নিক্ষেপ কর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নিজেকে সম্পূর্ণভাবে যীশুর প্রতি সমর্পণ কর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খ্রীষ্ট আমাকে আলিঙ্গন করেছিলেন এবং তাঁর রক্তে আমার সমস্ত পাপ ধৌত হয়েছিল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এক যুবকের সাক্ষ্য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ি আর সেই সত্যকে অবজ্ঞা করতে পারিনি যে আমার হৃদয় ছিল কুৎসি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িদ্রোহ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ন্দতায় পরিপূর্ণ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ঈশ্বর বিরোধ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একজন ভাল লোক এই চিন্তা করিয়ে আমার হৃদয় আমাকে আর প্রতারণা করতে পারে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ি ভাল ছিলাম </w:t>
      </w:r>
      <w:r>
        <w:rPr>
          <w:rFonts w:ascii="Vrinda" w:hAnsi="Vrinda" w:cs="Vrinda"/>
          <w:szCs w:val="22"/>
          <w:u w:val="single"/>
        </w:rPr>
        <w:t>না</w:t>
      </w:r>
      <w:r>
        <w:rPr>
          <w:rFonts w:ascii="Vrinda" w:hAnsi="Vrinda" w:cs="Vrinda"/>
          <w:szCs w:val="22"/>
        </w:rPr>
        <w:t xml:space="preserve"> এবং আমার মধ্যে কোন ধার্ম্মিকতা ছিল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জানতাম যে আমি যদি সেই মুহূর্তে মারা যাই তো আমি সরাসরি নরকে যা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রকে যাওয়াই আমার প্রাপ্য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এক পাপী 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ভেবেছিলাম আমার সব পাপ আমি লোকদের থেকে লুকিয়ে রাখতে পার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ি সেই সমস্ত পাপ ঈশ্বর থেকে লুকাতে পারি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আমার সব পাপ দেখ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নিজেকে আদমের মতন বলে অনুভব করেছিলাম যিনি নিষিদ্ধ ফল খাওয়ার পরে ঈশ্বরের থেকে নিজেকে লুকানোর চেষ্টায় রত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সম্পূর্ণ আশাহীন অনুভব কর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সব উত্তম দলিল আমার মত এক হতভাগ্য পাপীকে রক্ষা করতে পারে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 একাই আমাকে রক্ষা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র রক্ত আমাকে আবৃত করেছিল এবং আমার সব পাপ ধুয়ে দূরে সরিয়ে দি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র রক্তে খ্রীষ্ট আমাকে বস্ত্র পরিধান কর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আমাকে তাঁর ধার্ম্মিকতার বস্ত্র পরিধান কর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র রক্ত আমার পাপপূর্ণ হৃদয় ধুয়ে দি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বিশ্বাস ও নিশ্চয়তা একমাত্র খ্রীষ্ট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ি এক পাপী ছিলাম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যীশু আমাকে উদ্ধার করেছিল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jc w:val="center"/>
        <w:rPr>
          <w:rFonts w:ascii="Vrinda" w:hAnsi="Vrinda" w:cs="Vrinda"/>
          <w:b/>
          <w:b/>
          <w:bCs/>
          <w:sz w:val="24"/>
          <w:szCs w:val="24"/>
          <w:u w:val="single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কলেজ</w:t>
      </w:r>
      <w:r>
        <w:rPr>
          <w:rFonts w:cs="Vrinda" w:ascii="Vrinda" w:hAnsi="Vrinda"/>
          <w:b/>
          <w:bCs/>
          <w:sz w:val="24"/>
          <w:szCs w:val="24"/>
          <w:u w:val="single"/>
        </w:rPr>
        <w:t>-</w:t>
      </w: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বয়সী এক যুবতী মেয়ের সাক্ষ্য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  <w:u w:val="single"/>
        </w:rPr>
      </w:pPr>
      <w:r>
        <w:rPr>
          <w:rFonts w:cs="Vrinda" w:ascii="Vrinda" w:hAnsi="Vrinda"/>
          <w:b/>
          <w:bCs/>
          <w:sz w:val="24"/>
          <w:szCs w:val="24"/>
          <w:u w:val="single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ি মন্ডলীতে প্রবেশ করেছিলাম এবং আমার হৃদয় গুরুভার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অনুভব করেছিলাম আমি পাপ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আর সেই সত্যকে অবজ্ঞা করতে পারিনি যে আমার হৃদয় ছিল কুৎসি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িদ্রোহ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ের বিরুদ্ধে মন্দতায় পরিপূর্ণ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ধর্ম্মোপদেশ প্রায় সমাপ্তির কাছাকাছি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থমবারের জন্য আমি সুসমাচার শুন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র আগে আমার কাছে কখনও এর কোন অর্থ ছিল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পাপের দেনা শোধ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র পরিবর্তে খ্রীষ্ট ক্রুশের উপরে মৃত্যুবরণ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জন্যই তিনি মৃত্যুবরণ করেছিল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ার জন্যে তাঁর রক্ত প্রবাহিত হয়েছিল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বেপরোয়াভাবে আমার যীশুর প্রয়োজন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দৃষ্টি আমার থেকে সরিয়ে নেওয়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থমবারের মত আমি খ্রীষ্টের দিকে তাকিয়েছ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সেই মুহূর্তে খ্রীষ্ট আমাকে উদ্ধার করেছিল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খন আমি বুঝেছি জন্‌ নিউটন কি বলতে চেয়েছিলেন এই গানটির দ্বারা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শ্চর্য্য দয়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ি সুমধুর স্ব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উদ্ধারিল আমায়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ছিলাম হারানো অন্ধ পাপী একদ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চোখ খুলে এখন দেখি তায়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আমি একজন পাপী ছ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যীশু খ্রীষ্ট আমার পাপ থেকে আমাকে উদ্ধার কর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ি যীশুকে দেখিনি বা অনুভব করি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কোন ঐশ্বরিক ধর্ম্মীয় অভিজ্ঞতা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শুধুমাত্র সরলভাবে তাঁকে বিশ্বাস কর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 মুহূর্তে আমি যীশুকে বিশ্বাস করেছ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তাঁর রক্ত দিয়ে আমার পাপ ধুয়ে দূরে সরিয়ে দিয়েছিল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্রাতার আহ্বান শুনিতে প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্রাতার আহ্বান শুনিতে পা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্রাতার আহ্বান শুনিতে প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ব যেথা লয়ে যা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রই সাথে সাথে সারা পথ</w:t>
      </w:r>
      <w:r>
        <w:rPr>
          <w:rFonts w:cs="Vrinda" w:ascii="Vrinda" w:hAnsi="Vrinda"/>
          <w:sz w:val="20"/>
        </w:rPr>
        <w:t>!</w:t>
      </w:r>
    </w:p>
    <w:p>
      <w:pPr>
        <w:pStyle w:val="IndentedQuote"/>
        <w:ind w:left="1440" w:right="0" w:firstLine="195"/>
        <w:rPr/>
      </w:pPr>
      <w:r>
        <w:rPr/>
        <w:t>(“Where He Leads Me” by Ernest W. Blandy, 1890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প্রভু আমি আস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 আসছি তোমার কাছে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ধৌত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ুচি কর আমাকে কালভেরীতে প্রবাহিত রক্তে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   </w:t>
      </w:r>
      <w:r>
        <w:rPr/>
        <w:t>(“I Am Coming, Lord” by Lewis Hartsough, 1828-1919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BodyTextIndent2"/>
        <w:spacing w:before="0" w:after="120"/>
        <w:ind w:left="720" w:hanging="0"/>
        <w:rPr/>
      </w:pPr>
      <w:r>
        <w:rPr>
          <w:rFonts w:cs="Times New Roman" w:ascii="Times New Roman" w:hAnsi="Times New Roman"/>
          <w:bCs/>
          <w:sz w:val="24"/>
        </w:rPr>
        <w:tab/>
        <w:t>“I Am Coming, Lord” (Lewis Hartsough, 1828-1919)</w:t>
      </w:r>
      <w:r>
        <w:rPr>
          <w:rFonts w:cs="Vrinda" w:ascii="Vrinda" w:hAnsi="Vrinda"/>
          <w:bCs/>
          <w:sz w:val="24"/>
        </w:rPr>
        <w:t xml:space="preserve">|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7:35:00Z</dcterms:created>
  <dc:creator>user</dc:creator>
  <dc:description/>
  <dc:language>en-US</dc:language>
  <cp:lastModifiedBy>CJC</cp:lastModifiedBy>
  <cp:lastPrinted>2018-05-11T23:34:00Z</cp:lastPrinted>
  <dcterms:modified xsi:type="dcterms:W3CDTF">2018-05-12T17:37:00Z</dcterms:modified>
  <cp:revision>5</cp:revision>
  <dc:subject/>
  <dc:title/>
</cp:coreProperties>
</file>