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নির্বাচন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LECTION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7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লা ফেব্রুয়ার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একটি দিনে সকালবেলায়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সের</w:t>
      </w:r>
    </w:p>
    <w:p>
      <w:pPr>
        <w:pStyle w:val="Normal"/>
        <w:ind w:right="27" w:hanging="0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য়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ord's Day Morning, February 1, 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ইহা শুন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রজাতীয়েরা আহ্লাদিত হই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প্রভুর বাক্যের গৌরব করিতে লাগিল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 xml:space="preserve">এবং যত লোক অনন্ত জীবনের জন্য নিরূপিত হইয়াছিল তাহারা বিশ্বাস করিল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প্রেরিত ১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৪৮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6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ৌল ও তার সঙ্গীগণ তাদের ভ্রমণে রোমের পিসিদিয়ার আন্তিয়খিয়াত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একটি সমাজগৃহে গ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াজগৃহের নেত্রীবর্গ পৌলকে উপদেশ প্রচারের জন্য আমন্ত্র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যিহুদী নেতারা ঐ পথে আন্তিয়খিয়াতে আস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ারা রীতিগতভাবে তাদের জিজ্ঞাসা করেন কিছু বল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ধর্ম্মীয় কেন্দ্র শহর যিরুশালেমে কি ঘটছিল সেই বিষয়ে কিছু কথা শুনতে চা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পৌলকে প্রচারের জন্য একটা বড় সুযোগ কর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ৌল দাঁড়ালেন এবং প্রচার শুরু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ইস্রায়েল জাতির ইতিহাস পুঙ্খানুপুঙ্খভাবে বর্ণনা করতে লাগ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যীশুর আগমনের বিষ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ের উপরে তাঁর মৃত্যুর বিষ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ৃত্যু থেকে তাঁর পুনরুত্থানের বিষয়ে বল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পৌল কথা শেষ কর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যিহুদীদের মধ্যের কয়েকজন এবং অনেক পরজাতি যারা যিহুদী বিশ্বাসে পরিবর্তিত হয়েছিল তারা সুসমাচার শোনার জন্য অধিক কৌতুহলী হ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রবর্তী বিশ্রামের দিন প্রায় সমস্ত নগর সমবেত হল পৌলের প্রচারিত পরিত্রাণের শুভ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ংবাদ সুসমাচার শোনার জন্য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ইহা শুন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জাতীয়েরা আহ্লাদিত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্রভুর বাক্যের গৌরব করিতে লাগি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এবং যত লোক অনন্ত জীবনের জন্য </w:t>
      </w:r>
      <w:r>
        <w:rPr>
          <w:rFonts w:ascii="Vrinda" w:hAnsi="Vrinda" w:cs="Vrinda"/>
          <w:sz w:val="20"/>
          <w:sz w:val="20"/>
          <w:szCs w:val="20"/>
          <w:u w:val="single"/>
        </w:rPr>
        <w:t>নিরূপিত হইয়াছিল</w:t>
      </w:r>
      <w:r>
        <w:rPr>
          <w:rFonts w:ascii="Vrinda" w:hAnsi="Vrinda" w:cs="Vrinda"/>
          <w:sz w:val="20"/>
          <w:sz w:val="20"/>
          <w:szCs w:val="20"/>
        </w:rPr>
        <w:t xml:space="preserve"> তাহারা বিশ্বাস করি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প্রেরিত ১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ক্ষরিক অর্থ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যত লোক অনন্ত জীবনের জন্য </w:t>
      </w:r>
      <w:r>
        <w:rPr>
          <w:rFonts w:ascii="Vrinda" w:hAnsi="Vrinda" w:cs="Vrinda"/>
          <w:u w:val="single"/>
        </w:rPr>
        <w:t>নিরূপিত হইয়াছিল</w:t>
      </w:r>
      <w:r>
        <w:rPr>
          <w:rFonts w:ascii="Vrinda" w:hAnsi="Vrinda" w:cs="Vrinda"/>
        </w:rPr>
        <w:t xml:space="preserve"> তাহারা বিশ্বাস করিল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গে থেকেই ঈশ্বর এদের মধ্যে কয়েকজনকে মনোনী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ঈশ্বর বিশ্বাসে তাদের খ্রীষ্টের প্রতি আকর্ষ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ূক ভাববাচ্য ব্যবহার করেছিলেন “নিযুক্ত করা হইয়াছিল” – “নিরূপিত করা হইয়াছিল” এইরকম দেখানোর জন্য যে ঈশ্বর একাই এই কাজ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মাত্র ঈশ্বর অনন্ত জীবন প্রদা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ীদের উদ্ধারের জন্য ঈশ্বরের সার্বভৌম কাজের বিষয়ে স্বচ্ছতম বিবৃতিগুলির মধ্যে এটা একটা বিবৃ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তাদেরই মনোনীত করেন যাদের তিনি উদ্ধা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আহ্বা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আকর্ষ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পরিবর্তিত করে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 xml:space="preserve">যত লোক অনন্ত জীবনের জন্য নিরূপি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নোনী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ইয়াছিল তাহারা বিশ্বাস করিল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্রিসওয়েল আমাদের পাঠ্যাংশের বিষয়ে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াহারা অনন্ত জীবনের প্রতি মনোনীত হন নাই তাহারা বিশ্বাস করেন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তাহারা যাহারা নির্বাচিত হইয়াছিল তাহারা বিশ্বাস করিয়াছিল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নির্বাচ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ঈশ্বরের সার্বভৌম উদ্দেশ্য সাধন”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টা তার মতনই সহজ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নির্বাচন বা নিরূপনের তত্ত্ব হল একটি বাইবেল তত্ত্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বাইবেলের মধ্যে সর্বত্র রয়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দূর্নী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দাচার এবং জঘণ্য পাপের পৃথিবীতে বসবাসকারী নোহের বিষয়ে আমরা পড়ে থাকি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 xml:space="preserve">কিন্তু ঈশ্বরের দৄষ্টিতে নোহ অনুগ্রহ প্রাপ্ত হইয়াছ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নোহ এবং তার পরিবার মহাপ্লাবন থেকে উদ্ধার পেয়েছিলেন কারণ ঈশ্বর তাদের মনোনীত করেছিলেন এবং অনুগ্রহের দ্বারা উদ্ধ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হল নিরূপ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 অব্রাহামের বিষয়ে পড়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কে পুরানো বিশ্বের মহান প্রতিমা পূজার দেশ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লদীয়ের উর থেকে আহ্বান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অব্রাহামকে সেই প্রতিমা পূজার দেশ কলদীয় থেকে আহ্বান করেছিলেন এবং তাকে উদ্ধার করেছিলেন এবং তার দ্বারা এক মহান জাতি প্রতিষ্ঠ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এটাই</w:t>
      </w:r>
      <w:r>
        <w:rPr>
          <w:rFonts w:ascii="Vrinda" w:hAnsi="Vrinda" w:cs="Vrinda"/>
        </w:rPr>
        <w:t xml:space="preserve"> হল নিরূপ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নির্মম পাপের শহর সদোমে বসবাসকারী লোটের বিষয়ে আমরা পড়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হরটি দন্ডপ্রাপ্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ট শহর ছেড়ে চলে যেতে চানন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িন্তু তিনি ইতস্তত করিতে লাগ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তাহাতে তাহার প্রতি সদাপ্রভুর স্নেহ প্রযুক্ত সেই ব্যক্তিরা তাহার ও তাহার স্ত্রীর ও কন্যা দুইটির হস্ত ধরিয়া নগরের বাহিরে লইয়া রাখিলেন”   </w:t>
      </w:r>
    </w:p>
    <w:p>
      <w:pPr>
        <w:pStyle w:val="Normal"/>
        <w:ind w:left="1440" w:right="1440" w:hanging="90"/>
        <w:rPr>
          <w:rFonts w:ascii="Vrinda" w:hAnsi="Vrinda" w:cs="Vrinda"/>
          <w:color w:val="FF0000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দিপুস্তক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  <w:u w:val="single"/>
        </w:rPr>
        <w:t>এটাই</w:t>
      </w:r>
      <w:r>
        <w:rPr>
          <w:rFonts w:ascii="Vrinda" w:hAnsi="Vrinda" w:cs="Vrinda"/>
        </w:rPr>
        <w:t xml:space="preserve"> হল নিরূপণ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কিন্তু তাহার স্ত্রী তাহার পিছন হইতে পশ্চাৎদিকে দৃষ্টি ক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লবন স্তম্ভ হইয়া গে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দিপুস্তক ১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লোটের স্ত্রীর সঙ্গে এমন ঘটনা কেন ঘ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নিরূপিতদের একজন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তিনি বিনাশপ্রাপ্ত হয়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িশরে ইস্রায়েলের সন্তানদের ক্রীতদাস হয়ে থাকার বিষ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পড়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মোশিকে তাদের উদ্ধারের জন্য পাঠ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ন্তরের জ্বলন্ত ঝোপ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মোশির প্রত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মিস্রীয়দের হস্ত হইতে তাহাদিগকে উদ্ধার কর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সেই দেশ হইতে উঠাইয়া লইয়া উত্তম ও প্রশস্ত এক দেশ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র্থাৎ কনাণী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িত্তী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মোরী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িষী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িব্বীয় ও যিবূষীয় লোকেরা যেস্থানে থ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ই দুগ্ধমধুপ্রবাহী দেশে তাহাদিগকে আনিবার জন্য নামিয়া আসিয়াছি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াত্রাপুস্তক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হল নিরূপণ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সেটাই পুরানো নিয়মের শাস্ত্রাংশের মধ্যে সর্বত্র বার বার শিক্ষা দেওয়া হয়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ভাববাদী যিশাইয়র সময়ে ইস্রায়েল জাতি প্রতিমাপূজা এবং মন্দতায় পূর্ণ হয়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ভাববাদী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বাহিনীগণের </w:t>
      </w:r>
      <w:r>
        <w:rPr>
          <w:rFonts w:ascii="Vrinda" w:hAnsi="Vrinda" w:cs="Vrinda"/>
          <w:sz w:val="20"/>
          <w:sz w:val="20"/>
          <w:szCs w:val="20"/>
          <w:u w:val="single"/>
        </w:rPr>
        <w:t>সদাপ্রভু যদি আমাদের জন্য যৎকিঞ্চিত অবশিষ্ট না রাখ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আমরা সদোমের সদৃশ হইত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ঘমোরার তুল্য হইতাম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িশাইয়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শুধুমাত্র অবশিষ্টরা পরিত্রাণ পা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এটাও হল</w:t>
      </w:r>
      <w:r>
        <w:rPr>
          <w:rFonts w:ascii="Vrinda" w:hAnsi="Vrinda" w:cs="Vrinda"/>
        </w:rPr>
        <w:t xml:space="preserve"> নিরূপণ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নতুন নিয়মে আমরা আবার ঈশ্বরের সার্বভৌ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রূপিত অনুগ্রহের কথা পড়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োমীয় পুস্তকে আমরা পড়েছ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তদ্রূপ এই বর্তমান কালেও </w:t>
      </w:r>
      <w:r>
        <w:rPr>
          <w:rFonts w:ascii="Vrinda" w:hAnsi="Vrinda" w:cs="Vrinda"/>
          <w:sz w:val="20"/>
          <w:sz w:val="20"/>
          <w:szCs w:val="20"/>
          <w:u w:val="single"/>
        </w:rPr>
        <w:t>অনুগ্রহের নির্বাচন অনুসারে</w:t>
      </w:r>
      <w:r>
        <w:rPr>
          <w:rFonts w:ascii="Vrinda" w:hAnsi="Vrinda" w:cs="Vrinda"/>
          <w:sz w:val="20"/>
          <w:sz w:val="20"/>
          <w:szCs w:val="20"/>
        </w:rPr>
        <w:t xml:space="preserve"> অবশিষ্ট এক অংশ রহিয়াছে…তবে কী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ইস্রায়েল যাহার অন্বেষণ করে তাহা পায় না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নির্বাচিতেরা তাহা পা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ন্য সকলে কঠিনীভূত হইয়াছ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রোমীয়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ইফিষীয় পত্রে আমরা পড়েছ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িনি আমাদিগকে যীশু খ্রীষ্ট দ্বারা আপনার জন্য দত্তক পুত্র তার নিমিত্ত পূর্ব হইতে নিরূপণও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তিনি নিজ ইচ্ছার সহিত সঙ্কল্প অনুসারে নিজ অনুগ্রহের প্রতাপের প্রশংসার্থে করিয়াছিলেন…ফলতঃ তিনি আমাদিগকে আপন ইচ্ছার নিগূঢ় তত্ত্ব জ্ঞাত কর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সেই হিতসঙ্কল্প অনুসারে যাহা তিনি কালের পূর্ণতার বিধান লক্ষ্য করিয়া তাঁহাতে পূর্বেই সঙ্কল্প করিয়াছি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তাহা এই স্বর্গস্থ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ৃথিবীস্থ সমস্ত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খ্রীষ্টেই সংগ্রহ করা য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ঁহাতেই করা যাই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যাঁহাতে আমরা ঈশ্বরের অধিকারস্বরূপও হই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বাস্তবিক যিনি সকলই আপন ইচ্ছার মন্ত্রণানুসারে সাধন করেন তাঁহার সঙ্কল্প অনুসারে আমরা পূর্বে নিরূপিত হইয়াছিলাম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ইফিষীয়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দ্বিতীয় থিষলনীকীয় পত্রে আমরা পর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িন্তু হে ভ্রাতৃগণ প্রভুর প্রিয়তমে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তোমাদের নিমিত্ত সর্বদা ঈশ্বরকে ধন্যবাদ দিতে বাধ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েননা </w:t>
      </w:r>
      <w:r>
        <w:rPr>
          <w:rFonts w:ascii="Vrinda" w:hAnsi="Vrinda" w:cs="Vrinda"/>
          <w:sz w:val="20"/>
          <w:sz w:val="20"/>
          <w:szCs w:val="20"/>
          <w:u w:val="single"/>
        </w:rPr>
        <w:t>ঈশ্বর আদি হইতে তোমাদিগকে পরিত্রাণের জন্য মনোনীত করিয়াছেন</w:t>
      </w:r>
      <w:r>
        <w:rPr>
          <w:rFonts w:ascii="Vrinda" w:hAnsi="Vrinda" w:cs="Vrinda"/>
          <w:sz w:val="20"/>
          <w:sz w:val="20"/>
          <w:szCs w:val="20"/>
        </w:rPr>
        <w:t xml:space="preserve"> পবিত্রতা প্রদানে ও সত্যের বিশ্বাস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সেই অভিপ্রায়ে আমাদের সুসমাচার দ্বারা তোমাদিগকে আহ্বানও কর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ন তোমরা আমাদের প্রভু যীশু খ্রীষ্টের প্রতাপ লাভ করিতে পার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 থিষলনীকীয়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ঈশ্বর তার লোকেদের মনোনী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হ্ব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নিরূপ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রাজনীতিবিদ কি বল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দেশের কোন আদালত কি বল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কোন মুসলমান জঙ্গি কি বলছেন সেটা কোন বিষয়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ইস্রায়েল দেশকে অব্রাহাম এবং তার বংশের প্রতি অনন্তকালের জন্য প্রতিজ্ঞ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 দেশ তাদের নিজস্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য়েছে ঈশ্বরের নিরূপিত উদ্দেশ্যের কারণে যে ইস্রায়েলকে ছাড় দেওয়া হয়েছিল এবং যে দেশ ঈশ্বর তাদের দিয়েছিলেন সেখানে আবার তারা ফির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কোন জাতি বা জঙ্গিগোষ্ঠী সেই দেশ তাদের কাছ থেকে ছিনিয়ে নিতে সক্ষম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এটা</w:t>
      </w:r>
      <w:r>
        <w:rPr>
          <w:rFonts w:ascii="Vrinda" w:hAnsi="Vrinda" w:cs="Vrinda"/>
        </w:rPr>
        <w:t xml:space="preserve"> হল নিরূপণ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ছু লোক বলেন আপনি যদি নিরূপণে বিশ্বাস করেন তবে আপনি আত্মা জয় কর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ুমান করি যে তারা কয়েকজন ক্যালভীন মতাবলম্বীদের দেখেছে যারা আত্মা জয়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ডঃ মার্টিন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স্‍ বলেছেন যে তারা প্রকৃত ক্যালভীন মতাবলম্বী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কাছে কেবল তাদের নিজেদের বিশ্বাস আছে “দর্শনশাস্ত্র” হিস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ে সমস্ত মানুষেরা </w:t>
      </w:r>
      <w:r>
        <w:rPr>
          <w:rFonts w:ascii="Vrinda" w:hAnsi="Vrinda" w:cs="Vrinda"/>
          <w:u w:val="single"/>
        </w:rPr>
        <w:t>প্রকৃতভাবে</w:t>
      </w:r>
      <w:r>
        <w:rPr>
          <w:rFonts w:ascii="Vrinda" w:hAnsi="Vrinda" w:cs="Vrinda"/>
        </w:rPr>
        <w:t xml:space="preserve"> নিরূপণে বিশ্বাস করেছেন তারা যুগ যুগ ধরে সবথেকে গুরুত্বপূর্ণ আত্মা জয়কারী ব্যক্তি হিসাবে পরিগণিত হয়েছেন – সেই মহান সুসমাচার প্রচার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োয়াইটফিল্ড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পথ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্রবর্তক মিশনা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ইলিয়াম কেরী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প্রথম আমেরিকান মিশনা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ডোনিয়ান জাডসন্‍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ফ্রিকাতে খ্রীষ্টের বাণী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্রচার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ডেভিড লিভিংস্টো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সর্বকালের মহান ব্যপটিষ্ট প্রচার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্পারজিওন – এই সমস্ত ব্যক্তিরা সকলেই নিরূপণে বিশ্বাস করত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৪০ বছর আগে এই এপ্রিল মাসেই আমি এই মন্ডলীটি শুরু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বসময়ে নিরূপণে বিশ্বাস করত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তাম যে এগুলি সবই আমার নিজের উপর নির্ভর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সমাচার প্রচারের সেই বোঝা বহন করতে গিয়ে সেটা আমাকে প্রায় ভেঙ্গে ফেল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যখন আম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নিরূপিত অনুগ্রহের এই মহান সত্যকে দেখতে শুরু কর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সুসমাচারমূলক কাজ আমার কাছে অতি উপভোগ্য হয়ে উঠ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টা আমি আশা করি আপনিও উপভোগ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অকৃতকার্য হতে পার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এই বিশাল ও মন্দ শহরের রাস্তাঘাটে এবং সুবিশাল বাজারগুলিতে যাই – এবং আপনার মানবিক জ্ঞানবুদ্ধি হয়ত বলব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ি এটা কর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কম করা যায়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প্রত্যেকটি</w:t>
      </w:r>
      <w:r>
        <w:rPr>
          <w:rFonts w:ascii="Vrinda" w:hAnsi="Vrinda" w:cs="Vrinda"/>
        </w:rPr>
        <w:t xml:space="preserve"> লোক যাদের আপনি মন্ডলীতে নিয়ে আসছেন তারা সবাই মন্ডলী ছেড়ে চলে যাবে</w:t>
      </w:r>
      <w:r>
        <w:rPr>
          <w:rFonts w:cs="Vrinda" w:ascii="Vrinda" w:hAnsi="Vrinda"/>
        </w:rPr>
        <w:t>!”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 w:cs="Vrinda"/>
        </w:rPr>
        <w:t>কিন্তু সেই কন্ঠস্বর হল শয়তানে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ের বাক্য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যতলোক অনন্ত জীবনের জন্য নিরূপিত হইয়াছিল তাহারা বিশ্বাস করি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প্রেরিত ১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রা অকৄতকার্য হতে পারি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নিরূপণ আসবে এবং থাক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নিরূপণ উদ্ধারপ্রাপ্ত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রে যান এবং তাদের নিয়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কাজ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কাজ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কাজ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খ্রীষ্ট তাদের মধ্যে গৌরবান্বিত হ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নির্বাচিত ব্যক্তি পরিত্রাণ </w:t>
      </w:r>
      <w:r>
        <w:rPr>
          <w:rFonts w:ascii="Vrinda" w:hAnsi="Vrinda" w:cs="Vrinda"/>
          <w:u w:val="single"/>
        </w:rPr>
        <w:t>পাবেন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তাহাদিগকে ভিতরে আনু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ই গানটি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িগকে ভিতরে আন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িগকে ভিতরে আনু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ের ক্ষেত্র হইতে তাহাদিগকে ভিতরে আনু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দিগকে ভিতরে আন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িগকে ভিতরে আনু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বিপথগামীদের একবার যীশুর নিকটে আনু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Bring Them In” by Alexcenah Thomas, 19th century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শয়তান বলব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সেখানে </w:t>
      </w:r>
      <w:r>
        <w:rPr>
          <w:rFonts w:ascii="Vrinda" w:hAnsi="Vrinda" w:cs="Vrinda"/>
          <w:u w:val="single"/>
        </w:rPr>
        <w:t>কখনও</w:t>
      </w:r>
      <w:r>
        <w:rPr>
          <w:rFonts w:ascii="Vrinda" w:hAnsi="Vrinda" w:cs="Vrinda"/>
        </w:rPr>
        <w:t xml:space="preserve"> উদ্দীপনা হই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ইহা পূর্বেও চেষ্টা করিয়া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ইহা </w:t>
      </w:r>
      <w:r>
        <w:rPr>
          <w:rFonts w:ascii="Vrinda" w:hAnsi="Vrinda" w:cs="Vrinda"/>
          <w:u w:val="single"/>
        </w:rPr>
        <w:t>কখনও</w:t>
      </w:r>
      <w:r>
        <w:rPr>
          <w:rFonts w:ascii="Vrinda" w:hAnsi="Vrinda" w:cs="Vrinda"/>
        </w:rPr>
        <w:t xml:space="preserve"> ঘটিবে না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 xml:space="preserve">কিন্তু ঈশ্বরের নিরূপিত উদ্দেশ্যে এইরকম ঘটতে </w:t>
      </w:r>
      <w:r>
        <w:rPr>
          <w:rFonts w:ascii="Vrinda" w:hAnsi="Vrinda" w:cs="Vrinda"/>
          <w:u w:val="single"/>
        </w:rPr>
        <w:t>প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বং আমি বিশ্বাস করি যে এইরকম </w:t>
      </w:r>
      <w:r>
        <w:rPr>
          <w:rFonts w:ascii="Vrinda" w:hAnsi="Vrinda" w:cs="Vrinda"/>
          <w:u w:val="single"/>
        </w:rPr>
        <w:t>ঘট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যা করতে পারি না ঈশ্বর সেটা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উদ্দীপনা প্রেরণ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গানটি করুন</w:t>
      </w:r>
      <w:r>
        <w:rPr>
          <w:rFonts w:cs="Vrinda" w:ascii="Vrinda" w:hAnsi="Vrinda"/>
        </w:rPr>
        <w:t xml:space="preserve">!                  </w:t>
      </w:r>
    </w:p>
    <w:p>
      <w:pPr>
        <w:pStyle w:val="Normal"/>
        <w:rPr>
          <w:rFonts w:ascii="Vrinda" w:hAnsi="Vrinda" w:cs="Vrinda"/>
          <w:sz w:val="12"/>
        </w:rPr>
      </w:pPr>
      <w:r>
        <w:rPr>
          <w:rFonts w:cs="Vrinda" w:ascii="Vrinda" w:hAnsi="Vrinda"/>
          <w:sz w:val="12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টি উদ্দীপনা পাঠা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টি উদ্দীপনা পাঠা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টি উদ্দীপনা পাঠান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ইহা আমা হইতে শুরু করু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বাইবেলের মধ্যে একটা ভয়ঙ্কর সতর্কবাণী রয়েছে যা আজকের দিনে আমাদের জন্য প্রযোজ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হল এইরকম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নির্বাচিতেরা ইহা পা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ন্য সকলে কঠিনীভূত হইয়াছে”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রোমীয়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ইহা” পরিত্রাণের সঙ্গে সম্পর্কযুক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ই পদটি আমাদের মন্ডলীতে আমাদের প্রতি প্রযোজ্য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  <w:color w:val="FF0000"/>
        </w:rPr>
      </w:pPr>
      <w:r>
        <w:rPr>
          <w:rFonts w:ascii="Vrinda" w:hAnsi="Vrinda" w:cs="Vrinda"/>
        </w:rPr>
        <w:t>নির্বাচিতেরা এটা পায় 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ভাল প্রশ্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ঈশ্বর তাদের কান দিয়েছেন শোন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চোখ দিয়েছেন দেখ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যত্নসহকারে প্রচারগুলি শোন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নিজেদের পাপগুলিকে দেখ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খ্রীষ্টে বিশ্বাস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্যাপারটি এইরকমই সরল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এবং অবশিষ্টেরা কঠিনীভূত হইয়া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আশা করছি যে এই কথাটি আপনার ক্ষেত্রে সত্যি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ার আশঙ্কা যে সেটা হতেও পার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নির্বাচিতেরা ইহা পাইয়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য সকলে কঠিনীভূত হইয়াছে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দেখু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অবশিষ্টরা” আগে এইসবই শুন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এর প্রতি তাদের মনকে রুদ্ধ করে রেখ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ইতিমধ্যেই দেখে নিয়েছিল পালক উর্মব্রান্ড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জন্য অত্যাচারিত হওয়ার ক্ষতচিহ্নগুলির ভিডি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ক্ষতগুলি গনগনে লাল করা শিকের থেকে সৃষ্টি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েগুলি আগে দেখ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যেহেতু তারা সেটা ইতিমধ্যেই দেখে ন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মন এগুলির প্রতি রুদ্ধ হয়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লক উর্মব্রান্ড কি বল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বিষয়ে তারা শোনেনা এবং তারা সেসব চিন্তা ক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ারা এরমধ্যেই ডঃ চেনকে অনেকবা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বলতে শুন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সেই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অন্তরের চরম অতীব সহজ সরল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্বচ্ছ সত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প্রচারের আন্তরিকতা তাদের মনকে স্পর্শ করতে পা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ইতিমধ্যেই শুনেছিল তার প্রচার প্রার্থ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জন্য তিনি কি বলছেন তার প্রতি তাদের মন রুদ্ধ হয়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মাকে অনে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নেকবা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প্রচার করতে শুন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েই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বজ্রগম্ভীর কন্ঠস্বর তাদের প্রতিবন্ধকের দেওয়ালকে কখনও ভেদ করতে পা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ইতিমধ্যেই অনুষ্ঠানে আমার ঘোষণা ও মিনতি শুনে ফে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সেই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প্র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মনকে স্পর্শ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া প্রচার করি তার প্রতি তাদের মন রুদ্ধ হয়ে থাক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নির্বাচিতেরা সেইরকম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ারা সেই ভিডিওটিতে পালক উর্মব্রান্ডের কথা শো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সম্ভ্রম ও বিষ্ময়ে অভিভূত হয়ে পড়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র কথা শুনতে থাকত যেন তিনি ছিলেন সেই প্রেরিত পৌল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োমের এক অন্ধকারাচ্ছন্ন কারাগার এবং শিকল থেকে সবেমাত্র মুক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ডঃ চেন</w:t>
      </w:r>
      <w:r>
        <w:rPr>
          <w:rFonts w:ascii="MS Mincho;ＭＳ 明朝" w:hAnsi="MS Mincho;ＭＳ 明朝" w:eastAsia="MS Mincho;ＭＳ 明朝" w:cs="MS Mincho;ＭＳ 明朝"/>
        </w:rPr>
        <w:t xml:space="preserve"> </w:t>
      </w:r>
      <w:r>
        <w:rPr>
          <w:rFonts w:ascii="Vrinda" w:hAnsi="Vrinda" w:eastAsia="MS Mincho;ＭＳ 明朝" w:cs="Vrinda"/>
        </w:rPr>
        <w:t>এর কথা শুনত যেন তিনি হচ্ছেন ডাক্তার লূকের মতন এক ব্যক্তি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যিনি সবেমাত্র ঈশ্বরের সামনে থেকে এসেছেন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তারা আমার বজ্রগম্ভীর কন্ঠের প্রচার শুনত যেন আমি ছিলাম লুথারের মতন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প্রচার করতাম ঈশ্বরের নিয়মের সন্ত্রাসের বিষয়ে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এবং খ্রীষ্টের রক্তমোক্ষণরত ক্ষতের মধ্যে সান্ত্বনা দেখতে পাওয়ার বিষয়ে</w:t>
      </w:r>
      <w:r>
        <w:rPr>
          <w:rFonts w:eastAsia="MS Mincho;ＭＳ 明朝" w:cs="Vrinda" w:ascii="Vrinda" w:hAnsi="Vrinda"/>
        </w:rPr>
        <w:t>|</w:t>
      </w:r>
    </w:p>
    <w:p>
      <w:pPr>
        <w:pStyle w:val="Normal"/>
        <w:rPr>
          <w:rFonts w:ascii="Vrinda" w:hAnsi="Vrinda" w:eastAsia="MS Mincho;ＭＳ 明朝" w:cs="Vrinda"/>
        </w:rPr>
      </w:pPr>
      <w:r>
        <w:rPr>
          <w:rFonts w:eastAsia="MS Mincho;ＭＳ 明朝"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নির্বাচিতেরা ইহা পা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ন্য সকলে কঠিনীভূত হইয়াছে”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রোমীয়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eastAsia="MS Mincho;ＭＳ 明朝" w:cs="Vrinda"/>
        </w:rPr>
      </w:pPr>
      <w:r>
        <w:rPr>
          <w:rFonts w:ascii="Vrinda" w:hAnsi="Vrinda" w:eastAsia="MS Mincho;ＭＳ 明朝" w:cs="Vrinda"/>
        </w:rPr>
        <w:t>পালক উর্মব্রান্ডকে নির্জন জায়গায় আটকে রাখার আগে তিনি ঐ কম্যুনিষ্ট কনসেনট্রেশন শিবিরের অন্যান্য বন্দীদের সঙ্গে কথা বলতে পারতেন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একজন লোক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তার নাম ছিল স্টানকু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তাকে বলেছিলেন</w:t>
      </w:r>
      <w:r>
        <w:rPr>
          <w:rFonts w:eastAsia="MS Mincho;ＭＳ 明朝" w:cs="Vrinda" w:ascii="Vrinda" w:hAnsi="Vrinda"/>
        </w:rPr>
        <w:t>,</w:t>
      </w:r>
    </w:p>
    <w:p>
      <w:pPr>
        <w:pStyle w:val="Normal"/>
        <w:rPr>
          <w:rFonts w:ascii="Vrinda" w:hAnsi="Vrinda" w:eastAsia="MS Mincho;ＭＳ 明朝" w:cs="Vrinda"/>
        </w:rPr>
      </w:pPr>
      <w:r>
        <w:rPr>
          <w:rFonts w:eastAsia="MS Mincho;ＭＳ 明朝"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জর্জ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বার্ণাড শ একদা পরামর্শ</w:t>
      </w:r>
      <w:r>
        <w:rPr>
          <w:rFonts w:ascii="Vrinda" w:hAnsi="Vrinda" w:cs="Vrinda"/>
          <w:color w:val="FF0000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দিয়াছিলেন যে লোকেরা শিশু অবস্থায় খ্রীষ্ট ধর্ম্মের একমাত্রা ঔষধ সেবনের ফলে এতবেশি সংযুক্ত হইয়াছিল যে তাহারা প্রায়ই প্রকৃত বিষয়টিকেই ধরিয়া ফেলিত </w:t>
      </w:r>
      <w:r>
        <w:rPr>
          <w:rFonts w:cs="Times New Roman" w:ascii="Times New Roman" w:hAnsi="Times New Roman"/>
          <w:sz w:val="20"/>
          <w:szCs w:val="20"/>
        </w:rPr>
        <w:t xml:space="preserve">(Richard Wurmbrand,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In God’s Underground, </w:t>
      </w:r>
      <w:r>
        <w:rPr>
          <w:rFonts w:cs="Times New Roman" w:ascii="Times New Roman" w:hAnsi="Times New Roman"/>
          <w:sz w:val="20"/>
          <w:szCs w:val="20"/>
        </w:rPr>
        <w:t>Living Sacrifice Book Co., 2004 reprint, page 120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eastAsia="MS Mincho;ＭＳ 明朝" w:cs="Vrinda"/>
        </w:rPr>
        <w:t>আপনার ক্ষেত্রেও কি সেরকম ঘটেছে</w:t>
      </w:r>
      <w:r>
        <w:rPr>
          <w:rFonts w:eastAsia="MS Mincho;ＭＳ 明朝" w:cs="Vrinda" w:ascii="Vrinda" w:hAnsi="Vrinda"/>
        </w:rPr>
        <w:t xml:space="preserve">? </w:t>
      </w:r>
      <w:r>
        <w:rPr>
          <w:rFonts w:ascii="Vrinda" w:hAnsi="Vrinda" w:eastAsia="MS Mincho;ＭＳ 明朝" w:cs="Vrinda"/>
        </w:rPr>
        <w:t>আপনি কি কখনও সংযুক্ত হয়েছেন</w:t>
      </w:r>
      <w:r>
        <w:rPr>
          <w:rFonts w:eastAsia="MS Mincho;ＭＳ 明朝" w:cs="Vrinda" w:ascii="Vrinda" w:hAnsi="Vrinda"/>
        </w:rPr>
        <w:t xml:space="preserve">? </w:t>
      </w:r>
      <w:r>
        <w:rPr>
          <w:rFonts w:ascii="Vrinda" w:hAnsi="Vrinda" w:eastAsia="MS Mincho;ＭＳ 明朝" w:cs="Vrinda"/>
        </w:rPr>
        <w:t>আপনি কি খুব বেশি পরিমানে সেই অল্প মাত্রার খ্রীষ্ট ধর্ম্মের ওষুধ গ্রহণ করেছিলেন যাতে আপনি প্রকৃত বিষয়টা ধরতে পারছেন না</w:t>
      </w:r>
      <w:r>
        <w:rPr>
          <w:rFonts w:eastAsia="MS Mincho;ＭＳ 明朝" w:cs="Vrinda" w:ascii="Vrinda" w:hAnsi="Vrinda"/>
        </w:rPr>
        <w:t>?</w:t>
      </w:r>
    </w:p>
    <w:p>
      <w:pPr>
        <w:pStyle w:val="Normal"/>
        <w:ind w:firstLine="720"/>
        <w:rPr>
          <w:rFonts w:ascii="Vrinda" w:hAnsi="Vrinda" w:eastAsia="MS Mincho;ＭＳ 明朝" w:cs="Vrinda"/>
        </w:rPr>
      </w:pPr>
      <w:r>
        <w:rPr>
          <w:rFonts w:ascii="Vrinda" w:hAnsi="Vrinda" w:eastAsia="MS Mincho;ＭＳ 明朝" w:cs="Vrinda"/>
        </w:rPr>
        <w:t>প্রকৃত মন পরিবর্তনের অভিজ্ঞতা অনুভব করার জন্য আপনাকে অবশ্যই এক নতুন চোখ দিয়ে সবকিছু দেখতে হবে এবং নতুন কান দিয়ে সবকিছু শুনতে হবে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 xml:space="preserve">যেসব সত্যের বিষয়ে আপনি বাইবেলে পড়ছেন সেগুলিকে অবশ্যই আপনার কাছে </w:t>
      </w:r>
      <w:r>
        <w:rPr>
          <w:rFonts w:ascii="Vrinda" w:hAnsi="Vrinda" w:eastAsia="MS Mincho;ＭＳ 明朝" w:cs="Vrinda"/>
          <w:i/>
          <w:i/>
        </w:rPr>
        <w:t xml:space="preserve">মূল্যবান </w:t>
      </w:r>
      <w:r>
        <w:rPr>
          <w:rFonts w:ascii="Vrinda" w:hAnsi="Vrinda" w:eastAsia="MS Mincho;ＭＳ 明朝" w:cs="Vrinda"/>
        </w:rPr>
        <w:t>হয়ে উঠতে হবে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আপনার আত্মার মূল্য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আপনার হৃদয়ের পাপ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খ্রীষ্ট ব্যতিরেকে বীভৎসতাময় চিরস্থায়ীত্ব – এইসব বিষয়গুলি আপনার আত্মাকে এক নতুন উপায়ে দৄঢ়ভাবে আঁকড়ে ধরবে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আর তা না হলে সেখানে কোন পরিত্রাণ হবে না</w:t>
      </w:r>
      <w:r>
        <w:rPr>
          <w:rFonts w:eastAsia="MS Mincho;ＭＳ 明朝"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eastAsia="MS Mincho;ＭＳ 明朝" w:cs="Vrinda"/>
        </w:rPr>
        <w:t>ডঃ কেগান এবং আমি এমন লোকেদের দেখেছি যারা পরিত্রাণ পাবে বলে আমাদের মনে হতনা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তারা হঠাৎ করে তাদের পাপ এবং মন্দ হৃদয়ের মুখোমুখি সংগ্রামে লিপ্ত হয়ে পড়েছিল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আমরা দেখেছিলাম যে তারা তাদের কৃত পাপের জন্য কাঁদছে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আমরা দেখেছিলাম তারা খ্রীষ্টকে বিশ্বাস করছে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আমরা তাদের দেখেছি এই জগতসীমার উর্দ্ধে উঠে বিশ্বাসের দ্বারা আধ্যাত্মিক রাজ্যে খ্রীষ্টের প্রতিদ্বন্দীরূপে অবতীর্ণ হতে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আমরা যুক্তি দিয়ে এই আকস্মিক বিশ্বাস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এই ঐশ্বরিক</w:t>
      </w:r>
      <w:r>
        <w:rPr>
          <w:rFonts w:eastAsia="MS Mincho;ＭＳ 明朝" w:cs="Vrinda" w:ascii="Vrinda" w:hAnsi="Vrinda"/>
        </w:rPr>
        <w:t>-</w:t>
      </w:r>
      <w:r>
        <w:rPr>
          <w:rFonts w:ascii="Vrinda" w:hAnsi="Vrinda" w:eastAsia="MS Mincho;ＭＳ 明朝" w:cs="Vrinda"/>
        </w:rPr>
        <w:t>মানবিক প্রতিদ্বন্দীতার ব্যাখ্যা করতে পারি না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যা আমরা বলেছিলাম বা করেছিলাম সেইরকম বিশেষ কোন কিছুর দ্বারা এটা উৎপন্ন হয়নি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আমরা তাদের সেই একই কথা বলেছিলাম যা তারা এর আগে বহুবার শুনেছিল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কিন্তু হঠাৎ করে ঈশ্বর তাদের হৃদয়ে কথা বলা শুরু করেছিলেন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তারা তাদের পাপপূর্ণ স্বভাবের বিকৃতি অনুভব করতে পেরেছিল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তারা বিশ্বাসে খ্রীষ্টের কাছে ছুটে গিয়েছিল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তারা তাদের পাপ থেকে তাঁর রক্তের দ্বারা ধৌত ও শুচি হয়েছিল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তারা ঈশ্বরের জন্য জন্মপ্রাপ্ত হয়েছিল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 xml:space="preserve">তারা এখন খ্রীষ্ট যীশুর </w:t>
      </w:r>
      <w:r>
        <w:rPr>
          <w:rFonts w:ascii="Vrinda" w:hAnsi="Vrinda" w:eastAsia="MS Mincho;ＭＳ 明朝" w:cs="Vrinda"/>
          <w:b/>
          <w:b/>
          <w:i/>
          <w:i/>
        </w:rPr>
        <w:t>মধ্যে</w:t>
      </w:r>
      <w:r>
        <w:rPr>
          <w:rFonts w:ascii="Vrinda" w:hAnsi="Vrinda" w:eastAsia="MS Mincho;ＭＳ 明朝" w:cs="Vrinda"/>
          <w:i/>
          <w:i/>
        </w:rPr>
        <w:t xml:space="preserve"> </w:t>
      </w:r>
      <w:r>
        <w:rPr>
          <w:rFonts w:ascii="Vrinda" w:hAnsi="Vrinda" w:eastAsia="MS Mincho;ＭＳ 明朝" w:cs="Vrinda"/>
        </w:rPr>
        <w:t>আছেন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এই হল মন পরিবর্তনের অলৌকিকতা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এই হচ্ছে পরিত্রাণের বিষ্ময়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এটাই হল কারণ যে কেন খ্রীষ্ট পৄথিবীতে অবতীর্ণ হয়েছিলেন ক্রুশের উপর মৃত্যুবরণ করতে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এটাই কারণ যে কেন তিনি তাঁর রক্ত ঝরিয়েছিলেন – যাতে আপনার পাপ ধৌত করা যেতে পারে চিরকালের জন্য</w:t>
      </w:r>
      <w:r>
        <w:rPr>
          <w:rFonts w:eastAsia="MS Mincho;ＭＳ 明朝" w:cs="Vrinda" w:ascii="Vrinda" w:hAnsi="Vrinda"/>
        </w:rPr>
        <w:t xml:space="preserve">! </w:t>
      </w:r>
      <w:r>
        <w:rPr>
          <w:rFonts w:ascii="Vrinda" w:hAnsi="Vrinda" w:eastAsia="MS Mincho;ＭＳ 明朝" w:cs="Vrinda"/>
        </w:rPr>
        <w:t>এই কারণে তিনি মৃত্যু থেকে পুনরুত্থিত হয়েছিলেন – আপনাকে জীবন দান করার জন্য</w:t>
      </w:r>
      <w:r>
        <w:rPr>
          <w:rFonts w:eastAsia="MS Mincho;ＭＳ 明朝" w:cs="Vrinda" w:ascii="Vrinda" w:hAnsi="Vrinda"/>
        </w:rPr>
        <w:t>|</w:t>
      </w:r>
    </w:p>
    <w:p>
      <w:pPr>
        <w:pStyle w:val="Normal"/>
        <w:rPr>
          <w:rFonts w:ascii="Vrinda" w:hAnsi="Vrinda" w:eastAsia="MS Mincho;ＭＳ 明朝" w:cs="Vrinda"/>
        </w:rPr>
      </w:pPr>
      <w:r>
        <w:rPr>
          <w:rFonts w:eastAsia="MS Mincho;ＭＳ 明朝"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নির্বাচিতেরা ইহা পা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ন্য সকলে কঠিনীভূত হইয়াছে”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রোমীয়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eastAsia="MS Mincho;ＭＳ 明朝" w:cs="Vrinda"/>
        </w:rPr>
      </w:pPr>
      <w:r>
        <w:rPr>
          <w:rFonts w:eastAsia="Vrinda" w:cs="Vrinda" w:ascii="Vrinda" w:hAnsi="Vrinda"/>
        </w:rPr>
        <w:t xml:space="preserve">  </w:t>
      </w:r>
    </w:p>
    <w:p>
      <w:pPr>
        <w:pStyle w:val="Normal"/>
        <w:ind w:firstLine="720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হে পালক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কেউ বলতে পার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অন্ধ হইতে চাহি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র্বাচিতের মধ্যে একজন হইতে চা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ারপর বলেন “তোমরা যে আহুত ও মনোনীত তাহা নিশ্চয় করিতে অধিক যত্ন কর</w:t>
      </w:r>
      <w:r>
        <w:rPr>
          <w:rFonts w:cs="Vrinda" w:ascii="Vrinda" w:hAnsi="Vrinda"/>
        </w:rPr>
        <w:t>!” (</w:t>
      </w:r>
      <w:r>
        <w:rPr>
          <w:rFonts w:ascii="Vrinda" w:hAnsi="Vrinda" w:cs="Vrinda"/>
        </w:rPr>
        <w:t>২য় পিতর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০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ঈশ্বরের আত্মাকে অস্বীকার কর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আপনার ভিতরে প্রবেশ করছেন এবং প্রকাশ করছেন আপনার দূষিত এবং প্রতারণাপূর্ণ হৃদ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আত্মাকে বাধা দিবেন না কারণ তিনি আপনাকে খ্রীষ্টের দিকে আকর্ষ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রক্তের প্রবাহের নিচে ডুবে থাক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মা তার জীবনকালে অনেকবার মন্ডলীর মধ্যে ঢুকেছিলেন আবার বের হয়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সুসমাচারের বিষয়ে তার মন ছিল কুয়াশাচ্ছন্ন এবং অস্বচ্ছ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ভাল করে এটা ধরতে পা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তার মনে হত বিস্ময়কর বা অচেনা এবং বিদেশ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হারি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পর একদিন তিনি আমার দুই ছেলেকে আমার বাড়ির পিছনের বাগানে গান গাইতে শুন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বয়স তখন ছিল মাত্র সাত বছ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া শুনেছিলেন যে তারা গাই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েষশাবকের রক্তে তুমি কি ধৌত হয়েছিল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তোমার বস্ত্র কি নিষ্কলঙ্ক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সেগুলি কি তুষারের ন্যায় শুভ্র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েষশাবকের রক্তে তুমি কি ধৌত হয়েছিল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    </w:t>
      </w:r>
      <w:r>
        <w:rPr/>
        <w:t>(“Are You Washed in the Blood?” by Elisha A. Hoffman, 1839-1929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eastAsia="MS Mincho;ＭＳ 明朝" w:cs="Vrinda"/>
        </w:rPr>
      </w:pPr>
      <w:r>
        <w:rPr>
          <w:rFonts w:ascii="Vrinda" w:hAnsi="Vrinda" w:cs="Vrinda"/>
        </w:rPr>
        <w:t>সেই দিন একটু পরে আমার মা আমার কাছে এই বিষয়ে মন্তব্য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ছোট ছেলেদের গাইবার পক্ষে এটা কি </w:t>
      </w:r>
      <w:r>
        <w:rPr>
          <w:rFonts w:ascii="Vrinda" w:hAnsi="Vrinda" w:cs="Vrinda"/>
          <w:i/>
          <w:i/>
        </w:rPr>
        <w:t>অদ্ভূত</w:t>
      </w:r>
      <w:r>
        <w:rPr>
          <w:rFonts w:ascii="Vrinda" w:hAnsi="Vrinda" w:cs="Vrinda"/>
        </w:rPr>
        <w:t xml:space="preserve"> একটা গা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তুমি</w:t>
      </w:r>
      <w:r>
        <w:rPr>
          <w:rFonts w:ascii="Vrinda" w:hAnsi="Vrinda" w:eastAsia="MS Mincho;ＭＳ 明朝" w:cs="Vrinda"/>
        </w:rPr>
        <w:t xml:space="preserve"> কি রক্তে ধৌত হয়েছিলে</w:t>
      </w:r>
      <w:r>
        <w:rPr>
          <w:rFonts w:eastAsia="MS Mincho;ＭＳ 明朝" w:cs="Vrinda" w:ascii="Vrinda" w:hAnsi="Vrinda"/>
        </w:rPr>
        <w:t>?’</w:t>
      </w:r>
      <w:r>
        <w:rPr>
          <w:rFonts w:eastAsia="MS Mincho;ＭＳ 明朝" w:cs="MS Mincho;ＭＳ 明朝" w:ascii="MS Mincho;ＭＳ 明朝" w:hAnsi="MS Mincho;ＭＳ 明朝"/>
        </w:rPr>
        <w:t xml:space="preserve"> </w:t>
      </w:r>
      <w:r>
        <w:rPr>
          <w:rFonts w:ascii="Vrinda" w:hAnsi="Vrinda" w:eastAsia="MS Mincho;ＭＳ 明朝" w:cs="Vrinda"/>
        </w:rPr>
        <w:t>কি অদ্ভূত একটা গান</w:t>
      </w:r>
      <w:r>
        <w:rPr>
          <w:rFonts w:eastAsia="MS Mincho;ＭＳ 明朝" w:cs="Vrinda" w:ascii="Vrinda" w:hAnsi="Vrinda"/>
        </w:rPr>
        <w:t>!”</w:t>
      </w:r>
    </w:p>
    <w:p>
      <w:pPr>
        <w:pStyle w:val="Normal"/>
        <w:ind w:firstLine="720"/>
        <w:rPr>
          <w:rFonts w:ascii="Vrinda" w:hAnsi="Vrinda" w:eastAsia="MS Mincho;ＭＳ 明朝" w:cs="Vrinda"/>
        </w:rPr>
      </w:pPr>
      <w:r>
        <w:rPr>
          <w:rFonts w:ascii="Vrinda" w:hAnsi="Vrinda" w:eastAsia="MS Mincho;ＭＳ 明朝" w:cs="Vrinda"/>
        </w:rPr>
        <w:t>তা সত্ত্বেও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তার অল্প কিছুক্ষণ পরে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গানটি মায়ের কাছে আর অদ্ভূত মনে হচ্ছিল না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তিনি খ্রীষ্টের কাছে এসেছিলেন আর মন পরিবর্তন করেছিলেন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মা আমাকে বলেছিলেন</w:t>
      </w:r>
      <w:r>
        <w:rPr>
          <w:rFonts w:eastAsia="MS Mincho;ＭＳ 明朝" w:cs="Vrinda" w:ascii="Vrinda" w:hAnsi="Vrinda"/>
        </w:rPr>
        <w:t>, “</w:t>
      </w:r>
      <w:r>
        <w:rPr>
          <w:rFonts w:ascii="Vrinda" w:hAnsi="Vrinda" w:eastAsia="MS Mincho;ＭＳ 明朝" w:cs="Vrinda"/>
        </w:rPr>
        <w:t>রবার্ট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যীশু সত্যিই প্রকৃত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যখন তিনি আমার কাছে এসেছিলেন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তখন তাঁর সুগন্ধ ছিল খুব পরিষ্কার ও সতেজ</w:t>
      </w:r>
      <w:r>
        <w:rPr>
          <w:rFonts w:eastAsia="MS Mincho;ＭＳ 明朝" w:cs="Vrinda" w:ascii="Vrinda" w:hAnsi="Vrinda"/>
        </w:rPr>
        <w:t xml:space="preserve">|” </w:t>
      </w:r>
      <w:r>
        <w:rPr>
          <w:rFonts w:ascii="Vrinda" w:hAnsi="Vrinda" w:eastAsia="MS Mincho;ＭＳ 明朝" w:cs="Vrinda"/>
        </w:rPr>
        <w:t>আমি এর আগে কখনও কাউকে এইরকম বলতে শুনিনি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আমি কখনও কোথাও এইরকম পড়িনি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মা ছাড়া আর এমন একজনকেও আমি জানি না যার ঠিক এই একইরকমের মন পরিবর্তনের অভিজ্ঞতা হয়েছে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তবুও সেটা ছিল আমার মায়ের অভিজ্ঞতা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যখন তিনি বিশ্বাসে যীশু খ্রীষ্টের কাছে এসেছিলেন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তিনি “মেষশাবকের রক্তে ধৌত হয়েছিলেন</w:t>
      </w:r>
      <w:r>
        <w:rPr>
          <w:rFonts w:eastAsia="MS Mincho;ＭＳ 明朝" w:cs="Vrinda" w:ascii="Vrinda" w:hAnsi="Vrinda"/>
        </w:rPr>
        <w:t>!”</w:t>
      </w:r>
    </w:p>
    <w:p>
      <w:pPr>
        <w:pStyle w:val="Normal"/>
        <w:ind w:firstLine="720"/>
        <w:rPr>
          <w:rFonts w:ascii="Vrinda" w:hAnsi="Vrinda" w:eastAsia="MS Mincho;ＭＳ 明朝" w:cs="Vrinda"/>
        </w:rPr>
      </w:pPr>
      <w:r>
        <w:rPr>
          <w:rFonts w:ascii="Vrinda" w:hAnsi="Vrinda" w:eastAsia="MS Mincho;ＭＳ 明朝" w:cs="Vrinda"/>
        </w:rPr>
        <w:t>আপনি অবশ্যই আশা করবেন না যে হবহু সেই একইরকমের অভিজ্ঞতা আপনার প্রতিও ঘটুক – কিন্তু যখন আপনি সরল বিশ্বাসে খ্রীষ্টের কাছে আসেন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আপনিও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ঈশ্বরের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মেষশাবকের রক্তে ধৌত হবেন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যা জগতের পাপভার অপসারন করে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এমনকী যদিও হুবহু আমার মায়ের মতন অভিজ্ঞতা আপনার নেই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যীশু প্রতিজ্ঞা করেন</w:t>
      </w:r>
      <w:r>
        <w:rPr>
          <w:rFonts w:eastAsia="MS Mincho;ＭＳ 明朝" w:cs="Vrinda" w:ascii="Vrinda" w:hAnsi="Vrinda"/>
        </w:rPr>
        <w:t>, “</w:t>
      </w:r>
      <w:r>
        <w:rPr>
          <w:rFonts w:ascii="Vrinda" w:hAnsi="Vrinda" w:eastAsia="MS Mincho;ＭＳ 明朝" w:cs="Vrinda"/>
        </w:rPr>
        <w:t>আর তোমরা আমার অন্বেষণ করিয়া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আমাকে পাইবে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 xml:space="preserve">কারণ তোমরা সর্ব্বান্তঃকরণে আমার অন্বেষণ করিবে” </w:t>
      </w:r>
      <w:r>
        <w:rPr>
          <w:rFonts w:eastAsia="MS Mincho;ＭＳ 明朝" w:cs="Vrinda" w:ascii="Vrinda" w:hAnsi="Vrinda"/>
        </w:rPr>
        <w:t>(</w:t>
      </w:r>
      <w:r>
        <w:rPr>
          <w:rFonts w:ascii="Vrinda" w:hAnsi="Vrinda" w:eastAsia="MS Mincho;ＭＳ 明朝" w:cs="Vrinda"/>
        </w:rPr>
        <w:t>যিরমিয় ২৯</w:t>
      </w:r>
      <w:r>
        <w:rPr>
          <w:rFonts w:eastAsia="MS Mincho;ＭＳ 明朝" w:cs="Vrinda" w:ascii="Vrinda" w:hAnsi="Vrinda"/>
        </w:rPr>
        <w:t>:</w:t>
      </w:r>
      <w:r>
        <w:rPr>
          <w:rFonts w:ascii="Vrinda" w:hAnsi="Vrinda" w:eastAsia="MS Mincho;ＭＳ 明朝" w:cs="Vrinda"/>
        </w:rPr>
        <w:t>১৩</w:t>
      </w:r>
      <w:r>
        <w:rPr>
          <w:rFonts w:eastAsia="MS Mincho;ＭＳ 明朝" w:cs="Vrinda" w:ascii="Vrinda" w:hAnsi="Vrinda"/>
        </w:rPr>
        <w:t xml:space="preserve">)| </w:t>
      </w:r>
      <w:r>
        <w:rPr>
          <w:rFonts w:ascii="Vrinda" w:hAnsi="Vrinda" w:eastAsia="MS Mincho;ＭＳ 明朝" w:cs="Vrinda"/>
        </w:rPr>
        <w:t>যখন আপনি যীশুতে বিশ্বাস করবেন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আপনিও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একজন নির্বাচিত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হিসাবে প্রকাশিত হবেন</w:t>
      </w:r>
      <w:r>
        <w:rPr>
          <w:rFonts w:eastAsia="MS Mincho;ＭＳ 明朝" w:cs="Vrinda" w:ascii="Vrinda" w:hAnsi="Vrinda"/>
        </w:rPr>
        <w:t xml:space="preserve">! </w:t>
      </w:r>
      <w:r>
        <w:rPr>
          <w:rFonts w:ascii="Vrinda" w:hAnsi="Vrinda" w:cs="Vrinda"/>
        </w:rPr>
        <w:t>ডঃ চ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প্রার্থনা করুন যেন আজ কোন একজন যীশুতে বিশ্বাস করেন</w:t>
      </w:r>
      <w:r>
        <w:rPr>
          <w:rFonts w:cs="Vrinda" w:ascii="Vrinda" w:hAnsi="Vrinda"/>
        </w:rPr>
        <w:t>|</w:t>
      </w:r>
    </w:p>
    <w:p>
      <w:pPr>
        <w:pStyle w:val="IndentedQuote"/>
        <w:tabs>
          <w:tab w:val="clear" w:pos="432"/>
          <w:tab w:val="left" w:pos="1080" w:leader="none"/>
        </w:tabs>
        <w:ind w:left="0" w:right="387" w:hanging="0"/>
        <w:rPr>
          <w:rFonts w:ascii="Vrinda" w:hAnsi="Vrinda" w:eastAsia="MS Mincho;ＭＳ 明朝" w:cs="Vrinda"/>
          <w:sz w:val="22"/>
          <w:szCs w:val="22"/>
        </w:rPr>
      </w:pPr>
      <w:r>
        <w:rPr>
          <w:rFonts w:eastAsia="MS Mincho;ＭＳ 明朝" w:cs="Vrinda" w:ascii="Vrinda" w:hAnsi="Vrinda"/>
          <w:sz w:val="22"/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এবং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</w:rPr>
        <w:t xml:space="preserve"> “</w:t>
      </w:r>
      <w:r>
        <w:rPr>
          <w:rFonts w:ascii="Vrinda" w:hAnsi="Vrinda" w:cs="Vrinda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পত্র লিখতে ব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৮১৮</w:t>
      </w:r>
      <w:r>
        <w:rPr>
          <w:rFonts w:cs="Vrinda" w:ascii="Vrinda" w:hAnsi="Vrinda"/>
        </w:rPr>
        <w:t>)</w:t>
      </w:r>
      <w:r>
        <w:rPr>
          <w:rFonts w:ascii="Vrinda" w:hAnsi="Vrinda" w:cs="Vrinda"/>
        </w:rPr>
        <w:t>৩৫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০৪৫২ নাম্বারে ফোন করে কথা বল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>সংবাদের এই বিষয়বস্তুগুলো প্রতিলিপি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lang w:bidi="bn-IN"/>
        </w:rPr>
        <w:t>।</w:t>
      </w:r>
      <w:r>
        <w:rPr>
          <w:rFonts w:ascii="Vrinda" w:hAnsi="Vrinda" w:cs="Vrinda"/>
        </w:rPr>
        <w:t xml:space="preserve">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firstLine="360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প্রেরিত ১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৪৮ </w:t>
      </w:r>
      <w:r>
        <w:rPr>
          <w:rFonts w:cs="Vrinda" w:ascii="Vrinda" w:hAnsi="Vrinda"/>
        </w:rPr>
        <w:t>|</w:t>
      </w:r>
    </w:p>
    <w:p>
      <w:pPr>
        <w:pStyle w:val="Normal"/>
        <w:ind w:firstLine="360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TextBody"/>
        <w:ind w:left="2160" w:hanging="0"/>
        <w:rPr>
          <w:rFonts w:ascii="Vrinda" w:hAnsi="Vrinda" w:cs="Vrinda"/>
          <w:sz w:val="24"/>
        </w:rPr>
      </w:pPr>
      <w:r>
        <w:rPr>
          <w:sz w:val="24"/>
        </w:rPr>
        <w:t>“</w:t>
      </w:r>
      <w:r>
        <w:rPr>
          <w:sz w:val="24"/>
        </w:rPr>
        <w:t>I’ve Found a Friend” (by James G. Small, 1817-1888)</w:t>
      </w:r>
      <w:r>
        <w:rPr>
          <w:rFonts w:cs="Vrinda" w:ascii="Vrinda" w:hAnsi="Vrinda"/>
          <w:sz w:val="24"/>
        </w:rPr>
        <w:t>|</w:t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  <w:sz w:val="24"/>
          <w:szCs w:val="24"/>
          <w:lang w:val="en-US"/>
        </w:rPr>
      </w:pPr>
      <w:r>
        <w:rPr>
          <w:rFonts w:cs="Vrinda" w:ascii="Vrinda" w:hAnsi="Vrinda"/>
          <w:b w:val="false"/>
          <w:sz w:val="24"/>
          <w:szCs w:val="24"/>
          <w:lang w:val="en-US"/>
        </w:rPr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  <w:szCs w:val="24"/>
          <w:lang w:val="en-US"/>
        </w:rPr>
      </w:pPr>
      <w:r>
        <w:rPr>
          <w:rFonts w:cs="Vrinda" w:ascii="Vrinda" w:hAnsi="Vrinda"/>
          <w:b w:val="false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tab/>
      <w:t>BENGALI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 w:bidi="bn-I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48:00Z</dcterms:created>
  <dc:creator>user</dc:creator>
  <dc:description/>
  <dc:language>en-US</dc:language>
  <cp:lastModifiedBy>Use This Account</cp:lastModifiedBy>
  <cp:lastPrinted>2015-01-06T10:35:00Z</cp:lastPrinted>
  <dcterms:modified xsi:type="dcterms:W3CDTF">2015-02-13T15:51:00Z</dcterms:modified>
  <cp:revision>4</cp:revision>
  <dc:subject/>
  <dc:title/>
</cp:coreProperties>
</file>