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রাত্রের দর্শন </w:t>
      </w:r>
      <w:r>
        <w:rPr>
          <w:rFonts w:cs="Vrinda" w:ascii="Vrinda" w:hAnsi="Vrinda"/>
          <w:b/>
          <w:bCs/>
          <w:sz w:val="28"/>
          <w:szCs w:val="28"/>
        </w:rPr>
        <w:t>-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ইস্টারের একটি প্রচার</w:t>
      </w:r>
    </w:p>
    <w:p>
      <w:pPr>
        <w:pStyle w:val="Heading"/>
        <w:rPr/>
      </w:pPr>
      <w:r>
        <w:rPr/>
        <w:t xml:space="preserve">VISIONS IN THE NIGHT – </w:t>
      </w:r>
    </w:p>
    <w:p>
      <w:pPr>
        <w:pStyle w:val="Heading"/>
        <w:rPr>
          <w:sz w:val="22"/>
        </w:rPr>
      </w:pPr>
      <w:r>
        <w:rPr>
          <w:sz w:val="22"/>
        </w:rPr>
        <w:t>AN EASTER SERM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7</w:t>
      </w:r>
      <w:r>
        <w:rPr>
          <w:rFonts w:ascii="Vrinda" w:hAnsi="Vrinda" w:cs="Vrinda"/>
          <w:sz w:val="24"/>
          <w:sz w:val="24"/>
          <w:szCs w:val="24"/>
        </w:rPr>
        <w:t>শ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Evening, March 27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right="135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হে থিয়ফ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থম প্রবন্ধটী আমি সেই সকল বিষয় লইয়া রচনা করিয়া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হা যীশু সেই দিন পর্য্যন্ত সাধন করিতে ও শিক্ষা দিতে আরম্ভ করিয়া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 দিনে তিনি আপনার মনোনীত প্রেরিতদিগকে পবিত্র আত্মা দ্বারা আজ্ঞা দ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উর্দ্ধে নীত হই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পন দুঃখভোগের পরে তিনি অনেক প্রমাণ দ্বারা তাঁহাদের নিকটে আপনাকে জীবিত দেখাই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ফলতঃ চল্লিশ দিন যাবৎ তাঁহাদিগকে দর্শন দ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ঈশ্বরের রাজ্যের বিষয়ে নানা কথা বলি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1:1-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মৃত্যু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ষয়ে কোন সন্দেহ থাক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কবর রোমানদের দ্বারা মুদ্রাঙ্কিত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রোমের সৈন্যেরা তাদের জীবনে দিয়ে সেটা পাহারা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ইষ্টার রবিবারের সকালে ঈশ্বর সেই বিশাল পাথর সরিয়ে দিয়েছিলেন এবং রোমানদের মুদ্রাঙ্ক ভেঙ্গে ফে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যীশু সেই কবর থেকে উঠে প্রথম প্রভাতের আলোয় বের হয়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শূন্য কবর স্বয়ং তাঁর মৃত্যু থেকে পুনরুত্থানের প্রচার কর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কবর থেক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এই বিষয়ে কোন সন্দেহ থাক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নরুত্থানের পর একশ জনেরও বেশি লোক তাঁকে জীবিত অবস্থায়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াহ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েবারে পাঁচ শতের অধিক ভ্রাতাকে দেখা দি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াহ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যাকোবক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রে সকল প্রেরিতকে দেখা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কলের শেষে আমাকেও দেখা দিলেন’’ </w:t>
      </w:r>
      <w:r>
        <w:rPr>
          <w:rFonts w:cs="Vrinda" w:ascii="Vrinda" w:hAnsi="Vrinda"/>
        </w:rPr>
        <w:t xml:space="preserve">(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5:6-8)| ‘‘</w:t>
      </w:r>
      <w:r>
        <w:rPr>
          <w:rFonts w:ascii="Vrinda" w:hAnsi="Vrinda" w:cs="Vrinda"/>
        </w:rPr>
        <w:t>আপন দুঃখভোগের পরে তিনি অনেক প্রমাণ দ্বারা তাঁহাদের নিকটে আপনাকে জীবিত দেখা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লতঃ চল্লিশ দিন যাবৎ তাঁহাদিগকে দর্শন দ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ঈশ্বরের রাজ্যের বিষয় নানা কথা বল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1:3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ন্‌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বিবেচনা করুন যে আক্ষরিক অর্থে শতাধিক লোক যাহারা যীশুকে তাঁহার পুনরুত্থানের পর দেখিয়াছিল আর তাহাদের মধ্যে কেহ কেহ বারংবার একাধিক্রমে চল্লিশ দি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াবৎ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 w:cs="Vrinda"/>
          <w:sz w:val="20"/>
          <w:sz w:val="20"/>
          <w:szCs w:val="20"/>
        </w:rPr>
        <w:t>তাহাদের সেই সাক্ষ্য কতটা অভিভূতকারী ছিল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আক্ষরিক অর্থে শতাধিক প্রত্যক্ষদর্শীগণ মানিয়া লইয়াছিলেন যে যীশু মৃত্যু হইতে পুনরুত্থিত হই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ক জন ব্যক্তিও উপস্থিত হন নাই হয় ইহা বলিবার জন্য যে তাহার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ইষ্টার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রে তাঁহার মৃতদেহ দেখ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তুবা একটিও প্রমাণের প্রতিবাদ করিবার জ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প্রত্যক্ষদর্শীগ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লিয়াছি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হারা পরিত্রাতাকে অনুভব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স্পর্শ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হস্ত ও পদদ্বয়ের নখে চিহ্ন অনুভব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ভোজন করিতে দেখ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সহিত চল্লিশ দিন যাবৎ আদানপ্রদান করিয়াছ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সমস্ত প্রমাণ এতই অভিভূতকারী ছিল যে শুধুমাত্র তাহারাই ইহা অস্বীকার করিয়াছিলেন যাহারা বিশ্বাস করিতে চাহেন নাই এবং প্রমাণগুলিকে পরীক্ষা করিয়া দেখ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শ্চর্য্যের কিছুই নাই যে বাইবেল বলিতেছে যে যীশু ‘‘আপন দুঃখভোগ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মৃত্যু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রে তিনি অনেক প্রমাণ দ্বারা তাঁহাদের নিকটে আপনাকে জীবিত দেখাইলেন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 xml:space="preserve">1:3 </w:t>
      </w:r>
      <w:r>
        <w:rPr>
          <w:rFonts w:cs="Times New Roman" w:ascii="Times New Roman" w:hAnsi="Times New Roman"/>
          <w:sz w:val="20"/>
          <w:szCs w:val="20"/>
        </w:rPr>
        <w:t xml:space="preserve">(John R. Rice, D.D., Litt.D., </w:t>
      </w:r>
      <w:r>
        <w:rPr>
          <w:rFonts w:cs="Times New Roman" w:ascii="Times New Roman" w:hAnsi="Times New Roman"/>
          <w:b/>
          <w:i/>
          <w:sz w:val="20"/>
          <w:szCs w:val="20"/>
        </w:rPr>
        <w:t>The Resurrection of Jesus Christ,</w:t>
      </w:r>
      <w:r>
        <w:rPr>
          <w:rFonts w:cs="Times New Roman" w:ascii="Times New Roman" w:hAnsi="Times New Roman"/>
          <w:sz w:val="20"/>
          <w:szCs w:val="20"/>
        </w:rPr>
        <w:t xml:space="preserve"> Sword of the Lord Publishers, 1953, pp. 49-50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সেই শূন্য ক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শতাধিক প্রত্যক্ষদর্শী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লেন মৃত্যু থেকে খ্রীষ্টের পুনরুত্থানের শক্তিশালী সব প্রমাণ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বুও খ্রীষ্টের শিষ্যদের পরিবর্তিত জীবন হচ্ছে সবচেয়ে শক্তিশালী প্রমা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পুনরুত্থানের সাক্ষী হয়ে এই মানুষগুলির আমূল পরিবর্তন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ছিল খুব ভীর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য়ে একটি ঘরের মধ্যে আবদ্ধ অবস্থায় লুকিয়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ুনরুত্থিত খ্রীষ্টকে দেখ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রা নির্ভয়ে প্রচার করেছিল যে তিনি জীবিত 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ৃত্যু থেকে পুনরুত্থি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তারা নিজেদের জীবন দিয়ে এই প্রচারের মূল্য প্রদান করেছিল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পিতর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মারের চোটে তাকে প্রায় অর্দ্ধমৃত করে ফেলা হয়েছিল এবং পরে উল্টো করে ক্রুশারোপিত কর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আন্দ্রি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  <w:t>X-</w:t>
      </w:r>
      <w:r>
        <w:rPr>
          <w:rFonts w:ascii="Vrinda" w:hAnsi="Vrinda" w:cs="Vrinda"/>
        </w:rPr>
        <w:t>আকারের ক্রুশের উপরে তাকে ক্রুশারোপিত কর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সিবোদিয়ের পুত্র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যাকোব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র মুন্ডচ্ছেদ কর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যোহ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তাকে ফুটন্ত তেলের কড়াইতে নিক্ষেপ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ারা জীবনের জন্য খুঁতযুক্ত করে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পাটমস্‌ দ্বীপে নির্বাসন দেওয়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ফিলিপ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তাকে প্রহার করা হয়েছিল এবং পরে ক্রুশের উপরে পেরেকবিদ্ধ কর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বার্থলম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ীবন্ত অবস্থায় তার গায়ের চামড়া ছাড়িয়ে নেওয়া হয়েছিল এবং তারপরে ক্রুশারোপিত কর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মথি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তার মুন্ডচ্ছেদ কর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প্রভুর নিজের ভাই</w:t>
      </w:r>
      <w:r>
        <w:rPr>
          <w:rFonts w:cs="Vrinda" w:ascii="Vrinda" w:hAnsi="Vrinda"/>
          <w:u w:val="single"/>
        </w:rPr>
        <w:t xml:space="preserve">, </w:t>
      </w:r>
      <w:r>
        <w:rPr>
          <w:rFonts w:ascii="Vrinda" w:hAnsi="Vrinda" w:cs="Vrinda"/>
          <w:u w:val="single"/>
        </w:rPr>
        <w:t>যাকোব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ন্দিরের চূড়া তাকে থেকে নিচে ফেলে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পরে প্রহার করে মেরে ফেল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থদ্দে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তাকে তিরবিদ্ধ করে মেরে ফেল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 xml:space="preserve">মার্ক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একদল ঘোড়া দিয়ে তাকে মৃত্যু না হওয়া অবধি টেনে নিয়ে যাওয়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পৌল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তার মুন্ডচ্ছেদ কর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লূক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জলপাই গাছে তাকে মৃত্যু না হওয়া অবধি গলায় ফাঁস দিয়ে ঝুলিয়ে দেওয়া হয়েছিল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620" w:leader="none"/>
        </w:tabs>
        <w:ind w:left="1620" w:hanging="900"/>
        <w:rPr/>
      </w:pPr>
      <w:r>
        <w:rPr>
          <w:rFonts w:ascii="Vrinda" w:hAnsi="Vrinda" w:cs="Vrinda"/>
          <w:u w:val="single"/>
        </w:rPr>
        <w:t>থোমা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-</w:t>
        <w:tab/>
      </w:r>
      <w:r>
        <w:rPr>
          <w:rFonts w:ascii="Vrinda" w:hAnsi="Vrinda" w:cs="Vrinda"/>
        </w:rPr>
        <w:t>তাকে বর্শা দিয়ে খোঁচানো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রে জ্বলন্ত উনানের মধ্যে ফেলে দেওয়া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New Foxe’s Book of Martyrs,</w:t>
      </w:r>
      <w:r>
        <w:rPr>
          <w:rFonts w:cs="Times New Roman" w:ascii="Times New Roman" w:hAnsi="Times New Roman"/>
        </w:rPr>
        <w:t xml:space="preserve"> Bridge-Logos Publishers, 1997, pp. 5-10; Greg Laurie, </w:t>
      </w:r>
      <w:r>
        <w:rPr>
          <w:rFonts w:cs="Times New Roman" w:ascii="Times New Roman" w:hAnsi="Times New Roman"/>
          <w:b/>
          <w:i/>
        </w:rPr>
        <w:t>Why the Resurrection?</w:t>
      </w:r>
      <w:r>
        <w:rPr>
          <w:rFonts w:cs="Times New Roman" w:ascii="Times New Roman" w:hAnsi="Times New Roman"/>
        </w:rPr>
        <w:t>, Tyndale House Publishers, 2004, pp. 19-20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সমস্ত মানুষেরা ভয়ঙ্কর দুঃখভোগের মধ্যে দিয়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োহন ছাড়া বাকি সকলেই শোচনীয়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তি এইরকম ঘটেছিল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দের প্রতি এইরকম ঘটেছিল এই কারণে যে তারা বলেছিলেন মৃত্যু থেকে যীশুর পুনরুত্থানে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যীশু খ্রীষ্টকে জীবিত অবস্থায় দেখ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ানুষেরা যা দেখেননি সেইরকম কোন কিছুর জন্যে তারা দুঃখভোগ করবেন না অথবা মৃত্যুবরণ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ই সমস্ত মানুষেরা </w:t>
      </w:r>
      <w:r>
        <w:rPr>
          <w:rFonts w:ascii="Vrinda" w:hAnsi="Vrinda" w:cs="Vrinda"/>
          <w:u w:val="single"/>
        </w:rPr>
        <w:t>দেখেছিলেন</w:t>
      </w:r>
      <w:r>
        <w:rPr>
          <w:rFonts w:ascii="Vrinda" w:hAnsi="Vrinda" w:cs="Vrinda"/>
        </w:rPr>
        <w:t xml:space="preserve"> খ্রীষ্টকে ‘‘অনেক অভ্রান্ত প্রমাণের দ্বা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ৃত্যু হইত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জীবিত হ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দিগ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্ব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চল্লিশ দিন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জন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দেখা হইয়া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1:3)| </w:t>
      </w:r>
      <w:r>
        <w:rPr>
          <w:rFonts w:ascii="Vrinda" w:hAnsi="Vrinda" w:cs="Vrinda"/>
        </w:rPr>
        <w:t>বার্দ্ধক্যের গভীরে প্রবেশ করার ফ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র দেহ ফুটন্ত তেল থেকে ভয়ঙ্করভাবে ক্ষতযুক্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প্রেরিত যোহ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রা যাহা স্বচক্ষে দেখ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নিরীক্ষণ কর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স্বহস্তে স্পর্শ করিয়াছি’’ তিনি সেই পুনরুত্থিত খ্রীষ্ট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1)| </w:t>
      </w:r>
      <w:r>
        <w:rPr>
          <w:rFonts w:ascii="Vrinda" w:hAnsi="Vrinda" w:cs="Vrinda"/>
        </w:rPr>
        <w:t>আমি বলছি যে এই সমস্ত মানুষদের আমরা বিশ্বাস করতে পা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ৃত্যু থেকে পুনরুত্থিত সেই খ্রীষ্টের প্রচারের জন্যে এরা দুঃখভোগ এবং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েরা যা দেখেননি সেইরকম কোন কিছুর জন্যে তারা দুঃখভোগ করেন না অথবা মৃত্যুবরণ ক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বর থেকে পুনরুত্থানে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 সমস্ত মানুষেরা খ্রীষ্টকে </w:t>
      </w:r>
      <w:r>
        <w:rPr>
          <w:rFonts w:ascii="Vrinda" w:hAnsi="Vrinda" w:cs="Vrinda"/>
          <w:u w:val="single"/>
        </w:rPr>
        <w:t>দে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কে স্পর্শ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চ্ছে কারণ যে অত্যাচার এবং মৃত্যু তাদেরকে ‘‘খ্রীষ্ট মৃত্যু থেকে পুনরুত্থিত হয়েছেন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এই প্রচার করা থেকে বিরত করতে পারেন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থোমা সেখানে তাঁহাকে ঘরে আবদ্ধ রাখিয়া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কে তাহার পালক ও প্রভু বলিয়া ডাক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গহ্বরের অভ্যন্তরে তাহার অঙ্গুলীসকল ভরিল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হা পেরেক এবং তরবারির দ্বারা প্রস্তুত হইয়াছি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িনি মারা গিয়াছিলেন তিনি পুনরায় জীবিত হইয়া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িনি মারা গিয়াছিলেন তিনি পুনরায় জীবিত হইয়া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ভাঙ্গিয়াছেন সেই কঠ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রফতুল্য মৃত্যুকবল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িনি মারা গিয়াছিলেন তিনি পুনরায় জীবিত হইয়া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Verse"/>
        <w:ind w:left="1440" w:right="0" w:hanging="0"/>
        <w:rPr/>
      </w:pPr>
      <w:r>
        <w:rPr/>
        <w:t xml:space="preserve">    </w:t>
      </w:r>
      <w:r>
        <w:rPr/>
        <w:t>(“Alive Again” by Paul Rader, 1878-1938)</w:t>
      </w:r>
      <w:r>
        <w:rPr>
          <w:rFonts w:cs="Vrinda" w:ascii="Vrinda" w:hAnsi="Vrinda"/>
        </w:rPr>
        <w:t xml:space="preserve"> |</w:t>
      </w:r>
    </w:p>
    <w:p>
      <w:pPr>
        <w:pStyle w:val="IndentedVers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খন শিষ্যেরা শেষবারের মতন পুনরুত্থিত যীশুর সঙ্গে মিলিত হচ্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দের যিরূশালেমে অপেক্ষা করতে বলছেন যতক্ষণ না তারা ‘‘পবিত্র আত্মার দ্বারা ব্যাপ্তিস্ম লাভ’’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Vers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পবিত্র আত্মা তোমাদের উপরে আস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রা শক্তিপ্রাপ্ত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তোমরা যিরূশালে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ুদয় যিহূদীয়া ও শমরিয়া দেশ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ৃথিবীর প্রান্ত পর্য্য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াক্ষী হ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:8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color w:val="FF0000"/>
        </w:rPr>
      </w:pPr>
      <w:r>
        <w:rPr>
          <w:rFonts w:ascii="Vrinda" w:hAnsi="Vrinda" w:cs="Vrinda"/>
        </w:rPr>
        <w:t>আর এটা আমাদের ফিরিয়ে নিয়ে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স্‌ এঞ্জেল্‌সের ডাউনটাউনের কেন্দ্রস্থলের সিভিক সেন্টারে অবস্থ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নিজেদের এই মন্ডল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অনুগ্রহ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েরিকা যুক্তরাষ্ট্রের মধ্যবর্তী একটি সুন্দরতম খ্রীষ্ট বিশ্বাসীর দল আমাদের মন্ডলীতে আমরা পেয়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সেটা হচ্ছে বিশ্বের সব খ্রীষ্ট বিশ্বাসী যুবকদলের মধ্যে সর্বশ্রেষ্ঠ একটি দ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দ্বিধাবিহীনভাবে এটা বলতে পারছি কারণ এই কাজ যিনি করেছিলেন তিনি আমি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কৃতিত্ব সেই ‘‘উনচল্লিশ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নের’’ ছোট্ট কার্য্যকারী প্রাপ্তবয়স্ক যুবকবৃন্দের যারা এই মন্ডলীর এক বিধ্বংসী বিভাজনে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আমাদের </w:t>
      </w:r>
      <w:r>
        <w:rPr>
          <w:rFonts w:cs="Vrinda" w:ascii="Vrinda" w:hAnsi="Vrinda"/>
        </w:rPr>
        <w:t xml:space="preserve">400 </w:t>
      </w:r>
      <w:r>
        <w:rPr>
          <w:rFonts w:ascii="Vrinda" w:hAnsi="Vrinda" w:cs="Vrinda"/>
        </w:rPr>
        <w:t>প্রাপ্তবয়স্ক সদস্যকে বের করে ন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দের সময় এবং অর্থ বিসর্জন দিয়েছিলেন এই মন্ডলীকে দেউলিয়া হওয়া থেকে রক্ষা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নামের প্রশংস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মাদের বিজয় লাভ করতে পরিচালনা করেছ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কৃতিত্ব আমাদের মন্ডলীর যুবক সদস্যদের প্রতিও প্রযোজ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হলেন অসাধারন প্রার্থনার যোদ্ধ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প্রার্থনার জন্যে ঘন্টাধিক সময় ব্যয়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্রচার অথবা বাইবেল অধ্যয়নের জন্য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প্রার্থনার জন্য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 ঘন্টারও বেশি সময় ধরে প্রত্যেকটি সপ্তাহ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যুবক পুরুষ এবং মহিলাদের প্রার্থনার জন্যে দুটি দলও আছে যারা আমাদের মন্ডলীতে ঈশ্বর যেন আমাদের মধ্যে উদ্দীপনা প্রেরণ করেন তার জন্য সপ্তাহের অন্য কোন সময়ে মিল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শ্বের অনেক মন পরিবর্তনকারীদের দ্বারা তাদের প্রার্থনার উত্তর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সন্তকালে মাত্র সাত সপ্তাহের মধ্যেই  তাদের প্রার্থনার উত্তরে তেরজন লোক এই মন্ডলীতে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একজন হলেন </w:t>
      </w:r>
      <w:r>
        <w:rPr>
          <w:rFonts w:cs="Vrinda" w:ascii="Vrinda" w:hAnsi="Vrinda"/>
        </w:rPr>
        <w:t xml:space="preserve">89 </w:t>
      </w:r>
      <w:r>
        <w:rPr>
          <w:rFonts w:ascii="Vrinda" w:hAnsi="Vrinda" w:cs="Vrinda"/>
        </w:rPr>
        <w:t>বছর বয়সের এক নাস্ত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র একজন হলেন </w:t>
      </w:r>
      <w:r>
        <w:rPr>
          <w:rFonts w:cs="Vrinda" w:ascii="Vrinda" w:hAnsi="Vrinda"/>
        </w:rPr>
        <w:t xml:space="preserve">86 </w:t>
      </w:r>
      <w:r>
        <w:rPr>
          <w:rFonts w:ascii="Vrinda" w:hAnsi="Vrinda" w:cs="Vrinda"/>
        </w:rPr>
        <w:t>বছর বয়স্ক এক ক্যাথল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জন ছিলেন মহিলা যিনি প্রায় </w:t>
      </w:r>
      <w:r>
        <w:rPr>
          <w:rFonts w:cs="Vrinda" w:ascii="Vrinda" w:hAnsi="Vrinda"/>
        </w:rPr>
        <w:t xml:space="preserve">40 </w:t>
      </w:r>
      <w:r>
        <w:rPr>
          <w:rFonts w:ascii="Vrinda" w:hAnsi="Vrinda" w:cs="Vrinda"/>
        </w:rPr>
        <w:t>বছর ধরে খ্রীষ্টকে বাধাদান করে আস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 একজন যিনি তার সারা জীবন ধরে শয়তানের অধীনে বন্দ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ান্য নয়জনের সকলেই ছিলেন যুবক যারা বিশ্বের বিভিন্ন স্থান থেকে এসেছিলেন এবং সেই সব কলেজ থেকে তাদের আন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আমরা সুসমাচার প্রচার কর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নামের প্রশংস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ত্মা জয় করার জন্যে তিনিই হলেন আমাদের উদাহর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ডঃ ডেভিড রালস্টোন গত সপ্তাহের শেষে আমাদের মন্ডলীত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জন মিশন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‘‘</w:t>
      </w:r>
      <w:r>
        <w:rPr>
          <w:rFonts w:cs="Times New Roman" w:ascii="Times New Roman" w:hAnsi="Times New Roman"/>
        </w:rPr>
        <w:t>Christ to the Nation’’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জাতির প্রতি খ্রীষ্ট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প্রতিষ্ঠা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রালস্টোন তার ফেসবুকের পাতায় আমাদের মন্ডলীর একটি ছবি দিয়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কথাগুলির সাথ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লস্টোন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আমি গত রাত্র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শনিবার রাত্রিত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এবং আজ সকাল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রবিব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লস্‌ এঞ্জেল্‌স শহরের কেন্দ্রস্থলে অবস্থিত ব্যাপটিস্ট ট্যা</w:t>
      </w:r>
      <w:r>
        <w:rPr>
          <w:rFonts w:ascii="Vrinda" w:hAnsi="Vrinda" w:cs="Vrinda"/>
          <w:sz w:val="20"/>
          <w:sz w:val="20"/>
          <w:szCs w:val="20"/>
          <w:lang w:bidi="bn-IN"/>
        </w:rPr>
        <w:t>বারন্যা</w:t>
      </w:r>
      <w:r>
        <w:rPr>
          <w:rFonts w:ascii="Vrinda" w:hAnsi="Vrinda" w:cs="Vrinda"/>
          <w:sz w:val="20"/>
          <w:sz w:val="20"/>
          <w:szCs w:val="20"/>
        </w:rPr>
        <w:t>ক্‍ল মন্ডলীতে প্রচার কর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খানকার পালক হলেন ডঃ আর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এল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 w:cs="Vrinda"/>
          <w:sz w:val="20"/>
          <w:sz w:val="20"/>
          <w:szCs w:val="20"/>
        </w:rPr>
        <w:t>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ুনিয়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শ্চর্য্যজনক সভ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ত্যেকটি আসন পূর্ণ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উপস্থিত লোকদের অর্দ্ধেককে দেখাচ্ছিল </w:t>
      </w:r>
      <w:r>
        <w:rPr>
          <w:rFonts w:cs="Vrinda" w:ascii="Vrinda" w:hAnsi="Vrinda"/>
          <w:sz w:val="20"/>
          <w:szCs w:val="20"/>
        </w:rPr>
        <w:t xml:space="preserve">30 </w:t>
      </w:r>
      <w:r>
        <w:rPr>
          <w:rFonts w:ascii="Vrinda" w:hAnsi="Vrinda" w:cs="Vrinda"/>
          <w:sz w:val="20"/>
          <w:sz w:val="20"/>
          <w:szCs w:val="20"/>
        </w:rPr>
        <w:t>বছরের কম বয়স্ক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এছাড়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 বলা হচ্ছিল তার প্রতিটি বাক্য শ্রোতাদের জন্য ইংরাজি থেকে স্প্যানিশ এবং চীনা দুটি ভাষাতেই অনুবাদ করে দেওয়া হচ্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বাক্য প্রচারের সময় মহান আত্মার আবে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 আমেন এবং হাততালি পড়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পালক হাইমারসের প্রচার গড়ে </w:t>
      </w:r>
      <w:r>
        <w:rPr>
          <w:rFonts w:cs="Vrinda" w:ascii="Vrinda" w:hAnsi="Vrinda"/>
          <w:sz w:val="20"/>
          <w:szCs w:val="20"/>
        </w:rPr>
        <w:t>120,000</w:t>
      </w:r>
      <w:r>
        <w:rPr>
          <w:rFonts w:ascii="Vrinda" w:hAnsi="Vrinda" w:cs="Vrinda"/>
          <w:sz w:val="20"/>
          <w:sz w:val="20"/>
          <w:szCs w:val="20"/>
        </w:rPr>
        <w:t xml:space="preserve">টি কম্পিউটারে প্রায় </w:t>
      </w:r>
      <w:r>
        <w:rPr>
          <w:rFonts w:cs="Vrinda" w:ascii="Vrinda" w:hAnsi="Vrinda"/>
          <w:sz w:val="20"/>
          <w:szCs w:val="20"/>
        </w:rPr>
        <w:t>120</w:t>
      </w:r>
      <w:r>
        <w:rPr>
          <w:rFonts w:ascii="Vrinda" w:hAnsi="Vrinda" w:cs="Vrinda"/>
          <w:sz w:val="20"/>
          <w:sz w:val="20"/>
          <w:szCs w:val="20"/>
        </w:rPr>
        <w:t xml:space="preserve">টি বিভিন্ন দেশে প্রত্যেক তিরিশ দিনে অনলাইনে পাঠ করা যায়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এছাড়া ইউটিউবেও দেখা যায়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অন্য আর কোন প্রচারকের কথা জানি না যিনি এত সংখ্যক লোকের কাছে পৌঁছাচ্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ৃথিবীর সর্বত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ত ধারাবাহিকভাবে সুসমাচার প্রচার সাথে নিয়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আমি মনে করি আধুনিক যুগে এই সেবাকাজ স্পারজিয়নের সেবাকাজের তুল্য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র নামের প্রশংস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র নামে ঈশ্বর প্রার্থনার উত্তর দ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ৃথিবীর সমস্ত সোনাদানার চাইতে এই মন্ডলী আমার কাছে অনেক বেশি মূল্যব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ন্টারনেটের মাধ্যমে বিশ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্যাপী এই সেবাকাজ আমার কাছে ‘‘রৌপ্যের ন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ংখ্যাত মনিমানিক্যের’’ তুলনায় অনেক মূল্যব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পনার কাছে খুব ছোট্ট একটা কাজের সমান বলে মনে 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ই মন্ডলী আমার কাছে বিশ্বের সবচাইতে বেশি গুরুত্বপূর্ণ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জীব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ভালবাসা আমি তোমাকে দি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েই ঈশ্বরের মেষশাবক যিনি আমার জন্য মরিয়াছ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 আমি কি কখনও বিশ্বস্ত হই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রিত্রাতা ও আমার ঈশ্ব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জন্য বাঁচিব যিনি আমার জন্য ম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জীবন কত তৃপ্ত হই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জন্য বাঁচিব যিনি আমার জন্য ম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রিত্রাতা ও আমার ঈশ্ব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Verse"/>
        <w:ind w:left="1440" w:right="0" w:hanging="0"/>
        <w:rPr/>
      </w:pPr>
      <w:r>
        <w:rPr/>
        <w:t xml:space="preserve">(“I’ll Live For Him” by Ralph E. Hudson, 1843-1901; </w:t>
      </w:r>
    </w:p>
    <w:p>
      <w:pPr>
        <w:pStyle w:val="IndentedVerse"/>
        <w:ind w:left="1440" w:right="0" w:hanging="0"/>
        <w:rPr/>
      </w:pPr>
      <w:r>
        <w:rPr/>
        <w:t xml:space="preserve">        </w:t>
      </w:r>
      <w:r>
        <w:rPr/>
        <w:t>altered by Dr. Hymers)</w:t>
      </w:r>
      <w:r>
        <w:rPr>
          <w:rFonts w:cs="Vrinda" w:ascii="Vrinda" w:hAnsi="Vrinda"/>
        </w:rPr>
        <w:t xml:space="preserve"> |</w:t>
      </w:r>
    </w:p>
    <w:p>
      <w:pPr>
        <w:pStyle w:val="IndentedVers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আমি কেবল এটা দেখি না যে এই মন্ডলীতে বর্তমানে কত মূল্যবান সম্পদ আছ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আমি এও দেখি যে এই মন্ডলীর কি হওয়া উচিৎ 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টা কি হ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ঈশ্বরের অনুগ্রহের দ্বার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ই মন্ডলী কি </w:t>
      </w:r>
      <w:r>
        <w:rPr>
          <w:rFonts w:ascii="Vrinda" w:hAnsi="Vrinda" w:cs="Vrinda"/>
          <w:sz w:val="22"/>
          <w:sz w:val="22"/>
          <w:szCs w:val="22"/>
          <w:u w:val="single"/>
        </w:rPr>
        <w:t>হ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রাত্রের দর্শনে আমি দেখতে পারছি যে এই অডিটোরিয়ামের প্রতিটি কোণ যুবকদের দ্বারা ভর্তি হয়ে আ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র সেই সমস্ত দর্শনে আমি দেখতে পাই যে ঈশ্বরের আত্মা উদ্দীপনার ঢেউ এর পর ঢেউ নিয়ে নেমে আস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দেখছি সেই সব যুবকদের আনন্দমুখর মুখগুলি যারা যীশুকে তাদের পরিত্রাতা এবং তাদের প্রভু হিসাবে খুঁজে পেয়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রাত্রির এই দর্শনে আমি দেখছি যুবকেরা কাঁদছেন এবং প্রার্থনা কর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উল্লাসে চিৎকার করছেন যেমন প্রাচীনকালের মেথডি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্যাপটিষ্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্রে‌স্‌বাইটেরিয়ানেরা করত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মি দেখি যে যুবকেরা সুসমাচার প্রচারক হওয়ার জন্য নিজেদের জীবন সমর্পণ করছ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মনকি তাদের মধ্যে কেউ কেউ যীশু খ্রীষ্টের জন্য মিশনারী হিসাবে বিদেশেও চলে যাচ্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একটি শক্তিশালী মন্ডলী দেখ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্তরে স্তরে ফেটে বের হওয়া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ঈশ্বরের ভালবাসা সঙ্গে নিয়ে জলস্রোতের মতন বয়ে যেতে উদ্য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স্থান থেকে আমাদের দেশের এবং আমাদের বিশ্বের সব অন্ধকারাচ্ছন্ন প্রান্তগুলিত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দেখছি এই মন্ডলীর সেবাকাজের মাধ্যম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 যীশু উচ্চে স্থান পাচ্ছেন এবং সমগ্র বিশ্বের শত শত হারানো এবং একাকী আত্মার উপরে তাঁর অপার করুণা বর্ষণ কর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র রাত্রির দর্শনে আমি শুনতে পাই যে তারা গা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Vers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জন্য বাঁচিব যিনি আমার জন্য ম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জীবন কত তৃপ্ত হই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জন্য বাঁচিব যিনি আমার জন্য ম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রিত্রাতা ও আমার ঈশ্ব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ার সঙ্গে এই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জন্য বাঁচিব যিনি আমার জন্য ম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জীবন কত তৃপ্ত হইব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জন্য বাঁচিব যিনি আমার জন্য ম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রিত্রাতা ও আমার ঈশ্ব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খুব শীগগির আমি </w:t>
      </w:r>
      <w:r>
        <w:rPr>
          <w:rFonts w:cs="Vrinda" w:ascii="Vrinda" w:hAnsi="Vrinda"/>
        </w:rPr>
        <w:t xml:space="preserve">75 </w:t>
      </w:r>
      <w:r>
        <w:rPr>
          <w:rFonts w:ascii="Vrinda" w:hAnsi="Vrinda" w:cs="Vrinda"/>
        </w:rPr>
        <w:t>বছর বয়সে পদার্পণ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ারা যাওয়ার আগে হয়তো এই সমস্ত জিনিষ নাও দেখে যে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মি ইতিমধ্যেই এইগুলি সব দেখে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রাত্রির সেই দর্শনের মাধ্যম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িঃ গ্রিফ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মিসেস খ্রীশ্চিয়ানসেনের প্রিয় গান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</w:rPr>
        <w:t>‘‘Fill All My Vision’’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গাইতে আমাদের সাহায্য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উঠে দাঁ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গানের পাতায় এটা হল ছয় নম্বর গ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জ আমি শুধু যীশুকে দেখ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উপত্যকার মধ্য দিয়া তুমি আমায় চালনা করিতেছ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ম্লান গৌরব আমাকে পরিবেষ্টন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ঐশ্ব্য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খনও তোমার গৌরবে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কলে সম্ভবত দেখ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মূর্ত্তি আমার মধ্যে প্রতিফল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  <w:highlight w:val="yellow"/>
        </w:rPr>
      </w:pPr>
      <w:r>
        <w:rPr>
          <w:rFonts w:cs="Vrinda" w:ascii="Vrinda" w:hAnsi="Vrinda"/>
          <w:sz w:val="20"/>
          <w:szCs w:val="20"/>
          <w:highlight w:val="yellow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কল দর্শ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ইচ্ছা পূর্ণ কর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গৌরব রা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আত্মা অনুপ্রাণিত কর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পূর্ণাঙ্গ রূপ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বিত্র ভালবাসার সহিত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্বর্গ হইতে আলোর স্রোতে আমার পথ ভাসাইয়া দ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ঐশ্ব্য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খনও তোমার গৌরবে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আমি সম্ভবত দেখি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মূর্ত্তি আমার মধ্যে প্রতিফল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পের শূন্যতায়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লোকময়ের প্রতিবিম্ব অভ্যন্তরে উজ্জ্বল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শুধু দেখি তোমার আশীর্ব্বাদধন্য মুখমন্ড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অসীম অনুগ্রহে আমার আত্মা আনন্দ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ঐশ্ব্য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খনও তোমার গৌরবে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কলে সম্ভবত দেখ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পবিত্র মূর্ত্তি আমার মধ্যে প্রতিফলিত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TextBody"/>
        <w:ind w:left="1440" w:hanging="0"/>
        <w:rPr/>
      </w:pPr>
      <w:r>
        <w:rPr>
          <w:sz w:val="20"/>
        </w:rPr>
        <w:t>(“Fill All My Vision” by Avis Burgeson Christiansen, 1895-1985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এই প্রচার চীন ও আফ্রিকার সেই মহান মিশনা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চার্লস ট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 xml:space="preserve">স্টুড </w:t>
      </w:r>
      <w:r>
        <w:rPr>
          <w:rFonts w:cs="Vrinda" w:ascii="Vrinda" w:hAnsi="Vrinda"/>
          <w:szCs w:val="22"/>
        </w:rPr>
        <w:t xml:space="preserve">(1860-1931) </w:t>
      </w:r>
      <w:r>
        <w:rPr>
          <w:rFonts w:ascii="Vrinda" w:hAnsi="Vrinda" w:cs="Vrinda"/>
          <w:szCs w:val="22"/>
        </w:rPr>
        <w:t>এর বাক্যের উল্লেখ করে শেষ করছ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টি মাত্র জীব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ইহা শীঘ্রই অতীত হইব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শুধু খ্রীষ্টের জন্য যাহা করা হইয়াছে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হাই স্থায়ী হইব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তদিন আপনি বেঁচে থাকবেন ঐ শব্দগুলি কখনও ভুল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সঙ্গে ঐ শব্দগুলি বল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একটি মাত্র জীব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ইহা শীঘ্রই অতীত হইব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শুধু খ্রীষ্টের জন্য যাহা করা হইয়াছে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হাই স্থায়ী হইব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কেগ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ুগ্রহ করে আমাদের প্রার্থনায় পরিচালিত করুন</w:t>
      </w:r>
      <w:r>
        <w:rPr>
          <w:rFonts w:cs="Vrinda" w:ascii="Vrinda" w:hAnsi="Vrinda"/>
          <w:szCs w:val="22"/>
        </w:rPr>
        <w:t>|</w:t>
      </w:r>
    </w:p>
    <w:p>
      <w:pPr>
        <w:pStyle w:val="Normal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প্রেরিত </w:t>
      </w:r>
      <w:r>
        <w:rPr>
          <w:rFonts w:cs="Vrinda" w:ascii="Vrinda" w:hAnsi="Vrinda"/>
          <w:sz w:val="24"/>
          <w:szCs w:val="24"/>
          <w:lang w:bidi="bn-IN"/>
        </w:rPr>
        <w:t>1:1-9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IndentedQuote"/>
        <w:ind w:left="0" w:right="0" w:hanging="0"/>
        <w:rPr>
          <w:rFonts w:ascii="Vrinda" w:hAnsi="Vrinda" w:cs="Vrinda"/>
          <w:sz w:val="28"/>
          <w:szCs w:val="28"/>
        </w:rPr>
      </w:pPr>
      <w:r>
        <w:rPr>
          <w:sz w:val="24"/>
        </w:rPr>
        <w:t xml:space="preserve">                         “</w:t>
      </w:r>
      <w:r>
        <w:rPr>
          <w:sz w:val="24"/>
        </w:rPr>
        <w:t>The Strife Is O’er” (translated by Francis Pott. 1832-1909)</w:t>
      </w:r>
      <w:r>
        <w:rPr>
          <w:rFonts w:cs="Vrinda" w:ascii="Vrinda" w:hAnsi="Vrinda"/>
          <w:sz w:val="24"/>
        </w:rPr>
        <w:t xml:space="preserve"> |</w:t>
      </w:r>
      <w:r>
        <w:rPr>
          <w:rStyle w:val="Emphasis"/>
          <w:i w:val="false"/>
        </w:rPr>
        <w:tab/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7:00Z</dcterms:created>
  <dc:creator>user</dc:creator>
  <dc:description/>
  <dc:language>en-US</dc:language>
  <cp:lastModifiedBy>Use This Account</cp:lastModifiedBy>
  <cp:lastPrinted>2016-02-02T17:32:00Z</cp:lastPrinted>
  <dcterms:modified xsi:type="dcterms:W3CDTF">2016-04-04T07:19:00Z</dcterms:modified>
  <cp:revision>4</cp:revision>
  <dc:subject/>
  <dc:title/>
</cp:coreProperties>
</file>