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স্বর্গ এবং নরক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৩রা জুল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ৃহস্পতিবার সন্ধ্যাবেলা 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েল</w:t>
      </w:r>
      <w:r>
        <w:rPr>
          <w:rFonts w:cs="Calibri"/>
        </w:rPr>
        <w:t xml:space="preserve"> </w:t>
      </w:r>
      <w:r>
        <w:rPr>
          <w:rFonts w:ascii="Vrinda" w:hAnsi="Vrinda"/>
        </w:rPr>
        <w:t>মন্ডলীতে এই ধর্ম্মোপদেশটি প্রচারিত হয়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Thursday Evening, July 3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 আমি তোমাদিগকে বলি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েকে পূর্ব্ব ও পশ্চিম হইতে আস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ব্রাহ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ইস্‍হা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াকোবের স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বর্গরাজ্যে একত্রে বস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রাজ্যের সন্তানদিগকে বাহিরের অন্ধকারে ফেলিয়া দেওয়া যাইব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 xml:space="preserve">সেইস্থানে রোদন ও দন্তঘর্ষন হইবে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মথি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 পাঠ্যাংশে দুইটি বিষয়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অর্ধেক ভাগ হচ্ছে চমৎ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দ্বিতীয় ভাগ হচ্ছে ভয়ঙ্ক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জ অবধি প্রতিটি বিষয় স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জ রাতে আমি অবশ্যই দুটি বিষয়ের উপরেই প্রচার করব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স্বর্গের প্রতিজ্ঞা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ind w:left="1080" w:hanging="108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অনেকে পূর্ব্ব ও পশ্চিম হইতে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ব্রাহ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ইস্‍হ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যাকোব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্বর্গরাজ্যে একত্রে বসিবে…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মথি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মিঃ ওলিভাক্‍সির তৈরী করা সেই আশ্চর্যজনক ভিডিও’টি আমরা পিতৃ দিবসে দেখেছি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এতে আরও সংযোগ করেছিলেন এবং এখন আপনি সেটা দেখতে পারেন আমাদের ওয়েবসাইটের সামনের পাতা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ৃথিবীর বিভিন্ন প্রান্ত থেকে ইমেলের মাধ্যমে আমাদের অনেকে বলেছেন যে আমাদের গৃহের উপরে বন্ধকরূপে গচ্ছিত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্রজ্জ্বলিত ভিডিওটি কিভাবে তাদের আশীর্বাদ কর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সুপারিশ করেছিলেন যে তারা আনন্দ অনুভব করতেন যখন তারা আমাদের মন্ডলীর ছবিগুলো দেখত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অনেক বংশধরেরা একসঙ্গে হাসে ও আনন্দপূর্ণ গান করে যা দেখে তারা খুবই রোমাঞ্চিত হ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জানতেন না যে কিভাবে আমরা এটা করে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ত্যি বলতে ক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িও জানিন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ঈশ্বরের অনুগ্রহেই আমাদের মন্ডলী বিস্ময়কর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াস্তবিক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খ্রীষ্টের জন্য আপনাদের অক্লান্ত পরিশ্রমের ফলস্বরূপ এটা সম্ভব হয়ে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ঈশ্বর আপনাদের আশীর্বাদ করুন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একই মন্ডলীতে বিভিন্ন বংশের অনেক লোকেরা থাক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হ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হ্যাঁ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ীশু বলেছেন যে স্বর্গে এইরকমই হয়</w:t>
      </w:r>
      <w:r>
        <w:rPr>
          <w:rFonts w:cs="Vrinda" w:ascii="Vrinda" w:hAnsi="Vrinda"/>
          <w:lang w:bidi="bn-IN"/>
        </w:rPr>
        <w:t>! “</w:t>
      </w:r>
      <w:r>
        <w:rPr>
          <w:rFonts w:ascii="Vrinda" w:hAnsi="Vrinda"/>
          <w:lang w:bidi="bn-IN"/>
        </w:rPr>
        <w:t>অনেকে পূর্ব্ব ও পশ্চিম দিক হইতে আসিব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একত্রে বসিবে… স্বর্গরাজ্যে…” এটি আমাদের কাছে মোটেই অপরিচিত নয় – কারন আমরা একসঙ্গে যীশু কর্তৃক আকর্ষিত হয়েছিলাম – ঠিক যেমন তারা পৃথিবীর চতুর্দিক থেকে স্বর্গরাজ্যে একত্রিত হবে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কিন্তু লক্ষ্য করুন যে যীশু বলেছ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অনেকেই আসিবেন</w:t>
      </w:r>
      <w:r>
        <w:rPr>
          <w:rFonts w:cs="Vrinda" w:ascii="Vrinda" w:hAnsi="Vrinda"/>
          <w:lang w:bidi="bn-IN"/>
        </w:rPr>
        <w:t xml:space="preserve">|” </w:t>
      </w:r>
      <w:r>
        <w:rPr>
          <w:rFonts w:ascii="Vrinda" w:hAnsi="Vrinda"/>
          <w:lang w:bidi="bn-IN"/>
        </w:rPr>
        <w:t>আমি জানি যে কোন কোন সময়ে মনে হয় অল্প লোক আসব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রা এমনই অন্ধকার ও শয়্তানিক নগরে বাস কর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রা এমনই স্বার্থপর ও নিষ্ঠুর নগরে বাস কর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খানে প্র্তি বছর দেড়লক্ষ শিশু অত্যাচারিত হয়ে মারা যা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বুও মন্ডলীগুলি নীরব থাক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৪ঠা জুলাই একটাও ভাল শব্দ নিয়ে পৌত্তলিক আমেরিকার জন্য আমি নিজেকে উপস্থিত করতে পারি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রা যা হচ্ছি তা আমাকে হৃদয়ে অসুস্থ করে তুল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খুব তাড়াতাড়ি আমেরিকা চলে যাবে এবং বিস্মৃত হবে – কিন্তু আমরা লক্ষাধিক ঈশ্বরের লোকের সঙ্গে স্বর্গরাজ্যে আনন্দ করব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u w:val="single"/>
          <w:lang w:bidi="bn-IN"/>
        </w:rPr>
        <w:t>সেটাই</w:t>
      </w:r>
      <w:r>
        <w:rPr>
          <w:rFonts w:ascii="Vrinda" w:hAnsi="Vrinda"/>
          <w:lang w:bidi="bn-IN"/>
        </w:rPr>
        <w:t xml:space="preserve"> আমাদের প্রকৃত স্বদেশ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u w:val="single"/>
          <w:lang w:bidi="bn-IN"/>
        </w:rPr>
        <w:t>সেটাই</w:t>
      </w:r>
      <w:r>
        <w:rPr>
          <w:rFonts w:ascii="Vrinda" w:hAnsi="Vrinda"/>
          <w:lang w:bidi="bn-IN"/>
        </w:rPr>
        <w:t xml:space="preserve"> আমাদের প্রকৃত নগর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u w:val="single"/>
          <w:lang w:bidi="bn-IN"/>
        </w:rPr>
        <w:t>সেটাই</w:t>
      </w:r>
      <w:r>
        <w:rPr>
          <w:rFonts w:ascii="Vrinda" w:hAnsi="Vrinda"/>
          <w:lang w:bidi="bn-IN"/>
        </w:rPr>
        <w:t xml:space="preserve"> হচ্ছে ঈশ্বরের অধীনে থাকা আমাদের দেশ</w:t>
      </w:r>
      <w:r>
        <w:rPr>
          <w:rFonts w:cs="Vrinda" w:ascii="Vrinda" w:hAnsi="Vrinda"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ঐ নগরে কোন মর্মবেদনা না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নাই নয়নে আর্দ্রতাপূর্ণ অশ্রু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্বর্গ যেখানে কোন হতাশা না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নাই গগনে কোন ঈর্ষা অথবা শত্রুত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াধুগন সকলে সম্পূর্ণ পবিত্রকৃ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ুমধুর ঐক্যতানে তারা বাস করে তথা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হৃদয় ঝুঁকে পরে ঐ নগরের উপ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র কোনদিন আমি এর আশীর্বাদ ভাগ কর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উজ্জ্বল নগ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মুক্তাসম শুভ্রনগ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ার আছে প্রাস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ছে রাজবস্ত্র আর মুকু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এখন আমি প্রত্যাশার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পেক্ষারত এবং আকাঙ্খার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েই শুভ্রনগর যা শীঘ্রই নেমে আস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“</w:t>
      </w:r>
      <w:r>
        <w:rPr>
          <w:rFonts w:ascii="Vrinda" w:hAnsi="Vrinda"/>
          <w:sz w:val="20"/>
          <w:sz w:val="20"/>
          <w:szCs w:val="20"/>
        </w:rPr>
        <w:t>মুক্তাসম শুভ্রনগর” আর্থার এফ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ইংল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৮৭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৯৩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টা খুব অল্প সংখ্যা নয় যারা সেখানে থাক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 বলেন স্বর্গরাজ্যে হবে “প্রত্যেক জাতি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বংশ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প্রজাবৃন্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ভাষ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স্তর লো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হা গণনা করিতে সমর্থ কেহ ছিল না”</w:t>
      </w:r>
      <w:r>
        <w:rPr>
          <w:rFonts w:cs="Vrinda" w:ascii="Vrinda" w:hAnsi="Vrinda"/>
        </w:rPr>
        <w:t>! (</w:t>
      </w:r>
      <w:r>
        <w:rPr>
          <w:rFonts w:ascii="Vrinda" w:hAnsi="Vrinda"/>
        </w:rPr>
        <w:t>প্রকাশিত বাক্য 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৯</w:t>
      </w:r>
      <w:r>
        <w:rPr>
          <w:rFonts w:cs="Vrinda" w:ascii="Vrinda" w:hAnsi="Vrinda"/>
        </w:rPr>
        <w:t>)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উজ্জ্বল নগ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মুক্তাসম শুভ্রনগ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ার আছে প্রাস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ছে রাজবস্ত্র আর মুকু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এখন আমি প্রত্যাশার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পেক্ষারত এবং আকাঙ্খার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েই শুভ্রনগর যা শীঘ্রই নেমে আস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অনেকে পূর্ব্ব ও পশ্চিম হইতে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ব্রাহ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ইস্‍হ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যাকোব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্বর্গরাজ্যে একত্রে বসিবে…”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তারা আস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া আস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্বর্গে কিছু নাই অথবা জগতেও কিছু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রকেও এমন কিছুই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তাদের আগমন বন্ধ কর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পনি চিন্তা করছেন যে আসাটা কঠি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কিন্তু আমি আপনাকে বলি তাদের আসা বন্ধ করা অসম্ভব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ভীষন সুনামির ঢেউয়ের মতন ঈশ্বরের অনুগ্রহের জোয়ার তাঁর মনোনীত ব্যক্তিদের ঝাঁটিয়ে দুর্নিবার অনুগ্রহের সঙ্গে তাঁর রাজ্যে নিয়ে যা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ন্দেহ দ্রুতগতিতে চলে যা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ভয় দ্রুতগতিতে চলে যা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দোষ দ্রুতগতিতে চলে যাবে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তাহারা আসিবে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হালেল্লুইয়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হারা আসি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খন খ্রীষ্টে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পনাকে ছুঁড়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োমাদের প্রত্যেককে উদ্ধার করেন যারা তাঁর কাছে আসে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দি আমি য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ি বিনাশ হ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ি চেষ্টা করি রূপান্তরিত হ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দি আমি খ্রীষ্ট থেকে দূরে থাকি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ি অবশ্যই অনন্তকালের জন্য মরিব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ুভ্রনগরে যাওয়ার সুযোগ হার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ভুলে যাবেন না আমাদের সঙ্গে গান গাইত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েই উজ্জ্বল নগ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মুক্তাসম শুভ্রনগ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ার আছে প্রাস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ছে রাজবস্ত্র আর মুকু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এখন আমি প্রত্যাশার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পেক্ষারত এবং আকাঙ্খার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েই শুভ্রনগর যা শীঘ্রই নেমে আস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নরকের বিষয়ে সতর্কবার্তা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দুঃখিত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রা অবশ্যই পাঠ্যাংশের দ্বিতীয় বিষয় আপনাদের দেব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প্রায় একে ছেড়ে দিতে চেয়েছিলাম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কিন্তু আপনাদের কাছে এই বিষয়ে প্রচার করা আমার কর্তব্য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রাজ্যের সন্তানদিগকে বাহিরের অন্ধকারে ফেলিয়া দেওয়া যা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সেইস্থানে রোদন ও দন্তঘর্ষন হইবে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মথি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পাখির পালকের টুপি পরিহিত একজন বয়স্ক ব্যক্তি প্রতিদিন আমাদের বাড়ির সামনে শারীরিক ব্যায়াম করত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প্রতি বছর তার স্ত্রীর সাথে অনেক দিনের ছুটি কাটাতে দক্ষিন আমেরিকা যেত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একটি সুন্দর বাড়ি কিনেছিলেন যার পিছনে একটি সাঁতার কাটার পুকুর 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খন সেই বৃদ্ধ লোকটি আমাদের বাড়ির সামনে ব্যায়াম করতেন কুরটিস্‍ গোল্ডম্যান নামে একজন প্রচারক আমাদের বাড়িতে থাকত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্রচারক গোল্ডম্যান তার কাছে সাক্ষ্য দেওয়ার জন্য রাস্তায় বেড়িয়েছি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তিনি এমনভাবে দৌড়ে পালা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েন মনে হল যে তাকে ভূতে তাড়া করে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গোল্ডম্যান তার পেছন পেছন দৌড়া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উচ্চস্বরে বলতে লাগ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দাঁড়া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ি নরকে যাচ্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ৃদ্ধ ব্যক্তি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দাঁড়া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ি নরকে যাচ্ছেন</w:t>
      </w:r>
      <w:r>
        <w:rPr>
          <w:rFonts w:cs="Vrinda" w:ascii="Vrinda" w:hAnsi="Vrinda"/>
          <w:lang w:bidi="bn-IN"/>
        </w:rPr>
        <w:t xml:space="preserve">!” </w:t>
      </w:r>
      <w:r>
        <w:rPr>
          <w:rFonts w:ascii="Vrinda" w:hAnsi="Vrinda"/>
          <w:lang w:bidi="bn-IN"/>
        </w:rPr>
        <w:t>কিন্তু পাখির পালকের টুপি পরিহিত সেই বৃদ্ধ দৌড়ে তাকে ছেড়ে চলে গে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াখির পালকের টুপি পরা সেই বৃদ্ধ গত রাত্রে ঘুমাতে পারেনন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িনি সাঁতারের পোষাক পরে কয়েকপাক সাঁতার কাটার জন্য পিছনের পুকুরে গে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তিনি লাফ দিলেন এবং মাথায় আঘাত পে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র জলাশয়ে পড়ে গেলেন – রাত্রি প্রায় দুটোর সময়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রেরদিন সকালে কেউ একজন দেখতে পেলেন তার ঠান্ড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নিথর মৃতদেহ জলে ভাস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 xml:space="preserve">প্রচারকের কাছ হতে শোনা শেষ যে শব্দগুলো যা তিনি আর কখনো শুনতে পারবেন না সেগুলি হলো </w:t>
      </w:r>
      <w:r>
        <w:rPr>
          <w:rFonts w:cs="Vrinda" w:ascii="Vrinda" w:hAnsi="Vrinda"/>
          <w:lang w:bidi="bn-IN"/>
        </w:rPr>
        <w:t>- “</w:t>
      </w:r>
      <w:r>
        <w:rPr>
          <w:rFonts w:ascii="Vrinda" w:hAnsi="Vrinda"/>
          <w:lang w:bidi="bn-IN"/>
        </w:rPr>
        <w:t>দাঁড়া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ি নরকে যাচ্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ৃদ্ধ ব্যক্তি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দাঁড়া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ি নরকে যাচ্ছেন</w:t>
      </w:r>
      <w:r>
        <w:rPr>
          <w:rFonts w:cs="Vrinda" w:ascii="Vrinda" w:hAnsi="Vrinda"/>
          <w:lang w:bidi="bn-IN"/>
        </w:rPr>
        <w:t xml:space="preserve">!” </w:t>
      </w:r>
      <w:r>
        <w:rPr>
          <w:rFonts w:ascii="Vrinda" w:hAnsi="Vrinda"/>
          <w:lang w:bidi="bn-IN"/>
        </w:rPr>
        <w:t>তিনি একজন ভালমানুষ 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তাকে পছন্দ করত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যখন এলিনার কাছ থেকে তার মৃত্যুর বিবরণ শুনলাম তখন আমি গভীরভাবে দুঃখ অনুভব করল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এই অনুচ্ছেদটি লেখার ঠিক আগে এই বিষয়টি শুনেছিলাম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পনি যুবক – আর তিনি বৃদ্ধ ছিলেন এই চিন্তা করে আপনি ঐ ঘটনার কথা ভুলে যাবেন ন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পনি এরকম করতে সাহস করবেন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প্রত্যেকদিন সকালে আমি দুটি খবরের কাগজে মৃত্যু সংবাদের বিভাগটি পড়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ি কার্টুন পড়া বন্ধ করে দিয়ে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রা এগুলোকে “কৌতুকোচ্ছল কাগজ” বলতাম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তারা আর কৌতুকোচ্ছল নে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</w:t>
      </w:r>
      <w:r>
        <w:rPr>
          <w:rFonts w:ascii="Vrinda" w:hAnsi="Vrinda"/>
          <w:highlight w:val="yellow"/>
          <w:lang w:bidi="bn-IN"/>
        </w:rPr>
        <w:t xml:space="preserve"> </w:t>
      </w:r>
      <w:r>
        <w:rPr>
          <w:rFonts w:ascii="Vrinda" w:hAnsi="Vrinda"/>
          <w:lang w:bidi="bn-IN"/>
        </w:rPr>
        <w:t>দুঃখিত ও আশাহত – যেন দুঃখিত ও আশাহত সেই বৃদ্ধ লোকেদের মতনই যারা একাকী বাস করেন সেইসব সুন্দর বাড়িগুলিতে যেখানে আমি বাস কর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ুবকগ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পনাদের পিতা বা মাতাকে কখনো একাকী থাকতে দেবেন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ইভাবে বাস করাটা ভয়্ঙ্কর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ঈশ্বরের সামনে আমার কাছে প্রতিজ্ঞা করুন যে যখন আপনার বৃদ্ধ মাতা বা পিতা একাকী হয়ে যাবেন তখন আপনি তাদের নিজগৃহে নিয়ে যা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কে প্রতিশ্রুতি দিন</w:t>
      </w:r>
      <w:r>
        <w:rPr>
          <w:rFonts w:cs="Vrinda" w:ascii="Vrinda" w:hAnsi="Vrinda"/>
          <w:lang w:bidi="bn-IN"/>
        </w:rPr>
        <w:t>! “</w:t>
      </w:r>
      <w:r>
        <w:rPr>
          <w:rFonts w:ascii="Vrinda" w:hAnsi="Vrinda"/>
          <w:lang w:bidi="bn-IN"/>
        </w:rPr>
        <w:t>স্বর্গ বা নরক” শিরোনামে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ই ধর্ম্মোপদেশটি পড়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ৃদ্ধ বয়সে আপনার পিতা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  <w:lang w:bidi="bn-IN"/>
        </w:rPr>
        <w:t>মাতাকে শুধুমাত্র ফোনে কথা বল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অথবা একদিন অন্তর বার্তা পাঠিয়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বিষন্ন ও একাকী বাস করতে দেবেন ন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যখন তাদের পিতা মাতা মারা যান তখন আপনি আপনার পিতা মাতাকে নিজের কাছে নিয়ে আস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টাই খ্রীষ্ট বিশ্বাসীর একমাত্র করণীয়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কমপক্ষে এরকম করার চেষ্টা কর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ঈশ্বরের নিমিত্ত আপনার মাকে বিবর্ণ ও একাকী মারা যেতে দেবেন না – যখন আপনি একাকী জীবন উপভোগ কর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দি আপনি সেটাই কর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বে আপনি যেমন করছেন তেমন ফল পাব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পন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েমন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কাকী মারা যাব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একাকী নরকে যাব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েমন গতকাল পাখির পালকের টুপি পরিহিত বৃদ্ধের হয়েছিল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খন তিনি লাফালেন এবং নিজের জলাশয়ে ডুবে গেল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ঈশ্বরের রাজ্যের সন্তানদিগকে বাহিরের অন্ধকারে ফেলিয়া দেওয়া যা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সেইস্থানে রোদন ও দন্তঘর্ষন হইবে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মথি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জ রাত্রে আপনাদের মধ্যে কেউ কেউ আছেন যাদের মায়েরা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দের মধ্যে কেউ কেউ দুঃখী মায়ের হৃদয় ভেঙ্গে চুরমার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ায়ের জীবনের শেষ চার বছর আমরা তাকে আমাদের বাড়িতে এন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স্ত্রী তাকে ভালবাস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তার সেবাযত্ন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জ রাত্রে উপস্থিত মন্ডলীর শিশুদের কে আপনার মায়ের হৃদয় ভগ্ন করবেন এবং তার চুল সাদা হবে উপযুক্ত সময় হওয়ার আগ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পনি ক্রমাগতভাবে </w:t>
      </w:r>
      <w:r>
        <w:rPr>
          <w:rFonts w:ascii="Vrinda" w:hAnsi="Vrinda"/>
          <w:u w:val="single"/>
        </w:rPr>
        <w:t>একটা</w:t>
      </w:r>
      <w:r>
        <w:rPr>
          <w:rFonts w:ascii="Vrinda" w:hAnsi="Vrinda"/>
        </w:rPr>
        <w:t xml:space="preserve"> বিষয় করেই চলেছেন যাতে রাত্রে আপনার মায়ের হৃদয়ে যন্ত্রনা হচ্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কখনও আপনাকে বল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পনিই কেবল তার জীবনের একমাত্র আশ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ার জীবনের সবকিছু আপনাকে অর্প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ভোরবেলা থেকে রাত্রি পর্যন্ত ক্রীতদাসের মতো কাজ করেছেন শুধুমাত্র আপনার জীবনকে তার চেয়ে উত্তম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টি মাত্র বিষয় তিনি আপনার কাছে চেয়েছিলেন কিন্তু আপনি দিতে অস্বীকার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ন্তু তবুও তিনি আপনাকে কিছুই বল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 তিনি আপনাকে এতই ভালবাসেন যে তিনি চাননা যে আপনি কষ্ট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ত্যিই ত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ি বিষয় আপনার কাছে চান আর তা হল আপনি যীশুকে বিশ্বাস করুন এবং যখন আপনি ব্যপ্তিষ্ম নেবেন তখন হাসিমুখে তিনি তা উদ্‍যাপন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কি আপনি আপনার দুঃখী মাকে দিতে পার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িনি অনুভব করবেন যে তার জীবন নিষ্ফল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তার জীবনের কোন দাম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না আপনি যীশুর কাছ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্যাপ্তিষ্ম গ্রহণ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মাকে গর্বিত ক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ার মা খ্রীষ্ট বিশ্বাসী হোক বা না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উদ্দ্যেশ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ুবকগন – আপনারা যীশুত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পনার হৃদয় কোমল ও সবল তখ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কে ছাড়া আপনি সামনে এগিয়ে যাবেন না – যাতে আপনি শেষ পর্যন্ত যীশুর কাছ হতে সরে যান – যেমন পাখির পালকের টুপি পরিহিত বৃদ্ধ লোকটি করেছিলেন – এবং আপনিও তাই করবেন যদি এখনও আপনি যীশুতে নির্ভর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খন আপনি যুবক অবস্থায় আ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মারা যান আর নরকে তলিয়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্ভবত সাঁতার পুকুরের জলে ডু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বাইরের অন্ধকারে ডুব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অনন্তকালীন অগ্নিশিখা থেকে জিহ্বাকে শীতল করার জন্য একফোঁটা জলও নে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্পারজান একজন মহিলার বিষয়ে বলেন যিনি একটা স্বপ্ন দেখেছিলেন যেটা তিনি তার সন্তানদের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স্বপ্ন দেখেছিলেন যে বিচারের দিন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মহৎ পুস্তক খোলা হয়েছিল এবং ঈশ্বর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অপরিত্রাণ প্রাপ্তদের বাম পার্শ্বে রাখ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পরিত্রাণ প্রাপ্তদের দক্ষিণ পার্শ্বে রাখ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কজন দেবদূত আস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 মাকে নিয়ে গিয়ে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িনি একজন খ্রীষ্ট বিশ্বাসী আর তিনি দক্ষিন পাশ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র সন্তানেরা হারিয়ে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হলেন ছাগ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অবশ্যই বাম পাশে যাচ্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িনি স্বপ্ন দেখেছিলেন যে সন্তানেরা কাঁদছে আর বল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কি তোমাকে অবশ্যই ছাড়তে হবে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তিনি সন্তানদের জড়িয়ে ধরে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সন্তানগ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তা সম্ভব হতো তবে আমি তোমাদের সঙ্গে নিয়ে য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টা সম্ভব নয় কারন তোমরা যীশুকে বিশ্বাস কর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োমাদের অনুরোধ করেছিলাম যে তাঁকে বিশ্বাস কর এবং উদ্ধার পা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োমরা তা শোননি আর আমার কথার বাধ্য হও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মি অবশ্যই অনন্তকালের জন্য তোমাদের থেকে পৃথক হ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মূহুর্তের মধ্যে একজন স্বর্গদূত তাকে নিতে আস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চোখের জল চলে গ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জাগতিক অনুরাগ অতিক্রম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জেকে অতিপ্রাকৃতিকভাবে শান্ত করে তুললেন এবং ঈশ্বরের ইচ্ছার উপর আত্মসমর্পণ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ঘুরে দাঁড়ালেন আর তার সন্তানদের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তোমাদের মন্ডলীতে নিয়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াড়িতে তোমাদের বাইবেল শিক্ষা দ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রাত্রে তোমাদের জন্য প্রার্থন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 তোমরা যীশুকে প্রত্যাখ্যান করেছি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োমাদের অনন্তকালীন দন্ডের জন্য আমি কেবল যা বলতে পারি তা হলো আম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খন সেই সন্তানদের মায়ের কাছ থেকে ছিনিয়ে নেওয়া হলো এবং মা দেখলেন যে তাদের বাইরের অন্ধক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অনন্তকালীন অগ্নিশিখার মধ্যে ছুঁড়ে ফেলা হলো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হে যুব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কি চিন্তা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শেষ দিন আস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পনি শুনছেন যে খ্রীষ্ট বল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অনন্তকালীন অগ্ন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ভিশাপ থেকে তোম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স্থান কর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বং তখন আপনি শোনেন যে অন্য একটি কন্ঠস্বর বল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যখন আপনি জিজ্ঞাসা করেন যে এই আমেন শব্দটি কোথা থেকে আস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ি লক্ষ্য করলেন যে ঐ স্বরটি আপনার মায়ে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থব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ে যুবত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পনাকে নরকের বাইরের অন্ধকারে ফেলে দেওয়া হবে তখন হয়তো আপনি শুনবেন একটি কন্ঠস্বর বলছে “আমেন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এবং আপনি লক্ষ্য করবেন যে সেটি আপনার নিজের পিতার মুখ থেকে আস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অনেক উদ্ধারপ্রাপ্ত দুশ্চর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দ্যপায়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গণ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ূপান্তরিত সমকাম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ুতপ্ত মাদকাসক্ত সবাই স্বর্গে প্রবেশ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“শিশুদের রাজ্য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আপনার মতন একটি শি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সমস্ত জীবন ধরে মন্ডলীতে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যীশুকে অস্বীকার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কে বাইরের অন্ধকারে এবং নরকের আগুনে ফেলে দেওয়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সেখানে চিরতরে কোন আশা নেই – চিরতরে – চিরত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নন্তকালের জন্য হারিয়ে যাব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ই বিতৃষ্ণা থেকে নিস্কৃতি খুবই সহজ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কে একমাত্র যা করতে হবে তা হলো যীশুকে বিশ্বাস – সেটা খুবই সহজ – খুবই সরল – “শুধু তাঁকে বিশ্বা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ুধু তাঁকে বিশ্বা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খন শুধু তাঁকে বিশ্বাস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আপনাকে উদ্ধার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আপনাকে উদ্ধার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আপনাকে এখনই উদ্ধার করব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রলভাবে তাঁকে বিশ্বাস করুন এবং ক্রুশ থেকে বেড়িয়ে আসা খ্রীষ্টের রক্ত আপনার সমস্ত পাপ ধৌত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ের ক্রুশের কাছে আসুন আর তাঁর রক্তে ধৌত হন</w:t>
      </w:r>
      <w:r>
        <w:rPr>
          <w:rFonts w:cs="Vrinda" w:ascii="Vrinda" w:hAnsi="Vrinda"/>
        </w:rPr>
        <w:t xml:space="preserve">! </w:t>
      </w:r>
      <w:hyperlink r:id="rId2">
        <w:r>
          <w:rPr>
            <w:rStyle w:val="InternetLink"/>
            <w:rFonts w:cs="Vrinda" w:ascii="Vrinda" w:hAnsi="Vrinda"/>
          </w:rPr>
          <w:t>“</w:t>
        </w:r>
        <w:r>
          <w:rPr>
            <w:rStyle w:val="InternetLink"/>
            <w:rFonts w:ascii="Vrinda" w:hAnsi="Vrinda"/>
          </w:rPr>
          <w:t>প্রচারের যুবরাজ”</w:t>
        </w:r>
        <w:r>
          <w:rPr>
            <w:rStyle w:val="InternetLink"/>
            <w:rFonts w:cs="Vrinda" w:ascii="Vrinda" w:hAnsi="Vrinda"/>
          </w:rPr>
          <w:t xml:space="preserve">, </w:t>
        </w:r>
        <w:r>
          <w:rPr>
            <w:rStyle w:val="InternetLink"/>
            <w:rFonts w:ascii="Vrinda" w:hAnsi="Vrinda"/>
          </w:rPr>
          <w:t>সি</w:t>
        </w:r>
        <w:r>
          <w:rPr>
            <w:rStyle w:val="InternetLink"/>
            <w:rFonts w:cs="Vrinda" w:ascii="Vrinda" w:hAnsi="Vrinda"/>
          </w:rPr>
          <w:t xml:space="preserve">. </w:t>
        </w:r>
        <w:r>
          <w:rPr>
            <w:rStyle w:val="InternetLink"/>
            <w:rFonts w:ascii="Vrinda" w:hAnsi="Vrinda"/>
          </w:rPr>
          <w:t>এইচ</w:t>
        </w:r>
        <w:r>
          <w:rPr>
            <w:rStyle w:val="InternetLink"/>
            <w:rFonts w:cs="Vrinda" w:ascii="Vrinda" w:hAnsi="Vrinda"/>
          </w:rPr>
          <w:t xml:space="preserve">. </w:t>
        </w:r>
        <w:r>
          <w:rPr>
            <w:rStyle w:val="InternetLink"/>
            <w:rFonts w:ascii="Vrinda" w:hAnsi="Vrinda"/>
          </w:rPr>
          <w:t>স্পারজান</w:t>
        </w:r>
      </w:hyperlink>
      <w:r>
        <w:rPr>
          <w:rFonts w:ascii="Vrinda" w:hAnsi="Vrinda"/>
        </w:rPr>
        <w:t xml:space="preserve"> এর থেকে এই ধর্ম্মোপদেশটি স্বাধীনভাবে গৃহিত ও সংক্ষেপিত কর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তিনি একটি মাঠে বড় এক জনসভায় প্রচার করেছিলেন যখন তার বয়্স ছিল কুড়ি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ই সম্ভবত প্রথম যিনি আপনাকে বলেছেন যে এই গানটি সত্য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ক্রুশের কাছে তোমার জন্য ঘর আ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্রুশের কাছে তোমার জন্য ঘর আ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দিও লক্ষ্যাধিক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ুও তোমার একটি ঘর আছে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্রুশের কাছে তোমার জন্য ঘর আ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“</w:t>
      </w:r>
      <w:r>
        <w:rPr>
          <w:rFonts w:ascii="Vrinda" w:hAnsi="Vrinda"/>
          <w:sz w:val="20"/>
          <w:sz w:val="20"/>
          <w:szCs w:val="20"/>
        </w:rPr>
        <w:t>ক্রুশের কাছে তোমার জন্য ঘর” ইরা এফ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স্টানফ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৯১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৯৯৩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িশ্বাসে যীশুর রক্তে আপনার সমস্ত পাপ থেকে ধৌত হওয়ার বিষয়ে আপনি কী আমাদের সঙ্গে কথা বলতে চা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যদি তাই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অনুগ্রহ করে</w:t>
      </w:r>
      <w:r>
        <w:rPr>
          <w:rFonts w:ascii="Vrinda" w:hAnsi="Vrinda"/>
          <w:lang w:bidi="bn-IN"/>
        </w:rPr>
        <w:t xml:space="preserve"> এখনই অনুসন্ধান ঘরে যা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েন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 xml:space="preserve">) 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স্বর্গ এবং নরক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1152" w:right="1152" w:hanging="101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 আমি তোমাদিগকে বলি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েকে পূর্ব্ব ও পশ্চিম হইতে আস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ব্রাহ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ইস্‍হা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াকোবের স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বর্গরাজ্যে একত্রে বস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রাজ্যের সন্তানদিগকে বাহিরের অন্ধকারে ফেলিয়া দেওয়া যাইব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 xml:space="preserve">সেইস্থানে রোদন ও দন্তঘর্ষন হইবে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মথি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>)|</w:t>
      </w:r>
    </w:p>
    <w:p>
      <w:pPr>
        <w:pStyle w:val="Normal"/>
        <w:ind w:left="720" w:right="720" w:hanging="9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800" w:hanging="108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.  </w:t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 </w:t>
      </w:r>
      <w:r>
        <w:rPr>
          <w:rFonts w:ascii="Vrinda" w:hAnsi="Vrinda"/>
        </w:rPr>
        <w:t>স্বর্গের প্রতিজ্ঞা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মথি ৮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১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প্রকাশিত বাক্য ৭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৯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1800" w:hanging="1080"/>
        <w:jc w:val="both"/>
        <w:rPr/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.  </w:t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রকের বিষয়ে সতর্কবার্তা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মথি ৮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১২ </w:t>
      </w:r>
      <w:r>
        <w:rPr>
          <w:rFonts w:cs="Vrinda" w:ascii="Vrinda" w:hAnsi="Vrinda"/>
          <w:bCs/>
        </w:rPr>
        <w:t>|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rgeon.org/spsrmns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5:20:00Z</dcterms:created>
  <dc:creator>user</dc:creator>
  <dc:description/>
  <dc:language>en-US</dc:language>
  <cp:lastModifiedBy>Use This Account</cp:lastModifiedBy>
  <cp:lastPrinted>2014-07-26T08:22:00Z</cp:lastPrinted>
  <dcterms:modified xsi:type="dcterms:W3CDTF">2014-07-26T15:22:00Z</dcterms:modified>
  <cp:revision>4</cp:revision>
  <dc:subject/>
  <dc:title/>
</cp:coreProperties>
</file>