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গিদিয়োনের সৈন্যবাহিনী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IDEON’S ARMY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4</w:t>
      </w:r>
      <w:r>
        <w:rPr>
          <w:rFonts w:ascii="Vrinda" w:hAnsi="Vrinda" w:cs="Vrinda"/>
          <w:sz w:val="24"/>
          <w:sz w:val="24"/>
          <w:szCs w:val="24"/>
        </w:rPr>
        <w:t>শ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rd's Day Evening, June 24, 2018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900" w:right="81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সদাপ্রভু গিদিয়োন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ার সঙ্গী লোকদের সংখ্যা এত অধিক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মিদিয়নীয়দিগকে তাহাদের হস্তে সমর্পণ করিব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াছে ইস্রায়েল আমার প্রতিকূলে গর্ব্ব করিয়া ব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আপন বাহুবলে নিস্তার পাইলাম’’</w:t>
      </w:r>
    </w:p>
    <w:p>
      <w:pPr>
        <w:pStyle w:val="TextBody"/>
        <w:ind w:left="900" w:right="81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বিচারকর্ত্তৃগণের বিবরণ </w:t>
      </w:r>
      <w:r>
        <w:rPr>
          <w:rFonts w:cs="Vrinda" w:ascii="Vrinda" w:hAnsi="Vrinda"/>
          <w:sz w:val="24"/>
          <w:szCs w:val="24"/>
        </w:rPr>
        <w:t>7:2)|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টা সাধারণ একটা গল্প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গল্পটি খুব গুরুত্বপূর্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িদিয়োন ছিলেন এক যুবক যিনি মহা ধর্ম্মভ্রষ্টতার সময়ে বাস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র উচিৎ আমাদের মনোযোগ এখনই আকর্ষণ করা কারণ আমরাও বর্তমানে মহা ধর্ম্মভ্রষ্টতার শেষ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ময়ে বাস করছি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  <w:t>I.</w:t>
        <w:tab/>
      </w:r>
      <w:r>
        <w:rPr>
          <w:rFonts w:ascii="Vrinda" w:hAnsi="Vrinda" w:cs="Vrinda"/>
          <w:b/>
          <w:b/>
          <w:sz w:val="24"/>
          <w:sz w:val="24"/>
        </w:rPr>
        <w:t>প্রথম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 xml:space="preserve">ধর্ম্মভ্রষ্টতা </w:t>
      </w:r>
      <w:r>
        <w:rPr>
          <w:rFonts w:cs="Vrinda" w:ascii="Vrinda" w:hAnsi="Vrinda"/>
          <w:b/>
          <w:sz w:val="24"/>
        </w:rPr>
        <w:t xml:space="preserve">| </w:t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szCs w:val="22"/>
        </w:rPr>
        <w:t>ঈশ্বরের দৃষ্টিতে ইস্রায়েলের লোকরা মন্দ কাজ কর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বং ঈশ্বর তাদের মিদিয়নীয়দের দাসে পরিণত করিয়ে তাদের শাস্তি দিয়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া ছিলেন ইস্রায়েলের শত্রু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ইস্রায়েলের লোকরা এই সব অসভ্য মিদিয়নীয়দের থেকে পালিয়ে এস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ঈশ্বরবিহীন এই মিদিয়নিয়দের থেকে পালিয়ে তারা নিজেদেরকে পর্বতের গুহাতে লুকিয়ে রেখ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মিদিয়নীয়রা এত শক্তিশালী ছিলেন যে তারা ইস্রায়েলের সব শস্য নষ্ট করে দিয়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া ইস্রায়েলীয়দের মেষ এবং ষাঁড় এবং গর্দভ চুরি করে নিয়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ইস্রায়েলকে চূর্ণ ও আশাহীন করে দেওয়া হয়েছিল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া সেই সময় ঈশ্বরের কাছে কেঁদে ফেলেছিলেন</w:t>
      </w:r>
      <w:r>
        <w:rPr>
          <w:rFonts w:cs="Vrinda" w:ascii="Vrinda" w:hAnsi="Vrinda"/>
          <w:bCs/>
          <w:szCs w:val="22"/>
        </w:rPr>
        <w:t xml:space="preserve">|  </w:t>
      </w:r>
    </w:p>
    <w:p>
      <w:pPr>
        <w:pStyle w:val="TextBody"/>
        <w:ind w:firstLine="720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</w:rPr>
        <w:t>তখন ঈশ্বর গিদিয়োন এর কাছে এস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ঈশ্বর সেই সময় তার কাছে গিয়েছিলেন যখন তিনি মিদিয়নীয়দের থেকে লুকিয়ে 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আর ঈশ্বর গিদিয়নকে বলেছিলেন</w:t>
      </w:r>
      <w:r>
        <w:rPr>
          <w:rFonts w:cs="Vrinda" w:ascii="Vrinda" w:hAnsi="Vrinda"/>
          <w:bCs/>
          <w:szCs w:val="22"/>
        </w:rPr>
        <w:t>, ‘‘</w:t>
      </w:r>
      <w:r>
        <w:rPr>
          <w:rFonts w:ascii="Vrinda" w:hAnsi="Vrinda" w:cs="Vrinda"/>
          <w:bCs/>
          <w:szCs w:val="22"/>
        </w:rPr>
        <w:t>হে বলবান বীর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 xml:space="preserve">সদাপ্রভু তোমার সহবর্ত্তী’’ </w:t>
      </w:r>
      <w:r>
        <w:rPr>
          <w:rFonts w:cs="Vrinda" w:ascii="Vrinda" w:hAnsi="Vrinda"/>
          <w:bCs/>
          <w:szCs w:val="22"/>
        </w:rPr>
        <w:t>(</w:t>
      </w:r>
      <w:r>
        <w:rPr>
          <w:rFonts w:ascii="Vrinda" w:hAnsi="Vrinda" w:cs="Vrinda"/>
          <w:bCs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bCs/>
          <w:szCs w:val="22"/>
        </w:rPr>
        <w:t>6:12)|</w:t>
      </w:r>
    </w:p>
    <w:p>
      <w:pPr>
        <w:pStyle w:val="TextBody"/>
        <w:ind w:firstLine="720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</w:rPr>
        <w:t>আমি শক্তিশালী নির্ভীক মানুষ ছিলাম না যখন আমি সান ফ্রানসি‌কো শহরের উত্তর দিকে অবস্থিত এক উদারপন্থী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বাইবেল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অস্বীকারকারী সেমিনারিতে গিয়েছিলাম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আমি ছিলাম এক নম্র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কোমল স্বভাবের ব্যাপটিষ্ট প্রচার বালক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কিন্তু আমি সেই সেমিনারিতে যা দেখেছিলাম সেটা আমাকে আধুনিক সুসমাচার সংক্রান্ত প্রচারের প্রতি অত্যন্ত ক্রুদ্ধ করে তুলেছিল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া বাইবেলের ঈশ্বরে বিশ্বাস করত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 xml:space="preserve">তারা নিয়ন্ত্রিত ছিলেন মিদিয়নীয়দের দ্বারা </w:t>
      </w:r>
      <w:r>
        <w:rPr>
          <w:rFonts w:cs="Vrinda" w:ascii="Vrinda" w:hAnsi="Vrinda"/>
          <w:bCs/>
          <w:szCs w:val="22"/>
        </w:rPr>
        <w:t xml:space="preserve">- </w:t>
      </w:r>
      <w:r>
        <w:rPr>
          <w:rFonts w:ascii="Vrinda" w:hAnsi="Vrinda" w:cs="Vrinda"/>
          <w:bCs/>
          <w:szCs w:val="22"/>
        </w:rPr>
        <w:t>সেই মিদিয়নীয় যারা ঈশ্বরকে একটা আঁটো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 xml:space="preserve">সাঁটো পোষাকে আবদ্ধ করে রাখতে চেয়েছিলেন </w:t>
      </w:r>
      <w:r>
        <w:rPr>
          <w:rFonts w:cs="Vrinda" w:ascii="Vrinda" w:hAnsi="Vrinda"/>
          <w:bCs/>
          <w:szCs w:val="22"/>
        </w:rPr>
        <w:t xml:space="preserve">- </w:t>
      </w:r>
      <w:r>
        <w:rPr>
          <w:rFonts w:ascii="Vrinda" w:hAnsi="Vrinda" w:cs="Vrinda"/>
          <w:bCs/>
          <w:szCs w:val="22"/>
        </w:rPr>
        <w:t>যারা চাইতেন না যে ঈশ্বর তাদের চিন্তাভাবনা বা তাদের জীবন নিয়ন্ত্রণ করুন</w:t>
      </w:r>
      <w:r>
        <w:rPr>
          <w:rFonts w:cs="Vrinda" w:ascii="Vrinda" w:hAnsi="Vrinda"/>
          <w:bCs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szCs w:val="22"/>
        </w:rPr>
        <w:t>আমাদের সময়ে ডঃ ডেভিড এফ</w:t>
      </w:r>
      <w:r>
        <w:rPr>
          <w:rFonts w:cs="Vrinda" w:ascii="Vrinda" w:hAnsi="Vrinda"/>
          <w:bCs/>
          <w:szCs w:val="22"/>
        </w:rPr>
        <w:t xml:space="preserve">. </w:t>
      </w:r>
      <w:r>
        <w:rPr>
          <w:rFonts w:ascii="Vrinda" w:hAnsi="Vrinda" w:cs="Vrinda"/>
          <w:bCs/>
          <w:szCs w:val="22"/>
        </w:rPr>
        <w:t>ওয়েলস সুসমাচার সংক্রান্ত প্রচারের দুর্নীতি সম্বন্ধে একটা তাৎপর্য্যপূর্ণ বই লিখ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বইটির নাম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b/>
          <w:i/>
        </w:rPr>
        <w:t>No Place for Truth: or Whatever Happened to Evangelical Theology?</w:t>
      </w:r>
      <w:r>
        <w:rPr>
          <w:rFonts w:cs="Vrinda" w:ascii="Vrinda" w:hAnsi="Vrinda"/>
          <w:bCs/>
          <w:szCs w:val="22"/>
        </w:rPr>
        <w:t xml:space="preserve"> (</w:t>
      </w:r>
      <w:r>
        <w:rPr>
          <w:rFonts w:ascii="Vrinda" w:hAnsi="Vrinda" w:cs="Vrinda"/>
          <w:bCs/>
          <w:i/>
          <w:i/>
        </w:rPr>
        <w:t>সত্যের কোন স্থান নেই</w:t>
      </w:r>
      <w:r>
        <w:rPr>
          <w:rFonts w:cs="Vrinda" w:ascii="Vrinda" w:hAnsi="Vrinda"/>
          <w:bCs/>
          <w:i/>
        </w:rPr>
        <w:t xml:space="preserve">; </w:t>
      </w:r>
      <w:r>
        <w:rPr>
          <w:rFonts w:ascii="Vrinda" w:hAnsi="Vrinda" w:cs="Vrinda"/>
          <w:bCs/>
          <w:i/>
          <w:i/>
        </w:rPr>
        <w:t>অথবা ইভানজেলিকাল তত্ত্বের প্রতি যা কিছু ঘটেছিল</w:t>
      </w:r>
      <w:r>
        <w:rPr>
          <w:rFonts w:cs="Vrinda" w:ascii="Vrinda" w:hAnsi="Vrinda"/>
          <w:bCs/>
          <w:i/>
        </w:rPr>
        <w:t>?)</w:t>
      </w:r>
      <w:r>
        <w:rPr>
          <w:rFonts w:cs="Vrinda" w:ascii="Vrinda" w:hAnsi="Vrinda"/>
          <w:bCs/>
          <w:iCs/>
        </w:rPr>
        <w:t xml:space="preserve"> (</w:t>
      </w:r>
      <w:r>
        <w:rPr>
          <w:rFonts w:ascii="Vrinda" w:hAnsi="Vrinda" w:cs="Vrinda"/>
          <w:bCs/>
          <w:iCs/>
        </w:rPr>
        <w:t>এর্ডম্যানস</w:t>
      </w:r>
      <w:r>
        <w:rPr>
          <w:rFonts w:cs="Vrinda" w:ascii="Vrinda" w:hAnsi="Vrinda"/>
          <w:bCs/>
          <w:iCs/>
        </w:rPr>
        <w:t xml:space="preserve">, 1993)| </w:t>
      </w:r>
      <w:r>
        <w:rPr>
          <w:rFonts w:ascii="Vrinda" w:hAnsi="Vrinda" w:cs="Vrinda"/>
          <w:bCs/>
          <w:iCs/>
        </w:rPr>
        <w:t>ডঃ ওয়েলস একজন রাগী মানুষ ছিল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বলেছিল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 xml:space="preserve">সুসমাচার সংক্রান্ত জগৎ ইহার নিয়মতান্ত্রিক মতবাদ হারাইয়াছে’’ </w:t>
      </w:r>
      <w:r>
        <w:rPr>
          <w:rFonts w:cs="Vrinda" w:ascii="Vrinda" w:hAnsi="Vrinda"/>
          <w:bCs/>
          <w:iCs/>
        </w:rPr>
        <w:t>(</w:t>
      </w:r>
      <w:r>
        <w:rPr>
          <w:rFonts w:ascii="Vrinda" w:hAnsi="Vrinda" w:cs="Vrinda"/>
          <w:bCs/>
          <w:iCs/>
        </w:rPr>
        <w:t>পৃ</w:t>
      </w:r>
      <w:r>
        <w:rPr>
          <w:rFonts w:cs="Vrinda" w:ascii="Vrinda" w:hAnsi="Vrinda"/>
          <w:bCs/>
          <w:iCs/>
        </w:rPr>
        <w:t xml:space="preserve">. 295)| </w:t>
      </w:r>
      <w:r>
        <w:rPr>
          <w:rFonts w:ascii="Vrinda" w:hAnsi="Vrinda" w:cs="Vrinda"/>
          <w:bCs/>
          <w:iCs/>
        </w:rPr>
        <w:t>সুসমাচার সংক্রান্ত প্রচারের মন্ডলীগুলি যুবকদের আর ভিত্তিগত খ্রীষ্ট বিশ্বাসী হওয়ার অনুপ্রেরণা দেয় ন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সেগুলি হয়েছে নম্র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দুর্বল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এবং স্বার্থপর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লোকরা তাদের সম্বন্ধে কি ভাববেন তার ভয়ে প্রচার করতে তারা ভয় পায়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যারা দেখতে চান যে মন্ডলীগুলি পুনঃজাগরিত হয়েছে এবং বর্তমানে বেঁচে রয়েছে সেই সুসমাচার সংক্রান্ত প্রচারের প্রতিষ্ঠান যে কারও সঙ্গে লড়াই করবে</w:t>
      </w:r>
      <w:r>
        <w:rPr>
          <w:rFonts w:cs="Vrinda" w:ascii="Vrinda" w:hAnsi="Vrinda"/>
          <w:bCs/>
          <w:iCs/>
        </w:rPr>
        <w:t>|</w:t>
      </w:r>
      <w:r>
        <w:rPr>
          <w:rFonts w:cs="Vrinda" w:ascii="Vrinda" w:hAnsi="Vrinda"/>
          <w:bCs/>
          <w:iCs/>
          <w:color w:val="FF0000"/>
        </w:rPr>
        <w:t xml:space="preserve"> </w:t>
      </w:r>
      <w:r>
        <w:rPr>
          <w:rFonts w:ascii="Vrinda" w:hAnsi="Vrinda" w:cs="Vrinda"/>
          <w:bCs/>
          <w:iCs/>
        </w:rPr>
        <w:t>ডঃ ওয়েলস বলেছিল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>সুসমাচার সংক্রান্ত জগতে প্রথানুসারি কর্ম বা আচরণ হইতেছে একটি শক্তিশালী ক্ষমতা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এবং ইহা দ্রুত একক ভিন্নমতাবলম্বীদের কন্ঠরোধ করিয়া দেয়’’ </w:t>
      </w:r>
      <w:r>
        <w:rPr>
          <w:rFonts w:cs="Vrinda" w:ascii="Vrinda" w:hAnsi="Vrinda"/>
          <w:bCs/>
          <w:iCs/>
        </w:rPr>
        <w:t>(</w:t>
      </w:r>
      <w:r>
        <w:rPr>
          <w:rFonts w:ascii="Vrinda" w:hAnsi="Vrinda" w:cs="Vrinda"/>
          <w:bCs/>
          <w:iCs/>
        </w:rPr>
        <w:t>পৃ</w:t>
      </w:r>
      <w:r>
        <w:rPr>
          <w:rFonts w:cs="Vrinda" w:ascii="Vrinda" w:hAnsi="Vrinda"/>
          <w:bCs/>
          <w:iCs/>
        </w:rPr>
        <w:t xml:space="preserve">. 295)| </w:t>
      </w:r>
    </w:p>
    <w:p>
      <w:pPr>
        <w:pStyle w:val="TextBody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আমি যে সেমিনারিতে ছিলাম সেখানে তারা বেপরোয়াভাবে চেষ্টা করেছিলেন তাদের অবিশ্বাসের সঙ্গে আমাকে খাপ খাওয়াত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ারা আমাকে বলেছিলেন যে যদি আমি বাইবেল সমর্থন করতেই থাকি আমি কখনও একটা সাউদার্ন ব্যাপটিষ্ট মন্ডলী পাব ন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ি তাদের বলেছিলাম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>সেটাই যদি এর মূল্য হয়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তবে আমার তা চাই না</w:t>
      </w:r>
      <w:r>
        <w:rPr>
          <w:rFonts w:cs="Vrinda" w:ascii="Vrinda" w:hAnsi="Vrinda"/>
          <w:bCs/>
          <w:iCs/>
        </w:rPr>
        <w:t xml:space="preserve">|’’ </w:t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iCs/>
          <w:szCs w:val="22"/>
        </w:rPr>
        <w:t>ঐ বিষয়ে স্থির থাকার জন্য আমি সবকিছু হারিয়েছিল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াকে কি কি হারাতে হয়েছিল</w:t>
      </w:r>
      <w:r>
        <w:rPr>
          <w:rFonts w:cs="Vrinda" w:ascii="Vrinda" w:hAnsi="Vrinda"/>
          <w:bCs/>
          <w:iCs/>
          <w:szCs w:val="22"/>
        </w:rPr>
        <w:t xml:space="preserve">? </w:t>
      </w:r>
      <w:r>
        <w:rPr>
          <w:rFonts w:ascii="Vrinda" w:hAnsi="Vrinda" w:cs="Vrinda"/>
          <w:bCs/>
          <w:iCs/>
          <w:szCs w:val="22"/>
        </w:rPr>
        <w:t>আমি সবকিছু হারিয়েছিলাম যা যা ইতিমধ্যেই আমার কাছে গুরুত্বপূর্ণ ছিল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যা চাইতাম সাউদার্ন ব্যাপটিষ্টের কাছে সেগুলি কিছুই আর ছিল না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সেই সম্প্রদায়কে ঘৃণা করতে আরম্ভ করেছিল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সেই সেমিনারিকে ঘৃণা করত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াকে সহায়তা না করার জন্য আমি আমার মন্ডলীকে ঘৃণা করেছি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নিজের জীবনকে ঘৃণা করেছি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যীশু ও বাইবেল ছাড়া আমি সব কিছু ঘৃণা করত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রাত্রে একাকী ঘুরে বেড়াত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াকে ঘুরতেই হত নয়ত আমার মনে হত যেন আমি আমার মনকেই হারিয়ে ফেলব</w:t>
      </w:r>
      <w:r>
        <w:rPr>
          <w:rFonts w:cs="Vrinda" w:ascii="Vrinda" w:hAnsi="Vrinda"/>
          <w:bCs/>
          <w:iCs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bCs/>
          <w:iCs/>
          <w:szCs w:val="22"/>
        </w:rPr>
      </w:pPr>
      <w:r>
        <w:rPr>
          <w:rFonts w:ascii="Vrinda" w:hAnsi="Vrinda" w:cs="Vrinda"/>
          <w:bCs/>
          <w:iCs/>
          <w:szCs w:val="22"/>
        </w:rPr>
        <w:t>একদিন রাত্রে অবশেষে আমি আমার ডর্মিটরিতে ঘুমিয়ে ছিল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ঈশ্বর স্বয়ং আমাকে জাগালেন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ডর্মিটরি ছিল শান্ত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একটাও শব্দ ছিল না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সেই রাত্রে আমি বের হয়ে এসেছিল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সেমিনারির পাশের পাহাড়ে যেমন আমি গিয়ে দাঁড়ালাম উপসাগরের জলের উপর দিয়ে আমি দূরে সানফ্রানসিসকো শহরের আলোগুলি দেখতে পেলাম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ার পোষাক ও মাথার চুলের মধ্যে বাতাস বয়ে যাচ্ছিল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ঠান্ডায় আমার হাড় অবধি কেঁপে উঠছিল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এবং সেই বাতাসের মধ্যে দিয়ে ঈশ্বর আমাকে তখন বলেছিলেন</w:t>
      </w:r>
      <w:r>
        <w:rPr>
          <w:rFonts w:cs="Vrinda" w:ascii="Vrinda" w:hAnsi="Vrinda"/>
          <w:bCs/>
          <w:iCs/>
          <w:szCs w:val="22"/>
        </w:rPr>
        <w:t>, ‘‘</w:t>
      </w:r>
      <w:r>
        <w:rPr>
          <w:rFonts w:ascii="Vrinda" w:hAnsi="Vrinda" w:cs="Vrinda"/>
          <w:bCs/>
          <w:iCs/>
          <w:szCs w:val="22"/>
        </w:rPr>
        <w:t>এই রাত্রির কথা তুমি কখনও ভুলবে না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এখন থেকে তুমি খালি আমাকে সন্তুষ্ট করতে প্রচার করবে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এখন তুমি ভয় না পাওয়ার শিক্ষা গ্রহণ করবে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এখন থেকে তুমি শুধু আমার পক্ষে কথা বলবে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তোমার সঙ্গে থাকব</w:t>
      </w:r>
      <w:r>
        <w:rPr>
          <w:rFonts w:cs="Vrinda" w:ascii="Vrinda" w:hAnsi="Vrinda"/>
          <w:bCs/>
          <w:iCs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bCs/>
          <w:iCs/>
          <w:szCs w:val="22"/>
        </w:rPr>
        <w:t>এখন আমি বুঝতে পারি যে সেটা ছিল আমার প্রতি প্রচারের আহ্বান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তার আগে আমি ছিলাম এক স্বেচ্ছাসেবক মাত্র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এখন আমি হয়েছিলাম ঈশ্বর</w:t>
      </w:r>
      <w:r>
        <w:rPr>
          <w:rFonts w:cs="Vrinda" w:ascii="Vrinda" w:hAnsi="Vrinda"/>
          <w:bCs/>
          <w:iCs/>
          <w:szCs w:val="22"/>
        </w:rPr>
        <w:t>-</w:t>
      </w:r>
      <w:r>
        <w:rPr>
          <w:rFonts w:ascii="Vrinda" w:hAnsi="Vrinda" w:cs="Vrinda"/>
          <w:bCs/>
          <w:iCs/>
          <w:szCs w:val="22"/>
        </w:rPr>
        <w:t>আহুত প্রচারক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আমি বিশ্বাস করি যে প্রত্যেক নির্ভীক প্রচারককে এমন একটি সন্ধিক্ষণের মধ্যে দিয়ে যেতে হয় ঈশ্বর তাকে বিশ্বাস করতে পারার আগে যে তিনি সত্যিকথা বলবেন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সেখানে কোন আবেগ ছিল না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ছিল একমাত্র এই</w:t>
      </w:r>
      <w:r>
        <w:rPr>
          <w:rFonts w:cs="Vrinda" w:ascii="Vrinda" w:hAnsi="Vrinda"/>
          <w:bCs/>
          <w:iCs/>
          <w:szCs w:val="22"/>
        </w:rPr>
        <w:t>, ‘‘</w:t>
      </w:r>
      <w:r>
        <w:rPr>
          <w:rFonts w:ascii="Vrinda" w:hAnsi="Vrinda" w:cs="Vrinda"/>
          <w:bCs/>
          <w:iCs/>
          <w:szCs w:val="22"/>
        </w:rPr>
        <w:t>তুমি যদি ইহা না বল আর কেহই বলিবে না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 xml:space="preserve">এবং ইহা বেপরোয়াভাবে বলিবার প্রয়োজন আছে </w:t>
      </w:r>
      <w:r>
        <w:rPr>
          <w:rFonts w:cs="Vrinda" w:ascii="Vrinda" w:hAnsi="Vrinda"/>
          <w:bCs/>
          <w:iCs/>
          <w:szCs w:val="22"/>
        </w:rPr>
        <w:t xml:space="preserve">- </w:t>
      </w:r>
      <w:r>
        <w:rPr>
          <w:rFonts w:ascii="Vrinda" w:hAnsi="Vrinda" w:cs="Vrinda"/>
          <w:bCs/>
          <w:iCs/>
          <w:szCs w:val="22"/>
        </w:rPr>
        <w:t>এবং অন্যেরা ইহা বলিতে ভীত হন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সেইজন্য তুমি যদি ইহা না বল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কেহই বলিবে না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ascii="Vrinda" w:hAnsi="Vrinda" w:cs="Vrinda"/>
          <w:bCs/>
          <w:iCs/>
          <w:szCs w:val="22"/>
        </w:rPr>
        <w:t>অথবা তাহারা অন্ততঃ ইহা ভাল করিয়া বলিবে না</w:t>
      </w:r>
      <w:r>
        <w:rPr>
          <w:rFonts w:cs="Vrinda" w:ascii="Vrinda" w:hAnsi="Vrinda"/>
          <w:bCs/>
          <w:iCs/>
          <w:szCs w:val="22"/>
        </w:rPr>
        <w:t xml:space="preserve">|’’ </w:t>
      </w:r>
      <w:r>
        <w:rPr>
          <w:rFonts w:ascii="Vrinda" w:hAnsi="Vrinda" w:cs="Vrinda"/>
          <w:bCs/>
          <w:iCs/>
          <w:szCs w:val="22"/>
        </w:rPr>
        <w:t>চিরকালের জন্য আমার মনে গেঁথে থাকা এই ভাবনা নিয়ে আমি চলছি</w:t>
      </w:r>
      <w:r>
        <w:rPr>
          <w:rFonts w:cs="Vrinda" w:ascii="Vrinda" w:hAnsi="Vrinda"/>
          <w:bCs/>
          <w:iCs/>
          <w:szCs w:val="22"/>
        </w:rPr>
        <w:t xml:space="preserve">| </w:t>
      </w:r>
      <w:r>
        <w:rPr>
          <w:rFonts w:ascii="Vrinda" w:hAnsi="Vrinda" w:cs="Vrinda"/>
          <w:bCs/>
          <w:iCs/>
          <w:szCs w:val="22"/>
        </w:rPr>
        <w:t>ডঃ ডব্লিউ</w:t>
      </w:r>
      <w:r>
        <w:rPr>
          <w:rFonts w:cs="Vrinda" w:ascii="Vrinda" w:hAnsi="Vrinda"/>
          <w:bCs/>
          <w:iCs/>
          <w:szCs w:val="22"/>
        </w:rPr>
        <w:t xml:space="preserve">. </w:t>
      </w:r>
      <w:r>
        <w:rPr>
          <w:rFonts w:ascii="Vrinda" w:hAnsi="Vrinda" w:cs="Vrinda"/>
          <w:bCs/>
          <w:iCs/>
          <w:szCs w:val="22"/>
        </w:rPr>
        <w:t>এ</w:t>
      </w:r>
      <w:r>
        <w:rPr>
          <w:rFonts w:cs="Vrinda" w:ascii="Vrinda" w:hAnsi="Vrinda"/>
          <w:bCs/>
          <w:iCs/>
          <w:szCs w:val="22"/>
        </w:rPr>
        <w:t xml:space="preserve">. </w:t>
      </w:r>
      <w:r>
        <w:rPr>
          <w:rFonts w:ascii="Vrinda" w:hAnsi="Vrinda" w:cs="Vrinda"/>
          <w:bCs/>
          <w:iCs/>
          <w:szCs w:val="22"/>
        </w:rPr>
        <w:t>টোজার</w:t>
      </w:r>
      <w:r>
        <w:rPr>
          <w:rFonts w:cs="Vrinda" w:ascii="Vrinda" w:hAnsi="Vrinda"/>
          <w:bCs/>
          <w:iCs/>
          <w:szCs w:val="22"/>
        </w:rPr>
        <w:t xml:space="preserve">, </w:t>
      </w:r>
      <w:r>
        <w:rPr>
          <w:rFonts w:cs="Vrinda" w:ascii="Vrinda" w:hAnsi="Vrinda"/>
        </w:rPr>
        <w:t xml:space="preserve">“The Gift of Prophetic Insight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ভাববাদীয় অন্তর্দৃষ্টির উপহার</w:t>
      </w:r>
      <w:r>
        <w:rPr>
          <w:rFonts w:cs="Vrinda" w:ascii="Vrinda" w:hAnsi="Vrinda"/>
          <w:szCs w:val="22"/>
        </w:rPr>
        <w:t xml:space="preserve">), </w:t>
      </w:r>
      <w:r>
        <w:rPr>
          <w:rFonts w:ascii="Vrinda" w:hAnsi="Vrinda" w:cs="Vrinda"/>
          <w:szCs w:val="22"/>
        </w:rPr>
        <w:t>নামের এক রচনাতে এরকম বলেছিলেন</w:t>
      </w:r>
      <w:r>
        <w:rPr>
          <w:rFonts w:cs="Vrinda" w:ascii="Vrinda" w:hAnsi="Vrinda"/>
          <w:szCs w:val="22"/>
        </w:rPr>
        <w:t>: ‘‘</w:t>
      </w:r>
      <w:r>
        <w:rPr>
          <w:rFonts w:ascii="Vrinda" w:hAnsi="Vrinda" w:cs="Vrinda"/>
          <w:szCs w:val="22"/>
        </w:rPr>
        <w:t>তিনি বিসদৃশ্য হই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াশ্যে অভিযোগ করিবেন এবং ঈশ্বরের নামের প্রতিবাদ করিবেন এবং খ্রীষ্টিয় রাজ্যের এক বৃহৎ অংশের ঘৃণা ও বিরোধিতা অর্জন করিব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কিন্তু তিনি কোন কিছুতেই ভয় করিবেন না যাহা মরণশীল শ্বাসের সহিত শ্বাস লইতেছ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সম্ভবত সেটাই কারণ যে ডঃ বব জোনস </w:t>
      </w:r>
      <w:r>
        <w:rPr>
          <w:rFonts w:cs="Vrinda" w:ascii="Vrinda" w:hAnsi="Vrinda"/>
          <w:szCs w:val="22"/>
        </w:rPr>
        <w:t xml:space="preserve">III </w:t>
      </w:r>
      <w:r>
        <w:rPr>
          <w:rFonts w:ascii="Vrinda" w:hAnsi="Vrinda" w:cs="Vrinda"/>
          <w:szCs w:val="22"/>
        </w:rPr>
        <w:t>বলেছিলেন আমি হলাম ‘‘আচা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আচরণ ও আত্মায় পুরাতন নিয়মের ভাববাদী সদৃশ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ই সবের আরও ব্যাখ্যা পেতে হল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ড়ুন আমার আত্মজীবনী</w:t>
      </w:r>
      <w:r>
        <w:rPr>
          <w:rFonts w:cs="Vrinda" w:ascii="Vrinda" w:hAnsi="Vrinda"/>
          <w:szCs w:val="22"/>
        </w:rPr>
        <w:t xml:space="preserve">, </w:t>
      </w:r>
      <w:r>
        <w:rPr>
          <w:rFonts w:cs="Vrinda" w:ascii="Vrinda" w:hAnsi="Vrinda"/>
        </w:rPr>
        <w:t>“Against All Fears” (</w:t>
      </w:r>
      <w:r>
        <w:rPr>
          <w:rFonts w:ascii="Vrinda" w:hAnsi="Vrinda" w:cs="Vrinda"/>
        </w:rPr>
        <w:t>সমস্ত ভয়ের বিরুদ্ধে</w:t>
      </w:r>
      <w:r>
        <w:rPr>
          <w:rFonts w:cs="Vrinda" w:ascii="Vrinda" w:hAnsi="Vrinda"/>
        </w:rPr>
        <w:t xml:space="preserve">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ঈশ্বরের সঙ্গে মধ্যরাতের সেই অভিজ্ঞতা আমাকে গিদিয়োনের মত একজন মানুষকে বুঝতে সক্ষম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তাকে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হে বলবান বী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দাপ্রভু তোমার সহবর্ত্তী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দিও আমি নিশ্চিতভাবে গিদিয়োন ন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অন্ততপক্ষে এখন তাকে বুঝতে পা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িদিয়ো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িন্তু সম্প্রতি সদাপ্রভু আমাদিগকে ত্যাগ করিয়া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িদিয়নের হস্তে সমর্পণ করিয়াছ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szCs w:val="22"/>
        </w:rPr>
        <w:t xml:space="preserve">6:13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গিদিয়োন এই কাজ করতে নিজেকে অযোগ্য ও অক্ষম অনুভব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োশি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গিদিয়োনও অজুহাত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বন্ধুগ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এখা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েষের দিনের সেই মহা ধর্ম্মভ্রষ্টতার মধ্যে বসবাস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সংক্রান্ত মিদিয়নীয়দের ভ্রান্ত ধর্ম্মের প্রচার এর বিরুদ্ধে লড়াই করতে আমরা নিজেদের অযোগ্য ও অক্ষম অনুভব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ধর্ম্মভ্রষ্টতা অতি গভী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সমাচার সংক্রান্ত মিদিয়নীয়দের ক্ষমতা খুবই বিশা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সমস্ত ধর্ম্মত্যাগীদের কবল থেকে আমরা বাইবেল এবং বাইবেলের ঈশ্বরকে রক্ষা করার জন্য কিছুই করতে পারছি ন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  <w:t>II.</w:t>
        <w:tab/>
      </w:r>
      <w:r>
        <w:rPr>
          <w:rFonts w:ascii="Vrinda" w:hAnsi="Vrinda" w:cs="Vrinda"/>
          <w:b/>
          <w:b/>
          <w:sz w:val="24"/>
          <w:sz w:val="24"/>
        </w:rPr>
        <w:t>দ্বিতীয়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 xml:space="preserve">বাইবেলের ঈশ্বর এখনও জীবিত </w:t>
      </w:r>
      <w:r>
        <w:rPr>
          <w:rFonts w:cs="Vrinda" w:ascii="Vrinda" w:hAnsi="Vrinda"/>
          <w:b/>
          <w:sz w:val="24"/>
        </w:rPr>
        <w:t xml:space="preserve">! </w:t>
      </w:r>
    </w:p>
    <w:p>
      <w:pPr>
        <w:pStyle w:val="TextBody"/>
        <w:tabs>
          <w:tab w:val="clear" w:pos="432"/>
          <w:tab w:val="left" w:pos="360" w:leader="none"/>
        </w:tabs>
        <w:ind w:left="630" w:hanging="630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szCs w:val="22"/>
        </w:rPr>
        <w:t>ঈশ্বর বলেছিলেন</w:t>
      </w:r>
      <w:r>
        <w:rPr>
          <w:rFonts w:cs="Vrinda" w:ascii="Vrinda" w:hAnsi="Vrinda"/>
          <w:bCs/>
          <w:szCs w:val="22"/>
        </w:rPr>
        <w:t>, ‘‘</w:t>
      </w:r>
      <w:r>
        <w:rPr>
          <w:rFonts w:ascii="Vrinda" w:hAnsi="Vrinda" w:cs="Vrinda"/>
          <w:bCs/>
          <w:szCs w:val="22"/>
        </w:rPr>
        <w:t>কারণ আমি সদাপ্রভু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আমার পরিবর্ত্তন নাই’’</w:t>
      </w:r>
      <w:r>
        <w:rPr>
          <w:rFonts w:cs="Vrinda" w:ascii="Vrinda" w:hAnsi="Vrinda"/>
          <w:bCs/>
          <w:szCs w:val="22"/>
        </w:rPr>
        <w:t>! (</w:t>
      </w:r>
      <w:r>
        <w:rPr>
          <w:rFonts w:ascii="Vrinda" w:hAnsi="Vrinda" w:cs="Vrinda"/>
          <w:bCs/>
          <w:szCs w:val="22"/>
        </w:rPr>
        <w:t xml:space="preserve">মালাখি </w:t>
      </w:r>
      <w:r>
        <w:rPr>
          <w:rFonts w:cs="Vrinda" w:ascii="Vrinda" w:hAnsi="Vrinda"/>
          <w:bCs/>
          <w:szCs w:val="22"/>
        </w:rPr>
        <w:t xml:space="preserve">3:6)| </w:t>
      </w:r>
      <w:r>
        <w:rPr>
          <w:rFonts w:ascii="Vrinda" w:hAnsi="Vrinda" w:cs="Vrinda"/>
          <w:bCs/>
          <w:szCs w:val="22"/>
        </w:rPr>
        <w:t>তখন ঈশ্বরের আত্মা গিদিয়োনের উপর নেমে এসেছিল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িনি দূত প্রেরণ করেছিলেন যারা ইস্রায়েলীয় জনগণকে একত্রে সংগ্রহ করেছিলেন মিদিয়নীয়দের বিরুদ্ধে যুদ্ধ করার জন্য</w:t>
      </w:r>
      <w:r>
        <w:rPr>
          <w:rFonts w:cs="Vrinda" w:ascii="Vrinda" w:hAnsi="Vrinda"/>
          <w:bCs/>
          <w:szCs w:val="22"/>
        </w:rPr>
        <w:t>|</w:t>
      </w:r>
    </w:p>
    <w:p>
      <w:pPr>
        <w:pStyle w:val="TextBody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যিরুব্বাল অর্থাৎ গিদিয়োন ও তাঁহার সঙ্গী সমস্ত লোক প্রত্যূষে উঠিয়া হারোদ নামক উনুইর নিকটে শিবির স্থাপন কর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খন মিদিয়নের শিবির তাঁহাদের উত্তরদিকে মোরি পর্ব্বতের নিকটে তলভূমিতে 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রে সদাপ্রভু গিদিয়োন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সঙ্গী লোকদের সংখ্যা এত অধিক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মিদিয়নীয়দিগকে তাহাদের হস্তে সমর্পণ করিব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াছে ইস্রায়েল আমার প্রতিকূলে গর্ব্ব করিয়া ব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আপন বাহুবলে নিস্তার পাইলাম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ুমি এক্ষণে লোকদের কর্ণগোচরে এই কথা ঘোষণা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 কেহ ভীত ও ত্রাসযুক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ফিরিয়া গিলিয়দ পর্ব্বত হইতে প্রস্থান করুক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াহাতে লোকদের মধ্য হইতে বাইশ সহস্র লোক ফিরিয়া গ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দশ সহস্র অবশিষ্ট থাকিল’’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বিচারকর্ত্তৃগণের বিবরণ </w:t>
      </w:r>
      <w:r>
        <w:rPr>
          <w:rFonts w:cs="Vrinda" w:ascii="Vrinda" w:hAnsi="Vrinda"/>
          <w:sz w:val="20"/>
        </w:rPr>
        <w:t>7:1-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ঈশ্বর গিদিয়োনকে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োমার সঙ্গী লোকদের সংখ্যা এত অধিক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াও এবং বল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ে কেহ ভীত ও ত্রাসযুক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ে ফিরিয়া গিলিয়দ পর্ব্বত হইতে প্রস্থান করুক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szCs w:val="22"/>
        </w:rPr>
        <w:t xml:space="preserve">7:3)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াইশ হাজার লোক ফির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শ হাজার গিদিয়োনের সঙ্গে থেক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আমাদের ক্ষেত্রেও ঘ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 যখন লা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ক্যান্টা জুনিয়র স্কুলে মিলিত হত আমাদের লোকসংখ্যা </w:t>
      </w:r>
      <w:r>
        <w:rPr>
          <w:rFonts w:cs="Vrinda" w:ascii="Vrinda" w:hAnsi="Vrinda"/>
          <w:szCs w:val="22"/>
        </w:rPr>
        <w:t xml:space="preserve">1,100 </w:t>
      </w:r>
      <w:r>
        <w:rPr>
          <w:rFonts w:ascii="Vrinda" w:hAnsi="Vrinda" w:cs="Vrinda"/>
          <w:szCs w:val="22"/>
        </w:rPr>
        <w:t>পর্যন্ত উঠ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দের বেশীর ভাগ লোক যীশুর জন্য নিজের জীবনের ঝুঁকি নিতে ভী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অন্যরা আমাদের মন্ডলী ত্যাগ করেছিলেন ‘‘হইহুল্লোড়’’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বা যৌনতা 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া ড্রাগের জন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রা ছেড়ে চলে গেছিলেন তাদের বিবরণ  যীশুর বীজ বপনের দৃষ্টান্তে দেখানো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8:10-15 </w:t>
      </w:r>
      <w:r>
        <w:rPr>
          <w:rFonts w:ascii="Vrinda" w:hAnsi="Vrinda" w:cs="Vrinda"/>
          <w:szCs w:val="22"/>
        </w:rPr>
        <w:t>পদগুলিতে সেই দৃষ্টান্ত ব্যাখ্যা কর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থম ধরণের লোকরা হলেন তারা যারা ঈশ্বরের বাক্য শোন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এরপরে দিয়াবল আসে এবং তাদের অন্তর থেকে সেই বাক্য হরণ করে ‘‘যেন তাহারা বিশ্বাস করিয়া পরিত্রাণ না পায়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8:12)| </w:t>
      </w:r>
      <w:r>
        <w:rPr>
          <w:rFonts w:ascii="Vrinda" w:hAnsi="Vrinda" w:cs="Vrinda"/>
          <w:szCs w:val="22"/>
        </w:rPr>
        <w:t>আমরা প্রায় প্রতি সপ্তাহে এরকম দেখ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সেন এবং ধর্ম্মোপদেশ শোনার পরিবর্তে নিজেদের আই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্যাডের দিকে তাকিয়ে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থবা তারা চোখ বন্ধ করে থাকেন এবং মনে মনে অন্য কিছু ভ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ের বাক্য তাদের মোটেও কিছু ভাল করে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তারা দিয়াবলকে সেই বাক্য তাদের অন্তর থেকে হরণ করে নিতে দিয়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দ্বিতীয় ধরণের লোকরা হলেন তারা যারা আনন্দের সঙ্গে সেই বাক্য শোন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খ্রীষ্টের মধ্যে তাদের শিকড় প্রোথিত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তারা কিছুক্ষণের জন্য বিশ্বাস করেন বলে মনে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খন তাদের প্রলোভিত করা হয় তারা পতিত হ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ৃতীয় ধরণের লোকরা হলেন তারা যারা সেইসব বাক্য শোনেন এবং তারপরে নিজের কাজে চলে য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ারপরে পরিচর্যা এবং সম্পদ এবং জীবনের সুখ স্বাচ্ছ্যন্দের দ্বারা তারা শ্বাসরুদ্ধ হ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বং কোন উত্তম ফল আনতে পারেন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ন ম্যাকগী সঠিক ছিলেন যখন তিনি বলেছিলেন যে এই তিন ধরণের লোক কখনও পরিত্রাণ লাভ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া হলেন সেই সমস্ত লোকের প্রতিচ্ছবি অতীতে যারা আমাদের ছেড়ে চল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জীবন আমাদের দেখায় যে তাদের একজনও প্রকৃতভাবে মন পরিবর্তন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শুধুমাত্র সহভাগিতার জন্য ও আমাদের মন্ডলীতে মজা নিত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খন তাদের পরীক্ষা নেওয়া হয়েছিল তারা ছেড়ে গিয়েছিলেন কারণ তারা কখনও অনুতাপিত হন নি এবং কখনও নতুন জন্ম লাভ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সেই বাইশ হাজার লোকের প্রতিচ্ছবি যারা গিদিয়োনকে সাহায্য করতে এসেছিলেন কিন্তু সেই কাজে আটকে থাকতে এবং ঈশ্বরের সৈন্যদলে পরিণত হতে অতি ভীত 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বং ক্রুশের সৈন্যদল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রে সদাপ্রভু গিদিয়োন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র সঙ্গী লোকদের সংখ্যা এত অধিক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মিদিয়নীয়দিগকে তাহাদের হস্তে সমর্পণ করিব না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াছে ইস্রায়েল আমার প্রতিকূলে গর্ব্ব করিয়া ব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ি আপন বাহুবলে নিস্তার পাইলাম’’ 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বিচারকর্ত্তৃগণের বিবরণ </w:t>
      </w:r>
      <w:r>
        <w:rPr>
          <w:rFonts w:cs="Vrinda" w:ascii="Vrinda" w:hAnsi="Vrinda"/>
          <w:sz w:val="20"/>
        </w:rPr>
        <w:t>7: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িন্তু সেখানে তখনও অনেক লোক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গিদিয়োনকে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লোক এখনও অধিক আছ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তুমি তাহাদিগকে লইয়া ঐ জলের কাছে নামিয়া যাও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 xml:space="preserve">সেখানে আমি তোমার জন্য তাহাদের পরীক্ষা লইব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szCs w:val="22"/>
        </w:rPr>
        <w:t xml:space="preserve">7:4)| </w:t>
      </w:r>
      <w:r>
        <w:rPr>
          <w:rFonts w:ascii="Vrinda" w:hAnsi="Vrinda" w:cs="Vrinda"/>
          <w:szCs w:val="22"/>
        </w:rPr>
        <w:t xml:space="preserve">সেই স্থানটি খুব গরম ছিল ‘‘মোরি পর্ব্বতের নিকটে তলভূমিতে ছিল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szCs w:val="22"/>
        </w:rPr>
        <w:t xml:space="preserve">7:1)| </w:t>
      </w:r>
      <w:r>
        <w:rPr>
          <w:rFonts w:ascii="Vrinda" w:hAnsi="Vrinda" w:cs="Vrinda"/>
          <w:szCs w:val="22"/>
        </w:rPr>
        <w:t>ইস্রায়েলীয়েরা খুব তৃষ্ণার্ত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িদিয়োনের বেশীর ভাগ লোক জলের দিকে ছুট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তজানু হয়ে মাথা নিচু করে জলের মধ্যে হাত ডুবিয়ে দ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নিচু হয়ে সেই জল চেটে খেল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 xml:space="preserve">তাহাতে সংখ্যায় তিন শত লোক মুখে অঞ্জলী তুলিয়া জল চাটিয়া খাইল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szCs w:val="22"/>
        </w:rPr>
        <w:t xml:space="preserve">7:6)| </w:t>
      </w:r>
      <w:r>
        <w:rPr>
          <w:rFonts w:ascii="Vrinda" w:hAnsi="Vrinda" w:cs="Vrinda"/>
          <w:szCs w:val="22"/>
        </w:rPr>
        <w:t>বেশীর ভাগ লোক মাথা নিচু করে জলে হাত ডুবিয়ে দিয়েছিলেন কারণ তারা অত্যন্ত তৃষ্ণার্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মাত্র তিনশ লোক অঞ্জলী ভরে জল তুলে নিয়েছিলেন এবং হাত থেকে সেই জল পা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জানতেন যে মিদিয়নীয়দের প্রতি নজর রাখ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নিজেদের মাথা উঁচু করে রাখতে হ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খন সদাপ্রভু গিদিয়োন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যে তিন শত লোক জল চাটিয়া খা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দের দ্বারা আমি তোমাদিগকে নিস্তার কর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মিদিয়নীয়দিগকে তোমার হস্তে সমর্পণ করিব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অন্য সমস্ত লোক স্বস্থানে গমন করুক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বিচারকর্ত্তৃগণের বিবরণ </w:t>
      </w:r>
      <w:r>
        <w:rPr>
          <w:rFonts w:cs="Vrinda" w:ascii="Vrinda" w:hAnsi="Vrinda"/>
          <w:sz w:val="20"/>
        </w:rPr>
        <w:t>7: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 রাত্রে আমরা গিদিয়োনের এই তিনশ সৈন্যের সঙ্গে যতদূর যেতে পারি তার বিবরণ দে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িদিয়নীয়রা তখন সেখানে উপত্যকাত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পঙ্গপালের ন্যায় তলভূমিতে পড়িয়া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াহাদের উষ্ট্রও বাহুল্য প্রযুক্ত সমুদ্রতীরস্থ বালুকার ন্যায় অসংখ্য ছিল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বিচারকর্ত্তৃগণের বিবরণ </w:t>
      </w:r>
      <w:r>
        <w:rPr>
          <w:rFonts w:cs="Vrinda" w:ascii="Vrinda" w:hAnsi="Vrinda"/>
          <w:szCs w:val="22"/>
        </w:rPr>
        <w:t xml:space="preserve">7:12)| </w:t>
      </w:r>
      <w:r>
        <w:rPr>
          <w:rFonts w:ascii="Vrinda" w:hAnsi="Vrinda" w:cs="Vrinda"/>
          <w:szCs w:val="22"/>
        </w:rPr>
        <w:t>সেই রাত্রে ঈশ্বর মিদিয়নীয়দের শক্তিশালী সৈন্যবাহিনীকে গিদিয়োনের তিনশ লোকের হাতে সমর্প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িদিয়নীয়রা ভয়ে প্রাণ নিয়ে ছুটে পাল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ইস্রায়েলীয়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ওরেব ও সেব নামের মিদিয়নীয়দের দুই অধ্যক্ষকে ধর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তাদের শিরশ্ছেদ করে মুন্ডু দুটি গিদিয়োনের কাছে নিয়ে এসেছিল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দেখুন বিচারকর্ত্তৃগণের বিবরণ </w:t>
      </w:r>
      <w:r>
        <w:rPr>
          <w:rFonts w:cs="Vrinda" w:ascii="Vrinda" w:hAnsi="Vrinda"/>
          <w:szCs w:val="22"/>
        </w:rPr>
        <w:t xml:space="preserve">7:25)| </w:t>
      </w:r>
      <w:r>
        <w:rPr>
          <w:rFonts w:ascii="Vrinda" w:hAnsi="Vrinda" w:cs="Vrinda"/>
          <w:szCs w:val="22"/>
        </w:rPr>
        <w:t>মাত্র তিনশ সৈন্যের একটা ছোট্ট দলের সাহায্যে ঈশ্বর বিজয় লাভ করেছিল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জ রাত্রে আমাদের জন্য একটি শিক্ষা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জকের দিনে বেশীর ভাগ মন্ডলী সেই সব লোকদের দ্বারা পরিচালিত হচ্ছে যাদের আগ্রহ শুধু সংখ্যার প্রতি থা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া হলেন সুসমাচার সংক্রান্ত মিদিয়নী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মনে করেন যে শতাধিক লোকের উপস্থিতি থাকাটা দরক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তবুও তারা ক্ষমতাহীন হয়ে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িদিয়োন ও তার সেই ছোট্ট বিশ্বস্ত সৈন্যদলের কথা ভাবলে ঐসব প্রচারকদের জন্য সেটা খুব উপকারী হ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জোনাথান এস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ডিকারসন একটা বিখ্যাত বই লিখেছিলেন যার শিরোনাম হল </w:t>
      </w:r>
      <w:r>
        <w:rPr>
          <w:rFonts w:cs="Vrinda" w:ascii="Vrinda" w:hAnsi="Vrinda"/>
          <w:b/>
          <w:i/>
        </w:rPr>
        <w:t>The Great Evangelical Recession</w:t>
      </w:r>
      <w:r>
        <w:rPr>
          <w:rFonts w:cs="Vrinda" w:ascii="Vrinda" w:hAnsi="Vrinda"/>
          <w:bCs/>
          <w:iCs/>
        </w:rPr>
        <w:t xml:space="preserve"> (</w:t>
      </w:r>
      <w:r>
        <w:rPr>
          <w:rFonts w:ascii="Vrinda" w:hAnsi="Vrinda" w:cs="Vrinda"/>
          <w:bCs/>
          <w:iCs/>
        </w:rPr>
        <w:t>দ্য গ্রেট ইভাঞ্জেলিকাল রিসেসন</w:t>
      </w:r>
      <w:r>
        <w:rPr>
          <w:rFonts w:cs="Vrinda" w:ascii="Vrinda" w:hAnsi="Vrinda"/>
          <w:bCs/>
          <w:iCs/>
        </w:rPr>
        <w:t>)</w:t>
      </w:r>
      <w:r>
        <w:rPr>
          <w:rFonts w:cs="Vrinda" w:ascii="Vrinda" w:hAnsi="Vrinda"/>
          <w:szCs w:val="22"/>
        </w:rPr>
        <w:t xml:space="preserve"> (</w:t>
      </w:r>
      <w:r>
        <w:rPr>
          <w:rFonts w:ascii="Vrinda" w:hAnsi="Vrinda" w:cs="Vrinda"/>
          <w:szCs w:val="22"/>
        </w:rPr>
        <w:t>বেকার বুক্‌স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তিনি সেই পরিসংখ্যান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বর্তমানে আমাদের যুবকদের মধ্যে মাত্র </w:t>
      </w:r>
      <w:r>
        <w:rPr>
          <w:rFonts w:cs="Vrinda" w:ascii="Vrinda" w:hAnsi="Vrinda"/>
          <w:szCs w:val="22"/>
        </w:rPr>
        <w:t xml:space="preserve">7% </w:t>
      </w:r>
      <w:r>
        <w:rPr>
          <w:rFonts w:ascii="Vrinda" w:hAnsi="Vrinda" w:cs="Vrinda"/>
          <w:szCs w:val="22"/>
        </w:rPr>
        <w:t>যুবক সুসমাচার সংক্রান্ত প্রচারক হয়েছেন বলে দাবী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বর্তী কুড়ি বছরে পঁয়তাল্লিশ শতাংশ সুসমাচার সংক্রান্ত খ্রীষ্ট বিশ্বাসী মারা য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র মানে সুসমাচার সংক্রান্ত খ্রীষ্ট বিশ্বাসী যুবকদের সংখ্যা খুব তাড়াতাড়ি </w:t>
      </w:r>
      <w:r>
        <w:rPr>
          <w:rFonts w:cs="Vrinda" w:ascii="Vrinda" w:hAnsi="Vrinda"/>
          <w:szCs w:val="22"/>
        </w:rPr>
        <w:t xml:space="preserve">7% </w:t>
      </w:r>
      <w:r>
        <w:rPr>
          <w:rFonts w:ascii="Vrinda" w:hAnsi="Vrinda" w:cs="Vrinda"/>
          <w:szCs w:val="22"/>
        </w:rPr>
        <w:t>থেকে কমে এসে প্রায় মাত্র ‘‘</w:t>
      </w:r>
      <w:r>
        <w:rPr>
          <w:rFonts w:cs="Vrinda" w:ascii="Vrinda" w:hAnsi="Vrinda"/>
          <w:szCs w:val="22"/>
        </w:rPr>
        <w:t xml:space="preserve">4 </w:t>
      </w:r>
      <w:r>
        <w:rPr>
          <w:rFonts w:ascii="Vrinda" w:hAnsi="Vrinda" w:cs="Vrinda"/>
          <w:szCs w:val="22"/>
        </w:rPr>
        <w:t xml:space="preserve">শতাংশ বা তার কম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যদি না নতুন করে শিষ্য তৈরী করা যায়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আইবিড</w:t>
      </w:r>
      <w:r>
        <w:rPr>
          <w:rFonts w:cs="Vrinda" w:ascii="Vrinda" w:hAnsi="Vrinda"/>
          <w:szCs w:val="22"/>
        </w:rPr>
        <w:t xml:space="preserve">., </w:t>
      </w:r>
      <w:r>
        <w:rPr>
          <w:rFonts w:ascii="Vrinda" w:hAnsi="Vrinda" w:cs="Vrinda"/>
          <w:szCs w:val="22"/>
        </w:rPr>
        <w:t>পৃ</w:t>
      </w:r>
      <w:r>
        <w:rPr>
          <w:rFonts w:cs="Vrinda" w:ascii="Vrinda" w:hAnsi="Vrinda"/>
          <w:szCs w:val="22"/>
        </w:rPr>
        <w:t>. 144)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মন্ডলীতে যুবকদের সংখ্যায় এরকম একটা হ্রাস হচ্ছে 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ি দৃঢ়নিশ্চিত যে এর কারণ জীবন্ত খ্রীষ্টধর্ম্ম তাদের কখনও প্রতিযোগিতায় আহ্বান ক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লক্ষ্য ক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ই মন্ডলীতে আমাদের লক্ষ্য হল যুবকদের খ্রীষ্টে তাদের সর্বোচ্চ ক্ষমতায় পৌঁছাতে সাহায্য করা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color w:val="FF0000"/>
          <w:szCs w:val="22"/>
        </w:rPr>
        <w:t xml:space="preserve"> </w:t>
      </w:r>
      <w:r>
        <w:rPr>
          <w:rFonts w:ascii="Vrinda" w:hAnsi="Vrinda" w:cs="Vrinda"/>
          <w:szCs w:val="22"/>
        </w:rPr>
        <w:t>আমরা এখানে গিদিয়োনের সৈন্যদলের মতন যুবকদের একটি দল গঠনের জন্য র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মন্ডলীতে আসতে যুবকদের সাহায্য করতে এবং তাদেরকে যীশু খ্রীষ্টের শিষ্যে পরিণত করাতে আমরা এই মন্ডলীতে র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ব্যক্তিদের আমরা খ্রীষ্টের সৈন্যদলে নথিভূক্ত করতে চাইছি তারা হলেন যুব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হলেন সেই যুবক যারা নতুন এবং প্রতিদ্বন্দিতামূলক কিছু একটা করতে প্রস্তুত হয়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হ যদি আমার পশ্চাৎ আসিতে ইচ্ছা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 আপনাকে অস্বীকার করু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 ক্রুশ তুলিয়া ল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আমার পশ্চাদগামী হউক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>8:3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ারা যীশুকে অনুসরণ করতে আগ্রহী হ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 আগাছার মত উপড়ে বাইরে ফেলে দেওয়া উচিৎ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র মূল্য যাই দিতে হোক না কেন সেটা কোন ব্যাপার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রা শিশুদের মত পরিচর্যা পেতে চাইছেন তাদের আমি বলি ‘‘গ্রহণকারী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ারা ‘‘গ্রহণকারী’’ তারা কখনও নিজেদের অস্বীকার কর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যীশুকে কোন কিছুই দিতে চা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চিরকালের জন্য আপনি পরিচর্যা পেতে চা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এই মন্ডলী আপনার জন্য নয়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color w:val="FF0000"/>
          <w:szCs w:val="22"/>
        </w:rPr>
        <w:t xml:space="preserve">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র স্ত্রী এলিনা এই মন্ডলীতে এসেছিলেন যখন তার বয়স ছিল মাত্র ষোল বছ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 সপ্তাহের মধ্যে তিনি মন্ডলীতে আসার জন্য নিজের ব্যবস্থা নিজেই করে ন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ত্র তিন সপ্তাহ পরে তাকে আর ‘‘তুলে আনার’’ দরকার পড়তো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থেকেই তিনি আমাদের মন্ডলীর একজন কর্মীতে পরিণত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খন তিনি </w:t>
      </w:r>
      <w:r>
        <w:rPr>
          <w:rFonts w:cs="Vrinda" w:ascii="Vrinda" w:hAnsi="Vrinda"/>
          <w:szCs w:val="22"/>
        </w:rPr>
        <w:t xml:space="preserve">17 </w:t>
      </w:r>
      <w:r>
        <w:rPr>
          <w:rFonts w:ascii="Vrinda" w:hAnsi="Vrinda" w:cs="Vrinda"/>
          <w:szCs w:val="22"/>
        </w:rPr>
        <w:t>বছরের ছিলেন তিনি মন্ডলীর ফোনার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 মাত্র </w:t>
      </w:r>
      <w:r>
        <w:rPr>
          <w:rFonts w:cs="Vrinda" w:ascii="Vrinda" w:hAnsi="Vrinda"/>
          <w:szCs w:val="22"/>
        </w:rPr>
        <w:t xml:space="preserve">19 </w:t>
      </w:r>
      <w:r>
        <w:rPr>
          <w:rFonts w:ascii="Vrinda" w:hAnsi="Vrinda" w:cs="Vrinda"/>
          <w:szCs w:val="22"/>
        </w:rPr>
        <w:t>বছর বয়সে তিনি আমাকে বিয়ে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যমজ ছেলে জন্মানোর পরের প্রথম রবিবারটিতেই তিনি তাদের নিয়ে মন্ডলীত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ছেলে লেসলী যেদিন জন্ম নেয় তারপর থেকে কখনো রবিবারে মন্ডলীতে আসতে ভোল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ওয়েসলী তার গোটা জীবনে মাত্র একবার একটা রবিবারে আসতে পারেনি তার অসুস্থতার কারণ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ান্য বেশ কয়েকজন মহিলা বলেন এটা খুব বাড়াবাড়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দের সন্তানকে বাড়িতে রেখে দিতেন যখনই তাদের সামান্য একটু হাঁচি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ার স্ত্রী ঠিক করেছেন এবং অন্যেরা ভুল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প্রায় সব সন্তানই একটা স্বার্থপরের জীবন অতিবাহিত করতে মন্ডলী ছেড়ে চলে গ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দুই ছেলেই এখানে প্রত্যেকটি সেবাকাজের মধ্যে আজ অবধি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স্ত্রী খ্রীষ্টের শিষ্যা হওয়ার কারণেই তারা এখানে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ক্রেইগটন এল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চ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কে আমরা আর কয়েক মিনিটের মধ্যে তার ষাটতম জন্মদিন উপলক্ষ্যে শ্রদ্ধা জানাবো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িসেস হেইমার্‌স সম্বন্ধে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তাকে তখন থেকে জানি যখন তিনি প্রথম আমাদের মন্ডলীত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তখন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জন্য গভীর ভালবাসা এবং হারানো আত্মার জন্য আবেগ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খনও তিনি তা বজায় রেখ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কজন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কিশোরী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হিসাবে তিনি তার জীবন আমাদের মন্ডলীর সেবাকাজে সমর্পণ করেছিলেন এবং কোন কিছুই পিছনে ধরে রাখেননি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যুবকগণ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িসেস হেইমারস হোক আপনাদের আদর্শ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ারা তার উদাহরণ অনুসরণ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দের মন্ডলী একটা উজ্জ্বল ও গৌরবময় ভবিষ্যৎ অর্জন করবে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েহেতু আজ রাত্রে আমরা ডঃ চেন এর ষাটতম জন্মদিন উদ্‌যাপন করছি আমার বলা উচিৎ যে তিনিও হলেন খ্রীষ্টের শিষ্যের এক উজ্জ্বল উদাহর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আমাদের মন্ডলীর একজন অভিষিক্ত পাল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াচ্চাদের মতন খুব রুগ্ন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ত অসুস্থ থাকতেন যে তার শৈশবের বেশীর ভাগ দিনই তাকে হাসপাতালে একটা কাঁচের খাঁচার মধ্যে রাখতে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 কিশোর হিসাবে তিনি আমাদের মন্ডলীতে মেডিকাল ডাক্তার হওয়ার ইচ্ছায় পড়াশোনা কর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 ডাক্তাররা তাকে বলতেন তিনি তিরিশ বছরের বেশী বাঁচ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একজন দুর্বল ক্ষুদ্র মানুষে পরিণত হতে পারতেন যার পরিচর্যা মন্ডলীকেই করে যেতে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নিজেকে মন্ডলীর কাজকর্মে যুক্ত করেছিলেন এবং নিজেকে খ্রীষ্টের শিষ্যে পরিণত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াক্তাররা তাকে বলতেন খুব বেশী পরিশ্রম না করতে নয়তো তিনি তিরিশ বছরের বেশী বাঁচ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প্রকৃতপক্ষে খ্রীষ্টের কাজই ডঃ চানকে শক্তিশালী করে তুল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সুন্দ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ুস্থ জীবন নিয়ে তিনি প্রত্যাশার চাইতেও তিরিশ বছরের বেশীদিন ধরে জীবন অতিবাহিত কর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তার ক্রুশ তুলে নিয়েছিলেন এবং খ্রীষ্টকে অনুস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এখন এই ষাট বছর বয়সে তিনি মঞ্চে ঈশ্বরের এক শক্তিশালী মানুষ হিসাবে বসে রয়েছ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আরও যেতে পারি এবং আপনাদের বলতে পারি মিঃ মেনসি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মিসেস সালাৎজ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মিঃ বেন গ্রিফিথ এর সম্পর্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িনি আজ রাত্রে তার স্ত্রীকে নিয়ে ছুটি কাটাতে গ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িঃ এবং মিসেস ভিরগেল নিক্‌কে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আপনাদের এদের সম্পর্কে বলতে পারি যিনি এই বাড়িটি কেনার জন্য বেশীর ভাগ টাকা ধার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মিঃ নিক্‌কেল ডায়াবেটিস রোগ নিয়ে বেঁচে থাকা এক </w:t>
      </w:r>
      <w:r>
        <w:rPr>
          <w:rFonts w:cs="Vrinda" w:ascii="Vrinda" w:hAnsi="Vrinda"/>
          <w:szCs w:val="22"/>
        </w:rPr>
        <w:t xml:space="preserve">75 </w:t>
      </w:r>
      <w:r>
        <w:rPr>
          <w:rFonts w:ascii="Vrinda" w:hAnsi="Vrinda" w:cs="Vrinda"/>
          <w:szCs w:val="22"/>
        </w:rPr>
        <w:t xml:space="preserve">বছরের বৃদ্ধ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 সত্বেও তিনি যাতায়াত উভয় দিকেই এক ঘন্টারও বেশী সময় ধরে নিজে গাড়ি চালিয়ে প্রতি বুধবার রাত্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তি ব্রবিবার সকালে এবং প্রতি রবিবার রাত্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মন্ডলীতে উপস্থিত হতে আস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থবা আমি আপনাদের এই বিস্ময়কর যুব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েভারেন্ড জন শমূয়েল কেগানের সম্পর্কে বলতে পারি যিনি খুব শীঘ্র আমার বদলে এই মন্ডলীর পালক হতে চ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সমস্ত লোকদের সবাই খ্রীষ্টের শিষ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ক্রুশের সৈন্যে পরিণত হয়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আমার পালক </w:t>
      </w:r>
      <w:hyperlink r:id="rId5">
        <w:r>
          <w:rPr>
            <w:rStyle w:val="InternetLink"/>
            <w:rFonts w:ascii="Vrinda" w:hAnsi="Vrinda" w:cs="Vrinda"/>
            <w:szCs w:val="22"/>
          </w:rPr>
          <w:t>ডঃ তীমথি লীন</w:t>
        </w:r>
      </w:hyperlink>
      <w:r>
        <w:rPr>
          <w:rFonts w:ascii="Vrinda" w:hAnsi="Vrinda" w:cs="Vrinda"/>
          <w:szCs w:val="22"/>
        </w:rPr>
        <w:t xml:space="preserve">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অধিক এর তুলনায় অল্প উত্তম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সংরক্ষিত প্রতিটি বসার স্থান রবিবার হয়ত পূর্ণ হইতে পা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সত্য ঘটনা যাহা তাহা হইল যে প্রার্থনা সভায় কতিপয় মুষ্টিমেয় ব্যক্তি উপস্থিত থাক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আমরা বলিতে পারি না যে উহা স্বাস্থ্যকর’’ </w:t>
      </w:r>
      <w:r>
        <w:rPr>
          <w:rFonts w:cs="Vrinda" w:ascii="Vrinda" w:hAnsi="Vrinda"/>
        </w:rPr>
        <w:t>(</w:t>
      </w:r>
      <w:r>
        <w:rPr>
          <w:rFonts w:cs="Vrinda" w:ascii="Vrinda" w:hAnsi="Vrinda"/>
          <w:b/>
          <w:i/>
        </w:rPr>
        <w:t>The Secret of Church Growth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39)|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বাইবেল এর মধ্য দিয়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বারে বারে দেখবেন যে ‘‘</w:t>
      </w:r>
      <w:r>
        <w:rPr>
          <w:rFonts w:ascii="Vrinda" w:hAnsi="Vrinda" w:cs="Vrinda"/>
          <w:szCs w:val="22"/>
        </w:rPr>
        <w:t>অধিক এর তুলনায় অল্প উত্ত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যীশু </w:t>
      </w:r>
      <w:r>
        <w:rPr>
          <w:rFonts w:cs="Vrinda" w:ascii="Vrinda" w:hAnsi="Vrinda"/>
          <w:szCs w:val="22"/>
        </w:rPr>
        <w:t xml:space="preserve">11 </w:t>
      </w:r>
      <w:r>
        <w:rPr>
          <w:rFonts w:ascii="Vrinda" w:hAnsi="Vrinda" w:cs="Vrinda"/>
          <w:szCs w:val="22"/>
        </w:rPr>
        <w:t>জন লোক সঙ্গে নিয়েছিলেন এবং জগৎ পরিবর্তন করেছিলেন কারণ তাঁর লোকরা তাঁর জন্য এবং তাঁর কারণে মারা যেতেও রাজি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র ইতিহাসেও আমরা একই শিক্ষা দেখতে প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ঞ্চসপ্তমীতে মাত্র </w:t>
      </w:r>
      <w:r>
        <w:rPr>
          <w:rFonts w:cs="Vrinda" w:ascii="Vrinda" w:hAnsi="Vrinda"/>
          <w:szCs w:val="22"/>
        </w:rPr>
        <w:t xml:space="preserve">120 </w:t>
      </w:r>
      <w:r>
        <w:rPr>
          <w:rFonts w:ascii="Vrinda" w:hAnsi="Vrinda" w:cs="Vrinda"/>
          <w:szCs w:val="22"/>
        </w:rPr>
        <w:t>জন লোক উপস্থি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বলমাত্র সামান্য কয়েকজন মোরাভিয়ান খ্রীষ্ট বিশ্বাসী আধুনিক মিশন আন্দোলন প্রজ্জ্বলিত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ামান্য কয়েকজন মেথডিস্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ত্র হাতে গোনা কয়েকজ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হা উদ্দীপনা প্রজ্জ্বলিত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ীন দেশে সুসমাচার সংক্রান্ত প্রচারের জন্য মাত্র কয়েকজন জেমস হাডসন টেইলারকে অনুসরণ কর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ারা নিজেদের শ্রেষ্ঠটি খ্রীষ্টকে দিতে ইচ্ছুক নন তাদের আগাছার মত উপড়ে ফেলে দেওয়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রা চিরকাল শিশুদের মত পরিচর্যা পেতে চান তাদের আগাছার মতন উপড়ে ফেলে দেওয়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রা নিজেদের আরামের জায়গা থেকে নড়তে চান না তাদের আগাছার মতন তুলে ফেলে দেওয়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হলেন চিরকালের ‘‘</w:t>
      </w:r>
      <w:r>
        <w:rPr>
          <w:rFonts w:ascii="Vrinda" w:hAnsi="Vrinda" w:cs="Vrinda"/>
          <w:szCs w:val="22"/>
          <w:u w:val="single"/>
        </w:rPr>
        <w:t>গ্রহণকারী</w:t>
      </w:r>
      <w:r>
        <w:rPr>
          <w:rFonts w:ascii="Vrinda" w:hAnsi="Vrinda" w:cs="Vrinda"/>
          <w:szCs w:val="22"/>
        </w:rPr>
        <w:t xml:space="preserve">’’ যারা কখনও খ্রীষ্টকে কিছু </w:t>
      </w:r>
      <w:r>
        <w:rPr>
          <w:rFonts w:ascii="Vrinda" w:hAnsi="Vrinda" w:cs="Vrinda"/>
          <w:szCs w:val="22"/>
          <w:u w:val="single"/>
        </w:rPr>
        <w:t>প্রদান</w:t>
      </w:r>
      <w:r>
        <w:rPr>
          <w:rFonts w:ascii="Vrinda" w:hAnsi="Vrinda" w:cs="Vrinda"/>
          <w:szCs w:val="22"/>
        </w:rPr>
        <w:t xml:space="preserve">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মরা শিষ্যদের নিয়ে একটা মন্ডলী গড়তে চাই তো আমাদের অবশ্যই ‘‘গ্রহণকারী’’দের চলে যেতে দি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তে আমরা সেই যুবকদের পেতে পারি যারা কোমল নব্য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ুসমাচার সংক্রান্ত প্রচারের মিদিয়নীয়দের প্রতিদ্বন্দীতায় আহ্বান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রিবর্তন করতে চ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অবশ্যই তাদেরকে উৎসাহ জোগাতে হবে যারা খ্রীষ্টের জন্য নিজেদের জীবনকে গণ্য করাতে চ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আমাদের অবশ্যই তাদের উৎসাহ দেব </w:t>
      </w:r>
      <w:r>
        <w:rPr>
          <w:rFonts w:ascii="Vrinda" w:hAnsi="Vrinda" w:cs="Vrinda"/>
          <w:szCs w:val="22"/>
          <w:u w:val="single"/>
        </w:rPr>
        <w:t>না</w:t>
      </w:r>
      <w:r>
        <w:rPr>
          <w:rFonts w:ascii="Vrinda" w:hAnsi="Vrinda" w:cs="Vrinda"/>
          <w:szCs w:val="22"/>
        </w:rPr>
        <w:t xml:space="preserve"> যারা চান আমরা তাদের পরিচর্যা করে চলি সেই শিশুদের পরিচর্যা করার মতন যারা কখনও বড় হয়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রা অবশ্যই তাদের উৎসাহ দেব যারা যীশুর শিষ্য হতে চান এবং অবশ্যই বাকিদের বাড়ি যেতে দি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মন গিদিয়োন করেছিলে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অনুগ্রহ করে উঠে দাঁড়ান এবং আপনার গানের পাতার </w:t>
      </w:r>
      <w:r>
        <w:rPr>
          <w:rFonts w:cs="Vrinda" w:ascii="Vrinda" w:hAnsi="Vrinda"/>
          <w:szCs w:val="22"/>
        </w:rPr>
        <w:t xml:space="preserve">1 </w:t>
      </w:r>
      <w:r>
        <w:rPr>
          <w:rFonts w:ascii="Vrinda" w:hAnsi="Vrinda" w:cs="Vrinda"/>
          <w:szCs w:val="22"/>
        </w:rPr>
        <w:t>নম্বর গানটি করু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অগ্রসর হ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ি খ্রীষ্ট সেনা সব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সবে মিলে আইস করি বিজয় রব</w:t>
      </w:r>
      <w:r>
        <w:rPr>
          <w:rFonts w:cs="Vrinda" w:ascii="Vrinda" w:hAnsi="Vrinda"/>
        </w:rPr>
        <w:t>: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র খ্রীষ্টের নামে গৌরব সংঘোষ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দূত ও ন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ে মিলে কর সংকীর্ত্তন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সবে মিলে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ি বিজয় রব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  <w:color w:val="333333"/>
          <w:shd w:fill="FFFFFF" w:val="clear"/>
          <w:lang w:bidi="bn-IN"/>
        </w:rPr>
        <w:t>প্রবল সেনা তুল্য খ্রীষ্টের মন্ডলী</w:t>
      </w:r>
      <w:r>
        <w:rPr>
          <w:rFonts w:cs="Vrinda" w:ascii="Vrinda" w:hAnsi="Vrinda"/>
          <w:color w:val="333333"/>
          <w:shd w:fill="FFFFFF" w:val="clear"/>
        </w:rPr>
        <w:t>;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  <w:color w:val="333333"/>
          <w:shd w:fill="FFFFFF" w:val="clear"/>
        </w:rPr>
        <w:t>   </w:t>
      </w:r>
      <w:r>
        <w:rPr>
          <w:rFonts w:ascii="Vrinda" w:hAnsi="Vrinda" w:cs="Vrinda"/>
          <w:color w:val="333333"/>
          <w:shd w:fill="FFFFFF" w:val="clear"/>
          <w:lang w:bidi="bn-IN"/>
        </w:rPr>
        <w:t>ত্রাতার পদচিহ্নে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সকলে চলি</w:t>
      </w:r>
      <w:r>
        <w:rPr>
          <w:rFonts w:cs="Vrinda" w:ascii="Vrinda" w:hAnsi="Vrinda"/>
          <w:color w:val="333333"/>
          <w:shd w:fill="FFFFFF" w:val="clear"/>
        </w:rPr>
        <w:t>;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  <w:color w:val="333333"/>
          <w:shd w:fill="FFFFFF" w:val="clear"/>
          <w:lang w:bidi="bn-IN"/>
        </w:rPr>
        <w:t>কেহ পৃথক নহি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একাঙ্গ সকল</w:t>
      </w:r>
      <w:r>
        <w:rPr>
          <w:rFonts w:cs="Vrinda" w:ascii="Vrinda" w:hAnsi="Vrinda"/>
          <w:color w:val="333333"/>
          <w:shd w:fill="FFFFFF" w:val="clear"/>
        </w:rPr>
        <w:t>,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  <w:color w:val="333333"/>
          <w:shd w:fill="FFFFFF" w:val="clear"/>
        </w:rPr>
        <w:t>   </w:t>
      </w:r>
      <w:r>
        <w:rPr>
          <w:rFonts w:ascii="Vrinda" w:hAnsi="Vrinda" w:cs="Vrinda"/>
          <w:color w:val="333333"/>
          <w:shd w:fill="FFFFFF" w:val="clear"/>
          <w:lang w:bidi="bn-IN"/>
        </w:rPr>
        <w:t>একই আশা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একই সত্য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একই প্রেম সম্বল</w:t>
      </w:r>
      <w:r>
        <w:rPr>
          <w:rFonts w:cs="Vrinda" w:ascii="Vrinda" w:hAnsi="Vrinda"/>
          <w:color w:val="333333"/>
          <w:shd w:fill="FFFFFF" w:val="clear"/>
        </w:rPr>
        <w:t>|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  <w:color w:val="333333"/>
          <w:shd w:fill="FFFFFF" w:val="clear"/>
          <w:lang w:bidi="bn-IN"/>
        </w:rPr>
        <w:t>অগ্রসর হও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আজি খ্রীষ্ট সেনা সব</w:t>
      </w:r>
      <w:r>
        <w:rPr>
          <w:rFonts w:cs="Vrinda" w:ascii="Vrinda" w:hAnsi="Vrinda"/>
          <w:color w:val="333333"/>
          <w:shd w:fill="FFFFFF" w:val="clear"/>
        </w:rPr>
        <w:t>,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  <w:color w:val="333333"/>
          <w:shd w:fill="FFFFFF" w:val="clear"/>
        </w:rPr>
        <w:t>   </w:t>
      </w:r>
      <w:r>
        <w:rPr>
          <w:rFonts w:ascii="Vrinda" w:hAnsi="Vrinda" w:cs="Vrinda"/>
          <w:color w:val="333333"/>
          <w:shd w:fill="FFFFFF" w:val="clear"/>
          <w:lang w:bidi="bn-IN"/>
        </w:rPr>
        <w:t>সবে মিলে আইস করি বিজয় রব</w:t>
      </w:r>
      <w:r>
        <w:rPr>
          <w:rFonts w:cs="Vrinda" w:ascii="Vrinda" w:hAnsi="Vrinda"/>
          <w:color w:val="333333"/>
          <w:shd w:fill="FFFFFF" w:val="clear"/>
        </w:rPr>
        <w:t>|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  <w:color w:val="333333"/>
        </w:rPr>
        <w:br/>
      </w:r>
      <w:r>
        <w:rPr>
          <w:rFonts w:ascii="Vrinda" w:hAnsi="Vrinda" w:cs="Vrinda"/>
          <w:color w:val="333333"/>
          <w:shd w:fill="FFFFFF" w:val="clear"/>
          <w:lang w:bidi="bn-IN"/>
        </w:rPr>
        <w:t>রাজ্য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সম্রাট কিরীট কত আসে যায়</w:t>
      </w:r>
      <w:r>
        <w:rPr>
          <w:rFonts w:cs="Vrinda" w:ascii="Vrinda" w:hAnsi="Vrinda"/>
          <w:color w:val="333333"/>
          <w:shd w:fill="FFFFFF" w:val="clear"/>
        </w:rPr>
        <w:t>,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  <w:color w:val="333333"/>
          <w:shd w:fill="FFFFFF" w:val="clear"/>
        </w:rPr>
        <w:t>   </w:t>
      </w:r>
      <w:r>
        <w:rPr>
          <w:rFonts w:ascii="Vrinda" w:hAnsi="Vrinda" w:cs="Vrinda"/>
          <w:color w:val="333333"/>
          <w:shd w:fill="FFFFFF" w:val="clear"/>
          <w:lang w:bidi="bn-IN"/>
        </w:rPr>
        <w:t>খ্রীষ্টের মন্ডলী চির বৃদ্ধি পায়</w:t>
      </w:r>
      <w:r>
        <w:rPr>
          <w:rFonts w:cs="Vrinda" w:ascii="Vrinda" w:hAnsi="Vrinda"/>
          <w:color w:val="333333"/>
          <w:shd w:fill="FFFFFF" w:val="clear"/>
        </w:rPr>
        <w:t>;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  <w:color w:val="333333"/>
          <w:shd w:fill="FFFFFF" w:val="clear"/>
          <w:lang w:bidi="bn-IN"/>
        </w:rPr>
        <w:t>নরক দ্বার না পারে পরাজিতে তায়</w:t>
      </w:r>
      <w:r>
        <w:rPr>
          <w:rFonts w:cs="Vrinda" w:ascii="Vrinda" w:hAnsi="Vrinda"/>
          <w:color w:val="333333"/>
          <w:shd w:fill="FFFFFF" w:val="clear"/>
        </w:rPr>
        <w:t>;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  <w:color w:val="333333"/>
          <w:shd w:fill="FFFFFF" w:val="clear"/>
        </w:rPr>
        <w:t>   </w:t>
      </w:r>
      <w:r>
        <w:rPr>
          <w:rFonts w:ascii="Vrinda" w:hAnsi="Vrinda" w:cs="Vrinda"/>
          <w:color w:val="333333"/>
          <w:shd w:fill="FFFFFF" w:val="clear"/>
          <w:lang w:bidi="bn-IN"/>
        </w:rPr>
        <w:t>খ্রীষ্টের এ প্রতিজ্ঞা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দেখ মানে না বাধায়</w:t>
      </w:r>
      <w:r>
        <w:rPr>
          <w:rFonts w:cs="Vrinda" w:ascii="Vrinda" w:hAnsi="Vrinda"/>
          <w:color w:val="333333"/>
          <w:shd w:fill="FFFFFF" w:val="clear"/>
        </w:rPr>
        <w:t>|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  <w:color w:val="333333"/>
          <w:shd w:fill="FFFFFF" w:val="clear"/>
          <w:lang w:bidi="bn-IN"/>
        </w:rPr>
        <w:t>অগ্রসর হও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আজি খ্রীষ্ট সেনা সব</w:t>
      </w:r>
      <w:r>
        <w:rPr>
          <w:rFonts w:cs="Vrinda" w:ascii="Vrinda" w:hAnsi="Vrinda"/>
          <w:color w:val="333333"/>
          <w:shd w:fill="FFFFFF" w:val="clear"/>
        </w:rPr>
        <w:t>,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  <w:color w:val="333333"/>
          <w:shd w:fill="FFFFFF" w:val="clear"/>
        </w:rPr>
        <w:t>   </w:t>
      </w:r>
      <w:r>
        <w:rPr>
          <w:rFonts w:ascii="Vrinda" w:hAnsi="Vrinda" w:cs="Vrinda"/>
          <w:color w:val="333333"/>
          <w:shd w:fill="FFFFFF" w:val="clear"/>
          <w:lang w:bidi="bn-IN"/>
        </w:rPr>
        <w:t>সবে মিলে আইস করি বিজয় রব</w:t>
      </w:r>
      <w:r>
        <w:rPr>
          <w:rFonts w:cs="Vrinda" w:ascii="Vrinda" w:hAnsi="Vrinda"/>
          <w:color w:val="333333"/>
          <w:shd w:fill="FFFFFF" w:val="clear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  <w:color w:val="333333"/>
          <w:shd w:fill="FFFFFF" w:val="clear"/>
        </w:rPr>
      </w:pPr>
      <w:r>
        <w:rPr>
          <w:color w:val="333333"/>
          <w:shd w:fill="FFFFFF" w:val="clear"/>
        </w:rPr>
        <w:t>(“Onward, Christian Soldiers,” Sabine Baring-Gould, 1834-1924)</w:t>
      </w:r>
      <w:r>
        <w:rPr>
          <w:rFonts w:cs="Vrinda" w:ascii="Vrinda" w:hAnsi="Vrinda"/>
          <w:color w:val="333333"/>
          <w:shd w:fill="FFFFFF" w:val="clear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  <w:color w:val="333333"/>
          <w:shd w:fill="FFFFFF" w:val="clear"/>
        </w:rPr>
      </w:pPr>
      <w:r>
        <w:rPr>
          <w:rFonts w:cs="Vrinda" w:ascii="Vrinda" w:hAnsi="Vrinda"/>
          <w:color w:val="333333"/>
          <w:shd w:fill="FFFFFF" w:val="clear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্রচারের আগে একক সংগীত পরিবেশন করেছেন মিঃ নোহ সং</w:t>
      </w:r>
      <w:r>
        <w:rPr>
          <w:rFonts w:cs="Vrinda" w:ascii="Vrinda" w:hAnsi="Vrinda"/>
          <w:sz w:val="24"/>
          <w:szCs w:val="24"/>
        </w:rPr>
        <w:t xml:space="preserve">: </w:t>
      </w:r>
    </w:p>
    <w:p>
      <w:pPr>
        <w:pStyle w:val="IndentedQuote"/>
        <w:ind w:left="1440" w:right="0" w:hanging="0"/>
        <w:rPr>
          <w:rFonts w:ascii="Vrinda" w:hAnsi="Vrinda" w:cs="Vrinda"/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(“Onward, Christian Soldiers,” Sabine Baring-Gould, 1834-1924)</w:t>
      </w:r>
      <w:r>
        <w:rPr>
          <w:rFonts w:cs="Vrinda" w:ascii="Vrinda" w:hAnsi="Vrinda"/>
          <w:color w:val="333333"/>
          <w:sz w:val="24"/>
          <w:szCs w:val="24"/>
          <w:shd w:fill="FFFFFF" w:val="clear"/>
        </w:rPr>
        <w:t>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Fonts w:cs="Vrinda" w:ascii="Vrinda" w:hAnsi="Vrinda"/>
          <w:b w:val="false"/>
          <w:color w:val="333333"/>
          <w:sz w:val="24"/>
          <w:szCs w:val="24"/>
          <w:shd w:fill="FFFFFF" w:val="clear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গিদিয়োনের সৈন্যবাহিনী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IDEON’S ARMY!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900" w:right="81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সদাপ্রভু গিদিয়োন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ার সঙ্গী লোকদের সংখ্যা এত অধিক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মিদিয়নীয়দিগকে তাহাদের হস্তে সমর্পণ করিব ন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াছে ইস্রায়েল আমার প্রতিকূলে গর্ব্ব করিয়া ব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মি আপন বাহুবলে নিস্তার পাইলাম’’ </w:t>
      </w:r>
    </w:p>
    <w:p>
      <w:pPr>
        <w:pStyle w:val="TextBody"/>
        <w:ind w:left="900" w:right="810" w:hanging="90"/>
        <w:rPr/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বিচারকর্ত্তৃগণের বিবরণ </w:t>
      </w:r>
      <w:r>
        <w:rPr>
          <w:rFonts w:cs="Vrinda" w:ascii="Vrinda" w:hAnsi="Vrinda"/>
          <w:sz w:val="24"/>
          <w:szCs w:val="24"/>
        </w:rPr>
        <w:t>7:2)|</w:t>
      </w:r>
    </w:p>
    <w:p>
      <w:pPr>
        <w:pStyle w:val="TextBody"/>
        <w:ind w:left="108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864" w:leader="none"/>
        </w:tabs>
        <w:ind w:left="1152" w:right="720" w:hanging="720"/>
        <w:rPr/>
      </w:pPr>
      <w:r>
        <w:rPr>
          <w:rFonts w:ascii="Vrinda" w:hAnsi="Vrinda" w:cs="Vrinda"/>
          <w:bCs/>
        </w:rPr>
        <w:t>প্রথম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ধর্ম্মভ্রষ্ট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 xml:space="preserve">6:12, 13 |  </w:t>
      </w:r>
    </w:p>
    <w:p>
      <w:pPr>
        <w:pStyle w:val="Subtitle"/>
        <w:numPr>
          <w:ilvl w:val="0"/>
          <w:numId w:val="2"/>
        </w:numPr>
        <w:tabs>
          <w:tab w:val="clear" w:pos="432"/>
          <w:tab w:val="left" w:pos="864" w:leader="none"/>
        </w:tabs>
        <w:ind w:left="1152" w:right="720" w:hanging="720"/>
        <w:rPr/>
      </w:pPr>
      <w:r>
        <w:rPr>
          <w:rFonts w:ascii="Vrinda" w:hAnsi="Vrinda" w:cs="Vrinda"/>
          <w:bCs/>
        </w:rPr>
        <w:t>দ্বিতীয়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বাইবেলের ঈশ্বর এখনও জীবিত</w:t>
      </w:r>
      <w:r>
        <w:rPr>
          <w:rFonts w:cs="Vrinda" w:ascii="Vrinda" w:hAnsi="Vrinda"/>
        </w:rPr>
        <w:t xml:space="preserve">!  </w:t>
      </w:r>
      <w:r>
        <w:rPr>
          <w:rFonts w:ascii="Vrinda" w:hAnsi="Vrinda" w:cs="Vrinda"/>
        </w:rPr>
        <w:t xml:space="preserve">মালাখি </w:t>
      </w:r>
      <w:r>
        <w:rPr>
          <w:rFonts w:cs="Vrinda" w:ascii="Vrinda" w:hAnsi="Vrinda"/>
        </w:rPr>
        <w:t xml:space="preserve">3:6; </w:t>
      </w:r>
    </w:p>
    <w:p>
      <w:pPr>
        <w:pStyle w:val="Subtitle"/>
        <w:ind w:left="1152" w:right="72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 xml:space="preserve">7:1-3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8:12; </w:t>
      </w:r>
    </w:p>
    <w:p>
      <w:pPr>
        <w:pStyle w:val="Subtitle"/>
        <w:ind w:left="1152" w:right="720" w:hanging="0"/>
        <w:rPr/>
      </w:pPr>
      <w:r>
        <w:rPr>
          <w:rFonts w:ascii="Vrinda" w:hAnsi="Vrinda" w:cs="Vrinda"/>
        </w:rPr>
        <w:t xml:space="preserve">বিচারকর্ত্তৃগণের বিবরণ </w:t>
      </w:r>
      <w:r>
        <w:rPr>
          <w:rFonts w:cs="Vrinda" w:ascii="Vrinda" w:hAnsi="Vrinda"/>
        </w:rPr>
        <w:t xml:space="preserve">7:4, 1, 6, 7, 12;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8:34 |   </w:t>
      </w:r>
    </w:p>
    <w:p>
      <w:pPr>
        <w:pStyle w:val="Normal"/>
        <w:rPr>
          <w:rFonts w:ascii="Vrinda" w:hAnsi="Vrinda" w:eastAsia="Times New Roman" w:cs="Vrinda"/>
          <w:sz w:val="24"/>
          <w:szCs w:val="24"/>
          <w:lang w:bidi="bn-IN"/>
        </w:rPr>
      </w:pPr>
      <w:r>
        <w:rPr>
          <w:rFonts w:eastAsia="Times New Roman" w:cs="Vrinda" w:ascii="Vrinda" w:hAnsi="Vrinda"/>
          <w:sz w:val="24"/>
          <w:szCs w:val="24"/>
          <w:lang w:bidi="bn-I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eastAsia="Calibri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8:13:00Z</dcterms:created>
  <dc:creator>user</dc:creator>
  <dc:description/>
  <dc:language>en-US</dc:language>
  <cp:lastModifiedBy>CJC</cp:lastModifiedBy>
  <cp:lastPrinted>2018-06-13T23:39:00Z</cp:lastPrinted>
  <dcterms:modified xsi:type="dcterms:W3CDTF">2018-07-05T18:15:00Z</dcterms:modified>
  <cp:revision>4</cp:revision>
  <dc:subject/>
  <dc:title/>
</cp:coreProperties>
</file>