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7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</w:hyperlink>
      <w:hyperlink r:id="rId4"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432" w:right="-432" w:hanging="0"/>
        <w:jc w:val="center"/>
        <w:outlineLvl w:val="0"/>
        <w:rPr/>
      </w:pPr>
      <w:r>
        <w:rPr>
          <w:rFonts w:ascii="Vrinda" w:hAnsi="Vrinda" w:eastAsia="Times New Roman" w:cs="Vrinda"/>
          <w:kern w:val="2"/>
          <w:sz w:val="28"/>
          <w:sz w:val="28"/>
          <w:szCs w:val="28"/>
        </w:rPr>
        <w:t xml:space="preserve">সেবাকাজে ডঃ হেইমার্‌স তাঁর </w:t>
      </w:r>
      <w:r>
        <w:rPr>
          <w:rFonts w:ascii="Vrinda" w:hAnsi="Vrinda" w:cs="Vrinda"/>
          <w:sz w:val="28"/>
          <w:sz w:val="28"/>
          <w:szCs w:val="28"/>
        </w:rPr>
        <w:t>ষষ্ঠিতম বার্ষিক অনুষ্ঠান উপলক্ষে</w:t>
      </w:r>
    </w:p>
    <w:p>
      <w:pPr>
        <w:pStyle w:val="Normal"/>
        <w:numPr>
          <w:ilvl w:val="0"/>
          <w:numId w:val="0"/>
        </w:numPr>
        <w:ind w:left="-432" w:right="-432" w:hanging="0"/>
        <w:jc w:val="center"/>
        <w:outlineLvl w:val="0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  <w:t>“</w:t>
      </w:r>
      <w:r>
        <w:rPr>
          <w:rFonts w:ascii="Vrinda" w:hAnsi="Vrinda" w:cs="Vrinda"/>
          <w:sz w:val="28"/>
          <w:sz w:val="28"/>
          <w:szCs w:val="28"/>
        </w:rPr>
        <w:t>আমার জীবনের আশীর্ব্বাদ” নামক বক্তৃতাটি দিচ্ছেন</w:t>
      </w:r>
    </w:p>
    <w:p>
      <w:pPr>
        <w:pStyle w:val="Normal"/>
        <w:numPr>
          <w:ilvl w:val="0"/>
          <w:numId w:val="0"/>
        </w:numPr>
        <w:ind w:left="-432" w:right="-43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48"/>
        </w:rPr>
        <w:t>DR. HYMERS SPEAKS ON HIS 60TH ANNIVERSARY IN MINISTRY</w:t>
        <w:br/>
        <w:t>"THE BLESSINGS OF MY LIFE"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8</w:t>
      </w:r>
      <w:r>
        <w:rPr>
          <w:rFonts w:ascii="Vrinda" w:hAnsi="Vrinda" w:cs="Vrinda"/>
          <w:sz w:val="24"/>
          <w:sz w:val="24"/>
          <w:szCs w:val="24"/>
        </w:rPr>
        <w:t>ই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যালিফোরনিয়া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য়র্‍বা লিন্ডায় অবস্থিত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রিচার্ড নিক্সন প্রেসিডেন্‌শিয়াল লাইব্রেরীতে 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30"/>
        </w:rPr>
        <w:t>A sermon preached at the Richard Nixon Presidential Library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30"/>
        </w:rPr>
      </w:pPr>
      <w:r>
        <w:rPr>
          <w:rFonts w:eastAsia="Times New Roman" w:cs="Times New Roman" w:ascii="Times New Roman" w:hAnsi="Times New Roman"/>
          <w:sz w:val="24"/>
          <w:szCs w:val="30"/>
        </w:rPr>
        <w:t>Yorba Linda, Californi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30"/>
        </w:rPr>
      </w:pPr>
      <w:r>
        <w:rPr>
          <w:rFonts w:eastAsia="Times New Roman" w:cs="Times New Roman" w:ascii="Times New Roman" w:hAnsi="Times New Roman"/>
          <w:sz w:val="24"/>
          <w:szCs w:val="30"/>
        </w:rPr>
        <w:t>Lord’s Day Evening, April 8, 2018</w:t>
      </w:r>
    </w:p>
    <w:p>
      <w:pPr>
        <w:pStyle w:val="TextBody"/>
        <w:ind w:right="1008" w:hanging="0"/>
        <w:rPr>
          <w:rFonts w:ascii="Vrinda" w:hAnsi="Vrinda" w:eastAsia="Times New Roman" w:cs="Vrinda"/>
          <w:sz w:val="24"/>
          <w:szCs w:val="24"/>
        </w:rPr>
      </w:pPr>
      <w:r>
        <w:rPr>
          <w:rFonts w:eastAsia="Times New Roman"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eastAsia="Vrinda"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অনুগ্রহ করে উঠে দাঁড়ান যখন আমি আমার জীবনের পদটি পড়ছ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খ্রীষ্ট যিনি আমাকে শক্তি দ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ঁহাতে আমি সকলই করিতে পারি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ফিলিপীয় </w:t>
      </w:r>
      <w:r>
        <w:rPr>
          <w:rFonts w:cs="Vrinda" w:ascii="Vrinda" w:hAnsi="Vrinda"/>
          <w:sz w:val="20"/>
        </w:rPr>
        <w:t>4:1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হয়তো আশ্চর্য্য হয়েছেন যে কেন আমি আমার ষষ্ঠিতম বার্ষিক সেবাকাজের উদযাপনে নিক্সন লাইব্রেরী বেছে নি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পনি আমার আত্মজীবনী পড়বেন আপনি আবিষ্কার করবেন যে কিভাবে আমি রাষ্ট্রপতি নিক্সনের থেকে আমার জীবন পদটি পেয়েছিলাম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খ্রীষ্ট যিনি আমাকে শক্তি দ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ঁহাতে আমি সকলই করিতে পারি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ফিলিপীয় </w:t>
      </w:r>
      <w:r>
        <w:rPr>
          <w:rFonts w:cs="Vrinda" w:ascii="Vrinda" w:hAnsi="Vrinda"/>
          <w:sz w:val="20"/>
        </w:rPr>
        <w:t>4:13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র দুই বছর বয়েসে আমার বাবা আমাকে ছেড়ে চল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আর কখনও তার সঙ্গে থাকি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ার </w:t>
      </w:r>
      <w:r>
        <w:rPr>
          <w:rFonts w:cs="Vrinda" w:ascii="Vrinda" w:hAnsi="Vrinda"/>
          <w:szCs w:val="22"/>
        </w:rPr>
        <w:t xml:space="preserve">12 </w:t>
      </w:r>
      <w:r>
        <w:rPr>
          <w:rFonts w:ascii="Vrinda" w:hAnsi="Vrinda" w:cs="Vrinda"/>
          <w:szCs w:val="22"/>
        </w:rPr>
        <w:t>বছর বয়স পর্যন্ত আমি আমার মায়ের সঙ্গে 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 থেকে আমি এক জায়গা থেকে আর এক জায়গায় ঘুরে ঘুরে বাস কর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আত্মীয়দের সঙ্গে যারা আমার থাকা পছন্দ করত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উচ্চ বিদ্যালয় থেকে স্নাতক হওয়ার আগে আমি </w:t>
      </w:r>
      <w:r>
        <w:rPr>
          <w:rFonts w:cs="Vrinda" w:ascii="Vrinda" w:hAnsi="Vrinda"/>
          <w:szCs w:val="22"/>
        </w:rPr>
        <w:t>22</w:t>
      </w:r>
      <w:r>
        <w:rPr>
          <w:rFonts w:ascii="Vrinda" w:hAnsi="Vrinda" w:cs="Vrinda"/>
          <w:szCs w:val="22"/>
        </w:rPr>
        <w:t>টি বিভিন্ন বিদ্যালয়ে পড়াশোনা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বসময়ে আমি হতাম ‘‘নতুন ছাত্র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ফলত আমি ছিলাম এক অনাথ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সবচেয়ে বড় ক্ষতি হয়েছিল যে আমি বাবা ছাড়াই বড় হচ্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নিজে নিজেই বড় হচ্ছ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োন সহায়তা বা সমর্থন ছাড়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সবার মধ্যে সবচেয়ে খারাপ 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থিকৃৎ হিসাবে আমার কাছে আমার বাবা ছিল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 আমি ঐতিহাসিক চরিত্রগুলি দেখতে শুরু করেছিলাম এবং তাদের দেখে নিজেকে প্রস্তুত করে নিলাম যে একজন মানুষের কি হওয়া উচিৎ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সব মানুষেরা আমার আদর্শ হ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তাদের পার্থিব জীবনে কৃতকর্মের আদর্শ এবং খ্রীষ্টিয় জীবনে কৃতকর্মের আদর্শের হিসাবে শ্রেণীভূক্ত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আদর্শ সেই সব ব্যাক্তিরা ছিলেন যারা মহান পরীক্ষার সম্মুখীন হয়েছিলেন এবং সেইগুলিকে জয়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ব্রাহাম লিঙ্ক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জন ওয়েসল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রিচার্ড উর্মব্রান্ড এবং জন আর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রাইসের মতন ব্যক্তিরা আমার খ্রীষ্টীয় আদর্শ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পার্থিব আদর্শ ছিলেন উইনস্টন চার্চ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রিচার্ড নিক্স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িক্সনের জীবনচরিতকারদের একজ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িনি কর্তব্যকাজে অন্তর্মূখী ছিলেন না কিন্তু ছিলেন আত্মপরীক্ষারত এক ব্যক্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বিশ্বাস্যভাবে তিনি একজন সফল রাজনীতিবিদের পরিণত হইয়া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লাজুক এবং পুস্তকপ্রি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জানিতেন যে তাহাকে হারিতে হইতে প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গণনার বাহিরে রাখা হইতে প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তাহা সত্ত্বেও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সর্বদা এবং বাধা যাহাই হউক উহা কোন বিষয় নয়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পুনরায় উঠিয়া দাঁড়াও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খ্রীষ্ট বিশ্বাসী ছিল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সবসময়ে সংগ্রামের জন্যে ফিরে এস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বাইবেলের ফিলিপীয় </w:t>
      </w:r>
      <w:r>
        <w:rPr>
          <w:rFonts w:cs="Vrinda" w:ascii="Vrinda" w:hAnsi="Vrinda"/>
          <w:szCs w:val="22"/>
        </w:rPr>
        <w:t xml:space="preserve">4:13 </w:t>
      </w:r>
      <w:r>
        <w:rPr>
          <w:rFonts w:ascii="Vrinda" w:hAnsi="Vrinda" w:cs="Vrinda"/>
          <w:szCs w:val="22"/>
        </w:rPr>
        <w:t>ছিল নিক্সনের প্রিয় পদ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রাষ্ট্রপতি নিক্সন কেন বাইবেলের ঐ পদটি এত পছন্দ করতেন তা জানার 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আর তাকে অপছন্দ করতে পারি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এত বাধা অতিক্রম করেছিলেন যে আমি তাকে এক জ্ঞাতিত্ব আত্মা হিসাবে দেখ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জীবনের সবচেয়ে অন্ধকারময় দিনগুলি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প্রায়ই ভেবেছি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যদি রিচার্ড নিক্সন ওয়াটারগেট নিয়েও বেঁচে থাকতে পা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আমিও এই কাজটি করতে পারি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সাংবাদিক ওয়াল্টার ক্রনকাইট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যদি আপনি অথবা আমি রিচার্ড নিক্সন হইত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 মারা যাইতাম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আমার কাছে তিনি ছিলেন স্থির সংকল্পের মূল আদর্শ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িক্স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একজন মানুষ শেষ হইয়া যান না যখন তিনি পরাজিত হ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শেষ হন যখন তিনি পলায়ন করেন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কোন কিছুই তাকে আটকাতে পারতো না</w:t>
      </w:r>
      <w:r>
        <w:rPr>
          <w:rFonts w:cs="Vrinda" w:ascii="Vrinda" w:hAnsi="Vrinda"/>
          <w:szCs w:val="22"/>
        </w:rPr>
        <w:t xml:space="preserve">| 1960 </w:t>
      </w:r>
      <w:r>
        <w:rPr>
          <w:rFonts w:ascii="Vrinda" w:hAnsi="Vrinda" w:cs="Vrinda"/>
          <w:szCs w:val="22"/>
        </w:rPr>
        <w:t>সালে তিনি জন এফ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কেনেডির কাছে রাষ্ট্রপতি নির্বাচনে হেরে যান</w:t>
      </w:r>
      <w:r>
        <w:rPr>
          <w:rFonts w:cs="Vrinda" w:ascii="Vrinda" w:hAnsi="Vrinda"/>
          <w:szCs w:val="22"/>
        </w:rPr>
        <w:t xml:space="preserve">| 1962 </w:t>
      </w:r>
      <w:r>
        <w:rPr>
          <w:rFonts w:ascii="Vrinda" w:hAnsi="Vrinda" w:cs="Vrinda"/>
          <w:szCs w:val="22"/>
        </w:rPr>
        <w:t>সালে ক্যালিফোরনিয়াতে রাজ্যপালের দৌড়ে তিনি হেরে যান</w:t>
      </w:r>
      <w:r>
        <w:rPr>
          <w:rFonts w:cs="Vrinda" w:ascii="Vrinda" w:hAnsi="Vrinda"/>
          <w:szCs w:val="22"/>
        </w:rPr>
        <w:t xml:space="preserve">| 1968 </w:t>
      </w:r>
      <w:r>
        <w:rPr>
          <w:rFonts w:ascii="Vrinda" w:hAnsi="Vrinda" w:cs="Vrinda"/>
          <w:szCs w:val="22"/>
        </w:rPr>
        <w:t>সালে তিনি প্রেসিডেন্সীতে জয়লাভ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ওয়াটারগেট এর জন্যে তাকে দপ্তর থেকে বের করে দেওয়া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িনি সবসময়ে আবার ফিরে এস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কী তিনি খ্রীষ্ট বিশ্বাসী না হওয়া সত্ত্বে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আমার পার্থিব আদর্শ পুরুষদের একজ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েরিত পৌল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খ্রীষ্ট যিনি আমাকে শক্তি দ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ঁহাতে আমি সকলই করিতে পারি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ফিলিপীয় </w:t>
      </w:r>
      <w:r>
        <w:rPr>
          <w:rFonts w:cs="Vrinda" w:ascii="Vrinda" w:hAnsi="Vrinda"/>
          <w:sz w:val="20"/>
        </w:rPr>
        <w:t>4:1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তার মানে এই </w:t>
      </w:r>
      <w:r>
        <w:rPr>
          <w:rFonts w:ascii="Vrinda" w:hAnsi="Vrinda" w:cs="Vrinda"/>
          <w:szCs w:val="22"/>
          <w:u w:val="single"/>
        </w:rPr>
        <w:t>নয়</w:t>
      </w:r>
      <w:r>
        <w:rPr>
          <w:rFonts w:ascii="Vrinda" w:hAnsi="Vrinda" w:cs="Vrinda"/>
          <w:szCs w:val="22"/>
        </w:rPr>
        <w:t xml:space="preserve"> যে আমি নিজের মাথায় চুল গজাতে পার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বোঝায় না যে আমি উড়তে পার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বোঝায় না যে আমি অঙ্কে ভাল ফল করতে পার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প্রেরিত বোঝাতে চেয়েছেন যে তিনি সব পরীক্ষা সহ্য করতে পা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 তিনি সব কর্তব্য সম্পাদন করতে পা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ে তিনি সব বাধা অতিক্রম করতে পার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খ্রীষ্টের মাধ্যমে যিনি তাকে শক্তিশালী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আমি দেখেছি যে এটা আমাতেও সত্য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পদটির জন্যে আমি ঈশ্বরকে ধন্যবাদ দি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াকে শক্তিশালী করতে খ্রীষ্ট দেওয়ার জন্যে আমি ঈশ্বরকে এমনকী আরও বেশী করে ধন্যবাদ দি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কলেজে অকৃতকার্য্য হয়েছ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খ্রীষ্ট আমাকে ফিরে যাওয়ার ও তিনটি ডাক্তারী ডিগ্রী অর্জন করার শক্তি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মিশনারি হতে পারি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আমাদের ওয়েবসাইটের মাধ্যমে খ্রীষ্ট আমাকে বিশ্বের চতুর্দিকের লোকদের কাছে এক শক্তির উৎসে পরিণত করিয়েছ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র আপনি যেমন যেমন আমার বই পড়তে থাক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দেখবেন মিঃ গ্রিফিথ এককভাবে যে গানটি এখনই গাইলেন সেটা আমার এত প্রিয় গান ক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ভু আমাদের আহ্বান করেছ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পথ হয়ত বিষন্ন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বিপদ ও দুঃখ পথের উপরে এলোমেলোভাবে ছড়ানো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িন্তু ঈশ্বরের পবিত্র আত্মা ক্লান্তকে সান্ত্বনা করিব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রা পরিত্রাতাকে অনুসরণ করিব পশ্চাতে ফিরিতে পারি না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ভু আমাদের আহ্বান করে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দিও সন্দেহ ও প্রলোভন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হয়ত আমাদের ভ্রমণ পরিস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ুও আমরা আনন্দে গান করি</w:t>
      </w:r>
      <w:r>
        <w:rPr>
          <w:rFonts w:cs="Vrinda" w:ascii="Vrinda" w:hAnsi="Vrinda"/>
          <w:sz w:val="20"/>
        </w:rPr>
        <w:t>: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ধিক তাড়নার মধ্যে</w:t>
      </w:r>
      <w:r>
        <w:rPr>
          <w:rFonts w:cs="Vrinda" w:ascii="Vrinda" w:hAnsi="Vrinda"/>
          <w:sz w:val="20"/>
        </w:rPr>
        <w:t>, ‘‘</w:t>
      </w:r>
      <w:r>
        <w:rPr>
          <w:rFonts w:ascii="Vrinda" w:hAnsi="Vrinda" w:cs="Vrinda"/>
          <w:sz w:val="20"/>
          <w:sz w:val="20"/>
        </w:rPr>
        <w:t>এগিয়ে যা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র্দ্ধে দৃষ্টি কর</w:t>
      </w:r>
      <w:r>
        <w:rPr>
          <w:rFonts w:cs="Vrinda" w:ascii="Vrinda" w:hAnsi="Vrinda"/>
          <w:sz w:val="20"/>
        </w:rPr>
        <w:t>;’’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সিয়োনের সন্তান অবশ্যই তাঁহার রাজার অনুসরণ করে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0"/>
        </w:rPr>
        <w:t>(“The Master Hath Come,” Sarah Doudney, 1841-1926)</w:t>
      </w:r>
      <w:r>
        <w:rPr>
          <w:rFonts w:cs="Vrinda" w:ascii="Vrinda" w:hAnsi="Vrinda"/>
          <w:sz w:val="20"/>
        </w:rPr>
        <w:t xml:space="preserve"> | </w:t>
      </w:r>
    </w:p>
    <w:p>
      <w:pPr>
        <w:pStyle w:val="Normal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আমার আত্মচরিত লিখেছি কারণ আমার পুত্র রবার্ট আমাকে লিখতে ব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লেখা আমি উপভোগ করিনি কারণ আমার জীবন খুবই বিপর্য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ংগ্রাম এবং বেদনায় পরি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বার আমার মনে হয়েছে যেন পান্ডুলিপি ছুঁড়ে ফেলে দিই কারণ এটা অত্যন্ত নেতিবাচ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জন শমূয়েল কেগা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ডঃ হেইমার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ফেলে দ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মধ্যে সর্বসাকুল্যে আর মাত্র একটি অধ্যায় যুক্ত করার দরকার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য়ের কথা বলুন যখন আপনার মা বলেছিলেন ‘গণনা কর তাঁর আশীর্ব্বাদ</w:t>
      </w:r>
      <w:r>
        <w:rPr>
          <w:rFonts w:cs="Vrinda" w:ascii="Vrinda" w:hAnsi="Vrinda"/>
        </w:rPr>
        <w:t xml:space="preserve">|’’’ </w:t>
      </w:r>
      <w:r>
        <w:rPr>
          <w:rFonts w:ascii="Vrinda" w:hAnsi="Vrinda" w:cs="Vrinda"/>
        </w:rPr>
        <w:t>আমি জনের কথা শুনেছিলাম আর শেষ অধ্যায়টি লিখ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ি এখন আপনাদের সামনে রাখব সংক্ষিপ্ত আকা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হাসপাতালে আমি আমার মায়ের বিছানার পাশে বস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ছিল ধন্যবাদদান অনুষ্ঠানের কয়েক সপ্তাহ পরের ঘট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আমাদের প্রিয় লোকদের মধ্যে এক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ব্রাহাম লিঙ্কন এর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িভাবে রাষ্ট্রপতি লিঙ্কন ধন্যবাদদান অনুষ্ঠানটিকে একটা জাতীয় ছুটির দিনে পরিণত করেছিলেন সেই প্রসঙ্গে কথা বল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ধন্যবাদদান অনুষ্ঠানে আমরা যে গানটি গেয়েছিলাম আমরা দুজনে সেই গানটি করছিলাম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ীবন তুফানে নিক্ষিপ্ত হও যখ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হইয়া সর্ব্বস্বান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ৈরাশ্যে গম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খ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ে একে স্মর দয়া তাঁ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ascii="Vrinda" w:hAnsi="Vrinda" w:cs="Vrinda"/>
          <w:sz w:val="20"/>
          <w:sz w:val="20"/>
          <w:szCs w:val="20"/>
        </w:rPr>
        <w:t>প্রভু যাহা করেছেন তাহা চমৎকা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কর গণনা তাঁর আশীর্ব্বা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 এক করে স্মর তাঁর প্রসাদ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াম ও সংখ্যা কত যে তাঁহ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 যাহা করেছেন তাহা চমৎকা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কর গণনা তাঁর আশীর্ব্বা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 এক করে স্মর তাঁর প্রসাদ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াম ও সংখ্যা কত যে তাঁহ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 যাহা করেছেন তাহা চমৎকা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“Count Your Blessings,</w:t>
      </w:r>
      <w:r>
        <w:fldChar w:fldCharType="begin"/>
      </w:r>
      <w:r>
        <w:rPr/>
        <w:instrText xml:space="preserve"> XE "Count Your Blessing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0"/>
        </w:rPr>
        <w:t>” Johnson Oatman</w:t>
      </w:r>
      <w:r>
        <w:fldChar w:fldCharType="begin"/>
      </w:r>
      <w:r>
        <w:rPr/>
        <w:instrText xml:space="preserve"> XE "Oatman, Johnson, Jr.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0"/>
        </w:rPr>
        <w:t>, Jr., 1856-1922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Normal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খন আমরা গান শেষ কর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 বল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ার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ৃতজ্ঞ হওয়ার জন্যে আমাদের জীবনে সত্যিই আমরা অনেক কিছু পেয়েছ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খন আমরা ‘‘এক এক করে’’ আমাদের পাওয়া আশীর্ব্বাদ গুণতে শুরু কর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দুই ছে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ার্ট ও জনের জন্যে ধন্যবাদ প্রদান দিয় আমার মা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তিনি আমার স্ত্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লিনার জন্যে ধন্যবাদ দিল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সে আমার প্রতি এত 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ার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সে এমনই এক ভাল মা এবং স্ত্রী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িনি ঈশ্বরকে ধন্যবাদ দিলেন এইজন্যে যে তিনি আমাদের ঘরে বস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ন্ডলীর জন্যে তিনি ঈশ্বরকে ধন্যবাদ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ন্ডলীর সদস্যদের জন্যে তিনি ধন্যবাদ দ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ক এক কর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রপরে আমি অনেকগুলি জিনিসের কথা বললাম যাদের জন্য ধন্যবাদ দেওয়া দর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রা একসাথে এই গানটি আবার গাইলাম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কর গণনা তাঁর আশীর্ব্বা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 এক করে স্মর তাঁর প্রসাদ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াম ও সংখ্যা কত যে তাঁহ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 যাহা করেছেন তাহা চমৎকা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দিন রাত্রি অনেক গভীর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চুম্বন কর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খন আমি কক্ষ ত্যাগ করছি আমার মা কিছু একটা বলেছিলেন যা আমি যতদিন বেঁচে থাকব কখনও ভুল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রবার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হলে সর্বশ্রেষ্ঠ ঘটনা যা কখনও আমার প্রতি ঘটেছ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ার চোখদুটি জলে ভরে গেল যখন ঘর ছেড়ে বের হ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রাত্রে হাসপাতাল থেকে হাঁটতে হাঁটতে বেরিয়ে গে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ছিল তার সঙ্গে আমার হওয়া শেষ কথোপকথ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ে সেই রাত্রে তিনি প্রবল হৃদরোগে আক্রান্ত হয়েছিলেন যা তার জীবন নিয়ে নি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পনার বইটি ছুঁড়ে ফেলে দে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েইমারস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মধ্যে সর্বসাকুল্যে আর একটি অধ্যায় যুক্ত করা দর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য়ের কথা বলুন যখন আপনার মা বলেছিলেন ‘গণনা কর তাঁর আশীর্ব্বাদ</w:t>
      </w:r>
      <w:r>
        <w:rPr>
          <w:rFonts w:cs="Vrinda" w:ascii="Vrinda" w:hAnsi="Vrinda"/>
        </w:rPr>
        <w:t xml:space="preserve">|’’’ </w:t>
      </w:r>
      <w:r>
        <w:rPr>
          <w:rFonts w:ascii="Vrinda" w:hAnsi="Vrinda" w:cs="Vrinda"/>
        </w:rPr>
        <w:t>কাজেই এখানে অবিশ্বাস্য আশীর্ব্বাদের কয়েকটির উল্লেখ করছি যা ঈশ্বর আমাকে দিয়েছেন আমার জীবনের তীর্থযাত্রার মাঝে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র্ব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ঈশ্বরকে ধন্যবাদ দিই যে আমার মা শেষপর্যন্ত উদ্ধার লাভ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বয়্স আশি বছর হয়েছিল আর আমি ভেবেছিলাম যে তিনি আর কখনও মন পরিবর্তন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উ ইয়র্কে আমার স্ত্রী এলিনা ও ছেলেদের নিয়ে থাক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আমি বিভিন্ন মন্ডলীতে প্রচার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আমার ঘরে যাওয়া আসা কর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সর্বদা আমার মায়ের পরিত্রাণের জন্যে প্রার্থনা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ঠাৎ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জেনেছিলাম যে তিনি পরিত্রাণ পেতে চ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প্রাচী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ালের লোকেরা বলতেন সেভাবেই আমি ‘‘প্রার্থনার মধ্যে’’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ডঃ কেগানকে ফোন করলাম এবং তাকে সেখানে যেতে এবং মাকে খ্রীষ্টের প্রতি চালিত করতে বল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 এর আগে কখনও ডঃ কেগানের কথা শোন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ইবারে তিনি খ্রীষ্টে বিশ্বাস স্থাপন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টা অলৌকিক কান্ড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সব প্রকৃত মন পরিবর্তন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দিন তিনি ধূমপান ও মদ্যপান বন্ধ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াক্তারদের দ্বারা আমাকে বলা হয়েছিল যে এইরকম হঠাৎ করে মদ্যপান বন্ধ করে দেওয়া একজন পানাসক্ত ব্যক্তির খিঁচুনি হতে পারে যদি না তাদের ফেনোবারবিটাল দেওয়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 কিছু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টা অলৌকিক ব্যাপার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খনও আর একটিও সিগারেট খাননি এবং কখনও আর মদ খ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বার করে তিনি বাইবেল পাঠ করতেন এবং সপ্তাহে চারদিন আমার সঙ্গে মন্ডলীতে আস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জুলাই মাসের </w:t>
      </w:r>
      <w:r>
        <w:rPr>
          <w:rFonts w:cs="Vrinda" w:ascii="Vrinda" w:hAnsi="Vrinda"/>
        </w:rPr>
        <w:t xml:space="preserve">4 </w:t>
      </w:r>
      <w:r>
        <w:rPr>
          <w:rFonts w:ascii="Vrinda" w:hAnsi="Vrinda" w:cs="Vrinda"/>
        </w:rPr>
        <w:t>তারি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প্রিয় ছুটির দিনে আমি তাকে ব্যাপ্তিস্ম দ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ায়ের মন পরিবর্তনের জন্য আমি ঈশ্বরকে ধন্যবাদ জানা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ঈশ্বরকে ধন্যবাদ দিই আমার বিস্ময়কর স্ত্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লিনা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একটি বিয়ের অনুষ্ঠানে এসেছিল যা আমি চালনা কর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িয়ে আরম্ভ হওয়ার আগে আমি যোহন </w:t>
      </w:r>
      <w:r>
        <w:rPr>
          <w:rFonts w:cs="Vrinda" w:ascii="Vrinda" w:hAnsi="Vrinda"/>
        </w:rPr>
        <w:t xml:space="preserve">3:16 </w:t>
      </w:r>
      <w:r>
        <w:rPr>
          <w:rFonts w:ascii="Vrinda" w:hAnsi="Vrinda" w:cs="Vrinda"/>
        </w:rPr>
        <w:t>পদের উপরে একটি ধর্ম্মোপদেশ প্রচার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একটা প্রোটেস্টান্ট মন্ডলীতে তার শোনা প্রথম ধর্ম্মোপদে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আমন্ত্রণে সাড়া দিয়েছিল এবং অবিলম্বে পরিত্রাণ পে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থমবার আমি যখন তাকে আমাকে বিয়ে করতে বল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বলেছি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ভগ্নহৃদয়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রল্যান্ডো ও আইরিন ভ্যাজক্যুয়েজ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ারা আজ রাত্রে এখানে আছে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তাদের সঙ্গে আমাকে পিউয়াটো রিকো যাওয়ার আমন্ত্রণ জান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গি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লিনার কথাই খালি ভাব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ও আমার কথা ভাব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বলেছি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আশা করছি যে তিনি আবার আমাকে বলব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বল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এইবারে এলিনা বলেছি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|’’ 35 </w:t>
      </w:r>
      <w:r>
        <w:rPr>
          <w:rFonts w:ascii="Vrinda" w:hAnsi="Vrinda" w:cs="Vrinda"/>
        </w:rPr>
        <w:t>বছর ধরে আমরা বিবাহিত র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িষ্টি ছোট্ট স্ত্রী’র জন্য আমি প্রত্যেক দিন ঈশ্বরকে ধন্যবাদ দি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 আমাকে একটি ছোট চিঠি লিখেছিল যা বলে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রবার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োমাকে আমার মন ও প্রাণ দিয়ে ভালবাস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বদা ভালবাস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লি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এলিনা অনেকটা হিতোপদেশ </w:t>
      </w:r>
      <w:r>
        <w:rPr>
          <w:rFonts w:cs="Vrinda" w:ascii="Vrinda" w:hAnsi="Vrinda"/>
        </w:rPr>
        <w:t xml:space="preserve">31 </w:t>
      </w:r>
      <w:r>
        <w:rPr>
          <w:rFonts w:ascii="Vrinda" w:hAnsi="Vrinda" w:cs="Vrinda"/>
        </w:rPr>
        <w:t>অধ্যায়ের সেই গুণবতী স্ত্রী এ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বসাকুল্যে আপনাকে সেই অধ্যায়টি পাঠ করতে হবে তাই দেখতে যে এটা আমার প্র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লিনার বর্ণনা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িরকালের জন্যে আমি তাকে আমার হৃদয়ে যত্নে আগলে রাখ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বাবা আজ রাত্রে এখান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হাজির হতে তিনি গুয়াতেমালা থেকে এতটা পথ এ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ধন্য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ক্যুয়েলা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র এলিনার ভাই ও তার পরিবারও এখানে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ধন্য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উইন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ৃ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দুই ছে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ার্ট ও জন এর জন্যে আমি ঈশ্বরকে ধন্যবাদ দি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ম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রা এখন চৌত্রিশ বছর বয়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দুজনেই নর্থরিজে অবস্থিত ক্যালিফোরনিয়া স্টেট ইউনিভার্সিটির স্নাত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িন নামের একটি সুন্দরী কোরিয় মেয়ের সঙ্গে রবার্ট বিবাহসূত্রে আব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িনের বাব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া আজ রাত্রে এখান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সেরকমই তার ভাই ও তার স্ত্রীও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আসার জন্য আপনাদের ধন্যবাদ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রবার্ট আর জিন হল দুই মে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ন্না ও সারা’র বাব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 সুন্দরী নাতনি দেওয়ার জন্য আমি ঈশ্বরকে ধন্যবাদ দিই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eastAsia="Times New Roman" w:cs="Vrinda"/>
        </w:rPr>
      </w:pPr>
      <w:r>
        <w:rPr>
          <w:rFonts w:ascii="Vrinda" w:hAnsi="Vrinda" w:cs="Vrinda"/>
        </w:rPr>
        <w:t>আমার অন্য ছেলের নাম জন ওয়েস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খ্যাত ইংরেজ প্রচারকের নামে তার ন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ন্ডলীর প্রত্যেক সভায় জন ও রবার্ট হাজির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য়েসলী হল একজন প্রার্থনার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প্রার্থনা করেন এবং বাইবেল পাঠ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য়শই ঘন্টাধিক সময় ধ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কজন উত্তম খ্রীষ্ট বিশ্বাসী এবং তিনি আমার বন্ধ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উভয় ছেলেদের নিয়ে আমি সন্তষ্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এবং আমার স্ত্রীর প্রতি তারা হল অবিশ্বাস্য আশীর্ব্বাদ</w:t>
      </w:r>
      <w:r>
        <w:rPr>
          <w:rFonts w:cs="Vrinda" w:ascii="Vrinda" w:hAnsi="Vrinda"/>
        </w:rPr>
        <w:t xml:space="preserve">|      </w:t>
      </w:r>
    </w:p>
    <w:p>
      <w:pPr>
        <w:pStyle w:val="Normal"/>
        <w:ind w:firstLine="720"/>
        <w:rPr/>
      </w:pPr>
      <w:r>
        <w:rPr>
          <w:rFonts w:ascii="Vrinda" w:hAnsi="Vrinda" w:eastAsia="Times New Roman" w:cs="Vrinda"/>
        </w:rPr>
        <w:t>ডঃ ক্রিস্টোফার কেগানকে পাওয়ার জন্যে আমি ঈশ্বরকে ধন্যবাদ দি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িনি হলেন এক ভাই যা আমার কাছে কখনও ছিল না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িনি আমার সর্বশ্রেষ্ঠ বন্ধু এবং আমার ঘনিষ্ঠ সহকর্ম্মী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রা একে অন্যকে এত শ্রদ্ধা করি যে আমরা কখনও একে অন্যকে প্রথম নাম ধরে সম্বোধন করি না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এমনকী যখন আমরা একা থাকি তখনও আমি সর্বদা তাকে ডঃ কেগান বলি এবং তিনিও সবসময় আমাকে ডাঃ হেইমারস বলে সম্বোধন কর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াকে এরকম একজন জ্ঞানী ও বিশ্বস্ত বন্ধু দেওয়ার জন্যে আমি ঈশ্বরকে ধন্যবাদ দি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রা পরস্পরকে বুঝতে পারি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াদের উভয়েই অন্তর্মূখী হওয়ার দিকে ঝুঁকি এবং একাকী প্রার্থনা ও বাইবেল অধ্যয়নে আমরা দুইজনেই বহু সময় ব্যয় করি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ার চিন্তাধারায় তিনি অনেক বেশী বিজ্ঞানসম্মত এবং নির্ভুল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ি বেশী অস্পষ্ট ও স্বজ্ঞাতমূলক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কিন্তু একসাথে কাজ করার ক্ষেত্রে আমরা সঠিকভাবে স্বচ্ছন্দ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হোমস এবং ওয়াটসনের মতন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 xml:space="preserve">অথবা জনসন এবং বসওয়েলর মতন </w:t>
      </w:r>
      <w:r>
        <w:rPr>
          <w:rFonts w:eastAsia="Times New Roman" w:cs="Vrinda" w:ascii="Vrinda" w:hAnsi="Vrinda"/>
        </w:rPr>
        <w:t>(</w:t>
      </w:r>
      <w:r>
        <w:rPr>
          <w:rFonts w:ascii="Vrinda" w:hAnsi="Vrinda" w:eastAsia="Times New Roman" w:cs="Vrinda"/>
        </w:rPr>
        <w:t>কেউ কেউ যোগ করেছেন</w:t>
      </w:r>
      <w:r>
        <w:rPr>
          <w:rFonts w:eastAsia="Times New Roman" w:cs="Vrinda" w:ascii="Vrinda" w:hAnsi="Vrinda"/>
        </w:rPr>
        <w:t>, ‘‘</w:t>
      </w:r>
      <w:r>
        <w:rPr>
          <w:rFonts w:ascii="Vrinda" w:hAnsi="Vrinda" w:eastAsia="Times New Roman" w:cs="Vrinda"/>
        </w:rPr>
        <w:t>লরেল ও হার্ডি অথবা এ্যাবট ও কোস্টেলো</w:t>
      </w:r>
      <w:r>
        <w:rPr>
          <w:rFonts w:eastAsia="Times New Roman" w:cs="Vrinda" w:ascii="Vrinda" w:hAnsi="Vrinda"/>
        </w:rPr>
        <w:t xml:space="preserve">,’’ </w:t>
      </w:r>
      <w:r>
        <w:rPr>
          <w:rFonts w:ascii="Vrinda" w:hAnsi="Vrinda" w:eastAsia="Times New Roman" w:cs="Vrinda"/>
        </w:rPr>
        <w:t>পুরানো দিনের সেই কমেডিয়ানদের মতন</w:t>
      </w:r>
      <w:r>
        <w:rPr>
          <w:rFonts w:eastAsia="Times New Roman" w:cs="Vrinda" w:ascii="Vrinda" w:hAnsi="Vrinda"/>
        </w:rPr>
        <w:t xml:space="preserve">) </w:t>
      </w:r>
      <w:r>
        <w:rPr>
          <w:rFonts w:ascii="Vrinda" w:hAnsi="Vrinda" w:eastAsia="Times New Roman" w:cs="Vrinda"/>
        </w:rPr>
        <w:t>আমরা হলাম সহকর্ম্মী</w:t>
      </w:r>
      <w:r>
        <w:rPr>
          <w:rFonts w:eastAsia="Times New Roman"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eastAsia="Times New Roman" w:cs="Vrinda"/>
        </w:rPr>
      </w:pPr>
      <w:r>
        <w:rPr>
          <w:rFonts w:ascii="Vrinda" w:hAnsi="Vrinda" w:eastAsia="Times New Roman" w:cs="Vrinda"/>
        </w:rPr>
        <w:t>আমি হলাম এক সংস্কারক আর উনি হলেন একত্রকারী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ি হলাম আক্ষরিক</w:t>
      </w:r>
      <w:r>
        <w:rPr>
          <w:rFonts w:eastAsia="Times New Roman" w:cs="Vrinda" w:ascii="Vrinda" w:hAnsi="Vrinda"/>
        </w:rPr>
        <w:t>-</w:t>
      </w:r>
      <w:r>
        <w:rPr>
          <w:rFonts w:ascii="Vrinda" w:hAnsi="Vrinda" w:eastAsia="Times New Roman" w:cs="Vrinda"/>
        </w:rPr>
        <w:t>মানসিকতা সম্পন্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িনি হলেন গাণিতিক</w:t>
      </w:r>
      <w:r>
        <w:rPr>
          <w:rFonts w:eastAsia="Times New Roman" w:cs="Vrinda" w:ascii="Vrinda" w:hAnsi="Vrinda"/>
        </w:rPr>
        <w:t>-</w:t>
      </w:r>
      <w:r>
        <w:rPr>
          <w:rFonts w:ascii="Vrinda" w:hAnsi="Vrinda" w:eastAsia="Times New Roman" w:cs="Vrinda"/>
        </w:rPr>
        <w:t>মানসিকতা সম্পন্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িনি আমাকে একজন পথপ্রদর্শনকারী হওয়ার প্রতি বিবেচনা কর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ি তাকে প্রতিভা</w:t>
      </w:r>
      <w:r>
        <w:rPr>
          <w:rFonts w:eastAsia="Times New Roman" w:cs="Vrinda" w:ascii="Vrinda" w:hAnsi="Vrinda"/>
        </w:rPr>
        <w:t>-</w:t>
      </w:r>
      <w:r>
        <w:rPr>
          <w:rFonts w:ascii="Vrinda" w:hAnsi="Vrinda" w:eastAsia="Times New Roman" w:cs="Vrinda"/>
        </w:rPr>
        <w:t>সম্পন্ন হওয়ার প্রতি বিবেচনা করি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াদের বন্ধুত্ব আমাদের উভয়ের প্রতি এক আশীর্ব্বাদস্বরূপ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ডঃ ক্রিস্টোফার কেগানের জন্য আমি ঈশ্বরকে ধন্যবাদ জানাই</w:t>
      </w:r>
      <w:r>
        <w:rPr>
          <w:rFonts w:eastAsia="Times New Roman"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eastAsia="Times New Roman" w:cs="Vrinda"/>
        </w:rPr>
        <w:t>জন শমূয়েল কেগানের জন্য আমি ঈশ্বরকে ধন্যবাদ দি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িনি ডঃ এবং মিসেস কেগানের বড় ছেল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জন এক যুবাপুরুষ যিনি এই সেবাকাজ পরিচালনা করছ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গতকাল তাকে ব্যাপটিস্ট সেবক হিসাবে অভিষিক্ত করা হয়েছ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কাজেই এখন তিনি রেভারেন্ড জন শমূয়েল কেগান</w:t>
      </w:r>
      <w:r>
        <w:rPr>
          <w:rFonts w:eastAsia="Times New Roman" w:cs="Vrinda" w:ascii="Vrinda" w:hAnsi="Vrinda"/>
        </w:rPr>
        <w:t xml:space="preserve">! </w:t>
      </w:r>
      <w:r>
        <w:rPr>
          <w:rFonts w:ascii="Vrinda" w:hAnsi="Vrinda" w:eastAsia="Times New Roman" w:cs="Vrinda"/>
        </w:rPr>
        <w:t>তিনি একজন অত্যন্ত ভাল প্রচারক ও পরামর্শদাতা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এই সেবাকাজে আমি জন’কে আমার ‘‘ছেলে’’ বলেই বিবেচনা করি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বায়োলা ইউনিভারসিটির টালবট স্কুল অফ্‌ থিয়োলজিতে তিনি দ্বিতীয় বছরে পদার্পণ করেছ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িনি অত্যন্ত বুদ্ধিমা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শ্চর্যের কিছু নেই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যেহেতু তার বাবার দুটি পিএইচ</w:t>
      </w:r>
      <w:r>
        <w:rPr>
          <w:rFonts w:eastAsia="Times New Roman" w:cs="Vrinda" w:ascii="Vrinda" w:hAnsi="Vrinda"/>
        </w:rPr>
        <w:t>.</w:t>
      </w:r>
      <w:r>
        <w:rPr>
          <w:rFonts w:ascii="Vrinda" w:hAnsi="Vrinda" w:eastAsia="Times New Roman" w:cs="Vrinda"/>
        </w:rPr>
        <w:t>ডি ডিগ্রী রয়েছে এবং মা জুডি হলেন একজন চিকিৎসক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জন হলেন এক সরাসরি এ</w:t>
      </w:r>
      <w:r>
        <w:rPr>
          <w:rFonts w:eastAsia="Times New Roman" w:cs="Vrinda" w:ascii="Vrinda" w:hAnsi="Vrinda"/>
        </w:rPr>
        <w:t>-</w:t>
      </w:r>
      <w:r>
        <w:rPr>
          <w:rFonts w:ascii="Vrinda" w:hAnsi="Vrinda" w:eastAsia="Times New Roman" w:cs="Vrinda"/>
        </w:rPr>
        <w:t>ছাত্র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িনি থিয়োলজিতে পিএইচ</w:t>
      </w:r>
      <w:r>
        <w:rPr>
          <w:rFonts w:eastAsia="Times New Roman" w:cs="Vrinda" w:ascii="Vrinda" w:hAnsi="Vrinda"/>
        </w:rPr>
        <w:t>.</w:t>
      </w:r>
      <w:r>
        <w:rPr>
          <w:rFonts w:ascii="Vrinda" w:hAnsi="Vrinda" w:eastAsia="Times New Roman" w:cs="Vrinda"/>
        </w:rPr>
        <w:t>ডি ডিগ্রী অর্জনের পরিকল্পনা করছেন</w:t>
      </w:r>
      <w:r>
        <w:rPr>
          <w:rFonts w:eastAsia="Times New Roman" w:cs="Vrinda" w:ascii="Vrinda" w:hAnsi="Vrinda"/>
        </w:rPr>
        <w:t xml:space="preserve">| 24 </w:t>
      </w:r>
      <w:r>
        <w:rPr>
          <w:rFonts w:ascii="Vrinda" w:hAnsi="Vrinda" w:eastAsia="Times New Roman" w:cs="Vrinda"/>
        </w:rPr>
        <w:t>বছর বয়সে জন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ভারতবর্ষ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ডমিনিকান রিপাবলিক এবং আফ্রিকার তিনটি দেশে সুসমাচারপ্রচারমূলক সভায় প্রচার করেছিল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প্রত্যেক রবিবারের সকালে তিনি আমাদের মন্ডলীতে প্রচার কর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প্রত্যেক বৃহস্পতিবার বিকালে আমরা একসাথে বসে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থিয়োলজি এবং মিশনারি কাজের বিষয়ে আলোচনা করি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জন এর জন্য আমি ঈশ্বরকে ধন্যবাদ দি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াদের মন্ডলীর পরবর্তী পালক হিসাবে তিনি আমাকে অনুসরণ করব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িনি আমার বন্ধু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এটা সেইরকমই সরল</w:t>
      </w:r>
      <w:r>
        <w:rPr>
          <w:rFonts w:eastAsia="Times New Roman"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eastAsia="Times New Roman" w:cs="Vrinda"/>
        </w:rPr>
        <w:t>নোহ সং এর জন্যে আমি ঈশ্বরকে ধন্যবাদ দি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িনি হলেন আমার আর একজন ‘‘প্রচার বালক</w:t>
      </w:r>
      <w:r>
        <w:rPr>
          <w:rFonts w:eastAsia="Times New Roman" w:cs="Vrinda" w:ascii="Vrinda" w:hAnsi="Vrinda"/>
        </w:rPr>
        <w:t xml:space="preserve">|’’ </w:t>
      </w:r>
      <w:r>
        <w:rPr>
          <w:rFonts w:ascii="Vrinda" w:hAnsi="Vrinda" w:eastAsia="Times New Roman" w:cs="Vrinda"/>
        </w:rPr>
        <w:t>নোহ তার কলেজের কাজকর্ম শেষ করতে চলেছেন এবং এরপরে তিনি সেমিনারিতে যাব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িনি ও জন কেগান সুন্দর একটি দল গড়েছেন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এবং ভবিষ্যতে তারা আমাদের মন্ডলীর নেতৃত্ব দেবেন</w:t>
      </w:r>
      <w:r>
        <w:rPr>
          <w:rFonts w:eastAsia="Times New Roman"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eastAsia="Times New Roman" w:cs="Vrinda"/>
        </w:rPr>
        <w:t>নোহ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এরন ইয়ানসি এবং জ্যাক নগান্‌নের জন্য আমি ঈশ্বরকে ধন্যবাদ দি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ারা হলেন আমাদের নতুনভাবে অভিষিক্ত ডিক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এরন আমার অন্তরঙ্গ সঙ্গী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এক ছানাওয়ালা মুরগির মতন তিনি আমার উপরে নজর রাখ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িনি আমার ঘনিষ্ঠতম বন্ধুদের একজ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জ্যাক নগান্‌ন বিবাহিত এবং তার দুটি ছেলে রয়েছ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র এখানে কিছু একটা আছে যা আপনি হয়তো জানেন না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  <w:u w:val="single"/>
        </w:rPr>
        <w:t>আমি</w:t>
      </w:r>
      <w:r>
        <w:rPr>
          <w:rFonts w:ascii="Vrinda" w:hAnsi="Vrinda" w:eastAsia="Times New Roman" w:cs="Vrinda"/>
        </w:rPr>
        <w:t xml:space="preserve"> </w:t>
      </w:r>
      <w:r>
        <w:rPr>
          <w:rFonts w:ascii="Vrinda" w:hAnsi="Vrinda" w:eastAsia="Times New Roman" w:cs="Vrinda"/>
          <w:u w:val="single"/>
        </w:rPr>
        <w:t>এখনও</w:t>
      </w:r>
      <w:r>
        <w:rPr>
          <w:rFonts w:ascii="Vrinda" w:hAnsi="Vrinda" w:eastAsia="Times New Roman" w:cs="Vrinda"/>
        </w:rPr>
        <w:t xml:space="preserve"> </w:t>
      </w:r>
      <w:r>
        <w:rPr>
          <w:rFonts w:ascii="Vrinda" w:hAnsi="Vrinda" w:eastAsia="Times New Roman" w:cs="Vrinda"/>
          <w:u w:val="single"/>
        </w:rPr>
        <w:t>কাজটির</w:t>
      </w:r>
      <w:r>
        <w:rPr>
          <w:rFonts w:ascii="Vrinda" w:hAnsi="Vrinda" w:eastAsia="Times New Roman" w:cs="Vrinda"/>
        </w:rPr>
        <w:t xml:space="preserve"> </w:t>
      </w:r>
      <w:r>
        <w:rPr>
          <w:rFonts w:ascii="Vrinda" w:hAnsi="Vrinda" w:eastAsia="Times New Roman" w:cs="Vrinda"/>
          <w:u w:val="single"/>
        </w:rPr>
        <w:t>মধ্যে</w:t>
      </w:r>
      <w:r>
        <w:rPr>
          <w:rFonts w:ascii="Vrinda" w:hAnsi="Vrinda" w:eastAsia="Times New Roman" w:cs="Vrinda"/>
        </w:rPr>
        <w:t xml:space="preserve"> </w:t>
      </w:r>
      <w:r>
        <w:rPr>
          <w:rFonts w:ascii="Vrinda" w:hAnsi="Vrinda" w:eastAsia="Times New Roman" w:cs="Vrinda"/>
          <w:u w:val="single"/>
        </w:rPr>
        <w:t>যাইনি</w:t>
      </w:r>
      <w:r>
        <w:rPr>
          <w:rFonts w:eastAsia="Times New Roman" w:cs="Vrinda" w:ascii="Vrinda" w:hAnsi="Vrinda"/>
        </w:rPr>
        <w:t xml:space="preserve">! </w:t>
      </w:r>
      <w:r>
        <w:rPr>
          <w:rFonts w:ascii="Vrinda" w:hAnsi="Vrinda" w:eastAsia="Times New Roman" w:cs="Vrinda"/>
        </w:rPr>
        <w:t>আগামী বছর আমি জ্যাক নগান্‌নের বাড়িতে একটা আনকোরা নতুন চীনা মন্ডলী স্থাপন করতে চলেছি</w:t>
      </w:r>
      <w:r>
        <w:rPr>
          <w:rFonts w:eastAsia="Times New Roman"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eastAsia="Times New Roman" w:cs="Vrinda"/>
        </w:rPr>
        <w:t>জন্‌ কেগান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নোহ সং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এরন ইয়ানসি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জ্যাক নগান্‌ন এবং বেন গ্রিফিথ হলেন আমার প্রার্থনার সঙ্গী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ার বাড়ির অধ্যয়ন কক্ষে প্রত্যেক বুধবার রাত্রে আমরা একসাথে প্রার্থনা করার উদ্দেশ্যে মিলিত হ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এই সব মানুষদের জন্যে আমি ঈশ্বরকে ধন্যবাদ জানা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কিছু কঠিন সময়ের মধ্যে দিয়ে যাওয়ার সময়ে এরা আমাকে সাহায্য করেছিলেন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বিশেষ করে আমার ক্যানসারের চিকিৎসা চলার সময়ে</w:t>
      </w:r>
      <w:r>
        <w:rPr>
          <w:rFonts w:eastAsia="Times New Roman"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eastAsia="Times New Roman" w:cs="Vrinda"/>
        </w:rPr>
        <w:t>আমি ঈশ্বরকে ধন্যবাদ দিই ডঃ চান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 xml:space="preserve">মিসেস সালাৎজার এবং সেই </w:t>
      </w:r>
      <w:r>
        <w:rPr>
          <w:rFonts w:eastAsia="Times New Roman" w:cs="Vrinda" w:ascii="Vrinda" w:hAnsi="Vrinda"/>
        </w:rPr>
        <w:t>"39"</w:t>
      </w:r>
      <w:r>
        <w:rPr>
          <w:rFonts w:ascii="Vrinda" w:hAnsi="Vrinda" w:eastAsia="Times New Roman" w:cs="Vrinda"/>
        </w:rPr>
        <w:t>দের জন্য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ডঃ চান হলেন আমাদের সহকারী পালক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যিনি সুসমাচারমূলক প্রচার পরিচালনা এবং টেলিফোন অনুধাবন সেবাকাজের দায়িত্বে রয়েছ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মিসেস সালাৎজার আমাদের স্প্যানিশ সেবাকাজের দায়িত্বে রয়েছেন</w:t>
      </w:r>
      <w:r>
        <w:rPr>
          <w:rFonts w:eastAsia="Times New Roman" w:cs="Vrinda" w:ascii="Vrinda" w:hAnsi="Vrinda"/>
        </w:rPr>
        <w:t>| ‘‘39’’</w:t>
      </w:r>
      <w:r>
        <w:rPr>
          <w:rFonts w:ascii="Vrinda" w:hAnsi="Vrinda" w:eastAsia="Times New Roman" w:cs="Vrinda"/>
        </w:rPr>
        <w:t>রা হলেন আমাদের সেইসমস্ত বিশ্বস্ত মানুষজন যারা মন্ডলী ভাঙ্গনের সময় আমাদের মন্ডলীকে দেউলিয়া হওয়া থেকে রক্ষা করেছিল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াদের প্রত্যেকের জন্য আমি ঈশ্বরকে ধন্যবাদ দি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মিঃ আবেল প্রুধোম্মের জন্য আমি ঈশ্বরকে ধন্যবাদ দি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িনি হলেন সেই মানুষ যিনি মন্ডলী ভাঙ্গন থামিয়েছিল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এবং আমি ভিরগেল ও বিভার্‌লি নিক্‌কেল এর জন্য ঈশ্বরকে ধন্যবাদ দি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এরা হলেন সেই দম্পতি যারা আমাদের মন্ডলী গৃহ কেনার জন্যে বেশীর ভাগ অর্থ ধার দিয়েছিল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াদের সহযোগিতা দানে তারা কখনই দ্বিধাগ্রস্ত হননি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ারা এখন আমাদের মন্ডলীর সম্মানীয় সদস্য</w:t>
      </w:r>
      <w:r>
        <w:rPr>
          <w:rFonts w:eastAsia="Times New Roman" w:cs="Vrinda" w:ascii="Vrinda" w:hAnsi="Vrinda"/>
        </w:rPr>
        <w:t>|</w:t>
      </w:r>
    </w:p>
    <w:p>
      <w:pPr>
        <w:pStyle w:val="Normal"/>
        <w:ind w:firstLine="720"/>
        <w:rPr>
          <w:rFonts w:ascii="Vrinda" w:hAnsi="Vrinda" w:eastAsia="Times New Roman" w:cs="Vrinda"/>
        </w:rPr>
      </w:pPr>
      <w:r>
        <w:rPr>
          <w:rFonts w:ascii="Vrinda" w:hAnsi="Vrinda" w:eastAsia="Times New Roman" w:cs="Vrinda"/>
        </w:rPr>
        <w:t>আমাদের মন্ডলী প্রায় পঞ্চাশ শতাংশ যুবাপুরুষদের নিয়ে গঠিত যাদের বয়স তিরিশ বছরের কম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সবসময়ে আমি যুবকদের পালকত্ব করার আনন্দ উপভোগ করেছি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াদের কাছে বর্তমানে যে দলটি রয়েছে সেটা আমার এপর্যন্ত জানা সুন্দরতম দলগুলির মধ্যে একটি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াদের কাছে ডিকনদের একটা বিস্ময়কর দল রয়েছ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সেখানে অভিষিক্ত ডিকন আটজন আছেন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এবং প্রত্যেক দুই বছর অন্তর আমরা তাদের পরিবর্তন করি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এরন ইয়ানসি হলে ডিকনদের স্থায়ী চেয়ারম্যান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সেইজন্যে তিনি হলেন একজন যাকে কখনও পরিবর্তন করা হয় না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এই সব মানুষগণের জন্যে আমি ঈশ্বরকে ধন্যবাদ দিই</w:t>
      </w:r>
      <w:r>
        <w:rPr>
          <w:rFonts w:eastAsia="Times New Roman"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eastAsia="Times New Roman" w:cs="Vrinda"/>
        </w:rPr>
      </w:pPr>
      <w:r>
        <w:rPr>
          <w:rFonts w:ascii="Vrinda" w:hAnsi="Vrinda" w:eastAsia="Times New Roman" w:cs="Vrinda"/>
        </w:rPr>
        <w:t>আমরা যা যা করি তার সবকিছুর জন্য আমাদের মন্ডলীর বরিষ্ঠ মানুষেরা আমাদের সমর্থন কর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ারা প্রত্যেক সভাতে উপস্থিত থাক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ারা খুব সুন্দর প্রার্থনা করেন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এবং আমাদের মন্ডলীর বৃদ্ধিতে কঠিন পরিশ্রম করে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একটা নতুন চীনা মন্ডলী শুরু করতে যখন আমি মন্টিবেলো যাচ্ছি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সেসময় জন কেগান এবং তার বাবার হাতে রবিবার সকালের সেবাকাজের ভার ছেড়ে দিতে আমার কোন ভয় নে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ি তাদের সম্পূর্ণভাবে বিশ্বাস করি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প্রত্যেক রবিবার রাত্রে প্রার্থনা করতে আমি আমার মাতৃত্ব মন্ডলীতে ফিরে আসব</w:t>
      </w:r>
      <w:r>
        <w:rPr>
          <w:rFonts w:eastAsia="Times New Roman"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eastAsia="Times New Roman" w:cs="Vrinda"/>
        </w:rPr>
        <w:t>আমার সমগ্র জীবন আমাদের মন্ডলীর লোকজনের চারিপাশে প্রদক্ষিণ কর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ারা সকলেই হলেন আমার ‘‘পরিবার</w:t>
      </w:r>
      <w:r>
        <w:rPr>
          <w:rFonts w:eastAsia="Times New Roman" w:cs="Vrinda" w:ascii="Vrinda" w:hAnsi="Vrinda"/>
        </w:rPr>
        <w:t>-</w:t>
      </w:r>
      <w:r>
        <w:rPr>
          <w:rFonts w:ascii="Vrinda" w:hAnsi="Vrinda" w:eastAsia="Times New Roman" w:cs="Vrinda"/>
        </w:rPr>
        <w:t>পরিজন</w:t>
      </w:r>
      <w:r>
        <w:rPr>
          <w:rFonts w:eastAsia="Times New Roman" w:cs="Vrinda" w:ascii="Vrinda" w:hAnsi="Vrinda"/>
        </w:rPr>
        <w:t xml:space="preserve">|’’ </w:t>
      </w:r>
      <w:r>
        <w:rPr>
          <w:rFonts w:ascii="Vrinda" w:hAnsi="Vrinda" w:eastAsia="Times New Roman" w:cs="Vrinda"/>
        </w:rPr>
        <w:t>এমন একটি বিস্ময়কর যৌথ পরিবারের কুলপতি হওয়া আমাকে পরম আনন্দদান কর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যীশু বলেছেন</w:t>
      </w:r>
      <w:r>
        <w:rPr>
          <w:rFonts w:eastAsia="Times New Roman" w:cs="Vrinda" w:ascii="Vrinda" w:hAnsi="Vrinda"/>
        </w:rPr>
        <w:t>,</w:t>
      </w:r>
    </w:p>
    <w:p>
      <w:pPr>
        <w:pStyle w:val="Normal"/>
        <w:rPr>
          <w:rFonts w:ascii="Vrinda" w:hAnsi="Vrinda" w:eastAsia="Times New Roman" w:cs="Vrinda"/>
        </w:rPr>
      </w:pPr>
      <w:r>
        <w:rPr>
          <w:rFonts w:eastAsia="Times New Roman" w:cs="Vrinda" w:ascii="Vrinda" w:hAnsi="Vrinda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োমরা যদি আপনাদের মধ্যে পরস্পর প্রেম রা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তাহাতেই সকলে জানিবে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োমরা আমার শিষ্য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3:35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দের একটা সত্যি ঘটনা বলা ছাড়া এই বার্তা শেষ করার আর অপেক্ষাকৃত ভাল কোন উপায় আমি ভাবতে পারছ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েরিন কাউন্টির ওপেন ডোর মন্ডলীতে যখন আমি প্রচার করত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সময়ে প্রত্যেক শুক্রবার ও শনিবারের রাত্রে আমি সবসময় যুবকদের একটা দলকে সানফ্রানসিস্‌কো নিয়ে যে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রাস্তায় দাঁড়িয়ে প্রচার করতাম যেখানে তারা বই বিলি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প্রায়ই শহরের নর্থ বিচ এলাকাতে যে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ছিল আপাত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ুন্দর অগোছালো একটা জায়গ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খানে লোকেরা মাদক সেবন কর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সেখানে বেশ কয়েকটি ‘‘স্ট্রিপ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টিজ’’ এর জায়গা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সাধারণত ‘‘দ্য গার্ডেন অফ্‍ ইডেন’’ নামের একটা স্ট্রিপ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টিজ স্থানের পাশের রাস্তাতে প্রচার করতাম</w:t>
      </w:r>
      <w:r>
        <w:rPr>
          <w:rFonts w:cs="Vrinda" w:ascii="Vrinda" w:hAnsi="Vrinda"/>
          <w:szCs w:val="22"/>
        </w:rPr>
        <w:t>!!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ক রাত্রে বাচ্চাদের কয়েকজন মিলে এক যুবককে আমার কাছে নিয়ে আস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 আমাকে বলেছিল যে তার খুব দামী এক ধরণের হেরোইন সেবনের অভ্যাস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 বলেছিল যে সে এর থেকে মুক্তি পেতে চ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সঙ্গে কথা বলে আমি বুঝতে পেরেছিলাম যে সে এই ব্যাপারে আন্তরিক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ন্ধ্যার শেষে আমি তাকে আমার গাড়িতে বসতে বললাম এবং তাকে সঙ্গে করে আমি আমার আবাসনে নিয়ে গে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তাকে রান্নাঘরে ঢুকিয়ে দ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শোয়ার ঘরে তালা দ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শুতে চলে গেলাম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রবর্তী বেশ কয়েকদিন ধরে রান্নাঘরের মেঝেতে বসে বসেই সে ভয়ানক মাদক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প্রত্যাহার পর্বের মধ্যে দিয়ে গে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েষপর্যন্ত সে যা হোক কিছুটা শান্ত হল এবং কারো কাছে একটা গীটার আছে কি না আমার কাছে জানতে চাই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বাচ্চার একটা ছিল যা আমি এনে দ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মেঝেতে বসেই বেশ কয়েকদিন ধরে সে সেটা এলোপাথারি বাজিয়ে গে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 সে আমার কাছে একটা গানের বই চাই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তাকে একটা এনে দিলাম এবং সে গানগুলির একটির জন্যে একটা করে নতুন সুর আবিষ্কার করা শুরু কর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ছেলেটির আসল নাম ভুলে গ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সবসময়ে তাকে ডিএ বলে ডাকত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ছিল ড্রাগ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ডিক্ট এর সংক্ষিপ্ত রূপ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ারপরে একদিন ডিএ আমাকে বলল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এটা শুনুন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সে গীটার তুলে ন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গানের বইটি খুল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তার দেওয়া নতুন সুরে এলবার্ট মিডলেনের </w:t>
      </w:r>
      <w:r>
        <w:rPr>
          <w:rFonts w:cs="Vrinda" w:ascii="Vrinda" w:hAnsi="Vrinda"/>
          <w:szCs w:val="22"/>
        </w:rPr>
        <w:t>(1825-1909), ‘‘</w:t>
      </w:r>
      <w:r>
        <w:rPr>
          <w:rFonts w:ascii="Vrinda" w:hAnsi="Vrinda" w:cs="Vrinda"/>
          <w:szCs w:val="22"/>
        </w:rPr>
        <w:t>তাঁর কার্য্য উদ্দীপ্ত কর’’ গানটি গাই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রম সুন্দর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রা আজ ডিএ’র দেওয়া সুরে সেই গানটি গাইব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ও প্রভু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তোমার কাজ উদ্দীপ্ত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ুধুমাত্র তোমার শক্তিশালী হস্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উচ্চস্বরে বল উন্নীত শি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তাঁহার লোক শুনুক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উদ্দীপ্ত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উদ্দীপ্ত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তোমার সতেজ বর্ষন দাও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সমস্ত গৌরব তোমার নিজের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শীর্ব্বাদ আমাদের</w:t>
      </w:r>
      <w:r>
        <w:rPr>
          <w:rFonts w:cs="Vrinda" w:ascii="Vrinda" w:hAnsi="Vrinda"/>
          <w:sz w:val="20"/>
        </w:rPr>
        <w:t>|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0"/>
          <w:szCs w:val="20"/>
        </w:rPr>
        <w:t>(“Revive Thy Work,</w:t>
      </w:r>
      <w:r>
        <w:fldChar w:fldCharType="begin"/>
      </w:r>
      <w:r>
        <w:rPr/>
        <w:instrText xml:space="preserve"> XE "Revive Thy Wor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0"/>
          <w:szCs w:val="20"/>
        </w:rPr>
        <w:t>” Albert Midlane</w:t>
      </w:r>
      <w:r>
        <w:fldChar w:fldCharType="begin"/>
      </w:r>
      <w:r>
        <w:rPr/>
        <w:instrText xml:space="preserve"> XE "Midlane, Albe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0"/>
          <w:szCs w:val="20"/>
        </w:rPr>
        <w:t>, 1825-1909)</w:t>
      </w:r>
      <w:r>
        <w:rPr>
          <w:rFonts w:cs="Vrinda" w:ascii="Vrinda" w:hAnsi="Vrinda"/>
          <w:sz w:val="20"/>
          <w:szCs w:val="20"/>
        </w:rPr>
        <w:t xml:space="preserve"> |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খন আমি লস্‌ এঞ্জেল্‌স’এ নিজের বাড়ি ফিরে আস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িএ’র সঙ্গে আমার যোগাযোগ হারিয়ে গ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ীবন কেটে যাচ্ছিল এবং শেষপর্যন্ত আমাদের মন্ডলী সেই গৃহে স্থানান্তরিত হল যা এখন আমরা অধিকার করে আ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রাত্রে ফোন বাজ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উঠে আমার অফিসে গেলাম এবং ফোন তুলে বলল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হ্যালো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ফোনের মধ্যে স্বরটি বল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হ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েইমার্‌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ডিএ বলছ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বলেছিল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ে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সে বল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ডিএ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মনে পড়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ড্রাগ এডিক্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ডিএ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প্রায় পড়ে যাচ্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য় তিরিশ বছর হল আমি তার গলার স্বর শুনি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বলল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ুমি কোথায়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সে বল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ফ্লোরিডা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িবাহ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কয়েকটি ছেলেমে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ুন্দরী স্ত্রী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ি আমাদের মন্ডলীর সানডে স্কুলে পড়াই</w:t>
      </w:r>
      <w:r>
        <w:rPr>
          <w:rFonts w:cs="Vrinda" w:ascii="Vrinda" w:hAnsi="Vrinda"/>
        </w:rPr>
        <w:t xml:space="preserve">|’’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আনন্দে হেসে উঠ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রাত্রে বাড়ি ফেরার গোটা রাস্তা আমি গান করতে করতে এস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টা হল এই ধরণের একটা সময় যা আমাকে আনন্দিত করছে এইজন্যে যে আমি </w:t>
      </w:r>
      <w:r>
        <w:rPr>
          <w:rFonts w:cs="Vrinda" w:ascii="Vrinda" w:hAnsi="Vrinda"/>
        </w:rPr>
        <w:t xml:space="preserve">60 </w:t>
      </w:r>
      <w:r>
        <w:rPr>
          <w:rFonts w:ascii="Vrinda" w:hAnsi="Vrinda" w:cs="Vrinda"/>
        </w:rPr>
        <w:t>বছর আগে সেবাকাজে যোগ দ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োটের উপর এটা দুঃখভোগ ও যন্ত্রণার মূল্য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িএ’র মতন যুবক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য়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আনন্দ সম্পূর্ণ করেছিল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ারা পরিত্রাণ পেয়েছেন সেই যুবকদের কথা যখনই আমি ভাবি আমার যন্ত্রণা ও দুঃখ বিগলিত হত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বাকাজে আমার ৬০ বছর আমাকে পরম সুখের সময়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জিনিসের বিনিময়ে আমি এই সেবাকাজ নিয়ে ব্যবসা করব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েমন সর্বদ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ুসমাচার ব্যাখ্যা করতে আমাকে অবশ্যই কয়েক মিনিট সময় নি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ীশু স্বর্গ থেকে নেমে এসেছিলেন একটা প্রধান কারণ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মাদের পাপের দেনা শোধ করার জন্যে ক্রুশের উপরে মৃত্যুবরণ করতে তিনি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স্টারের রবিবারে তিনি সশরী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ংস এবং অস্থ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ুনরু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সব পাপ থেকে শুচি করতে তিনি তাঁর বহুমূল্য রক্ত ঝ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দের বলেছিলেন তাঁকে বিশ্বাস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রা পাপ থেকে শুচি হব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নির্ভুল হওয়ার মাধ্যমে আমি আমার পরিত্রাণ অর্জনের চেষ্টা কর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ছিলাম এক ফরীশ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</w:t>
      </w:r>
      <w:r>
        <w:rPr>
          <w:rFonts w:cs="Vrinda" w:ascii="Vrinda" w:hAnsi="Vrinda"/>
        </w:rPr>
        <w:t xml:space="preserve">1961 </w:t>
      </w:r>
      <w:r>
        <w:rPr>
          <w:rFonts w:ascii="Vrinda" w:hAnsi="Vrinda" w:cs="Vrinda"/>
        </w:rPr>
        <w:t>সালের</w:t>
      </w:r>
      <w:r>
        <w:rPr>
          <w:rFonts w:cs="Vrinda" w:ascii="Vrinda" w:hAnsi="Vrinda"/>
        </w:rPr>
        <w:t>, 28</w:t>
      </w:r>
      <w:r>
        <w:rPr>
          <w:rFonts w:ascii="Vrinda" w:hAnsi="Vrinda" w:cs="Vrinda"/>
        </w:rPr>
        <w:t>শে সেপ্টেম্বর বায়োলা কলেজ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যীশুতে বিশ্বাস স্থাপন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সেই গান যা আমাকে খ্রীষ্টের কাছে নিয়ে এসেছিল</w:t>
      </w:r>
      <w:r>
        <w:rPr>
          <w:rFonts w:cs="Vrinda" w:ascii="Vrinda" w:hAnsi="Vrinda"/>
        </w:rPr>
        <w:t xml:space="preserve">: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দীর্ঘ্য বন্দীত্বে আত্মা শায়িত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 বন্দী স্বভাবে মৃ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 চক্ষুর তীক্ষ্ণ জ্যোতি পরিব্যপ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ন্ধকারে আলোর শিখ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জাগরি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শৃঙ্খল স্খল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ৃদয় জাগর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ি উঠ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গিয়ে য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অনুসরণ ক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শ্চর্য্য প্রেম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কিভাবে ইহা হইতে পার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জন্য মরিয়াছ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sz w:val="20"/>
        </w:rPr>
        <w:t>(“And Can It Be?”, Charles Wesley, 1707-1788)</w:t>
      </w:r>
      <w:r>
        <w:rPr>
          <w:rFonts w:cs="Vrinda" w:ascii="Vrinda" w:hAnsi="Vrinda"/>
          <w:sz w:val="20"/>
        </w:rPr>
        <w:t xml:space="preserve"> | </w:t>
      </w:r>
    </w:p>
    <w:p>
      <w:pPr>
        <w:pStyle w:val="Normal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rPr/>
      </w:pPr>
      <w:r>
        <w:rPr>
          <w:rFonts w:ascii="Vrinda" w:hAnsi="Vrinda" w:cs="Vrinda"/>
        </w:rPr>
        <w:t>যীশু ছিলেন মাংসে মূর্ত্ত ঈশ্ব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র জন্যে মারা গ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নতুন উপায়ে আমি তার সম্বন্ধে ভাব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খ্রীষ্টে বিশ্বাস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আমার প্রার্থনা যে আপনি তাঁকে বিশ্বাস করবেন এবং পরিত্রাণ লাভ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 একটা বাইবেল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শ্বাসী মন্ডলীতে প্রবেশ করতে নিশ্চিত থাকুন এবং যীশু খ্রীষ্টের জন্য আপনার জীবন অতিবাহিত করু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র আপনাদের সকলের প্রতি আমি বলছ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 আপনাদের আশীর্ব্বাদ করুন যেমন তিনি আমাকে সব মন্দ এবং সব ভয়ের বিরুদ্ধে আশীর্ব্বাদ করেছেন</w:t>
      </w:r>
      <w:r>
        <w:rPr>
          <w:rFonts w:cs="Vrinda" w:ascii="Vrinda" w:hAnsi="Vrinda"/>
        </w:rPr>
        <w:t>|’’ ‘‘</w:t>
      </w:r>
      <w:r>
        <w:rPr>
          <w:rFonts w:ascii="Vrinda" w:hAnsi="Vrinda" w:cs="Vrinda"/>
        </w:rPr>
        <w:t>আমার সন্তানগণ সত্যে চ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া শুনিলে যে আনন্দ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দপেক্ষা মহত্তর আনন্দ আমার নাই’’ </w:t>
      </w:r>
      <w:r>
        <w:rPr>
          <w:rFonts w:cs="Vrinda" w:ascii="Vrinda" w:hAnsi="Vrinda"/>
        </w:rPr>
        <w:t xml:space="preserve">(III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4)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সেবাকাজ শেষ করা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 আমি কর্মসূচি ফিরিয়ে দেব রেভাঃ জন কেগানের কাছে</w:t>
      </w:r>
      <w:r>
        <w:rPr>
          <w:rFonts w:cs="Vrinda" w:ascii="Vrinda" w:hAnsi="Vrinda"/>
        </w:rPr>
        <w:t>| (</w:t>
      </w:r>
      <w:r>
        <w:rPr>
          <w:rFonts w:ascii="Vrinda" w:hAnsi="Vrinda" w:cs="Vrinda"/>
        </w:rPr>
        <w:t>দুটি কে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‘‘হ্যাপি বার্থডে টু ইউ’’ ধ্বনি সহ জন্‌ ডঃ এবং মিসেস হেইমার্‌সের জন্মদিন ঘোষণা করলেন</w:t>
      </w:r>
      <w:r>
        <w:rPr>
          <w:rFonts w:cs="Vrinda" w:ascii="Vrinda" w:hAnsi="Vrinda"/>
        </w:rPr>
        <w:t xml:space="preserve">|)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/>
      </w:pPr>
      <w:r>
        <w:rPr>
          <w:rFonts w:ascii="Vrinda" w:hAnsi="Vrinda" w:cs="Vrinda"/>
        </w:rPr>
        <w:t>সংবাদের আগে শাস্ত্রাংশ পাঠ করেছেন মিঃ জন ওয়েসলী হেইমার্‌স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 xml:space="preserve">গীতসংহিতা </w:t>
      </w:r>
      <w:r>
        <w:rPr>
          <w:rFonts w:cs="Vrinda" w:ascii="Vrinda" w:hAnsi="Vrinda"/>
          <w:lang w:bidi="bn-IN"/>
        </w:rPr>
        <w:t>27:1-14 |</w:t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“Must Jesus Bear the Cross Alone?” (by Thomas Shepherd, 1665-1739; </w:t>
        <w:br/>
        <w:tab/>
        <w:tab/>
        <w:tab/>
        <w:tab/>
        <w:tab/>
        <w:tab/>
        <w:tab/>
        <w:tab/>
        <w:tab/>
        <w:tab/>
        <w:tab/>
        <w:tab/>
      </w:r>
      <w:r>
        <w:rPr>
          <w:rFonts w:ascii="Vrinda" w:hAnsi="Vrinda" w:cs="Vrinda"/>
          <w:sz w:val="24"/>
          <w:sz w:val="24"/>
        </w:rPr>
        <w:t>প্রথম ও শেষ স্তবক</w:t>
      </w:r>
      <w:r>
        <w:rPr>
          <w:rFonts w:cs="Vrinda" w:ascii="Vrinda" w:hAnsi="Vrinda"/>
          <w:sz w:val="24"/>
        </w:rPr>
        <w:t>)/</w:t>
      </w:r>
    </w:p>
    <w:p>
      <w:pPr>
        <w:pStyle w:val="TextBody"/>
        <w:ind w:right="-432" w:hanging="0"/>
        <w:rPr/>
      </w:pPr>
      <w:r>
        <w:rPr>
          <w:sz w:val="24"/>
        </w:rPr>
        <w:tab/>
        <w:t xml:space="preserve">“The Master Hath Come” (by Sarah Doudney, 1841-1926; </w:t>
      </w:r>
      <w:r>
        <w:rPr>
          <w:rFonts w:ascii="Vrinda" w:hAnsi="Vrinda" w:cs="Vrinda"/>
          <w:sz w:val="24"/>
          <w:sz w:val="24"/>
          <w:szCs w:val="24"/>
        </w:rPr>
        <w:t>শেষ দুটি স্তবক</w:t>
      </w:r>
      <w:r>
        <w:rPr>
          <w:rFonts w:cs="Vrinda" w:ascii="Vrinda" w:hAnsi="Vrinda"/>
          <w:sz w:val="24"/>
          <w:szCs w:val="24"/>
        </w:rPr>
        <w:t>) |</w:t>
      </w:r>
    </w:p>
    <w:p>
      <w:pPr>
        <w:pStyle w:val="BodyTextIndent2"/>
        <w:spacing w:lineRule="auto" w:line="240" w:before="0" w:after="0"/>
        <w:ind w:left="0" w:hanging="0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7:53:00Z</dcterms:created>
  <dc:creator>user</dc:creator>
  <dc:description/>
  <cp:keywords/>
  <dc:language>en-US</dc:language>
  <cp:lastModifiedBy>CJC</cp:lastModifiedBy>
  <cp:lastPrinted>2018-04-23T22:27:00Z</cp:lastPrinted>
  <dcterms:modified xsi:type="dcterms:W3CDTF">2018-05-03T17:17:00Z</dcterms:modified>
  <cp:revision>6</cp:revision>
  <dc:subject/>
  <dc:title/>
</cp:coreProperties>
</file>