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জকের দিয়াবলসক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EMONS  TODAY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3</w:t>
      </w:r>
      <w:r>
        <w:rPr>
          <w:rFonts w:ascii="Vrinda" w:hAnsi="Vrinda" w:cs="Vrinda"/>
          <w:sz w:val="24"/>
          <w:sz w:val="24"/>
          <w:szCs w:val="24"/>
        </w:rPr>
        <w:t>শে অক্টো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>Lord’s Day Morning, October 23, 2016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008" w:right="1008" w:hanging="101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াঁহারা সমুদ্রের ওপারে গেরাসেনীদের দেশে উপস্থিত হই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িনি নৌকা হইতে বাহির হইলে তৎক্ষণাৎ এক ব্যক্তি কবরস্থান হইতে তাঁহার সম্মুখে আস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হাকে অশুচি আত্মায় পাইয়াছ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5:1-2)|</w:t>
      </w:r>
    </w:p>
    <w:p>
      <w:pPr>
        <w:pStyle w:val="Normal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কখনো কোন প্রচারককে গেরাসেনীর দিয়াবল সংক্রান্ত বিষয়ে বলতে শুন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লি গ্রাহাম এই বিষয়ে প্রচার কর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কখনো মন্ডলীর পালকেরা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কম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মনে করছি এইরকম হয় তার কারণ গল্পটি দিয়াবলের বিষ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চ্ছে খ্রীষ্ট এবং শয়তানের বিরোধীতার বিষ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মন্ডলীর মহিলাদের ভী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েভিড ম্যুরে এই বিষয়ে একটি গোটা বই লিখে ফে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ইটির নাম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  <w:b/>
          <w:i/>
        </w:rPr>
        <w:t>Why Men Hate Going to Church</w:t>
      </w:r>
      <w:r>
        <w:rPr>
          <w:rFonts w:cs="Times New Roman" w:ascii="Times New Roman" w:hAnsi="Times New Roman"/>
        </w:rPr>
        <w:t xml:space="preserve"> (Nelson Books, 200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া করছি প্রত্যেক পালক এই বইটি পড়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্যুরে নির্দেশ করেছেন যে</w:t>
      </w:r>
      <w:r>
        <w:rPr>
          <w:rFonts w:cs="Vrinda" w:ascii="Vrinda" w:hAnsi="Vrinda"/>
        </w:rPr>
        <w:t xml:space="preserve">, 18 </w:t>
      </w:r>
      <w:r>
        <w:rPr>
          <w:rFonts w:ascii="Vrinda" w:hAnsi="Vrinda" w:cs="Vrinda"/>
        </w:rPr>
        <w:t xml:space="preserve">থেকে </w:t>
      </w:r>
      <w:r>
        <w:rPr>
          <w:rFonts w:cs="Vrinda" w:ascii="Vrinda" w:hAnsi="Vrinda"/>
        </w:rPr>
        <w:t xml:space="preserve">29 </w:t>
      </w:r>
      <w:r>
        <w:rPr>
          <w:rFonts w:ascii="Vrinda" w:hAnsi="Vrinda" w:cs="Vrinda"/>
        </w:rPr>
        <w:t>বছরের যুবক এবং অন্য ব্যক্তি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ন্ডলীতে উপস্থিত থাকতে খুব কমই পছন্দ করেন </w:t>
      </w:r>
      <w:r>
        <w:rPr>
          <w:rFonts w:cs="Vrinda" w:ascii="Vrinda" w:hAnsi="Vrinda"/>
        </w:rPr>
        <w:t xml:space="preserve">(p. 18)| </w:t>
      </w:r>
      <w:r>
        <w:rPr>
          <w:rFonts w:ascii="Vrinda" w:hAnsi="Vrinda" w:cs="Vrinda"/>
        </w:rPr>
        <w:t>তিনি বলেছেন যে ব্যক্তি এবং প্রাপ্তবয়স্ক যুবকগণ হলেন ‘‘প্রতিযোগিতা অভিমুখী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াদের মুখ্য মূল্যবোধ হল অভি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ঝুঁ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ঃসাহসিক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ংঘর্ষ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তারা নিজেরা দৃঢ়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ঃসাহস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বিপজ্জনক হিসাবেও পরিচিত হতে চা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অন্য দিকে বহু মহিলা এবং বৃদ্ধ মানুষেরা হলেন ‘‘নিরাপত্তা অভিমুখী’’ </w:t>
      </w:r>
      <w:r>
        <w:rPr>
          <w:rFonts w:cs="Vrinda" w:ascii="Vrinda" w:hAnsi="Vrinda"/>
        </w:rPr>
        <w:t>(p.19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 বিপজ্জনক সব কাজ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াহসী ছিলেন এবং ঝুঁকি নিতে ভয় পেতেন না এবং সংঘর্ষে প্রবেশ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ছি ডেভিড ম্যুরে ঠিক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মহিলা এবং বৃদ্ধ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ঐরকম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 দুঃখজনক যে তারা প্রায়ই আমাদের মন্ডলীর সুর নিয়ন্ত্রণ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 ফল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িয়াবল এবং শয়তানের উপরে কোন ধর্ম্মপোদেশ প্রচারিত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োন সংঘর্ষ পছন্দ কর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ত এত যুবকেরা মৌলিক মুসলমানে পরিণত হচ্ছেন তাতে আশ্চর্য্যের কিছু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নেতাগণ তাদের বলছে বেরিয়ে পড়তে এবং তাদের ধর্মের জন্য পৃথিবী জয়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হলেন টানিসের </w:t>
      </w:r>
      <w:r>
        <w:rPr>
          <w:rFonts w:cs="Vrinda" w:ascii="Vrinda" w:hAnsi="Vrinda"/>
        </w:rPr>
        <w:t xml:space="preserve">24 </w:t>
      </w:r>
      <w:r>
        <w:rPr>
          <w:rFonts w:ascii="Vrinda" w:hAnsi="Vrinda" w:cs="Vrinda"/>
        </w:rPr>
        <w:t>বছর বয়সী সেই প্রাচীন আমেরিকানের মতন যিনি চারজন নাবিককে হত্য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এইরকম বারবার ঘট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স্ত যুবকেরা নিজেদের বিশ্বাস স্থাপন করার জন্য কোন একটা কিছু অন্বেষণ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দের জীবনের কারণ এবং উদ্দেশ্য অন্বেষণ করছ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মৌলিক ইসলাম এর উত্তর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 নয় বর্তমানে মন্ডলীতে উপস্থাপিত নর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রীসুলভ খ্রীষ্টধর্ম্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আপনাকে খ্রীষ্টকে অনুসরণ করত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কে প্রভু যীশু খ্রীষ্টের মৌলিক শিষ্যে পরিণত হতে বল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ানে একটি সংঘাত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ুদ্ধে লিপ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 যুদ্ধ মাংসিক যুদ্ধ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ি একটি আত্মিক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খ্যাত ব্রিটিশ প্রচারক ড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জোন্‍স </w:t>
      </w:r>
      <w:r>
        <w:rPr>
          <w:rFonts w:cs="Vrinda" w:ascii="Vrinda" w:hAnsi="Vrinda"/>
        </w:rPr>
        <w:t xml:space="preserve">(1899-1981) </w:t>
      </w:r>
      <w:r>
        <w:rPr>
          <w:rFonts w:ascii="Vrinda" w:hAnsi="Vrinda" w:cs="Vrinda"/>
        </w:rPr>
        <w:t>সেই যুদ্ধের বিষয়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খন আমরা খ্রীষ্ট বিশ্বাসীর জীবনে প্রবেশ করি তখন আমরা ঈশ্বরের শক্তি এবং নরকের শক্তির মধ্যকার এই প্রচন্ড সংঘাতের অংশীদারে পরিণত হইয়া যা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শয়তানের কারণ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এই জগতে আমাদের জীবন হয় এক আত্মিক যুদ্ধ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Life in God,</w:t>
      </w:r>
      <w:r>
        <w:rPr>
          <w:rFonts w:cs="Times New Roman" w:ascii="Times New Roman" w:hAnsi="Times New Roman"/>
        </w:rPr>
        <w:t xml:space="preserve"> Crossway Books, pp. 105, 179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ম্পূর্ণভাবে তার সঙ্গে একমত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এবং দিয়াবল আক্রান্ত ব্যক্তির এই গল্পটি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তুন নিয়মের তিনটি আলাদা আলাদা জায়গায় ঈশ্বর এটি নথিভূক্ত কর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থ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ও একবার লূ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ন্ত্রাস এবং আত্মিক যুদ্ধের সময়ে বসবাসরত যুবকদের জন্য এই গল্পের মধ্যে একটি অসাধারণ শিক্ষা রয়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ল্পটি খুব সাধা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একটি ছোট্ট নৌকা করে গালীল সমুদ্রের ওপার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ই ছোট সমুদ্রটির অন্যপারে অবস্থ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েরাসেনী নগরে এসে পৌঁছ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ও আমার স্ত্রী বেশ কয়েক বছর আগে সেখান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ব ঘটনা যেখানে ঘটেছিল সেই জায়গাটি আমরা স্বচক্ষে দেখে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িনি নৌকা হইতে বাহির হইলে তৎক্ষণাৎ এক ব্যক্তি কবরস্থান হইতে তাঁহার সম্মুখে আস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কে অশুচি আত্মায় পাইয়াছিল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5: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ই যুবক এবং যীশুর সঙ্গে তার সাক্ষাৎ সম্বন্ধিত বেশ কয়েকটি বিষয়ের উল্লেখ করব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ই যুবকটি অশুচি আত্মাবিষ্ট ছিলেন </w:t>
      </w:r>
      <w:r>
        <w:rPr>
          <w:rFonts w:cs="Vrinda" w:ascii="Vrinda" w:hAnsi="Vrinda"/>
          <w:b/>
          <w:bCs/>
          <w:sz w:val="24"/>
        </w:rPr>
        <w:t xml:space="preserve">| 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কি দিয়াবল আক্রান্ত বিষয়টি বিশ্বাস কর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কর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ি খুব নিশ্চিতভাবে বিশ্বাস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শিক্ষা দেয় যে সেখানে অনেক দিয়াবল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তাদের সম্বন্ধে বলেছিলেন যখন 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রক্তমাংসের সহিত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 xml:space="preserve">দুষ্টতার আত্মাগণের সহি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6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ই পদে তিনি বিভিন্ন ধরনের দিয়াবল এবং দুষ্ট আত্মাদের সম্বন্ধ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খানে দুষ্ট আত্মার বহুত্ব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সহস্রাধ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বত লক্ষাধ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দুষ্ট আত্মাগণ আছে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hristian Unity,</w:t>
      </w:r>
      <w:r>
        <w:rPr>
          <w:rFonts w:cs="Times New Roman" w:ascii="Times New Roman" w:hAnsi="Times New Roman"/>
        </w:rPr>
        <w:t xml:space="preserve"> The Banner of Truth Trust, 1980, p. 58)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দি আপনি শয়তান এবং তার দিয়াবলে বিশ্বাস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কিভাবে আপনি সন্ত্রাসবাদ এবং জড়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েরিকার সমস্ত পাপের ব্যাখ্যা করবেন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 এই যুবকটি দিয়াবলবিষ্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দিয়াবলদের দ্বারা </w:t>
      </w:r>
      <w:r>
        <w:rPr>
          <w:rFonts w:ascii="Vrinda" w:hAnsi="Vrinda" w:cs="Vrinda"/>
          <w:u w:val="single"/>
        </w:rPr>
        <w:t>নিয়ন্ত্রিত</w:t>
      </w:r>
      <w:r>
        <w:rPr>
          <w:rFonts w:ascii="Vrinda" w:hAnsi="Vrinda" w:cs="Vrinda"/>
        </w:rPr>
        <w:t xml:space="preserve">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্যক্তিগতভাবে এইরকম অবস্থায় থাকা ব্যক্তিদের মোকাবিলা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যখন একজন যুবক মাদক গ্রহণ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কাল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াদু এবং অতিপ্রাকৃত বিষয়ের সঙ্গে জড়িয়ে পড়ে তখন এইরকম ঘটতে পা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সেখানে একটি নূন্যতর পরিমাণ দিয়াবলবাদ আছে যা তাদের প্রত্যেকের ভাবনাচিন্তাকে নিয়ন্ত্রণ করে যারা মন পরিবর্ত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দিয়াবল সংক্রান্ত বিষয়ে যেমন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যে আত্মা এখন অবাধ্যতার সন্তানগণের মধ্যে কার্য্য করিতে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2)| </w:t>
      </w:r>
      <w:r>
        <w:rPr>
          <w:rFonts w:ascii="Vrinda" w:hAnsi="Vrinda" w:cs="Vrinda"/>
        </w:rPr>
        <w:t>একটা সময় ছিল যখন আমার নিজের মন দিয়াবলের দ্বারা দৃষ্টিহীন করে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রকমটা তাদের প্রত্যেকের জন্য সত্যি হয় যারা মন পরিবর্তন করেননি এবং প্রভু যীশু খ্রীষ্টের দ্বারা উদ্ধারপ্রাপ্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আমাদের উদ্ধার করার আগে এবং আমাদের আবার নতুন জন্ম হওয়ার আগে আমরা সকলেই সেই দশা এবং অবস্থার মধ্য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ব সময়ে প্রকৃত </w:t>
      </w:r>
      <w:r>
        <w:rPr>
          <w:rFonts w:ascii="Vrinda" w:hAnsi="Vrinda" w:cs="Vrinda"/>
          <w:u w:val="single"/>
        </w:rPr>
        <w:t>মন পরিবর্তন</w:t>
      </w:r>
      <w:r>
        <w:rPr>
          <w:rFonts w:ascii="Vrinda" w:hAnsi="Vrinda" w:cs="Vrinda"/>
        </w:rPr>
        <w:t xml:space="preserve"> হল শয়তানের ক্ষমতার হাত থেকে </w:t>
      </w:r>
      <w:r>
        <w:rPr>
          <w:rFonts w:ascii="Vrinda" w:hAnsi="Vrinda" w:cs="Vrinda"/>
          <w:u w:val="single"/>
        </w:rPr>
        <w:t>উদ্ধার পাওয়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ার কৃত পাপের দেনা শোধ করার জন্য যীশু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কৃত সমস্ত পাপ থেকে আপনার মন এবং অন্তঃকরণ শুচি করার জন্য তিনি তাঁর রক্ত প্রবাহ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কে জীবন দান করার জন্য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দিয়াবলীয় অন্ধত্ব থেকে উদ্ধার করার জন্য তিনি মৃত্যু থেকে পুনরুত্থি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মহান প্রচারক এবং গীতিকার চার্লস ওয়েস্‍লী </w:t>
      </w:r>
      <w:r>
        <w:rPr>
          <w:rFonts w:cs="Vrinda" w:ascii="Vrinda" w:hAnsi="Vrinda"/>
        </w:rPr>
        <w:t xml:space="preserve">(1707-1788) </w:t>
      </w:r>
      <w:r>
        <w:rPr>
          <w:rFonts w:ascii="Vrinda" w:hAnsi="Vrinda" w:cs="Vrinda"/>
        </w:rPr>
        <w:t>এই বিষয়ে ভাল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াশ করি যীশু পাপের ব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েন মুক্তি পাপী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 কলঙ্ক সব মোচন হ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পূণ্য রুধি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O For a Thousand Tongues,” Charles Wesley, 1707-178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খ্রীষ্ট পাপের ‘‘ক্ষমতা ভগ্ন’’ কর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খ্রীষ্ট ‘‘বন্দীদের মুক্ত করেছ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 xml:space="preserve">আমার জন্য একদিন সকালে তিনি তা করেছিলেন যখন আমি কুড়ি বছর বয়সী ছিলাম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তিনি আপনার জন্যেও তা কর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জ সকালে এখানে বিপুল সংখ্যক লোক উপস্থিত আছেন যারা আপনাকে বলতে পারেন যে খ্রীষ্ট তাদের পাপ এবং দিয়াবলের কবল থেকে মুক্ত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পনি যীশুর দ্বারা উদ্ধারপ্রাপ্ত হয়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এখনই উঠে দাঁড়ান</w:t>
      </w:r>
      <w:r>
        <w:rPr>
          <w:rFonts w:cs="Vrinda" w:ascii="Vrinda" w:hAnsi="Vrinda"/>
          <w:sz w:val="22"/>
          <w:szCs w:val="22"/>
        </w:rPr>
        <w:t xml:space="preserve">! - </w:t>
      </w:r>
      <w:r>
        <w:rPr>
          <w:rFonts w:ascii="Vrinda" w:hAnsi="Vrinda" w:cs="Vrinda"/>
          <w:sz w:val="22"/>
          <w:sz w:val="22"/>
          <w:szCs w:val="22"/>
        </w:rPr>
        <w:t>আপনি এখন বস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দের প্রত্যেকের জন্য যীশু যা করেছিলেন সেটা তিনি আপনার জন্যেও করতে পার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ই যুবক একাকী ছিল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বাইবেল বলছে যে সে ‘‘গৃহে বাস করিত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কবরে থাকি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8:27)| </w:t>
      </w:r>
      <w:r>
        <w:rPr>
          <w:rFonts w:ascii="Vrinda" w:hAnsi="Vrinda" w:cs="Vrinda"/>
        </w:rPr>
        <w:t>আমি এবং আমার স্ত্রী সেখান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াহাড়টির পাশে আমরা ঐ কবরগুলি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গুলি সেখানে 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াহাড়ের পাথরের গর্ত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মৃতদেহগুলি কবর দেওয়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সে রাত দিন সর্ব্বদা কবরে ও পর্ব্বতে থাকিয়া চীৎকার ক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পাথর দিয়া আপনি আপনাকে কাটিত’’ 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5: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হু যুবতী স্ত্রীলোক নিজেদেরকে দাড়ি কাটার ব্লেড দিয়ে কেট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কেন তারা সেটা করেন তার ব্যাখ্যা দি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টেলিভিশনে আমি একটি কিশোরী মেয়েকে দেখ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ঐ রকমভাবে নিজের হাত বারংবার কেট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ক্ষাৎকারী লোকটি তাকে জিজ্ঞাসা করেছিল যে কেন সে ঐরকম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জা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ই অনুভব করছি যে আমাকে এটা করতে বাধ্য কর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থামতে পারছি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ই যুবতী স্ত্রীলোকটির যা প্রয়োজন তা হল যীশু খ্রীষ্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সেই শয়তানীয় বন্ধন ভেঙ্গে দিতে পা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র আমাদের পাঠ্যাংশের এই মানুষটি </w:t>
      </w:r>
      <w:r>
        <w:rPr>
          <w:rFonts w:ascii="Vrinda" w:hAnsi="Vrinda" w:cs="Vrinda"/>
          <w:u w:val="single"/>
        </w:rPr>
        <w:t>একাকী</w:t>
      </w:r>
      <w:r>
        <w:rPr>
          <w:rFonts w:ascii="Vrinda" w:hAnsi="Vrinda" w:cs="Vrinda"/>
        </w:rPr>
        <w:t xml:space="preserve">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িয়াবলেরা তাকে তার পরিবারের থেকে দূরে সেই নির্জন প্রান্তরে নিয়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যীশু তার সঙ্গে মিল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দিনে আমেরিকা এবং পাশ্চাত্যের যুবকদের জন্যে একাকীত্ব ছাড়া আর কোন বৃহত্তর সমস্যা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াকীত্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েশির ভাগ সমস্যাসমূহ যা যুবকেরা অনুভব করছেন তাদের মূল একাকীত্বের মধ্যে নিহিত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এই বিষয়ে বিট্‍লদেরও একটি জনপ্রিয় গান রয়েছে যা হল ‘‘সমস্ত একাকী ল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সব আসে কোথা হতে</w:t>
      </w:r>
      <w:r>
        <w:rPr>
          <w:rFonts w:cs="Vrinda" w:ascii="Vrinda" w:hAnsi="Vrinda"/>
        </w:rPr>
        <w:t xml:space="preserve">?’’ </w:t>
      </w:r>
      <w:r>
        <w:rPr>
          <w:rFonts w:cs="Times New Roman" w:ascii="Times New Roman" w:hAnsi="Times New Roman"/>
        </w:rPr>
        <w:t>(“Eleanor Rigby”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</w:rPr>
        <w:t xml:space="preserve">ফিলিপ্‍স স্লটার একটি বই লিখেছিলেন যার নাম </w:t>
      </w:r>
      <w:r>
        <w:rPr>
          <w:rFonts w:cs="Times New Roman" w:ascii="Times New Roman" w:hAnsi="Times New Roman"/>
          <w:b/>
          <w:i/>
        </w:rPr>
        <w:t>The Pursuit of Loneliness:  American Culture at the Breaking Point,</w:t>
      </w:r>
      <w:r>
        <w:rPr>
          <w:rFonts w:cs="Times New Roman" w:ascii="Times New Roman" w:hAnsi="Times New Roman"/>
        </w:rPr>
        <w:t xml:space="preserve"> Beacon Press, 2006 edition)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  <w:b/>
          <w:i/>
        </w:rPr>
        <w:t xml:space="preserve">Pursuit of Loneliness </w:t>
      </w:r>
      <w:r>
        <w:rPr>
          <w:rFonts w:ascii="Vrinda" w:hAnsi="Vrinda" w:cs="Vrinda"/>
          <w:bCs/>
          <w:iCs/>
        </w:rPr>
        <w:t>এ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লেখক একাকীত্বের সঙ্গে ‘‘প্রযুক্তির প্রতি জাতীয় আসক্তি’’র সম্পর্ক স্থাপন করছ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মিঃ স্লটার বলেছেন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>উদাহরনতঃ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আমেরিকাতে সামাজিক জীবন ধ্বংস করতে মোটরগাড়ী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অন্য যে কোন কিছুর তুলনায় বেশি কাজ করেছ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এটা</w:t>
      </w:r>
      <w:r>
        <w:rPr>
          <w:rFonts w:cs="Vrinda" w:ascii="Vrinda" w:hAnsi="Vrinda"/>
          <w:bCs/>
          <w:iCs/>
        </w:rPr>
        <w:t>...</w:t>
      </w:r>
      <w:r>
        <w:rPr>
          <w:rFonts w:ascii="Vrinda" w:hAnsi="Vrinda" w:cs="Vrinda"/>
          <w:bCs/>
          <w:iCs/>
        </w:rPr>
        <w:t xml:space="preserve">তাদের এমনভাবে ছড়িয়ে ছিটিয়ে দিয়েছে যাতে তারা পরস্পরের অপরিচিত হয়ে যান’’ </w:t>
      </w:r>
      <w:r>
        <w:rPr>
          <w:rFonts w:cs="Vrinda" w:ascii="Vrinda" w:hAnsi="Vrinda"/>
          <w:bCs/>
          <w:iCs/>
        </w:rPr>
        <w:t>(pp. 126, 127)|</w:t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যুবকেরা তাদের গাড়িতে চড়েন এবং সান্টা বারবারা অথবা বার্কলেতে তাদের কলেজে যাওয়ার জন্য সেটা চালিয়ে চলে যা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এটা এতই সহজ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 xml:space="preserve">কিন্তু তারা তাদের </w:t>
      </w:r>
      <w:r>
        <w:rPr>
          <w:rFonts w:ascii="Vrinda" w:hAnsi="Vrinda" w:cs="Vrinda"/>
          <w:bCs/>
          <w:iCs/>
          <w:u w:val="single"/>
        </w:rPr>
        <w:t>সব</w:t>
      </w:r>
      <w:r>
        <w:rPr>
          <w:rFonts w:ascii="Vrinda" w:hAnsi="Vrinda" w:cs="Vrinda"/>
          <w:bCs/>
          <w:iCs/>
        </w:rPr>
        <w:t xml:space="preserve"> বন্ধুদের হারা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সম্ভবত চিরদিনের জন্য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লেজের বয়সী সমস্ত যুবক যে একাকী হচ্ছেন তাতে আশ্চর্য্য হওয়ার মতন কিছু নে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পনি বলছেন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>আমরা যোগাযোগ ধরে রাখবো</w:t>
      </w:r>
      <w:r>
        <w:rPr>
          <w:rFonts w:cs="Vrinda" w:ascii="Vrinda" w:hAnsi="Vrinda"/>
          <w:bCs/>
          <w:iCs/>
        </w:rPr>
        <w:t xml:space="preserve">|’’ </w:t>
      </w:r>
      <w:r>
        <w:rPr>
          <w:rFonts w:ascii="Vrinda" w:hAnsi="Vrinda" w:cs="Vrinda"/>
          <w:bCs/>
          <w:iCs/>
        </w:rPr>
        <w:t xml:space="preserve">আপনি বোঝাতে চাইছেন যে আপনারা একে অন্যকে </w:t>
      </w:r>
      <w:r>
        <w:rPr>
          <w:rFonts w:ascii="Vrinda" w:hAnsi="Vrinda" w:cs="Vrinda"/>
          <w:bCs/>
          <w:iCs/>
          <w:u w:val="single"/>
        </w:rPr>
        <w:t>লেখা পাঠাতে</w:t>
      </w:r>
      <w:r>
        <w:rPr>
          <w:rFonts w:ascii="Vrinda" w:hAnsi="Vrinda" w:cs="Vrinda"/>
          <w:bCs/>
          <w:iCs/>
        </w:rPr>
        <w:t xml:space="preserve"> পার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সেটা কি আপনাদের ‘‘সংস্পর্শে’’ রাখে</w:t>
      </w:r>
      <w:r>
        <w:rPr>
          <w:rFonts w:cs="Vrinda" w:ascii="Vrinda" w:hAnsi="Vrinda"/>
          <w:bCs/>
          <w:iCs/>
        </w:rPr>
        <w:t xml:space="preserve">? </w:t>
      </w:r>
      <w:r>
        <w:rPr>
          <w:rFonts w:ascii="Vrinda" w:hAnsi="Vrinda" w:cs="Vrinda"/>
          <w:bCs/>
          <w:iCs/>
        </w:rPr>
        <w:t xml:space="preserve">না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একটি সেল ফোনের মাধ্যমে মোটেও কোন প্রকৃত ‘‘সংস্পর্শ’’ থাকে না</w:t>
      </w:r>
      <w:r>
        <w:rPr>
          <w:rFonts w:cs="Vrinda" w:ascii="Vrinda" w:hAnsi="Vrinda"/>
          <w:bCs/>
          <w:iCs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  <w:bCs/>
          <w:iCs/>
        </w:rPr>
        <w:t>গুয়াতেমালায় বসবাসকারী আমার স্ত্রীর ঠাকুমা ছিলেন একজন বুদ্ধিমান সমাজবিজ্ঞানীর মতনই চালাকচতুর মহিল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ার ছেলেরা তার বাড়িতে একটা টেলিফোন সংযোগ দেওয়ার করার চেষ্টা করেছিল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বলেছিলেন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>ন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যদি আমার কাছে একটা টেলিফোন থাকে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তাহলে তোমরা আর কখনো আমার সঙ্গে দেখা করতে আসবে না</w:t>
      </w:r>
      <w:r>
        <w:rPr>
          <w:rFonts w:cs="Vrinda" w:ascii="Vrinda" w:hAnsi="Vrinda"/>
          <w:bCs/>
          <w:iCs/>
        </w:rPr>
        <w:t xml:space="preserve">|’’ </w:t>
      </w:r>
      <w:r>
        <w:rPr>
          <w:rFonts w:ascii="Vrinda" w:hAnsi="Vrinda" w:cs="Vrinda"/>
          <w:bCs/>
          <w:iCs/>
        </w:rPr>
        <w:t>যখন আমি দেখি যুবকেরা এখানে সেখানে ঘুরে বেড়াচ্ছে আর তাদের সেলফোনের সঙ্গে আঠার মতন সেঁটে আছে তখন সেটা আমাকে খুব দুঃখ দেয়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একটা যন্ত্র প্রায় ক্ষেত্রেই একজন </w:t>
      </w:r>
      <w:r>
        <w:rPr>
          <w:rFonts w:ascii="Vrinda" w:hAnsi="Vrinda" w:cs="Vrinda"/>
          <w:bCs/>
          <w:iCs/>
          <w:u w:val="single"/>
        </w:rPr>
        <w:t>প্রকৃত</w:t>
      </w:r>
      <w:r>
        <w:rPr>
          <w:rFonts w:ascii="Vrinda" w:hAnsi="Vrinda" w:cs="Vrinda"/>
          <w:bCs/>
          <w:iCs/>
        </w:rPr>
        <w:t xml:space="preserve"> বন্ধুর স্থান অধিগ্রহণ করে</w:t>
      </w:r>
      <w:r>
        <w:rPr>
          <w:rFonts w:cs="Vrinda" w:ascii="Vrinda" w:hAnsi="Vrinda"/>
          <w:bCs/>
          <w:iCs/>
        </w:rPr>
        <w:t>|</w:t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আপনি কি ‘‘</w:t>
      </w:r>
      <w:r>
        <w:rPr>
          <w:rFonts w:cs="Vrinda" w:ascii="Vrinda" w:hAnsi="Vrinda"/>
          <w:bCs/>
          <w:iCs/>
        </w:rPr>
        <w:t>Her’’ (</w:t>
      </w:r>
      <w:r>
        <w:rPr>
          <w:rFonts w:ascii="Vrinda" w:hAnsi="Vrinda" w:cs="Vrinda"/>
          <w:bCs/>
          <w:iCs/>
        </w:rPr>
        <w:t>হার</w:t>
      </w:r>
      <w:r>
        <w:rPr>
          <w:rFonts w:cs="Vrinda" w:ascii="Vrinda" w:hAnsi="Vrinda"/>
          <w:bCs/>
          <w:iCs/>
        </w:rPr>
        <w:t xml:space="preserve">) </w:t>
      </w:r>
      <w:r>
        <w:rPr>
          <w:rFonts w:ascii="Vrinda" w:hAnsi="Vrinda" w:cs="Vrinda"/>
          <w:bCs/>
          <w:iCs/>
        </w:rPr>
        <w:t>নামের সেই চলচ্চিত্রটির বিষয়ে শুনেছেন</w:t>
      </w:r>
      <w:r>
        <w:rPr>
          <w:rFonts w:cs="Vrinda" w:ascii="Vrinda" w:hAnsi="Vrinda"/>
          <w:bCs/>
          <w:iCs/>
        </w:rPr>
        <w:t xml:space="preserve">? </w:t>
      </w:r>
      <w:r>
        <w:rPr>
          <w:rFonts w:ascii="Vrinda" w:hAnsi="Vrinda" w:cs="Vrinda"/>
          <w:bCs/>
          <w:iCs/>
        </w:rPr>
        <w:t xml:space="preserve">আমি সেটা দেখার সুপারিশ করছি না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চলচ্চিত্রটিতে একজন একাকী যুবকের বিষয়ে দেখান হয়েছে যিনি বাস্তবে তার কমপিউটারের সঙ্গে প্রেমে পড়ে গিয়েছিলে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যাকে তিনি ‘‘সামান্থা’’ বলত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ি এটা দেখিনি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এতে কয়েকটি যৌন উত্তেজক দৃশ্য বিশদে দেখানো হয়েছিল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কিন্তু অনেক বুদ্ধিমান যুবকেরা এটা দেখেছেন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যন্ত্রের প্রেমে পড়া একটি ছেলে</w:t>
      </w:r>
      <w:r>
        <w:rPr>
          <w:rFonts w:cs="Vrinda" w:ascii="Vrinda" w:hAnsi="Vrinda"/>
          <w:bCs/>
          <w:iCs/>
        </w:rPr>
        <w:t xml:space="preserve">! </w:t>
      </w:r>
      <w:hyperlink r:id="rId5">
        <w:r>
          <w:rPr>
            <w:rStyle w:val="InternetLink"/>
            <w:rFonts w:ascii="Vrinda" w:hAnsi="Vrinda" w:cs="Vrinda"/>
            <w:color w:val="000000"/>
          </w:rPr>
          <w:t>এখানে ক্লিক্‍ করে আপনি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ascii="Vrinda" w:hAnsi="Vrinda" w:cs="Vrinda"/>
            <w:color w:val="000000"/>
          </w:rPr>
          <w:t>ঐ চলচ্চিত্রটির সম্বন্ধে প্রকাশিত একটি উইকিপিডিয়া প্রবন্ধ পড়তে পারেন</w:t>
        </w:r>
        <w:r>
          <w:rPr>
            <w:rStyle w:val="InternetLink"/>
            <w:rFonts w:cs="Vrinda" w:ascii="Vrinda" w:hAnsi="Vrinda"/>
            <w:color w:val="000000"/>
            <w:u w:val="none"/>
          </w:rPr>
          <w:t xml:space="preserve">| </w:t>
        </w:r>
      </w:hyperlink>
      <w:r>
        <w:rPr>
          <w:rFonts w:ascii="Vrinda" w:hAnsi="Vrinda" w:cs="Vrinda"/>
        </w:rPr>
        <w:t xml:space="preserve">আপনি চলচ্চিত্রটি </w:t>
      </w:r>
      <w:r>
        <w:rPr>
          <w:rFonts w:ascii="Vrinda" w:hAnsi="Vrinda" w:cs="Vrinda"/>
          <w:bCs/>
          <w:iCs/>
        </w:rPr>
        <w:t>দেখুন সেই সুপারিশ আমি করছি না</w:t>
      </w:r>
      <w:r>
        <w:rPr>
          <w:rFonts w:cs="Vrinda" w:ascii="Vrinda" w:hAnsi="Vrinda"/>
          <w:bCs/>
          <w:iCs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  <w:bCs/>
          <w:iCs/>
        </w:rPr>
        <w:t>আমি বিশ্বাস করি যে যুবকদের ক্রীতদাসে পরিণত করতে এবং তাদের ধ্বংস করতে শয়তানের দ্বারা আমেরিকান এবং ইউরোপীয় সংস্কৃতির একাকীত্ব ব্যবহৃত হচ্ছ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 xml:space="preserve">চারজন নাবিক হ্ত্যাকারী সেই যুবক ‘‘কমপিউটার’’ নামের এক যন্ত্রের মাধ্যমে </w:t>
      </w:r>
      <w:r>
        <w:rPr>
          <w:rFonts w:cs="Vrinda" w:ascii="Vrinda" w:hAnsi="Vrinda"/>
          <w:bCs/>
          <w:iCs/>
        </w:rPr>
        <w:t>ISIS (</w:t>
      </w:r>
      <w:r>
        <w:rPr>
          <w:rFonts w:ascii="Vrinda" w:hAnsi="Vrinda" w:cs="Vrinda"/>
          <w:bCs/>
          <w:iCs/>
        </w:rPr>
        <w:t>আইএসআইএস</w:t>
      </w:r>
      <w:r>
        <w:rPr>
          <w:rFonts w:cs="Vrinda" w:ascii="Vrinda" w:hAnsi="Vrinda"/>
          <w:bCs/>
          <w:iCs/>
        </w:rPr>
        <w:t xml:space="preserve">) </w:t>
      </w:r>
      <w:r>
        <w:rPr>
          <w:rFonts w:ascii="Vrinda" w:hAnsi="Vrinda" w:cs="Vrinda"/>
          <w:bCs/>
          <w:iCs/>
        </w:rPr>
        <w:t>এর সঙ্গে জড়িত ছিল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যথার্থই একাকী ছিলে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যীশু যে মানুষটির সামনাসামনি হয়েছিলেন তিনিও কবরস্থানে একাকী ছিল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তিনি দিয়াবলের দ্বারা নিয়ন্ত্রিত হতে শুরু করেছিলে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ঈশ্বর আমাদের সাহায্য করুন</w:t>
      </w:r>
      <w:r>
        <w:rPr>
          <w:rFonts w:cs="Vrinda" w:ascii="Vrinda" w:hAnsi="Vrinda"/>
          <w:bCs/>
          <w:iCs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  <w:bCs/>
          <w:iCs/>
        </w:rPr>
        <w:t>আপনাকে আমি বলছি না যে আপনি সেল ফোন এবং কমপিউটারের হাত থেকে মুক্ত হ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িন্তু আমি বলছি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 xml:space="preserve">ঐ সব যন্ত্রকে আপনাকে </w:t>
      </w:r>
      <w:r>
        <w:rPr>
          <w:rFonts w:ascii="Vrinda" w:hAnsi="Vrinda" w:cs="Vrinda"/>
          <w:bCs/>
          <w:iCs/>
          <w:u w:val="single"/>
        </w:rPr>
        <w:t>নিয়ন্ত্রণ</w:t>
      </w:r>
      <w:r>
        <w:rPr>
          <w:rFonts w:ascii="Vrinda" w:hAnsi="Vrinda" w:cs="Vrinda"/>
          <w:bCs/>
          <w:iCs/>
        </w:rPr>
        <w:t xml:space="preserve"> করতে দেবেন না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  <w:u w:val="single"/>
        </w:rPr>
        <w:t>প্রকৃত</w:t>
      </w:r>
      <w:r>
        <w:rPr>
          <w:rFonts w:ascii="Vrinda" w:hAnsi="Vrinda" w:cs="Vrinda"/>
          <w:bCs/>
          <w:iCs/>
        </w:rPr>
        <w:t xml:space="preserve"> বন্ধু তৈরী করতে কমপিউটার থেকে বেশ কিছুক্ষণের জন্য দূরে থাকু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 xml:space="preserve">এই মন্ডলীতে </w:t>
      </w:r>
      <w:r>
        <w:rPr>
          <w:rFonts w:cs="Vrinda" w:ascii="Vrinda" w:hAnsi="Vrinda"/>
          <w:bCs/>
          <w:iCs/>
        </w:rPr>
        <w:t xml:space="preserve">- </w:t>
      </w:r>
      <w:r>
        <w:rPr>
          <w:rFonts w:ascii="Vrinda" w:hAnsi="Vrinda" w:cs="Vrinda"/>
          <w:bCs/>
          <w:iCs/>
        </w:rPr>
        <w:t>কিছু দীর্ঘস্থায়ী বন্ধু পেতে যথেষ্ট সময় ধরে কমপিউটার থেকে দূরে থাকুন</w:t>
      </w:r>
      <w:r>
        <w:rPr>
          <w:rFonts w:cs="Vrinda" w:ascii="Vrinda" w:hAnsi="Vrinda"/>
          <w:bCs/>
          <w:iCs/>
        </w:rPr>
        <w:t xml:space="preserve">!’’ </w:t>
      </w:r>
      <w:r>
        <w:rPr>
          <w:rFonts w:ascii="Vrinda" w:hAnsi="Vrinda" w:cs="Vrinda"/>
          <w:bCs/>
          <w:iCs/>
        </w:rPr>
        <w:t>কবরস্থানের সেই মানুষটির সম্বন্ধে একটা গান শুনুন</w:t>
      </w:r>
      <w:r>
        <w:rPr>
          <w:rFonts w:cs="Vrinda" w:ascii="Vrinda" w:hAnsi="Vrinda"/>
          <w:bCs/>
          <w:iCs/>
        </w:rPr>
        <w:t>,</w:t>
      </w:r>
    </w:p>
    <w:p>
      <w:pPr>
        <w:pStyle w:val="Normal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ascii="Vrinda" w:hAnsi="Vrinda" w:cs="Vrinda"/>
          <w:bCs/>
          <w:iCs/>
          <w:sz w:val="20"/>
          <w:sz w:val="20"/>
          <w:szCs w:val="20"/>
        </w:rPr>
        <w:t>গৃহ এবং মিত্র হইতে মন্দ আত্মা তাহাকে টানিয়া আনে</w:t>
      </w:r>
      <w:r>
        <w:rPr>
          <w:rFonts w:cs="Vrinda" w:ascii="Vrinda" w:hAnsi="Vrinda"/>
          <w:bCs/>
          <w:iCs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eastAsia="Vrinda" w:cs="Vrinda" w:ascii="Vrinda" w:hAnsi="Vrinda"/>
          <w:bCs/>
          <w:iCs/>
          <w:sz w:val="20"/>
          <w:szCs w:val="20"/>
        </w:rPr>
        <w:t xml:space="preserve">  </w:t>
      </w:r>
      <w:r>
        <w:rPr>
          <w:rFonts w:ascii="Vrinda" w:hAnsi="Vrinda" w:cs="Vrinda"/>
          <w:bCs/>
          <w:iCs/>
          <w:sz w:val="20"/>
          <w:sz w:val="20"/>
          <w:szCs w:val="20"/>
        </w:rPr>
        <w:t>দুর্দশাতে সে কবরের মধ্যে বাস করিত</w:t>
      </w:r>
      <w:r>
        <w:rPr>
          <w:rFonts w:cs="Vrinda" w:ascii="Vrinda" w:hAnsi="Vrinda"/>
          <w:bCs/>
          <w:iCs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ascii="Vrinda" w:hAnsi="Vrinda" w:cs="Vrinda"/>
          <w:bCs/>
          <w:iCs/>
          <w:sz w:val="20"/>
          <w:sz w:val="20"/>
          <w:szCs w:val="20"/>
        </w:rPr>
        <w:t>মন্দ আত্মাবিষ্ট হইয়া সে নিজেকে কাটিত</w:t>
      </w:r>
      <w:r>
        <w:rPr>
          <w:rFonts w:cs="Vrinda" w:ascii="Vrinda" w:hAnsi="Vrinda"/>
          <w:bCs/>
          <w:iCs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eastAsia="Vrinda" w:cs="Vrinda" w:ascii="Vrinda" w:hAnsi="Vrinda"/>
          <w:bCs/>
          <w:iCs/>
          <w:sz w:val="20"/>
          <w:szCs w:val="20"/>
        </w:rPr>
        <w:t xml:space="preserve">  </w:t>
      </w:r>
      <w:r>
        <w:rPr>
          <w:rFonts w:ascii="Vrinda" w:hAnsi="Vrinda" w:cs="Vrinda"/>
          <w:bCs/>
          <w:iCs/>
          <w:sz w:val="20"/>
          <w:sz w:val="20"/>
          <w:szCs w:val="20"/>
        </w:rPr>
        <w:t>তখন যীশু আসিয়া বন্দীকে মুক্ত করিলেন</w:t>
      </w:r>
      <w:r>
        <w:rPr>
          <w:rFonts w:cs="Vrinda" w:ascii="Vrinda" w:hAnsi="Vrinda"/>
          <w:bCs/>
          <w:iCs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ascii="Vrinda" w:hAnsi="Vrinda" w:cs="Vrinda"/>
          <w:bCs/>
          <w:iCs/>
          <w:sz w:val="20"/>
          <w:sz w:val="20"/>
          <w:szCs w:val="20"/>
        </w:rPr>
        <w:t>যখন যীশু আসেন তখন শয়তানের শক্তি ভগ্ন হয়</w:t>
      </w:r>
      <w:r>
        <w:rPr>
          <w:rFonts w:cs="Vrinda" w:ascii="Vrinda" w:hAnsi="Vrinda"/>
          <w:bCs/>
          <w:iCs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eastAsia="Vrinda" w:cs="Vrinda" w:ascii="Vrinda" w:hAnsi="Vrinda"/>
          <w:bCs/>
          <w:iCs/>
          <w:sz w:val="20"/>
          <w:szCs w:val="20"/>
        </w:rPr>
        <w:t xml:space="preserve">  </w:t>
      </w:r>
      <w:r>
        <w:rPr>
          <w:rFonts w:ascii="Vrinda" w:hAnsi="Vrinda" w:cs="Vrinda"/>
          <w:bCs/>
          <w:iCs/>
          <w:sz w:val="20"/>
          <w:sz w:val="20"/>
          <w:szCs w:val="20"/>
        </w:rPr>
        <w:t>যখন যীশু আসেন তখন অশ্রু সরিয়া যায়</w:t>
      </w:r>
      <w:r>
        <w:rPr>
          <w:rFonts w:cs="Vrinda" w:ascii="Vrinda" w:hAnsi="Vrinda"/>
          <w:bCs/>
          <w:iCs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ascii="Vrinda" w:hAnsi="Vrinda" w:cs="Vrinda"/>
          <w:bCs/>
          <w:iCs/>
          <w:sz w:val="20"/>
          <w:sz w:val="20"/>
          <w:szCs w:val="20"/>
        </w:rPr>
        <w:t>তিনি বিষাদ নেন এবং জীবন গৌরবে পূর্ণ করেন</w:t>
      </w:r>
      <w:r>
        <w:rPr>
          <w:rFonts w:cs="Vrinda" w:ascii="Vrinda" w:hAnsi="Vrinda"/>
          <w:bCs/>
          <w:iCs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bCs/>
          <w:iCs/>
          <w:sz w:val="20"/>
          <w:szCs w:val="20"/>
        </w:rPr>
        <w:t xml:space="preserve">  </w:t>
      </w:r>
      <w:r>
        <w:rPr>
          <w:rFonts w:ascii="Vrinda" w:hAnsi="Vrinda" w:cs="Vrinda"/>
          <w:bCs/>
          <w:iCs/>
          <w:sz w:val="20"/>
          <w:sz w:val="20"/>
          <w:szCs w:val="20"/>
        </w:rPr>
        <w:t>যখন যীশু বাস করিতে আসেন</w:t>
      </w:r>
      <w:r>
        <w:rPr>
          <w:rFonts w:cs="Vrinda" w:ascii="Vrinda" w:hAnsi="Vrinda"/>
          <w:bCs/>
          <w:iCs/>
          <w:sz w:val="20"/>
          <w:szCs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  <w:szCs w:val="20"/>
        </w:rPr>
        <w:t>সকলই পরিবর্তন হয়</w:t>
      </w:r>
      <w:r>
        <w:rPr>
          <w:rFonts w:cs="Vrinda" w:ascii="Vrinda" w:hAnsi="Vrinda"/>
          <w:bCs/>
          <w:iCs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Then Jesus Came” by Oswald J. Smith, 1889-1986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>music by Homer Rodeheaver, 1880-195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ুবকগ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আপনাদের আমাদের মন্ডলীতে আসার জন্য অনুরোধ কর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বিবারের সকাল এবং রাত্রে এখানে উপস্থিত থাক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সঙ্গে শনিবারের রাত্রেও আমাদের সঙ্গে থাক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মি আপনাদের প্রতিশ্রুতি দিচ্ছি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মরা আপনাদের বন্ধু হব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মি আপনাদের প্রতিশ্রুতি দিচ্ছি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পনারা যদি আমাদের সঙ্গে আসেন তাহলে আপনারা একাকী অনুভব করব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ই যুবকটি যীশুর ভয়ে ভীত ছিল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াইবেল বলছে যে সে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উচ্চরবে চেঁচাইয়া ক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াৎপর ঈশ্বরের পু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সহিত আমার সম্পর্ক কি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মি আপনাকে ঈশ্বরের দিব্য দ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কে যাতনা দিবেন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5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িনি যীশুর ভয়ে ভীত অনুভব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কের দিনের যুবক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ও খুব স্বাভাব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এবং এই মন্ডলী আপনাকে সাহায্য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ম্ভবত আপনি হয়ত ভয় পা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হয়ত প্রতিশ্রুতি দেওয়ার বিষয়ে ভীত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সপ্তাহান্তে মন্ডলীতে এসে আমাদের সঙ্গে কিছুটা সময় অতিবাহিত করার বিষয়ে আপনি হয়ত ভয় প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ধু বলতে পারি যে এটা আমাকে খুব দুঃখিত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আপনার ভয় আসছে শয়তানের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কেন এইরকম ক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ারণ সে জানে যে আপনি যদি আমাদের সঙ্গে থাকেন এবং যীশুর কাছে আসেন তাহলে সে আপনাকে </w:t>
      </w:r>
      <w:r>
        <w:rPr>
          <w:rFonts w:ascii="Vrinda" w:hAnsi="Vrinda" w:cs="Vrinda"/>
          <w:u w:val="single"/>
        </w:rPr>
        <w:t>হারা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যখন আমি </w:t>
      </w:r>
      <w:r>
        <w:rPr>
          <w:rFonts w:cs="Vrinda" w:ascii="Vrinda" w:hAnsi="Vrinda"/>
        </w:rPr>
        <w:t xml:space="preserve">19 </w:t>
      </w:r>
      <w:r>
        <w:rPr>
          <w:rFonts w:ascii="Vrinda" w:hAnsi="Vrinda" w:cs="Vrinda"/>
        </w:rPr>
        <w:t>বছর বয়সী ছিলাম আমি রাত্রিবেলা লস্‍ এঞ্জেল্‍স শহরের রাস্তায় একা একাই ঘুরে বেড়া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হাই স্কুলের বন্ধুরা সব চল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ই শুধু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খুব একাকী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শনিবারের রাত্রে আমি ওলভেরা স্ট্রীট ধরে হাঁট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য়না টাউন পেরিয়ে চল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ডানদিকে ঘুরে ইয়েল স্ট্রীটে চলে এস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রাস্তার শেষ প্রান্তের কাছাকাছি আমি একটি মন্ডলী দেখতে পে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একটি চীনা ব্যাপটিষ্ট মন্ডল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রজায় টোকা দিলাম এবং লোরনা লাম নামের একজন যুবতী মেয়ে দরজা খুলে দিলেন এবং আমার সঙ্গে কথা বল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কে পরের দিন মন্ডলীতে আসার আমন্ত্রণ জানা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দিনটা ছিল রবিব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রের দিন সেখান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র পর থেকে বহু বছর ধরে আমি সেখানে গি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আমাকে সেইসময়ে উদ্ধার করেছিলেন যখন আমি সেখান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খানে প্রক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ীর্ঘস্থায়ী বন্ধু তৈরী করেছিলাম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লোরনা এবং মারফী লামের মতন বন্ধু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কে ভয় প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কে ভয়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সঙ্গে আসুন এবং আমরা আপনাদের ভাল করবো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কাছে ফিরে আসুন 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প্রতিজ্ঞা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আপনার জীবনকে আরও ভালো করার উদ্দেশ্যে পরিবর্তি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যদি পরের সপ্তাহের শেষে আবার আমাদের কাছে আস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সেইসঙ্গে যীশুর কাছেও আস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ি আনন্দিত হবেন যেমন হয়েছিলেন আজ থেকে হাজার বছর আগ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েরাসেনীর সেই লোকটির শরীর থেকে যীশু দিয়াবলকে বের কর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কে রক্ষ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যীশু খ্রীষ্টের দ্বারা উদ্ধারপ্রাপ্ত হয়েছিল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্যক্তি আজ সক্ষম ত্রাতার সাক্ষাৎ পাই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না পারে করিতে জয় আবেগ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মনা ও পাপ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তাদের ভগ্ন হৃদয় তাদের ছাড়িয়াছে দুঃখী ও একাকী করিয়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খন যীশু আসিবেন ও নিজে ভিতরে বাস করি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ascii="Vrinda" w:hAnsi="Vrinda" w:cs="Vrinda"/>
          <w:bCs/>
          <w:iCs/>
          <w:sz w:val="20"/>
          <w:sz w:val="20"/>
          <w:szCs w:val="20"/>
        </w:rPr>
        <w:t>যখন যীশু আসেন তখন শয়তানের শক্তি ভগ্ন হয়</w:t>
      </w:r>
      <w:r>
        <w:rPr>
          <w:rFonts w:cs="Vrinda" w:ascii="Vrinda" w:hAnsi="Vrinda"/>
          <w:bCs/>
          <w:iCs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eastAsia="Vrinda" w:cs="Vrinda" w:ascii="Vrinda" w:hAnsi="Vrinda"/>
          <w:bCs/>
          <w:iCs/>
          <w:sz w:val="20"/>
          <w:szCs w:val="20"/>
        </w:rPr>
        <w:t xml:space="preserve">  </w:t>
      </w:r>
      <w:r>
        <w:rPr>
          <w:rFonts w:ascii="Vrinda" w:hAnsi="Vrinda" w:cs="Vrinda"/>
          <w:bCs/>
          <w:iCs/>
          <w:sz w:val="20"/>
          <w:sz w:val="20"/>
          <w:szCs w:val="20"/>
        </w:rPr>
        <w:t>যখন যীশু আসেন তখন অশ্রু সরিয়া যায়</w:t>
      </w:r>
      <w:r>
        <w:rPr>
          <w:rFonts w:cs="Vrinda" w:ascii="Vrinda" w:hAnsi="Vrinda"/>
          <w:bCs/>
          <w:iCs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ascii="Vrinda" w:hAnsi="Vrinda" w:cs="Vrinda"/>
          <w:bCs/>
          <w:iCs/>
          <w:sz w:val="20"/>
          <w:sz w:val="20"/>
          <w:szCs w:val="20"/>
        </w:rPr>
        <w:t>তিনি বিষাদ নেন এবং জীবন গৌরবে পূর্ণ করেন</w:t>
      </w:r>
      <w:r>
        <w:rPr>
          <w:rFonts w:cs="Vrinda" w:ascii="Vrinda" w:hAnsi="Vrinda"/>
          <w:bCs/>
          <w:iCs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bCs/>
          <w:iCs/>
          <w:sz w:val="20"/>
          <w:szCs w:val="20"/>
        </w:rPr>
      </w:pPr>
      <w:r>
        <w:rPr>
          <w:rFonts w:eastAsia="Vrinda" w:cs="Vrinda" w:ascii="Vrinda" w:hAnsi="Vrinda"/>
          <w:bCs/>
          <w:iCs/>
          <w:sz w:val="20"/>
          <w:szCs w:val="20"/>
        </w:rPr>
        <w:t xml:space="preserve">  </w:t>
      </w:r>
      <w:r>
        <w:rPr>
          <w:rFonts w:ascii="Vrinda" w:hAnsi="Vrinda" w:cs="Vrinda"/>
          <w:bCs/>
          <w:iCs/>
          <w:sz w:val="20"/>
          <w:sz w:val="20"/>
          <w:szCs w:val="20"/>
        </w:rPr>
        <w:t>যখন যীশু বাস করিতে আসেন</w:t>
      </w:r>
      <w:r>
        <w:rPr>
          <w:rFonts w:cs="Vrinda" w:ascii="Vrinda" w:hAnsi="Vrinda"/>
          <w:bCs/>
          <w:iCs/>
          <w:sz w:val="20"/>
          <w:szCs w:val="20"/>
        </w:rPr>
        <w:t xml:space="preserve">, </w:t>
      </w:r>
      <w:r>
        <w:rPr>
          <w:rFonts w:ascii="Vrinda" w:hAnsi="Vrinda" w:cs="Vrinda"/>
          <w:bCs/>
          <w:iCs/>
          <w:sz w:val="20"/>
          <w:sz w:val="20"/>
          <w:szCs w:val="20"/>
        </w:rPr>
        <w:t>সকলই পরিবর্তন হয়</w:t>
      </w:r>
      <w:r>
        <w:rPr>
          <w:rFonts w:cs="Vrinda" w:ascii="Vrinda" w:hAnsi="Vrinda"/>
          <w:bCs/>
          <w:iCs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bCs/>
          <w:iCs/>
          <w:sz w:val="20"/>
          <w:szCs w:val="20"/>
        </w:rPr>
      </w:pPr>
      <w:r>
        <w:rPr>
          <w:rFonts w:cs="Vrinda" w:ascii="Vrinda" w:hAnsi="Vrinda"/>
          <w:bCs/>
          <w:iCs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bCs/>
          <w:iCs/>
        </w:rPr>
      </w:pPr>
      <w:r>
        <w:rPr>
          <w:rFonts w:ascii="Vrinda" w:hAnsi="Vrinda" w:cs="Vrinda"/>
          <w:bCs/>
          <w:iCs/>
        </w:rPr>
        <w:t>শয়তানের কবল থেকে খ্রীষ্ট আপনাকে মুক্ত করতে পারে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খ্রীষ্ট আপনাকে জীবন এবং ক্ষমতা দান করতে পারে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খ্রীষ্ট আপনার জীবনকে পরিবর্তিত করতে পারে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যীশু খ্রীষ্টের প্রতি যাওয়ার সেই পথ আপনাকে দেখিয়ে দেওয়ার একটি সুযোগ আমাদের দিন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ফিরে আসুন এবং আমরা আপনাকে সেই পথ দেখাব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কেউ কেউ হয়তো বলতে পারেন</w:t>
      </w:r>
      <w:r>
        <w:rPr>
          <w:rFonts w:cs="Vrinda" w:ascii="Vrinda" w:hAnsi="Vrinda"/>
          <w:bCs/>
          <w:iCs/>
        </w:rPr>
        <w:t>, ‘‘</w:t>
      </w:r>
      <w:r>
        <w:rPr>
          <w:rFonts w:ascii="Vrinda" w:hAnsi="Vrinda" w:cs="Vrinda"/>
          <w:bCs/>
          <w:iCs/>
        </w:rPr>
        <w:t>আমি দিয়াবল বা শয়তানে বিশ্বাস করি না</w:t>
      </w:r>
      <w:r>
        <w:rPr>
          <w:rFonts w:cs="Vrinda" w:ascii="Vrinda" w:hAnsi="Vrinda"/>
          <w:bCs/>
          <w:iCs/>
        </w:rPr>
        <w:t xml:space="preserve">|’’ </w:t>
      </w:r>
      <w:r>
        <w:rPr>
          <w:rFonts w:ascii="Vrinda" w:hAnsi="Vrinda" w:cs="Vrinda"/>
          <w:bCs/>
          <w:iCs/>
        </w:rPr>
        <w:t>সেটা ঠিক আছে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সেখানে একটা সময় ছিল যখন আমিও এদের কাউকেই বিশ্বাস করতাম ন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কিন্তু সেটাই সব থেকে গুরুত্বপূর্ণ বিষয় নয়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সব থেকে গুরুত্বপূর্ণ বিষয় হলো এটা জানা যে যীশু আপনাকে ভালবাসে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এবং অনুভব করা যে আমরাও আপনাকে ভালবাসি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এটা হল স্থায়ী বন্ধু তৈরী করার সেই জায়গা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এটা হল সেই জায়গা যেখানে আপনাকে ভালবাসা এবং স্বীকৃতি দেওয়া হবে</w:t>
      </w:r>
      <w:r>
        <w:rPr>
          <w:rFonts w:cs="Vrinda" w:ascii="Vrinda" w:hAnsi="Vrinda"/>
          <w:bCs/>
          <w:iCs/>
        </w:rPr>
        <w:t xml:space="preserve">! </w:t>
      </w:r>
      <w:r>
        <w:rPr>
          <w:rFonts w:ascii="Vrinda" w:hAnsi="Vrinda" w:cs="Vrinda"/>
          <w:bCs/>
          <w:iCs/>
        </w:rPr>
        <w:t>ঈশ্বরের একমাত্র পুত্র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খ্রীষ্টের উপরে আপনার বিশ্বাস অর্পন করুন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এবং ক্রুশের উপরে তাঁর মৃত্যুর দ্বারা সর্বদা এবং অনন্তকালের জন্য তিনি আপনার কৃত পাপের দেনা থেকে আপনাকে রক্ষা করবেন</w:t>
      </w:r>
      <w:r>
        <w:rPr>
          <w:rFonts w:cs="Vrinda" w:ascii="Vrinda" w:hAnsi="Vrinda"/>
          <w:bCs/>
          <w:iCs/>
        </w:rPr>
        <w:t xml:space="preserve">| </w:t>
      </w:r>
      <w:r>
        <w:rPr>
          <w:rFonts w:ascii="Vrinda" w:hAnsi="Vrinda" w:cs="Vrinda"/>
          <w:bCs/>
          <w:iCs/>
        </w:rPr>
        <w:t>আমেন</w:t>
      </w:r>
      <w:r>
        <w:rPr>
          <w:rFonts w:cs="Vrinda" w:ascii="Vrinda" w:hAnsi="Vrinda"/>
          <w:bCs/>
          <w:iCs/>
        </w:rPr>
        <w:t xml:space="preserve">! </w:t>
      </w:r>
    </w:p>
    <w:p>
      <w:pPr>
        <w:pStyle w:val="Normal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>8:28-34 |</w:t>
      </w:r>
    </w:p>
    <w:p>
      <w:pPr>
        <w:pStyle w:val="Heading"/>
        <w:jc w:val="both"/>
        <w:rPr>
          <w:rFonts w:ascii="Vrinda" w:hAnsi="Vrinda" w:cs="Vrinda"/>
          <w:b w:val="false"/>
          <w:b w:val="false"/>
          <w:szCs w:val="24"/>
        </w:rPr>
      </w:pPr>
      <w:r>
        <w:rPr>
          <w:rFonts w:ascii="Vrinda" w:hAnsi="Vrinda" w:cs="Vrinda"/>
          <w:b w:val="false"/>
          <w:b w:val="false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b w:val="false"/>
          <w:szCs w:val="24"/>
        </w:rPr>
        <w:t>:</w:t>
      </w:r>
    </w:p>
    <w:p>
      <w:pPr>
        <w:pStyle w:val="Heading"/>
        <w:ind w:left="172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>Then Jesus Came” (words by Dr. Oswald J. Smith, 1889-1986;</w:t>
      </w:r>
    </w:p>
    <w:p>
      <w:pPr>
        <w:pStyle w:val="Heading"/>
        <w:ind w:left="2592" w:firstLine="432"/>
        <w:jc w:val="both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>music by Homer Rodeheaver, 1880-1955)</w:t>
      </w:r>
      <w:r>
        <w:rPr>
          <w:rFonts w:cs="Vrinda" w:ascii="Vrinda" w:hAnsi="Vrinda"/>
          <w:b w:val="false"/>
          <w:szCs w:val="24"/>
        </w:rPr>
        <w:t xml:space="preserve"> |</w:t>
      </w:r>
      <w:r>
        <w:br w:type="page"/>
      </w:r>
    </w:p>
    <w:p>
      <w:pPr>
        <w:pStyle w:val="Heading"/>
        <w:ind w:right="-180" w:hanging="0"/>
        <w:jc w:val="left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cs="Vrinda" w:ascii="Vrinda" w:hAnsi="Vrinda"/>
          <w:b w:val="false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জকের দিয়াবলসক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EMONS  TODA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900" w:right="90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াহারা সমুদ্রের ওপারে গেরাসেনীয়দের দেশে উপস্থিত হই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িনি নৌকা হইতে বাহির হইলে তৎক্ষণাৎ এক ব্যক্তি কবর স্থান হইতে তাঁহার সম্মুখে আস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হাকে অশুচি আত্মায় পাইয়াছ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5:1-2)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ind w:left="360" w:hanging="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ই যুবকটি অশুচি আত্মাবিষ্ট 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ইফিষী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6:12; 2:2 | </w:t>
      </w:r>
    </w:p>
    <w:p>
      <w:pPr>
        <w:pStyle w:val="IndentedQuote"/>
        <w:tabs>
          <w:tab w:val="clear" w:pos="432"/>
          <w:tab w:val="left" w:pos="450" w:leader="none"/>
        </w:tabs>
        <w:ind w:left="360" w:right="0" w:hanging="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ই যুবক একাকী 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>8</w:t>
      </w:r>
      <w:r>
        <w:rPr>
          <w:rFonts w:cs="Vrinda" w:ascii="Vrinda" w:hAnsi="Vrinda"/>
          <w:sz w:val="24"/>
          <w:szCs w:val="24"/>
        </w:rPr>
        <w:t xml:space="preserve">:27; </w:t>
      </w:r>
      <w:r>
        <w:rPr>
          <w:rFonts w:ascii="Vrinda" w:hAnsi="Vrinda" w:cs="Vrinda"/>
          <w:sz w:val="24"/>
          <w:sz w:val="24"/>
          <w:szCs w:val="24"/>
        </w:rPr>
        <w:t>মার্ক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5:5</w:t>
      </w:r>
      <w:r>
        <w:rPr>
          <w:rFonts w:cs="Vrinda" w:ascii="Vrinda" w:hAnsi="Vrinda"/>
          <w:sz w:val="24"/>
          <w:szCs w:val="24"/>
        </w:rPr>
        <w:t xml:space="preserve"> |</w:t>
      </w:r>
    </w:p>
    <w:p>
      <w:pPr>
        <w:pStyle w:val="TextBody"/>
        <w:ind w:left="360" w:hanging="0"/>
        <w:rPr>
          <w:rFonts w:ascii="Vrinda" w:hAnsi="Vrinda" w:cs="Vrinda"/>
          <w:sz w:val="24"/>
        </w:rPr>
      </w:pPr>
      <w:r>
        <w:rPr>
          <w:sz w:val="24"/>
        </w:rPr>
        <w:t>III.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ই যুবকটি যীশুর ভয়ে ভীত 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মার্ক </w:t>
      </w:r>
      <w:r>
        <w:rPr>
          <w:rFonts w:cs="Vrinda" w:ascii="Vrinda" w:hAnsi="Vrinda"/>
          <w:sz w:val="24"/>
        </w:rPr>
        <w:t>5:7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Her_(film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10:00Z</dcterms:created>
  <dc:creator>user</dc:creator>
  <dc:description/>
  <dc:language>en-US</dc:language>
  <cp:lastModifiedBy>Use This Account</cp:lastModifiedBy>
  <cp:lastPrinted>2016-02-02T17:32:00Z</cp:lastPrinted>
  <dcterms:modified xsi:type="dcterms:W3CDTF">2016-10-29T08:12:00Z</dcterms:modified>
  <cp:revision>3</cp:revision>
  <dc:subject/>
  <dc:title/>
</cp:coreProperties>
</file>