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কিভাবে শিষ্য তৈরী করতে হয়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/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কটি পরিকল্পনা যা যথাযথভাবে কার্য্যকারী হয়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 xml:space="preserve">HOW TO MAKE DISCIPLES! 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 xml:space="preserve">A PLAN THAT ACTUALLY WORKS! 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৫ই জুল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Lord’s Day Evening, July 5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690" w:hanging="142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অতএব তোমরা গ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মুদয় জাতিকে শিষ্য ক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িতা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পুত্রের ও পবিত্র আত্মার না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দিগকে বাপ্তাইজ কর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মি তোমাদিগকে যাহা যাহা আজ্ঞা করিয়াছি সে সমস্ত পালন করিতে তাহাদিগকে শিক্ষা দেও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দেখ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ই যুগান্ত পর্য্যন্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তিদিন তোমাদের সঙ্গে সঙ্গে আছি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আমেন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মথি ২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৯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২০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3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্থানীয় মন্ডলীর কেন্দ্রীকতা এবং মুখ্যতার বিষয়ে বহুপূর্বে আমাকে শিক্ষা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ঠিকভাবে মনে করতে পারি না যে ঠিক কখন আমি এটা শুনেছিলাম – কিন্তু সেটা বহু আগেই শোনা হয়ে থাকবে কারণ আমি কোন একটা সময় মনে করতে পারছি না যখন আমি এটা বিশ্বাস ক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 কিছু নতুন নিয়মে আছে তার সবটাই স্থানীয় মন্ডলী কেন্দ্রিক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িম জেন্ট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ই ‘মন্ডলী’</w:t>
      </w:r>
      <w:r>
        <w:rPr>
          <w:rFonts w:ascii="Vrinda" w:hAnsi="Vrinda" w:eastAsia="Vrinda" w:cs="Vrinda"/>
        </w:rPr>
        <w:t xml:space="preserve"> </w:t>
      </w:r>
      <w:r>
        <w:rPr>
          <w:rFonts w:ascii="Vrinda" w:hAnsi="Vrinda" w:cs="Vrinda"/>
        </w:rPr>
        <w:t>শব্দটি নূতন নিয়মে প্রায় ১০০ বার ব্যবহৃত হইয়াছে…সেই মন্ডলী ঈশ্বরের কোন পশ্চাৎচিন্তিত বুদ্ধি নয়…আদি খ্রীষ্ট বিশ্বাসীদের নিক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থানীয় মন্ডলী ছিল ঐশ্বরিকভাবে প্রতিষ্ঠিত একমাত্র জিনিষ যাহা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শুধুমাত্র অনুরূপ সেই জিনিষেরই মাধ্যমে ঈশ্বর কাজ করিতে পছন্দ করিয়াছিলেন” </w:t>
      </w:r>
      <w:r>
        <w:rPr>
          <w:rFonts w:cs="Times New Roman" w:ascii="Times New Roman" w:hAnsi="Times New Roman"/>
        </w:rPr>
        <w:t xml:space="preserve">(Jim Gent, </w:t>
      </w:r>
      <w:r>
        <w:rPr>
          <w:rFonts w:cs="Times New Roman" w:ascii="Times New Roman" w:hAnsi="Times New Roman"/>
          <w:b/>
          <w:i/>
        </w:rPr>
        <w:t>The Local Church: God’s Plan for Planet Earth,</w:t>
      </w:r>
      <w:r>
        <w:rPr>
          <w:rFonts w:cs="Times New Roman" w:ascii="Times New Roman" w:hAnsi="Times New Roman"/>
        </w:rPr>
        <w:t xml:space="preserve"> Smyrna Publications, 1994, pp. 81, 83, 8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গ্রীক শব্দ “</w:t>
      </w:r>
      <w:r>
        <w:rPr>
          <w:rFonts w:cs="Vrinda" w:ascii="Vrinda" w:hAnsi="Vrinda"/>
        </w:rPr>
        <w:t xml:space="preserve">ekklesia” </w:t>
      </w:r>
      <w:r>
        <w:rPr>
          <w:rFonts w:ascii="Vrinda" w:hAnsi="Vrinda" w:cs="Vrinda"/>
        </w:rPr>
        <w:t>বা একলেসিয়া</w:t>
      </w:r>
      <w:r>
        <w:rPr>
          <w:rFonts w:cs="Arial" w:ascii="Arial" w:hAnsi="Arial"/>
        </w:rPr>
        <w:t>ʼ</w:t>
      </w:r>
      <w:r>
        <w:rPr>
          <w:rFonts w:ascii="Vrinda" w:hAnsi="Vrinda" w:cs="Vrinda"/>
        </w:rPr>
        <w:t>র অনুবাদ হল “মন্ডলী” – এর অর্থ হল একত্রিত হওয়ার জন্যে ডেকে আনা ব্যক্তিদের এক সমাবেশ – সেই একত্রিত ঈশ্বরের মেষগণ সমগ্র জগত থেকে আহু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আত্মার দ্বারা একসঙ্গে খ্রীষ্টে যোগদা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ঠিকভাবে বল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“মন্ডলীতে যাই”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রা যারা পরিত্রাণ পেয়েছি তারাই </w:t>
      </w:r>
      <w:r>
        <w:rPr>
          <w:rFonts w:ascii="Vrinda" w:hAnsi="Vrinda" w:cs="Vrinda"/>
          <w:u w:val="single"/>
        </w:rPr>
        <w:t>হলেন</w:t>
      </w:r>
      <w:r>
        <w:rPr>
          <w:rFonts w:ascii="Vrinda" w:hAnsi="Vrinda" w:cs="Vrinda"/>
        </w:rPr>
        <w:t xml:space="preserve"> মন্ডল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থি ১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৭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৮ পদে খ্রীষ্ট আমাদের বলেছেন মন্ডলীর প্রতিষ্ঠা সম্বন্ধ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 তিনি মথি ১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৫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২০ পদগুলিতে মন্ডলীর শৃঙ্খলা এবং অধিকারের বিষয়ে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টা মহান আজ্ঞার মধ্যে রয়েছে যে খ্রীষ্ট আমাদের বলছেন একটা মন্ডলীর কি করা দরক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র উদ্দেশ্য এবং লক্ষ্য কি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র্ক ১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৫ পদে খ্রীষ্ট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399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োমরা সমুদয় জগতে 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মস্ত সৃষ্টির নিকটে সুসমাচার প্রচার কর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ার্ক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399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মগ্র জগতে যাওয়ার জন্য এই আদেশ অনেকবার পুনরাবৃ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টা মথি ২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৯</w:t>
      </w:r>
      <w:r>
        <w:rPr>
          <w:rFonts w:cs="Vrinda" w:ascii="Vrinda" w:hAnsi="Vrinda"/>
        </w:rPr>
        <w:t>,</w:t>
      </w:r>
      <w:r>
        <w:rPr>
          <w:rFonts w:ascii="Vrinda" w:hAnsi="Vrinda" w:cs="Vrinda"/>
        </w:rPr>
        <w:t>২০ পদে বর্ণিত মহা আদেশের মূল বিষয়বস্তু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্রিসওয়েল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ীশুর আদেশ ছিল…প্রত্যেক যুগের মন্ডলীর প্র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্ঞার মধ্যে আদেশমূলক শব্দটি হইল ‘সমুদয় জাতিকে শিক্ষা দাও</w:t>
      </w:r>
      <w:r>
        <w:rPr>
          <w:rFonts w:cs="Vrinda" w:ascii="Vrinda" w:hAnsi="Vrinda"/>
        </w:rPr>
        <w:t xml:space="preserve">,’ </w:t>
      </w:r>
      <w:r>
        <w:rPr>
          <w:rFonts w:ascii="Vrinda" w:hAnsi="Vrinda" w:cs="Vrinda"/>
        </w:rPr>
        <w:t xml:space="preserve">আরো আক্ষরিকভাবে বলিতে হয় ‘শিষ্য কর’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Criswell Study Bible,</w:t>
      </w:r>
      <w:r>
        <w:rPr>
          <w:rFonts w:cs="Times New Roman" w:ascii="Times New Roman" w:hAnsi="Times New Roman"/>
        </w:rPr>
        <w:t xml:space="preserve"> Thomas Nelson Publishers, 1979; note on Matthew 28:19-20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েউ কেউ বলেছেন যে এই আজ্ঞা দেওয়া হয়েছিল শুধু প্রেরিতদের উদ্দেশ্য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একটা ভ্রান্ত ধার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শুধুমাত্র প্রেরিত পুস্তক পড়তে হবে এবং দেখতে হবে যে সমস্ত নতুন নিয়মের মন্ডলী বিশ্বাস করেছে যে এটা ছিল তাদের – এবং সমস্ত মন্ডলীগুলির প্রতি দেওয়া এক আজ্ঞ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ডঃ ক্রিসওয়েল আরও নির্দেশ করেছিলেন “সমস্ত জাতিকে শিক্ষা দাও” এই বাক্যের মধ্যে একটা আদেশমূলক ভাব আছে এবং আক্ষরিকভাবে যার অর্থ হল “শিষ্য কর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আমার দীর্ঘ সময়ের পালক </w:t>
      </w:r>
      <w:hyperlink r:id="rId2">
        <w:r>
          <w:rPr>
            <w:rStyle w:val="InternetLink"/>
            <w:rFonts w:ascii="Vrinda" w:hAnsi="Vrinda" w:cs="Vrinda"/>
            <w:color w:val="000000"/>
          </w:rPr>
          <w:t>ডঃ তিমথী লিন</w:t>
        </w:r>
      </w:hyperlink>
      <w:r>
        <w:rPr>
          <w:rFonts w:ascii="Vrinda" w:hAnsi="Vrinda" w:cs="Vrinda"/>
        </w:rPr>
        <w:t xml:space="preserve"> ছিলেন নিউ আমেরিকান স্ট্যান্ডার্ড বাইবেল অনুবাদকারীদের মধ্যে এক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লবট থিয়োলজিক্যাল সেমিনারীতে শিক্ষাদান করতেন এবং কালক্রমে চিনা ইভ্যানজেলিক্যাল সেমিনারীর সভাপতি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িন মথি ২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২০ পদের এই ব্যাখ্যা দিয়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399" w:firstLine="22"/>
        <w:rPr/>
      </w:pPr>
      <w:r>
        <w:rPr>
          <w:rFonts w:ascii="Vrinda" w:hAnsi="Vrinda" w:cs="Vrinda"/>
          <w:sz w:val="20"/>
          <w:sz w:val="20"/>
          <w:szCs w:val="20"/>
        </w:rPr>
        <w:t>মহান আদেশে চারটি ক্রিয়াপদ রহিয়াছে</w:t>
      </w:r>
      <w:r>
        <w:rPr>
          <w:rFonts w:cs="Vrinda" w:ascii="Vrinda" w:hAnsi="Vrinda"/>
          <w:sz w:val="20"/>
          <w:szCs w:val="20"/>
        </w:rPr>
        <w:t>: “</w:t>
      </w:r>
      <w:r>
        <w:rPr>
          <w:rFonts w:ascii="Vrinda" w:hAnsi="Vrinda" w:cs="Vrinda"/>
          <w:sz w:val="20"/>
          <w:sz w:val="20"/>
          <w:szCs w:val="20"/>
        </w:rPr>
        <w:t>যাও</w:t>
      </w:r>
      <w:r>
        <w:rPr>
          <w:rFonts w:cs="Vrinda" w:ascii="Vrinda" w:hAnsi="Vrinda"/>
          <w:sz w:val="20"/>
          <w:szCs w:val="20"/>
        </w:rPr>
        <w:t>,” “</w:t>
      </w:r>
      <w:r>
        <w:rPr>
          <w:rFonts w:ascii="Vrinda" w:hAnsi="Vrinda" w:cs="Vrinda"/>
          <w:sz w:val="20"/>
          <w:sz w:val="20"/>
          <w:szCs w:val="20"/>
        </w:rPr>
        <w:t>শিষ্য কর</w:t>
      </w:r>
      <w:r>
        <w:rPr>
          <w:rFonts w:cs="Vrinda" w:ascii="Vrinda" w:hAnsi="Vrinda"/>
          <w:sz w:val="20"/>
          <w:szCs w:val="20"/>
        </w:rPr>
        <w:t>,” “</w:t>
      </w:r>
      <w:r>
        <w:rPr>
          <w:rFonts w:ascii="Vrinda" w:hAnsi="Vrinda" w:cs="Vrinda"/>
          <w:sz w:val="20"/>
          <w:sz w:val="20"/>
          <w:szCs w:val="20"/>
        </w:rPr>
        <w:t>বাপ্তাইজ কর” এবং “শিক্ষা দেও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ascii="Vrinda" w:hAnsi="Vrinda" w:cs="Vrinda"/>
          <w:sz w:val="20"/>
          <w:sz w:val="20"/>
          <w:szCs w:val="20"/>
        </w:rPr>
        <w:t>শুধুমাত্র “শিষ্য কর” এই ক্রিয়াপদটি হইতেছে অনুজ্ঞাসূচক ভাবযুক্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য তিনটি হইতেছে উক্ত ক্রিয়ার রূপমূলক অথবা ক্রিয়াপদ সংক্রান্ত বিশেষণ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কার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থাযথ অনুবাদ হওয়া উচিৎ এইরূপ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right="189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890" w:right="1890" w:hanging="0"/>
        <w:rPr/>
      </w:pPr>
      <w:r>
        <w:rPr>
          <w:rFonts w:ascii="Vrinda" w:hAnsi="Vrinda" w:cs="Vrinda"/>
          <w:sz w:val="20"/>
          <w:sz w:val="20"/>
          <w:szCs w:val="20"/>
        </w:rPr>
        <w:t>সেই জন্য 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অবশ্যই সমস্ত জাতিকে শিষ্য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িতা এবং পুত্র এবং পবিত্র আত্মার নামে তাহাদিগকে বাপ্তাইজি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প্রতি দেওয়া আমার সমস্ত আজ্ঞা পালন করিতে তাহাদিগকে শিক্ষা দাও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োমার সহিত সর্বদা আ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কী যুগান্ত পর্যন্ত থাকি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890" w:right="189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ন্যভাবে বলিলে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 w:cs="Vrinda"/>
          <w:sz w:val="20"/>
          <w:sz w:val="20"/>
          <w:szCs w:val="20"/>
        </w:rPr>
        <w:t xml:space="preserve">যাও” শব্দটি কোন আজ্ঞা নয়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এইস্থানে</w:t>
      </w:r>
      <w:r>
        <w:rPr>
          <w:rFonts w:cs="Vrinda" w:ascii="Vrinda" w:hAnsi="Vrinda"/>
          <w:sz w:val="20"/>
          <w:szCs w:val="20"/>
        </w:rPr>
        <w:t xml:space="preserve">], </w:t>
      </w:r>
      <w:r>
        <w:rPr>
          <w:rFonts w:ascii="Vrinda" w:hAnsi="Vrinda" w:cs="Vrinda"/>
          <w:sz w:val="20"/>
          <w:sz w:val="20"/>
          <w:szCs w:val="20"/>
        </w:rPr>
        <w:t>কিন্তু “শিষ্য কর” হইতেছে আজ্ঞামূল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ইহাই হইতেছে সেই মহান আদেশের মূল বিষয়বস্তু </w:t>
      </w:r>
      <w:r>
        <w:rPr>
          <w:rFonts w:cs="Times New Roman" w:ascii="Times New Roman" w:hAnsi="Times New Roman"/>
          <w:sz w:val="20"/>
          <w:szCs w:val="20"/>
        </w:rPr>
        <w:t xml:space="preserve">(Timothy Lin, S.T.M., Ph.D., </w:t>
      </w:r>
      <w:r>
        <w:rPr>
          <w:rFonts w:cs="Times New Roman" w:ascii="Times New Roman" w:hAnsi="Times New Roman"/>
          <w:b/>
          <w:i/>
          <w:sz w:val="20"/>
          <w:szCs w:val="20"/>
        </w:rPr>
        <w:t>The Secret of Church Growth,</w:t>
      </w:r>
      <w:r>
        <w:rPr>
          <w:rFonts w:cs="Times New Roman" w:ascii="Times New Roman" w:hAnsi="Times New Roman"/>
          <w:sz w:val="20"/>
          <w:szCs w:val="20"/>
        </w:rPr>
        <w:t xml:space="preserve"> FCBC, 1992, p. 59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লবার্ট বার্ণস এই একই কথা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সে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শিক্ষা দেও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শব্দটি যথাযথভাবে বুঝাইতেছে ‘শিষ্য’ অথবা ‘শিষ্য কর’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arnes’ Notes on the New Testament,</w:t>
      </w:r>
      <w:r>
        <w:rPr>
          <w:rFonts w:cs="Times New Roman" w:ascii="Times New Roman" w:hAnsi="Times New Roman"/>
        </w:rPr>
        <w:t xml:space="preserve"> Baker Book House, 1983 edition; note on Matthew 28:19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তুন আন্তর্জাতিক সংষ্করণ এভাবে অনুবাদ করে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শিষ্য কর” </w:t>
      </w:r>
      <w:r>
        <w:rPr>
          <w:rFonts w:cs="Times New Roman" w:ascii="Times New Roman" w:hAnsi="Times New Roman"/>
        </w:rPr>
        <w:t>(NIV, Matthew 28:19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ধিকন্তু ডঃ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লেনস্ক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লুথারেন টীকা লেখ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র অনুবাদ করেছেন এইভাব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াইয়াছ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ুদয় জাতিকে শিষ্য কর</w:t>
      </w:r>
      <w:r>
        <w:rPr>
          <w:rFonts w:ascii="Arial" w:hAnsi="Arial" w:cs="Arial"/>
        </w:rPr>
        <w:t xml:space="preserve">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Interpretation of St. Matthew’s Gospel,</w:t>
      </w:r>
      <w:r>
        <w:rPr>
          <w:rFonts w:cs="Times New Roman" w:ascii="Times New Roman" w:hAnsi="Times New Roman"/>
        </w:rPr>
        <w:t xml:space="preserve"> Augsburg Publishing House, 1961 edition, p. 1170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ার্লস জন্‍ ইলিকট এবং জন্‍ পিটার লাঙ তাদের টীকার মধ্যে “শিষ্য কর” এই অনুবাদই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ইলিয়াম হেনড্রিকসেন বলেছেন</w:t>
      </w:r>
      <w:r>
        <w:rPr>
          <w:rFonts w:cs="Vrinda" w:ascii="Vrinda" w:hAnsi="Vrinda"/>
        </w:rPr>
        <w:t>, “‘</w:t>
      </w:r>
      <w:r>
        <w:rPr>
          <w:rFonts w:ascii="Vrinda" w:hAnsi="Vrinda" w:cs="Vrinda"/>
        </w:rPr>
        <w:t>যাইয়াছ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িষ্য কর’ বাক্যটি নিজেই আদেশমূল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ি একটি প্রাণবন্ত আদেশ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আজ্ঞা</w:t>
      </w:r>
      <w:r>
        <w:rPr>
          <w:rFonts w:cs="Vrinda" w:ascii="Vrinda" w:hAnsi="Vrinda"/>
        </w:rPr>
        <w:t xml:space="preserve">|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Gospel of Matthew,</w:t>
      </w:r>
      <w:r>
        <w:rPr>
          <w:rFonts w:cs="Times New Roman" w:ascii="Times New Roman" w:hAnsi="Times New Roman"/>
        </w:rPr>
        <w:t xml:space="preserve"> Baker Book House, 1981 edition, p. 999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এ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হান আদেশের মূল বিষয়বস্তুই হল স্থানীয় মন্ডলীর লক্ষ্য ও উদ্দেশ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 কিছু আমরা স্থানীয় মন্ডলীতে করি সেগুলি সর্বতোভাবে যাওয়া ও শিষ্য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ে বাপ্তাইজ করা এবং খ্রীষ্ট যে সমস্ত আজ্ঞা দিয়েছেন সেগুলি পালন করতে তাদের শিক্ষা দেওয়া ইত্যাদিকে কেন্দ্র করে হওয়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থানীয় মন্ডলীকে হতে হবে “সমুদয় জাতিকে শিষ্য করার” একটা অনুশীলন কেন্দ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াই যারা আমার প্রচারের প্রতি যত্নসহকারে মনোযোগ দিয়েছেন তারাই জানেন যে আমি ডঃ জন্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কে খুব শ্রদ্ধা কর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তার সঙ্গে সব বিষয়ে একমত হ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ত্মা জয়ের উপরে তার বিশেষ জোর দেওয়ার বিষয়টা আমি দৃঢ়ভাবে বিশ্বাস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নুন মথি ২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৯</w:t>
      </w:r>
      <w:r>
        <w:rPr>
          <w:rFonts w:cs="Vrinda" w:ascii="Vrinda" w:hAnsi="Vrinda"/>
        </w:rPr>
        <w:t>,</w:t>
      </w:r>
      <w:r>
        <w:rPr>
          <w:rFonts w:ascii="Vrinda" w:hAnsi="Vrinda" w:cs="Vrinda"/>
        </w:rPr>
        <w:t>২০ পদে বর্ণিত মহান আজ্ঞার বিষয়ে ডঃ রাইসের ব্যাখ্য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রাইস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399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ায় সকলেই একমত হইবেন যে পরিত্রাতা দ্বারা পরিকল্পিত সেই মহান আজ্ঞা দাবি করে সেই আত্মা জয়ের অগ্রাধিক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আত্মা জয় হইল খ্রীষ্ট বিশ্বাসীগণ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লকগণ এবং মন্ডলীগুলির মূল দায়িত্ব…</w:t>
      </w:r>
      <w:r>
        <w:rPr>
          <w:rFonts w:cs="Vrinda" w:ascii="Vrinda" w:hAnsi="Vrinda"/>
          <w:sz w:val="20"/>
          <w:szCs w:val="20"/>
        </w:rPr>
        <w:t>[“</w:t>
      </w:r>
      <w:r>
        <w:rPr>
          <w:rFonts w:ascii="Vrinda" w:hAnsi="Vrinda" w:cs="Vrinda"/>
          <w:sz w:val="20"/>
          <w:sz w:val="20"/>
          <w:szCs w:val="20"/>
        </w:rPr>
        <w:t>অতএব তোমরা গ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ুদয় জাতিকে শিক্ষা দেও”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লক্ষ্য করুন যে এখানে “শিক্ষা দেও” বলিতে খ্রীষ্ট বিশ্বাসীদের প্রতি শাস্ত্রের ব্যাখ্যাদান করা বুঝাইতেছ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বুঝাইতেছে “শিষ্য কর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ascii="Vrinda" w:hAnsi="Vrinda" w:cs="Vrinda"/>
          <w:sz w:val="20"/>
          <w:sz w:val="20"/>
          <w:szCs w:val="20"/>
        </w:rPr>
        <w:t xml:space="preserve">গ্রীক শব্দটি হইতেছে </w:t>
      </w:r>
      <w:r>
        <w:rPr>
          <w:rFonts w:ascii="Times New Roman" w:hAnsi="Times New Roman" w:cs="Times New Roman"/>
          <w:sz w:val="20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matheteuo,” </w:t>
      </w:r>
      <w:r>
        <w:rPr>
          <w:rFonts w:ascii="Vrinda" w:hAnsi="Vrinda" w:cs="Vrinda"/>
          <w:sz w:val="20"/>
          <w:sz w:val="20"/>
          <w:szCs w:val="20"/>
        </w:rPr>
        <w:t>যাহার অর্থ “শিষ্য কর”…সুতরাং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মহান আজ্ঞায় আদেশিত সেই প্রথম শিক্ষা হইল শিষ্য কর </w:t>
      </w:r>
      <w:r>
        <w:rPr>
          <w:rFonts w:cs="Times New Roman" w:ascii="Times New Roman" w:hAnsi="Times New Roman"/>
          <w:sz w:val="20"/>
          <w:szCs w:val="20"/>
        </w:rPr>
        <w:t xml:space="preserve">(John R. Rice, D.D., Litt.D., </w:t>
      </w:r>
      <w:r>
        <w:rPr>
          <w:rFonts w:cs="Times New Roman" w:ascii="Times New Roman" w:hAnsi="Times New Roman"/>
          <w:b/>
          <w:i/>
          <w:sz w:val="20"/>
          <w:szCs w:val="20"/>
        </w:rPr>
        <w:t>Why Our Churches Do Not Win Souls,</w:t>
      </w:r>
      <w:r>
        <w:rPr>
          <w:rFonts w:cs="Times New Roman" w:ascii="Times New Roman" w:hAnsi="Times New Roman"/>
          <w:sz w:val="20"/>
          <w:szCs w:val="20"/>
        </w:rPr>
        <w:t xml:space="preserve"> Sword of the Lord Publishers, 1966, p. 22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399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ভাইন দ্বারা গ্রীক শব্দ “শিষ্য” এর অনুবাদ সঠিকভাবে বর্ণনা করা হয়েছে – “একজন শিষ্য শুধুমাত্র একজন বিদ্যার্থী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ছাত্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ন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অধিকন্তু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একজন অনুগামী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অতএব তাহাদের বিষয়ে বলা হইবে যে তাহারা তাহাদের শিক্ষকের অনুকারক” </w:t>
      </w:r>
      <w:r>
        <w:rPr>
          <w:rFonts w:cs="Times New Roman" w:ascii="Times New Roman" w:hAnsi="Times New Roman"/>
        </w:rPr>
        <w:t xml:space="preserve">(W. E. Vine, </w:t>
      </w:r>
      <w:r>
        <w:rPr>
          <w:rFonts w:cs="Times New Roman" w:ascii="Times New Roman" w:hAnsi="Times New Roman"/>
          <w:b/>
          <w:i/>
        </w:rPr>
        <w:t>An Expository Dictionary of New Testament Words,</w:t>
      </w:r>
      <w:r>
        <w:rPr>
          <w:rFonts w:cs="Times New Roman" w:ascii="Times New Roman" w:hAnsi="Times New Roman"/>
        </w:rPr>
        <w:t xml:space="preserve"> Fleming H. Revell Publishers, 1966 edition, p. 316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প্রশ্ন উঠছে – কিভাবে আমরা নতুন শিষ্য নিয়োগ করব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মনে করি যে আমাদের সময়ে এটা খুব জটীল একটা প্রশ্ন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দেখেছি যে অনেক পুরানো পদ্ধ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গে হয়ত কার্য্যকর হ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র্তমানে আর নতুন করে কোন লোককে স্থানীয় মন্ডলীতে টেনে আন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ি আর যথাযথ কাজ ক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ুস্তিকা বিতরনের মাধ্যমে কোন মন্ডলী নতুন শিষ্য প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ের বাড়ির দরজার হাতলে আমন্ত্রণপত্র ঝুলিয়ে এই কাজ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রজায় দরজায় গিয়ে এবং লোকেদের সঙ্গে তথাকথিত “পাপীর প্রার্থনা” করে এই কাজ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েই যারা আন্তরিকভাবে এই পুরানো পদ্ধতিতে চেষ্টা করেছেন তারা সবাই জানেন যে এইভাবে তারা মন্ডলীতে আর নতুন শিষ্য পাব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আমি প্রথম মন পরিবর্তন করেছিলাম আমি সেইসময়ে জন্‍ ওয়েসলীর দৈনিক পত্রিকা পড়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রে যাওয়া এবং মাঠে গিয়ে প্রচার করা এটা জন্‍ ওয়েসলীর পদ্ধতি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ছু লোক তখন তার কাছে আসত এবং তিনি তাদের নিয়ে ছোট ছোট দল তৈরী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েটা প্রচারের একটা পন্থা বলে মনে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প্রত্যেকদিন কাজের পর আমি লস্‍ এঞ্জেল্‍সের ডাউনটাউনের রাস্তায় বেড়িয়ে পড়তাম এবং প্রচার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খানে খুব অল্পই ফল পাওয়া গ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্ভবত আমি এক বৃদ্ধ দম্পতিকে খ্রীষ্টের প্রতি পরিচালনা করতে সক্ষম হয়েছিলাম তাদের বাড়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্বামী ভদ্রলোক রাস্তায় আমি প্রচার করছি এটা শোনার প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দুই বছর ধরে রাস্তায় প্রচার করার পরে মাত্র সেই দুইজন ব্যক্তিই ছিলেন এই পদ্ধতির একমাত্র ফসল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পর আমি চেষ্টা করেছিলাম পুস্তিকা বিতরণ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রা এই মন্ডলী শুরু করেছিলাম সেইসময় আমরা নিয়মিত পুস্তিকা বিতরণ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হিসাব করেছিলাম যে আমরা প্রায় আধা মিলিয়ন পরিত্রাণ পুস্তিকা বিতরণ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ি ছিল আমাদের নিজস্ব প্রচার পুস্তি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মন্ডলীর নাম ও ফোন নম্বর মুদ্রি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েশ কয়েক বছ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দশ হাজারেরও বেশি পুস্তিকা বিতরণের পরেও আমরা আমাদের মন্ডলীতে কোন ল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একজন লোকও পাই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জনও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রপরে আমরা চেষ্টা করেছিলাম দরজায় দরজায় ঘুরতে এবং পরিত্রাণের পরিকল্পনা বিষয়ে শিক্ষা দ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 অবধ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ভাবে পরিত্রাণ পাওয়া যায় তার ব্যাখ্যা আমি টেপ রেকর্ডারে রেকর্ড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লোকরা সেই রেকর্ড করা টেপটা শত শত হারিয়ে যাওয়া মানুষের কাছে বাজা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ুব অল্প সংখ্যক ল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য় নয় বললেই চ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্ডলীতে এস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অল্পসংখ্যক লোক যারা এসেছিলেন তাদের মধ্যে একজন যুবকও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্তত একজনের কথাও ভাবতে পারছি না যিনি আমাদের সঙ্গে থেকে গিয়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শেষ পর্য্যন্ত আমরা চেষ্টা করলাম সাধারন আমন্ত্রণ জানানো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সঙ্গে করে বাইব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চার পুস্তি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অন্য কোন ধরনের প্রচারপত্র নিল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শুরু করলাম আমাদের লোকদের বাজ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লে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াছাই করা রাস্তার মোড়ে মোড়ে পাঠ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লোকদের কাছে এগিয়ে যেত এবং তাদের সঙ্গে সাধারনভাবে কথাবার্তা বল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লোকেদের আমন্ত্রণ জানাত আমাদের ব্যপটিষ্ট মন্ডলীতে অনুষ্ঠিতব্য কোন ভোজসভায় আসা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পরে তারা সেই লোকদের শুভনাম এবং ফোন নম্বর জিজ্ঞাসা করে জেনে ন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যুবকদের দিকে মনোযোগ দি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তিমথী লিন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রিসংখ্যান অনুস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কে পেয়েছিলেন এমন ৪০ বছরের বেশি বয়সের লোকদের শতকরা সংখ্যা খুবই ক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িশেষ করে চিনাদের মধ্যে” </w:t>
      </w:r>
      <w:r>
        <w:rPr>
          <w:rFonts w:cs="Times New Roman" w:ascii="Times New Roman" w:hAnsi="Times New Roman"/>
        </w:rPr>
        <w:t>(ibid., p.73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কৃতপ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চিনা নন এমন লোকেদের মধ্যে এই সংখ্যা আরও ক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অন্যান্য পরিসংখ্যানগুলি দেখায় যে প্রায় সমস্ত মন পরিবর্ত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৯০</w:t>
      </w:r>
      <w:r>
        <w:rPr>
          <w:rFonts w:cs="Vrinda" w:ascii="Vrinda" w:hAnsi="Vrinda"/>
        </w:rPr>
        <w:t xml:space="preserve">% </w:t>
      </w:r>
      <w:r>
        <w:rPr>
          <w:rFonts w:ascii="Vrinda" w:hAnsi="Vrinda" w:cs="Vrinda"/>
        </w:rPr>
        <w:t>বা বেশি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৩০ বছর বয়সের আগেই ঘট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মাকে বিস্মিত করে যে শেষ দিনে এত বেশি সংখ্যায় প্রচারকরা তাদের প্রায় সব আত্ম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য়কারী প্রচেষ্টা প্রয়োগ করেছিলেন বয়স্ক ব্যক্তিদের প্র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খানে সমস্ত গবেষণা বলছে যে সেই বয়সের কোঠায় থাকা লোকেরাই হন </w:t>
      </w:r>
      <w:r>
        <w:rPr>
          <w:rFonts w:ascii="Vrinda" w:hAnsi="Vrinda" w:cs="Vrinda"/>
          <w:u w:val="single"/>
        </w:rPr>
        <w:t>সবথেকে প্রতিরোধ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লিন বলেছেন যুবকদের শিষ্যত্ব গ্রহণ করানোর প্রতিই আমাদের বেশির ভাগ প্রচেষ্টা প্রয়োগ কর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আমরা ১৬ থেকে ২৫ বছর বয়সের ব্যক্তিদের উপর নজর দি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ের দিনের বহু প্রচারক সঙ্গে সঙ্গে ফল পেতে চ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ত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কোন উপা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য কোন মন্ডলী থেকে “দ্রুত প্রস্তুত” খ্রীষ্ট বিশ্বাসীদের পেতে চ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লোকেদের পুরানো মন্ডলী ছেড়ে দিয়ে তাদের সঙ্গে যোগদান করার জন্যে পেয়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জেম্‍স ডবসন বলেছিলেন যে আমাদের মন্ডলীগুলিতে প্রায় সমস্ত বিকাশ বা বৃদ্ধি হয় স্থানান্তরিতকরনে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খুব দুঃখজনক এক পরিস্থি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চারকরা বাধ্য হন এই কাজ করতে কারণ তারা জানেন না যে কিভাবে হারানো জগৎ থেকে নতুন শিষ্য পেত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হু প্রচারকের এই বিষয়ে কোন ধারনাই নাই যে কিভাবে হারানো লোকদের আকর্ষণ করতে হয় এবং কিভাবে তাদের শিষ্যত্ব গ্রহণ এবং মন পরিবর্তন করাত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কোন ধারনা নেই যে কি কর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শুধু অন্য মন্ডলী থেকে “মেষ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চুরি” করতে প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শ্চর্য্যের কিছু নেই যে সেখানে কোন উদ্দীপনা হয়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আমাদের লোকেরা “প্রচার” করে ফিরে এসেছিল তারা যে নাম এবং ফোন নম্বর পেয়েছিল সেগুলি সব জমা করেছিল যিনি ফোন করবেন তার ক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িনি ফোন করবেন তিনি শিখেছিলেন যে কেমন করে এই সব ব্যক্তিদের ডাকতে হবে এবং তাদের আমাদের সাথে থাকার কথা বল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রা তাদের বলে দিই যে তারা </w:t>
      </w:r>
      <w:r>
        <w:rPr>
          <w:rFonts w:ascii="Vrinda" w:hAnsi="Vrinda" w:cs="Vrinda"/>
          <w:u w:val="single"/>
        </w:rPr>
        <w:t>ঠিক</w:t>
      </w:r>
      <w:r>
        <w:rPr>
          <w:rFonts w:ascii="Vrinda" w:hAnsi="Vrinda" w:cs="Vrinda"/>
        </w:rPr>
        <w:t xml:space="preserve"> কি কারণে এসেছেন – আমি বল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পরে আমরা একটা জন্মদিনের পার্টিতে অংশগ্রহণ করব এবং একসাথে খাবার খা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সর্বদাই কেউ না কেউ থাকতেন যার জন্মদিন আর কয়েকদিনের মধ্যে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তুন লোকেরা কয়েক সপ্তাহ ধরে আসার পরে আমরা তাদের আমন্ত্রণ জানাই সুসমাচার প্রচার সভায় আসা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রা তাদের মন পরিবর্তন হওয়া পর্য্যন্ত অপেক্ষা করি </w:t>
      </w:r>
      <w:r>
        <w:rPr>
          <w:rFonts w:ascii="Vrinda" w:hAnsi="Vrinda" w:cs="Vrinda"/>
          <w:u w:val="single"/>
        </w:rPr>
        <w:t>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যীশুর আদর্শ অনুসরন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থোমার প্রতি সন্দেহ প্রকাশ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শিমোন পিতর এবং অন্যান্যদের আহ্বা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রা সুসমাচার </w:t>
      </w:r>
      <w:r>
        <w:rPr>
          <w:rFonts w:ascii="Vrinda" w:hAnsi="Vrinda" w:cs="Vrinda"/>
          <w:u w:val="single"/>
        </w:rPr>
        <w:t>বোঝার</w:t>
      </w:r>
      <w:r>
        <w:rPr>
          <w:rFonts w:ascii="Vrinda" w:hAnsi="Vrinda" w:cs="Vrinda"/>
        </w:rPr>
        <w:t xml:space="preserve"> বা মন পরিবর্তন করার আগেই শিষ্য হিসাবে তাঁকে অনুসরন করা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িহুদা মন পরিবর্তন করা ছাড়াই তিন বছরের জন্যে তাঁর শিষ্য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পরিত্রাত হওয়ার আগেই শিষ্য হ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ই ছিল সেই পদ্ধতি যা যীশু ব্যবহার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বং এটাই ছিল </w:t>
      </w:r>
      <w:r>
        <w:rPr>
          <w:rFonts w:ascii="Vrinda" w:hAnsi="Vrinda" w:cs="Vrinda"/>
          <w:u w:val="single"/>
        </w:rPr>
        <w:t>একমাত্র</w:t>
      </w:r>
      <w:r>
        <w:rPr>
          <w:rFonts w:ascii="Vrinda" w:hAnsi="Vrinda" w:cs="Vrinda"/>
        </w:rPr>
        <w:t xml:space="preserve"> পদ্ধতি যা আমি চেষ্টা করেছিলাম আর সেটা কার্য্যকর হয়েছিল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ধিক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তাদের শিষ্যত্বে “বিশ্রাম” দ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তাদের এর মধ্যে ছুঁড়ে ফেল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লক্ষ্য করবেন যে কিভাবে তিনি প্রথম শিষ্যকে আহ্বা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বলা হয়েছে যে যীশু শিমোন পিতর এবং আন্দ্রিয়কে মাছ ধরতে দ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দের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পশ্চাৎ আইস” এবং তৎক্ষনাৎ তারা জাল পরিত্যাগ করে তাঁর পশ্চাদ্‍গামী হয়েছিলেন</w:t>
      </w:r>
      <w:r>
        <w:rPr>
          <w:rFonts w:cs="Vrinda" w:ascii="Vrinda" w:hAnsi="Vrinda"/>
        </w:rPr>
        <w:t>| (</w:t>
      </w:r>
      <w:r>
        <w:rPr>
          <w:rFonts w:ascii="Vrinda" w:hAnsi="Vrinda" w:cs="Vrinda"/>
        </w:rPr>
        <w:t>দেখুন মথি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০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তারপরে যীশু একটা ছোট নৌকাতে যাকোব ও যোহনকে দ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আহ্বান করল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 xml:space="preserve">আর তখনই তাহারা নৌকা পরিত্যাগ করিয়া…তাঁহার পশ্চাদ্‍গামী হই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তাদের কোন ধারনা ছিল না যে তিনি ক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ইনি কেমন লোক</w:t>
      </w:r>
      <w:r>
        <w:rPr>
          <w:rFonts w:cs="Vrinda" w:ascii="Vrinda" w:hAnsi="Vrinda"/>
        </w:rPr>
        <w:t>?” (</w:t>
      </w:r>
      <w:r>
        <w:rPr>
          <w:rFonts w:ascii="Vrinda" w:hAnsi="Vrinda" w:cs="Vrinda"/>
        </w:rPr>
        <w:t>মথি 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ই সময়ের মধ্যে তাঁর বারো জন শিষ্য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তারা তখন পর্য্যন্ত জানতেন না যে তিনি ক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কী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তাদের দুইজন দুইজন করে প্রচারে পাঠি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পর তিনি তাদের পরিচালনা করেছিলেন একের পর এক ফরিশিদের বিরোধিতা করা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েই ধনী যুবক ব্যবস্থা বেত্তার সঙ্গে দেখ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যীশুকে জিজ্ঞাসা করেছিলেন যে অনন্ত জীবন লাভ করার জন্যে তার কি কর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োমার যাহা যাহা আছে বিক্রয়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দরিদ্রদিগকে দান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আইস আমার পশ্চাদ্‍গামী হও”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cf.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মথি ১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সেই ধনী ব্যক্তি দুঃখিত হয়ে চল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শিষ্যত্ব গ্রহণ করেন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রপরে যীশু তাঁর শিষ্যদের বললেন যে তিনি ক্রুশারোপিত হওয়ার জন্যে যিরুশালেম যা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কোন ধারনা ছিল না যে তিনি কি বোঝাতে চ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য় তিন বছর অতিবাহিত হয়ে গিয়েছিল এবং তখনও তারা সুসমাচার বুঝতে পারে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নতুন জন্মপ্রাপ্ত হওয়ার আগেই শিষ্য হওয়ার শিক্ষা নি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খন যীশুকে বন্দী করা হয়েছিল এবং ক্রুশারোপনের জন্যে নিয়ে যাওয়া হচ্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ারা সবাই ছুটে পালিয়ে গ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শেষ পর্য্যন্ত উপরের কোন ঘরে গিয়ে লুকিয়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ষ্টার রবিবারের সন্ধ্যায় পুনরুত্থিত যীশু তাদের কাছ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ত্যন্ত আনন্দিত হয়েছিল যখন তাঁকে জীবিত দেখ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খন তিনি তাদের উপরে ফুঁ দ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ল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পবিত্র আত্মা গ্রহণ কর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২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২</w:t>
      </w:r>
      <w:r>
        <w:rPr>
          <w:rFonts w:cs="Vrinda" w:ascii="Vrinda" w:hAnsi="Vrinda"/>
        </w:rPr>
        <w:t xml:space="preserve">)| </w:t>
      </w:r>
      <w:hyperlink r:id="rId3">
        <w:r>
          <w:rPr>
            <w:rStyle w:val="InternetLink"/>
            <w:rFonts w:ascii="Vrinda" w:hAnsi="Vrinda" w:cs="Vrinda"/>
            <w:color w:val="000000"/>
          </w:rPr>
          <w:t>ডঃ জে</w:t>
        </w:r>
        <w:r>
          <w:rPr>
            <w:rStyle w:val="InternetLink"/>
            <w:rFonts w:cs="Vrinda" w:ascii="Vrinda" w:hAnsi="Vrinda"/>
            <w:color w:val="000000"/>
          </w:rPr>
          <w:t xml:space="preserve">. </w:t>
        </w:r>
        <w:r>
          <w:rPr>
            <w:rStyle w:val="InternetLink"/>
            <w:rFonts w:ascii="Vrinda" w:hAnsi="Vrinda" w:cs="Vrinda"/>
            <w:color w:val="000000"/>
          </w:rPr>
          <w:t>ভারণন্‍ ম্যাক্‍গী</w:t>
        </w:r>
      </w:hyperlink>
      <w:r>
        <w:rPr>
          <w:rFonts w:ascii="Vrinda" w:hAnsi="Vrinda" w:cs="Vrinda"/>
        </w:rPr>
        <w:t xml:space="preserve">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ব্যক্তিগতভাবে বিশ্বাস করি যে মুহূর্তে আমাদের প্রভু তাহাদের উপরে ফুঁ দিয়াছিলেন এবং বলিয়াছিল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পবিত্র আত্মা গ্রহণ কর</w:t>
      </w:r>
      <w:r>
        <w:rPr>
          <w:rFonts w:cs="Vrinda" w:ascii="Vrinda" w:hAnsi="Vrinda"/>
        </w:rPr>
        <w:t xml:space="preserve">,’ </w:t>
      </w:r>
      <w:r>
        <w:rPr>
          <w:rFonts w:ascii="Vrinda" w:hAnsi="Vrinda" w:cs="Vrinda"/>
        </w:rPr>
        <w:t xml:space="preserve">সেই মুহূর্তেই এই মানুষেরা পুনর্জন্মপ্রাপ্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নব জন্মপ্রাপ্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হার পূর্বে ঈশ্বরের আত্মা তাহাদের মধ্যে বাস করিত না” </w:t>
      </w:r>
      <w:r>
        <w:rPr>
          <w:rFonts w:cs="Times New Roman" w:ascii="Times New Roman" w:hAnsi="Times New Roman"/>
        </w:rPr>
        <w:t xml:space="preserve">(J. Vernon McGee, Th.D., 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volume IV, p. 498; note on John 20:22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  <w:b/>
          <w:b/>
          <w:i/>
          <w:i/>
        </w:rPr>
      </w:pPr>
      <w:r>
        <w:rPr>
          <w:rFonts w:ascii="Vrinda" w:hAnsi="Vrinda" w:cs="Vrinda"/>
        </w:rPr>
        <w:t>আমি মনে করি ডঃ ম্যাকগী একেবারে ঠিক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এমনকী যদি তার শেষ কথাগুলির সঙ্গে একমত নাও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ুও এটা পরিষ্কার যে বর্তমানে আমাদের মন্ডলীগুলি যা করছে তার চাইতে সম্পূর্ণ ভিন্নতর উপায়ে খ্রীষ্ট প্রেরিতদের শিষ্যত্ব দা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b/>
          <w:b/>
          <w:i/>
          <w:i/>
        </w:rPr>
        <w:t xml:space="preserve">কোন কিছু হওয়ার আগেই তিনি তাদের শিষ্য করে নিয়েছিলেন </w:t>
      </w:r>
      <w:r>
        <w:rPr>
          <w:rFonts w:cs="Vrinda" w:ascii="Vrinda" w:hAnsi="Vrinda"/>
          <w:b/>
          <w:i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িগত একশ বছর ধরে আমরা চেষ্টা করে আসছি লোকেদের প্রথমে খ্রীষ্টের প্রতি “পরিচালনা”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রা একমাত্র এর পরবর্তী সময়েই শুরু করেছিলাম তাদের “অনুপ্রেরিত”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এটা করেছিলেন ঠিক বিপরীতভ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মার আশা যে কেউ কেউ হয়ত সেই অকার্য্যকর পদ্ধতি থেকে সরে আসবেন – এবং ফিরে যাবেন যীশুর পথে শিষ্য তৈরী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আপনি এখানে আমার সঙ্গ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পনাকে বলছি যে আপনি খ্রীষ্টের শিষ্যত্ব গ্রহণ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কোন পথ ধরে আমাদের মন্ডলীত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্রুশ তুলে নিন এবং খ্রীষ্টের পশ্চাদ্‍গমন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রবিবারের সকালে </w:t>
      </w:r>
      <w:r>
        <w:rPr>
          <w:rFonts w:ascii="Vrinda" w:hAnsi="Vrinda" w:cs="Vrinda"/>
          <w:u w:val="single"/>
        </w:rPr>
        <w:t>এবং</w:t>
      </w:r>
      <w:r>
        <w:rPr>
          <w:rFonts w:ascii="Vrinda" w:hAnsi="Vrinda" w:cs="Vrinda"/>
        </w:rPr>
        <w:t xml:space="preserve"> রবিবারের রাত্র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শনিবারের সন্ধ্যার প্রার্থনা সভাতেও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ন্তরিক খ্রীষ্ট বিশ্বাসীর জীবনযাপন করতে শি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খ্রীষ্টকে বিশ্বাস করুন এবং আবার নবজন্মপ্রাপ্ত হন – এবং তাঁর রক্তের দ্বারা সমস্ত পাপ থেকে শুচি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আপনাকে বলছি যে আমাদের সঙ্গ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কে খ্রীষ্টের শিষ্য হতে বলছি – এমন এক শিষ্য যিনি তাঁর কাছ থেকে শেখেন এবং তাঁকে অনুসর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মস্ত পথ ধরে আপনাকে আমাদের মন্ডলীতে আসতে ব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িবারের স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িবারের রাত্রে – এবং শনিবারের রা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র্থনা এবং প্রচারে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সঙ্গে আসুন এবং খ্রীষ্ট আপনাকে “মনুষ্যধারী”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আপনাকে আত্মা জয়কারী বানাবেন – এবং মনুষ্যধারী করে দে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পশ্চাৎ আই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তোমাকে মনুষ্যধারী করিব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৯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ই সমবেত সঙ্গীতটি আমার সঙ্গে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তোমাকে মনুষ্যধারী করিব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মনুষ্যধার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নুষ্যধারী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তোমাকে মনুষ্যধারী করিব</w:t>
      </w:r>
    </w:p>
    <w:p>
      <w:pPr>
        <w:pStyle w:val="Normal"/>
        <w:ind w:left="1418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দি তুমি আমার পশ্চাদ্‍গামী হও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তুমি আমার পশ্চাদ্‍গামী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 তুমি আমার পশ্চাদ্‍গামী হ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ি তোমাকে মনুষ্যধারী করিব</w:t>
      </w:r>
    </w:p>
    <w:p>
      <w:pPr>
        <w:pStyle w:val="Normal"/>
        <w:ind w:left="14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তুমি আমার পশ্চাদ্‍গামী হ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I Will Make You Fishers of Men” by Harry D. Clarke, 1888-1957)</w:t>
      </w:r>
      <w:r>
        <w:rPr>
          <w:rFonts w:cs="Vrinda" w:ascii="Vrinda" w:hAnsi="Vrinda"/>
        </w:rPr>
        <w:t>|</w:t>
      </w:r>
      <w:r>
        <w:rPr/>
        <w:t xml:space="preserve"> </w:t>
      </w:r>
    </w:p>
    <w:p>
      <w:pPr>
        <w:pStyle w:val="Normal"/>
        <w:ind w:left="1418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ু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রাজ্য হইতে তাহাদের ভিতরে আনু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ের ভিতরে আন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ভিতরে আনু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বিপথগামীদের একবার যীশুর কাছে আনু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</w:t>
      </w:r>
      <w:r>
        <w:rPr/>
        <w:t>(“Bring Them In” by Alexcenah Thomas, 19th century)</w:t>
      </w:r>
      <w:r>
        <w:rPr>
          <w:rFonts w:cs="Vrinda" w:ascii="Vrinda" w:hAnsi="Vrinda"/>
        </w:rPr>
        <w:t>|</w:t>
      </w:r>
    </w:p>
    <w:p>
      <w:pPr>
        <w:pStyle w:val="Normal"/>
        <w:ind w:right="1399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আপনার পাপের দেনা শোধ করার জন্যে খ্রীষ্ট ক্রুশের উপরে মৃত্যুবর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সমস্ত পাপ থেকে শুচি করার জন্যে তিনি ক্রুশের উপরে তাঁর বহুমূল্য রক্ত ঝর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নন্ত জীবন দান করার তিনি মৃত্যু থেকে পুনরুত্থি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তে বিশ্বাস স্থাপন করুন এবং তিনি আপনাকে উদ্ধা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ত্মা জয় করার জন্যে আমাদের সঙ্গ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851" w:right="900" w:hanging="0"/>
        <w:rPr>
          <w:rFonts w:ascii="Vrinda" w:hAnsi="Vrinda" w:cs="Vrinda"/>
        </w:rPr>
      </w:pPr>
      <w:r>
        <w:rPr>
          <w:rFonts w:ascii="Vrinda" w:hAnsi="Vrinda" w:cs="Vrinda"/>
        </w:rPr>
        <w:t>যদি এই প্রচার আপনাকে আশীর্বাদ দান করেছে তবে অনুগ্রহ করে ডঃ হাইমার্সকে একট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েল পাঠান এবং তাকে ব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তাকে এটাও বলুন যে কোন দেশ থেকে আপনি তাকে লিখ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াইমার্সে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rlhymersjr@sbcglobal.net</w:t>
        </w:r>
      </w:hyperlink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এখানে ক্লিক করু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ি যদি পারেন তো ইংরাজিতেই লিখুন</w:t>
      </w:r>
      <w:r>
        <w:rPr>
          <w:rFonts w:cs="Vrinda" w:ascii="Vrinda" w:hAnsi="Vrinda"/>
        </w:rPr>
        <w:t>|</w:t>
      </w:r>
    </w:p>
    <w:p>
      <w:pPr>
        <w:pStyle w:val="Normal"/>
        <w:ind w:left="1080" w:right="90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ব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“</w:t>
      </w:r>
      <w:r>
        <w:rPr>
          <w:rFonts w:ascii="Vrinda" w:hAnsi="Vrinda" w:cs="Vrinda"/>
          <w:sz w:val="24"/>
          <w:sz w:val="24"/>
          <w:szCs w:val="24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  <w:sz w:val="24"/>
          <w:szCs w:val="24"/>
        </w:rPr>
        <w:t>rlhymersjr@sbcglobal.net  -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 xml:space="preserve">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াম্বা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 না ক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মথি ২৮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১৬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 xml:space="preserve">২০ 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ab/>
        <w:tab/>
        <w:t>“Bring Them In” (Alexcenah Thomas, 19th century)</w:t>
      </w:r>
      <w:r>
        <w:rPr>
          <w:rFonts w:cs="Vrinda" w:ascii="Vrinda" w:hAnsi="Vrinda"/>
          <w:b w:val="false"/>
          <w:szCs w:val="24"/>
        </w:rPr>
        <w:t xml:space="preserve"> |</w:t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rFonts w:cs="Vrinda" w:ascii="Vrinda" w:hAnsi="Vrinda"/>
          <w:b w:val="false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7:53:00Z</dcterms:created>
  <dc:creator>user</dc:creator>
  <dc:description/>
  <dc:language>en-US</dc:language>
  <cp:lastModifiedBy>Use This Account</cp:lastModifiedBy>
  <cp:lastPrinted>2015-02-02T21:07:00Z</cp:lastPrinted>
  <dcterms:modified xsi:type="dcterms:W3CDTF">2015-07-16T17:55:00Z</dcterms:modified>
  <cp:revision>3</cp:revision>
  <dc:subject/>
  <dc:title/>
</cp:coreProperties>
</file>