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হান ঈশ্বর – শক্তিমান এবং ভয়ঙ্কর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A GREAT GOD – MIGHTY AND TERRIBLE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১ই জানুয়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একটি দিনে সকাল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Morning, January 11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287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ঈশ্বর নিশ্বসিত প্রত্যেক শাস্ত্রলিপ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বার শিক্ষার জন্য উপকারী…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য় তীমথি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রা বাইবেল খুলি তখন আমরা পড়ি ঈশ্বরের আত্মপ্রকা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ক্রিস্‍ওয়ে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৯০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০০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বক্তব্য শব্দান্তরে প্রকাশ করছি – আমরা অধ্যয়ণ এবং পর্যবেক্ষণের সাহায্যে অনেক কিছু শিখ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াটি এবং বী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ছ এবং ফ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 এবং খনিজ পদা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ছ এবং গবাদি প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ভিকর্ষের শক্তি এবং নক্ষত্রের গতি ইত্যাদি সবকিছু সম্বন্ধে শিখ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ড়াশোনা এবং পর্যবেক্ষণ দ্বারা আমরা প্রকৃতির অনেক কিছুই জান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স্তবতার পিছনে কি থা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প্রাকৃতিক জগতে আমরা যা যা অধ্যয়ণ ও পর্যবেক্ষণ করতে পারি তার বাইরে প্রকৃতপক্ষে বাস্তব আর কি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জীবনের অর্থ এবং উদ্দেশ্য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কখনো এইসব বিষয়গুলি অধ্যয়ণ ও পর্যবেক্ষণের দ্বারা শিখ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 যিনি এই পৃথিবী এবং নক্ষত্র এবং বিশ্বব্রহ্মান্ড সৃষ্টি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ুক্তি আর পর্যবেক্ষণ এবং অধ্যয়ণ কেবল সেইটুকুই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যা বাহ্যিক এবং প্রাকৃতিক তার বাইরে যে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দেখার এবং অনুভব করার এবং ঘ্রাণ নেওয়ার এবং কানে শোনার বাইরেও যেসব অর্থ লুকিয়ে আছে – আমরা সেটা শিখতে পার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অনন্তকালের জন্য নক্ষত্রদের তাকিয়ে থাকতে পারি এবং এই সিদ্বান্তে উপনীত হই যে সেগুলিকে যিনিই সৃষ্টি করে থাকুন না কেন তিনি ছিলেন মহান এবং স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ক্তি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ঁর নাম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দেখতে কেম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ী আমাদের চে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ী আমাদের নাম ধরে ডা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চিরকাল ধরে নক্ষত্রের বিষয়ে পড়াশোনা করতে পারি কিন্তু আমরা তাঁকে কখনই জান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আমরা সূর্যাস্তের সৌন্দর্য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গানের সুন্দর গাছ্গুলির সৌন্দর্য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টি থেকে বেড়ে ওঠা ফুলের সৌন্দর্য্যগুলি উপভোগ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ির সমস্ত সৌন্দর্য্য আমরা উপভোগ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ই সিদ্ধান্তে আসতে পারি যে যিনি এইসব সৃষ্টি করেছিলেন তিনি সৌন্দর্য্য এবং সমন্বয় এবং রঙ ভালবা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দেখতে কেম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রামধনু ও মেঘ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ান্ড ক্যানিয়নে রঙের আলোছায়া খেলা এবং আরিজোনা প্রান্তরের চমৎকার ঝলমলে সূর্যাস্ত উপভোগ করতে পে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ইসব অনন্তকালের জন্য উপভোগ করতে পেরেছি এবং কখনই তাঁকে জানতে পারি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আমাদের নিজেদের দিকে দেখ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ৃথিবীর সংষ্কৃতির বিষয়ে অধ্যয়ণ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াজবিদ্যা ও নৈতিকতা বিষয়ে অধ্যয়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সিদ্ধান্তে আসতে পারি যে মানবজাতিকে যিনি সৃষ্টি করেছিলেন তাঁর শৃঙ্খলা এবং নৈতিকতার বোধ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ে এবং তাঁর নাম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ী আমাদের চে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এমন হয় যে ঈশ্বর আমাদের এইভাবে সৃষ্টি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সব বিষয়গুলি সম্পূর্ণভাবে মানুষের থেকে লুকানো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ন্মোচন এবং ঈশ্বরের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কাশের দ্বারাই এই সমস্ত বিষয়গুলি কেবলমাত্র জানতে পার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দি নিজেকে প্রকাশ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আমরা কখনই তাঁকে জানতে পারি না </w:t>
      </w:r>
      <w:r>
        <w:rPr>
          <w:rFonts w:cs="Times New Roman" w:ascii="Times New Roman" w:hAnsi="Times New Roman"/>
        </w:rPr>
        <w:t>(adapted from “The Self-Revelation of God” by W. A. Criswell, Ph.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ঈশ্বর আমাদের কাছে নিজেকে প্রকাশ করেছেন বাইবেলে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হল নষ্ট জগতে ঈশ্বরের আত্মপ্রকা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িতর যেমন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বাইবেল হল “অন্ধকারময় স্থানে দীপ্তিদেয়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য়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অর্দ্ধ শতাব্দীরও বেশি সময় ধরে আমি ধর্ম্মীয় বিষয়ে অধ্যয়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লা হয়েছে যে পৃথিবীতে প্রায় ৬০০ ধর্ম্ম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ধ্যে কোনটি সত্য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সেটা কিভাবে জানতে পার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চিরকাল পৃথিবীতে প্রচলিত ধর্ম্মগুলি সম্বন্ধে পড়াশোনা করেছি এবং তাও আমরা এখনও তাঁকে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কে আমাদের প্রতি নিজেকে প্রকাশ করত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ঠিক সেটা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াইবেলের মধ্যে দিয়ে নিজেকে মানবরূপে প্রকাশ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 “ঈশ্বর নিশ্বসিত প্রত্যেক শাস্ত্রলিপ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বার শিক্ষার জন্য উপকারী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য় তীমথি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ইবেল হল ঈশ্বর বিষয়ক জ্ঞানের একমাত্র নির্ভরযোগ্য উৎ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ঈশ্বরকে জান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জানতে পারব না যে ঈশ্বর হলেন এক ত্রয়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জানতে পারব না ঈশ্বরের সেইসব গুণাবলী যেমন – তাঁর সর্বত্র বিদ্যমা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র্বজ্ঞ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র্বশক্তিমত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অপরিবর্তনীয়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বিত্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ধার্ম্ম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ন্যায়পরায়ণ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উত্তম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ত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হল সেই সমস্ত বিষয় যা আমরা কখনই ঈশ্বরের সম্বন্ধে জানতে পারতাম না যদি না তিনি সেইগুলিকে বাইবেলের মাধ্যমে আমাদের কাছে না প্রকাশ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ঈশ্বর সম্বন্ধে আমরা যা কিছু জানি তা সবই জেনেছি বাইবেল থেকে কারণ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ঈশ্বর নিশ্বসিত প্রত্যেক শাস্ত্রলিপ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বার শিক্ষার জন্য উপকারী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য় তীমথি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পাপের শাস্তি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িষয়ে তখন আমরা কি বল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ডঃ জর্জ বাটট্র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ছিলেন </w:t>
      </w:r>
      <w:r>
        <w:rPr>
          <w:rFonts w:ascii="Vrinda" w:hAnsi="Vrinda" w:cs="Vrinda"/>
          <w:b/>
          <w:b/>
          <w:bCs/>
          <w:i/>
          <w:i/>
          <w:iCs/>
        </w:rPr>
        <w:t xml:space="preserve">দ্য ইন্টারপ্রেটর বাইবেল </w:t>
      </w:r>
      <w:r>
        <w:rPr>
          <w:rFonts w:ascii="Vrinda" w:hAnsi="Vrinda" w:cs="Vrinda"/>
        </w:rPr>
        <w:t>এর বাইবে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স্বীকারকারী সম্প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ঐ ঈশ্বর হন আমার দিয়াব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বলেছিলেন যে বাইবেলের ঈশ্বর ছিলেন “দিয়াব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রবার্ট ইনজারসোল বাইবেলের ঈশ্বরকে “এই শয়তানতুল্য ঈশ্বর” নামে অভিহিত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কে ঘৃণা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িনি পাপের শাস্তি প্রদান করেন সেই ঈশ্বরকে ঘৃণা করার কথা ছাত্ররা প্রায়শই তাদের কলেজের অধ্যাপকদের মুখ থেকে শু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জর্জ বাটট্রিকের কাছে নিজের প্রতিকূল ধারণা ছাড়া ঈশ্বরের বিচারকে অস্বীকার করার মতন আর কোন যুক্তিভিত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র প্রতিকূল ধারণা ছাড়া ইনজারসোলের কাছেও ঈশ্বরকে “শয়তানতুল্য” বলে ডাকার আর কোন ভিত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ার কলেজের অধ্যাপকদের কাছেও তাদের নিজস্ব সংষ্কার ছাড়া পাপের শাস্তি প্রদান করেন যে ঈশ্বর তাকে অস্বীকার করার পিছনে আর কোন যুক্তিবোধ নেই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/>
      </w:pPr>
      <w:r>
        <w:rPr>
          <w:rFonts w:ascii="Vrinda" w:hAnsi="Vrinda" w:cs="Vrinda"/>
        </w:rPr>
        <w:t>আমরা কিভাবে জানব যে তারা ভু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বং তারা ঈশ্বরের বিষয়ে যা জেনেছেন তার চাইতেও বেশি আমরা জানব কিভ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উত্তর আমাদের পাঠ্যাংশের মধ্যে দেওয়া আছে</w:t>
      </w:r>
      <w:r>
        <w:rPr>
          <w:rFonts w:cs="Vrinda" w:ascii="Vrinda" w:hAnsi="Vrinda"/>
        </w:rPr>
        <w:t>,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ঈশ্বর নিশ্বসিত প্রত্যেক শাস্ত্রলিপ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বার শিক্ষার জন্য উপকারী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য় তীমথি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2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বাইবেলের সমস্ত ইব্রীয় এবং গ্রীক শব্দগুলি দেওয়া হয়েছে থিওপিনিউটস’এর দ্বার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নুপ্রাণিত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িশ্বসিত’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এবং এগুলি উপকার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পহিলিমস্‍ – ব্যবহারযোগ্য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শিক্ষার জন্য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ডিডাস্‍কলিয়ান – নির্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ক্ষ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জার্মান পন্ডিত ডঃ ফ্রিট্‍জ রেইনেক্‍কা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ই লেখ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াস্ত্রের লেখা হই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ঈশ্বর নিশ্বসিত…পন্ডিতসুলভ শিক্ষা এইরকম ছিল যে ঈশ্বরের আত্মা ভাববাদীগণের উপর এবং অন্তরে বিরাজ করিয়াছিল এবং তাহাদের মাধ্যমে বলিয়াছিল যাহাতে তাহাদের বাক্যগুলি তাহাদের নিজেদের মধ্য হইতে আস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পরন্তু ঈশ্বরের মুখ হইতে আসিয়াছিল এবং পবিত্র আত্মার দ্বারা তাহার বলিয়াছিলেন ও লিখিয়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াচীন মন্ডলী সম্পূর্ণ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রিপূর্ণভাব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ই দৃষ্টিভঙ্গীর সহিত একমত প্রকাশ করিয়াছিল”</w:t>
      </w:r>
      <w:r>
        <w:rPr>
          <w:rFonts w:ascii="Vrinda" w:hAnsi="Vrinda" w:cs="Vrinda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(Fritz Rienecker, Ph.D., </w:t>
      </w:r>
      <w:r>
        <w:rPr>
          <w:rFonts w:cs="Times New Roman" w:ascii="Times New Roman" w:hAnsi="Times New Roman"/>
          <w:b/>
          <w:i/>
        </w:rPr>
        <w:t>A Linguistic Key to the Greek New Testament,</w:t>
      </w:r>
      <w:r>
        <w:rPr>
          <w:rFonts w:cs="Times New Roman" w:ascii="Times New Roman" w:hAnsi="Times New Roman"/>
        </w:rPr>
        <w:t xml:space="preserve"> translated from the German by Cleon L. Rogers, Jr.; note on II Timothy 3:16)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সেইজন্য বাইবেল হল মৌখিক অনুপ্রাণিত ঈশ্বরের বাক্যের যথাযথ ভান্ডার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্রতিটি ইব্রীয় এবং গ্রীক বাক্য উচ্চারিত হয়েছে “ঈশ্বরের মুখ হইতে” তাঁর নিজস্ব বাক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সম্বন্ধে আমরা যা কিছুই জানতে চাইব তার সব অবশ্যই আসবে বাইবেল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কোনখান থেক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ভাবে লুথার উপস্থাপন কর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শুধুমাত্র শাস্ত্র” – বাইবেল একমাত্র হল আমাদের বিশ্বাস এবং শিক্ষার উৎ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কেবল দুইটি চূড়ান্ত অবস্থান আ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হয় আমরা বাইবেলকে নির্ভরযোগ্য হিসাবে শ্রদ্ধা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নয়ত আমরা মানবজাতির ধারণাকে বিশ্বাস করিব… বাইবেলের সমগ্র ঘটনা এই যে ইহা হইল ঈশ্বরের অনুপম প্রকাশ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Fellowship with God,</w:t>
      </w:r>
      <w:r>
        <w:rPr>
          <w:rFonts w:cs="Times New Roman" w:ascii="Times New Roman" w:hAnsi="Times New Roman"/>
        </w:rPr>
        <w:t xml:space="preserve"> Crossway Books, 1993, p. 10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 যখন লোকেরা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হা আপনার মতামত” – তার উত্তরে 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হা </w:t>
      </w:r>
      <w:r>
        <w:rPr>
          <w:rFonts w:ascii="Vrinda" w:hAnsi="Vrinda" w:cs="Vrinda"/>
          <w:u w:val="single"/>
        </w:rPr>
        <w:t>আমার</w:t>
      </w:r>
      <w:r>
        <w:rPr>
          <w:rFonts w:ascii="Vrinda" w:hAnsi="Vrinda" w:cs="Vrinda"/>
        </w:rPr>
        <w:t xml:space="preserve"> মতামত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হা হইতেছে </w:t>
      </w:r>
      <w:r>
        <w:rPr>
          <w:rFonts w:ascii="Vrinda" w:hAnsi="Vrinda" w:cs="Vrinda"/>
          <w:u w:val="single"/>
        </w:rPr>
        <w:t>বাইবেলের</w:t>
      </w:r>
      <w:r>
        <w:rPr>
          <w:rFonts w:ascii="Vrinda" w:hAnsi="Vrinda" w:cs="Vrinda"/>
        </w:rPr>
        <w:t xml:space="preserve"> মতা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াক্যের সাধারন তত্ত্বগত শিক্ষ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খন তারা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আপনি কিভাবে ইহার অনুবাদ করিব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েমনভাবে আমি খবরের কাগজ অনুবাদ করি ঠিক সেইভাবে – ইহা যাহা বলিতেছে তাহাই ইহার অর্থ</w:t>
      </w:r>
      <w:r>
        <w:rPr>
          <w:rFonts w:cs="Vrinda" w:ascii="Vrinda" w:hAnsi="Vrinda"/>
        </w:rPr>
        <w:t>|”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হারানো লোকেরা এটা পছন্দ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ী জানেন যে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এই কারণে যে তারা দিয়াবলের কথা শুন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আদি মাতাকে দিয়াবল বিভ্রান্ত করে দিয়েছিল এই কথা বলে যে ঈশ্বর যা বলেছেন প্রকৃতপক্ষে তিনি সেটা বোঝাতে চাইছেন 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ঈশ্বরের বাক্য হল সেই যা মানুষের পতন এবং মানবজাতির ধ্বংস বহন করে এন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ধারণা আপনি বিশ্বাস কর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ৃত ঈশ্বর সম্পর্কে আমরা যা কিছু জেনেছি তার সবই এসেছে শুধুমাত্র বাইবেল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্য করুন যে আমি বলেছ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ঈশ্বর সম্পর্কে আমরা যা কিছু জেনেছি…” তার সবই আসে শুধুমাত্র বাইবেল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রান থেক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রমনের বই থেক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রী বেকার ইড্ডির </w:t>
      </w:r>
      <w:r>
        <w:rPr>
          <w:rFonts w:ascii="Vrinda" w:hAnsi="Vrinda" w:cs="Vrinda"/>
          <w:b/>
          <w:b/>
          <w:bCs/>
          <w:i/>
          <w:i/>
          <w:iCs/>
        </w:rPr>
        <w:t>বিজ্ঞান এবং স্বাস্থ্য</w:t>
      </w:r>
      <w:r>
        <w:rPr>
          <w:rFonts w:ascii="Vrinda" w:hAnsi="Vrinda" w:cs="Vrinda"/>
        </w:rPr>
        <w:t xml:space="preserve"> বই থেক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টা ছেঁড়া করে অঙ্গহান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ইচ্ছাকৃতভাবে ভুলভাবে অনুবাদ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িহোবা’র সাক্ষ্য বাইবেল থেক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ঈশ্বর সম্বন্ধে আমরা যা কিছু জানি তা সব শুধুমাত্র বাইবেল থেক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িষয়ে বাইবেল কি বল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র্তমানে লোকেরা ঈশ্বরের বিষয়ে যা বলে তার সঙ্গে বাইবেল তাঁর বিষয়ে যা বলে তার অনেক পার্থক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 গড়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ড়তা মানুষেরা ঈশ্বরের বিষয়ে দুইটি জিনিষের মধ্যে একটির চিন্ত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য় তারা চিন্তা করে</w:t>
      </w:r>
      <w:r>
        <w:rPr>
          <w:rFonts w:cs="Vrinda" w:ascii="Vrinda" w:hAnsi="Vrinda"/>
        </w:rPr>
        <w:t>,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080" w:leader="none"/>
        </w:tabs>
        <w:ind w:right="27" w:firstLine="720"/>
        <w:rPr/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ঈশ্বরের কোন অস্তিত্ব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</w:t>
      </w:r>
    </w:p>
    <w:p>
      <w:pPr>
        <w:pStyle w:val="Normal"/>
        <w:tabs>
          <w:tab w:val="clear" w:pos="432"/>
          <w:tab w:val="left" w:pos="1080" w:leader="none"/>
        </w:tabs>
        <w:ind w:left="1080" w:right="27" w:hanging="36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হলেন শুধুমাত্র এক প্রেমময়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কখনও পাপের শাস্তি দেন না</w:t>
      </w:r>
      <w:r>
        <w:rPr>
          <w:rFonts w:cs="Vrinda" w:ascii="Vrinda" w:hAnsi="Vrinda"/>
        </w:rPr>
        <w:t>|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right="27" w:hanging="0"/>
        <w:rPr/>
      </w:pPr>
      <w:r>
        <w:rPr>
          <w:rFonts w:ascii="Vrinda" w:hAnsi="Vrinda" w:cs="Vrinda"/>
        </w:rPr>
        <w:t>কিন্তু ঐ দুটি ধারণার কোনটাই বাইবেল থেকে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টো ধারণাই মানুষের থেকে এস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এরা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ঈশ্বরের ব্যাখ্যা দেয় না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শিক্ষা দেয়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হলেন এক প্রেমের ঈশ্ব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যোহন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ন্তু আবার ঈশ্বর হলেন এক বিচারেরও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 তাঁর ভালবাসার তুলনায় ক্রোধ এবং বিচারের ঈশ্বরকে প্রায়ই আরো বেশি করে উল্লেখ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দি আপনি বিচারের ধারণাকে বাইবেলের বাইরে নিয়ে যান তবে আপনার জন্য বাইবেলে খুব অল্পই আর বাকি থাকবে”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The Heart of the Gospel,</w:t>
      </w:r>
      <w:r>
        <w:rPr>
          <w:rFonts w:cs="Times New Roman" w:ascii="Times New Roman" w:hAnsi="Times New Roman"/>
          <w:sz w:val="20"/>
          <w:szCs w:val="20"/>
        </w:rPr>
        <w:t xml:space="preserve"> Crossway Books, 1991, p. 9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আর একটি জায়্গ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ইসব লোক যারা ঈশ্বরের ক্রোধের তত্ত্ব বিশ্বাস করেন না তাদের চূড়ান্ত সমস্যা হল এই যে তারা বাইবেলভিত্তিক ঈশ্বরের প্রকাশকে বিশ্বাস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তাদের নিজেদের সৃষ্ট এক ঈশ্বরকে পেয়েছ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od’s Sovereign Purpose (Romans 9),</w:t>
      </w:r>
      <w:r>
        <w:rPr>
          <w:rFonts w:cs="Times New Roman" w:ascii="Times New Roman" w:hAnsi="Times New Roman"/>
        </w:rPr>
        <w:t xml:space="preserve"> The Banner of Truth Trust, 1991, p. 212)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ের ক্রো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বিচার হল সেই তত্ত্ব যা বাইবেলের সর্বত্র দেখা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রানো ও নতুন নিয়ম উভয়ের মধ্য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সপ্তাহে আমি মহাপ্লাবনের মধ্যে ঈশ্বরের বিচারের কথা পড়েছি</w:t>
      </w:r>
      <w:r>
        <w:rPr>
          <w:rFonts w:cs="Vrinda" w:ascii="Vrinda" w:hAnsi="Vrinda"/>
        </w:rPr>
        <w:t>|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সদাপ্রভ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যে মনুষ্যকে সৃষ্টি করিয়াছি তাহাকে ভূমন্ডল হইতে উচ্ছিন্ন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খন ঈশ্বর নোহ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গোচরে সকল প্রাণীর অন্তিমকাল উপস্থ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তাহাদের দ্বারা পৃথিবী দৌরাত্ম্যে পরিপূর্ণ হইয়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পৃথিবীর সহিত তাহাদিগকে বিনষ্ট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এইরূপে ভূমন্ডল নিবাসী সকল প্রাণ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ীসৃপ জী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আকাশীয় পক্ষীসকল উচ্ছিন্ন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াহারা পৃথিবী হইতে উচ্ছিন্ন হ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বল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 সঙ্গী জাহাজস্থ প্রাণীরা বাঁচ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>!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</w:rPr>
        <w:t>আবার আমি সদোম ও ঘমোরার বিচারের বিষয়ে পড়েছিলাম</w:t>
      </w:r>
      <w:r>
        <w:rPr>
          <w:rFonts w:cs="Vrinda" w:ascii="Vrinda" w:hAnsi="Vrinda"/>
        </w:rPr>
        <w:t>,</w:t>
      </w:r>
    </w:p>
    <w:p>
      <w:pPr>
        <w:pStyle w:val="Normal"/>
        <w:ind w:right="2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মন সময়ে সদাপ্রভু আপনার নিকট হইতে গগন হইতে সদোম ও ঘমোরার উপর গন্ধক ও অগ্নি বর্ষাইয়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েই সমুদয় নগ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অঞ্চ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গর নিবাসী সকল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সেই ভূমিতে জাত সমস্ত বস্তু উৎপাটন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আমি মিশরীয়দের উপর ঈশ্বরের ভয়ঙ্কর বিচারের বিষয়ে পড়েছিলাম – ইব্রীয় লোকেদের মুক্তি দিতে অস্বীকার করার জন্য কিভাবে ঈশ্বর তাদের বিচার কর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অর্দ্ধরাত্রে এই ঘটনা হইল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াপ্রভু সিংহাসনে উপবিষ্ট ফরৌনের প্রথমজাত সন্তান অবধ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াকূপস্থ বন্দীর প্রথমজাত সন্তান পর্যন্ত্য মিশর দেশস্থ সমস্ত প্রথমজাত সন্তানক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পশুদের প্রথমজাত শাবকগণকে বিহনন কর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াহাতে ফরৌ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র সমস্ত দাস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মস্ত মিশরীয়গণ রাত্রিতে জাগ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মিশরে মহাক্রন্দন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যে ঘরে কেহ মরে নাই এমন ঘরই ছিল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াত্রাপুস্তক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আমি হরোনের ছ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দব ও অবিহুর বিচারের বিষয়ে পড়েছিলাম</w:t>
      </w:r>
      <w:r>
        <w:rPr>
          <w:rFonts w:cs="Vrinda" w:ascii="Vrinda" w:hAnsi="Vrinda"/>
        </w:rPr>
        <w:t>,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হরোনের পুত্রদ্ব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দোব ও অবিহ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অঙ্গারদানী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অগ্নি রাখ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হার উপরে ধূপ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াপ্রভুর সন্মুখে তাঁহার আজ্ঞার বিপরী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তর অগ্নি উৎসর্গ কর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াহাতে সদাপ্রভুর সন্মুখ হইতে অগ্নি নির্গ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াহাদিগকে গ্রাস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তাহারা সদাপ্রভুর সন্মুখে প্রাণত্যাগ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েবীয় পুস্তক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আমি এক ব্যক্তির বিষয়ে পড়েছিলাম যিনি নিয়মভঙ্গ করে বিশ্রামের দিনে কাঠ সংগ্রহ কর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সদাপ্রভু মোশি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ব্যক্তির প্রাণদন্ড অবশ্যই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মস্ত মন্ডলী তাহাকে শিবিরের বাহিরে প্রস্তরাঘাতে বধ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পরে মোশির প্রতি সদাপ্রভুর আজ্ঞানুস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ন্ডলী তাহাকে শিবিরের বাহিরে লইয়া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স্তরাঘাত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াহাতে সে মরিয়া গ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/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পর আমি কোরা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ারা তাকে অনুসরণ করে মোশির বিরুদ্ধাচারণ করেছিলেন তাদের বিষয়ে পড়েছিলাম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োশির এই সমস্ত কথা সমাপ্ত হইবামা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অধঃস্থিত ভূমি বিদীর্ণ হ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পৃথিবী আপন মুখ বিস্তার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রিজন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কোরাহের সপক্ষের সমস্ত লোক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দের সকল সম্পত্তি গ্রাস কর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তা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হাদের সমস্ত পরি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দ্দশায় পাতালে নাম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ৃথিবী তাহাদের উপর চাপিয়া পড়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ইরূপে তাহারা সমাজের মধ্য হইতে লুপ্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াহাদের রবে তাহাদের চারিদিকের সমস্ত ঈস্রায়েল পলায়ন কর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তাহারা বল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ছে পৃথিবী আমাদেরও গ্রাস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দাপ্রভু হইতে অগ্নি নির্গত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রা ধূপ নিবেদন করিয়াছিল সেই দুইশত পঞ্চাশজন লোককে গ্রাস করিল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ণনাপুস্ত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hanging="0"/>
        <w:rPr/>
      </w:pPr>
      <w:r>
        <w:rPr>
          <w:rFonts w:ascii="Vrinda" w:hAnsi="Vrinda" w:cs="Vrinda"/>
          <w:u w:val="single"/>
        </w:rPr>
        <w:t>এই</w:t>
      </w:r>
      <w:r>
        <w:rPr>
          <w:rFonts w:ascii="Vrinda" w:hAnsi="Vrinda" w:cs="Vrinda"/>
        </w:rPr>
        <w:t xml:space="preserve"> হল বিচারের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দ্বিতীয় বিবরণী পুস্তকে আমি পড়েছিলাম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তোমাদের ঈশ্বর সদাপ্রভুই ঈশ্বরগণে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প্রভুদের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ই মহান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ীর্য্যব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য়ঙ্ক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কাহারও মুখাপেক্ষা কর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উৎকোচ গ্রহণ করেন না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দ্বিতীয় বিবরণ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ascii="Vrinda" w:hAnsi="Vrinda" w:cs="Vrinda"/>
        </w:rPr>
        <w:t>আর এরপর এটা বলছে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ুমি তোমার ঈশ্বর সদাপ্রভুকে ভয় ক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াঁহারই সেবা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দ্বিতীয় বিবরণ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/>
      </w:pPr>
      <w:r>
        <w:rPr>
          <w:rFonts w:ascii="Vrinda" w:hAnsi="Vrinda" w:cs="Vrinda"/>
          <w:u w:val="single"/>
        </w:rPr>
        <w:t>এও</w:t>
      </w:r>
      <w:r>
        <w:rPr>
          <w:rFonts w:ascii="Vrinda" w:hAnsi="Vrinda" w:cs="Vrinda"/>
        </w:rPr>
        <w:t xml:space="preserve"> হল প্রকৃত বিচারের ঈশ্বর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এইগুলির সবই দেওয়া হয়েছে পঞ্চপুস্ত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শির পাঁচটি ব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 হল শুধু শাস্ত্রের প্রথম পাঁচটি বইয়ে থাকা ঈশ্বরের বিচারের মাত্র কয়েকট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তাঁকে ডাকা হয়েছে “ঈশ্বরগণে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ভুদের 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ই মহ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বীর্য্যব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এক ভয়ঙ্কর ঈশ্বর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্বিতীয় বিবরণ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>)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এরপর ভাববাদী যিশাইয়ের মাধ্যমে ঈশ্বর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ক্রোধে তাহাদিগকে দলন করিলাম আর কোপভরে তাহাদিগকে মর্দ্দন করিলাম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য় ৬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ভাববাদী নহিমিয় তাঁকে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হান এবং ভয়ঙ্কর ঈশ্ব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নহিমিয়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ভাববাদী দানিয়েল তাঁকে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হান এবং ভয়াবহ ঈশ্ব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ানিয়েল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)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কেউ কেউ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উহা হইতেছে পুরাতন নিয়মের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তুন নিয়মের ঈশ্বরে বিশ্বাস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টা দেখায় যে আপনি নুতন নিয়মের বাইবেল সম্বন্ধে অজ্ঞ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তুন নিয়মে আমরা পড়েছ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জীবন্ত ঈশ্বরের হস্তে পতিত হওয়া এক ভয়ানক বিষয়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ব্রীয়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দ্বিতীয় করিন্থীয় ৫ম অধ্যা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পৌল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অতএব প্রভুর ভয় কি তাহা জানা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মনুষ্যদিগকে বুঝাইয়া লওয়াইত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ং বাইবেলের মধ্যে বিচার এবং নরকের বিষয়ে প্রভু যীশু খ্রীষ্টের মতন আর কেউই এতটা বেশি বল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পরে ইহারা অনন্ত দন্ডে প্রবেশ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োমার চক্ষু যদি তোমার বিঘ্ন জন্ম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তা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ড়াইয়া ফেলিয়া দে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দুই চক্ষু লইয়া অগ্নিময় নরকে নিক্ষিপ্ত হওয়া অপেক্ষ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রং একচক্ষু হইয়া জীবনে প্রবেশ করা তোমার পক্ষে ভা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মনুষ্যের পুত্র আপন দূতগণকে প্রেরণ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াহারা তাঁহার রাজ্য হইতে সমস্ত বিঘ্নজনক বিষয় ও অধর্ম্মাচারীদিগকে সংগ্রহ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র প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দিগকে অগ্নিকুন্ডে ফেলিয়া দ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সেইস্থানে রোদন ও দন্তঘর্ষণ হইবে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/>
      </w:pPr>
      <w:r>
        <w:rPr>
          <w:rFonts w:ascii="Vrinda" w:hAnsi="Vrinda" w:cs="Vrinda"/>
        </w:rPr>
        <w:t>খ্রীষ্ট বলেছিলেন যে একজন অপরিত্রাণপ্রাপ্ত ধনী লোক নরকে গিয়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পাতা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তন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চক্ষু তুলিয়া দূর হইতে আব্রাহাম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কোলে লাসারকে দেখিতে প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তিনি উচ্চস্বর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ঃ আ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্রতি দয়া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াসারকে পাঠাইয়া দিউ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তে সে অঙ্গুলীর অগ্রভাগ জলে ডুব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জিহ্বা শীতল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এই অগ্নিশিখায় আমি যন্ত্রনা পাইতেছ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107" w:hanging="0"/>
        <w:rPr/>
      </w:pPr>
      <w:r>
        <w:rPr>
          <w:rFonts w:ascii="Vrinda" w:hAnsi="Vrinda" w:cs="Vrinda"/>
        </w:rPr>
        <w:t>এবং নতুন নিয়মের শেষ পুস্তক বলছে</w:t>
      </w:r>
      <w:r>
        <w:rPr>
          <w:rFonts w:cs="Vrinda" w:ascii="Vrinda" w:hAnsi="Vrinda"/>
        </w:rPr>
        <w:t>,</w:t>
      </w:r>
    </w:p>
    <w:p>
      <w:pPr>
        <w:pStyle w:val="Normal"/>
        <w:ind w:right="110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বে সেই ব্যক্তিও ঈশ্বরের সেই রোষ মদিরা প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তাঁহার কোলের পানপাত্রে অমিশ্রিতরূপে প্রস্তুত ‌হইয়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পবিত্র দূতগণের সাক্ষ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মেষশাবকের সাক্ষাতেও অগ্নিতে এবং গন্ধকে যাতনা পা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াহাদের যাতনার ধূম যুগপর্য্যায়ের যুগে যুগে উঠিতে থাক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া দিবা বা রাত্রিতে কখনই বিশ্রাম পায় না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১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নতুন নিয়মের আশ্রয় নি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ের সমস্ত অ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একপ্রান্ত থেকে অন্যপ্রান্ত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কে উপস্থাপিত করা হয়েছে “এক মহ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ীর্য্যব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ভয়ঙ্কর ঈশ্বর” হিসা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্বিতীয় বিবরণ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>)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একমাত্র আশা এই যে আপনি প্রভু যীশু খ্রীষ্টত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ঁকে পাঠিয়েছেন ক্রুশের উপরে মৃত্যু বরণ করার জন্য – আপনা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রক্তে আপনার পাপ ধৌত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্রোধ এবং বিচার থেকে মুক্তি পাওয়ার জন্য সেখানে আর কোন পথ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 যীশু খ্রীষ্টত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তে পরিত্রাণ পা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েরিত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ুমি সমগ্র চিত্তে সদাপ্রভুতে বিশ্বাস স্থাপন ক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হিতোপদেশ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র প্রভু যীশু 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10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িনি বিশ্বাস করেন ও ব্যপ্তাইস্মিত হন তিনি পরিত্রাণ লাভ কর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যিনি অবিশ্বাস করেন তাহার দন্ডাজ্ঞা করা যাইবে” </w:t>
      </w:r>
    </w:p>
    <w:p>
      <w:pPr>
        <w:pStyle w:val="Normal"/>
        <w:ind w:left="1440" w:right="1107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মিঃ গ্রিফ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নুগ্রহ করে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When I See the Blood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গানটির প্রথম ও দ্বিতীয় স্তবক এবং কোরাসটি গেয়ে শোন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 আমাদের মুক্তিদাতা ক্রুশের উপর মর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র জন্য মর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র সব দেনা শোধ কর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েষশাবকের রক্তে তোমার আত্মা সিঞ্চ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অগ্রসর হ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ব তোমার উপর হ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-27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গ্রসর হ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ব তোমার উপর হ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দের মধ্যে অগ্রগণ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উদ্ধার করব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যা কিছু প্রতিজ্ঞা কর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 তিনি কর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জন্য উন্মুক্ত উৎসে ধৌ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আমি অগ্রসর হ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ব তোমার উপর হ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0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-27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খন আমি দেখি শোন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গ্রসর হ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রসর হব তোমার উপর হ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1350" w:hanging="0"/>
        <w:rPr>
          <w:rFonts w:ascii="Vrinda" w:hAnsi="Vrinda" w:cs="Vrinda"/>
        </w:rPr>
      </w:pPr>
      <w:r>
        <w:rPr/>
        <w:t>(“When I See the Blood” by John G. Foote, 19th century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38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38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387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প্রকাশিত বাক্য ১৪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৯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১১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IndentedQuote"/>
        <w:ind w:left="1080" w:right="1080" w:hanging="0"/>
        <w:rPr/>
      </w:pPr>
      <w:r>
        <w:rPr>
          <w:sz w:val="22"/>
          <w:szCs w:val="22"/>
        </w:rPr>
        <w:t xml:space="preserve">(“When I See the Blood” by John G. Foote, 19th century) </w:t>
      </w:r>
      <w:r>
        <w:rPr>
          <w:rFonts w:cs="Vrinda" w:ascii="Vrinda" w:hAnsi="Vrinda"/>
          <w:sz w:val="22"/>
          <w:szCs w:val="22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17:00Z</dcterms:created>
  <dc:creator>user</dc:creator>
  <dc:description/>
  <dc:language>en-US</dc:language>
  <cp:lastModifiedBy>Use This Account</cp:lastModifiedBy>
  <cp:lastPrinted>2015-01-06T10:35:00Z</cp:lastPrinted>
  <dcterms:modified xsi:type="dcterms:W3CDTF">2015-01-24T08:20:00Z</dcterms:modified>
  <cp:revision>5</cp:revision>
  <dc:subject/>
  <dc:title/>
</cp:coreProperties>
</file>