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আগে গাওয়া গান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দ্বারা পরিচাল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Fill All My Vision” (by Avis Burgeson Christiansen, 1895-1985) 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Search Me, O God” (Psalm 139:23-24).  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য়তান এবং উদ্দীপন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SATAN AND REVIVAL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5</w:t>
      </w:r>
      <w:r>
        <w:rPr>
          <w:rFonts w:ascii="Vrinda" w:hAnsi="Vrinda" w:cs="Vrinda"/>
          <w:sz w:val="24"/>
          <w:sz w:val="24"/>
          <w:szCs w:val="24"/>
        </w:rPr>
        <w:t>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ৃহস্পতিবা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Thursday Evening, September 15, 2016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উঠে দাঁড়ান এবং স্কোফিল্ড স্টাডি বাইবেলের </w:t>
      </w:r>
      <w:r>
        <w:rPr>
          <w:rFonts w:cs="Vrinda" w:ascii="Vrinda" w:hAnsi="Vrinda"/>
        </w:rPr>
        <w:t xml:space="preserve">1255 </w:t>
      </w:r>
      <w:r>
        <w:rPr>
          <w:rFonts w:ascii="Vrinda" w:hAnsi="Vrinda" w:cs="Vrinda"/>
        </w:rPr>
        <w:t>নং পৃষ্ঠা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ল ইফিষীয় </w:t>
      </w:r>
      <w:r>
        <w:rPr>
          <w:rFonts w:cs="Vrinda" w:ascii="Vrinda" w:hAnsi="Vrinda"/>
        </w:rPr>
        <w:t xml:space="preserve">6:11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12 </w:t>
      </w:r>
      <w:r>
        <w:rPr>
          <w:rFonts w:ascii="Vrinda" w:hAnsi="Vrinda" w:cs="Vrinda"/>
        </w:rPr>
        <w:t>নং পদ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ঈশ্বরের সমগ্র যুদ্ধসজ্জা পরি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দিয়াবলের নানাবিধ চাতুরীর সম্মুখে দাঁড়াইতে পা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রক্তমাংসের সহিত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ধিপত্য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্ত্তৃত্ব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কারের জগতপতিদ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বর্গীয় স্থানে দুষ্টতার আত্মাগণের সহিত আমাদের মল্লযুদ্ধ হইতে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6:11-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বার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পদগুলি দেখায় যে কিভাবে দিয়াবল সংক্রান্ত শয়তানের দল প্রকৃত খ্রীষ্ট ধর্ম্মের শত্রু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তুন আমেরিকান স্টাডি বাইবেল </w:t>
      </w:r>
      <w:r>
        <w:rPr>
          <w:rFonts w:cs="Vrinda" w:ascii="Vrinda" w:hAnsi="Vrinda"/>
        </w:rPr>
        <w:t xml:space="preserve">12 </w:t>
      </w:r>
      <w:r>
        <w:rPr>
          <w:rFonts w:ascii="Vrinda" w:hAnsi="Vrinda" w:cs="Vrinda"/>
        </w:rPr>
        <w:t>নং পদটিকে অনুবাদ করছে এইভাব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আমাদের সংগ্রাম রক্ত এবং মাংসের বিরুদ্ধে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ধিপত্য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্ত্তৃত্ব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 xml:space="preserve">অন্ধকারের জগৎপতিদের </w:t>
      </w:r>
      <w:r>
        <w:rPr>
          <w:rFonts w:cs="Vrinda" w:ascii="Vrinda" w:hAnsi="Vrinda"/>
          <w:sz w:val="20"/>
          <w:szCs w:val="20"/>
          <w:u w:val="single"/>
        </w:rPr>
        <w:t>["</w:t>
      </w:r>
      <w:r>
        <w:rPr>
          <w:rFonts w:ascii="Vrinda" w:hAnsi="Vrinda" w:cs="Vrinda"/>
          <w:sz w:val="20"/>
          <w:sz w:val="20"/>
          <w:szCs w:val="20"/>
          <w:u w:val="single"/>
        </w:rPr>
        <w:t>পতি</w:t>
      </w:r>
      <w:r>
        <w:rPr>
          <w:rFonts w:cs="Vrinda" w:ascii="Vrinda" w:hAnsi="Vrinda"/>
          <w:sz w:val="20"/>
          <w:szCs w:val="20"/>
          <w:u w:val="single"/>
        </w:rPr>
        <w:t xml:space="preserve">," </w:t>
      </w:r>
      <w:r>
        <w:rPr>
          <w:rFonts w:ascii="Vrinda" w:hAnsi="Vrinda" w:cs="Vrinda"/>
          <w:sz w:val="20"/>
          <w:sz w:val="20"/>
          <w:szCs w:val="20"/>
          <w:u w:val="single"/>
        </w:rPr>
        <w:t>আঙ্গার</w:t>
      </w:r>
      <w:r>
        <w:rPr>
          <w:rFonts w:cs="Vrinda" w:ascii="Vrinda" w:hAnsi="Vrinda"/>
          <w:sz w:val="20"/>
          <w:szCs w:val="20"/>
          <w:u w:val="single"/>
        </w:rPr>
        <w:t xml:space="preserve">] </w:t>
      </w:r>
      <w:r>
        <w:rPr>
          <w:rFonts w:ascii="Vrinda" w:hAnsi="Vrinda" w:cs="Vrinda"/>
          <w:sz w:val="20"/>
          <w:sz w:val="20"/>
          <w:szCs w:val="20"/>
          <w:u w:val="single"/>
        </w:rPr>
        <w:t>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বর্গীয় স্থানে দুষ্টতার আত্মাগনের সহি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6:12, NASB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মির্‍রিল এফ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ঙ্গ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ুষ্ট আত্মার শক্তির সর্বাপেক্ষা আকর্ষণীয় সংজ্ঞ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হইতেছে ‘অন্ধকারের জগৎপতিদের’</w:t>
      </w:r>
      <w:r>
        <w:rPr>
          <w:rFonts w:cs="Arial" w:ascii="Arial" w:hAnsi="Arial"/>
        </w:rPr>
        <w:t>...</w:t>
      </w:r>
      <w:r>
        <w:rPr>
          <w:rFonts w:ascii="Vrinda" w:hAnsi="Vrinda" w:cs="Vrinda"/>
        </w:rPr>
        <w:t xml:space="preserve">এই সমস্ত দুষ্ট শাসনকারী আত্মাগণ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iblical Demonology,</w:t>
      </w:r>
      <w:r>
        <w:rPr>
          <w:rFonts w:cs="Times New Roman" w:ascii="Times New Roman" w:hAnsi="Times New Roman"/>
        </w:rPr>
        <w:t xml:space="preserve"> Kregel Publications, 1994, p. 196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চার্লস রেইরী দানিয়েল </w:t>
      </w:r>
      <w:r>
        <w:rPr>
          <w:rFonts w:cs="Vrinda" w:ascii="Vrinda" w:hAnsi="Vrinda"/>
        </w:rPr>
        <w:t xml:space="preserve">10:13 </w:t>
      </w:r>
      <w:r>
        <w:rPr>
          <w:rFonts w:ascii="Vrinda" w:hAnsi="Vrinda" w:cs="Vrinda"/>
        </w:rPr>
        <w:t>পদের উপরের এই মন্তব্য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ারস্য রাজ্যের রাজ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ক অতিপ্রাকৃতিক ব্যক্তি যিনি পারস্যের অধ্যক্ষকে নির্দেশ করিয়াছিলেন ঈশ্বরের পরিকল্পনায় বাধাদান কর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দুষ্ট দূ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িয়াবল ‘জগতের শক্তিসমূহ’</w:t>
      </w:r>
      <w:r>
        <w:rPr>
          <w:rFonts w:cs="Arial" w:ascii="Arial" w:hAnsi="Arial"/>
        </w:rPr>
        <w:t xml:space="preserve">] </w:t>
      </w:r>
      <w:r>
        <w:rPr>
          <w:rFonts w:ascii="Vrinda" w:hAnsi="Vrinda" w:cs="Vrinda"/>
        </w:rPr>
        <w:t>জগতের বিষয়ে কর্ত্তৃত্ব করিতে অন্বেষণ কর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জগতের উপর শাসন করিতে উত্তম এবং দুষ্ট স্বর্গদূত উভয়ের মধ্যে ক্রমাগতভাবে যুদ্ধ চলিতে থাকে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yrie Study Bible;</w:t>
      </w:r>
      <w:r>
        <w:rPr>
          <w:rFonts w:cs="Times New Roman" w:ascii="Times New Roman" w:hAnsi="Times New Roman"/>
        </w:rPr>
        <w:t xml:space="preserve"> note on Daniel 10:1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দৃঢ়নিশ্চিত যে সেখানে একজন শাসনকারী দিয়াবল আছেন যিনি আমেরিকা এবং পাশ্চাত্য জগতের উপরে নিয়ন্ত্রণ নিজের হাতে র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দানিয়েল </w:t>
      </w:r>
      <w:r>
        <w:rPr>
          <w:rFonts w:cs="Vrinda" w:ascii="Vrinda" w:hAnsi="Vrinda"/>
        </w:rPr>
        <w:t xml:space="preserve">10:20 </w:t>
      </w:r>
      <w:r>
        <w:rPr>
          <w:rFonts w:ascii="Vrinda" w:hAnsi="Vrinda" w:cs="Vrinda"/>
        </w:rPr>
        <w:t>পদের উপরে স্কোফিল্ড কেন্দ্রের প্রদত্ত টীকা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িয়াবলেরা শয়তানের জগতের প্রণালীর পক্ষে উদ্বিগ্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ই টীকা ‘‘পারস্য রাজ্যের রাজা’’র সঙ্গে সম্পর্ক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‘‘রাজা’’ ছিলেন একজন নেতৃস্থানীয় দিয়াবল যিনি পারস্য দেশকে নিয়ন্ত্রণ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‘‘পশ্চিমের রাজা’’ আমেরিকা ও তার বন্ধুদেশগুলিকে নিয়ন্ত্রণ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েরিকা এবং পশ্চিমের দেশসমূহের নিয়ন্ত্রণকারী সেই প্রধান দিয়াবলকে ক্ষমতা দেওয়া হয়েছে এই উদ্দেশ্যে যাতে আমাদের সভ্যতা সম্পূর্ণরূপে জড়বাদী হ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রিচালনাকারী জড়বাদমূলক দিয়াবলেরা উদ্দীপনা আসতে বাধাদা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প্রার্থনায় প্রতিবন্ধকতা সৃষ্ট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লোকদের ক্রীতদাস করে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রিচালনাকারী দিয়াবলেরা আমাদের লোকদের প্রতি কি কর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দিয়াবলদের সম্বন্ধে বলত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আমাদের বলেছেন যে এই দিয়াবল শক্তি কি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 যে দিয়াবল শক্তি আমাদের লোকদের মনকে অন্ধ করে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মস্ত আধ্যাত্মি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ধারণ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েষ হইয়া গ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প্রতি সেই বিশেষ বিশ্বাস কার্যত চলিয়া গি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ঈশ্বরের এবং ধর্ম্মের এবং পরিত্রাণের বিষয়ে এই বিশ্বাস খারিজ এবং বিস্মৃ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হইয়াছে</w:t>
      </w:r>
      <w:r>
        <w:rPr>
          <w:rFonts w:cs="Vrinda" w:ascii="Vrinda" w:hAnsi="Vrinda"/>
        </w:rPr>
        <w:t xml:space="preserve">]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Crossway Books, 1992, p. 13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ই ঘটেছে ‘‘পশ্চিমের রাজা’’ এবং তার অধীনস্থ নিকৃষ্টতর দিয়াবলদের কাজের কারণ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্যান্য রাষ্টের ক্ষেত্রে সেইসব সত্যি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তৃতীয় বিশ্বে এমন অনেক রাষ্ট্র আছে যেখানে ‘‘জড়বাদমূলক’’ এর মস্ত দিয়াবল সমান শক্তিতে শাসন করে না যতখানি সে করে আমেরিকা এবং পশ্চিমের দেশগুল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ফ্র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ন্দোচ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কী মুসলমান রাষ্ট্রেও সহস্রাধিক যুবক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লক্ষ লক্ষ যুবক মন পরিবর্ত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লক্ষ লক্ষ যুবক প্রকৃত খ্রীষ্ট বিশ্বাসীতে পরিবর্তি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েরিকা এবং পশ্চিমের দে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ক্ষ লক্ষ সংখ্যায় যুবকেরা মন্ডলী ত্যাগ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েরিকা এবং পাশ্চাত্য জগতের খুব অল্প সংখ্যক যুবক প্রকৃত খ্রীষ্ট বিশ্বাসী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গুলি ক্ষমতা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ার্থনা সভাগুলি জনশূ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যুবকদের ঈশ্বরের জন্য কোন আগ্রহ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লা হয়েছে যে জনমত সম্বন্ধে ভোটগ্রহণে দক্ষ জর্জ বার্ণা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 xml:space="preserve">র মত অনুসারে </w:t>
      </w:r>
      <w:r>
        <w:rPr>
          <w:rFonts w:cs="Vrinda" w:ascii="Vrinda" w:hAnsi="Vrinda"/>
        </w:rPr>
        <w:t xml:space="preserve">25 </w:t>
      </w:r>
      <w:r>
        <w:rPr>
          <w:rFonts w:ascii="Vrinda" w:hAnsi="Vrinda" w:cs="Vrinda"/>
        </w:rPr>
        <w:t xml:space="preserve">বছর বয়স হওয়ার আগেই যুবকদের </w:t>
      </w:r>
      <w:r>
        <w:rPr>
          <w:rFonts w:cs="Vrinda" w:ascii="Vrinda" w:hAnsi="Vrinda"/>
        </w:rPr>
        <w:t>88%, ‘‘</w:t>
      </w:r>
      <w:r>
        <w:rPr>
          <w:rFonts w:ascii="Vrinda" w:hAnsi="Vrinda" w:cs="Vrinda"/>
        </w:rPr>
        <w:t>আর না ফিরে আসার জন্য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আমাদের মন্ডলী ত্যাগ কর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র্ণোগ্রাফিতে বাঁধা পড়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ারা দেখেন ঘন্টার পর ঘন্টা ধরে ইন্টারনে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ভিন্ন মাদকদ্রব্য যেমন গাঁজা এবং নেশাকারক মাদকে মেত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্রার্থনা সভাতে হাসাহাসি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শেষে ঘন্টাধিক সময় নিয়ে সোস্যাল মিডিয়ার দ্বারা সম্মোহিত হ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হাতে সব সময়ে স্মার্টফোন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ক্ষরিক অর্থেই তারা প্রত্যেকে এই যন্ত্রগুলির নিয়ন্ত্রণে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গুলির দিকে একদৃষ্টিতে তাকিয়ে থেকে তারা নিজেদের প্রত্যেকটি অলস মুহূর্ত ব্যয়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দৃষ্টিতে সেইগুলির দিকে তাকিয়ে থাকেন ঠিক যেমন ভাববাদী হোশেয় এর সময়ে প্রাচীন ইস্রায়েলীয়রা একদৃষ্টিতে তাকিয়ে থাকতেন তাদের দেবীমূর্ত্তির দ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োস্যাল মিডিয়া হচ্ছে সেই প্রতিমা যাকে শয়তান ব্যবহার করে আমাদের যুবকদের নিয়ন্ত্রণ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েরিকা এবং পশ্চিমের দেশগুলির পালকদের মধ্যে প্রায় সকলেই এমনকী এইটুকু উপলব্ধি করতে পারছেন না যে কেন তাদের মন্ডলীগুলি এত জাগতিক ও দূর্ব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উপলব্ধি করেন না যে তারা দিয়াবলীয় শক্তি নিয়ে কারবার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োশেয়’এর সময়ে অবস্থা এতটাই খারাপ হয়েছিল যে ঈশ্বর বলেছিলেন</w:t>
      </w:r>
      <w:r>
        <w:rPr>
          <w:rFonts w:cs="Vrinda" w:ascii="Vrinda" w:hAnsi="Vrinda"/>
        </w:rPr>
        <w:t>, ‘‘[</w:t>
      </w:r>
      <w:r>
        <w:rPr>
          <w:rFonts w:ascii="Vrinda" w:hAnsi="Vrinda" w:cs="Vrinda"/>
        </w:rPr>
        <w:t>ইস্রায়ে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ইফ্রয়িম প্রতিমাগণে আসক্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াহাকে থাকিতে দে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োশেয় </w:t>
      </w:r>
      <w:r>
        <w:rPr>
          <w:rFonts w:cs="Vrinda" w:ascii="Vrinda" w:hAnsi="Vrinda"/>
        </w:rPr>
        <w:t xml:space="preserve">4:17)| </w:t>
      </w:r>
      <w:r>
        <w:rPr>
          <w:rFonts w:ascii="Vrinda" w:hAnsi="Vrinda" w:cs="Vrinda"/>
        </w:rPr>
        <w:t>ঈশ্বর দেশটির হাল ছেড়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দ্বারা তারা পরিত্যক্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ের শক্তির অধী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একাকী ছেড়ে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ষমতাশালী দিয়াবলদের নিয়ন্ত্রনের উপরে যা আমাদের নিজেদের যুবকদের পর্ণোগ্রাফ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িজুয়া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োস্যাল মিডিয়ার ক্রীতদাস করে রেখেছে ঘন্টার পর ঘন্টা ধ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দিয়াবলদের দ্বারা যারা বন্ধুদের হারানোর জন্য যুবকদের শৃঙ্খলাবদ্ধ করে রা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ধরনের দিয়াবলেরা যারা যুবকদের জড়বাদের প্রতি ক্রীতদাস করে রা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যুবকদের কয়েকজনকে ক্রীতদাস করে সেই বাহনগুলির প্রতি যেগুলি তাদের আধ্যাত্মিক খ্রীষ্ট বিশ্বাসী হতে বাধা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অন্যদের ক্রীতদাস করে রাখে বিবাহ বহির্ভূত যৌন সম্পর্ক এবং পর্ণোগ্রাফির অন্তহীন সাধনার প্রতি</w:t>
      </w:r>
      <w:r>
        <w:rPr>
          <w:rFonts w:cs="Vrinda" w:ascii="Vrinda" w:hAnsi="Vrinda"/>
        </w:rPr>
        <w:t>| ‘‘[</w:t>
      </w:r>
      <w:r>
        <w:rPr>
          <w:rFonts w:ascii="Vrinda" w:hAnsi="Vrinda" w:cs="Vrinda"/>
        </w:rPr>
        <w:t>ইস্রায়ে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ইফ্রয়িম প্রতিমাগণে আসক্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াহাকে থাকিতে দে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োশেয় </w:t>
      </w:r>
      <w:r>
        <w:rPr>
          <w:rFonts w:cs="Vrinda" w:ascii="Vrinda" w:hAnsi="Vrinda"/>
        </w:rPr>
        <w:t xml:space="preserve">4:17)| </w:t>
      </w:r>
      <w:r>
        <w:rPr>
          <w:rFonts w:ascii="Vrinda" w:hAnsi="Vrinda" w:cs="Vrinda"/>
        </w:rPr>
        <w:t>আজকে এখানে যারা উপস্থিত আছেন তাদের মধ্যে কেউ কেউ দিয়াবলীয় শক্তির ক্রীতদাস হয়ে রয়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আমাদের মন্ডলীত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ানে ঈশ্বর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ুভব করতে পারেন যে এখানে ঈশ্বর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ভাবাবাদী হোশেয়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</w:t>
      </w:r>
      <w:r>
        <w:rPr>
          <w:rFonts w:cs="Vrinda" w:ascii="Vrinda" w:hAnsi="Vrinda"/>
        </w:rPr>
        <w:t>... ‘‘</w:t>
      </w:r>
      <w:r>
        <w:rPr>
          <w:rFonts w:ascii="Vrinda" w:hAnsi="Vrinda" w:cs="Vrinda"/>
        </w:rPr>
        <w:t>সদাপ্রভুর অন্বেষণ করিতে যা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িন্তু তাঁহার উদ্দেশ্য পাইবে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িনি তাহাদের নিকট হইতে চলিয়া গিয়া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োশেয় </w:t>
      </w:r>
      <w:r>
        <w:rPr>
          <w:rFonts w:cs="Vrinda" w:ascii="Vrinda" w:hAnsi="Vrinda"/>
        </w:rPr>
        <w:t xml:space="preserve">5:6)| </w:t>
      </w:r>
      <w:r>
        <w:rPr>
          <w:rFonts w:ascii="Vrinda" w:hAnsi="Vrinda" w:cs="Vrinda"/>
        </w:rPr>
        <w:t>ঈশ্বর চলে গ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মাদের মন্ডলী পরিত্যা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মন্ডলী ছেড়ে চলে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ুপস্থিত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অনুপস্থিত রয়েছেন এই কারণে </w:t>
      </w:r>
      <w:r>
        <w:rPr>
          <w:rFonts w:ascii="Vrinda" w:hAnsi="Vrinda" w:cs="Vrinda"/>
          <w:u w:val="single"/>
        </w:rPr>
        <w:t>নয়</w:t>
      </w:r>
      <w:r>
        <w:rPr>
          <w:rFonts w:ascii="Vrinda" w:hAnsi="Vrinda" w:cs="Vrinda"/>
        </w:rPr>
        <w:t xml:space="preserve"> যে তিনি </w:t>
      </w:r>
      <w:r>
        <w:rPr>
          <w:rFonts w:ascii="Vrinda" w:hAnsi="Vrinda" w:cs="Vrinda"/>
          <w:u w:val="single"/>
        </w:rPr>
        <w:t>বিদ্যমান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অনুপস্থিত কারণ তিনি </w:t>
      </w:r>
      <w:r>
        <w:rPr>
          <w:rFonts w:ascii="Vrinda" w:hAnsi="Vrinda" w:cs="Vrinda"/>
          <w:u w:val="single"/>
        </w:rPr>
        <w:t>বিদ্যমান র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ঈশ্বর বিদ্যমান আ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কারণ যে তিনি আমাদের ছেড়ে চলে গ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সর্বতোভাবে পব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পের জন্য তিনি সর্বতোভাবে ক্র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কারণ যে তিনি আপনাকে একাকী ছেড়ে চল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বাড়িতে একাক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্রার্থনাতে একাক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একাকী আমাদের মন্ডলীত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উপস্থিতির অনুভূতি লাভ করা ব্যাতীত একাক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নিজস্ব অভিজ্ঞতা থেকে জানি যে আমি কি ভয়ঙ্কর অনুভূতি লাভ করেছিলাম যখন এক অল্পবয়স্ক কিশোর হিসাবে আমি মন্ডলীতে এস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ককেশীয় মন্ডলীতে এবং সেখানে আমার জন্য ঈশ্বর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সেখানে একাকী 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মন্ডলীত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াকী বোঝ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রীন ডে একটি জনপ্রিয় গানের মধ্যে দিয়ে এইভাবে তা উপস্থাপিত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োন সময়ে আমি ইচ্ছা করি কেউ বাহিরে আছেন আমার খোঁজ পাইবে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সেই পর্যন্ত আমি একাকী ভ্রমণ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/>
        <w:t>(Green Day, “Boulevard of Broken Dreams,” 2004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ি জানি আপনি কিরকম অনুভব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আমি কিশোর ছিলাম লস্‍ এঞ্জেল্‌স শহরের রাস্তায় রাস্তায় আমি একাকী ঘুরে বেড়াত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া এক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আমি আপনাদের মতন অল্পবয়সের যুবক 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মনকী চীনা ব্যাপটিষ্ট মন্ডলীতে যোগদানের আগে যখন আমি একটি ককেশিয় মন্ডলীতে 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ও আমি একাকীই থাকত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ার কিরকম মনে হত তা আমার মনে আ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র আমি তা ঘৃণা করত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সেই জড়বাদের দিয়াবলকে ঘৃণা করি যা ধ্বংস করেছে আপনার বাড়ির ভালবাস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ধ্বংস করেছে আপনার আনন্দ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ধ্বংস করেছে আপনার হৃদয় এবং আপনাকে এতটা একাকী করে দি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সেই দিয়াবলকে ঘৃণা করি যে আমাদের মন্ডলীকে করে তুলেছে শীতল এবং অবন্ধুজনোচি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মেরিকার পাপকে ঘৃণা করি যে আপনার থেকে সমস্ত উত্তম জিনিষ চুরি করেছে যা ঈশ্বর আপনার পাওয়ার জন্য রেখে দিয়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দের মধ্যে কেউ কেউ কোন এক প্রেসিডেন্ট পদের প্রার্থীর পেছনে ছুটেছেন কারণ তিনি আপনাকে সব কিছু দেবেন বলে প্রতিশ্রুতি দ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িনি চলে গিয়েছিলেন এবং আপনার জন্য কিছুই রেখে যানন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বেশির ভাগ পালকেরা এইরকম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আপনাকে সব কিছু দেওয়ার প্রতিশ্রুতি দ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পনাদের দেওয়ার মতন তাদের কাছে প্রকৃত কিছুই ছিল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একেবারে দিয়াবলের দৃষ্টি আচ্ছন্নকারী প্রভাবের অধীনে রয়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বং সেই শয়তানীয় প্রভাবের কারণে আপনি এত একাকী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রিকা এবং পশ্চিমের দেশগুলি থেকে ঈশ্বর প্রস্থান কর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াদের পাপের কারণে ঈশ্বর আমাদের একাকী অবস্থায় ছেড়ে দিয়ে চলে গ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র আপনার পাপের কারণে ঈশ্বর </w:t>
      </w:r>
      <w:r>
        <w:rPr>
          <w:rFonts w:ascii="Vrinda" w:hAnsi="Vrinda" w:cs="Vrinda"/>
          <w:sz w:val="22"/>
          <w:sz w:val="22"/>
          <w:szCs w:val="22"/>
          <w:u w:val="single"/>
        </w:rPr>
        <w:t>আপনাকে</w:t>
      </w:r>
      <w:r>
        <w:rPr>
          <w:rFonts w:ascii="Vrinda" w:hAnsi="Vrinda" w:cs="Vrinda"/>
          <w:sz w:val="22"/>
          <w:sz w:val="22"/>
          <w:szCs w:val="22"/>
        </w:rPr>
        <w:t xml:space="preserve"> একাকী অবস্থায় ছেড়ে দিয়ে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াদের মন্ডলীতে আমাদের ঈশ্বরকে পে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াদের সঙ্গে তাঁর উপস্থিতি আমাদেরকে পে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ুবকেরা আমরা আপনাদের সাহায্য করতে পারছ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আপনাদের আদৌ সাহায্য করতে পারছ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আপনাদের সাহায্য করতে পারি না যদি না ঈশ্বর নীচে নেমে আস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পাপের জন্য আমাদেরকে অবশ্যই অনুতাপ কর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প্রার্থনার সময়ে অবশ্যই ক্রন্দন কর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না আমরা ক্রন্দন করি আমাদের প্রার্থনা শুধু শব্দ হয়েই থেকে যা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চীনদেশে তারা ক্রন্দন করেছিল এবং ঈশ্বর সেখানে নেমে এস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ুবকেরা ঈশ্বর ছাড়া আপনাদেরকে দেওয়ার মতন আর কিছুই আমাদের কাছে নে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রা আপনাদের একটা ভোজসভায় ডাক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রা আপনাকে ঈশ্বর দিতে পারি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রা আপনাদের একটা বাস্কেট বল দি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রা আপনাকে ঈশ্বর দিতে পারি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র যদি আমরা আপনাকে ঈশ্বর না দিতে পারি তাহলে আপনাদের দেওয়ার জন্য আমাদের কাছে আর কিছুই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একাকীত্ব আরোগ্যের জন্য কিছুই নে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 হৃদয়কে উৎফুল্ল করে দেওয়ার মতন কিছুই নে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 আত্মাকে উদ্ধার করার মতন কিছু না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া আমাদের কাছে আস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আপনাদের সামনে সাজিয়ে দেওয়ার মতন আমাদের কিছুই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ছুই না শুধু একটা ভোজসভা ছাড়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টা জন্মদিনের কেক ছাড়া আর কিছুই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টা পুরানো ব্যঙ্গচিত্র ছাড়া আর কিছু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দের সামনে সাজিয়ে রাখা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দের সাহায্য করা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রকের আগুন থেকে আপনাদের রক্ষা করার জন্য আমাদের কাছে কিছু নে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তক্ষণ না আমরা ঈশ্বরকে পাচ্ছি ততক্ষণ আপনাদের জন্য আমাদের কাছে কিছু নে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টা দুটো গান ছাড়া আর কিছু নে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ার্থনার কয়েকটি শব্দ ছাড়া আর কিছুই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টি অর্দ্ধমৃত ধর্ম্মোপদেশ ব্যাতীত আর কিছু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নিষ্ফলা হয়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সহায়হীন হয়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যা প্রয়োজন তার কোন কিছুই আমাদের কাছে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না আমরা ঈশ্বরকে পাই তাহলে আপনাদের জন্য আমাদের কাছে কিছুই থাকে না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দুটি শনিবার রাত্রির আগ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পনাদের বলেছিলাম আমাদের স্মৃতিতে রাখার মতন পদগুলি মুখস্থ বল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দের মধ্যে অনেকেই সেগুলি মুখস্থ বলে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মন অগ্নি ঝোপ প্রজ্জ্বলি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অগ্নি জল ফুট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বিপক্ষদিগকে তোমার নাম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জাতিগণ কম্পমান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তুমি ভয়ানক কার্য্য কর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তুমি নামিয়া আস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সাক্ষাতে পর্ব্বতগণ কম্পিত হইয়াছ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-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অনুভব করতে পারছিলাম যে ঈশ্বর নেমে এসেছিলেন যেহেতু আপনাদের মধ্যে কয়েকজন ঐ শব্দগুলিকে আবৃত্তি করে শুন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র মধ্যে বিচলিত হয়ে পড়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হৃদয় ঈশ্বরের শক্তিতে আন্দোল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টি আমন্ত্রণ জান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ধর্ম্মোপদেশ প্রচার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প্রার্থনা দেওয়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সেই শব্দসক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েমন অগ্নি ঝোপ প্রজ্জ্বলিত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অগ্নি জল ফুটা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বিপক্ষদিগকে তোমার নাম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াক্ষাতে জাতিগণ কম্পমান হউক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তুমি ভয়ানক কার্য্য কর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 অপেক্ষা আমরা ক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তুমি নামিয়া আসি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র সাক্ষাতে পর্ব্বতগণ কম্পিত হইয়াছ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-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বং মিসেস্‍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অশ্রুসহ প্রার্থন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র তারপরে জেসন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আর্তনাদ করেছিলেন এবং উঁচু গলায় কেঁদে উঠ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রিবীকা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কাঁদতে কাঁদতে বেদী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একজন জোরে বলে উঠ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ব্রাহাম </w:t>
      </w:r>
      <w:r>
        <w:rPr>
          <w:rFonts w:cs="Vrinda" w:ascii="Vrinda" w:hAnsi="Vrinda"/>
        </w:rPr>
        <w:t xml:space="preserve">____ </w:t>
      </w:r>
      <w:r>
        <w:rPr>
          <w:rFonts w:ascii="Vrinda" w:hAnsi="Vrinda" w:cs="Vrinda"/>
        </w:rPr>
        <w:t>এর কি হল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তিনি আসা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ঘুরে দাঁড়িয়ে পড়লেন এবং দৌড়ে পালিয়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জন লোক তার পেছনে দৌড়া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বের হয়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অশ্রুজল প্রবাহিত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নতি করা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্য তার কাছে শান্তি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কয়েকটি দিন পরেই তিনি পরিত্রা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রপরে ক্রিষ্টিনা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এ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ডেকে অন্য কোন লোকের সঙ্গে কথা বলার অনুরোধ করার আগে জন্‍ কেগান তাকে কয়েকটি কথা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নিজে থেকেই যীশু খ্রীষ্টের কাছে এগিয়ে আস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ডঃ কেগান তার সাক্ষ্য শুনলেন আর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িনি মৃত্যু থেকে জীবনে উত্তীর্ণ হই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্রুশারোপিত পরিত্রাতার রক্তের দ্বারা তিনি পরিত্রা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ব্রাহাম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এর সঙ্গে প্রার্থনা কর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্যাক নগ্যান আর আমি ঈশ্বরের মহাকীর্তন গে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গষ্ট মাসের </w:t>
      </w:r>
      <w:r>
        <w:rPr>
          <w:rFonts w:cs="Vrinda" w:ascii="Vrinda" w:hAnsi="Vrinda"/>
        </w:rPr>
        <w:t xml:space="preserve">18, 27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28, </w:t>
      </w:r>
      <w:r>
        <w:rPr>
          <w:rFonts w:ascii="Vrinda" w:hAnsi="Vrinda" w:cs="Vrinda"/>
        </w:rPr>
        <w:t xml:space="preserve">এই তিন দিনে আমরা </w:t>
      </w:r>
      <w:r>
        <w:rPr>
          <w:rFonts w:cs="Vrinda" w:ascii="Vrinda" w:hAnsi="Vrinda"/>
        </w:rPr>
        <w:t>13</w:t>
      </w:r>
      <w:r>
        <w:rPr>
          <w:rFonts w:ascii="Vrinda" w:hAnsi="Vrinda" w:cs="Vrinda"/>
        </w:rPr>
        <w:t>টি আশাপ্রদ মন পরিবর্তন কর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ঘটনা একজন পালককে বলেছিলাম এবং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রা কোন একটা উদ্দীপনার অভিজ্ঞতা অর্জন কর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ত্য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মন পরিবর্তন করা দিয়ে এটা শুর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ধারনত পাপ স্বীকার করছেন এমন খ্রীষ্ট বিশ্বাসীদের মধ্যে এটা শুরু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মাত্র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জন খ্রীষ্ট বিশ্বাসী তাদের পাপ স্বীকার করেছিলেন এবং পুনর্জীব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চারজন খ্রীষ্ট বিশ্বাস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দের মধ্যে বাকি সকলেই ছিলেন সেইরকমই শীতল এবং প্রাণহীন যেমন তারা চিরকাল 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উ</w:t>
      </w:r>
      <w:r>
        <w:rPr>
          <w:rFonts w:cs="Vrinda" w:ascii="Vrinda" w:hAnsi="Vrinda"/>
        </w:rPr>
        <w:t xml:space="preserve">_____ ______ </w:t>
      </w:r>
      <w:r>
        <w:rPr>
          <w:rFonts w:ascii="Vrinda" w:hAnsi="Vrinda" w:cs="Vrinda"/>
        </w:rPr>
        <w:t>হলেন ছয় ফুটেরও বেশি লম্ব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াগী একটি মুখমন্ডল সমেত এক বিশালাকার আমেরিকাবাসী আফ্রিক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াঁটু গেড়ে মাটিতে বসে পড়েছিলেন এবং ক্রমাগত কেঁদেই চলেছিলেন যতক্ষণ না তার সমস্ত মুখমন্ডল চোখের জলে ভিজ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ছিলেন গত রবিবারের রাত্রে পরিত্রাত সর্বশেষ ব্যক্ত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ঐ সব সভাতে আমি দুটো বিষয় লক্ষ্য করেছিলাম যা আমাকে অস্থির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খনও অস্থির করে রে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থম যে বিষয়টি আমাকে অস্থির করেছে সেটা হল এই সত্যি যে এই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>জন যারা মন পরিবর্তন করেছিলেন তাদের জন্য আপনারা উল্লসি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ের দ্বারা তার দুই বা তিনবার পরীক্ষ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তারা পরিত্রা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আনন্দ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খনও নয় যখন আমি বলেছিলাম যে ডঃ কেগান তাদের কথা শুনেছেন এবং বলেছেন যে তারা আশাপ্রদভাবে পরিত্রা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জ্যাক আর আমি স্বতঃস্ফুর্তভাবে ঈশ্বরের মহাকীর্তন গেয়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শংসাসূচক কোন জোরালো আওয়াজ সেখান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প্রতি কোন প্রশংস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ঈষদুষ্ণ সাধু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একটি মৃদ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দুষ্ণ হাততা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নন্দ প্রকাশের একটিও উচ্চধ্বনি ছিল না যার কথা আপনারা উদ্দীপনার বিষ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া যারা হলেন খ্রীষ্ট বিশ্বাসী তারা ঐ সংক্ষিপ্ত সভাগুলিতে </w:t>
      </w:r>
      <w:r>
        <w:rPr>
          <w:rFonts w:cs="Vrinda" w:ascii="Vrinda" w:hAnsi="Vrinda"/>
        </w:rPr>
        <w:t>13</w:t>
      </w:r>
      <w:r>
        <w:rPr>
          <w:rFonts w:ascii="Vrinda" w:hAnsi="Vrinda" w:cs="Vrinda"/>
        </w:rPr>
        <w:t>টিরও বেশি মন পরিবর্তনের জন্য আনন্দিত হ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হাসি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হালেল্লুইয়া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আনন্দধ্বনি নেই যা আমি আগের উদ্দীপনাগুলি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ধন্যবাদ দানের কোন বহিঃপ্রকাশ নেই যার কথা আপনারা অতীতের উদ্দীপনাগুলির বিষয়ে লিখিত বিবরণের মধ্যে পড়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আনন্দপূর্ণ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একটু কদুষ্ণ হাততালি যখন আমি যারা পরিত্রাত হয়েছেন তাদের নাম পড়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েবেছিলাম যে আপনারা উঠে দাঁড়াবেন এবং বজ্রের মতন আওয়াজে হাততালি দিতে দিতে ‘‘ঈশ্বরের প্রশংসা হোক’’ বলে চিৎক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একটু সামা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নম্র হাততাল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রকমের একটা অসাধারন জয়লাভে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ছিল প্রথম বিষয় যা আমাকে অস্থির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্বিতীয় যে বিষয়টি আমাকে বিব্রত করেছিল সেটা ছিল সেই সত্য ঘটনা যে আমাদের মন্ডলীর দীর্ঘ সময়ের খ্রীষ্ট বিশ্বাসীদের মাত্র চারজন ঐ সভাগুলিতে পুনর্জীব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চারজ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কি প্রত্যেক খ্রীষ্ট বিশ্বাসীরা সেইরকমই শীতল এবং প্রাণহীন হয়ে থেকে গেলেন যেমন তারা চিরকাল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একজ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উদ্দীপি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মিসেস্‍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এর মতন ন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ার প্রিয় ভাই ও বোন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রা যদি মিসেস্‍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এর মতন না হ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মোটেও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উদ্দীপিত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হ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ি আদৌ ঈশ্বর কর্ত্তৃক স্পর্শিত হননি যদি আপনি মিসেস্‍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এর মতন না হয়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জন্‍ কেগানকে প্রশ্ন করেছিলাম যে আপনারা যারা পরিত্রাণ পেয়েছিলেন তাদের মধ্যে কেন এত অল্প সংখ্যক উদ্দীপন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আপনারা কপট এবং অবিশ্বাসক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ছি তিনি ঠিক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ত্মার একটি মহান আন্দোলন এসেছিল এবং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>জন লোক মন পরিবর্ত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ও আপনারা বিদ্রুপকার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সেটা বিশ্বাস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বিশাল এক আন্দোলন আমাদের মধ্যে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ারা প্রকৃতই সেটা বিশ্বাস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আপনারা তা বাস্তবিকেই বিশ্বাস করল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বিশ্বাস করেননি তা আমি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শ্বাস করেননি এই কারণে যে সেখানে আপনাদের মধ্যে কিছু </w:t>
      </w:r>
      <w:r>
        <w:rPr>
          <w:rFonts w:ascii="Vrinda" w:hAnsi="Vrinda" w:cs="Vrinda"/>
          <w:u w:val="single"/>
        </w:rPr>
        <w:t>সমস্যা</w:t>
      </w:r>
      <w:r>
        <w:rPr>
          <w:rFonts w:ascii="Vrinda" w:hAnsi="Vrinda" w:cs="Vrinda"/>
        </w:rPr>
        <w:t xml:space="preserve">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খানে আপনার মধ্যে </w:t>
      </w:r>
      <w:r>
        <w:rPr>
          <w:rFonts w:ascii="Vrinda" w:hAnsi="Vrinda" w:cs="Vrinda"/>
          <w:u w:val="single"/>
        </w:rPr>
        <w:t>ভয়ানক</w:t>
      </w:r>
      <w:r>
        <w:rPr>
          <w:rFonts w:ascii="Vrinda" w:hAnsi="Vrinda" w:cs="Vrinda"/>
        </w:rPr>
        <w:t xml:space="preserve"> কোন একটা সমস্যা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দের কোন আনন্দাশ্রু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মধ্যে কোন আনন্দপূর্ণ প্রতিউত্ত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কোন আনন্দ ছিল না কারণ আপনাদের অন্তঃকরণ সঠিক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পনার অন্তঃকরণ সঠিক নয় তার কারণ আপনি একে যত্নসহকারে পরীক্ষ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শয়তানের দ্বারা প্রতার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আপনি সেটা বুঝতেও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মনকী এটাও অনুভব করেন না যে আপনি ‘‘দিয়াবলের ছলনার’’ দ্বারা প্রতার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মনকী অনুভব করেন না যে দিয়াবল আপনার সঙ্গে ছলনা করেছে এবং আপনাকে প্রতারিত কর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ভাবে ‘‘প্রভুতে শক্তিশা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হার শক্তিতে ক্ষমতাপন্ন’’ হতে পা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আপনি দিয়াবলের ‘‘বিরুদ্ধে মল্লযুদ্ধ’’ করতে সক্ষম হবেন যদি না এমনকী জানেন যে সে আপনার সঙ্গে ছলনা করেছে এবং আপনাকে প্রতারিত করেছে</w:t>
      </w:r>
      <w:r>
        <w:rPr>
          <w:rFonts w:cs="Vrinda" w:ascii="Vrinda" w:hAnsi="Vrinda"/>
        </w:rPr>
        <w:t xml:space="preserve">? </w:t>
      </w:r>
      <w:r>
        <w:rPr>
          <w:rFonts w:cs="Times New Roman" w:ascii="Times New Roman" w:hAnsi="Times New Roman"/>
        </w:rPr>
        <w:t>(cf. Ephesians 6:10-1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লাস শহরের থিয়োলজিক্যাল সেমিনারীর ডঃ মেররিল এফ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ঙ্গ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 বিশ্বাসী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ত্মিক হন এবং বিজয়ীর জীবন যাপন করেন তিনি শয়তান এবং দিয়াবলের সহিত ভয়ঙ্কর সংগ্রামের সম্মুখীন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িয়াব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তীব্রভাবে প্রকৃত আধ্যাত্মিকতা এবং খ্রীষ্ট বিশ্বাসীর উপযোগিতার বিরোধীতা করেন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iblical Demonology,</w:t>
      </w:r>
      <w:r>
        <w:rPr>
          <w:rFonts w:cs="Times New Roman" w:ascii="Times New Roman" w:hAnsi="Times New Roman"/>
        </w:rPr>
        <w:t xml:space="preserve"> Kregel, 1994, p. 10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ভাই ও বোন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অবশ্যই নিজেদের হৃদয় অনুসন্ধান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অবশ্যই নিজেদের সব পাপ স্বীকার করতে হব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ন আমরা শয়তান কর্ত্তৃক প্রতারিত না হ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েননা তাহার কল্পনা সকল আমরা আজ্ঞাত হ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2:11)|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বর্তমানে মন্ডলীর অবস্থ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দ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বার মূল কারণগুলির মধ্যে একটি হইল যে দিয়াবলকে ভুলিয়া যাওয়া হই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মন্ডলী হইতেছে মাদকাসক্ত এবং প্রতারি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সে আদৌ সেই সংগ্রামের প্রতি সচেতন নয়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hristian Warfare,</w:t>
      </w:r>
      <w:r>
        <w:rPr>
          <w:rFonts w:cs="Times New Roman" w:ascii="Times New Roman" w:hAnsi="Times New Roman"/>
        </w:rPr>
        <w:t xml:space="preserve"> Banner of Truth, 1976, pp. 292, 106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ংগ্রাম সম্বন্ধে মোটেও সচেতন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চেতন নয় যে আপনার সমস্ত পাপ আপনার হৃদয়কে নিস্তেজ করে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চেতন নয় যে অস্বীকারকৃত পাপ আপনাকে ঈশ্বর থেকে আলাদা করে দি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ভাবে আমরা দিয়াবলের উপরে বিজয় লাভ কর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বশ্যই সবার আগে আমরা ঈশ্বরের কাছে যাচ্ঞা করব যে আমাদের হৃদয়ের সমস্ত পাপ আমাদের দেখ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অবশ্যই বিশ্বস্তভাবে প্রার্থনা করব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নুসন্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অন্তকরণ জ্ঞাত হ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র পরীক্ষ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চিন্তা সকল জ্ঞাত হ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দেখ আমাতে দুষ্টতার পথ পাওয়া যায় কি না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139:23, 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ন্ডলীর জন্য আপনি যে কাজ করছেন তাতে বিশ্রাম ন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মধ্যে অনেকেই আমাদের মন্ডলীতে কঠোর পরিশ্রম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ঠোর পরিশ্রম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ার হৃদয়ে পাপ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পনার প্রার্থনাতেও আপনি বিশ্রাম ন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্রত্যেকদিন হয়তো প্রার্থনা করছেন এবং এখনও পর্যন্ত আপনার হৃদয়ে দুষ্টতা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দের মন্ডলীর একজন লোককে জিজ্ঞাসা কর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কি ভালো আছ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তিনি উত্তর দি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ঠিক আ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প্রকৃতপক্ষে ভেবেছিলেন যে তিনি ভালো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পরেই আমি একটি কঠিন পাপের বিষয় উল্লেখ করেছিলাম যা তাকে ধ্বংস করে দি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কখনো </w:t>
      </w:r>
      <w:r>
        <w:rPr>
          <w:rFonts w:ascii="Vrinda" w:hAnsi="Vrinda" w:cs="Vrinda"/>
          <w:u w:val="single"/>
        </w:rPr>
        <w:t>সেই বিষয়টিকে</w:t>
      </w:r>
      <w:r>
        <w:rPr>
          <w:rFonts w:ascii="Vrinda" w:hAnsi="Vrinda" w:cs="Vrinda"/>
        </w:rPr>
        <w:t xml:space="preserve"> পাপ হিসাবে চিন্তাই করি না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টা কি আপনার হৃদয়ে সত্যি হতে পা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হৃদয়ে সেখানে কি এমন কোন পাপ থাকতে পারে যার সম্বন্ধে আপনি চিন্তাই করেননি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আমাদের মন্ডলীর প্রতি বিশ্বস্ত ছিলেন যখন মন্ডলী ভাঙ্গনের সময়ে অন্য অনেকে আমাদের ত্যাগ কর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বিষয়ে বিশ্রাম দ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আমাদের মন্ডলীতে অবিচল থাকতে পারেন এবং এখনও আপনার হৃদয়ে একটি পাপ আছে যে বিষয়ে আপনি ‘‘কখনো চিন্তাই করেনন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াদের মধ্যে অনেকেই নিজেদের সন্তানদের পরিত্রাণ করাতে প্রার্থন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প্রার্থনার উত্তর দেওয়া হচ্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ি হতে পারে যে সেখানে আপনার হৃদয়ে কোন একটি গোপন পাপ রয়ে গ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মন কয়েকটি পাপ যার বিষয়ে আপনি কখনো চিন্তাই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একটা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খন আমি প্রার্থনা করছি যাতে আপনি সেটা অনুভব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ন্তানদের জন্য আপনার করা প্রার্থনার উত্তর দেওয়া হবে না যদি না আপনি নিজের পাপ স্বীক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বাক্য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চিত্তে অধর্ম্মের প্রতি তাকাই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প্রভু শুনিতেন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 সংহিতা </w:t>
      </w:r>
      <w:r>
        <w:rPr>
          <w:rFonts w:cs="Vrinda" w:ascii="Vrinda" w:hAnsi="Vrinda"/>
        </w:rPr>
        <w:t xml:space="preserve">66:18)| </w:t>
      </w:r>
      <w:r>
        <w:rPr>
          <w:rFonts w:ascii="Vrinda" w:hAnsi="Vrinda" w:cs="Vrinda"/>
        </w:rPr>
        <w:t>একমাত্র পরিশুদ্ধ খ্রীষ্ট বিশ্বাসীরাই তাদের প্রার্থনার উত্তর প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পনার ভাই অথবা বোন যেন পরিত্রাণ পান তার জন্য প্রার্থন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প্রার্থনাগুলির উত্তর দেওয়া হচ্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য়ত এই বলে নিজে নিজেই সান্ত্বনা পেতে চাইবেন যে আপনি ‘‘প্রার্থনা করেই যাবেন’’ যতক্ষণ না উত্তর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যে পথে আছেন সেখানে আপনি কখনো তাদের জন্য ‘‘প্রার্থনা চালিয়ে যেতে’’ পারেন না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যদি চিত্তে অধর্ম্মের প্রতি তাকাই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প্রভু শুনিতেন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 সংহিতা </w:t>
      </w:r>
      <w:r>
        <w:rPr>
          <w:rFonts w:cs="Vrinda" w:ascii="Vrinda" w:hAnsi="Vrinda"/>
        </w:rPr>
        <w:t xml:space="preserve">66:18)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টা শুধুমাত্র একটি সামান্য পাপ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শয়তান আপনাকে বলেছিলেন এটা ‘‘সামান্য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আপনি অবশ্যই দেখুন যে এটা আপনার প্রার্থনাগুলিকে বাধা দা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নিজের হৃদয়ের সমস্ত পাপের স্বীকারোক্তি ঈশ্বরের সামনে দি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অবশ্যই উচিৎ সেগুলিকে স্বীকার করা অন্যথায় প্রভু আপনার কথা শুনব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 xml:space="preserve">1904 </w:t>
      </w:r>
      <w:r>
        <w:rPr>
          <w:rFonts w:ascii="Vrinda" w:hAnsi="Vrinda" w:cs="Vrinda"/>
        </w:rPr>
        <w:t>সালের ওয়েল্‍সের উদ্দীপনায় নবীন সুসমাচার প্রচারক ইভান রবার্টস্‍ বিশেষভাবে ব্যবহৃ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দীপনায় আত্মা নেমে আস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ভান রবার্টস্‍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অবশ্যই আমাদের মন্ডলীকে ছাড়িতে হইবে সমস্ত মন্দ অনুভূত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সমস্ত দ্বেষ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ঘৃণ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ক্ততা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>হিং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ুসংস্ক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ন্যদের বিচার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এবং পরস্পর ভুলবোঝাবুঝ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তভে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হংকার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 xml:space="preserve">প্রার্থনা করিবেন না যতক্ষণ না এই সমস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ডলীর অন্যদের সহি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পরাধ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্বীক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া হইয়াছে এবং মার্জনা কর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আপনি অনুভব করেন যে আপনি মার্জনা করিতে পারিতেছেন না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আপনার হাঁটু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ভাঙ্গিয়া নত হউ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টি ক্ষমাশীল আত্মা যাচ্ঞ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খন আপনি ইহা পাইবেন’’ </w:t>
      </w:r>
      <w:r>
        <w:rPr>
          <w:rFonts w:cs="Times New Roman" w:ascii="Times New Roman" w:hAnsi="Times New Roman"/>
        </w:rPr>
        <w:t xml:space="preserve">(Brian H. Edwards, 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Evangelical Press, 2004, p. 113)</w:t>
      </w:r>
      <w:r>
        <w:rPr>
          <w:rFonts w:cs="Vrinda" w:ascii="Vrinda" w:hAnsi="Vrinda"/>
        </w:rPr>
        <w:t>... ‘‘</w:t>
      </w:r>
      <w:r>
        <w:rPr>
          <w:rFonts w:ascii="Vrinda" w:hAnsi="Vrinda" w:cs="Vrinda"/>
        </w:rPr>
        <w:t>স্বাভাবিক সময়ে খ্রীষ্ট বিশ্বাসীগণ সেই সমস্ত বিষয়গুলি গোপন রাখিতে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কিন্তু প্রকৃত উদ্দীপনায় গোপন পাপসমূহ বাহির করা হইব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খ্রীষ্ট বিশ্বাসীদের মনে এবং সেইস্থানে কোন শান্তি থাকিবে না যতক্ষণ সকল স্বীকার করা না হইতেছে’’ </w:t>
      </w:r>
      <w:r>
        <w:rPr>
          <w:rFonts w:cs="Times New Roman" w:ascii="Times New Roman" w:hAnsi="Times New Roman"/>
        </w:rPr>
        <w:t>(Edwards, ibid., p. 11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 xml:space="preserve">1969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1970 </w:t>
      </w:r>
      <w:r>
        <w:rPr>
          <w:rFonts w:ascii="Vrinda" w:hAnsi="Vrinda" w:cs="Vrinda"/>
        </w:rPr>
        <w:t>সালে চীনা ব্যাপটিষ্ট মন্ডলীতে খ্রীষ্ট বিশ্বাসীদের মধ্যে ভয়ানকভাবে পাপের অনুভূতি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োন সময়ে পাপের চেতনা বিপর্যয়কর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িয়ন্ত্রিতভাবে লোকেরা ক্রন্দ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েখানে উদ্দীপনার মতন এমন বিষয়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 বিশ্বাসীদের মধ্য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ুতাপ এবং দুঃখ ছাড়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ডিটোরিয়ামের একদিকে কেউ একজন কাঁদতে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প্রত্যেকেই কাঁদ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স্বী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ন্দ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 এবং মৃদুমন্দ গানের সঙ্গে সেই সভা ঘন্টাধিক সময় ধরে 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কি মনে করবেন সেটা প্রত্যেকে ভু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কলেই ঈশ্বরের সন্মুখাসন্মুখী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খ্রীষ্ট বিশ্বাসীদের গভী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্বস্তিপূর্ণ এবং অবনমিত পাপের চেতনা ছাড়া সেখানে কোন উদ্দীপন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াদের সঙ্গে আচরণ করছিলেন সেই সব খ্রীষ্ট বিশ্বাসীদের ফোঁপানির দ্বারা নীরবতা বিঘ্ন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 করতে হয় সেটা আমার চীনা পালক</w:t>
      </w:r>
      <w:r>
        <w:rPr>
          <w:rFonts w:cs="Vrinda" w:ascii="Vrinda" w:hAnsi="Vrinda"/>
        </w:rPr>
        <w:t xml:space="preserve">, </w:t>
      </w:r>
      <w:hyperlink r:id="rId5">
        <w:r>
          <w:rPr>
            <w:rStyle w:val="InternetLink"/>
            <w:rFonts w:ascii="Vrinda" w:hAnsi="Vrinda" w:cs="Vrinda"/>
          </w:rPr>
          <w:t>ডঃ তিমথী লিন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টা ঘটতে দিয়েছিলেন কারণ তিনি চীনদেশের অভিজ্ঞতা থেকে জানতেন যে এ হল ঈশ্বরের বিচরণ তাঁর লোকেদ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বচেয়ে আশ্চর্য্যজনক ধারাবাহিক সভা যা আমি আগে কখনো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আমি প্রার্থনা করব যাতে আমরা দেখতে পারব যে ঈশ্বর আমাদের মন্ডলীতে সেইরকম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কটা ‘‘উদ্দীপনার স্পর্শ’’ পেয়েছিলাম যখন চারজন খ্রীষ্ট বিশ্বাসী তাদের হৃদয়ের পাপের জন্য অনুতপ্ত হয়েছিলেন এবং তা 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বিত্র আত্মা নেমে এসেছিলেন এবং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>জন হারানো লোক পরিত্রাণ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মন্ডলীর বাকি প্রত্যেক সদস্য সম্পূর্ণভাবে অবিচল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ত্র চারজন খ্রীষ্ট বিশ্বাসী উদ্দীপ্ত হওয়াতে যদি </w:t>
      </w:r>
      <w:r>
        <w:rPr>
          <w:rFonts w:cs="Vrinda" w:ascii="Vrinda" w:hAnsi="Vrinda"/>
        </w:rPr>
        <w:t xml:space="preserve">13 </w:t>
      </w:r>
      <w:r>
        <w:rPr>
          <w:rFonts w:ascii="Vrinda" w:hAnsi="Vrinda" w:cs="Vrinda"/>
        </w:rPr>
        <w:t>জন লোক মন পরিবর্তন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চিন্তা করুন যে আমাদের মন্ডলীতে কি হতে পারত যদি সেখানে আপনাদের মধ্যে থেকে </w:t>
      </w:r>
      <w:r>
        <w:rPr>
          <w:rFonts w:cs="Vrinda" w:ascii="Vrinda" w:hAnsi="Vrinda"/>
        </w:rPr>
        <w:t xml:space="preserve">15 </w:t>
      </w:r>
      <w:r>
        <w:rPr>
          <w:rFonts w:ascii="Vrinda" w:hAnsi="Vrinda" w:cs="Vrinda"/>
        </w:rPr>
        <w:t xml:space="preserve">বা </w:t>
      </w:r>
      <w:r>
        <w:rPr>
          <w:rFonts w:cs="Vrinda" w:ascii="Vrinda" w:hAnsi="Vrinda"/>
        </w:rPr>
        <w:t xml:space="preserve">20 </w:t>
      </w:r>
      <w:r>
        <w:rPr>
          <w:rFonts w:ascii="Vrinda" w:hAnsi="Vrinda" w:cs="Vrinda"/>
        </w:rPr>
        <w:t xml:space="preserve">জন আপনাদের হৃদয়ের পাপ স্বীকার করতেন ঠিক যেইভাবে মিসেস </w:t>
      </w:r>
      <w:r>
        <w:rPr>
          <w:rFonts w:cs="Vrinda" w:ascii="Vrinda" w:hAnsi="Vrinda"/>
        </w:rPr>
        <w:t xml:space="preserve">_____ </w:t>
      </w:r>
      <w:r>
        <w:rPr>
          <w:rFonts w:ascii="Vrinda" w:hAnsi="Vrinda" w:cs="Vrinda"/>
        </w:rPr>
        <w:t>করেছিল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 রাত্রে আপনি কি পাপ স্বীকার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থবা কোন আনন্দ ছাড়াই আজ রাত্রে বাড়ি ফিরে য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্বীকারোক্তি করা ছাড়া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শ্রুজল ছাড়া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কটি উদ্দীপিত হৃদয় ছাড়া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চিরকাল যেমন শীতল এবং মৃত ছিলেন তেমনভাবেই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িঃ কিউ ডং 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‘সেই </w:t>
      </w:r>
      <w:r>
        <w:rPr>
          <w:rFonts w:cs="Vrinda" w:ascii="Vrinda" w:hAnsi="Vrinda"/>
        </w:rPr>
        <w:t xml:space="preserve">39’ </w:t>
      </w:r>
      <w:r>
        <w:rPr>
          <w:rFonts w:ascii="Vrinda" w:hAnsi="Vrinda" w:cs="Vrinda"/>
        </w:rPr>
        <w:t>জনের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দের এই মন্ডলীতে থাকিয়া গিয়াছিলাম যখন মন্ডলীর মহা ভাঙ্গনের সময়ে আমার বন্ধু এবং অন্যান্যেরা আমাদের ছাড়িয়া গ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উদ্ধার পাই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ডঃ হেইমার্‍স বলিয়াছিলেন যে আমি পশ্চাদ্‍পদ হই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ভাবিলাম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মার আর অধিক কি প্রয়োজ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তিমধ্যেই আমার মন পরিবর্তন হই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আর অধিক কি প্রয়োজন</w:t>
      </w:r>
      <w:r>
        <w:rPr>
          <w:rFonts w:cs="Vrinda" w:ascii="Vrinda" w:hAnsi="Vrinda"/>
        </w:rPr>
        <w:t xml:space="preserve">?’ </w:t>
      </w:r>
      <w:r>
        <w:rPr>
          <w:rFonts w:ascii="Vrinda" w:hAnsi="Vrinda" w:cs="Vrinda"/>
        </w:rPr>
        <w:t>আমি অনুভব করি নাই যে যীশুর জন্য আমার প্রথম প্রেম আমি হারাইয়া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হেইমার্‍স প্রকাশিত বাক্য </w:t>
      </w:r>
      <w:r>
        <w:rPr>
          <w:rFonts w:cs="Vrinda" w:ascii="Vrinda" w:hAnsi="Vrinda"/>
        </w:rPr>
        <w:t xml:space="preserve">2:4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5 </w:t>
      </w:r>
      <w:r>
        <w:rPr>
          <w:rFonts w:ascii="Vrinda" w:hAnsi="Vrinda" w:cs="Vrinda"/>
        </w:rPr>
        <w:t>পদদ্বয়ের উল্লেখ কর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মি কোনভাবে তাঁহার বিরোধী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ুমি আপন প্রথম প্রেম পরিত্যাগ করিয়াছ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 স্মরণ কর কোথা হইতে পতিত হইয়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ন ফিরাও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2:4, 5)| </w:t>
      </w:r>
      <w:r>
        <w:rPr>
          <w:rFonts w:ascii="Vrinda" w:hAnsi="Vrinda" w:cs="Vrinda"/>
        </w:rPr>
        <w:t>সেই সময়ে আমি অনুভব করিয়াছিলাম যে আমি সেই আমার ন্যায় ছিলাম না যেরূপ আমি ছিলাম যখন আমি প্রথম পরিত্রান লাভ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খন আমরা </w:t>
      </w:r>
      <w:r>
        <w:rPr>
          <w:rFonts w:ascii="Times New Roman" w:hAnsi="Times New Roman" w:cs="Times New Roman"/>
        </w:rPr>
        <w:t>‘</w:t>
      </w:r>
      <w:r>
        <w:rPr>
          <w:rFonts w:cs="Times New Roman" w:ascii="Times New Roman" w:hAnsi="Times New Roman"/>
        </w:rPr>
        <w:t xml:space="preserve">Just As I Am’ </w:t>
      </w:r>
      <w:r>
        <w:rPr>
          <w:rFonts w:ascii="Vrinda" w:hAnsi="Vrinda" w:cs="Vrinda"/>
        </w:rPr>
        <w:t xml:space="preserve">এবং </w:t>
      </w:r>
      <w:r>
        <w:rPr>
          <w:rFonts w:ascii="Times New Roman" w:hAnsi="Times New Roman" w:cs="Times New Roman"/>
        </w:rPr>
        <w:t>‘</w:t>
      </w:r>
      <w:r>
        <w:rPr>
          <w:rFonts w:cs="Times New Roman" w:ascii="Times New Roman" w:hAnsi="Times New Roman"/>
        </w:rPr>
        <w:t xml:space="preserve">Amazing Grace’ </w:t>
      </w:r>
      <w:r>
        <w:rPr>
          <w:rFonts w:cs="Vrinda" w:ascii="Vrinda" w:hAnsi="Vrinda"/>
        </w:rPr>
        <w:t>(‘</w:t>
      </w:r>
      <w:r>
        <w:rPr>
          <w:rFonts w:ascii="Vrinda" w:hAnsi="Vrinda" w:cs="Vrinda"/>
        </w:rPr>
        <w:t>ঠিক আমি যেমন’ এবং ‘বিস্ময়কর অনুগ্রহ’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ঙ্গীতগুলি গাহিতাম তখন আমি আনন্দের অশ্রুজলসহ কাঁদিতে থাক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মি কোন প্রেম অথবা আনন্দ ব্যাতীত শুধুমাত্র শব্দগুলি গাহিয়া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মার প্রার্থনা উচ্চস্ব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প্রার্থনাগুলি এখন শব্দম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ত্তম শব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েবল শূন্য প্রার্থ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খনও বিন্যাস এবং হেতুবাদের সহিত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ঈশ্বর আমাকে উহার উত্তর দিবেন এই প্রত্যাশা প্রকৃতভাবেই না রাখিয়া আমি কেবল সেইভাবে প্রার্থনা করিত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উচ্চস্বরের প্রার্থনাসমূহ এখন কেবল শব্দ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গুলি ছিল শূন্য প্রার্থ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মি জানিতাম যে আমার সকল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হৃদয়ের সকল পাপ স্বীকার করিবার প্রয়োজনীয়তা রহ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্মরণ করিয়াছিলাম যে বাইবেল বলিত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দি আমরা আপন আপন পাপ স্বীকার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বিশ্বস্থ ও ধার্ম্মিক সুতরাং আমাদের পাপ সকল মোচন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দিগকে সমস্ত অধার্ম্মিকতা হইতে শুচি করিব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স্মরণ করিয়াছিলাম যে গীতিকার প্রার্থনা কর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 xml:space="preserve">পরিত্রাণের আনন্দ আমাকে পুনরায় দাও’ </w:t>
      </w:r>
      <w:r>
        <w:rPr>
          <w:rFonts w:cs="Arial" w:ascii="Arial" w:hAnsi="Arial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51:12)| </w:t>
      </w:r>
      <w:r>
        <w:rPr>
          <w:rFonts w:ascii="Vrinda" w:hAnsi="Vrinda" w:cs="Vrinda"/>
        </w:rPr>
        <w:t>আমি স্মরণ করিয়াছিলাম যে তিনি বল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ঈশ্বরের গ্রাহ্যবলি ভগ্ন আত্ম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ভগ্ন ও চূর্ণ অন্তঃকর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ুচ্ছ করিবে না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>51:17)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মিঃ লী ছিলেন ‘‘সেই </w:t>
      </w:r>
      <w:r>
        <w:rPr>
          <w:rFonts w:cs="Vrinda" w:ascii="Vrinda" w:hAnsi="Vrinda"/>
        </w:rPr>
        <w:t xml:space="preserve">39’’ </w:t>
      </w:r>
      <w:r>
        <w:rPr>
          <w:rFonts w:ascii="Vrinda" w:hAnsi="Vrinda" w:cs="Vrinda"/>
        </w:rPr>
        <w:t>এর একজন যিনি আমাদের মন্ডলীকে দেউলিয়া হওয়া থেকে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বিশ্বস্ত ডিকন সদস্য প্রার্থ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প্রচার করতাম তখন তিনি মঞ্চে ঠিক আমার পিছনেই বসে থ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লোকদের সামনে এক উদাহরণস্বরূপ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আর অধিক কি প্রয়োজ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তখন ঈশ্বর তাকে দেখিয়েছিলেন যে তার হৃদয়স্থিত পাপগুলি স্বীকার করা প্রয়োজনীয়তা তার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গিয়ে এসেছিলেন এবং তার সমস্ত পাপ 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ত গভীরভাবে কেঁদেছিলেন যে তার গোটা মুখ লাল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 তাকে ক্ষমা করেছিলেন এবং তার হৃদয়ের আনন্দ আবার ফিরিয়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উনি সজল চোখে এবং আনন্দের সঙ্গে প্রার্থনা করেন যা তিনি হারিয়ে ফে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দের নিকট শূন্য প্রার্থনাগুলি রহ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মোমের তুল্য মৃদুহাস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েকি মৃদুহাস্য করিয়া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মরা সহভাগিতায় করমর্দন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 প্রেম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 মেকি মৃদুহাস্য</w:t>
      </w:r>
      <w:r>
        <w:rPr>
          <w:rFonts w:cs="Vrinda" w:ascii="Vrinda" w:hAnsi="Vrinda"/>
        </w:rPr>
        <w:t xml:space="preserve">|’’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িঃ লী হলেন মন্ডলীর একজন নেতৃস্থানীয়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দি আপনি আপনার প্রথম প্রেম হারিয়ে ফেলেন তাহলে কিভাবে আপনি মন্ডলী পরিচালনা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একমাত্র পারেন আমাদের যুবকদের পরিচালিত করতে সেই একই শূন্য ধর্ম্মের প্রতি যা আপনার কাছ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র প্রত্যেক নেতৃস্থানীয় ব্যক্তির তাদের পাপ স্বীকার করা প্রয়ো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আমাদের মন্ডলীর কোন আশ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 সমস্ত ব্যক্তিগণ আমাদের মন্ডলী পরিদর্শন করেন তাহারা ভাবেন যে আমাদের মন্ডলী মহ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অনুভব করেন না যে আমাদের শুধু প্রকৃত প্রেমবিহীন একটি ভ্রান্ত ধর্ম্ম রহ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শীঘ্রই আমাদের মন্ডলী অপর একটি মৃত সুসমাচারমূলক মন্ডলীতে পরিণত হইবে যদি না আমাদের নেতৃবর্গ এবং আমাদের সদস্যবৃন্দ ঈশ্বরের প্রয়োজন অনুভব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শ্রুজলের সহিত তাহাদের পাপ স্বীক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নঃস্থাপিত হন যীশুর রক্ত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মাদের হৃদয়ের আরোগ্য করিতে ক্রুশের উপরে তাঁহার রক্ত ঝরাই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দান করিয়াছিলেন সেই পবিত্র প্রেম যাহা আমরা পাইয়া থাকি যখন আমরা প্রথম পরিত্রাণ পা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 যদি আপনাদের মধ্যে পরস্পর প্রেম রা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তাহাতেই সকলে জানিবে যে তোমরা আমার শিষ্য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3:35)| </w:t>
      </w:r>
      <w:r>
        <w:rPr>
          <w:rFonts w:ascii="Vrinda" w:hAnsi="Vrinda" w:cs="Vrinda"/>
        </w:rPr>
        <w:t>ভাই ও বোন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ন্ডলীতে আমরা কখনই প্রকৃত প্রেম পাব না যদি না আমাদের মধ্যে অন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ৃদ্ধ এবং যুবক সকল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দের পাপ স্বীকার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প্রার্থনা করছি যে আপনারা আমার কথা শুনবেন এবং আজ রাত্রে নিজেদের পাপ স্বীক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উঠে দাঁড়ান এবং এই গানটি করুন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</w:rPr>
        <w:t>“Search Me, O God.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নুসন্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অন্তঃকরন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আমার অন্তঃকরন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দেখ আমাতে দুষ্টতার পথ পাওয়া যায় কি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সনাতন পথে আমাকে গমন কর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139:23, 2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Vrinda" w:hAnsi="Vrinda" w:cs="Vrinda"/>
        </w:rPr>
        <w:t>এখন এই গানটি করুন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</w:rPr>
        <w:t>“Fill all my vision, let naught of sin.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াপ ধ্বংস হো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তে অন্ধকারের ছায়া ইজ্জ্বল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শুধু দেখি তোমার আশীর্ব্বাদের মুখমন্ড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নন্ত অনুগ্রহে আমার আত্মা উচ্ছস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 আমার আত্মা উজ্জ্বলকৃত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কলই যেন আমি দেখি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ভাব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Fill All My Vision,”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অনুগ্রহ করে এখানে এই বেদীতে আসতে এবং আপনার পাপ স্বীকার করতে ভীত হ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ুগ্রহ করে আসতে ভয় পা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ুগ্রহ করে এটা করুন যাতে আমাদের মন্ডলী আবার জীবন ফিরে পেতে পারে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র্বদা সেটা লিখ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প্রচারের আগে একক সংগীত পরিবেশন করেছেন মিঃ বেঞ্জামিন কিনকেড্‍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both"/>
        <w:rPr/>
      </w:pPr>
      <w:r>
        <w:rPr>
          <w:b w:val="false"/>
        </w:rPr>
        <w:tab/>
        <w:tab/>
        <w:tab/>
        <w:tab/>
        <w:t>“Revive Thy Work” (Albert Midlane, 1825-1909)</w:t>
      </w:r>
      <w:r>
        <w:rPr>
          <w:rFonts w:cs="Vrinda" w:ascii="Vrinda" w:hAnsi="Vrinda"/>
          <w:b w:val="false"/>
        </w:rPr>
        <w:t xml:space="preserve"> |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9:00Z</dcterms:created>
  <dc:creator>user</dc:creator>
  <dc:description/>
  <dc:language>en-US</dc:language>
  <cp:lastModifiedBy>Use This Account</cp:lastModifiedBy>
  <cp:lastPrinted>2016-02-02T17:32:00Z</cp:lastPrinted>
  <dcterms:modified xsi:type="dcterms:W3CDTF">2016-09-26T07:01:00Z</dcterms:modified>
  <cp:revision>5</cp:revision>
  <dc:subject/>
  <dc:title/>
</cp:coreProperties>
</file>