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অন্যান্য শত শত লোক ইউটিউবে ভিডিও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শীঘ্র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দের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2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প্রচারের এই মহান কাজে আমাদের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পিতর কিভাবে একজন শিষ্যে পরিণত হয়েছিলেন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HOW PETER BECAME A DISCIPL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পাঠ্যাংশটি ডঃ ক্রিস্টোফার 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কেগান দ্বারা রচিত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9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</w:t>
      </w:r>
      <w:r>
        <w:rPr>
          <w:rFonts w:ascii="Vrinda" w:hAnsi="Vrinda" w:cs="Vrinda"/>
          <w:sz w:val="24"/>
          <w:sz w:val="24"/>
          <w:szCs w:val="24"/>
        </w:rPr>
        <w:t>লা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লস্‍ এঞ্জেল্‍সের 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‌স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জুনিয়র দ্বারা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</w:p>
    <w:p>
      <w:pPr>
        <w:pStyle w:val="Heading2"/>
        <w:spacing w:before="0" w:after="0"/>
        <w:rPr/>
      </w:pPr>
      <w:r>
        <w:rPr/>
        <w:t>Text by Dr. Christopher L. Cagan;</w:t>
      </w:r>
    </w:p>
    <w:p>
      <w:pPr>
        <w:pStyle w:val="Heading2"/>
        <w:spacing w:before="0" w:after="0"/>
        <w:rPr/>
      </w:pPr>
      <w:r>
        <w:rPr/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September 1, 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right="675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যোহনের কথা শুনিয়া যে দুই জন যীশুর পশ্চাৎ গমন করিয়া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দের মধ্যে একজন শিমোন পিতরের ভ্রাতা আন্দ্রি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িনি প্রথমে আপন ভ্রাতা শিমোনের দেখা প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তাঁহাকে ব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মরা মশীহের দেখা পাইয়াছি – অনুবাদ করিলে ইহার অর্থ খ্রীষ্ট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 w:cs="Vrinda"/>
          <w:sz w:val="24"/>
          <w:sz w:val="24"/>
          <w:szCs w:val="24"/>
        </w:rPr>
        <w:t>অভিষিক্ত</w:t>
      </w:r>
      <w:r>
        <w:rPr>
          <w:rFonts w:cs="Vrinda" w:ascii="Vrinda" w:hAnsi="Vrinda"/>
          <w:sz w:val="24"/>
          <w:szCs w:val="24"/>
        </w:rPr>
        <w:t xml:space="preserve">]| </w:t>
      </w:r>
      <w:r>
        <w:rPr>
          <w:rFonts w:ascii="Vrinda" w:hAnsi="Vrinda" w:cs="Vrinda"/>
          <w:sz w:val="24"/>
          <w:sz w:val="24"/>
          <w:szCs w:val="24"/>
        </w:rPr>
        <w:t>তিনি তাঁহাকে যীশুর নিকটে আন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ীশু তাঁহার প্রতি দৃষ্টিপাত করিয়া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যোহনের পুত্ত্র শিমো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াকে কৈফা বলা হইবে</w:t>
      </w:r>
      <w:r>
        <w:rPr>
          <w:rFonts w:cs="Vrinda" w:ascii="Vrinda" w:hAnsi="Vrinda"/>
          <w:sz w:val="24"/>
          <w:szCs w:val="24"/>
        </w:rPr>
        <w:t xml:space="preserve">, - </w:t>
      </w:r>
      <w:r>
        <w:rPr>
          <w:rFonts w:ascii="Vrinda" w:hAnsi="Vrinda" w:cs="Vrinda"/>
          <w:sz w:val="24"/>
          <w:sz w:val="24"/>
          <w:szCs w:val="24"/>
        </w:rPr>
        <w:t xml:space="preserve">অনুবাদ করিলে ইহার অর্থ পিতর </w:t>
      </w:r>
      <w:r>
        <w:rPr>
          <w:rFonts w:cs="Vrinda" w:ascii="Vrinda" w:hAnsi="Vrinda"/>
          <w:sz w:val="24"/>
          <w:szCs w:val="24"/>
        </w:rPr>
        <w:t>[</w:t>
      </w:r>
      <w:r>
        <w:rPr>
          <w:rFonts w:ascii="Vrinda" w:hAnsi="Vrinda" w:cs="Vrinda"/>
          <w:sz w:val="24"/>
          <w:sz w:val="24"/>
          <w:szCs w:val="24"/>
        </w:rPr>
        <w:t>পাথর</w:t>
      </w:r>
      <w:r>
        <w:rPr>
          <w:rFonts w:cs="Vrinda" w:ascii="Vrinda" w:hAnsi="Vrinda"/>
          <w:sz w:val="24"/>
          <w:szCs w:val="24"/>
        </w:rPr>
        <w:t>]| (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40-42; </w:t>
      </w:r>
      <w:r>
        <w:rPr>
          <w:rFonts w:ascii="Vrinda" w:hAnsi="Vrinda" w:cs="Vrinda"/>
          <w:sz w:val="24"/>
          <w:sz w:val="24"/>
          <w:szCs w:val="24"/>
        </w:rPr>
        <w:t xml:space="preserve">পৃষ্ঠা </w:t>
      </w:r>
      <w:r>
        <w:rPr>
          <w:rFonts w:cs="Vrinda" w:ascii="Vrinda" w:hAnsi="Vrinda"/>
          <w:sz w:val="24"/>
          <w:szCs w:val="24"/>
        </w:rPr>
        <w:t xml:space="preserve">1116 </w:t>
      </w:r>
      <w:r>
        <w:rPr>
          <w:rFonts w:ascii="Vrinda" w:hAnsi="Vrinda" w:cs="Vrinda"/>
          <w:sz w:val="24"/>
          <w:sz w:val="24"/>
          <w:szCs w:val="24"/>
        </w:rPr>
        <w:t>স্কোফিল্ড</w:t>
      </w:r>
      <w:r>
        <w:rPr>
          <w:rFonts w:cs="Vrinda" w:ascii="Vrinda" w:hAnsi="Vrinda"/>
          <w:sz w:val="24"/>
          <w:szCs w:val="24"/>
        </w:rPr>
        <w:t xml:space="preserve">)| </w:t>
      </w:r>
    </w:p>
    <w:p>
      <w:pPr>
        <w:pStyle w:val="Normal"/>
        <w:ind w:right="-33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এই ছিল যীশুর সঙ্গে পিতরের হওয়া প্রথম সাক্ষা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আদি নাম ছিল শিমো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র নাম দিয়েছিলেন “পিতর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যার অর্থ “একটি পাথ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ন্দ্রিয় ছিলেন তার ভ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ছিলেন একজন মৎস্যধ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ন্দ্রিয় এবং পিতর একটি গ্রামে বাস করতেন যেটা গালীল সমুদ্র থেকে খুব দূরে অবস্থিত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ারা মাছ ধ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জীবনধারণ ছিল কঠ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মাছ ধরা ছিল শারীরিকভাবে খুব শ্রমসাধ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ঠিন একটি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ছিলেন বিবাহিত কারণ যীশু তার শাশুড়ির রোগ উপশম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ীশুর সঙ্গে সাক্ষাৎ হওয়ার সময়ে পিতরের বয়স ছিল প্রায় </w:t>
      </w:r>
      <w:r>
        <w:rPr>
          <w:rFonts w:cs="Vrinda" w:ascii="Vrinda" w:hAnsi="Vrinda"/>
        </w:rPr>
        <w:t xml:space="preserve">30 </w:t>
      </w:r>
      <w:r>
        <w:rPr>
          <w:rFonts w:ascii="Vrinda" w:hAnsi="Vrinda" w:cs="Vrinda"/>
        </w:rPr>
        <w:t>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শিষ্যদের মধ্যে বয়ঃজেষ্ঠ্য</w:t>
      </w:r>
      <w:r>
        <w:rPr>
          <w:rFonts w:cs="Vrinda" w:ascii="Vrinda" w:hAnsi="Vrinda"/>
        </w:rPr>
        <w:t>|</w:t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গালীল সমুদ্রের মৎস্যধারীরা খুব বলিষ্ঠ হ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ছ ধরা ছিল শারীরিক চাহিদাযুক্ত অত্যন্ত পরিশ্রমের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য়ের সঙ্গে তাদের অনবরত মোকাবিলা করতে হত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গালীল সমুদ্রে প্রায়শই হঠাৎ করে প্রচন্ড ঝড়ঝঞ্ঝা এসে পড়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সব ঝড়ঝঞ্ঝা তাদের ছোট নৌকাকে উল্টিয়ে দিতে এবং মানুষদের ডুবিয়ে দিতে পারত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567"/>
        <w:rPr/>
      </w:pPr>
      <w:r>
        <w:rPr>
          <w:rFonts w:ascii="Vrinda" w:hAnsi="Vrinda" w:cs="Vrinda"/>
        </w:rPr>
        <w:t>পিতর ফরীশী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তিনি যিহূদী ছিলেন তাই কোন কোন সময়ে তিনি সমাজগৃহ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ত কঠোর গোঁড়া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রীশীদ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অন্যান্য মৎস্যধারীদের মতন না হ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র নিজের অন্তঃকরণে জানতেন যে তিনি একজন পাপ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 একসময়ে তিনি যীশু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নিকট হইতে প্রস্থা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পাপী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5:8; 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 xml:space="preserve">1078)| </w:t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এতদা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ধার্মিক ব্যক্ত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একজন উত্তম খ্রীষ্ট বিশ্বাসী হিসাবে পিতর জীবন শুরু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র্কশ চরিত্রে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মৎস্যধারী হতে গিয়ে তাকে কর্কশ হ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ূর্ণ ভাবে প্রশিক্ষণ প্রাপ্ত এক “মন্ডলী ব্যক্তির” মতন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ন্দ ভাষা ব্যবহার করতেন এবং তার মেজাজ ছিল রুক্ষ প্রকৃতি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পাপী যিনি বহু ভুল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+ + + + + + + + + + + + + + + + + + + + + + + + + + +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মাদের ধর্ম্মোপদেশগুলি এখন আপনার সেল ফোনে উপলব্ধ হবে যদি আপনি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hyperlink r:id="rId5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যান এবং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ওপরে “</w:t>
      </w:r>
      <w:r>
        <w:rPr>
          <w:rFonts w:cs="Vrinda" w:ascii="Vrinda" w:hAnsi="Vrinda"/>
          <w:sz w:val="24"/>
          <w:szCs w:val="24"/>
        </w:rPr>
        <w:t xml:space="preserve">APP” </w:t>
      </w:r>
      <w:r>
        <w:rPr>
          <w:rFonts w:ascii="Vrinda" w:hAnsi="Vrinda" w:cs="Vrinda"/>
          <w:sz w:val="24"/>
          <w:sz w:val="24"/>
          <w:szCs w:val="24"/>
        </w:rPr>
        <w:t>লেখা সবুজ বোতামটি ক্লিক ক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যে নির্দেশগুলি আসবে সেগুলি অনুসরণ করু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তখন খুব সহজেই </w:t>
      </w:r>
      <w:r>
        <w:rPr>
          <w:sz w:val="24"/>
          <w:sz w:val="24"/>
          <w:szCs w:val="24"/>
          <w:lang w:bidi="bn-IN"/>
        </w:rPr>
        <w:t>অ্যাপ</w:t>
      </w:r>
      <w:r>
        <w:rPr>
          <w:rFonts w:ascii="Vrinda" w:hAnsi="Vrinda" w:cs="Vrinda"/>
          <w:sz w:val="24"/>
          <w:sz w:val="24"/>
          <w:szCs w:val="24"/>
        </w:rPr>
        <w:t xml:space="preserve"> বোতামটি টিপে আপনি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ধর্ম্মোপদেশগুলি পেতে সক্ষম হবেন</w:t>
      </w:r>
      <w:r>
        <w:rPr>
          <w:rFonts w:cs="Vrinda" w:ascii="Vrinda" w:hAnsi="Vrinda"/>
          <w:sz w:val="24"/>
          <w:szCs w:val="24"/>
        </w:rPr>
        <w:t xml:space="preserve">| 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+ + + + + + + + + + + + + + + + + + + + + + + + + + +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567"/>
        <w:rPr>
          <w:rFonts w:ascii="Vrinda" w:hAnsi="Vrinda" w:cs="Vrinda"/>
        </w:rPr>
      </w:pPr>
      <w:r>
        <w:rPr>
          <w:rFonts w:ascii="Vrinda" w:hAnsi="Vrinda" w:cs="Vrinda"/>
        </w:rPr>
        <w:t>এখন আপনি সেই ব্যক্তির বিষয়ে চিন্তা করুন যাকে আপনি খ্রীষ্টের জন্য জয় করার চেষ্ট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ও একজন সম্পূর্ণভাবে দক্ষ এবং প্রশিক্ষণ প্রাপ্ত “মন্ডলী ব্যক্তি” ন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সভায় কেন তার আসা উচিৎ তা তিনি বোঝ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নে করেন ঘন্টার পর ঘন্টা ভিডিও গেমস এর পিছনে সময় ব্যয় করা অথবা দিশাহারা বন্ধুদের সঙ্গে ঘুরে বেড়ানোটাই ঠিক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জানেন বাকি প্রত্যেকেই ঠিক তার মত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িজের পাপ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িজের ভ্রান্ত ধারণাগুলি তিনি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নিজের সমস্যাগুলি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ঙ্গে যুক্তিতর্কের দ্বারা আপনি তাকে খ্রীষ্টের প্রতি জয়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তাকে যীশুর সম্বন্ধ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বলুন যে যীশু তার জন্য কি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ঙ্গে বন্ধুসুলভ আচর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ঙ্গে তাকে মন্ডলীতে আনতে আপনাকে মনোযোগী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প্রশিক্ষিত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জগতের এক দিশাহারা ব্যক্তিও ছিলেন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567"/>
        <w:rPr/>
      </w:pPr>
      <w:r>
        <w:rPr>
          <w:rFonts w:ascii="Vrinda" w:hAnsi="Vrinda" w:cs="Vrinda"/>
        </w:rPr>
        <w:t>তার ভাই আন্দ্রিয় পিতরকে যীশুর সম্পর্কে বলেছিল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তিনি প্রথমে আপন ভ্রাতা শিমোন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িত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েখা প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ঁহাক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রা মশীহ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শীহ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দেখা পাইয়াছি – অনুবাদ করিলে ইহার অর্থ খ্রীষ্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41; 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 xml:space="preserve">1116)| </w:t>
      </w:r>
      <w:r>
        <w:rPr>
          <w:rFonts w:ascii="Vrinda" w:hAnsi="Vrinda" w:cs="Vrinda"/>
        </w:rPr>
        <w:t>প্রথমবার যীশুর বিষয়ে শুনেই পিতর তাঁর শিষ্য হয়ে যাননি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567"/>
        <w:rPr>
          <w:rFonts w:ascii="Vrinda" w:hAnsi="Vrinda" w:cs="Vrinda"/>
        </w:rPr>
      </w:pPr>
      <w:r>
        <w:rPr>
          <w:rFonts w:ascii="Vrinda" w:hAnsi="Vrinda" w:cs="Vrinda"/>
        </w:rPr>
        <w:t>এটা খুব গুরুত্বপূর্ণ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সিদ্ধান্তবাদ” এর উপরে লেখা একটি রচন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স্পষ্ট করে বলেছেন যে জোর করে লোকদের দিয়ে একটা “পাপীর প্রার্থনা” বলিয়ে সাধারণত প্রকৃত খ্রীষ্ট বিশ্ব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কৃত শিষ্য তৈরী ক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কোন “সিদ্ধান্ত” নেননি যখন প্রথমবার তিনি যীশুর বিষয়ে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আগ্রহ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রও বেশী কিছু শুন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 পরবর্তী পর্যন্ত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হন ব্যাপ্তাইজক গ্রেপ্তার হ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র শিষ্য হিসাবে যীশুকে অনুসরণ করার সিদ্ধান্ত নিয়েছিল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োহন কারাগারে সমর্পিত হইলে পর যীশু গালীলে আসিয়া ঈশ্বরের সুসমাচার প্রচার করিয়া বলিতে লাগিলেন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কাল সম্পূর্ণ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রাজ্য সন্নিকট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রা মন ফির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সুসমাচারে বিশ্বাস কর</w:t>
      </w:r>
      <w:r>
        <w:rPr>
          <w:rFonts w:cs="Vrinda" w:ascii="Vrinda" w:hAnsi="Vrinda"/>
          <w:sz w:val="20"/>
          <w:szCs w:val="20"/>
        </w:rPr>
        <w:t xml:space="preserve">|’ </w:t>
      </w:r>
      <w:r>
        <w:rPr>
          <w:rFonts w:ascii="Vrinda" w:hAnsi="Vrinda" w:cs="Vrinda"/>
          <w:sz w:val="20"/>
          <w:sz w:val="20"/>
          <w:szCs w:val="20"/>
        </w:rPr>
        <w:t>পরে গালীল সমুদ্রের তীর দিয়া যাইতে যাইতে তিনি দেখ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িমোন ও তাঁহার ভ্রাতা আন্দ্রিয় সমুদ্রে জাল ফে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ননা তাঁহারা মৎস্যধারী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শ্চাৎ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োমাদিগকে মনুষ্যধারী কর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র তৎক্ষণাৎ তাঁহারা জাল পরিত্যাগ করিয়া তাঁহার পশ্চাদগামী হ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 xml:space="preserve">1:14-18;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 xml:space="preserve">1046)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567"/>
        <w:rPr/>
      </w:pPr>
      <w:r>
        <w:rPr>
          <w:rFonts w:ascii="Vrinda" w:hAnsi="Vrinda" w:cs="Vrinda"/>
        </w:rPr>
        <w:t>প্রত্যেক ব্যক্তি যাদের আপনি যীশুর দিকে চালিত করার চেষ্টা করছেন – কোন এক সময়ে সিদ্ধান্ত নেবেন যে তিনি খ্রীষ্টের শিষ্যে পরিণত হবেন বা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চ্ছে সেই সংগ্র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চ্ছে সেই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তখনই শেষ হয় না যখন তিনি কয়েক সপ্তাহ বা মাসের জন্য আপনার সঙ্গে মন্ডলীতে আসত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একটা ক্রমাগত চলতে থাকা যুদ্ধ যা মাস অথবা এমনকী বছরের পর বছর ধরে চল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এটা না জানাই ক্রেইগটন চেনকে সুসমাচার সংক্রান্ত প্রচারে এতটা অকার্যকর করে তু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অনেক সিদ্ধান্তবাদীদ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ে করেন যে তারা “অভ্যন্তরে” আছেন যখন তারা সুসমাচারের অরূপান্তরিত “প্রকৃত সত্য” উপলব্ধি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েন এবং ওয়ালড্রিপ এর মতন সিদ্ধান্তবাদীগণ নতুন লোকদের অনেক “দূরে” চলে যেত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উপলব্ধি করেন না যে প্রকৃত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য় হল একটি ক্রমাগত চলমান সংগ্র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প্রকৃত আত্মা জয়ে প্রয়োজন হয় প্রজ্ঞা</w:t>
      </w:r>
      <w:r>
        <w:rPr>
          <w:rFonts w:cs="Vrinda" w:ascii="Vrinda" w:hAnsi="Vrinda"/>
        </w:rPr>
        <w:t>: “</w:t>
      </w:r>
      <w:r>
        <w:rPr>
          <w:rFonts w:ascii="Vrinda" w:hAnsi="Vrinda" w:cs="Vrinda"/>
        </w:rPr>
        <w:t xml:space="preserve">জ্ঞানবা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পর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াণ লাভ কর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11:30; 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 xml:space="preserve">680)| </w:t>
      </w:r>
      <w:r>
        <w:rPr>
          <w:rFonts w:ascii="Vrinda" w:hAnsi="Vrinda" w:cs="Vrinda"/>
        </w:rPr>
        <w:t>এই পদটি এইভাবেও অনুবাদ করা যেতে পার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িনি জ্ঞানবান তিনি আত্মা জয় কর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জ্ঞানপূর্বক বলেছিলেন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ুটি অভিজ্ঞতার একটিতে সমস্ত পরিত্রাণকে ঠেলিয়া দিবার প্রচেষ্টার দ্বারা তাৎক্ষণিক খ্রীষ্টধর্মের সমর্থনকারীগণ সম্প্রসারণের নিয়মকে জাঁকালোভাবে প্রদর্শন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গ্র প্রকৃতির মধ্যে নিরন্তর প্রবাহিত হই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দুঃখভোগের পবিত্র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রুশ বহন এবং ব্যবহারিক আনুগত্যের প্রভাবকে তাহারা অবজ্ঞা ক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া আত্মিক প্রশিক্ষণের আবশ্য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ঠিক ধর্মীয় অভ্যাস গঠনের অপরিহার্যতা এবং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দিয়াবল ও মাংসের বিরুদ্ধে সংগ্রামের প্রয়োজনীয়তাকে উপেক্ষা করেন”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The Inadequacy of ‘Instant Christianity’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Vrinda" w:ascii="Vrinda" w:hAnsi="Vrinda"/>
          <w:sz w:val="20"/>
          <w:szCs w:val="20"/>
        </w:rPr>
        <w:t xml:space="preserve"> 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একটি বিশাল “মন্ডলী বিভাজন” হওয়ার সময়ে পিতর পরীক্ষ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মন্ডলী ত্যাগ করে চলে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মন্ডলী পরিত্যাগ না করার সিদ্ধান্ত 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অন্যদের সঙ্গে না যাওয়ার সিদ্ধান্ত নিয়েছিল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হাতে তাঁহার অনেক শিষ্য পিছাইয়া পড়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সঙ্গে আর যাতায়াত করিল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তএব যীশু সেই বারো জন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ও কি চলিয়া যাইতে ইচ্ছা করিতেছ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শিমোন পিতর তাঁহাকে উত্তর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হার কাছে যাইব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পনার নিকটে অনন্ত জীবনের কথা আ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আমরা বিশ্বাস করিয়াছি এবং জ্ঞাত হইয়াছি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পনিই ঈশ্বরের সেই পবিত্র ব্যক্ত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6:66-69;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>1124)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যীশু সেই বারো জন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োমরাও কি চলিয়া যাইতে ইচ্ছা করিতেছ</w:t>
      </w:r>
      <w:r>
        <w:rPr>
          <w:rFonts w:cs="Vrinda" w:ascii="Vrinda" w:hAnsi="Vrinda"/>
        </w:rPr>
        <w:t>?” “</w:t>
      </w:r>
      <w:r>
        <w:rPr>
          <w:rFonts w:ascii="Vrinda" w:hAnsi="Vrinda" w:cs="Vrinda"/>
        </w:rPr>
        <w:t>শিমোন পিতর তাঁহাকে উত্তর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হার কাছে যাই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পনার নিকটে অনন্ত জীবনের কথা আ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6:67, 68)| </w:t>
      </w:r>
      <w:r>
        <w:rPr>
          <w:rFonts w:ascii="Vrinda" w:hAnsi="Vrinda" w:cs="Vrinda"/>
        </w:rPr>
        <w:t>এই অধ্যয়ে দুটি বিষয় গুরুত্বপূর্ণ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69" w:right="675" w:hanging="360"/>
        <w:rPr>
          <w:rFonts w:ascii="Vrinda" w:hAnsi="Vrinda" w:cs="Vrinda"/>
        </w:rPr>
      </w:pPr>
      <w:r>
        <w:rPr>
          <w:rFonts w:ascii="Vrinda" w:hAnsi="Vrinda" w:cs="Vrinda"/>
        </w:rPr>
        <w:t>যারা পরিত্যাগ করেছিলেন তারা এর আগে কখনও তাঁর থেকে শোনে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</w:t>
      </w:r>
      <w:r>
        <w:rPr>
          <w:rFonts w:cs="Vrinda" w:ascii="Vrinda" w:hAnsi="Vrinda"/>
        </w:rPr>
        <w:t xml:space="preserve">61 </w:t>
      </w:r>
      <w:r>
        <w:rPr>
          <w:rFonts w:ascii="Vrinda" w:hAnsi="Vrinda" w:cs="Vrinda"/>
        </w:rPr>
        <w:t>বছরের সেবাকাজে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একটি মন্ডলী বিভাজনের সময়ে যারা চলে গিয়েছেন তারা কখনও দৃঢ় শিষ্যে পরিণ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খনও একজনকেও দেখিনি যিনি হয়েছ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left="709" w:right="675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69" w:right="675" w:hanging="360"/>
        <w:rPr>
          <w:rFonts w:ascii="Vrinda" w:hAnsi="Vrinda" w:cs="Vrinda"/>
        </w:rPr>
      </w:pPr>
      <w:r>
        <w:rPr>
          <w:rFonts w:ascii="Vrinda" w:hAnsi="Vrinda" w:cs="Vrinda"/>
        </w:rPr>
        <w:t>যদি পিতর “বিভাজন” এর সময়ে চলে যেতেন তাহলে তিনিও সম্ভবত আর কখনও মন পরিবর্তন করতেন না</w:t>
      </w:r>
      <w:r>
        <w:rPr>
          <w:rFonts w:cs="Vrinda" w:ascii="Vrinda" w:hAnsi="Vrinda"/>
        </w:rPr>
        <w:t xml:space="preserve">| </w:t>
      </w:r>
    </w:p>
    <w:p>
      <w:pPr>
        <w:pStyle w:val="ListParagraph"/>
        <w:ind w:lef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রা আমাদের হইতে বাহির হই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আমাদের ছিল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যদি আমাদের হই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আমাদের সঙ্গে থাক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তাহারা বাহির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প্রকাশ হইয়া পড়ে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কলে আমাদের নয়’’ </w:t>
      </w:r>
      <w:r>
        <w:rPr>
          <w:rFonts w:cs="Vrinda" w:ascii="Vrinda" w:hAnsi="Vrinda"/>
          <w:sz w:val="20"/>
          <w:szCs w:val="20"/>
        </w:rPr>
        <w:t xml:space="preserve">(I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2:19;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 xml:space="preserve">1322)| 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রা ত তোমাদিগকে বল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েষকা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পহাসকেরা উপস্থ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আপন আপন ভক্তিবিরুদ্ধ অভিলাষ অনুসারে চল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উহারা দলভেদক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ণ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ত্মাবিহী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হূদা </w:t>
      </w:r>
      <w:r>
        <w:rPr>
          <w:rFonts w:cs="Vrinda" w:ascii="Vrinda" w:hAnsi="Vrinda"/>
          <w:sz w:val="20"/>
          <w:szCs w:val="20"/>
        </w:rPr>
        <w:t xml:space="preserve">18, 19;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 xml:space="preserve">1329)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যারা ছেড়ে চলে যান তারা দেখিয়ে দেন যে তারা খ্রীষ্টিয় শিষ্যত্বের বাস্তবতা দেখ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র কয়েকটি পদ মুখস্থ কর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কয়েকটি মতবাদে বিশ্বাস করার তুলনায় একজন শিষ্য হ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প্রকৃত মন পরিবর্তনকারী হওয়া অনেক বেশী কিছ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থিতিশীল থাকার একটি সিদ্ধান্তের সঙ্গে শিষ্যত্ব সংশ্লিষ্ট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ছেড়ে চলে যাওয়ার কোন মনোভাব সেখানে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সেখানে “বাহিরে” অর্থবহ কিছু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পিতর এটা দেখেছিলেন – কিন্তু তিনি তখনও মন পরিবর্তনকারী ছিলেন না</w:t>
      </w:r>
      <w:r>
        <w:rPr>
          <w:rFonts w:cs="Vrinda" w:ascii="Vrinda" w:hAnsi="Vrinda"/>
        </w:rPr>
        <w:t>!</w:t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আমার মনে হয় আপনি উপলব্ধি করতে পারেন যে আত্মা জয় করা হলো বিরাট এক প্রকল্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শুধুমাত্র একটা নাম সংগ্রহ করা অথবা একটি প্রার্থনা প্রার্থনা করার জন্য কাউকে অর্জন কর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জীবন্ত ব্যক্তির আত্মার জন্য এটা একটা জীবন্ত সংগ্রাম</w:t>
      </w:r>
      <w:r>
        <w:rPr>
          <w:rFonts w:cs="Vrinda" w:ascii="Vrinda" w:hAnsi="Vrinda"/>
        </w:rPr>
        <w:t>!</w:t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কে এই যীশু সেই সম্পর্কে আলোকপাত করার তুলনায় মন পরিবর্তন এবং শিষ্যত্ব অনেক বেশী গুরুত্বপূর্ণ</w:t>
      </w:r>
      <w:r>
        <w:rPr>
          <w:rFonts w:cs="Vrinda" w:ascii="Vrinda" w:hAnsi="Vrinda"/>
        </w:rPr>
        <w:t>!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িনি তাঁহাদিগকে 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োমরা কি 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ক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শিমোন পিতর উত্তর করিয়া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ি সেই খ্রী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ন্ত ঈশ্বরের পুত্ত্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 উত্তর করিয়া তাঁহ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যোনার পুত্ত্র শিমো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ন্য তুম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েননা রক্তমাংস তোমার নিকটে ইহা প্রকাশ কর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আমার স্বর্গস্থ পিতা প্রকাশ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 xml:space="preserve">16:15-17;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 xml:space="preserve">1021)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 xml:space="preserve">পিতা ঈশ্বর পিতরকে দেখিয়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লোকিত করেছিলে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যে যীশু ক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প্রকৃতই কে ছিলেন সেটা ঈশ্বর পিতরকে দেখ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কিন্তু পিতর তখনও মন পরিবর্তন করেননি</w:t>
      </w:r>
      <w:r>
        <w:rPr>
          <w:rFonts w:cs="Vrinda" w:ascii="Vrinda" w:hAnsi="Vrinda"/>
        </w:rPr>
        <w:t xml:space="preserve">!!! </w:t>
      </w:r>
      <w:r>
        <w:rPr>
          <w:rFonts w:ascii="Vrinda" w:hAnsi="Vrinda" w:cs="Vrinda"/>
        </w:rPr>
        <w:t>অনেক লোক মনে করে যে তিনি তখন মন পরিবর্তনকার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ভুল কর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firstLine="567"/>
        <w:rPr/>
      </w:pPr>
      <w:r>
        <w:rPr>
          <w:rFonts w:ascii="Vrinda" w:hAnsi="Vrinda" w:cs="Vrinda"/>
        </w:rPr>
        <w:t>যীশু প্রকৃতই কে সেটা যোহন পিতরকে দেখানোর ঠিক পরে – তখন পিতর সুসমাচার অস্বীকার করতে শুরু করেন</w:t>
      </w:r>
      <w:r>
        <w:rPr>
          <w:rFonts w:cs="Vrinda" w:ascii="Vrinda" w:hAnsi="Vrinda"/>
        </w:rPr>
        <w:t>!!!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েই সময় অবধি যীশু আপন শিষ্যদিগকে স্পষ্টই বলিতে লাগিলে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যিরূশালেমে যাইতে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্রাচীনবর্গ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ধান যাজকদের ও অধ্যাপকদের হইতে অনেক দুঃখ ভোগ করিতে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হত হইতে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তৃতীয় দিবসে উঠিতে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তে পিতর তাঁহাকে কাছে লইয়া অনুযোগ করিতে লাগ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ল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আপনা হইতে দূরে থাকু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আপনার প্রতি কখনও ঘটিব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তিনি মুখ ফিরাইয়া পিতর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ম্মুখ হইতে দূ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য়ত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মার বিঘ্নস্বরূপ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যাহা ঈশ্বর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াহা মনুষ্য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ই তুমি ভাবিতে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 xml:space="preserve">16:21-23;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 xml:space="preserve">1022)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পিতর সুসমাচারের প্রতিরোধ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্রুশে যাবেন এবং মৃতগণের মধ্য থেকে পুনরুত্থিত হবেন এমন কথা বল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এমনকী যীশুকে তিরষ্কারও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ুসমাচার প্রত্যাখান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াজ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এক ব্যক্তি বহু বছর যাবৎ যীশুর অনুসরণকারী হতে পারেন এবং তখনও লিখতে এবং যুদ্ধ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র্বিকল্পভাবে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তিনি কত দৃঢ় খ্রীষ্ট বিশ্বাসী ছিলেন সেই বিষয়ে পিতর বড়াই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ক্রুশারোপিত হওয়ার আগের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র তার প্রত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দি আপনার সহিত মরিতেও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োন মতে আপনাকে অস্বীকার করিব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35; 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 xml:space="preserve">1038)| </w:t>
      </w:r>
      <w:r>
        <w:rPr>
          <w:rFonts w:ascii="Vrinda" w:hAnsi="Vrinda" w:cs="Vrinda"/>
        </w:rPr>
        <w:t>তবুও মাত্র কয়েক ঘন্টা পরেই পিতর যীশুকে তিন বার অস্বীকার করেছিল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তখনও পিতর জয়ী হ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থেকে তিনি পারতপক্ষে ছুটে পালিয়ে গিয়েছিলেন যখন গেৎশিমানী উদ্যানে যীশুকে বন্দী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িন বার উচ্চস্বরে যীশুকে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দের সাথে পিতর একজন শিষ্য ছিলেন – কিন্তু তার সংগ্রাম তখনও শেষ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খনও জয়ী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এখনও পর্যন্ত তিনি “অভ্যন্তরে” ছিলেন না</w:t>
      </w:r>
      <w:r>
        <w:rPr>
          <w:rFonts w:cs="Vrinda" w:ascii="Vrinda" w:hAnsi="Vrinda"/>
        </w:rPr>
        <w:t xml:space="preserve">! </w:t>
      </w:r>
    </w:p>
    <w:p>
      <w:pPr>
        <w:pStyle w:val="Normal"/>
        <w:ind w:right="-33" w:firstLine="567"/>
        <w:rPr/>
      </w:pPr>
      <w:r>
        <w:rPr>
          <w:rFonts w:ascii="Vrinda" w:hAnsi="Vrinda" w:cs="Vrinda"/>
        </w:rPr>
        <w:t>এটা হয়নি যতক্ষণে না যীশু মৃত্যু থেকে পুনরুত্থিত হয়েছিলেন যখন পিতর শেষ পর্যন্ত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20:22 </w:t>
      </w:r>
      <w:r>
        <w:rPr>
          <w:rFonts w:ascii="Vrinda" w:hAnsi="Vrinda" w:cs="Vrinda"/>
        </w:rPr>
        <w:t>পদে এটা লিপিবদ্ধ করা হয়েছে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ইহা বলিয়া 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তাঁহাদ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িতর এবং অন্যদ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পরে ফুঁ দ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বিত্র আত্মা গ্রহ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20:19-22;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>1144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টীকাকার জন এলিকট আমাদের বলেছেন যে প্রেরিত যোহন “স্মরণ করিয়াছিলেন যে কেমন করিয়া সেই মুহূর্তের প্রভাব তাহাদের ভবিষ্যৎ জীবনে একটি নতুন আত্মা সৃষ্টি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র দ্বারা তাহারা মৃত্যু হইতে জীবনের প্রতি আহুত হইয়াছিল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llicott’s Commentary on the Whole Bible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অবশ্য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ভারন্‌ন ম্যাকগী বলেছিলেন যে </w:t>
      </w: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সেই সময় যখন পিতর পুনঃসৃষ্ট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নর্জন্ম লাভ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রাত্রে যখন যীশু মৃতগণের থেকে উঠেছিলেন</w:t>
      </w:r>
      <w:r>
        <w:rPr>
          <w:rFonts w:cs="Vrinda" w:ascii="Vrinda" w:hAnsi="Vrinda"/>
        </w:rPr>
        <w:t>!</w:t>
      </w:r>
      <w:r>
        <w:rPr>
          <w:rFonts w:cs="Times New Roman" w:ascii="Times New Roman" w:hAnsi="Times New Roman"/>
        </w:rPr>
        <w:t xml:space="preserve"> (See </w:t>
      </w:r>
      <w:r>
        <w:rPr>
          <w:rFonts w:cs="Times New Roman" w:ascii="Times New Roman" w:hAnsi="Times New Roman"/>
          <w:b/>
          <w:i/>
        </w:rPr>
        <w:t>Thru the Bible</w:t>
      </w:r>
      <w:r>
        <w:rPr>
          <w:rFonts w:cs="Times New Roman" w:ascii="Times New Roman" w:hAnsi="Times New Roman"/>
        </w:rPr>
        <w:t xml:space="preserve"> on John 20:22)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567"/>
        <w:rPr/>
      </w:pPr>
      <w:r>
        <w:rPr>
          <w:rFonts w:ascii="Vrinda" w:hAnsi="Vrinda" w:cs="Vrinda"/>
        </w:rPr>
        <w:t>সেই ছিল সময় যখন পিতর সম্পূর্ণভাবে যীশুকে বিশ্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ীঘ্রই তিনি একজন বলিষ্ঠ প্রেরি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তে পরিণত হয়েছিলেন যিনি পঞ্চসপ্তমীতে প্রচার করেছিলেন যেখানে তিন হাজার লোক পরিত্রাণ 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কে অস্বীকার করার চাইতে বরং এরপরে তিনি খ্রীষ্টের জন্যে প্রাণ বিসর্জন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সব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িতর ভ্রান্ত সূচনা এবং ব্যর্থতা এবং সংগ্রাম এবং অন্তর্দৃষ্টির মধ্যে দিয়ে গেছিল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567"/>
        <w:rPr>
          <w:rFonts w:ascii="Vrinda" w:hAnsi="Vrinda" w:cs="Vrinda"/>
        </w:rPr>
      </w:pPr>
      <w:r>
        <w:rPr>
          <w:rFonts w:ascii="Vrinda" w:hAnsi="Vrinda" w:cs="Vrinda"/>
        </w:rPr>
        <w:t>আপনি কি দেখতে পাচ্ছেন যে আত্মা জয় করা হলো একটি তীব্র এবং মুখ্য সংগ্রাম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কটা ফোন কল অথবা একটা প্রার্থনা দিয়ে এটা ক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পুরুষ বা মহিলার জীব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ত্মার জন্য এটা হলো একটি জীব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ংগ্র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আপনার প্রার্থনার দরকা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আপনার জ্ঞানের দরকা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আপনার প্রচেষ্টা লাগ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আপনার সময় লাগ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আপনার সমগ্র জীবনে একটি আত্মা জয়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শীর্বাদ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েক কিছু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খুব ভাল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র্থনা করছি যেন আপনি এটা করতে সক্ষম হ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567"/>
        <w:rPr/>
      </w:pPr>
      <w:r>
        <w:rPr>
          <w:rFonts w:ascii="Vrinda" w:hAnsi="Vrinda" w:cs="Vrinda"/>
        </w:rPr>
        <w:t>অনুসরণ করার পক্ষে এটা কি একটা সুদীর্ঘ পথ বলে মনে হচ্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কি খুব কঠিন আর দীর্ঘ বলে মনে হচ্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েননা জীবনে যাইবার দ্বার সঙ্কীর্ণ ও পথ দুর্গ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অল্প লোকেই তাহা পা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7:14; 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 xml:space="preserve">1004)| </w:t>
      </w:r>
    </w:p>
    <w:p>
      <w:pPr>
        <w:pStyle w:val="Normal"/>
        <w:ind w:right="-33" w:firstLine="567"/>
        <w:rPr/>
      </w:pPr>
      <w:r>
        <w:rPr>
          <w:rFonts w:ascii="Vrinda" w:hAnsi="Vrinda" w:cs="Vrinda"/>
        </w:rPr>
        <w:t>কিন্তু আসুন এই বার্তার উপরে শেষ বাক্যটি পিতর স্বয়ংকে আমরা বলতে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গুলি খুবই গুরুত্বপূর্ণ শেষ বাক্য যা পিতর লিখেছিলেন তিনি ক্রুশারোপিত হওয়ার আগে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আমাদের প্রভু ও ত্রাণকর্ত্তা যীশু খ্রীষ্টের অনুগ্রহ ও জ্ঞানে বর্দ্ধিষ্ণু হ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খন ও অনন্তকাল পর্য্যন্ত তাঁহার গৌরব হউক” </w:t>
      </w:r>
      <w:r>
        <w:rPr>
          <w:rFonts w:cs="Vrinda" w:ascii="Vrinda" w:hAnsi="Vrinda"/>
          <w:sz w:val="20"/>
          <w:szCs w:val="20"/>
        </w:rPr>
        <w:t xml:space="preserve">(II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 xml:space="preserve">3:18;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>1320)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ধর্ম্মোপদেশগুলি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সর্বদাই অন্তর্ভু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0"/>
            <w:sz w:val="20"/>
            <w:szCs w:val="20"/>
          </w:rPr>
          <w:t>এখানে ক্লিক করুন</w:t>
        </w:r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)</w:t>
        </w:r>
      </w:hyperlink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আপন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ধর্ম্মোপদেশগুলি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 xml:space="preserve">|” 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এই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্বত্ব দ্বারা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 নিয়ে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75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rinda" w:hAnsi="Vrinda" w:eastAsia="Calibri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 (&#2447;&#2454;&#2494;&#2472;&#2503; &#2453;&#2509;&#2482;&#2495;&#2453; &#2453;&#2480;&#2497;&#2472;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8:05:00Z</dcterms:created>
  <dc:creator>user</dc:creator>
  <dc:description/>
  <dc:language>en-US</dc:language>
  <cp:lastModifiedBy>CJC</cp:lastModifiedBy>
  <cp:lastPrinted>2018-10-11T13:22:00Z</cp:lastPrinted>
  <dcterms:modified xsi:type="dcterms:W3CDTF">2019-09-14T18:06:00Z</dcterms:modified>
  <cp:revision>3</cp:revision>
  <dc:subject/>
  <dc:title/>
</cp:coreProperties>
</file>