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উদ্দীপনার জন্য প্রার্থন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AYING FOR REVIVAL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আগ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ুক্রবা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day Evening, August 19, 2016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অনুগ্রহ করে প্রেরিত </w:t>
      </w:r>
      <w:r>
        <w:rPr>
          <w:rFonts w:cs="Vrinda" w:ascii="Vrinda" w:hAnsi="Vrinda"/>
        </w:rPr>
        <w:t xml:space="preserve">1:8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148 </w:t>
      </w:r>
      <w:r>
        <w:rPr>
          <w:rFonts w:ascii="Vrinda" w:hAnsi="Vrinda" w:cs="Vrinda"/>
        </w:rPr>
        <w:t>পৃষ্ঠ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পড়ব আপনারা অনুগ্রহ করে উঠ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হল সেই প্রথম বাক্য যা খ্রীষ্ট প্রথম খ্রীষ্ট বিশ্বাসীদের কাছ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পবিত্র আত্মা তোমাদের উপরে আসিলে তোমরা শক্তিপ্রাপ্ত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তোমরা যিরূশালে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য় যিহূদীয়া ও শমরিয়া দেশ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ৃথিবীর প্রান্ত পর্য্যন্ত আমার সাক্ষী হ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োন কোন প্রচারক বলেন যে এটা শুধুমাত্র পঞ্চসপ্তমীতে পবিত্র আত্মার প্রবাহণের সঙ্গে সম্পর্ক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ন যে আমরা আশা করতে পারি না যে আগে যেমন তিনি করেছিলেন সেইরকমভাবে পবিত্র আত্মা আমাদের কাছে নেম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অনেকেই ভয় পেতেন যে তাদের লোকেরা পেন্টিকোষ্টাল হয়ে যাবে যদি তারা তাদের বলেন যে পবিত্র আত্মার প্রবাহণ আজকে আস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তারা অনুতাপের এবং মন পরিবর্তনের কাজকে প্রকাশিত করেন কারণ তারা পঞ্চসপ্তমীর তত্ত্বকে ভয় পেত</w:t>
      </w:r>
      <w:r>
        <w:rPr>
          <w:rFonts w:cs="Vrinda" w:ascii="Vrinda" w:hAnsi="Vrinda"/>
        </w:rPr>
        <w:t>|</w:t>
      </w:r>
      <w:r>
        <w:rPr>
          <w:rFonts w:ascii="Vrinda" w:hAnsi="Vrinda" w:cs="Vrinda"/>
        </w:rPr>
        <w:t>কিন্তু তারা ভুল করত যখন তারা বলত আমরা প্রত্যাশা করতে পারি না যে পবিত্র আত্মা আমাদের সময়ে নেম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ঠ্যাংশের শেষ আটটি শব্দ দেখাচ্ছে যে তারা ভুল ছি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এবং এমনকী পৃথিবীর প্রান্ত পর্য্যন্ত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কটি আধুনিক অনুবাদ এইভাবে বলছ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এবং এমনকী পৃথিবীর অতিদূর প্রান্তর পর্যন্ত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যেহেতু প্রাচীন খ্রীষ্ট বিশ্বাসীরা জগত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শেষসীম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অথবা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দূরতম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প্রান্ত অবধি যা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সমস্ত খ্রীষ্ট বিশ্বাসী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সময়ের জন্য এইকথা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বিত্র আত্মা তোমাদের উপর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শক্তিপ্রাপ্ত হইব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কিছুদিন পরেই প্রেরিত </w:t>
      </w:r>
      <w:r>
        <w:rPr>
          <w:rFonts w:cs="Vrinda" w:ascii="Vrinda" w:hAnsi="Vrinda"/>
        </w:rPr>
        <w:t xml:space="preserve">2:39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যা বলেছিলেন তার দ্বারা এটা প্রমান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পদটি দেখু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ারণ এই প্রতিজ্ঞ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বিত্র আত্ম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তোমাদের জন্য ও তোমাদের সন্তানদের জন্য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দূরবর্ত্তী সকলের জন্য যত লোককে আমাদের ঈশ্বর প্রভু ডাকিয়া আনিবেন</w:t>
      </w:r>
      <w:r>
        <w:rPr>
          <w:rFonts w:ascii="Vrinda" w:hAnsi="Vrinda" w:cs="Vrinda"/>
          <w:sz w:val="20"/>
          <w:sz w:val="20"/>
          <w:szCs w:val="20"/>
        </w:rPr>
        <w:t>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3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ুতরাং শিষ্যেরা সকলেই যিরূশালেমে ফির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উপরের একটি ঘরে প্রার্থনা করার জন্য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সের জন্য প্রার্থনা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পবিত্র আত্মার শক্তির জন্যে প্রার্থনা করেছিলেন যা যীশু প্রতিজ্ঞা করেছিলেন যখন তিনি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কিন্তু পবিত্র আত্মা তোমাদের উপরে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শক্তিপ্রাপ্ত হইবে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8)| </w:t>
      </w:r>
      <w:r>
        <w:rPr>
          <w:rFonts w:ascii="Vrinda" w:hAnsi="Vrinda" w:cs="Vrinda"/>
        </w:rPr>
        <w:t>আমি ই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্যুরে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সঙ্গে সম্পূর্ণ সহমত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যেখানে পঞ্চসপ্তমী একটি যুগের প্রবর্তন ক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খানে খ্রীষ্টের আত্মা প্রদায়ক কার্য্যের সমাপ্তি ঘট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বং যাহা সমগ্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ি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যুগকে চিহ্নিত করে আত্মার সেই পূর্ণমাত্রার যোগাযো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পঞ্চসপ্তমীতে শুরু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িরত এবং অপরিবর্তিত এইরূপ ছিল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সেইরূপ থাক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মন শিষ্যদের </w:t>
      </w:r>
      <w:r>
        <w:rPr>
          <w:rFonts w:ascii="Vrinda" w:hAnsi="Vrinda" w:cs="Vrinda"/>
          <w:sz w:val="20"/>
          <w:sz w:val="20"/>
          <w:szCs w:val="20"/>
          <w:u w:val="single"/>
        </w:rPr>
        <w:t>আরও বেশি</w:t>
      </w:r>
      <w:r>
        <w:rPr>
          <w:rFonts w:ascii="Vrinda" w:hAnsi="Vrinda" w:cs="Vrinda"/>
          <w:sz w:val="20"/>
          <w:sz w:val="20"/>
          <w:szCs w:val="20"/>
        </w:rPr>
        <w:t xml:space="preserve"> করিয়া ঈশ্বরের আত্মার জন্য প্রার্থনা করিবার সুস্পষ্ট নির্দেশ দেওয়া হইয়াছিল সেই প্রার্থনার দ্বারা কোন উদ্দেশ্য সাধিত হইত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ইহা ছিল </w:t>
      </w:r>
      <w:r>
        <w:rPr>
          <w:rFonts w:cs="Arial" w:ascii="Arial" w:hAnsi="Arial"/>
          <w:sz w:val="20"/>
          <w:szCs w:val="20"/>
        </w:rPr>
        <w:t>'</w:t>
      </w:r>
      <w:r>
        <w:rPr>
          <w:rFonts w:ascii="Vrinda" w:hAnsi="Vrinda" w:cs="Vrinda"/>
          <w:sz w:val="20"/>
          <w:sz w:val="20"/>
          <w:szCs w:val="20"/>
        </w:rPr>
        <w:t>আমাদের প্রার্থনা করিতে শেখাও</w:t>
      </w:r>
      <w:r>
        <w:rPr>
          <w:rFonts w:cs="Arial" w:ascii="Arial" w:hAnsi="Arial"/>
          <w:sz w:val="20"/>
          <w:szCs w:val="20"/>
        </w:rPr>
        <w:t xml:space="preserve">'  </w:t>
      </w:r>
      <w:r>
        <w:rPr>
          <w:rFonts w:ascii="Vrinda" w:hAnsi="Vrinda" w:cs="Vrinda"/>
          <w:sz w:val="20"/>
          <w:sz w:val="20"/>
          <w:szCs w:val="20"/>
        </w:rPr>
        <w:t>এই অনুরোধের প্রতি উত্তর যাহাতে যীশু বলিয়াছিলেন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পবিত্র আত্মা দান করিবেন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1:13)| </w:t>
      </w:r>
      <w:r>
        <w:rPr>
          <w:rFonts w:ascii="Vrinda" w:hAnsi="Vrinda" w:cs="Vrinda"/>
          <w:sz w:val="20"/>
          <w:sz w:val="20"/>
          <w:szCs w:val="20"/>
        </w:rPr>
        <w:t xml:space="preserve">খ্রীষ্ট বিশ্বাসীদের নিকট এই প্রতিজ্ঞার কোন অব্যাহত প্রাসঙ্গিকতা থাকে না যদি না সেখানে সর্বদা বেশি করিয়া গ্রহণ করিবার কিছু থাকে </w:t>
      </w:r>
      <w:r>
        <w:rPr>
          <w:rFonts w:cs="Times New Roman" w:ascii="Times New Roman" w:hAnsi="Times New Roman"/>
          <w:sz w:val="20"/>
        </w:rPr>
        <w:t xml:space="preserve">(Iain H. Murray, </w:t>
      </w:r>
      <w:r>
        <w:rPr>
          <w:rFonts w:cs="Times New Roman" w:ascii="Times New Roman" w:hAnsi="Times New Roman"/>
          <w:b/>
          <w:i/>
          <w:sz w:val="20"/>
        </w:rPr>
        <w:t>Pentecost Today? The Biblical Understanding of Revival,</w:t>
      </w:r>
      <w:r>
        <w:rPr>
          <w:rFonts w:cs="Times New Roman" w:ascii="Times New Roman" w:hAnsi="Times New Roman"/>
          <w:sz w:val="20"/>
        </w:rPr>
        <w:t xml:space="preserve"> The Banner of Truth Trust, 1998, p. 21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লেক্সজান্ডার মুডী স্টুয়ার্ট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যখন তাহার মন্ডলীতে পবিত্র আত্মা সর্বদা উপস্থিত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খানে একটি সময় থাকে যখন তিনি আরও অধিক নিকটে আকর্ষণ করেন এবং প্রবলতর শক্তির সক্রিয়তা প্রদান করেন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Murray, ibid., p. 22)</w:t>
      </w:r>
      <w:r>
        <w:rPr>
          <w:rFonts w:cs="Vrinda" w:ascii="Vrinda" w:hAnsi="Vrinda"/>
        </w:rPr>
        <w:t xml:space="preserve"> 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কিন্তু </w:t>
      </w:r>
      <w:r>
        <w:rPr>
          <w:rFonts w:cs="Vrinda" w:ascii="Vrinda" w:hAnsi="Vrinda"/>
        </w:rPr>
        <w:t xml:space="preserve">1859 </w:t>
      </w:r>
      <w:r>
        <w:rPr>
          <w:rFonts w:ascii="Vrinda" w:hAnsi="Vrinda" w:cs="Vrinda"/>
        </w:rPr>
        <w:t>সালের মহা উদ্দীপনার পর থেকে আমরা এটার খুব কমই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স্তবিকই খুব অল্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যে এর প্রধান কারণ হল সেই সত্য যে বেশির ভাগ সুসমাচারমূলক প্রচারকেরা আর বিশ্বাস করেন না যে মন পরিবর্তন হচ্ছে একটা অলৌক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বেশির ভাগ সুসমাচারমূলক প্রচারকেরা মনে করেন যে মন পরিবর্তন একটা মানবিক সিদ্ধান্তের চেয়ে বেশি কিছ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মনে করেন যে আপনাকে সবথেকে বেশি যা করতে হবে তা হল একজন হারানো মানুষকে প্ররোচিত করে তাকে দিয়ে তথাকথিত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াপীর প্রার্থনা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র বাক্যগুলি বলান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েবলমাত্র ঐ শব্দগুলি উচ্চারণ করুন এবং পরিত্রা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টি প্রচারের শেষে যোয়েল অস্টিন এই কথাই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াছে একটি প্রার্থনা বাক্য বলার জন্য লোক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রা বিশ্বাস করি আপনি যদি সেই কথাগুলি বলেছেন তাহলেই আপনি নূতন জন্ম লাভ করব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আপনার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ানে পবিত্র আত্মার একটি অলৌকিক কাজ সম্পাদনের কোন প্রয়োজনই পড়ছ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দি আপনি সেই শব্দগুলি উচ্চারণ করেছ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তাহলেই আপনি নূতন জন্ম লাভ করবেন</w:t>
      </w:r>
      <w:r>
        <w:rPr>
          <w:rFonts w:cs="Vrinda" w:ascii="Vrinda" w:hAnsi="Vrinda"/>
        </w:rPr>
        <w:t>|"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এটা হল প্রাচীন পেলেজিয়ানিজ্‌ম এর ভ্রান্ত মতবাদের প্রতি ফিরে যাওয়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কটি মতবাদ যা শিক্ষা দেয় যে মানুষ তার নিজের পরিত্রাণ নিজেই আনতে সক্ষ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ক্ষে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ত্র কয়েকটি কথা বলার দ্বার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থবা কোন খ্রীষ্টিয় সেবাকাজ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এগিয়ে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আসার দ্বার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া আপনার হাত তোলার দ্বারা</w:t>
      </w:r>
      <w:r>
        <w:rPr>
          <w:rFonts w:cs="Vrinda" w:ascii="Vrinda" w:hAnsi="Vrinda"/>
        </w:rPr>
        <w:t>! "</w:t>
      </w:r>
      <w:r>
        <w:rPr>
          <w:rFonts w:ascii="Vrinda" w:hAnsi="Vrinda" w:cs="Vrinda"/>
        </w:rPr>
        <w:t>আপনাদের মধ্যে যারা পরিত্রাণ পেতে চা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কেবলমাত্র হাত তুলু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ই হচ্ছে অরূপান্তরিত পেলাজিয়ানিজ্‍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প্রাচীন ভ্রান্ত মতবাদের প্রতি ফিরে যা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শিক্ষা দেয় যে একজন হারানো মানুষ নিজেকে পরিত্রাণ করতে পারে কয়েকটি ক্রিয়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প্রার্থনার বাক্য উচ্চারণ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এক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যাদু প্রার্থ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বল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ি খ্রীষ্ট বিশ্বাসের তুলনায় প্রকৃতপক্ষে যাদ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দুবিদ্যায় আপনি কিছু কথ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একটা নির্দ্দিষ্ট কিছু কাজ করে দেখ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কথা বা কাজগুলি একটি অতিপ্রাকৃতিক ফলাফল উৎপন্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 পরিবর্তনের বিষয়ে আমাদের আধুনিক সুসমাচারমূলক ধারনার মাধ্যমে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যাদু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সংক্রান্ত সমস্ত ধারনাগুলি পাওয়া গ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সমস্যার একটি পুঙ্খানুপুঙ্খ পরীক্ষার জন্য ডেভিড ম্যালকোম বেনেট</w:t>
      </w:r>
      <w:r>
        <w:rPr>
          <w:rFonts w:cs="Arial" w:ascii="Arial" w:hAnsi="Arial"/>
        </w:rPr>
        <w:t>'</w:t>
      </w:r>
      <w:r>
        <w:rPr>
          <w:rFonts w:ascii="Vrinda" w:hAnsi="Vrinda" w:cs="Vrinda"/>
        </w:rPr>
        <w:t>এর লেখা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b/>
          <w:bCs/>
          <w:i/>
          <w:iCs/>
        </w:rPr>
        <w:t>The Sinner's Prayer : Its Origins and Dangers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বইটি পড়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েটা প্রকাশ হওয়ার আগেই</w:t>
      </w:r>
      <w:r>
        <w:rPr>
          <w:rFonts w:cs="Vrinda" w:ascii="Vrinda" w:hAnsi="Vrinda"/>
        </w:rPr>
        <w:t xml:space="preserve">, n.d., </w:t>
      </w:r>
      <w:r>
        <w:rPr>
          <w:rFonts w:ascii="Vrinda" w:hAnsi="Vrinda" w:cs="Vrinda"/>
        </w:rPr>
        <w:t xml:space="preserve">যা </w:t>
      </w:r>
      <w:r>
        <w:rPr>
          <w:rFonts w:cs="Vrinda" w:ascii="Vrinda" w:hAnsi="Vrinda"/>
        </w:rPr>
        <w:t xml:space="preserve">Amazon.Com </w:t>
      </w:r>
      <w:r>
        <w:rPr>
          <w:rFonts w:ascii="Vrinda" w:hAnsi="Vrinda" w:cs="Vrinda"/>
        </w:rPr>
        <w:t>এ উপলব্ধ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>প্রত্যেকটি প্রকৃত মন পরিবর্তন হল অলৌকিক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ুগ্রহ করে আমার সঙ্গে সঙ্গে মার্ক </w:t>
      </w:r>
      <w:r>
        <w:rPr>
          <w:rFonts w:cs="Vrinda" w:ascii="Vrinda" w:hAnsi="Vrinda"/>
        </w:rPr>
        <w:t xml:space="preserve">10:26 </w:t>
      </w:r>
      <w:r>
        <w:rPr>
          <w:rFonts w:ascii="Vrinda" w:hAnsi="Vrinda" w:cs="Vrinda"/>
        </w:rPr>
        <w:t>পদ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059 </w:t>
      </w:r>
      <w:r>
        <w:rPr>
          <w:rFonts w:ascii="Vrinda" w:hAnsi="Vrinda" w:cs="Vrinda"/>
        </w:rPr>
        <w:t>পৃষ্ঠাতে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াঁহারা অতিশয় আশ্চর্য্য মনে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কাহার পরিত্রাণ হইতে পার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ীশু তাঁহাদের প্রতি দৃষ্টি করিয়া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মনুষ্যের অসাধ্য বট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0:26, 2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রা জিজ্ঞাসা কর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বে কাহার পরিত্রাণ হইতে পারে</w:t>
      </w:r>
      <w:r>
        <w:rPr>
          <w:rFonts w:cs="Vrinda" w:ascii="Vrinda" w:hAnsi="Vrinda"/>
        </w:rPr>
        <w:t xml:space="preserve">?" </w:t>
      </w:r>
      <w:r>
        <w:rPr>
          <w:rFonts w:ascii="Vrinda" w:hAnsi="Vrinda" w:cs="Vrinda"/>
        </w:rPr>
        <w:t>যীশু উত্তর দিয়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হা মনুষ্যের অসাধ্য বট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পাপী অবস্থায় মানুষ পরিত্রাত হওয়ার প্রতি বা এমনকী পরিত্রাত হওয়ার জন্য নিজেই নিজেকে সাহায্য করার প্রতি </w:t>
      </w:r>
      <w:r>
        <w:rPr>
          <w:rFonts w:ascii="Vrinda" w:hAnsi="Vrinda" w:cs="Vrinda"/>
          <w:u w:val="single"/>
        </w:rPr>
        <w:t>কোন কিছুই</w:t>
      </w:r>
      <w:r>
        <w:rPr>
          <w:rFonts w:ascii="Vrinda" w:hAnsi="Vrinda" w:cs="Vrinda"/>
        </w:rPr>
        <w:t xml:space="preserve">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খন যীশু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কিন্তু ঈশ্বরের অসাধ্য নয়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ারণ ঈশ্বরের সকলই সাধ্য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কোন একজন লোকের পরিত্রাণ হল ঈশ্বরের এক অলৌকিক কাজ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এই বছরে বেশ কয়েকটি আশাপূর্ণ মন পরিবর্তনের ঘটনা দেখ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মধ্যে একটি গত রাত্রিতে ঘ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প্রকৃত মন পরিবর্তন হচ্ছে একটা অলৌকিক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ল কুক সঠিকভাবে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কেবলমাত্র তীব্রতা এবং ব্যাপ্তির পরিপ্রেক্ষিত ব্যতীত উদ্দীপনার বৈশিষ্ট্যগুলি পবিত্র আত্মার স্বাভাবিক কাজের বৈশিষ্ট্যের চেয়ে কোন অংশেই পৃথক কিছু নয়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Fire From Heaven,</w:t>
      </w:r>
      <w:r>
        <w:rPr>
          <w:rFonts w:cs="Times New Roman" w:ascii="Times New Roman" w:hAnsi="Times New Roman"/>
        </w:rPr>
        <w:t xml:space="preserve"> EP Books, 2009, p. 11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একজন লোক মন পরিবর্তন করেন সেটা হয় ঈশ্বরের থেকে প্রাপ্ত একটা অলৌকিক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খুব অল্প সময়ের মধ্যে অনেক লোক মন পরিবর্তন করেন সেটা হয় ঈশ্বরের থেকে প্রাপ্ত একটা অলৌকিক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মাত্র পার্থক্য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েবলমাত্র তীব্রতা এবং ব্যাপ্তির পরিপ্রেক্ষিত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খন আমরা উদ্দীপনার জন্য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অনেক লোকের হৃদয়ে পবিত্র আত্মার একযোগে কাজ করার জন্য আমরা প্রার্থনা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ন পরিবর্তনে পবিত্র আত্মা কি কাজ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র তিনি আসিয়া পাপের সম্বন্ধ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জগৎকে দোষ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পরাধী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রিবেন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8)| </w:t>
      </w:r>
      <w:r>
        <w:rPr>
          <w:rFonts w:ascii="Vrinda" w:hAnsi="Vrinda" w:cs="Vrinda"/>
        </w:rPr>
        <w:t>পল কুক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লোকেরা কখনো স্বাভাবিকভাবে তাহাদের পাপে অপরাধী হ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্বভাবগতভাবেই তাহারা স্বী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্যায্যতা প্রতিপাদ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র একটি বিশেষ কাজের প্রয়োজন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খন সেই আত্মা কাজ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াপ জঘণ্য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ভয়ঙ্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ীভৎস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 প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োন একজন ব্যক্তিকে উহা ঘৃণা করিতে এবং ভুলিয়া যাইতে পরিচালিত করে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েমন একটি মেয়ে বলেছি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আমার প্রতি নিদারুণ বিরক্ত ছিলাম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টা হচ্ছে অপরাধের চেতনার যতটা সম্ভব ভাল একটা সংজ্ঞা যা আমি এখন পর্যন্ত দেখেছি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আমি আমার প্রতি নিদারুণ বিরক্ত ছিলাম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যদি আপনার মধ্যে পাপের বিষয়ে কমপক্ষে ঐ ধরনের কিছুটা অনুভূতি না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প্রকৃত মন পরিবর্তন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যারা অপরিত্রাত রয়েছেন তাদের মধ্যে পাপের চেতনা দিতে পবিত্র আত্মার কাজ করার জন্য আমরা অবশ্যই প্রার্থনা কর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ন পরিবর্তনের সময়ে দ্বিতীয় যে কাজটি পবিত্র আত্মা করেন তা হল সেই ব্যক্তিকে খ্রীষ্ট চিনিয়ে দেওয়ার কাজ যিনি পাপের চেতনার অধীন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কেননা যাহা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ই লইয়া তোমাদিগকে জানাইবেন</w:t>
      </w:r>
      <w:r>
        <w:rPr>
          <w:rFonts w:cs="Vrinda" w:ascii="Vrinda" w:hAnsi="Vrinda"/>
        </w:rPr>
        <w:t>"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14)| </w:t>
      </w:r>
      <w:r>
        <w:rPr>
          <w:rFonts w:ascii="Vrinda" w:hAnsi="Vrinda" w:cs="Vrinda"/>
        </w:rPr>
        <w:t>একটি আধুনিক অনুবাদ এই রকমভাবে বলতে পার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তিন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র যাহা কিছু তাহা লইবেন এবং তাহাই তোমাদের জানাইবে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একজন হারানো মানুষ ব্যক্তিগতভাবে কখনো খ্রীষ্টকে জানতে পারেন না যদি না পবিত্র আত্মা তাকে সেটা জান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দি আপনি পাপের জন্য অনুতপ্ত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পরিত্রাণে পবিত্র আত্মা খ্রীষ্টকে আপনার কাছে বাস্তবায়িত কর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খন পবিত্র আত্মার পূর্ণ শক্তিতে নেমে আসার জন্য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প্রধানত চাই ঈশ্বর আত্মা প্রেরণ করুন </w:t>
      </w:r>
      <w:r>
        <w:rPr>
          <w:rFonts w:cs="Vrinda" w:ascii="Vrinda" w:hAnsi="Vrinda"/>
        </w:rPr>
        <w:t xml:space="preserve">(1) </w:t>
      </w:r>
      <w:r>
        <w:rPr>
          <w:rFonts w:ascii="Vrinda" w:hAnsi="Vrinda" w:cs="Vrinda"/>
        </w:rPr>
        <w:t>যেন হারান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নুষ তার পাপ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্বভাবের জন্য অনুতাপ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(2) </w:t>
      </w:r>
      <w:r>
        <w:rPr>
          <w:rFonts w:ascii="Vrinda" w:hAnsi="Vrinda" w:cs="Vrinda"/>
        </w:rPr>
        <w:t>যেন পবিত্র আত্মা সেই ব্যক্তির কাছে খ্রীষ্টকে প্রকাশ করেন তার জন্য আমরা অবশ্যই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তে তার কৃত পাপ থেকে তাকে শুচি করার প্রতি খ্রীষ্টের রক্তের শক্তিকে তিনি প্রকৃতভাবে </w:t>
      </w:r>
      <w:r>
        <w:rPr>
          <w:rFonts w:ascii="Vrinda" w:hAnsi="Vrinda" w:cs="Vrinda"/>
          <w:u w:val="single"/>
        </w:rPr>
        <w:t>জানতে</w:t>
      </w:r>
      <w:r>
        <w:rPr>
          <w:rFonts w:ascii="Vrinda" w:hAnsi="Vrinda" w:cs="Vrinda"/>
        </w:rPr>
        <w:t xml:space="preserve">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ের </w:t>
      </w:r>
      <w:r>
        <w:rPr>
          <w:rFonts w:cs="Vrinda" w:ascii="Vrinda" w:hAnsi="Vrinda"/>
        </w:rPr>
        <w:t xml:space="preserve">16 </w:t>
      </w:r>
      <w:r>
        <w:rPr>
          <w:rFonts w:ascii="Vrinda" w:hAnsi="Vrinda" w:cs="Vrinda"/>
        </w:rPr>
        <w:t>অধ্যায়ে যেমন প্রকাশিত হয়ে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প্রকৃত মন পরিবর্তনে পাপের চেতনা আনা এবং খ্রীষ্টের রক্তের দ্বারা শুচিকৃত করাই হল ঈশ্বরের আত্মার দুটি প্রধান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রেই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ডওয়ার্ড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জকের দিনে যখন তাহাদের উদ্দীপনার জন্য প্রার্থনা করিতে বলা হয় তখন খুব বেশি সংখ্যক খ্রীষ্ট বিশ্বাসী বোঝেন না যে কি প্রার্থনা করিতে হইবে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 xml:space="preserve">(Brian H. Edwards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Evangelical Press, 2004 edition, p. 8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সের জন্য প্রার্থনা করতে হবে সেটা তারা জানেন না তার কারণগুলির একটা হল এই যে হারানো লোকদের পাপের অনুতাপের অধীনে আনার প্রয়োজনীয়তাটি বর্তমানে বেশির ভাগ খ্রীষ্ট বিশ্বাসী অনুভব ক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ন পরিবর্তনের সংকট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তারা বিশ্বাস করেন না যেমন আমাদের পূর্ব্বপুরুষের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পনাদের বলেছি যে আমাদের অবশ্যই প্রার্থনা করতে হবে যাতে পবিত্র আত্মা নেমে আসেন এবং হারানো লোকদের পাপের অনুতাপের অধীনে এনে আমাদের মন্ডলীতে যোগদান কর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রা পাপের অনুতাপের অধীনে না আসেন তাহলে তারা পরিত্রাত হ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র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 প্রার্থনা করতে হবে সেটা যে বেশির ভাগ সুসমাচারমূলক প্রচারকরা জানেন না তার অন্য একটা কারণ হল বর্তমানে অধিকাংশ সুসমাচারমূলক প্রচারকরা মন পরিবর্তন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ংকট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বিশ্বাস ক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াদের পূর্ব্বপুরুষের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পূর্ব্বপুরুষেরা বলেছিলেন যে পাপের অনুতাপের অধীনস্থ কোন ব্যক্ত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জাগ্র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খনও তিনি পরিত্রাত হ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ূর্ব্বপুরুষেরা বলেছিলেন যে একজন জাগ্রত মানুষের পাপ থেকে মুখ ঘুরিয়ে নেওয়ার যন্ত্রণার মধ্যে দিয়ে যাওয়ার প্রয়োজন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সন্তান প্রসবের জন্য একজন মহিলাকে গর্ভযন্ত্রণার মধ্যে দিয়ে যে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ূর্ব্বপুরুষেরা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ধুমাত্র এই পথ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জন লোক মন পরিবর্তনের যথার্থ অভিজ্ঞতা পেতে পারত </w:t>
      </w:r>
      <w:r>
        <w:rPr>
          <w:rFonts w:cs="Times New Roman" w:ascii="Times New Roman" w:hAnsi="Times New Roman"/>
        </w:rPr>
        <w:t xml:space="preserve">(cf. the conversion of “Christian” in </w:t>
      </w:r>
      <w:r>
        <w:rPr>
          <w:rFonts w:cs="Times New Roman" w:ascii="Times New Roman" w:hAnsi="Times New Roman"/>
          <w:b/>
          <w:i/>
        </w:rPr>
        <w:t>Pilgrim’s Progress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ন্‌ শ্যামূয়েল কেগান একটি পরিস্কার মন পরিবর্তন সংকটের অভিজ্ঞতা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ন পরিবর্তন ছিল জন্‌ ব্যানিয়ান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কথিত আধুনিক সুসমাচারমূলক প্রচারকদের মতন ন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মন পরিবর্তনের পূর্বে আমি মৃতের ন্যায় অনুভব করিয়াছিলাম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মি শান্তির কোন রূপ খুঁজিয়া পাই না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সেই সময়ে পবিত্র আত্মা খুব নিশ্চিতভাবে আমাকে আমার পাপের চেতনা দিতে শুরু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ার সমগ্র ইচ্ছাশক্তি দিয়া আমি ঈশ্বর এবং মন পরিবর্তন সম্বন্ধে আমার সমস্ত ধারনাগুলি প্রত্যাখ্যান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বিষয়ে চিন্তা করিতে আমি অস্বীকার কর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থাপি এত নিদারুণ যন্ত্রণা অনুভব করা বন্ধ করিতে পারি নাই</w:t>
      </w:r>
      <w:r>
        <w:rPr>
          <w:rFonts w:cs="Vrinda" w:ascii="Vrinda" w:hAnsi="Vrinda"/>
          <w:sz w:val="20"/>
          <w:szCs w:val="20"/>
        </w:rPr>
        <w:t xml:space="preserve">| 2009 </w:t>
      </w:r>
      <w:r>
        <w:rPr>
          <w:rFonts w:ascii="Vrinda" w:hAnsi="Vrinda" w:cs="Vrinda"/>
          <w:sz w:val="20"/>
          <w:sz w:val="20"/>
          <w:szCs w:val="20"/>
        </w:rPr>
        <w:t>সালের</w:t>
      </w:r>
      <w:r>
        <w:rPr>
          <w:rFonts w:cs="Vrinda" w:ascii="Vrinda" w:hAnsi="Vrinda"/>
          <w:sz w:val="20"/>
          <w:szCs w:val="20"/>
        </w:rPr>
        <w:t>, 21</w:t>
      </w:r>
      <w:r>
        <w:rPr>
          <w:rFonts w:ascii="Vrinda" w:hAnsi="Vrinda" w:cs="Vrinda"/>
          <w:sz w:val="20"/>
          <w:sz w:val="20"/>
          <w:szCs w:val="20"/>
        </w:rPr>
        <w:t>শে জ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বিবারের সকালের মধ্যেই আমি সম্পূর্ণরূপে পরিশ্র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বিষয়ে খুবই ক্লান্ত হইয়া পড়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নিজে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জের পাপকে ঘৃণা করিতে শুরু করিয়াছিলাম এবং কিভাবে ইহা আমাকে অনুভব করাই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ডঃ হেইমার্‌স প্রচার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আমার গর্ব তাহা প্রত্যাখ্যান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না শুনিতে নিদারুণভাবে সচেষ্ট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যেমন প্রচার করিতেছিলেন তাহাতে আমি আমার সমস্ত পাপ আমার আত্মার উপরে আক্ষরিকভাবে অনুভব করিতে পার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খন প্রচার শেষ হইবে তাহার জন্য আমি সেকেন্ডের বিপরীত গণনা করিত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ালক প্রচার চালাইয়া যাই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পাপসমূহ অন্তহীনভাবে মন্দ হইতে মন্দ হই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র দীর্ঘক্ষণ ব্যর্থ প্রতিরোধের জন্য নিজেকে পদাঘাত করিতে পারিতেছিলাম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উদ্ধার পাইতেই হইত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মনকী যখন আমন্ত্রণ জানানো হইল তখনও আমি প্রতিরোধ কর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উহা আর কোনভাবেই সহ্য করিতে পারি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জানিতাম যে আমি ছিলাম যতটা সম্ভব হইতে পারে ততটাই মন্দ পাপী এবং আমাকে নরকে যাওয়ার মতন দোষী সাব্যস্ত করতে ঈশ্বর ন্যায়নিষ্ঠ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ংগ্রাম করার পক্ষ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যা আছে তার সমস্ত কিছুর জন্যে আমি যথেষ্ট ক্লান্ত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ালক আমাকে পরামর্শ দ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খ্রীষ্টের নিকটে আসিতে বল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আমি আসি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যদিও আমার সমস্ত পাপ আমাকে অপরাধী সাব্যস্ত করিয়াছিল তাহা সত্ত্বেও আমি যীশুকে পাই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মুহূর্ত্তগুলি ছিল সর্বাপেক্ষা মন্দ যেহেতু আমি অনুভব করিতাম যেন আমি পরিত্রাত হইব না এবং আমাকে ঠিক নরকে যাই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ি পরিত্রাত হইবার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চেষ্টা</w:t>
      </w:r>
      <w:r>
        <w:rPr>
          <w:rFonts w:cs="Vrinda" w:ascii="Vrinda" w:hAnsi="Vrinda"/>
          <w:sz w:val="20"/>
          <w:szCs w:val="20"/>
        </w:rPr>
        <w:t xml:space="preserve">" </w:t>
      </w:r>
      <w:r>
        <w:rPr>
          <w:rFonts w:ascii="Vrinda" w:hAnsi="Vrinda" w:cs="Vrinda"/>
          <w:sz w:val="20"/>
          <w:sz w:val="20"/>
          <w:szCs w:val="20"/>
        </w:rPr>
        <w:t>করিতে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খ্রীষ্টকে বিশ্বাস করিবার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চেষ্টা</w:t>
      </w:r>
      <w:r>
        <w:rPr>
          <w:rFonts w:cs="Vrinda" w:ascii="Vrinda" w:hAnsi="Vrinda"/>
          <w:sz w:val="20"/>
          <w:szCs w:val="20"/>
        </w:rPr>
        <w:t xml:space="preserve">" </w:t>
      </w:r>
      <w:r>
        <w:rPr>
          <w:rFonts w:ascii="Vrinda" w:hAnsi="Vrinda" w:cs="Vrinda"/>
          <w:sz w:val="20"/>
          <w:sz w:val="20"/>
          <w:szCs w:val="20"/>
        </w:rPr>
        <w:t>করিতেছিলাম এবং আমি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নিজের ইচ্ছা শুধু খ্রীষ্টের প্রতি দিতে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আমাকে আশাহীন অনুভূত করা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অনুভব করিতে পারিতাম যে আমার পাপ আমাকে নীচে নরকের দিকে ঠেলিয়া দিতেছে তাহা সত্ত্বেও আমি অনুভব করিতে পারিতাম আমার অনমনীয়তা বলপূর্বক আমার অশ্রুজল দূরে সরাইয়া দ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এই দ্বন্দের মধ্যে আটকাইয়া পড়িয়াছিল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হঠাৎ করিয়া বহুবছর আগে প্রচারিত একটি ধর্ম্মোপদেশের বাক্য আমার মনের মধ্যে প্রবেশ করিয়াছিল</w:t>
      </w:r>
      <w:r>
        <w:rPr>
          <w:rFonts w:cs="Vrinda" w:ascii="Vrinda" w:hAnsi="Vrinda"/>
          <w:sz w:val="20"/>
          <w:szCs w:val="20"/>
        </w:rPr>
        <w:t>: "</w:t>
      </w:r>
      <w:r>
        <w:rPr>
          <w:rFonts w:ascii="Vrinda" w:hAnsi="Vrinda" w:cs="Vrinda"/>
          <w:sz w:val="20"/>
          <w:sz w:val="20"/>
          <w:szCs w:val="20"/>
        </w:rPr>
        <w:t>খ্রীষ্টের প্রতি আত্মসমর্পণ কর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খ্রীষ্টের প্রতি আত্মসমর্পণ কর</w:t>
      </w:r>
      <w:r>
        <w:rPr>
          <w:rFonts w:cs="Vrinda" w:ascii="Vrinda" w:hAnsi="Vrinda"/>
          <w:sz w:val="20"/>
          <w:szCs w:val="20"/>
        </w:rPr>
        <w:t xml:space="preserve">!" </w:t>
      </w:r>
      <w:r>
        <w:rPr>
          <w:rFonts w:ascii="Vrinda" w:hAnsi="Vrinda" w:cs="Vrinda"/>
          <w:sz w:val="20"/>
          <w:sz w:val="20"/>
          <w:szCs w:val="20"/>
        </w:rPr>
        <w:t>সেই ভাবনা যে আমাকে যীশুর প্রতি নিজেকে বিসর্জন দিতে হইবে আমাকে এতই আকুল করিয়া তুলিয়াছিল যে যাহাকে চিরকালের ন্যায় করিব বলিয়া বোধ হইত আমি সহজভাবে আর তাহা করিব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আমার জন্য তাঁর জীবন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জন্য প্রকৃত যিশু ক্রুশারোপিত হওয়ার প্রতি গিয়াছেন যখন আমি তাঁহার শত্রু ছিলাম এবং আমি তাঁহার প্রতি আত্মসমর্পণ করি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চিন্তা আমাকে ভগ্ন করিয়া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ই সকলই আমাকে ভাবিতে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র নিজেকে ধরিয়া রাখিতে পারি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যীশুকে পাইতেই হইয়া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মুহূর্ত্তে আমি তাঁহার প্রতি আত্মসমর্পণ করিয়াছিলাম এবং বিশ্বাসে যীশুর নিকটে আস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মুহূর্ত্তে ইহা মনে হইতেছিল যেন মরিবার জন্য আমি স্বয়ংকে দিতে চল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খন খ্রীষ্ট আমাকে জীবন দান করিতেছ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হৃদয় ব্যতীত আমার মনের কোন সক্রিয়তা বা ইচ্ছা কিন্তু সেখানে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 সরল অবলম্বন কর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রক্ষা কর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ার রক্ত দিয়া তিনি আমার পাপ ধৌত করিয়া দূরে সরাইয়া দিয়াছিল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একটি মুহূর্ত্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খ্রীষ্টের বিরোধিতা করা হইতে বিরত হই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তই স্বচ্ছ যে আমাকে যাহা করিতে হইয়াছিল তাহা হইল কেবল তাঁহাকে বিশ্বাস কর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ি সেই সঠিক মুহূর্তটি চিহ্নিত করিতে পারিলাম যখন আমি নিবৃত্ত হইলাম এবং শুধুই খ্রীষ্ট থাক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কে আত্মসমর্পণ করিতে হইয়া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েই মুহূর্তে সেখানে কোন শারীরিক অনুভূতি বা আচ্ছন্নকারী আলোক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কোন অনুভূতির প্রয়োজন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খ্রীষ্ট 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হা ছাড়াও যীশুকে বিশ্বাস করিয়া ইহা অনুভব করিতেছিলাম যেন আমার পাপ আমার আত্মা হইতে উঠাইয়া লওয়া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আমার পাপ হইতে ঘুরিয়া দাঁড়াইলাম এবং আমি শুধু যীশুর প্রতি তাকাইলা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যীশু আমাকে রক্ষা করিয়া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কিভাবে যীশু আমাকে অবশ্যই ভালবাসিয়াছিলেন এই নূন্যতম যোগ্য পাপীকে ক্ষমা করিবার জন্য যিনি একটি উত্তম মন্ডলীতে বড় হইয়াছেন এবং তাহা সত্ত্বেও এখনো তাঁহার বিরুদ্ধে রহিয়াছ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মন পরিবর্তনের বর্ণনা এবং খ্রীষ্টের জন্য আমার ভালবাসার বর্ণনা করিতে মনে হয় যেন যথেষ্ট পরিমানে শব্দ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জন্য খ্রীষ্ট জীবন দিয়াছিলেন এবং এই কারণে আমি আমার সর্বস্ব তাঁহাকে দি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যদিও আমি তাঁহার মন্ডলীতে থুতু দিয়াছিলাম এবং তাঁহার পরিত্রাণকে বিদ্রুপ করিয়াছিলাম তাহা সত্ত্বেও আমার জন্য খ্রীষ্ট একটি ক্রুশের বিনিময়ে নিজের সিংহাসন উৎসর্গ করিয়াছ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ভাবে আমি কখনও পর্যাপ্ত পরিমানে তাঁহার প্রেম এবং দয়া প্রচার করিতে পার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ীশু আমার ঘৃণা এবং ক্রোধ দূরে সরাইয়া দিয়াছেন ও তাহার পরিবর্তে আমাকে ভালবাসা দ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শুধু একটি নূতন যাত্রারম্ভের তুলনায় তিনি আমাকে অনেক বেশি দিয়াছ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িনি আমাকে একটি নূতন জীবন দান করিয়াছ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োন্‌সের সঙ্গে একমত যে রোমীয়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>এর শেষ দুটি পদে প্রেরিত পৌল আমাদেরকে প্রকৃত মন পরিবর্তনের একটি উদাহরণ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 এই পদগুলি পৌলের মন পরিবর্তনের বর্ণন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র্ভাগ্য মনুষ্য আম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 xml:space="preserve">এই মৃত্যুর দেহ হইতে কে আমাকে নিস্তার কর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7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হল অনুতাপ</w:t>
      </w:r>
      <w:r>
        <w:rPr>
          <w:rFonts w:cs="Vrinda" w:ascii="Vrinda" w:hAnsi="Vrinda"/>
        </w:rPr>
        <w:t xml:space="preserve">! - </w:t>
      </w:r>
      <w:r>
        <w:rPr>
          <w:rFonts w:ascii="Vrinda" w:hAnsi="Vrinda" w:cs="Vrinda"/>
        </w:rPr>
        <w:t>যখন পাপী নিজেকে ছেড়ে দেয় এবং তার পাপপূর্ণ হৃদয়ের জন্য নিদারুণ বিরক্ত হয় যা তাকে ক্রীতদাস বানিয়ে র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খন পৌল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মাদের প্রভু যীশু খ্রীষ্ট দ্বারা আমি ঈশ্বরের ধন্যবাদ কর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7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এই হল মন পরিবর্ত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খন যন্ত্রণা পীড়িত পাপী প্রভু যীশু খ্রীষ্টের দ্বারা উদ্ধার প্রাপ্ত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এইরক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বার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সেই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বোঝান হয়েছে যে সে হল পাপের আশাহীন ক্রীতদ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েষ পর্যন্ত যীশুর প্রতি ফিরে আসে এবং তাঁর রক্তের দ্বারা পাপ থেকে শুচি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ময়ের দুঃখদায়ক ঘটনাগুলির মধ্যে সবচেয়ে বড় ঘটনা হল যে অধিকাংশ সুসমাচার প্রচারকগণ কখনও কোন ব্যক্তিকে এই দুটি স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গুরুত্বপূর্ণ অভিজ্ঞতার মধ্যে দিয়ে যাওয়ার অনুমতি দ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বেকের প্রথম বেদনাত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হতে পারে এমনকী তাতেও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িদ্ধান্তবাদী তাদের দিয়ে পাপীর প্রার্থনা বলিয়ে ন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বিশ্বাস করি আমাদের কাছে সেটাই হল একমাত্র গুরুত্বপূর্ণ কারণ যে </w:t>
      </w:r>
      <w:r>
        <w:rPr>
          <w:rFonts w:cs="Vrinda" w:ascii="Vrinda" w:hAnsi="Vrinda"/>
        </w:rPr>
        <w:t xml:space="preserve">1859 </w:t>
      </w:r>
      <w:r>
        <w:rPr>
          <w:rFonts w:ascii="Vrinda" w:hAnsi="Vrinda" w:cs="Vrinda"/>
        </w:rPr>
        <w:t>সালের পর থেকে আমরা আমেরিকাতে একটিও রাষ্ট্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িবর্তনকারী উদ্দীপনা দেখি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চান যে আমাদের মন্ডলী একটি উদ্দীপনার অভিজ্ঞতা লাভ করুক তাহলে এই সমস্ত বিষয়গুলির জন্য আপনি অবশ্য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লোকদের মধ্যে পাপের চেতনা আনতে ঈশ্বরকে তাঁর আত্মা প্রেরণ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্রতি যীশুর প্রকাশ ঘটাতে এবং তাঁর প্রতি তাদের আকর্ষণ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তাঁর মৃত্যুর মাধ্যমে তাদের ক্ষম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বহুমূল্য রক্তের মাধ্যমে পাপ থেকে তাদের শুচি করতে ঈশ্বরের আত্মার জন্য প্রার্থনা কর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ালক ব্রি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এডওয়ার্ডস্‌ বলেছিলেন যে উদ্দীপনার প্রার্থনাগুল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ন পরিবর্ত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দ্বিগ্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জাগরিত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এবং 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াগরিতদে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উপরে মনোনিবেশ করে থাকে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Evangelical Press, 2004 edition, p. 12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দ্দীপনার প্রার্থনাগুলি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মন পরিবর্তিত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দের আর একইসঙ্গ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উদ্বিগ্ন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াগরিত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দের উপরে মনোনিবেশ করে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যারা মন পরিবর্তন করেছেন তারা পশ্চাদপসার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চীনা ব্যাপটিষ্ট মন্ডলীতে উদ্দীপনা শুরু হয়েছিল পরিত্রাণ প্রাপ্ত লোকদের মধ্যে যাদের হৃদয়ে পাপ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চোখের জ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লের সামনে খোলাখুলি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দের পাপ স্বীকার করতে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লোকের মনে মন্ডলীর অন্য লোকদের প্রতি তিক্তত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নিজেদের জীবনে গোপন পাপ প্রবেশের অনুমতি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পাপের অজুহাত খাড়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 যে এতে কিছু আসে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মনি পবিত্র আত্মা নেমে আস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ভগ্নহৃদয় হয়ে পড়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ুভব করলেন নিজেদের প্রার্থনায় তারা শীতল এবং মৃ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ুভব করেছিলেন যে মন্ডলীর অন্যান্য সকলের প্রতি তারা তিক্ত এবং ক্রোধ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ান্যরা কোন কাজ করতে অস্বীকার করেছিলেন যা তারা জানতেন ঈশ্বর তাদের দিয়ে করাতে চা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মন্ডলীতে হয়তো একজন খ্রীষ্ট বিশ্বাসী আছেন যিনি কোন কিছু করতে ঈশ্বরের বাধ্য হতে অস্বীক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উদ্দীপনায় বাধা দি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ন্টাক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ইলবোর শহরে অবস্থিত এসব্যুরি কলেজে </w:t>
      </w:r>
      <w:r>
        <w:rPr>
          <w:rFonts w:cs="Vrinda" w:ascii="Vrinda" w:hAnsi="Vrinda"/>
        </w:rPr>
        <w:t xml:space="preserve">1970 </w:t>
      </w:r>
      <w:r>
        <w:rPr>
          <w:rFonts w:ascii="Vrinda" w:hAnsi="Vrinda" w:cs="Vrinda"/>
        </w:rPr>
        <w:t>সালে যখন উদ্দীপনা এসেছিল তখন শতাধিক যথার্থভাবে মন পরিবর্তিত ছাত্ররা অনুভব করেছিল যে তাদের পাপ স্বীকার করতে হব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জনসমক্ষ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াইনে দাঁড়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ও ঘন্টার পর ঘন্টা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েক্ষা করেছিল চ্যাপেলের মাইক্রোফোনটি পাওয়ার জন্য যাতে তারা স্বীকার করতে পা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ত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বাধ্যত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বং প্রার্থনা যাচ্ঞা কর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িনি এসব্যুরি সভা পরিচালনা করছিলেন সেই লোকটি প্রচার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ংক্ষেপে নিজের সাক্ষ্য প্রদ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ছাত্রদের তাদের নিজস্ব খ্রীষ্টিয় অভিজ্ঞতার বিষয়ে কথা বলার জন্য একটি আমন্ত্রণ জা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িষয়ে বিশেষভাবে কোন অস্বাভাবিক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স্তাবে একজন ছাত্র সাড়া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র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র একজ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তাহার পরে তাহারা বেদী পূর্ণ করিতে শুরু করিয়াছিলেন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ইহা ভাঙ্গিয়া পড়িয়াছিল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ক্রমাগত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ির্বচনীয়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াত্র এবং ফ্যাকাল্টি সদস্যগণ নিজেদের শান্তভাবে প্রার্থন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ঁদ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ন করতে দেখ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ন্যান্য লোকদের অন্বেষণ করছিলেন যাদের প্রতি তারা অন্যায় আচরণ করেছিলেন এবং ক্ষমাভিক্ষ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চ্যাপেলের সভা আটদিন পর্য্যন্ত চলেছিল </w:t>
      </w:r>
      <w:r>
        <w:rPr>
          <w:rFonts w:cs="Vrinda" w:ascii="Vrinda" w:hAnsi="Vrinda"/>
        </w:rPr>
        <w:t xml:space="preserve">[24 </w:t>
      </w:r>
      <w:r>
        <w:rPr>
          <w:rFonts w:ascii="Vrinda" w:hAnsi="Vrinda" w:cs="Vrinda"/>
        </w:rPr>
        <w:t>ঘন্টায় একদিন</w:t>
      </w:r>
      <w:r>
        <w:rPr>
          <w:rFonts w:cs="Vrinda" w:ascii="Vrinda" w:hAnsi="Vrinda"/>
        </w:rPr>
        <w:t>]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স্‍ব্যুরি উদ্দীপনার সঙ্গে প্রায় একই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 চীনা ব্যাপটিষ্ট মন্ডলীতেও ঠিক এই ধরনের ঘটনা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ঘন্টাধিক সময় নিয়ে চল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চীনা যুবকেরা স্বীকারোক্তি দিয়েছিলেন এবং প্রার্থনা করেছিলেন</w:t>
      </w:r>
      <w:r>
        <w:rPr>
          <w:rFonts w:cs="Vrinda" w:ascii="Vrinda" w:hAnsi="Vrinda"/>
        </w:rPr>
        <w:t xml:space="preserve">| 1910 </w:t>
      </w:r>
      <w:r>
        <w:rPr>
          <w:rFonts w:ascii="Vrinda" w:hAnsi="Vrinda" w:cs="Vrinda"/>
        </w:rPr>
        <w:t>সালের কোরিয়া উদ্দীপনায় উন্মুক্ত স্বীকারোক্তি দান খুব সাধারন একটা ব্যাপ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চীন দেশে হওয়া মহান উদ্দীপনায়</w:t>
      </w:r>
      <w:r>
        <w:rPr>
          <w:rFonts w:cs="Vrinda" w:ascii="Vrinda" w:hAnsi="Vrinda"/>
        </w:rPr>
        <w:t xml:space="preserve">,  </w:t>
      </w:r>
      <w:r>
        <w:rPr>
          <w:rFonts w:ascii="Vrinda" w:hAnsi="Vrinda" w:cs="Vrinda"/>
        </w:rPr>
        <w:t>খ্রীষ্ট বিশ্বাসীদের দ্বারা প্রদ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জলচোখ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ন্মুক্ত স্বীকারোক্তি সেখানকার একটি সাধারন ঘট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রবার্টস্‍ কেঁদে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বনত কর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 xml:space="preserve">যখন তিনি ঈশ্বরের কাছে আত্মসমর্পণ করেছিলেন এবং </w:t>
      </w:r>
      <w:r>
        <w:rPr>
          <w:rFonts w:cs="Vrinda" w:ascii="Vrinda" w:hAnsi="Vrinda"/>
        </w:rPr>
        <w:t xml:space="preserve">1905 </w:t>
      </w:r>
      <w:r>
        <w:rPr>
          <w:rFonts w:ascii="Vrinda" w:hAnsi="Vrinda" w:cs="Vrinda"/>
        </w:rPr>
        <w:t>সালের ওয়াল্‍শ উদ্দীপনায় নেতা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ঈশ্বর যেন আপনাকে অবনত করেন তার জন্য কি আপনি প্রার্থনা জানাবেন</w:t>
      </w:r>
      <w:r>
        <w:rPr>
          <w:rFonts w:cs="Vrinda" w:ascii="Vrinda" w:hAnsi="Vrinda"/>
        </w:rPr>
        <w:t>? "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ুসন্ধান ক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অন্তঃকরন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র আমার অন্তঃকরন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সনাতন পথে আমাকে গমন করাও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39:23, 24)|</w:t>
      </w:r>
    </w:p>
    <w:p>
      <w:pPr>
        <w:pStyle w:val="Normal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ো</w:t>
      </w:r>
      <w:r>
        <w:rPr>
          <w:rFonts w:cs="Vrinda" w:ascii="Vrinda" w:hAnsi="Vrinda"/>
          <w:sz w:val="20"/>
          <w:szCs w:val="20"/>
        </w:rPr>
        <w:t xml:space="preserve">|  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ো</w:t>
      </w:r>
      <w:r>
        <w:rPr>
          <w:rFonts w:cs="Vrinda" w:ascii="Vrinda" w:hAnsi="Vrinda"/>
          <w:sz w:val="20"/>
          <w:szCs w:val="20"/>
        </w:rPr>
        <w:t xml:space="preserve">|  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কে বিগলি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ঠ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গ্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নত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উদ্দীপনায় যদি ঈশ্বর তাঁর আত্মা প্রেরণ করেন তবে আমাদের মন্ডলীতেও ঐরকম ঘটতে পারে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নুসন্ধান কর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গানটি নরমসুরে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অন্তঃকরন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আমার অন্তঃকরন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সকল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সনাতন পথে আমাকে গমন করাও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39:23, 24)|</w:t>
      </w:r>
    </w:p>
    <w:p>
      <w:pPr>
        <w:pStyle w:val="Normal"/>
        <w:rPr>
          <w:rFonts w:ascii="Vrinda" w:hAnsi="Vrinda" w:cs="Vrinda"/>
          <w:sz w:val="12"/>
          <w:szCs w:val="16"/>
        </w:rPr>
      </w:pPr>
      <w:r>
        <w:rPr>
          <w:rFonts w:eastAsia="Vrinda" w:cs="Vrinda" w:ascii="Vrinda" w:hAnsi="Vrinda"/>
          <w:sz w:val="16"/>
          <w:szCs w:val="20"/>
        </w:rPr>
        <w:t xml:space="preserve"> </w:t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2"/>
          <w:szCs w:val="16"/>
        </w:rPr>
      </w:pPr>
      <w:r>
        <w:rPr>
          <w:rFonts w:cs="Vrinda" w:ascii="Vrinda" w:hAnsi="Vrinda"/>
          <w:sz w:val="12"/>
          <w:szCs w:val="16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র্বদা সেটা লিখ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2"/>
          <w:szCs w:val="16"/>
        </w:rPr>
      </w:pPr>
      <w:r>
        <w:rPr>
          <w:rFonts w:cs="Vrinda" w:ascii="Vrinda" w:hAnsi="Vrinda"/>
          <w:sz w:val="12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2"/>
          <w:szCs w:val="16"/>
        </w:rPr>
      </w:pPr>
      <w:r>
        <w:rPr>
          <w:rFonts w:cs="Vrinda" w:ascii="Vrinda" w:hAnsi="Vrinda"/>
          <w:sz w:val="12"/>
          <w:szCs w:val="16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22:00Z</dcterms:created>
  <dc:creator>user</dc:creator>
  <dc:description/>
  <dc:language>en-US</dc:language>
  <cp:lastModifiedBy>Use This Account</cp:lastModifiedBy>
  <cp:lastPrinted>2016-02-02T17:32:00Z</cp:lastPrinted>
  <dcterms:modified xsi:type="dcterms:W3CDTF">2016-08-31T15:24:00Z</dcterms:modified>
  <cp:revision>3</cp:revision>
  <dc:subject/>
  <dc:title/>
</cp:coreProperties>
</file>