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াতালের পুরদ্বার প্রচন্ড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ORMING THE GATES OF HELL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8</w:t>
      </w:r>
      <w:r>
        <w:rPr>
          <w:rFonts w:ascii="Vrinda" w:hAnsi="Vrinda" w:cs="Vrinda"/>
          <w:sz w:val="24"/>
          <w:sz w:val="24"/>
          <w:szCs w:val="24"/>
        </w:rPr>
        <w:t>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July 8, 2018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অনুগ্রহ করে বাইবেলে মথি </w:t>
      </w:r>
      <w:r>
        <w:rPr>
          <w:rFonts w:cs="Vrinda" w:ascii="Vrinda" w:hAnsi="Vrinda"/>
          <w:szCs w:val="22"/>
        </w:rPr>
        <w:t xml:space="preserve">16:18 </w:t>
      </w:r>
      <w:r>
        <w:rPr>
          <w:rFonts w:ascii="Vrinda" w:hAnsi="Vrinda" w:cs="Vrinda"/>
          <w:szCs w:val="22"/>
        </w:rPr>
        <w:t>পদটি দেখ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দটির দ্বিতীয় অর্ধাংশ খুল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স্কোফিল্ড স্টাডি বাইবেল এর </w:t>
      </w:r>
      <w:r>
        <w:rPr>
          <w:rFonts w:cs="Vrinda" w:ascii="Vrinda" w:hAnsi="Vrinda"/>
          <w:szCs w:val="22"/>
        </w:rPr>
        <w:t xml:space="preserve">1021 </w:t>
      </w:r>
      <w:r>
        <w:rPr>
          <w:rFonts w:ascii="Vrinda" w:hAnsi="Vrinda" w:cs="Vrinda"/>
          <w:szCs w:val="22"/>
        </w:rPr>
        <w:t>নম্বর পাতায়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আপন মন্ডলী গাঁথ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র পাতালের পুরদ্বার সকল তাহার বিপক্ষে প্রবল হইবে না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6:18b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টীকাকার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ইচ লেন‌স্‌ক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 xml:space="preserve">ইহা অর্থপ্রকাশ করিতেছে যে পাতালের পুরদ্বার সকল তাহা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দিয়াবল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বাহিনী বর্ষণ করিবে খ্রীষ্টের মন্ডলীকে আক্রমণ কর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সেই মন্ডলীকে ভূপাতিত করিতে পারিবে না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>লেনস্‌ক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16:18b </w:t>
      </w:r>
      <w:r>
        <w:rPr>
          <w:rFonts w:ascii="Vrinda" w:hAnsi="Vrinda" w:cs="Vrinda"/>
          <w:szCs w:val="22"/>
        </w:rPr>
        <w:t>পদের টীকা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অবশ্যই এতে প্রকৃত মন্ডলীর কথাই উল্লেখ করা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েষের দিনের ধর্ম্মভ্রষ্ট মন্ডলীর কথা বলা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ধর্ম্মভ্রষ্ট সব মন্ডলী ইতিমধ্যেই দিয়াবল এর আত্মার দ্বারা প্রভাবিত হয়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এই ভবিষ্যবাণী করেছিল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িন্তু আত্মা স্পষ্টই বলিত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উত্তরকালে কতক লোক ভ্রান্তিজনক আত্মাদিগেতে ও ভূতগণের শিক্ষামালায় মন দিয়া বিশ্বাস হইতে সরিয়া পড়িবে’’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4: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শয়তান ও তার দিয়াবল এর কাজকর্ম ভ্রান্ত মন্ডলীর অনেক লোককে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বিশ্বাস হইতে সরিয়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যাওয়ার কারণ হবে যেমন বাইবেল এর ঈশ্বর প্রদত্ত বাক্যে বলা হয়ে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এটা </w:t>
      </w:r>
      <w:r>
        <w:rPr>
          <w:rFonts w:cs="Vrinda" w:ascii="Vrinda" w:hAnsi="Vrinda"/>
          <w:szCs w:val="22"/>
        </w:rPr>
        <w:t xml:space="preserve">II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3:1-8 </w:t>
      </w:r>
      <w:r>
        <w:rPr>
          <w:rFonts w:ascii="Vrinda" w:hAnsi="Vrinda" w:cs="Vrinda"/>
          <w:szCs w:val="22"/>
        </w:rPr>
        <w:t xml:space="preserve">পদের বর্ণনা অনুসার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েষের দিন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এর ভ্রান্ত মন্ডলী উৎপন্ন কর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কার বেশীর ভাগ মন্ডলী সদস্যরা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ঈশ্বরপ্রিয়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রং বিলাসপ্রিয়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লোকে ভক্তির অবয়বধার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াহার শক্তি অস্বীকারকারী হ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তুমি এরূপ লোকদের হইতে সরিয়া যাও’’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তীমথিয় </w:t>
      </w:r>
      <w:r>
        <w:rPr>
          <w:rFonts w:cs="Vrinda" w:ascii="Vrinda" w:hAnsi="Vrinda"/>
          <w:sz w:val="20"/>
        </w:rPr>
        <w:t>3:4, 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এই অনুসারে আমরা বাইবেলে দেখছি যে বর্তমানে দুই ধরণের মন্ডলী রয়ে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ভ্রান্ত মন্ডল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কৃত মন্ডল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হল একমাত্র প্রকৃত মন্ডলী যাদের ঈশ্বর সেই প্রতিশ্রুতি দিয়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আপন মন্ডলী গাঁথ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র পাতালের পুরদ্বার সকল তাহার বিপক্ষে প্রবল হইবে না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6:18b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জকের দিনে আমরা আমেরিকাতে ভ্রান্ত মন্ডলীর দ্বারা পরিবৃত হয়ে আ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্রান্ত মন্ডলী হল লাওডিসিয়াতে অবস্থিত মন্ডলী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্কোফিল্ড এর টীকায় য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ধর্ম্মভ্রষ্টতার চূড়ান্ত অবস্থ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ে বল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কের বহু মন্ডলীর মধ্যে দেখতে পাওয়া এই লাওডিসিয়ান ধর্ম্মভ্রষ্টতা প্রসঙ্গে খ্রীষ্টের বর্ণনা দেওয়া হল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কহিতে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ধনবান্‍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ন সঞ্চয়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কিছুরই অভাব ন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তুমি জান না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ই দুর্ভাগ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ৃপাপা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রিদ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অন্ধ ও উলঙ্গ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3:17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ইরূপে তুমি কদুষ্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না তপ্ত না শীত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জন্য আমি নিজ মুখ হইতে তোমাকে বমন করিতে উদ্যত হইয়াছি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3:1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ভূতগণের শিক্ষামালায় </w:t>
      </w:r>
      <w:r>
        <w:rPr>
          <w:rFonts w:cs="Vrinda" w:ascii="Vrinda" w:hAnsi="Vrinda"/>
          <w:szCs w:val="22"/>
        </w:rPr>
        <w:t xml:space="preserve">(I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4:1) </w:t>
      </w:r>
      <w:r>
        <w:rPr>
          <w:rFonts w:ascii="Vrinda" w:hAnsi="Vrinda" w:cs="Vrinda"/>
          <w:szCs w:val="22"/>
        </w:rPr>
        <w:t xml:space="preserve">মন দিয়ে এবং খ্রীষ্টধর্ম্মের কেবলমাত্র বাহ্যিক অবয়বধারী </w:t>
      </w:r>
      <w:r>
        <w:rPr>
          <w:rFonts w:cs="Vrinda" w:ascii="Vrinda" w:hAnsi="Vrinda"/>
          <w:szCs w:val="22"/>
        </w:rPr>
        <w:t xml:space="preserve">(II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3:4, 5) </w:t>
      </w:r>
      <w:r>
        <w:rPr>
          <w:rFonts w:ascii="Vrinda" w:hAnsi="Vrinda" w:cs="Vrinda"/>
          <w:szCs w:val="22"/>
        </w:rPr>
        <w:t>হয়ে থাকার পরিণামে সুসমাচার সংক্রান্ত প্রচারের বেশীর ভাগ মন্ডলী আজকের এই শেষের দিনে ধর্ম্মভ্রষ্ট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ডঃ জন ম্যাকআর্থার সঠিকভাবে বল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্ডলীর এই সব সদস্যদের উদ্দীপনার অভাব র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এরা হল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কদুষ্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প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কে জানেন বলে মুখে স্বীকার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তাঁর ন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এই সমস্ত আত্মপ্রবঞ্চক কপট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অসুস্থ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খ্রীষ্ট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যদিও ডঃ ম্যাকআর্থার খ্রীষ্টের রক্ত সম্বন্ধে ভুল ব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তিনি সুসমাচার সংক্রান্ত প্রচারকারীদের বেশীর ভাগের বিবরণ দিতে গিয়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রবঞ্চক কপট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উল্লেখ করে একেবারে সঠিক কথা বল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বং সেটাই হল কারণ যে সুসমাচার সংক্রান্ত প্রচারের মন্ডলীগুলি বাস্তবিকেই তাদের মন্ডলীর যুবকদের হার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োনাথান 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ডিকারসন একটা বই লিখেছিলেন যার শিরোন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গ্রেট ইভাঞ্জেলিকাল রিসেশন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বেকার বুকস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তিনি আসল পরিসংখ্যান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জকের যুবদের মাত্র শতকরা </w:t>
      </w:r>
      <w:r>
        <w:rPr>
          <w:rFonts w:cs="Vrinda" w:ascii="Vrinda" w:hAnsi="Vrinda"/>
          <w:szCs w:val="22"/>
        </w:rPr>
        <w:t xml:space="preserve">7 </w:t>
      </w:r>
      <w:r>
        <w:rPr>
          <w:rFonts w:ascii="Vrinda" w:hAnsi="Vrinda" w:cs="Vrinda"/>
          <w:szCs w:val="22"/>
        </w:rPr>
        <w:t>জন নিজেকে খ্রীষ্ট বিশ্বাসী বলে দাবী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ুবক সুসমাচার সংক্রান্ত প্রচারকদের সংখ্যা শীঘ্রই শতকরা </w:t>
      </w:r>
      <w:r>
        <w:rPr>
          <w:rFonts w:cs="Vrinda" w:ascii="Vrinda" w:hAnsi="Vrinda"/>
          <w:szCs w:val="22"/>
        </w:rPr>
        <w:t xml:space="preserve">7 </w:t>
      </w:r>
      <w:r>
        <w:rPr>
          <w:rFonts w:ascii="Vrinda" w:hAnsi="Vrinda" w:cs="Vrinda"/>
          <w:szCs w:val="22"/>
        </w:rPr>
        <w:t xml:space="preserve">ভাগ থেকে নেমে এসে কেবলমাত্র প্রায়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 xml:space="preserve">শতকরা </w:t>
      </w:r>
      <w:r>
        <w:rPr>
          <w:rFonts w:cs="Vrinda" w:ascii="Vrinda" w:hAnsi="Vrinda"/>
          <w:szCs w:val="22"/>
        </w:rPr>
        <w:t xml:space="preserve">4 </w:t>
      </w:r>
      <w:r>
        <w:rPr>
          <w:rFonts w:ascii="Vrinda" w:hAnsi="Vrinda" w:cs="Vrinda"/>
          <w:szCs w:val="22"/>
        </w:rPr>
        <w:t xml:space="preserve">ভাগ বা তার কম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দি না নতুন করে শিষ্য তৈরী করা যায়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>ডিকারস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 xml:space="preserve">. 144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র্তমানে মন্ডলীতে যুবকদের সংখ্যার এই ধরণের একটা বিশাল হ্রাস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এর প্রধান কারণ হল যে তারা সদস্যদের বেশীর ভাগকে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রবঞ্চক কপট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হিসাবে দেখ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ডঃ ম্যাকআর্থার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মন্ডলীর অপেক্ষাকৃত পুরানো সদস্যদের দেখছেন যে তারা তাদের চারিপাশের পাপপূর্ণ জগতের সঙ্গে সংগ্রাম করার পক্ষে নিস্তেজ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ুর্বল এবং ক্ষমতাহী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টাই কারণ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তত্ত্ববিদ ডঃ ডেভিড এফ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ওয়েলস এটা লক্ষ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তিনি একটা বই লিখ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ার নাম </w:t>
      </w:r>
      <w:r>
        <w:rPr>
          <w:b/>
          <w:i/>
        </w:rPr>
        <w:t>No Place for Truth: or Whatever Happened to Evangelical Theology?</w:t>
      </w:r>
      <w:r>
        <w:rPr>
          <w:rFonts w:cs="Vrinda" w:ascii="Vrinda" w:hAnsi="Vrinda"/>
          <w:bCs/>
          <w:szCs w:val="22"/>
        </w:rPr>
        <w:t xml:space="preserve"> (</w:t>
      </w:r>
      <w:r>
        <w:rPr>
          <w:rFonts w:ascii="Vrinda" w:hAnsi="Vrinda" w:cs="Vrinda"/>
          <w:bCs/>
          <w:i/>
          <w:i/>
        </w:rPr>
        <w:t>সত্যের কোন স্থান নেই</w:t>
      </w:r>
      <w:r>
        <w:rPr>
          <w:rFonts w:cs="Vrinda" w:ascii="Vrinda" w:hAnsi="Vrinda"/>
          <w:bCs/>
          <w:i/>
        </w:rPr>
        <w:t xml:space="preserve">; </w:t>
      </w:r>
      <w:r>
        <w:rPr>
          <w:rFonts w:ascii="Vrinda" w:hAnsi="Vrinda" w:cs="Vrinda"/>
          <w:bCs/>
          <w:i/>
          <w:i/>
        </w:rPr>
        <w:t>অথবা ইভানজেলিকাল তত্ত্বের প্রতি যা কিছু ঘটেছিল</w:t>
      </w:r>
      <w:r>
        <w:rPr>
          <w:rFonts w:cs="Vrinda" w:ascii="Vrinda" w:hAnsi="Vrinda"/>
          <w:bCs/>
          <w:i/>
        </w:rPr>
        <w:t>?)</w:t>
      </w:r>
      <w:r>
        <w:rPr>
          <w:rFonts w:cs="Vrinda" w:ascii="Vrinda" w:hAnsi="Vrinda"/>
          <w:bCs/>
          <w:iCs/>
        </w:rPr>
        <w:t xml:space="preserve"> (</w:t>
      </w:r>
      <w:r>
        <w:rPr>
          <w:rFonts w:ascii="Vrinda" w:hAnsi="Vrinda" w:cs="Vrinda"/>
          <w:bCs/>
          <w:iCs/>
        </w:rPr>
        <w:t>এর্ডম্যানস</w:t>
      </w:r>
      <w:r>
        <w:rPr>
          <w:rFonts w:cs="Vrinda" w:ascii="Vrinda" w:hAnsi="Vrinda"/>
          <w:bCs/>
          <w:iCs/>
        </w:rPr>
        <w:t>, 1993)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বিখ্যাত ঈশ্বরতত্ত্ববিদ ডঃ কার্ল এফ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ইচ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হেনরীও এটা লক্ষ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 xml:space="preserve">পুনঃসৃষ্টি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নতুন জন্ম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চেতনতা ছাড়াই একটা গোটা প্রজন্ম বৃদ্ধি পাচ্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র্বর মানুষেরা অধঃপতিত সভ্যতার ধূলায় গড়াগড়ি খাচ্ছেন এবং ইতিমধ্যেই একটি অক্ষম মন্ডলীতে ছায়ার মতন প্রবেশ করেছেন</w:t>
      </w:r>
      <w:r>
        <w:rPr>
          <w:rFonts w:cs="Vrinda" w:ascii="Vrinda" w:hAnsi="Vrinda"/>
          <w:sz w:val="20"/>
        </w:rPr>
        <w:t>" (</w:t>
      </w:r>
      <w:r>
        <w:rPr>
          <w:rFonts w:cs="Vrinda" w:ascii="Vrinda" w:hAnsi="Vrinda"/>
          <w:b/>
          <w:i/>
          <w:sz w:val="20"/>
        </w:rPr>
        <w:t>Twilight of a Great Civilization,</w:t>
      </w:r>
      <w:r>
        <w:rPr>
          <w:rFonts w:cs="Vrinda" w:ascii="Vrinda" w:hAnsi="Vrinda"/>
          <w:sz w:val="20"/>
        </w:rPr>
        <w:t xml:space="preserve"> Crossway Books, pp. 15-1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  <w:u w:val="single"/>
        </w:rPr>
        <w:t>একটি অক্ষম মন্ডলী</w:t>
      </w:r>
      <w:r>
        <w:rPr>
          <w:rFonts w:cs="Vrinda" w:ascii="Vrinda" w:hAnsi="Vrinda"/>
          <w:szCs w:val="22"/>
        </w:rPr>
        <w:t>|"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ডঃ কার্ল এফ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এইচ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হেনরী সুসমাচার সংক্রান্ত প্রচারমূলক মন্ডলীকে এইরকমই বলেছেন</w:t>
      </w:r>
      <w:r>
        <w:rPr>
          <w:rFonts w:cs="Vrinda" w:ascii="Vrinda" w:hAnsi="Vrinda"/>
          <w:sz w:val="20"/>
        </w:rPr>
        <w:t xml:space="preserve">!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একটি অক্ষম মন্ডলী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বং বিখ্যাত প্রচারক ডঃ মার্টিন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জোনস বলেছেন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ভয়ানক ধর্ম্মভ্রষ্টতা গত একশ বছর ধরে ক্রমবর্দ্ধমান হারে মন্ডলীকে চিহ্নিত করে চলেছে</w:t>
      </w:r>
      <w:r>
        <w:rPr>
          <w:rFonts w:cs="Vrinda" w:ascii="Vrinda" w:hAnsi="Vrinda"/>
          <w:szCs w:val="22"/>
        </w:rPr>
        <w:t xml:space="preserve">" </w:t>
      </w:r>
      <w:r>
        <w:rPr>
          <w:rFonts w:cs="Vrinda" w:ascii="Vrinda" w:hAnsi="Vrinda"/>
        </w:rPr>
        <w:t>(</w:t>
      </w:r>
      <w:r>
        <w:rPr>
          <w:rFonts w:cs="Vrinda" w:ascii="Vrinda" w:hAnsi="Vrinda"/>
          <w:b/>
          <w:i/>
        </w:rPr>
        <w:t>Revival,</w:t>
      </w:r>
      <w:r>
        <w:rPr>
          <w:rFonts w:cs="Vrinda" w:ascii="Vrinda" w:hAnsi="Vrinda"/>
        </w:rPr>
        <w:t xml:space="preserve"> Crossway Books, p. 57)| </w:t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</w:rPr>
        <w:t>মন্ডলীতে আমরা বাস্তবিকপক্ষে আমাদের সব যুবকদের হার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সম্পূর্ণভাব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নতুন করে শিষ্য তৈরী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করতে ব্যর্থ হ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ওয়েলস বলেছিলেন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bCs/>
          <w:iCs/>
        </w:rPr>
        <w:t>"</w:t>
      </w:r>
      <w:r>
        <w:rPr>
          <w:rFonts w:ascii="Vrinda" w:hAnsi="Vrinda" w:cs="Vrinda"/>
          <w:bCs/>
          <w:iCs/>
        </w:rPr>
        <w:t xml:space="preserve">সুসমাচার সংক্রান্ত </w:t>
      </w:r>
      <w:r>
        <w:rPr>
          <w:rFonts w:cs="Vrinda" w:ascii="Vrinda" w:hAnsi="Vrinda"/>
          <w:bCs/>
          <w:iCs/>
        </w:rPr>
        <w:t>[</w:t>
      </w:r>
      <w:r>
        <w:rPr>
          <w:rFonts w:ascii="Vrinda" w:hAnsi="Vrinda" w:cs="Vrinda"/>
          <w:bCs/>
          <w:iCs/>
        </w:rPr>
        <w:t>মন্ডলী</w:t>
      </w:r>
      <w:r>
        <w:rPr>
          <w:rFonts w:cs="Vrinda" w:ascii="Vrinda" w:hAnsi="Vrinda"/>
          <w:bCs/>
          <w:iCs/>
        </w:rPr>
        <w:t xml:space="preserve">] </w:t>
      </w:r>
      <w:r>
        <w:rPr>
          <w:rFonts w:ascii="Vrinda" w:hAnsi="Vrinda" w:cs="Vrinda"/>
          <w:bCs/>
          <w:iCs/>
        </w:rPr>
        <w:t>ইহার নিয়মতান্ত্রিক মতবাদ হারাইয়াছে</w:t>
      </w:r>
      <w:r>
        <w:rPr>
          <w:rFonts w:cs="Vrinda" w:ascii="Vrinda" w:hAnsi="Vrinda"/>
          <w:bCs/>
          <w:iCs/>
        </w:rPr>
        <w:t xml:space="preserve">|" </w:t>
      </w:r>
      <w:r>
        <w:rPr>
          <w:rFonts w:ascii="Vrinda" w:hAnsi="Vrinda" w:cs="Vrinda"/>
          <w:bCs/>
          <w:iCs/>
        </w:rPr>
        <w:t>সুসমাচার সংক্রান্ত মন্ডলীগুলি হয়ে পড়েছে কোমল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দুর্বল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অন্তর্মূখী এবং স্বার্থপর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কথা বলতে বা নিয়মভিত্তিক শিষ্যত্বের আহ্বান জানাতে ভয় পায়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শ্চর্যের কিছু নেই যে যুবকরা আগ্রহী হন না</w:t>
      </w:r>
      <w:r>
        <w:rPr>
          <w:rFonts w:cs="Vrinda" w:ascii="Vrinda" w:hAnsi="Vrinda"/>
          <w:bCs/>
          <w:iCs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iCs/>
        </w:rPr>
        <w:t>আপনাকে একজন দুর্বল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স্বার্থপর সুসমাচার সংক্রান্ত প্রচারক বানাতে আমরা এখানে আসিন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রা এখানে এসেছি আপনাকে যীশু খ্রীষ্টের মৌলিক শিষ্য হওয়ার আহ্বান জানাতে এসেছি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মন্ডলী হিসাবে সেটাই আমাদের লক্ষ্য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যুবকদের খ্রীষ্টে তাদের সর্বোচ্চ ক্ষমতায় পৌঁছানোর অনুপ্রেরণা দেওয়া আমাদের লক্ষ্য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রা এখানে এসেছি আপনাকে অনুপ্রেরণা দিতে যাতে আপনি যীশু খ্রীষ্ট ও তাঁর রাজ্যের জন্য স্বর্ণ পদক বিজয়ীতে পরিণত হ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যারা মনোনীত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সেই যুবগণ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নিয়মতান্ত্রিক প্রোটেস্টান্ট খ্রীষ্টধর্মের প্রতিযোগিতার জন্য প্রস্তুত থাক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শক্তিশালী ক্যালভিনিস্ট খ্রীষ্টধর্মের সঙ্গে প্রতিদ্বন্দীতার জন্য যারা প্রস্তুত নন তারা নিজেদের আগাছার মত বাইরে ফেলে দেব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মনে রাখবেন যে যীশু বলেছিলেন</w:t>
      </w:r>
      <w:r>
        <w:rPr>
          <w:rFonts w:cs="Vrinda" w:ascii="Vrinda" w:hAnsi="Vrinda"/>
          <w:bCs/>
          <w:iCs/>
        </w:rPr>
        <w:t>, "</w:t>
      </w:r>
      <w:r>
        <w:rPr>
          <w:rFonts w:ascii="Vrinda" w:hAnsi="Vrinda" w:cs="Vrinda"/>
          <w:bCs/>
          <w:iCs/>
        </w:rPr>
        <w:t>অনেকে আহুত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িন্তু অল্পই মনোনীত</w:t>
      </w:r>
      <w:r>
        <w:rPr>
          <w:rFonts w:cs="Vrinda" w:ascii="Vrinda" w:hAnsi="Vrinda"/>
          <w:bCs/>
          <w:iCs/>
        </w:rPr>
        <w:t>|"</w:t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iCs/>
        </w:rPr>
        <w:t>এটা সুসমাচার প্রচারের উপরে ধীরগতিতে চলার সময় নয়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গত রাত্রিতে আমাদের এখানে আমরা ডিনার করেছিলাম এবং আমরা মন্ডলীতে এখানে </w:t>
      </w:r>
      <w:r>
        <w:rPr>
          <w:rFonts w:cs="Vrinda" w:ascii="Vrinda" w:hAnsi="Vrinda"/>
          <w:bCs/>
          <w:iCs/>
        </w:rPr>
        <w:t>"</w:t>
      </w:r>
      <w:r>
        <w:rPr>
          <w:rFonts w:ascii="Vrinda" w:hAnsi="Vrinda" w:cs="Vrinda"/>
          <w:bCs/>
          <w:iCs/>
        </w:rPr>
        <w:t>পৌল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খ্রীষ্টের প্রেরিত</w:t>
      </w:r>
      <w:r>
        <w:rPr>
          <w:rFonts w:cs="Vrinda" w:ascii="Vrinda" w:hAnsi="Vrinda"/>
          <w:bCs/>
          <w:iCs/>
        </w:rPr>
        <w:t>"</w:t>
      </w:r>
      <w:r>
        <w:rPr>
          <w:rFonts w:ascii="Vrinda" w:hAnsi="Vrinda" w:cs="Vrinda"/>
          <w:bCs/>
          <w:iCs/>
        </w:rPr>
        <w:t>র প্রতি নিরীক্ষণ করেছিলাম</w:t>
      </w:r>
      <w:r>
        <w:rPr>
          <w:rFonts w:cs="Vrinda" w:ascii="Vrinda" w:hAnsi="Vrinda"/>
          <w:bCs/>
          <w:iCs/>
        </w:rPr>
        <w:t>| "</w:t>
      </w:r>
      <w:r>
        <w:rPr>
          <w:rFonts w:ascii="Vrinda" w:hAnsi="Vrinda" w:cs="Vrinda"/>
          <w:bCs/>
          <w:iCs/>
        </w:rPr>
        <w:t>পৌল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খ্রীষ্টের প্রেরিত</w:t>
      </w:r>
      <w:r>
        <w:rPr>
          <w:rFonts w:cs="Vrinda" w:ascii="Vrinda" w:hAnsi="Vrinda"/>
          <w:bCs/>
          <w:iCs/>
        </w:rPr>
        <w:t xml:space="preserve">" </w:t>
      </w:r>
      <w:r>
        <w:rPr>
          <w:rFonts w:ascii="Vrinda" w:hAnsi="Vrinda" w:cs="Vrinda"/>
          <w:bCs/>
          <w:iCs/>
        </w:rPr>
        <w:t>সেই পরীক্ষা ও কষ্টভোগের দিকে নির্দেশ করেছেন যার মধ্যে দিয়ে প্রথম</w:t>
      </w:r>
      <w:r>
        <w:rPr>
          <w:rFonts w:cs="Vrinda" w:ascii="Vrinda" w:hAnsi="Vrinda"/>
          <w:bCs/>
          <w:iCs/>
        </w:rPr>
        <w:t>-</w:t>
      </w:r>
      <w:r>
        <w:rPr>
          <w:rFonts w:ascii="Vrinda" w:hAnsi="Vrinda" w:cs="Vrinda"/>
          <w:bCs/>
          <w:iCs/>
        </w:rPr>
        <w:t>শতাব্দীর খ্রীষ্ট বিশ্বাসীরা গিয়েছিলেন খ্রীষ্টের প্রকৃত শিষ্য হওয়ার জন্য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অন্যান্য যুবকদের প্রতি সুসমাচার প্রচারের দ্বারা তাদের মৌলিক শিষ্যে পরিণত করতে আজ বিকালে আমরা বাইরে যাব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খ্রীষ্টের প্রতি বাধ্য থাকত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আমরা আজ কি সুন্দর এক সময় কাটাবো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খ্রীষ্ট বলেছিলেন</w:t>
      </w:r>
      <w:r>
        <w:rPr>
          <w:rFonts w:cs="Vrinda" w:ascii="Vrinda" w:hAnsi="Vrinda"/>
          <w:bCs/>
          <w:iCs/>
        </w:rPr>
        <w:t>, "</w:t>
      </w:r>
      <w:r>
        <w:rPr>
          <w:rFonts w:ascii="Vrinda" w:hAnsi="Vrinda" w:cs="Vrinda"/>
          <w:bCs/>
          <w:iCs/>
        </w:rPr>
        <w:t>তোমরা রাজপথের মাথায় মাথায় গিয়া যত লোকের দেখা পাও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সকলকে বিবাহ ভোজে ডাকিয়া আন</w:t>
      </w:r>
      <w:r>
        <w:rPr>
          <w:rFonts w:cs="Vrinda" w:ascii="Vrinda" w:hAnsi="Vrinda"/>
          <w:bCs/>
          <w:iCs/>
        </w:rPr>
        <w:t xml:space="preserve">|" </w:t>
      </w:r>
      <w:r>
        <w:rPr>
          <w:rFonts w:ascii="Vrinda" w:hAnsi="Vrinda" w:cs="Vrinda"/>
          <w:bCs/>
          <w:iCs/>
        </w:rPr>
        <w:t>আমাদের উদ্ধার করতে যীশু খ্রীষ্ট একটি রক্তাত ক্রুশের উপরে মৃত্যুবরণ করেছিল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আমাদের </w:t>
      </w:r>
      <w:r>
        <w:rPr>
          <w:rFonts w:ascii="Vrinda" w:hAnsi="Vrinda" w:cs="Vrinda"/>
          <w:szCs w:val="22"/>
        </w:rPr>
        <w:t>জীবন দান করতে</w:t>
      </w:r>
      <w:r>
        <w:rPr>
          <w:rFonts w:ascii="Vrinda" w:hAnsi="Vrinda" w:cs="Vrinda"/>
          <w:bCs/>
          <w:iCs/>
        </w:rPr>
        <w:t xml:space="preserve"> যীশু খ্রীষ্ট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মাংস ও অস্থিসহ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শারীরিকভাবে পুনরুত্থিত হয়েছিলেন</w:t>
      </w:r>
      <w:r>
        <w:rPr>
          <w:rFonts w:cs="Vrinda" w:ascii="Vrinda" w:hAnsi="Vrinda"/>
          <w:bCs/>
          <w:iCs/>
        </w:rPr>
        <w:t>!</w:t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আমি জানি যীশু খ্রীষ্ট মৃত্যু থেকে পুনরুত্থিত হয়েছিল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শুধু ইস্টার এর সময় না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আমি প্রতিদিন এটা জান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ি য্খন ঘুমিয়ে পড়ি তখনও আমি এটা জান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সকালে ঘুম থেকে উঠে আমি এটা জানি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দিনভর জানি</w:t>
      </w:r>
      <w:r>
        <w:rPr>
          <w:rFonts w:cs="Vrinda" w:ascii="Vrinda" w:hAnsi="Vrinda"/>
          <w:bCs/>
          <w:iCs/>
        </w:rPr>
        <w:t>| "</w:t>
      </w:r>
      <w:r>
        <w:rPr>
          <w:rFonts w:ascii="Vrinda" w:hAnsi="Vrinda" w:cs="Vrinda"/>
          <w:bCs/>
          <w:iCs/>
        </w:rPr>
        <w:t xml:space="preserve">তিনি এখানে নয়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তিনি মৃত্যু হইতে উঠিয়াছেন</w:t>
      </w:r>
      <w:r>
        <w:rPr>
          <w:rFonts w:cs="Vrinda" w:ascii="Vrinda" w:hAnsi="Vrinda"/>
          <w:bCs/>
          <w:iCs/>
        </w:rPr>
        <w:t xml:space="preserve">!" </w:t>
      </w:r>
      <w:r>
        <w:rPr>
          <w:rFonts w:ascii="Vrinda" w:hAnsi="Vrinda" w:cs="Vrinda"/>
          <w:bCs/>
          <w:iCs/>
        </w:rPr>
        <w:t>আমি জানি খ্রীষ্ট মৃত্যু থেকে উঠেছেন কারণ ঈশ্বরের বাক্য সেরকমই বলছে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এই বৃদ্ধ মানুষটির ঠোঁটের মাধ্যমে তিনি আজ সকালে আপনাদের কাছে এসেছ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আপনাদের কাছে আস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তিনি আপনাদের বলছেন </w:t>
      </w:r>
      <w:r>
        <w:rPr>
          <w:rFonts w:cs="Vrinda" w:ascii="Vrinda" w:hAnsi="Vrinda"/>
          <w:bCs/>
          <w:iCs/>
        </w:rPr>
        <w:t>- "</w:t>
      </w:r>
      <w:r>
        <w:rPr>
          <w:rFonts w:ascii="Vrinda" w:hAnsi="Vrinda" w:cs="Vrinda"/>
          <w:bCs/>
          <w:iCs/>
        </w:rPr>
        <w:t>আমি চিরকালের জন্য জীবন্ত আছি</w:t>
      </w:r>
      <w:r>
        <w:rPr>
          <w:rFonts w:cs="Vrinda" w:ascii="Vrinda" w:hAnsi="Vrinda"/>
          <w:bCs/>
          <w:iCs/>
        </w:rPr>
        <w:t xml:space="preserve">|" </w:t>
      </w:r>
      <w:r>
        <w:rPr>
          <w:rFonts w:ascii="Vrinda" w:hAnsi="Vrinda" w:cs="Vrinda"/>
          <w:bCs/>
          <w:iCs/>
        </w:rPr>
        <w:t>এবং যেহেতু খ্রীষ্ট জীবন্ত আমি জানি যে তিনি কি করতে পার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ারণ তিনি জীবিত অতএব আপনিও জীবিত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ারণ তিনি চিরকাল জীবিত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াজেই আপনিও তাঁর অনুগ্রহের দ্বারা চিরকাল জীবিত থাকতে পার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খ্রীষ্টের প্রকৃত শিষ্যের জন্য সেখানে কোন শেষ বলে কিছু নে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সুন এবং আমাদের সঙ্গে চলুন যীশুর সঙ্গে অনন্তকালীন জীবনের উজ্জ্বল আগামিকালের দিক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আপনাকে ফিরিয়ে দেবেন না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আসু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ই মন্ডলীকে একটা মিলিটারী স্কোয়াড্রনে পরিণত করি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খ্রীষ্ট এবং তাঁর রাজ্যের জন্য একটা শক্তিশালী বাহিনী গড়ে তুলি</w:t>
      </w:r>
      <w:r>
        <w:rPr>
          <w:rFonts w:cs="Vrinda" w:ascii="Vrinda" w:hAnsi="Vrinda"/>
          <w:bCs/>
          <w:iCs/>
        </w:rPr>
        <w:t>!</w:t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 xml:space="preserve">রেভারেন্ড জন কেগান এর বয়স </w:t>
      </w:r>
      <w:r>
        <w:rPr>
          <w:rFonts w:cs="Vrinda" w:ascii="Vrinda" w:hAnsi="Vrinda"/>
          <w:bCs/>
          <w:iCs/>
        </w:rPr>
        <w:t xml:space="preserve">24 </w:t>
      </w:r>
      <w:r>
        <w:rPr>
          <w:rFonts w:ascii="Vrinda" w:hAnsi="Vrinda" w:cs="Vrinda"/>
          <w:bCs/>
          <w:iCs/>
        </w:rPr>
        <w:t>বছর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খ্রীষ্টের একজন শিষ্য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একজন ক্রুশের সৈন্য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খ্রীষ্টের রাজ্যের একজন স্বর্ণ পদক বিজয়ী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আজ সন্ধ্যা </w:t>
      </w:r>
      <w:r>
        <w:rPr>
          <w:rFonts w:cs="Vrinda" w:ascii="Vrinda" w:hAnsi="Vrinda"/>
          <w:bCs/>
          <w:iCs/>
        </w:rPr>
        <w:t xml:space="preserve">6:15 </w:t>
      </w:r>
      <w:r>
        <w:rPr>
          <w:rFonts w:ascii="Vrinda" w:hAnsi="Vrinda" w:cs="Vrinda"/>
          <w:bCs/>
          <w:iCs/>
        </w:rPr>
        <w:t>মিনিটে তিনি যে ধর্ম্মোপদেশটি প্রচার করবেন তা আমি পড়েছি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আমার এ পর্যন্ত পড়া সবথেকে প্রেরণাদায়ক ধর্ম্মোপদেশগুলির মধ্যে এটা একট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সুন এবং যাতে আপনি পালক জন এর সঙ্গে আসেন তার জন্য আপনার প্রতি তাকে প্রেরণা দিতে দিন এবং ঈশ্বরের লাইটহাউস হিসাব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শয়তানের দিয়াবলীয় শক্তির বিরুদ্ধে এক সৈন্যদল হিসাবে এই মন্ডলীকে গঠন করি</w:t>
      </w:r>
      <w:r>
        <w:rPr>
          <w:rFonts w:cs="Vrinda" w:ascii="Vrinda" w:hAnsi="Vrinda"/>
          <w:bCs/>
          <w:iCs/>
        </w:rPr>
        <w:t>!</w:t>
      </w:r>
    </w:p>
    <w:p>
      <w:pPr>
        <w:pStyle w:val="TextBody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ascii="Vrinda" w:hAnsi="Vrinda" w:cs="Vrinda"/>
          <w:bCs/>
          <w:iCs/>
          <w:sz w:val="20"/>
          <w:sz w:val="20"/>
        </w:rPr>
        <w:t>ঈশ্বরের লোক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উত্থিত হও</w:t>
      </w:r>
      <w:r>
        <w:rPr>
          <w:rFonts w:cs="Vrinda" w:ascii="Vrinda" w:hAnsi="Vrinda"/>
          <w:bCs/>
          <w:iCs/>
          <w:sz w:val="20"/>
        </w:rPr>
        <w:t xml:space="preserve">! </w:t>
      </w:r>
      <w:r>
        <w:rPr>
          <w:rFonts w:ascii="Vrinda" w:hAnsi="Vrinda" w:cs="Vrinda"/>
          <w:bCs/>
          <w:iCs/>
          <w:sz w:val="20"/>
          <w:sz w:val="20"/>
        </w:rPr>
        <w:t>অল্প বিষয়ের সহিত কাজ করিয়াছ</w:t>
      </w:r>
      <w:r>
        <w:rPr>
          <w:rFonts w:cs="Vrinda" w:ascii="Vrinda" w:hAnsi="Vrinda"/>
          <w:bCs/>
          <w:iCs/>
          <w:sz w:val="20"/>
        </w:rPr>
        <w:t>;</w:t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ascii="Vrinda" w:hAnsi="Vrinda" w:cs="Vrinda"/>
          <w:bCs/>
          <w:iCs/>
          <w:sz w:val="20"/>
          <w:sz w:val="20"/>
        </w:rPr>
        <w:t>হৃদয় এবং প্রাণ এবং মন এবং শক্তি দাও রাজার রাজা এর সেবা করিতে</w:t>
      </w:r>
      <w:r>
        <w:rPr>
          <w:rFonts w:cs="Vrinda" w:ascii="Vrinda" w:hAnsi="Vrinda"/>
          <w:bCs/>
          <w:iCs/>
          <w:sz w:val="20"/>
        </w:rPr>
        <w:t>|</w:t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cs="Vrinda" w:ascii="Vrinda" w:hAnsi="Vrinda"/>
          <w:bCs/>
          <w:iCs/>
          <w:sz w:val="20"/>
        </w:rPr>
      </w:r>
    </w:p>
    <w:p>
      <w:pPr>
        <w:pStyle w:val="TextBody"/>
        <w:ind w:left="360" w:hanging="0"/>
        <w:rPr/>
      </w:pPr>
      <w:r>
        <w:rPr>
          <w:rFonts w:ascii="Vrinda" w:hAnsi="Vrinda" w:cs="Vrinda"/>
          <w:bCs/>
          <w:iCs/>
          <w:sz w:val="20"/>
          <w:sz w:val="20"/>
        </w:rPr>
        <w:t>ঈশ্বরের লোক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উত্থিত হও</w:t>
      </w:r>
      <w:r>
        <w:rPr>
          <w:rFonts w:cs="Vrinda" w:ascii="Vrinda" w:hAnsi="Vrinda"/>
          <w:bCs/>
          <w:iCs/>
          <w:sz w:val="20"/>
        </w:rPr>
        <w:t xml:space="preserve">! </w:t>
      </w:r>
      <w:r>
        <w:rPr>
          <w:rFonts w:ascii="Vrinda" w:hAnsi="Vrinda" w:cs="Vrinda"/>
          <w:bCs/>
          <w:iCs/>
          <w:sz w:val="20"/>
          <w:sz w:val="20"/>
        </w:rPr>
        <w:t>মন্ডলী আপনার জন্য অপেক্ষা করিতেছে</w:t>
      </w:r>
      <w:r>
        <w:rPr>
          <w:rFonts w:cs="Vrinda" w:ascii="Vrinda" w:hAnsi="Vrinda"/>
          <w:bCs/>
          <w:iCs/>
          <w:sz w:val="20"/>
        </w:rPr>
        <w:t>,</w:t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ascii="Vrinda" w:hAnsi="Vrinda" w:cs="Vrinda"/>
          <w:bCs/>
          <w:iCs/>
          <w:sz w:val="20"/>
          <w:sz w:val="20"/>
        </w:rPr>
        <w:t>তাঁহার শক্তি তাহার কার্যের প্রতি সমান নয়</w:t>
      </w:r>
      <w:r>
        <w:rPr>
          <w:rFonts w:cs="Vrinda" w:ascii="Vrinda" w:hAnsi="Vrinda"/>
          <w:bCs/>
          <w:iCs/>
          <w:sz w:val="20"/>
        </w:rPr>
        <w:t xml:space="preserve">; </w:t>
      </w:r>
      <w:r>
        <w:rPr>
          <w:rFonts w:ascii="Vrinda" w:hAnsi="Vrinda" w:cs="Vrinda"/>
          <w:bCs/>
          <w:iCs/>
          <w:sz w:val="20"/>
          <w:sz w:val="20"/>
        </w:rPr>
        <w:t>উত্থিত হও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এবং তাহার মহানতা প্রস্তুত কর</w:t>
      </w:r>
      <w:r>
        <w:rPr>
          <w:rFonts w:cs="Vrinda" w:ascii="Vrinda" w:hAnsi="Vrinda"/>
          <w:bCs/>
          <w:iCs/>
          <w:sz w:val="20"/>
        </w:rPr>
        <w:t>!</w:t>
      </w:r>
    </w:p>
    <w:p>
      <w:pPr>
        <w:pStyle w:val="IndentedQuote"/>
        <w:ind w:left="360" w:right="0" w:hanging="0"/>
        <w:rPr>
          <w:rFonts w:ascii="Vrinda" w:hAnsi="Vrinda" w:cs="Vrinda"/>
          <w:szCs w:val="16"/>
        </w:rPr>
      </w:pPr>
      <w:r>
        <w:rPr>
          <w:rFonts w:cs="Vrinda" w:ascii="Vrinda" w:hAnsi="Vrinda"/>
          <w:szCs w:val="16"/>
        </w:rPr>
        <w:t xml:space="preserve">(“Rise Up, O Men of God” by William P. Merrill, 1867-1954; </w:t>
      </w:r>
    </w:p>
    <w:p>
      <w:pPr>
        <w:pStyle w:val="IndentedQuote"/>
        <w:ind w:left="360" w:right="0" w:hanging="0"/>
        <w:rPr>
          <w:rFonts w:ascii="Vrinda" w:hAnsi="Vrinda" w:cs="Vrinda"/>
          <w:szCs w:val="16"/>
        </w:rPr>
      </w:pPr>
      <w:r>
        <w:rPr>
          <w:rFonts w:eastAsia="Vrinda" w:cs="Vrinda" w:ascii="Vrinda" w:hAnsi="Vrinda"/>
          <w:szCs w:val="16"/>
        </w:rPr>
        <w:t xml:space="preserve">          </w:t>
      </w:r>
      <w:r>
        <w:rPr>
          <w:rFonts w:ascii="Vrinda" w:hAnsi="Vrinda" w:cs="Vrinda"/>
          <w:szCs w:val="16"/>
        </w:rPr>
        <w:t>পালকের দ্বারা পরিবর্তিত</w:t>
      </w:r>
      <w:r>
        <w:rPr>
          <w:rFonts w:cs="Vrinda" w:ascii="Vrinda" w:hAnsi="Vrinda"/>
          <w:szCs w:val="16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  <w:szCs w:val="16"/>
        </w:rPr>
      </w:pPr>
      <w:r>
        <w:rPr>
          <w:rFonts w:cs="Vrinda" w:ascii="Vrinda" w:hAnsi="Vrinda"/>
          <w:szCs w:val="16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এটা আপনার গানের পাতার </w:t>
      </w:r>
      <w:r>
        <w:rPr>
          <w:rFonts w:cs="Vrinda" w:ascii="Vrinda" w:hAnsi="Vrinda"/>
          <w:sz w:val="22"/>
          <w:szCs w:val="22"/>
        </w:rPr>
        <w:t xml:space="preserve">1 </w:t>
      </w:r>
      <w:r>
        <w:rPr>
          <w:rFonts w:ascii="Vrinda" w:hAnsi="Vrinda" w:cs="Vrinda"/>
          <w:sz w:val="22"/>
          <w:sz w:val="22"/>
          <w:szCs w:val="22"/>
        </w:rPr>
        <w:t>নম্বর গ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উঠে দাঁড়ান এবং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  <w:r>
        <w:br w:type="page"/>
      </w:r>
    </w:p>
    <w:p>
      <w:pPr>
        <w:pStyle w:val="TextBody"/>
        <w:ind w:left="360" w:hanging="0"/>
        <w:rPr/>
      </w:pPr>
      <w:r>
        <w:rPr>
          <w:rFonts w:ascii="Vrinda" w:hAnsi="Vrinda" w:cs="Vrinda"/>
          <w:bCs/>
          <w:iCs/>
          <w:sz w:val="20"/>
          <w:sz w:val="20"/>
        </w:rPr>
        <w:t>ঈশ্বরের লোক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উত্থিত হও</w:t>
      </w:r>
      <w:r>
        <w:rPr>
          <w:rFonts w:cs="Vrinda" w:ascii="Vrinda" w:hAnsi="Vrinda"/>
          <w:bCs/>
          <w:iCs/>
          <w:sz w:val="20"/>
        </w:rPr>
        <w:t xml:space="preserve">! </w:t>
      </w:r>
      <w:r>
        <w:rPr>
          <w:rFonts w:ascii="Vrinda" w:hAnsi="Vrinda" w:cs="Vrinda"/>
          <w:bCs/>
          <w:iCs/>
          <w:sz w:val="20"/>
          <w:sz w:val="20"/>
        </w:rPr>
        <w:t>অল্প বিষয়ের সহিত কাজ করিয়াছ</w:t>
      </w:r>
      <w:r>
        <w:rPr>
          <w:rFonts w:cs="Vrinda" w:ascii="Vrinda" w:hAnsi="Vrinda"/>
          <w:bCs/>
          <w:iCs/>
          <w:sz w:val="20"/>
        </w:rPr>
        <w:t>;</w:t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ascii="Vrinda" w:hAnsi="Vrinda" w:cs="Vrinda"/>
          <w:bCs/>
          <w:iCs/>
          <w:sz w:val="20"/>
          <w:sz w:val="20"/>
        </w:rPr>
        <w:t>হৃদয় এবং প্রাণ এবং মন এবং শক্তি দাও রাজার রাজা এর সেবা করিতে</w:t>
      </w:r>
      <w:r>
        <w:rPr>
          <w:rFonts w:cs="Vrinda" w:ascii="Vrinda" w:hAnsi="Vrinda"/>
          <w:bCs/>
          <w:iCs/>
          <w:sz w:val="20"/>
        </w:rPr>
        <w:t>|</w:t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cs="Vrinda" w:ascii="Vrinda" w:hAnsi="Vrinda"/>
          <w:bCs/>
          <w:iCs/>
          <w:sz w:val="20"/>
        </w:rPr>
      </w:r>
    </w:p>
    <w:p>
      <w:pPr>
        <w:pStyle w:val="TextBody"/>
        <w:ind w:left="360" w:hanging="0"/>
        <w:rPr/>
      </w:pPr>
      <w:r>
        <w:rPr>
          <w:rFonts w:ascii="Vrinda" w:hAnsi="Vrinda" w:cs="Vrinda"/>
          <w:bCs/>
          <w:iCs/>
          <w:sz w:val="20"/>
          <w:sz w:val="20"/>
        </w:rPr>
        <w:t>ঈশ্বরের লোক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উত্থিত হও</w:t>
      </w:r>
      <w:r>
        <w:rPr>
          <w:rFonts w:cs="Vrinda" w:ascii="Vrinda" w:hAnsi="Vrinda"/>
          <w:bCs/>
          <w:iCs/>
          <w:sz w:val="20"/>
        </w:rPr>
        <w:t xml:space="preserve">! </w:t>
      </w:r>
      <w:r>
        <w:rPr>
          <w:rFonts w:ascii="Vrinda" w:hAnsi="Vrinda" w:cs="Vrinda"/>
          <w:bCs/>
          <w:iCs/>
          <w:sz w:val="20"/>
          <w:sz w:val="20"/>
        </w:rPr>
        <w:t>মন্ডলী আপনার জন্য অপেক্ষা করিতেছে</w:t>
      </w:r>
      <w:r>
        <w:rPr>
          <w:rFonts w:cs="Vrinda" w:ascii="Vrinda" w:hAnsi="Vrinda"/>
          <w:bCs/>
          <w:iCs/>
          <w:sz w:val="20"/>
        </w:rPr>
        <w:t>,</w:t>
      </w:r>
    </w:p>
    <w:p>
      <w:pPr>
        <w:pStyle w:val="TextBody"/>
        <w:ind w:left="360" w:hanging="0"/>
        <w:rPr>
          <w:rFonts w:ascii="Vrinda" w:hAnsi="Vrinda" w:cs="Vrinda"/>
          <w:bCs/>
          <w:iCs/>
          <w:sz w:val="20"/>
        </w:rPr>
      </w:pPr>
      <w:r>
        <w:rPr>
          <w:rFonts w:ascii="Vrinda" w:hAnsi="Vrinda" w:cs="Vrinda"/>
          <w:bCs/>
          <w:iCs/>
          <w:sz w:val="20"/>
          <w:sz w:val="20"/>
        </w:rPr>
        <w:t>তাঁহার শক্তি তাহার কার্যের প্রতি সমান নয়</w:t>
      </w:r>
      <w:r>
        <w:rPr>
          <w:rFonts w:cs="Vrinda" w:ascii="Vrinda" w:hAnsi="Vrinda"/>
          <w:bCs/>
          <w:iCs/>
          <w:sz w:val="20"/>
        </w:rPr>
        <w:t xml:space="preserve">; </w:t>
      </w:r>
      <w:r>
        <w:rPr>
          <w:rFonts w:ascii="Vrinda" w:hAnsi="Vrinda" w:cs="Vrinda"/>
          <w:bCs/>
          <w:iCs/>
          <w:sz w:val="20"/>
          <w:sz w:val="20"/>
        </w:rPr>
        <w:t>উত্থিত হও</w:t>
      </w:r>
      <w:r>
        <w:rPr>
          <w:rFonts w:cs="Vrinda" w:ascii="Vrinda" w:hAnsi="Vrinda"/>
          <w:bCs/>
          <w:iCs/>
          <w:sz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</w:rPr>
        <w:t>এবং তাহার মহানতা প্রস্তুত কর</w:t>
      </w:r>
      <w:r>
        <w:rPr>
          <w:rFonts w:cs="Vrinda" w:ascii="Vrinda" w:hAnsi="Vrinda"/>
          <w:bCs/>
          <w:iCs/>
          <w:sz w:val="20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bCs/>
          <w:iCs/>
          <w:sz w:val="20"/>
          <w:szCs w:val="16"/>
        </w:rPr>
      </w:pPr>
      <w:r>
        <w:rPr>
          <w:rFonts w:cs="Vrinda" w:ascii="Vrinda" w:hAnsi="Vrinda"/>
          <w:bCs/>
          <w:iCs/>
          <w:sz w:val="20"/>
          <w:szCs w:val="16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 ব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Cs w:val="16"/>
        </w:rPr>
      </w:pP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caps/>
          <w:sz w:val="22"/>
          <w:sz w:val="22"/>
          <w:szCs w:val="22"/>
        </w:rPr>
        <w:t>আমরা একটা সময়ে বাস করছি যখন সুসমাচার সংক্রান্ত মন্ডলীগুলি</w:t>
      </w:r>
      <w:r>
        <w:rPr>
          <w:rFonts w:ascii="Vrinda" w:hAnsi="Vrinda" w:cs="Vrinda"/>
          <w:szCs w:val="16"/>
        </w:rPr>
        <w:t xml:space="preserve"> দুর্বল এবং ধর্ম্মভ্রষ্টতা লাওডিসিয়ার মতন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হ্যাঁ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বাস্তবিকপক্ষে তারা তাদের সব যুবকদের হারাচ্ছেন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হ্যাঁ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তারা অন্য যুবকদের তাদের সঙ্গে তাদের বাহিনীতে যোগদানের প্রেরণা দিতে পারছেন না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হ্যাঁ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তারা কোমল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নিস্তেজ এবং নীরস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হ্যাঁ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 xml:space="preserve">আমার মনে আছে কিভাবে তারা </w:t>
      </w:r>
      <w:r>
        <w:rPr>
          <w:rFonts w:cs="Vrinda" w:ascii="Vrinda" w:hAnsi="Vrinda"/>
          <w:szCs w:val="16"/>
        </w:rPr>
        <w:t>"</w:t>
      </w:r>
      <w:r>
        <w:rPr>
          <w:rFonts w:ascii="Vrinda" w:hAnsi="Vrinda" w:cs="Vrinda"/>
          <w:szCs w:val="16"/>
        </w:rPr>
        <w:t>আমার থেকে মুখ ফিরিয়ে নিয়েছিলেন</w:t>
      </w:r>
      <w:r>
        <w:rPr>
          <w:rFonts w:cs="Vrinda" w:ascii="Vrinda" w:hAnsi="Vrinda"/>
          <w:szCs w:val="16"/>
        </w:rPr>
        <w:t xml:space="preserve">" </w:t>
      </w:r>
      <w:r>
        <w:rPr>
          <w:rFonts w:ascii="Vrinda" w:hAnsi="Vrinda" w:cs="Vrinda"/>
          <w:szCs w:val="16"/>
        </w:rPr>
        <w:t>যখন আমি আপনাদের মতন যুবক ছিলাম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আমি তাদের বিরুদ্ধে বিদ্রোহ করেছিলাম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এক পবিত্র বিদ্রোহীর সঙ্গে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মার্টিন লুথার এর মত এক বিদ্রোহী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অন্যেরা সকলে সেই পুনঃজাগরন ভুলে গেছেন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তাদের ঘুমাতে দিন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ঠিক এখানে আমাদের মন্ডলীতে একটা নতুন পুনঃজাগরণ পেতে আপনি আসুন এবং আমাদের সাহায্য করুন</w:t>
      </w:r>
      <w:r>
        <w:rPr>
          <w:rFonts w:cs="Vrinda" w:ascii="Vrinda" w:hAnsi="Vrinda"/>
          <w:szCs w:val="16"/>
        </w:rPr>
        <w:t xml:space="preserve">! </w:t>
      </w:r>
      <w:r>
        <w:rPr>
          <w:rFonts w:ascii="Vrinda" w:hAnsi="Vrinda" w:cs="Vrinda"/>
          <w:szCs w:val="16"/>
        </w:rPr>
        <w:t>আজ পুনঃজাগরণ</w:t>
      </w:r>
      <w:r>
        <w:rPr>
          <w:rFonts w:cs="Vrinda" w:ascii="Vrinda" w:hAnsi="Vrinda"/>
          <w:szCs w:val="16"/>
        </w:rPr>
        <w:t xml:space="preserve">! </w:t>
      </w:r>
      <w:r>
        <w:rPr>
          <w:rFonts w:ascii="Vrinda" w:hAnsi="Vrinda" w:cs="Vrinda"/>
          <w:szCs w:val="16"/>
        </w:rPr>
        <w:t>আগামিকাল পুনঃজাগরণ</w:t>
      </w:r>
      <w:r>
        <w:rPr>
          <w:rFonts w:cs="Vrinda" w:ascii="Vrinda" w:hAnsi="Vrinda"/>
          <w:szCs w:val="16"/>
        </w:rPr>
        <w:t xml:space="preserve">! </w:t>
      </w:r>
      <w:r>
        <w:rPr>
          <w:rFonts w:ascii="Vrinda" w:hAnsi="Vrinda" w:cs="Vrinda"/>
          <w:szCs w:val="16"/>
        </w:rPr>
        <w:t>চিরকালের জন্য পুনঃজাগরন</w:t>
      </w:r>
      <w:r>
        <w:rPr>
          <w:rFonts w:cs="Vrinda" w:ascii="Vrinda" w:hAnsi="Vrinda"/>
          <w:szCs w:val="16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Cs w:val="16"/>
        </w:rPr>
      </w:pPr>
      <w:r>
        <w:rPr>
          <w:rFonts w:ascii="Vrinda" w:hAnsi="Vrinda" w:cs="Vrinda"/>
          <w:szCs w:val="16"/>
        </w:rPr>
        <w:t>লাওডিসিয়ান ধর্ম্মভ্রষ্টার মধ্যেও কি আমরা ফিলাডেলফিয়ার মতন একটা মন্ডলী পেতে পারি</w:t>
      </w:r>
      <w:r>
        <w:rPr>
          <w:rFonts w:cs="Vrinda" w:ascii="Vrinda" w:hAnsi="Vrinda"/>
          <w:szCs w:val="16"/>
        </w:rPr>
        <w:t xml:space="preserve">? </w:t>
      </w:r>
      <w:r>
        <w:rPr>
          <w:rFonts w:ascii="Vrinda" w:hAnsi="Vrinda" w:cs="Vrinda"/>
          <w:szCs w:val="16"/>
        </w:rPr>
        <w:t>ফিলাডেলফিয়ার মন্ডলীর প্রতি যীশু বলেছিলেন</w:t>
      </w:r>
      <w:r>
        <w:rPr>
          <w:rFonts w:cs="Vrinda" w:ascii="Vrinda" w:hAnsi="Vrinda"/>
          <w:szCs w:val="16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Cs w:val="16"/>
        </w:rPr>
      </w:pPr>
      <w:r>
        <w:rPr>
          <w:rFonts w:cs="Vrinda" w:ascii="Vrinda" w:hAnsi="Vrinda"/>
          <w:szCs w:val="16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মি তোমার সম্মুখে এক খোলা দ্বার রাখ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রুদ্ধ করিতে কাহারও সাধ্য ন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তোমার কিঞ্চিৎ শক্তি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ুমি আমার বাক্য পালন করিয়াছ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ার নাম অস্বীকার কর না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3: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 w:val="20"/>
          <w:sz w:val="20"/>
        </w:rPr>
        <w:t>আমরা কি খ্রীষ্টের মৌলিক যুবক শিষ্য দ্বারা পূর্ণ একটা মন্ডলী পেতে পারি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আপনি বলতে পারেন এটা একটা হারানো কারণ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টা অসম্ভব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আমার ভাল লাগে রাষ্ট্রপতির ভাষণ লেখক প্যাট্রিক জে</w:t>
      </w:r>
      <w:r>
        <w:rPr>
          <w:rFonts w:cs="Vrinda" w:ascii="Vrinda" w:hAnsi="Vrinda"/>
          <w:sz w:val="20"/>
        </w:rPr>
        <w:t xml:space="preserve">. </w:t>
      </w:r>
      <w:r>
        <w:rPr>
          <w:rFonts w:ascii="Vrinda" w:hAnsi="Vrinda" w:cs="Vrinda"/>
          <w:sz w:val="20"/>
          <w:sz w:val="20"/>
        </w:rPr>
        <w:t>বুচানন এর বক্তব্যটি</w:t>
      </w:r>
      <w:r>
        <w:rPr>
          <w:rFonts w:cs="Vrinda" w:ascii="Vrinda" w:hAnsi="Vrinda"/>
          <w:sz w:val="20"/>
        </w:rPr>
        <w:t>. "</w:t>
      </w:r>
      <w:r>
        <w:rPr>
          <w:rFonts w:ascii="Vrinda" w:hAnsi="Vrinda" w:cs="Vrinda"/>
          <w:sz w:val="20"/>
          <w:sz w:val="20"/>
        </w:rPr>
        <w:t>হারানো কারণ হল একমাত্র একজনের সংগ্রামের জন্য মূল্যবান</w:t>
      </w:r>
      <w:r>
        <w:rPr>
          <w:rFonts w:cs="Vrinda" w:ascii="Vrinda" w:hAnsi="Vrinda"/>
          <w:sz w:val="20"/>
        </w:rPr>
        <w:t xml:space="preserve">|" </w:t>
      </w:r>
      <w:r>
        <w:rPr>
          <w:rFonts w:ascii="Vrinda" w:hAnsi="Vrinda" w:cs="Vrinda"/>
          <w:sz w:val="20"/>
          <w:sz w:val="20"/>
        </w:rPr>
        <w:t xml:space="preserve">ফিরে আসুন এবং সন্ধ্যা </w:t>
      </w:r>
      <w:r>
        <w:rPr>
          <w:rFonts w:cs="Vrinda" w:ascii="Vrinda" w:hAnsi="Vrinda"/>
          <w:sz w:val="20"/>
        </w:rPr>
        <w:t xml:space="preserve">6:15 </w:t>
      </w:r>
      <w:r>
        <w:rPr>
          <w:rFonts w:ascii="Vrinda" w:hAnsi="Vrinda" w:cs="Vrinda"/>
          <w:sz w:val="20"/>
          <w:sz w:val="20"/>
        </w:rPr>
        <w:t>মিনিটে আমাদের সঙ্গে ডিনার করু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আজ রাত্রে ফিরে আসুন এবং </w:t>
      </w:r>
      <w:r>
        <w:rPr>
          <w:rFonts w:ascii="Vrinda" w:hAnsi="Vrinda" w:cs="Vrinda"/>
          <w:bCs/>
          <w:iCs/>
        </w:rPr>
        <w:t xml:space="preserve">সংগ্রামে যোগদানের জন্য পালক জন কেগানকে আপনাকে অনুপ্রেরণা দিতে দিন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কারণ এটা প্রকৃতই একটা হারানো কারণ নয়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এটা হবে বলে মনে হতে পার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কিন্তু বিজয় নিশ্চিত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  <w:szCs w:val="22"/>
        </w:rPr>
        <w:t>খ্রীষ্ট বলেছিলেন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আর এই পাথরের উপর আমি আপন মন্ডলী গাঁথি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পাতালের পুরদ্বার সকল তাহার বিপক্ষে প্রবল হইবে না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 xml:space="preserve">পাতালের পুরদ্বার সকল তাহার বিপক্ষে প্রবল হইবে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পাতালের পুরদ্বার হল মৃত্যুর দ্ব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তালের পুরদ্বার আমাদের থামাবে না কারণ খ্রীষ্ট আমাদের প্রভু মৃত্যু থেকে উঠ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িনি জীবিত এই কারণ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াতালের পুরদ্বার সকল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আমাদের বিপক্ষে প্রবল হব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জ রাত </w:t>
      </w:r>
      <w:r>
        <w:rPr>
          <w:rFonts w:cs="Vrinda" w:ascii="Vrinda" w:hAnsi="Vrinda"/>
          <w:szCs w:val="22"/>
        </w:rPr>
        <w:t xml:space="preserve">6:15 </w:t>
      </w:r>
      <w:r>
        <w:rPr>
          <w:rFonts w:ascii="Vrinda" w:hAnsi="Vrinda" w:cs="Vrinda"/>
          <w:szCs w:val="22"/>
        </w:rPr>
        <w:t>মিনিটে ফিরে আস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তালের দ্বারগুলি আমাদের উপর বিজয় লাভ করবে না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 w:val="20"/>
          <w:szCs w:val="16"/>
        </w:rPr>
      </w:pPr>
      <w:r>
        <w:rPr>
          <w:rFonts w:ascii="Vrinda" w:hAnsi="Vrinda" w:cs="Vrinda"/>
          <w:szCs w:val="22"/>
        </w:rPr>
        <w:t>ডঃ ফ্রান্সিস এ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শ্যাফের এর লেখা থেকে এই প্রতিদ্বন্দীতামূলক বাক্যগুলি দিয়ে আমি শেষ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শ্যাফের ছিলেন একজন বিখ্যাত ঈশ্বরতত্ত্ববি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াদের সময়কার একজন প্রকৃত ভাববাদ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সুসমাচার সংক্রান্ত প্রচারের মন্ডলীগুলি জাগতিক এবং জীবন্ত ঈশ্বরের প্রতি বিশ্বস্ত নয়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মি আপনাকে চ্যালেঞ্জ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মৌলিক খ্রীষ্ট বিশ্বাসীদ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িশেষ করে মৌলিক যুবক খ্রীষ্ট বিশ্বাসীদ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মন্ডলী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সংস্কৃতিতে এবং আমাদের রাজ্যে যা কিছু ধ্বংসাত্মক এবং ভ্রান্তিজন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সঙ্গে প্রেমপূর্ণ সংঘর্ষে দাঁড়ানোর আহ্বান জানাচ্ছি</w:t>
      </w:r>
      <w:r>
        <w:rPr>
          <w:rFonts w:cs="Vrinda" w:ascii="Vrinda" w:hAnsi="Vrinda"/>
          <w:szCs w:val="22"/>
        </w:rPr>
        <w:t xml:space="preserve">" </w:t>
      </w:r>
      <w:r>
        <w:rPr>
          <w:rFonts w:cs="Vrinda" w:ascii="Vrinda" w:hAnsi="Vrinda"/>
        </w:rPr>
        <w:t>(</w:t>
      </w:r>
      <w:r>
        <w:rPr>
          <w:rFonts w:cs="Vrinda" w:ascii="Vrinda" w:hAnsi="Vrinda"/>
          <w:b/>
          <w:i/>
        </w:rPr>
        <w:t>The Great Evangelical Disaster,</w:t>
      </w:r>
      <w:r>
        <w:rPr>
          <w:rFonts w:cs="Vrinda" w:ascii="Vrinda" w:hAnsi="Vrinda"/>
        </w:rPr>
        <w:t xml:space="preserve"> pp. 38, 151)</w:t>
      </w:r>
      <w:r>
        <w:rPr>
          <w:rFonts w:cs="Vrinda" w:ascii="Vrinda" w:hAnsi="Vrinda"/>
          <w:sz w:val="20"/>
          <w:szCs w:val="16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উঠে দাঁড়ান এবং </w:t>
      </w:r>
      <w:r>
        <w:rPr>
          <w:rFonts w:cs="Vrinda" w:ascii="Vrinda" w:hAnsi="Vrinda"/>
          <w:szCs w:val="22"/>
        </w:rPr>
        <w:t xml:space="preserve">2 </w:t>
      </w:r>
      <w:r>
        <w:rPr>
          <w:rFonts w:ascii="Vrinda" w:hAnsi="Vrinda" w:cs="Vrinda"/>
          <w:szCs w:val="22"/>
        </w:rPr>
        <w:t>নম্বর গানটি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পুনঃজাগরণের উপর লেখা মার্টিন লুথারের গা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তটা জোর দিয়ে পারেন আপনি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ৃঢ় দূর্গ মোদের ঈশ্ব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বিভেদ্য রক্ষা প্রাচী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িনিই মাত্র মোদের আশ্র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পাপ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্লাবন পিছে ধা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ারণ চিরশত্রু মোদের অমঙ্গল চা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র চাতুরির ছ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িংসা লোভের বল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গতে তার তুল্য কেহ ন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য়তান বাহিনীর তরাস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ডরি না যদি ঝড় আস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ারণ বাসনা ঈশ্বর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োদের মাঝে জয় হবে সত্যের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ঁধারের রাজা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য় করি না তাক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ইতে পারি তার ক্রোধ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ইবে যে প্রতিশোধ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ৃদু বাক্যে সে হইবে পাত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সীম শক্তি সেই বাক্য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গতের শক্তিরও উর্দ্ধ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মোদের সহায়ের কারণ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জ্জিত মোরা আত্মার দান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র্ত্ত্য ম্লান হয়ে যা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 জীবনও যায় যাক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 শরীর বা বোধ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ু সত্য রব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ঈশ্বরের রাজ্য অন্তহী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IndentedQuote"/>
        <w:ind w:left="1440" w:right="0" w:hanging="0"/>
        <w:jc w:val="left"/>
        <w:rPr/>
      </w:pPr>
      <w:r>
        <w:rPr>
          <w:rFonts w:cs="Vrinda" w:ascii="Vrinda" w:hAnsi="Vrinda"/>
        </w:rPr>
        <w:t>   </w:t>
      </w:r>
      <w:r>
        <w:rPr>
          <w:rFonts w:cs="Vrinda" w:ascii="Vrinda" w:hAnsi="Vrinda"/>
        </w:rPr>
        <w:t>(“A Mighty Fortress Is Our God,” Martin Luther, 1483-1546)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ascii="Vrinda" w:hAnsi="Vrinda" w:cs="Vrinda"/>
          <w:sz w:val="22"/>
          <w:sz w:val="22"/>
          <w:szCs w:val="22"/>
        </w:rPr>
        <w:t>পালক জ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 এবং খাদ্যের জন্য ধন্যবাদ দি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ডঃ হেইমার্‌স এ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মেল ঠিকানা হল </w:t>
      </w:r>
      <w:hyperlink r:id="rId5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  <w:lang w:bidi="bn-IN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000000"/>
            <w:sz w:val="20"/>
            <w:szCs w:val="20"/>
            <w:u w:val="none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একক সংগীত পরিবেশন করেছেন মিঃ বেঞ্জামিন কিন্‌কেড গ্রিফিথ</w:t>
      </w:r>
      <w:r>
        <w:rPr>
          <w:rFonts w:cs="Vrinda" w:ascii="Vrinda" w:hAnsi="Vrinda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 xml:space="preserve">“A Mighty Fortress Is Our God” (by Martin Luther, 1483-1546)|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6:08:00Z</dcterms:created>
  <dc:creator>user</dc:creator>
  <dc:description/>
  <dc:language>en-US</dc:language>
  <cp:lastModifiedBy>CJC</cp:lastModifiedBy>
  <cp:lastPrinted>2018-07-12T22:36:00Z</cp:lastPrinted>
  <dcterms:modified xsi:type="dcterms:W3CDTF">2018-07-19T16:11:00Z</dcterms:modified>
  <cp:revision>3</cp:revision>
  <dc:subject/>
  <dc:title/>
</cp:coreProperties>
</file>