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right="-27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পনি কিসের জন্য যাচ্ঞা করছেন তা না পাওয়া পর্যন্ত – প্রার্থনা করুন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-288" w:right="-288" w:hanging="0"/>
        <w:jc w:val="center"/>
        <w:rPr>
          <w:sz w:val="24"/>
        </w:rPr>
      </w:pPr>
      <w:r>
        <w:rPr>
          <w:sz w:val="24"/>
        </w:rPr>
        <w:t>PRAYING THROUGH – ‘TILL YOU GET WHAT YOU ASK FOR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৩শে অগাষ্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র সন্ধ্যা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’s Day Evening, August 23, 2015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লূকের সুসমাচারে যীশু “শেষ পর্যন্ত প্রার্থনা”র উপর জোর দিয়েছিলেন – এর অ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র্দ্দিষ্ট একটি বিষয়ের জন্য প্রার্থনা করা য্তক্ষণ না সেটা আপনি পা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যদি আপনাকে উত্তর আসার আগে পর্যন্ত দীর্ঘ সময় ধরে প্রার্থনা করতে হয় তবু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ল “শেষ পর্যন্ত প্রার্থনা”র অর্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যখন আমরা “শেষ পর্যন্ত প্রার্থনা”র কথা বলি তখন আমরা একজন খ্রীষ্ট বিশ্বাসীর কথা বলি যিনি ত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মস্য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ঈশ্বরের নিকট লইয়া আসিয়াছেন এবং তাহার প্রার্থনার উত্তর না পাওয়া পর্যন্ত ঈশ্বরের জন্য অপেক্ষা করিতেছেন…হয়ত আমরা ঈশ্বরের ইচ্ছার প্রতিশ্রুতি নাও পাইতে পা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তিনি আমাদের নির্দ্দিষ্ট কোন বস্তু দ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না আমরা ঈশ্বরের জন্য অপেক্ষা করি…বাইবেলের কয়েকখানি বৈশিষ্ট্যপূর্ণ নাছোড়বান্দা প্রার্থনার উদাহরন লক্ষ্য করুন…তার শত্রুদের দ্বারা বন্দি থাকাকালীন নহিমিয় জনশূণ্য যিরুশালেম নগরীর দুরাবস্থার জন্য উপবাস এবং প্রার্থনা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বলিয়াছিলেন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>আমি কিছুদিন রোদন ও শোক কর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্বর্গের ঈশ্বরের সাক্ষ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ছুদিন প্রার্থ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উপবাস করিলাম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নহিমি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</w:t>
      </w:r>
      <w:r>
        <w:rPr>
          <w:rFonts w:cs="Vrinda" w:ascii="Vrinda" w:hAnsi="Vrinda"/>
          <w:sz w:val="20"/>
          <w:szCs w:val="20"/>
        </w:rPr>
        <w:t>)…</w:t>
      </w:r>
      <w:r>
        <w:rPr>
          <w:rFonts w:ascii="Vrinda" w:hAnsi="Vrinda" w:cs="Vrinda"/>
          <w:sz w:val="20"/>
          <w:sz w:val="20"/>
          <w:szCs w:val="20"/>
        </w:rPr>
        <w:t xml:space="preserve">তিনি বিনতির সহিত ঈশ্বরের নিকট প্রার্থনা করিয়াছিলেন…তাহার প্রার্থন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উত্তর অবশেষে দেওয়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হ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রাজার হৃদয় স্পর্শ করিতে পারা গিয়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ঈশ্বর নগরের প্রাকার নির্মানের জন্য নহিমিয়কে পুনঃপ্রেরণ করিয়াছিলেন…কারণ তিনি শেষ পর্যন্ত প্রার্থনা করিয়াছিলেন…</w:t>
      </w:r>
    </w:p>
    <w:p>
      <w:pPr>
        <w:pStyle w:val="Normal"/>
        <w:ind w:left="1440" w:right="1440" w:firstLine="450"/>
        <w:rPr/>
      </w:pPr>
      <w:r>
        <w:rPr>
          <w:rFonts w:ascii="Vrinda" w:hAnsi="Vrinda" w:cs="Vrinda"/>
          <w:sz w:val="20"/>
          <w:sz w:val="20"/>
          <w:szCs w:val="20"/>
        </w:rPr>
        <w:t xml:space="preserve">পারসের রাণী ইস্থারের সময়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খন তাহারা প্রায় ধ্বংস হইতে বসিয়াছিল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যিহুদীরা উপবাস এবং প্রার্থনা করিয়াছিলেন যেন ঈশ্বর তাহাদের জীবন ছাড়িয়া দ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টানা তিন দিন তিন রাত্রি ধরিয়া তাহারা প্রার্থনা করিয়াছিল এবং যিহুদীরা পরিত্রাণ পাইয়াছিল এবং পরে তাহাদের শত্রুদের উপর সমুচিত প্রতিশোধ লইয়াছ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450"/>
        <w:rPr/>
      </w:pPr>
      <w:r>
        <w:rPr>
          <w:rFonts w:ascii="Vrinda" w:hAnsi="Vrinda" w:cs="Vrinda"/>
          <w:sz w:val="20"/>
          <w:sz w:val="20"/>
          <w:szCs w:val="20"/>
        </w:rPr>
        <w:t>নিনেভের লোকেরা উপবাস ও প্রার্থনা করি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ঈশ্বর তাহাদের মহান নগরীক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ছাড় দিয়াছিলেন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 w:cs="Vrinda"/>
          <w:sz w:val="20"/>
          <w:sz w:val="20"/>
          <w:szCs w:val="20"/>
        </w:rPr>
        <w:t xml:space="preserve">এবং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ইহা ধ্বংস করেন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িবর্তে সেস্থানে মহা উদ্দীপনা পাঠাইয়াছিলেন</w:t>
      </w:r>
      <w:r>
        <w:rPr>
          <w:rFonts w:cs="Vrinda" w:ascii="Vrinda" w:hAnsi="Vrinda"/>
          <w:sz w:val="20"/>
          <w:szCs w:val="20"/>
        </w:rPr>
        <w:t>]|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নতুন নিয়মের মধ্যেও অনুরূপভাবে লিখিত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ছিল</w:t>
      </w:r>
      <w:r>
        <w:rPr>
          <w:rFonts w:cs="Vrinda" w:ascii="Vrinda" w:hAnsi="Vrinda"/>
          <w:sz w:val="20"/>
          <w:szCs w:val="20"/>
        </w:rPr>
        <w:t xml:space="preserve">]| </w:t>
      </w:r>
      <w:r>
        <w:rPr>
          <w:rFonts w:ascii="Vrinda" w:hAnsi="Vrinda" w:cs="Vrinda"/>
          <w:sz w:val="20"/>
          <w:sz w:val="20"/>
          <w:szCs w:val="20"/>
        </w:rPr>
        <w:t xml:space="preserve">পঞ্চসপ্তমী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ূর্বে</w:t>
      </w:r>
      <w:r>
        <w:rPr>
          <w:rFonts w:cs="Vrinda" w:ascii="Vrinda" w:hAnsi="Vrinda"/>
          <w:sz w:val="20"/>
          <w:szCs w:val="20"/>
        </w:rPr>
        <w:t>]…</w:t>
      </w:r>
      <w:r>
        <w:rPr>
          <w:rFonts w:ascii="Vrinda" w:hAnsi="Vrinda" w:cs="Vrinda"/>
          <w:sz w:val="20"/>
          <w:sz w:val="20"/>
          <w:szCs w:val="20"/>
        </w:rPr>
        <w:t xml:space="preserve">শিষ্যেরা শেষ পর্যন্ত প্রার্থনা করিয়াছিলে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একটি কক্ষের ভিতরে একত্রিতভা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ঈশ্বর তাহাদের প্রার্থনা শুন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উত্তর দ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েরিত ১ এবং ২ এর মধ্যে লিখিত আছে যে বেশ কয়েক দিন যাবৎ প্রার্থনা করিবার পরে ঈশ্বর তাহাদের নিকট পঞ্চসপ্তমীর শক্তিশালী উদ্দীপনা প্রেরণ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তিন সহস্র হারানো যিহুদী আশ্চর্য্যজনকভাবে মন পরিবর্তন করি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হইতেছে কোন বস্তু লাভ করিবা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যতক্ষণ না তাহা প্রদান কর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তক্ষণ পর্যন্ত প্রার্থনা চালাইয়া যাইবার একটি লক্ষ্যণীয় উদাহরন</w:t>
      </w:r>
      <w:r>
        <w:rPr>
          <w:rFonts w:cs="Vrinda" w:ascii="Vrinda" w:hAnsi="Vrinda"/>
          <w:sz w:val="20"/>
          <w:szCs w:val="20"/>
        </w:rPr>
        <w:t>]…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েরিত পুস্তকের দ্বাদশ অধ্যায়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১ হইতে ১৭ নং পদ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দেখিতেছি যে কিরূপে খ্রীষ্ট বিশ্বাসীগণের একটি দল মরিয়মের গৃহে একত্রিত হইয়াছিলেন…এবং শেষ পর্যন্ত প্রার্থনা করিয়াছিলেন যতক্ষণ না একজন স্বর্গদূতের দ্বারা প্রেরিত পিতর কয়েদখানা হইতে মুক্ত হইয়াছিলেন</w:t>
      </w:r>
      <w:r>
        <w:rPr>
          <w:rFonts w:cs="Vrinda" w:ascii="Vrinda" w:hAnsi="Vrinda"/>
          <w:sz w:val="20"/>
          <w:szCs w:val="20"/>
        </w:rPr>
        <w:t>| [</w:t>
      </w:r>
      <w:r>
        <w:rPr>
          <w:rFonts w:ascii="Vrinda" w:hAnsi="Vrinda" w:cs="Vrinda"/>
          <w:sz w:val="20"/>
          <w:sz w:val="20"/>
          <w:szCs w:val="20"/>
        </w:rPr>
        <w:t>তাহারা শেষ পর্যন্ত প্রার্থনা করিয়াছিল যতক্ষণ না প্রেরিত দৈবক্রমে কারাগার হইতে মুক্ত হইয়ছিল</w:t>
      </w:r>
      <w:r>
        <w:rPr>
          <w:rFonts w:cs="Vrinda" w:ascii="Vrinda" w:hAnsi="Vrinda"/>
          <w:sz w:val="20"/>
          <w:szCs w:val="20"/>
        </w:rPr>
        <w:t xml:space="preserve">]| </w:t>
      </w:r>
      <w:r>
        <w:rPr>
          <w:rFonts w:ascii="Vrinda" w:hAnsi="Vrinda" w:cs="Vrinda"/>
          <w:sz w:val="20"/>
          <w:sz w:val="20"/>
          <w:szCs w:val="20"/>
        </w:rPr>
        <w:t>উহা ছিল দীর্ঘ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অপ্রতিহ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ৃদয়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অনুসন্ধান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গ্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হৃদয়ের প্রার্থ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বং উহাই হইতেছে নতুন নিয়মের খ্রীষ্ট বিশ্বাসীদের সর্বব্যাপী উদাহরন </w:t>
      </w:r>
      <w:r>
        <w:rPr>
          <w:rFonts w:cs="Times New Roman" w:ascii="Times New Roman" w:hAnsi="Times New Roman"/>
          <w:sz w:val="20"/>
          <w:szCs w:val="20"/>
        </w:rPr>
        <w:t xml:space="preserve">(John R. Rice, D.D.,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rayer – Asking and Receiving, </w:t>
      </w:r>
      <w:r>
        <w:rPr>
          <w:rFonts w:cs="Times New Roman" w:ascii="Times New Roman" w:hAnsi="Times New Roman"/>
          <w:sz w:val="20"/>
          <w:szCs w:val="20"/>
        </w:rPr>
        <w:t>Sword of the Lord Publishers, 1981 reprint, pp. 203, 206-209, Dr. Hymers’ comments in brackets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 শেষ পর্যন্ত প্রার্থনার দুইটি উদাহরন দিয়েছিলেন লূকের সুসমাচার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প্রথমটি নথিভূক্ত হয়েছে লূক ১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৮ পদ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উঠে দাঁড়ান এবং এই চারটি পদ উচ্চঃস্বরে পড়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্কোফিল্ড স্টাডি বাইবেলের ১০৯০ পৃষ্ঠায় লিপিবদ্ধ আ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িনি তা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ের মধ্যে কাহারও যদি কোন বন্ধু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সে যদি মধ্যরাত্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নিকটে গিয়া ব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ন্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তিনখানা রুটি ধার দেও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আমার এক বন্ধু পথে যাইতে যাইতে 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সন্মুখে রাখিবার আমার কিছুই না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াহা হইলে সেই ব্যক্তি ভিতরে থাকিয়া কি এমন উত্তর দিবে এবং বল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কষ্ট দিও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খন দ্বার ব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সন্তানেরা আমার কাছে শুইয়া আ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ি উঠিয়া তোমাকে দিতে পারি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যদ্যপি বন্ধু বলিয়া উঠিয়া তাহা না দে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থাপি উহার আগ্রহ প্রযুক্ত উঠিয়া উহার যত প্রয়োজ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 দ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পনারা এখন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৮ নং পদটি লক্ষ্য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একটি মূল পদ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তথাপি উহার </w:t>
      </w:r>
      <w:r>
        <w:rPr>
          <w:rFonts w:ascii="Vrinda" w:hAnsi="Vrinda" w:cs="Vrinda"/>
          <w:i/>
          <w:i/>
          <w:sz w:val="20"/>
          <w:sz w:val="20"/>
          <w:szCs w:val="20"/>
        </w:rPr>
        <w:t>আগ্রহ প্রযুক্ত</w:t>
      </w:r>
      <w:r>
        <w:rPr>
          <w:rFonts w:ascii="Vrinda" w:hAnsi="Vrinda" w:cs="Vrinda"/>
          <w:sz w:val="20"/>
          <w:sz w:val="20"/>
          <w:szCs w:val="20"/>
        </w:rPr>
        <w:t xml:space="preserve"> উঠিয়া উহার যত প্রয়োজন তাহা দ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ধুনিক ভাষাতে এই “আগ্রহ প্রযুক্ত” শব্দটি আর ব্যবহৃত হয় না অথবা বোঝা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হল “সনির্বন্ধ অনুরোধ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ঃ রাইস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এই অধ্যায়টি অবশ্যই একজন ক্ষমতাপ্রাপ্ত হইবার নিমিত্ত প্রার্থনার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 বিশ্বাসী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্রতি ইঙ্গিত করিতেছ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াহাতে তাহার বন্ধুরা মন পরিবর্তন করেন</w:t>
      </w:r>
      <w:r>
        <w:rPr>
          <w:rFonts w:cs="Vrinda" w:ascii="Vrinda" w:hAnsi="Vrinda"/>
        </w:rPr>
        <w:t xml:space="preserve">]| </w:t>
      </w:r>
      <w:r>
        <w:rPr>
          <w:rFonts w:ascii="Vrinda" w:hAnsi="Vrinda" w:cs="Vrinda"/>
        </w:rPr>
        <w:t xml:space="preserve">একজন খ্রীষ্ট বিশ্বাসীর অধিকার আছে ঈশ্বরের কাছে যাইবার এবং অপর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জন্য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জীবনের রুটি ভিক্ষা করিবার…পাপীদের নিমিত্ত রুটি একমাত্র তাহাদেরই দেওয়া হয় যাহারা উন্মোচন করিয়াছে ‘নাছোড়বান্দার অনুরোধ’এর রহস্য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শেষ পর্যন্ত প্রার্থনা যতক্ষণ না ঈশ্বর একজন হারানো বন্ধুর প্রতি মন পরিবর্তনের অনুগ্রহ করেন</w:t>
      </w:r>
      <w:r>
        <w:rPr>
          <w:rFonts w:cs="Vrinda" w:ascii="Vrinda" w:hAnsi="Vrinda"/>
        </w:rPr>
        <w:t>]…</w:t>
      </w:r>
      <w:r>
        <w:rPr>
          <w:rFonts w:ascii="Vrinda" w:hAnsi="Vrinda" w:cs="Vrinda"/>
        </w:rPr>
        <w:t>একজন খ্রীষ্ট বিশ্বাসী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চাহিতেছেন পবিত্র আত্মার অত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প্রাকৃতিক ও অলৌকিক কার্যের শক্ত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র বন্ধুর মন পরিবর্তনের জন্য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 xml:space="preserve">ঈশ্বরের উপর অপেক্ষা করিবার অধিকার আছ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তক্ষণ না তার বন্ধু পরিত্রাণ পাইতেছেন ততক্ষণ পর্যন্ত প্রার্থনা চালাইয়া যাইবার অধিকার</w:t>
      </w:r>
      <w:r>
        <w:rPr>
          <w:rFonts w:cs="Vrinda" w:ascii="Vrinda" w:hAnsi="Vrinda"/>
        </w:rPr>
        <w:t xml:space="preserve">]” </w:t>
      </w:r>
      <w:r>
        <w:rPr>
          <w:rFonts w:cs="Times New Roman" w:ascii="Times New Roman" w:hAnsi="Times New Roman"/>
        </w:rPr>
        <w:t>(Rice, ibid., p. 209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তথাপি উহ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নাছোড়বান্দা অনুরো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গ্রহ প্রযুক্ত হইয়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তিনি উঠিয়া উহার যত প্রয়োজন তাহা দিব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আমাদের লূক ১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৮ পদগুলির মাধ্যমে শেষ পর্যন্ত প্রার্থনা করার শিক্ষা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উঠে দাঁড়ান এবং ঐ আটটি পদ জোরে জোরে পড়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গুলি স্কোফিল্ড স্টাডি বাইবেলের ১১০০ পৃষ্ঠায় আ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িনি তাঁহাদিগকে এই ভাবের একটি দৃষ্টান্ত কহিলেন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দের সর্বদাই প্রার্থনা করা উচি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িরুৎসাহ হওয়া উচিৎ ন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িনি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োন নগরে এক বিচারকর্ত্তা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ঈশ্বরকে ভয় করিত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ুষ্যকেও মানিত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সেই নগরে এক বিধবা 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ে তাহার নিকটে আসিয়া বল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যায়ের প্রতীকার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বিপক্ষ হইতে আমাকে উদ্ধার কর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বিচারকর্ত্তা কিছুকাল পর্যন্ত সম্মত হইল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পরে মনে মনে 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ও আমি ঈশ্বরকে ভয় করি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ুষ্যকেও মানি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থাপি এই বিধবা আমাকে ক্লেশ দি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জন্য অন্যায় হইতে ইহাকে উদ্ধার কর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ছে এ সর্ব্বদা আসিয়া আমাকে জ্বালাতন করিয়া তুল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রে প্রভু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ুন ঐ অধার্ম্মিক বিচারকর্ত্তা কি বল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বে ঈশ্বর কি আপনার ঐ মনোনীতদের পক্ষে অন্যায়ের প্রতীকার করিব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দিবারাত্র তাঁহার কাছে রোদ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ও তিনি তাহাদের বিষয়ে দীর্ঘসহিষ্ণু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মি তোমাদিগকে বলিতেছি তিনি শীঘ্রই তাহাদের পক্ষে অন্যায়ের প্রতিকার কর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মনুষ্যপুত্র যখন আস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কি পৃথিবীতে বিশ্বাস পাইবেন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 w:cs="Vrinda"/>
          <w:sz w:val="20"/>
          <w:sz w:val="20"/>
          <w:szCs w:val="20"/>
        </w:rPr>
        <w:t>লূক ১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পনারা এখন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দৃষ্টান্তের মূল বিষয় হল শেষ পর্যন্ত প্রার্থনা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ধাপটি দেওয়া হয়েছে ১ নং পদ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তিনি তাঁহাদিগকে এই ভাবের একটি দৃষ্টান্ত কহিলেন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দের সর্বদাই প্রার্থনা করা উচি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নিরুৎসাহ হওয়া উ্চিৎ নয়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াদের “সর্বদাই প্রার্থনা করা উচিৎ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খনই নিরুৎসাহ হওয়া উচিৎ নয়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নিরুৎসাহ”র অর্থ “পরিত্যাগ করা</w:t>
      </w:r>
      <w:r>
        <w:rPr>
          <w:rFonts w:cs="Vrinda" w:ascii="Vrinda" w:hAnsi="Vrinda"/>
        </w:rPr>
        <w:t>,” “</w:t>
      </w:r>
      <w:r>
        <w:rPr>
          <w:rFonts w:ascii="Vrinda" w:hAnsi="Vrinda" w:cs="Vrinda"/>
        </w:rPr>
        <w:t>ছেড়ে চলে যাওয়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াদের সর্বদা প্রার্থনা করতে হবে কখনই পরিত্যাগ করা এবং ছেড়ে চলে যাওয়া যাবে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হল যখন আমরা কোন কিছু পাওয়ার জন্য প্রার্থনা শুরু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যতক্ষণ না সেটা পাচ্ছি ততক্ষণ আমাদের প্রার্থনা চালিয়ে য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ছেড়ে দে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ত্যাগ ক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ণ না আপনি যা চাইছেন তা পাচ্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ঞ্চাশ বছর আগে প্রথম চিনা ব্যাপটিষ্ট মন্ডলীর সানডে স্কুলে যারা আমার ছাত্রছাত্রী ছিলেন এমন অনেক পুরুষ ও মহিলাদের কাছ থেকে আমি প্রতি বছর বড়দিনের কার্ড পেয়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রিষ্কার মনে করতে পারি যে আমি তাদের প্রত্যেকের জন্য প্রার্থনা করতাম যতক্ষণ না তারা মন পরিবর্ত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সব জিনিষ দেখে আমার মনে গভীর আনন্দের অনুভূতি হয় যে পঞ্চাশ বছর পরে এখনও তারা ভাল খ্রীষ্ট বিশ্বাসী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য়েক সপ্তাহ আগে ডঃ মারফি লামের সমাধি সভায় আমি তাদের অনেককেই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মাকে আনন্দ দিয়েছিল যে এত বছর পরে তারা এখনও ভাল খ্রীষ্ট বিশ্বাসী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১৯৬০ সালের দ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িনা মন্ডলীতে আমার থাকার বছরগুল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উদ্দীপনার প্রয়োজনীয়তার বিষয়ে উদ্বিগ্ন হয় পড়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য়েক বছর আগে ডঃ মারফি লাম আমাকে মনে করিয়ে দিয়েছিলেন যে যখনই আমি মন্ডলীতে প্রকাশ্য জনসভায় প্রার্থনা কর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িবারেই আমি উদ্দীপনার জন্যে প্রার্থনা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মাঝে মাঝে যখন আমাকে মন্ডলীর আহারের আগের প্রার্থনায় ডাকা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ও আমি প্রার্থনা করতাম যেন ঈশ্বর আমাদের উদ্দীপনা পাঠ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ি আমার ব্যক্তিগত প্রার্থনার মধ্যেও একটি মন্ডলী উদ্দীপনার জন্যে প্রায়শঃই প্রার্থনা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অনেকেই এই জন্যে একইরকমভাবে প্রার্থনা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ি সততার সাথে বলতে পার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তে উদ্দীপনার প্রয়োজনীয়তার বিষয়ে আমি সত্যিকারেই আচ্ছন্ন হয়ে পড়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নিজেকে শেষ করে দিতেও চা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গভীরভাবে এবং দীর্ঘ সময় নিয়ে প্রার্থনা করতাম যেন ঈশ্বর ঐ পথে চালি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১৯৬৯ সালের গ্রীষ্মকাল থেকে ঈশ্বর শুরু করেছিলেন উদ্দীপনা পাঠাতে যা ক্রমাগত চার বছর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ঝে মাঝ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১৯৭০ সালের ২৯শে আগ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সুসমাচারমূলক প্রচারসভায় আমার প্রচারের পর সেই মন্ডলীর চল্লিশজন যুব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ুঁপিয়ে ফুঁপিয়ে কাঁদ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অশ্রুসজল চোখে এগিয়ে এসেছিল </w:t>
      </w:r>
      <w:r>
        <w:rPr>
          <w:rFonts w:cs="Times New Roman" w:ascii="Times New Roman" w:hAnsi="Times New Roman"/>
        </w:rPr>
        <w:t>(“To God Be the Glory,” 20th Anniversary booklet, FCBC, March 1972, p. 28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ায় ১৫০ জন সদস্যবিশিষ্ট কোন মন্ডলীর সদস্যদের মধ্যে ৪০ জনের সাড়া দেওয়ার ব্যাপারটি সেই মন্ডলীর প্রথম কুড়ি বছরের ঘটনাগুলির মধ্যে একটা “উজ্জ্বল” ঘটনা হিসাবে লিপিবদ্ধ করার পক্ষে যথেষ্ট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্ডলীর রেকর্ড থেকে দেখেছিলাম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চল্লিশ জনের প্রত্যেককে ব্যাপ্তিষ্ম দেওয়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রবর্তী দুইটি ব্যাপ্তিষ্ম সেবা সভায় </w:t>
      </w:r>
      <w:r>
        <w:rPr>
          <w:rFonts w:cs="Times New Roman" w:ascii="Times New Roman" w:hAnsi="Times New Roman"/>
        </w:rPr>
        <w:t>(“To God Be the Glory,” p. 29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েকর্ডে তাদের নাম তালিকাবদ্ধ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্রায় সকলেই আজ খ্রীষ্ট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মাসের গোড়ার দিকে ডঃ লামের সমাধি সভায় আমি তাদের বেশ কয়েকজনকে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একাগ্র প্রার্থনার উত্তর দিয়েছিলেন যখন আমরা সেই শক্তিশালী উদ্দীপনার জন্যে শেষ পর্যন্ত প্রার্থনা চালিয়ে গি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উদ্দীপনা ১৯৬০ এর দশকের শেষে এবং ১৯৭০ এর দশকের প্রথমের দিকে চিনা ব্যাপটিষ্ট মন্ডলীত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শেষ হওয়ার আগ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তাধিক যুবক সেই মন্ডলীতে এস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১৯৯০ সালে পূর্ব উপকূলের ককেশিয়ান মন্ডলীতে আমি আবার উদ্দীপনার প্রয়োজন গভীরভাবে অনুভব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ত দিন ধরে আমি উপবাস ও প্রার্থনা চালিয়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ম্পমান অবস্থায় আমি পুলপিটের দিকে এগিয়ে গিয়েছিলাম এবং একটি সাধারন পরিত্রাণ বার্তা প্রচার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লকের নিজের ছ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মন্ডলীর সহ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শ্রুসিক্ত নয়নে এগিয়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বলে যে তিনি হারিয়ে গিয়েছেন এবং তাঁর মন পরিবর্তন করার প্রয়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আমন্ত্রণ রাত্রি ১১ টার পর অবধি চ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৭৫ জনের বেশি লোক কাঁদতে কাঁদতে বেদী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 বৃদ্ধ লোক তার হাত ও হাঁটুর উপর ভর কর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হারিয়ে গ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হারিয়ে গেছি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বলে কাঁদ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সব কিশোর সারাজীবন ধরে এই মন্ডলীতে বসবাস করে আসছে তারাও এগিয়ে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ান্নায় ভেঙ্গে পড়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ইয়ান পাইসলের ছ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ই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স্ত্রী ও পুত্রের কাছে দাঁড়িয়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ফিস্‍ ফিস্‍ করে আমার স্ত্রীকে বল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এইরকম জিনিষ কখনও দেখিনি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পরের তিন মাস ধরে প্রায় পাঁচশ লোক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সকলেই খুব আন্তরিক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মধ্যে কেউ কেউ কাঁদ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অনেকে উচ্চঃস্বরে কান্নাকাটিও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বর্তীতে পালক তাদের মধ্যে একশ জনকে খুব অল্প সময়ের ব্যবধানে ব্যাপ্তিষ্ম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্প্রতি আমি শুনেছি একজন বিখ্যাত মুখ্য ব্যাপটিষ্ট প্রচারক বলছেন যে তিনি এই ধরনের একটি উদ্দীপনা কখনও দেখ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ঈশ্বরকে ধন্যবাদ দিই এইজন্যে যে একাগ্র প্রার্থনার উত্তর হিসা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ি দুইবার উদ্দীপনা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মরা একাগ্রচিত্তে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“সিদ্ধান্তবাদের” ভাঁড়ামো ছেড়ে দি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মি বিশ্বাস করি যে ঈশ্বর আবার উদ্দীপনা পাঠাবেন – যেরকম তিনি আগেকার দিনে কর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i/>
          <w:i/>
        </w:rPr>
        <w:t>জানি</w:t>
      </w:r>
      <w:r>
        <w:rPr>
          <w:rFonts w:ascii="Vrinda" w:hAnsi="Vrinda" w:cs="Vrinda"/>
        </w:rPr>
        <w:t xml:space="preserve"> যখন আমরা শেষ পর্যন্ত প্রার্থনা করি তখন ঈশ্বর আমাদের প্রার্থনার উত্তর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া ৮০ বছরের বৃদ্ধা ছিলেন এবং তবুও তিনি পরিত্রা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স্ট্রোক হয়েছিল যা তাকে মেরে ফেলতে প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রকে যে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তার পরিত্রাণের জন্যে গত চল্লিশ বছর যাবৎ প্রার্থনা করে চল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ক্ষরিক অর্থে প্রতি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বশে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মার অন্তরে জেনেছিলাম যে আমি শেষ পর্যন্ত প্রার্থনা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উ ইয়র্কে প্রচার কর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ডঃ কেগানকে ফোন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কে বলেছিলাম আমার মায়ের কাছে যেতে এবং তাকে খ্রীষ্টের প্রতি পরিচালিত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েগান সেখানে যেতে ভয় পাচ্ছিলেন কারণ এর আগে একবার আমার মা তাকে স্পষ্ট করে বলেছিলেন যে তিনি “পরিত্রাত হওয়ার” বিষয়ে কিছু শুনতে চান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ডঃ কেগানকে বলেছিলাম যে আমি শেষ পর্যন্ত প্রার্থনা কর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মার অন্তর থেকে </w:t>
      </w:r>
      <w:r>
        <w:rPr>
          <w:rFonts w:ascii="Vrinda" w:hAnsi="Vrinda" w:cs="Vrinda"/>
          <w:i/>
          <w:i/>
        </w:rPr>
        <w:t>জেনেছি</w:t>
      </w:r>
      <w:r>
        <w:rPr>
          <w:rFonts w:ascii="Vrinda" w:hAnsi="Vrinda" w:cs="Vrinda"/>
        </w:rPr>
        <w:t xml:space="preserve"> যে সেদিন আমার মা পরিত্রাণ লাভ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দিন বিকালে ডঃ কেগান মায়ের ঘরে গিয়েছিলেন – 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 সেটা এতটাই সহজ হয়ে গ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র মা তৎক্ষণাৎ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ছরের ৪ঠা জুল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ওয়ালদ্রিপের মন্ডলীর একটি যৌথ ব্যাপ্তিষ্ম সেবায় আমি আমার মাকে ব্যাপ্তিষ্ম দ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ুহূর্ত থেকে মা খ্রীষ্ট যীশুর সংসারে এক নতুন সৃষ্টি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র ৮০ বছর বয়সে মন পরিবর্তন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i/>
          <w:i/>
        </w:rPr>
        <w:t>জানি</w:t>
      </w:r>
      <w:r>
        <w:rPr>
          <w:rFonts w:ascii="Vrinda" w:hAnsi="Vrinda" w:cs="Vrinda"/>
        </w:rPr>
        <w:t xml:space="preserve"> যে আপনি কোন ব্যক্তির পরিত্রাত হওয়ার জন্য শেষ পর্যন্ত প্রার্থনা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i/>
          <w:i/>
        </w:rPr>
        <w:t>জানি</w:t>
      </w:r>
      <w:r>
        <w:rPr>
          <w:rFonts w:ascii="Vrinda" w:hAnsi="Vrinda" w:cs="Vrinda"/>
        </w:rPr>
        <w:t xml:space="preserve"> যে আপনি উদ্দীপনা আনয়ন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থানীয় মন্ডলীতে শেষ পর্যন্ত প্রার্থনা করে যে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া চাইছেন তা প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i/>
          <w:i/>
        </w:rPr>
        <w:t>জানি</w:t>
      </w:r>
      <w:r>
        <w:rPr>
          <w:rFonts w:ascii="Vrinda" w:hAnsi="Vrinda" w:cs="Vrinda"/>
        </w:rPr>
        <w:t xml:space="preserve"> যে আপনি হারানো বন্ধুর জন্য সেই মন্ডলীতে শেষ পর্যন্ত প্রার্থনা করে য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পনি নিজে এটাও জানবেন যে – যারা এখানে নিয়মিতরূপে আস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মধ্যেকার কোন হারানো আত্মার জন্য আপনি যদি প্রার্থনা করা শুরু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লোকটির জন্য শেষ পর্যন্ত প্রার্থনা চালিয়ে যান এবং নিরুৎসাহ না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ণ না ঈশ্বর আপনি যা চাইছেন তা আপনাকে দিচ্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আবার পরের শনিবারে উপবাস এবং প্রার্থনা কর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আমাদের সঙ্গে উপবাসে যোগদান করতে সক্ষম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অনুগ্রহ করে শুক্রবারের সন্ধ্যার আহারের পরে আর কিছু খা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ণ না আমরা এই মন্ডলীতে আসি এবং শনিবারের সন্ধ্যা ৫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৩০ মিনিটে একসঙ্গে একটি আহার গ্রহণ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হেতু সামনের শনিবারে আপনি উপবাস এবং প্রার্থনা করতে চ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ই আপনার পড়ার জন্যে এখানে আরও এক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ছু বিষয়ের উপর একটি তালিকা যুক্ত করা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্রচারের শেষে তালিকাটি লেখ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আপনাদের বাড়িতে নিয়ে যাওয়ার জন্যে এর একটি প্রতিলিপি দিয়ে দে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আপনাদের জন্য খুব গর্ব বোধ কর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া মহান মানুষ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বিশ্বাস করি যে বহু যুবক পরিত্রাত হবেন যেহেতু আপনারা তাদের জন্য উপবাস এবং প্রার্থনা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চেন্‍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মাদের প্রার্থনায় পরিচালিত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887" w:leader="none"/>
        </w:tabs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/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 xml:space="preserve">আপনার উপবাসের কথা গোপন রাখু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তটা সম্ভ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লোকদের বলে বেড়াবেন না যে আপনি উপবাস করছ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/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বাইবেল পাঠে কিছুটা সময়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েরিত পুস্তকের কিছু অংশ পড়ু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িশেষ করে শুরুর দিকটি</w:t>
      </w:r>
      <w:r>
        <w:rPr>
          <w:rFonts w:cs="Vrinda" w:ascii="Vrinda" w:hAnsi="Vrinda"/>
        </w:rPr>
        <w:t>)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/>
      </w:pP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শনিবারের উপবাসকালে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মুখস্থ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  <w:u w:val="single"/>
        </w:rPr>
        <w:t>প্রার্থনা করুন যেন ঈশ্বর আমাদের মন্ডলীতে দশজন অথবা তার চেয়েও বেশি নতুন যুবকদের এনে দেন যারা আমাদের সঙ্গে থাকব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আমাদের অপরিত্রাত যুবকদের মনপরিবর্তনে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 করুন ঈশ্বর যেন তাদের জন্য তাই করেন যেমন তিনি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পদে বলেছ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/>
      </w:pP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 xml:space="preserve">প্রার্থনা করুন যে আজকের দিন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বিবার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যিনি প্রথম সাক্ষাৎকারী তিনি পুনরায় আকর্ষিত হবেন পরের রবিবারে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সম্ভব হয় তো নাম ধরে ধরে তাদের জন্য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পরের রবিবারে – সকালে এবং সন্ধ্যায় আমি কি প্রচার করবো তা ঈশ্বর যেন আমাকে দেখান তার জন্য ঈশ্বরের কাছে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প্রচুর পরিমাণে জল পা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ঘন্টায় প্রায় এক গ্লাস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রুতে আপনি পান করতে পারেন বড় কাপের এক কাপ কফি যদি আপনার প্রতিদিন সেটা পান করার অভ্যাস থাকে তাহ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রম পান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দ্দীপক পান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ত্যাদি গ্রহণ করবেন না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যদি আপনার স্বাস্থ্য সম্বন্ধিত কোন প্রশ্ন থাকে তাহলে উপবাসের আগে একজন চিকিৎসকের সঙ্গে দেখা করুন</w:t>
      </w:r>
      <w:r>
        <w:rPr>
          <w:rFonts w:cs="Vrinda" w:ascii="Vrinda" w:hAnsi="Vrinda"/>
        </w:rPr>
        <w:t>| (</w:t>
      </w:r>
      <w:r>
        <w:rPr>
          <w:rFonts w:ascii="Vrinda" w:hAnsi="Vrinda" w:cs="Vrinda"/>
        </w:rPr>
        <w:t>আপনি আমাদের মন্ডলীর ডঃ ক্রেইগটন চ্যান অথবা ডঃ জুডিথ ক্যাগন’এর সঙ্গে দেখা করতে পারেন</w:t>
      </w:r>
      <w:r>
        <w:rPr>
          <w:rFonts w:cs="Vrinda" w:ascii="Vrinda" w:hAnsi="Vrinda"/>
        </w:rPr>
        <w:t xml:space="preserve">|) </w:t>
      </w:r>
      <w:r>
        <w:rPr>
          <w:rFonts w:ascii="Vrinda" w:hAnsi="Vrinda" w:cs="Vrinda"/>
        </w:rPr>
        <w:t xml:space="preserve">উপবাস করবেন </w:t>
      </w:r>
      <w:r>
        <w:rPr>
          <w:rFonts w:ascii="Vrinda" w:hAnsi="Vrinda" w:cs="Vrinda"/>
          <w:u w:val="single"/>
        </w:rPr>
        <w:t>না</w:t>
      </w:r>
      <w:r>
        <w:rPr>
          <w:rFonts w:ascii="Vrinda" w:hAnsi="Vrinda" w:cs="Vrinda"/>
        </w:rPr>
        <w:t xml:space="preserve"> যদি আপনার সঙ্কটজনক কোন রোগ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বহুমূত্র বা উচ্চ রক্তচ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প্রার্থনার জন্য খালি শনিবারের দিনটি ব্যবহার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/>
      </w:pPr>
      <w:r>
        <w:rPr>
          <w:rFonts w:ascii="Vrinda" w:hAnsi="Vrinda" w:cs="Vrinda"/>
        </w:rPr>
        <w:t>১০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শুক্রবারের সন্ধ্যার খাবারের পর আপনার উপবাস শুরু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ক্রবারের রাতের খাবারের পর আর কিছু খাবেন না যতক্ষণ না শনিবার সন্ধ্যা ৫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৩০ মিনিটে আমাদের মন্ডলীতে একটি আহার গ্রহণ করা হচ্ছে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 xml:space="preserve">মনে রাখবেন যে সবচেয়ে গুরুত্বপূর্ণ বিষয় যা প্রার্থনা করতে হয় তা হল আমাদের মন্ডলীর হারানো যুবকদের মন পরিবর্তনের জন্য প্রার্থ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এই সময়কালের মধ্যে এস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 নতুন যুবকদের আমাদের সাথে স্থায়ীভাবে থাকার জন্য প্রার্থনা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810" w:right="99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েল পাঠান এবং তাকে ব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তাকে এটাও বলুন যে কোন দেশ থেকে আপনি তাকে লিখ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াইমার্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  <w:u w:val="single"/>
        </w:rPr>
        <w:t xml:space="preserve"> (</w:t>
      </w:r>
      <w:r>
        <w:rPr>
          <w:rFonts w:ascii="Vrinda" w:hAnsi="Vrinda" w:cs="Vrinda"/>
          <w:u w:val="single"/>
        </w:rPr>
        <w:t>এখানে ক্লিক করুন</w:t>
      </w:r>
      <w:r>
        <w:rPr>
          <w:rFonts w:cs="Vrinda" w:ascii="Vrinda" w:hAnsi="Vrinda"/>
          <w:u w:val="single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Emphasis"/>
          <w:rFonts w:cs="Times New Roman" w:ascii="Times New Roman" w:hAnsi="Times New Roman"/>
          <w:b/>
          <w:i w:val="false"/>
        </w:rPr>
        <w:t>(END OF SERMON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/>
        <w:t xml:space="preserve"> </w:t>
      </w:r>
      <w:r>
        <w:rPr>
          <w:rFonts w:ascii="Vrinda" w:hAnsi="Vrinda" w:cs="Vrinda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left="-360" w:right="-450" w:hanging="0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আপনি ডঃ হাইমার্সক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 (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এখানে ক্লিক করুন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ঠিকানায় ইমেল করতে পারেন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 xml:space="preserve">অথবা তাকে আপনি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ই ঠিকানায় 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ম্ব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450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র গ্রন্থসত্ত্ব 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ধু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লূক ১৮</w:t>
      </w:r>
      <w:r>
        <w:rPr>
          <w:rFonts w:cs="Vrinda" w:ascii="Vrinda" w:hAnsi="Vrinda"/>
          <w:sz w:val="24"/>
          <w:szCs w:val="24"/>
          <w:lang w:bidi="bn-IN"/>
        </w:rPr>
        <w:t>:</w:t>
      </w:r>
      <w:r>
        <w:rPr>
          <w:rFonts w:ascii="Vrinda" w:hAnsi="Vrinda" w:cs="Vrinda"/>
          <w:sz w:val="24"/>
          <w:sz w:val="24"/>
          <w:szCs w:val="24"/>
          <w:lang w:bidi="bn-IN"/>
        </w:rPr>
        <w:t>১</w:t>
      </w:r>
      <w:r>
        <w:rPr>
          <w:rFonts w:cs="Vrinda" w:ascii="Vrinda" w:hAnsi="Vrinda"/>
          <w:sz w:val="24"/>
          <w:szCs w:val="24"/>
          <w:lang w:bidi="bn-IN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৮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2"/>
        <w:spacing w:before="0" w:after="0"/>
        <w:ind w:left="1440" w:firstLine="720"/>
        <w:jc w:val="left"/>
        <w:rPr/>
      </w:pPr>
      <w:r>
        <w:rPr/>
        <w:t>“</w:t>
      </w:r>
      <w:r>
        <w:rPr/>
        <w:t>Teach Me To Pray” (Albert S. Reitz, 1879-1966)</w:t>
      </w:r>
      <w:r>
        <w:rPr>
          <w:rFonts w:cs="Vrinda" w:ascii="Vrinda" w:hAnsi="Vrinda"/>
        </w:rPr>
        <w:t>|</w:t>
      </w:r>
      <w:r>
        <w:rPr/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&#2447;&#2454;&#2494;&#2472;&#2503; &#2453;&#2509;&#2482;&#2495;&#2453; &#2453;&#2480;&#2497;&#2472;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8:23:00Z</dcterms:created>
  <dc:creator>user</dc:creator>
  <dc:description/>
  <dc:language>en-US</dc:language>
  <cp:lastModifiedBy>Use This Account</cp:lastModifiedBy>
  <cp:lastPrinted>2015-08-11T18:33:00Z</cp:lastPrinted>
  <dcterms:modified xsi:type="dcterms:W3CDTF">2015-08-31T18:24:00Z</dcterms:modified>
  <cp:revision>3</cp:revision>
  <dc:subject/>
  <dc:title/>
</cp:coreProperties>
</file>