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5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>120,000</w:t>
      </w:r>
      <w:r>
        <w:rPr>
          <w:rFonts w:ascii="Vrinda" w:hAnsi="Vrinda" w:cs="Vrinda"/>
          <w:sz w:val="24"/>
          <w:sz w:val="24"/>
          <w:szCs w:val="24"/>
        </w:rPr>
        <w:t>টি 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উদ্দীপনার জন্য আন্তরিক ক্রন্দন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"/>
        <w:rPr>
          <w:bCs/>
        </w:rPr>
      </w:pPr>
      <w:r>
        <w:rPr>
          <w:bCs/>
          <w:szCs w:val="24"/>
        </w:rPr>
        <w:t>HEARTCRY FOR REVIVAL 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‌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6</w:t>
      </w:r>
      <w:r>
        <w:rPr>
          <w:rFonts w:ascii="Vrinda" w:hAnsi="Vrinda" w:cs="Vrinda"/>
          <w:sz w:val="24"/>
          <w:sz w:val="24"/>
          <w:szCs w:val="24"/>
        </w:rPr>
        <w:t>ই জুলা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Lord’s Day Morning, July 16 , 20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8" w:right="1008" w:hanging="101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তুমি আমাকে আহ্বান ক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আমি তোমাকে উত্তর দিব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এমন মহৎ ও দুরূহ নানা বিষয় তোমাকে জানাইব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যাহা তুমি জান না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িরমিয় </w:t>
      </w:r>
      <w:r>
        <w:rPr>
          <w:rFonts w:cs="Vrinda" w:ascii="Vrinda" w:hAnsi="Vrinda"/>
          <w:sz w:val="24"/>
          <w:szCs w:val="24"/>
        </w:rPr>
        <w:t>33:3)|</w:t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িরমিয় কারাগারে বন্দি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ারাগারে আবদ্ধ হয়েছিলেন এই প্রচার করার জন্যে যে যিহুদী লোকেরা দাসত্ব প্রাপ্ত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িরমিয় হতাশা অনুভব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মনে করেছিলেন যে তার লোকেরা ঈশ্বরের দ্বারা পরিত্যক্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র সমস্ত আশা ত্যাগ করেছিলেন এবং তাকে কারাগারের বন্ধ করে রাখ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সদাপ্রভু তার অন্তরে কথা ব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তাকে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ুমি আমাকে আহ্বান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আমি তোমাকে উত্তর দি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এমন মহৎ ও দুরূহ নানা বিষয় তোমাকে জানাই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াহা তুমি জান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রমিয় </w:t>
      </w:r>
      <w:r>
        <w:rPr>
          <w:rFonts w:cs="Vrinda" w:ascii="Vrinda" w:hAnsi="Vrinda"/>
          <w:sz w:val="20"/>
          <w:szCs w:val="20"/>
        </w:rPr>
        <w:t>33: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গত রবিবারের রাত্রে আমি একটি ধর্ম্মোপদেশ প্রচার করেছিলাম যার শিরোনাম ছিল ‘‘</w:t>
      </w:r>
      <w:r>
        <w:rPr>
          <w:rFonts w:ascii="Vrinda" w:hAnsi="Vrinda" w:cs="Vrinda"/>
          <w:u w:val="single"/>
        </w:rPr>
        <w:t>উদ্দীপনায় প্রার্থনার যুদ্ধ</w:t>
      </w:r>
      <w:r>
        <w:rPr>
          <w:rFonts w:cs="Vrinda" w:ascii="Vrinda" w:hAnsi="Vrinda"/>
        </w:rPr>
        <w:t xml:space="preserve">!’’ </w:t>
      </w:r>
      <w:r>
        <w:rPr>
          <w:rFonts w:ascii="Vrinda" w:hAnsi="Vrinda" w:cs="Vrinda"/>
        </w:rPr>
        <w:t>আমি বলেছিলাম যে আমরা জড়বাদের এক মস্তবড় দিয়াবলের অধীনে বাস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লেছিলাম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ঈশ্বর চলে গ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আমাদের সব মন্ডলী ত্যাগ করে গ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</w:t>
      </w:r>
      <w:r>
        <w:rPr>
          <w:rFonts w:ascii="Vrinda" w:hAnsi="Vrinda" w:cs="Vrinda"/>
          <w:u w:val="single"/>
        </w:rPr>
        <w:t>আমাদের</w:t>
      </w:r>
      <w:r>
        <w:rPr>
          <w:rFonts w:ascii="Vrinda" w:hAnsi="Vrinda" w:cs="Vrinda"/>
        </w:rPr>
        <w:t xml:space="preserve"> মন্ডলী ত্যাগ করেছ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কিন্তু ঈশ্বর নেমে আসুন সেটা আমরা চাইছ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উদ্যমহীন তন্দ্রাচ্ছন্নতা এবং অলসতা বরং একটা পবিত্র আত্মা ব্যতীত মন্ডলী প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ধু গতানুগতিক কর্মসূচির মধ্যে দিয়ে চ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লোড়ন তোলার কি দরকার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েন আমাদের বিরক্ত কর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সুন ঝিমুনির সাথে ঘুম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উপস্থিতি এবং ক্ষমতা লাভের জন্যে প্রার্থনা এবং উপবাসের মত কঠিন কাজে আমরা আর ফিরে যেতে চাই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মাত্র কয়েক সপ্তাহের মধ্যে আমরা সতেরোজন লোক পরিত্রাণ পে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চেন পু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স্থাপিত এবং পুনর্জীবি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ন শ্যমূয়েল কেগান সুসমাচার প্রচারে আত্মসমর্পণ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্যারন ইয়ানসি এবং জ্যাক নগানন ডিকন সদস্যে পরিণ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ীস্টিনি নগ্যুয়েন এবং মিসেস লী প্রার্থনা যোদ্ধায় পরিণত হয়েছ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দের কাছে উদ্দীপনার একটা ‘স্পর্শ’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দিনগুলিতে ড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কেগান এবং আমি শিক্ষালাভ করেছিলাম যে ঈশ্বর যখন উপস্থিত ছিলেন লোকেরা মন পরিবর্তন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খন ঈশ্বর উপস্থিত ছিলেন না তখন কিছুই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্যারন এবং জ্যাক নগানন অন্য কিছু শি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শিখেছিলেন যে কিভাবে দিয়াবলীয় শক্তির বিরুদ্ধে প্রার্থনায় মল্লযুদ্ধ করতে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্যাক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</w:t>
      </w:r>
      <w:r>
        <w:rPr>
          <w:rFonts w:ascii="Vrinda" w:hAnsi="Vrinda" w:cs="Vrinda"/>
          <w:sz w:val="20"/>
          <w:sz w:val="20"/>
          <w:szCs w:val="20"/>
        </w:rPr>
        <w:t>ঈশ্বরের উপস্থিতির জন্যে আমরা প্রার্থনা করিতে শুরু করি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মি আমার দ্বিতীয় প্রার্থনা শুরু কর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মস্তিষ্কে ঝিমধরার অনুভূতি পাইতে শুরু করিলাম এবং হতচেতন হইবার উপক্রম হই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্রার্থনা পরিচালনা করিতে আমার অসুবিধা হইতে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রা অনুভব করিতেছিলাম যে তথায় দিয়াবল সংক্রান্ত এক বিশাল বাধা আছে এবং আমি আর প্রার্থনা চালাইতে সক্ষম ছিলাম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খ্রীষ্টের রক্ত যাচ্ঞা করিবার সহিত সেই দিয়াবলীয় উপস্থিতি উঠাইয়া লওয়ার জন্যেও আমরা নতজানু হইয়া উভয়েই প্রার্থনা করিতে শুরু করি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ার মুখমন্ডল নিম্নমুখী করিয়া ভূমিতে উপুড় হইয়া শুইয়া আমি প্রার্থনা শেষ কর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ই অবস্থাতেই থাকিয়া আমরা আমাদের প্রার্থনার তৃতীয় চক্র শুরু করিলাম এবং আমরা অনুভব করিতে লাগিলাম যে ঈশ্বর সেই তিমির ভেদ করিলেন এবং দিয়াবলীয় উপস্থিতি উঠাইয়া লওয়া হই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আমরা জানিতাম যে সেই সভা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সান্ধ্যকালীন সেবাকার্য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পরীক্ষাতুল্য হইতে চলিয়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বৈকাল প্রায় </w:t>
      </w:r>
      <w:r>
        <w:rPr>
          <w:rFonts w:cs="Vrinda" w:ascii="Vrinda" w:hAnsi="Vrinda"/>
          <w:sz w:val="20"/>
          <w:szCs w:val="20"/>
        </w:rPr>
        <w:t xml:space="preserve">4 </w:t>
      </w:r>
      <w:r>
        <w:rPr>
          <w:rFonts w:ascii="Vrinda" w:hAnsi="Vrinda" w:cs="Vrinda"/>
          <w:sz w:val="20"/>
          <w:sz w:val="20"/>
          <w:szCs w:val="20"/>
        </w:rPr>
        <w:t>ঘটিকার সময় এই ঘটনাটি ঘটিয়াছিল</w:t>
      </w:r>
      <w:r>
        <w:rPr>
          <w:rFonts w:cs="Vrinda" w:ascii="Vrinda" w:hAnsi="Vrinda"/>
          <w:sz w:val="20"/>
          <w:szCs w:val="20"/>
        </w:rPr>
        <w:t xml:space="preserve">|’ 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দুই ঘন্টা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ন্ধ্যাবেলার সেবাকাজ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ভিরগেল নিককেল সজল চোখে এগিয়ে এস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ড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কেগান তাকে খ্রীষ্টের প্রতি পরিচালন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আমরা জেনেছিলাম যে কেন দুই ঘন্টা আগে এ্যারন এবং জ্যাক’কে প্রার্থনায় শয়তানের সঙ্গে ওইরকম একটা লড়াই করতে হয়েছিল</w:t>
      </w:r>
      <w:r>
        <w:rPr>
          <w:rFonts w:cs="Vrinda" w:ascii="Vrinda" w:hAnsi="Vrinda"/>
        </w:rPr>
        <w:t xml:space="preserve">!’’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েননা রক্তমাংসের সহিত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আধিপত্য সকলের সহি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ই অন্ধকারের জগৎপতিদের সহি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স্বর্গীয় স্থানে দুষ্টতার আত্মাগণের সহিত আমাদের মল্লযুদ্ধ হইতেছ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ইফিষীয় </w:t>
      </w:r>
      <w:r>
        <w:rPr>
          <w:rFonts w:cs="Vrinda" w:ascii="Vrinda" w:hAnsi="Vrinda"/>
          <w:sz w:val="20"/>
        </w:rPr>
        <w:t>6:1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প্রার্থনার মাধ্যমে আত্মিক যুদ্ধ জয় করা হয়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ুমি আমাকে আহ্বান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আমি তোমাকে উত্তর দি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এমন মহৎ ও দুরূহ নানা বিষয় তোমাকে জানাই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াহা তুমি জান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রমিয় </w:t>
      </w:r>
      <w:r>
        <w:rPr>
          <w:rFonts w:cs="Vrinda" w:ascii="Vrinda" w:hAnsi="Vrinda"/>
          <w:sz w:val="20"/>
          <w:szCs w:val="20"/>
        </w:rPr>
        <w:t>33:3)|</w:t>
      </w:r>
    </w:p>
    <w:p>
      <w:pPr>
        <w:pStyle w:val="TextBody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উঠে দাঁড়ান এবং ‘‘প্রার্থনায় শক্তি</w:t>
      </w:r>
      <w:r>
        <w:rPr>
          <w:rFonts w:cs="Vrinda" w:ascii="Vrinda" w:hAnsi="Vrinda"/>
          <w:szCs w:val="22"/>
        </w:rPr>
        <w:t xml:space="preserve">,’’ </w:t>
      </w:r>
      <w:r>
        <w:rPr>
          <w:rFonts w:ascii="Vrinda" w:hAnsi="Vrinda" w:cs="Vrinda"/>
          <w:szCs w:val="22"/>
        </w:rPr>
        <w:t>এই গানটি করুন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্রার্থনায় শক্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ভ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ার্থনায় শক্তি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cs="Vrinda" w:ascii="Vrinda" w:hAnsi="Vrinda"/>
          <w:sz w:val="20"/>
        </w:rPr>
        <w:t>‘</w:t>
      </w:r>
      <w:r>
        <w:rPr>
          <w:rFonts w:ascii="Vrinda" w:hAnsi="Vrinda" w:cs="Vrinda"/>
          <w:sz w:val="20"/>
          <w:sz w:val="20"/>
        </w:rPr>
        <w:t>জগতের মাঝে’ পাপ ও দু</w:t>
      </w:r>
      <w:r>
        <w:rPr>
          <w:rFonts w:cs="Vrinda" w:ascii="Vrinda" w:hAnsi="Vrinda"/>
          <w:sz w:val="20"/>
        </w:rPr>
        <w:t>:</w:t>
      </w:r>
      <w:r>
        <w:rPr>
          <w:rFonts w:ascii="Vrinda" w:hAnsi="Vrinda" w:cs="Vrinda"/>
          <w:sz w:val="20"/>
          <w:sz w:val="20"/>
        </w:rPr>
        <w:t>খ ও উদ্বেগ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ত্মা হতাশা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রা চাই উদ্দীপনা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প্রভু আমাকে শক্তি দা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ার্থনায় শক্তি</w:t>
      </w:r>
      <w:r>
        <w:rPr>
          <w:rFonts w:cs="Vrinda" w:ascii="Vrinda" w:hAnsi="Vrinda"/>
          <w:sz w:val="20"/>
        </w:rPr>
        <w:t>!</w:t>
      </w:r>
    </w:p>
    <w:p>
      <w:pPr>
        <w:pStyle w:val="IndentedQuote"/>
        <w:rPr/>
      </w:pPr>
      <w:r>
        <w:rPr/>
        <w:t>(“Teach Me to Pray” by Albert S. Reitz, 1879-1966)</w:t>
      </w:r>
      <w:r>
        <w:rPr>
          <w:rFonts w:cs="Vrinda" w:ascii="Vrinda" w:hAnsi="Vrinda"/>
        </w:rPr>
        <w:t xml:space="preserve"> |</w:t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>তৃতীয় লাইনটি পরিবর্তন করে আমি করেছি ‘‘আত্মা হতাশা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রা চাই উদ্দীপনা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প্রভু আমাকে শক্তি দা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ার্থনায় শক্তি</w:t>
      </w:r>
      <w:r>
        <w:rPr>
          <w:rFonts w:cs="Vrinda" w:ascii="Vrinda" w:hAnsi="Vrinda"/>
          <w:sz w:val="20"/>
        </w:rPr>
        <w:t>!’’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ারা বসতে পার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উদ্দীপনা আনার জন্যে প্রার্থনা করা থেকে শয়তান আপনাদের অনেককেই আটকে দি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গত বৃহস্পতিবার রাত্রে আমি একটা নির্বাচন পরিচালনা কর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বলেছিলাম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ি যখন আপনাদেরকে উদ্দীপনার জন্যে প্রার্থনা করতে বলি তখন আপনাদের মধ্যে কতজন মনে করেন যে আমি আমাদের মন্ডলীতে আরও বেশি লোক চাইছি</w:t>
      </w:r>
      <w:r>
        <w:rPr>
          <w:rFonts w:cs="Vrinda" w:ascii="Vrinda" w:hAnsi="Vrinda"/>
          <w:szCs w:val="22"/>
        </w:rPr>
        <w:t xml:space="preserve">?’’ </w:t>
      </w:r>
      <w:r>
        <w:rPr>
          <w:rFonts w:ascii="Vrinda" w:hAnsi="Vrinda" w:cs="Vrinda"/>
          <w:szCs w:val="22"/>
        </w:rPr>
        <w:t>সেখানে উপস্থিত আমাদের লোকদের মধ্যে প্রায় অর্দ্ধেক লোক তাদের হাত তুল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খন আমি বলেছিলাম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ি যখন আপনাদেরকে উদ্দীপনার জন্যে প্রার্থনা করতে বলি তখন আপনাদের মধ্যে কতজন মনে করেন যে আমি আপনাদের দিয়ে আরও বেশি কাজ করাতে চাইছি</w:t>
      </w:r>
      <w:r>
        <w:rPr>
          <w:rFonts w:cs="Vrinda" w:ascii="Vrinda" w:hAnsi="Vrinda"/>
          <w:szCs w:val="22"/>
        </w:rPr>
        <w:t xml:space="preserve">?’’ </w:t>
      </w:r>
      <w:r>
        <w:rPr>
          <w:rFonts w:ascii="Vrinda" w:hAnsi="Vrinda" w:cs="Vrinda"/>
          <w:szCs w:val="22"/>
        </w:rPr>
        <w:t>আপনাদের মধ্যে প্রায় এক তৃতীয়াংশ আপনাদের হাত তুল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খুবই বেদনাদায়ক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নে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নেকবার আমি আপনাদের বলেছি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এটা আরও বেশি লোক আনার জন্যে </w:t>
      </w:r>
      <w:r>
        <w:rPr>
          <w:rFonts w:ascii="Vrinda" w:hAnsi="Vrinda" w:cs="Vrinda"/>
          <w:szCs w:val="22"/>
          <w:u w:val="single"/>
        </w:rPr>
        <w:t>নয়</w:t>
      </w:r>
      <w:r>
        <w:rPr>
          <w:rFonts w:cs="Vrinda" w:ascii="Vrinda" w:hAnsi="Vrinda"/>
          <w:szCs w:val="22"/>
        </w:rPr>
        <w:t xml:space="preserve">!’’ </w:t>
      </w:r>
      <w:r>
        <w:rPr>
          <w:rFonts w:ascii="Vrinda" w:hAnsi="Vrinda" w:cs="Vrinda"/>
          <w:szCs w:val="22"/>
        </w:rPr>
        <w:t>অনে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নেকবার আমি আপনাদের বলেছি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এটা আরও বেশি করে কাজ করানোর জন্যে </w:t>
      </w:r>
      <w:r>
        <w:rPr>
          <w:rFonts w:ascii="Vrinda" w:hAnsi="Vrinda" w:cs="Vrinda"/>
          <w:szCs w:val="22"/>
          <w:u w:val="single"/>
        </w:rPr>
        <w:t>নয়</w:t>
      </w:r>
      <w:r>
        <w:rPr>
          <w:rFonts w:cs="Vrinda" w:ascii="Vrinda" w:hAnsi="Vrinda"/>
          <w:szCs w:val="22"/>
        </w:rPr>
        <w:t xml:space="preserve">!’’ </w:t>
      </w:r>
      <w:r>
        <w:rPr>
          <w:rFonts w:ascii="Vrinda" w:hAnsi="Vrinda" w:cs="Vrinda"/>
          <w:szCs w:val="22"/>
        </w:rPr>
        <w:t>অনে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নেকবার আমি আপনাদের বলেছি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যখন উদ্দীপনা আস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খন সেখানে খুব </w:t>
      </w:r>
      <w:r>
        <w:rPr>
          <w:rFonts w:ascii="Vrinda" w:hAnsi="Vrinda" w:cs="Vrinda"/>
          <w:szCs w:val="22"/>
          <w:u w:val="single"/>
        </w:rPr>
        <w:t>কম</w:t>
      </w:r>
      <w:r>
        <w:rPr>
          <w:rFonts w:ascii="Vrinda" w:hAnsi="Vrinda" w:cs="Vrinda"/>
          <w:szCs w:val="22"/>
        </w:rPr>
        <w:t xml:space="preserve"> কাজ থাকবে</w:t>
      </w:r>
      <w:r>
        <w:rPr>
          <w:rFonts w:cs="Vrinda" w:ascii="Vrinda" w:hAnsi="Vrinda"/>
          <w:szCs w:val="22"/>
        </w:rPr>
        <w:t xml:space="preserve">!’’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এখন </w:t>
      </w:r>
      <w:r>
        <w:rPr>
          <w:rFonts w:ascii="Vrinda" w:hAnsi="Vrinda" w:cs="Vrinda"/>
          <w:szCs w:val="22"/>
          <w:u w:val="single"/>
        </w:rPr>
        <w:t>একজন</w:t>
      </w:r>
      <w:r>
        <w:rPr>
          <w:rFonts w:ascii="Vrinda" w:hAnsi="Vrinda" w:cs="Vrinda"/>
          <w:szCs w:val="22"/>
        </w:rPr>
        <w:t xml:space="preserve"> দর্শক পেতে চাইলে আপনাকে আমাদের জন্যে শত শত নাম সংগ্রহ করতে হচ্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 সেই একজন দর্শকও আর ফিরে আসছ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উদ্দীপনাতে আপনি অপেক্ষাকৃত অনেক কম নাম পেতে পারেন কিন্তু দর্শকদের বেশির ভাগই আবার ফিরে আস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রা হয়তো এমনকী সুসমাচার সংক্রান্ত প্রচারও সম্পূর্ণভাবে বন্ধ করতে এবং আরও অনেক বেশি লোক ভিতরে আনতে আর তাদের পরিত্রাণ লাভ করাতে সক্ষম হব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চীনা মন্ডলীতে তাদের কোন সুসমাচার সংক্রান্ত প্রচার ছিল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ভ্রমণের কোন ব্যবস্থা রাখ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র তাতেও </w:t>
      </w:r>
      <w:r>
        <w:rPr>
          <w:rFonts w:cs="Vrinda" w:ascii="Vrinda" w:hAnsi="Vrinda"/>
          <w:szCs w:val="22"/>
        </w:rPr>
        <w:t xml:space="preserve">2,000 </w:t>
      </w:r>
      <w:r>
        <w:rPr>
          <w:rFonts w:ascii="Vrinda" w:hAnsi="Vrinda" w:cs="Vrinda"/>
          <w:szCs w:val="22"/>
        </w:rPr>
        <w:t>লোক এসেছিলেন এবং থেকে গ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কারণ তাদের উদ্দীপনা ছিল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সেই হল কারণ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ি এর আগেও এই কথা বলে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আপনারা আমাকে বিশ্বাস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া আমাকে বিশ্বাস করেননি কারণ আপনারা তা নিজের চোখে দেখ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পাঠ্যাংশটি আবার শুনু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ুমি আমাকে আহ্বান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আমি তোমাকে উত্তর দি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এমন মহৎ ও দুরূহ নানা বিষয় তোমাকে জানাই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াহা তুমি জান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রমিয় </w:t>
      </w:r>
      <w:r>
        <w:rPr>
          <w:rFonts w:cs="Vrinda" w:ascii="Vrinda" w:hAnsi="Vrinda"/>
          <w:sz w:val="20"/>
          <w:szCs w:val="20"/>
        </w:rPr>
        <w:t>33: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>‘‘</w:t>
      </w:r>
      <w:r>
        <w:rPr>
          <w:rFonts w:ascii="Vrinda" w:hAnsi="Vrinda" w:cs="Vrinda"/>
          <w:szCs w:val="22"/>
        </w:rPr>
        <w:t>এমন মহৎ ও দুরূহ নানা বিষয় তোমাকে জানাইব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u w:val="single"/>
        </w:rPr>
        <w:t>যাহ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u w:val="single"/>
        </w:rPr>
        <w:t>তুম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u w:val="single"/>
        </w:rPr>
        <w:t>জান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u w:val="single"/>
        </w:rPr>
        <w:t>না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আপনি কি ওই কথা বিশ্বাস করতে পার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 xml:space="preserve">আপনি কি যথেষ্ট বিনম্র হতে পারেন এই বিশ্বাস করতে যে ঈশ্বর সেই জিনিষ করতে পারেন যা আপনি এর আগে </w:t>
      </w:r>
      <w:r>
        <w:rPr>
          <w:rFonts w:ascii="Vrinda" w:hAnsi="Vrinda" w:cs="Vrinda"/>
          <w:szCs w:val="22"/>
          <w:u w:val="single"/>
        </w:rPr>
        <w:t>কখনও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u w:val="single"/>
        </w:rPr>
        <w:t>দেখেননি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ি কি বিশ্বাস করতে পারেন যে প্রার্থনার উত্তরে ঈশ্বর সেই জিনিষ করতে পারেন ‘‘যাহা তুমি জান না’’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উঠে দাঁড়ান আর গানটি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্রার্থনায় শক্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ভ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ার্থনায় শক্তি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cs="Vrinda" w:ascii="Vrinda" w:hAnsi="Vrinda"/>
          <w:sz w:val="20"/>
        </w:rPr>
        <w:t>‘</w:t>
      </w:r>
      <w:r>
        <w:rPr>
          <w:rFonts w:ascii="Vrinda" w:hAnsi="Vrinda" w:cs="Vrinda"/>
          <w:sz w:val="20"/>
          <w:sz w:val="20"/>
        </w:rPr>
        <w:t>জগতের মাঝে’ পাপ ও দু</w:t>
      </w:r>
      <w:r>
        <w:rPr>
          <w:rFonts w:cs="Vrinda" w:ascii="Vrinda" w:hAnsi="Vrinda"/>
          <w:sz w:val="20"/>
        </w:rPr>
        <w:t>:</w:t>
      </w:r>
      <w:r>
        <w:rPr>
          <w:rFonts w:ascii="Vrinda" w:hAnsi="Vrinda" w:cs="Vrinda"/>
          <w:sz w:val="20"/>
          <w:sz w:val="20"/>
        </w:rPr>
        <w:t>খ ও উদ্বেগ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ত্মা হতাশা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রা চাই উদ্দীপনা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প্রভু আমাকে শক্তি দা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ার্থনায় শক্তি</w:t>
      </w:r>
      <w:r>
        <w:rPr>
          <w:rFonts w:cs="Vrinda" w:ascii="Vrinda" w:hAnsi="Vrinda"/>
          <w:sz w:val="20"/>
        </w:rPr>
        <w:t>!</w:t>
      </w:r>
    </w:p>
    <w:p>
      <w:pPr>
        <w:pStyle w:val="IndentedQuote"/>
        <w:rPr/>
      </w:pPr>
      <w:r>
        <w:rPr/>
        <w:t>(“Teach Me to Pray” by Albert S. Reitz, 1879-1966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দিশাহারা শিশুদের আমাদের মন্ডলীতে আনতে আমরা আন্তরিকতার সঙ্গে কাজ কর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যখন এখানে আসে তারা ঈশ্বরকে অনুভব করতে পার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েন পারে না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কারণ এখানে সে কোন ক্ষমতার মধ্যে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 সর্বতোভাবে পবিত্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জানেন যে আপনাদের অনেকেই প্রকৃতভাবে বিশ্বাস করেন না যে তিনি ‘‘মহৎ ও দুরূহ নানা বিষ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হা তুমি জান না’’ কর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কেবল সেটা বিশ্বাস কর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ভাবেন যে এই সব হচ্ছে একটা রূপকথার গল্প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মনে করেন আমি একজন বৃদ্ধ মানুষ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কবক করে চলেছি অলৌকিক একটা বিষয় নিয়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কটা অলৌকিক বিষয় যা আপনি এর আগে কখনও দেখেনন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াজেই আপনি বিশ্বাস করেন না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মরা অনেক অলৌকিক ঘটনা ঘটতে দেখে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এখনও আপনি সেটা বিশ্বাস কর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ই মন্ডলীর দালানটিকে রক্ষা করার জন্যে উনচল্লিশ জন লোক মিলে দুই মিলিয়ন ডলার দান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তজন প্রচারকের সঙ্গে আমি কথা বলেছি তাদের একজনও ভাবতে পারেননি যে এটা করতে পারা যা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এটা করা গেছ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টা একটা বিশাল অলৌকিক কাজ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কিন্তু আপনি এটা দেখছ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ি এটা বিশ্বাস করছ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গত বছরে মাত্র কয়েক সপ্তাহের মধ্যে আমাদের </w:t>
      </w:r>
      <w:r>
        <w:rPr>
          <w:rFonts w:cs="Vrinda" w:ascii="Vrinda" w:hAnsi="Vrinda"/>
          <w:szCs w:val="22"/>
        </w:rPr>
        <w:t xml:space="preserve">17 </w:t>
      </w:r>
      <w:r>
        <w:rPr>
          <w:rFonts w:ascii="Vrinda" w:hAnsi="Vrinda" w:cs="Vrinda"/>
          <w:szCs w:val="22"/>
        </w:rPr>
        <w:t>জন লোক পরিত্রাণ পে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পনি এটা দেখছ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ি বিশ্বাস করেন না যে এটা একটা অলৌকিক কাজ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জন কেগানকে আমরা আমাদের প্রচারক হিসা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নতুন পালক হিসাবে পেয়ে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মনকী যদিও তিনি একদিন নিজের দাঁত কড়মড় করছিলেন আর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ি কক্ষনো এটা করবো না</w:t>
      </w:r>
      <w:r>
        <w:rPr>
          <w:rFonts w:cs="Vrinda" w:ascii="Vrinda" w:hAnsi="Vrinda"/>
          <w:szCs w:val="22"/>
        </w:rPr>
        <w:t xml:space="preserve">!’’ </w:t>
      </w:r>
      <w:r>
        <w:rPr>
          <w:rFonts w:ascii="Vrinda" w:hAnsi="Vrinda" w:cs="Vrinda"/>
          <w:szCs w:val="22"/>
        </w:rPr>
        <w:t>এটা একটা অলৌকিক কাজ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পনি এটা দেখছ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ি এটা বিশ্বাস করছেন না</w:t>
      </w:r>
      <w:r>
        <w:rPr>
          <w:rFonts w:cs="Vrinda" w:ascii="Vrinda" w:hAnsi="Vrinda"/>
          <w:szCs w:val="22"/>
        </w:rPr>
        <w:t>! 35</w:t>
      </w:r>
      <w:r>
        <w:rPr>
          <w:rFonts w:ascii="Vrinda" w:hAnsi="Vrinda" w:cs="Vrinda"/>
          <w:szCs w:val="22"/>
        </w:rPr>
        <w:t xml:space="preserve">টি ভাষাতে আমাদের বিশ্বব্যাপী সেবাকাজ চলছ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ই ধর্ম্মোপদেশগুলি আমরা সমগ্র বিশ্বের দরবারে পাঠাচ্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পনি এটা দেখছ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ি এটা বিশ্বাস করছেন না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ওহ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প্রার্থনা করি আপনি জাগ্রত হবেন এবং উদ্দীপনার অলৌকিক কাজের জন্যে প্রার্থনা করব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ওহ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যেন সেই ফরীশীয়দের মতন না হ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দের সম্বন্ধে বলা হয়েছিল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কিন্তু যদিও তিনি তাহাদের সাক্ষাতে এত চিহ্ন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কার্য্য করিয়া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থাপি তাহারা তাঁহাতে বিশ্বাস করিল না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যোহন </w:t>
      </w:r>
      <w:r>
        <w:rPr>
          <w:rFonts w:cs="Vrinda" w:ascii="Vrinda" w:hAnsi="Vrinda"/>
          <w:szCs w:val="22"/>
        </w:rPr>
        <w:t xml:space="preserve">12:37)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র আমি জানি যে আপনার ধর্মে এখন কোন আনন্দ নে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কোন কোন সময়ে আপনার জন্যে আমার হৃদয় কেঁদে ওঠ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মনে কোন আনন্দ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কোন আশা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হতভাগ্য শিমশোনের মতন আপনি কেবল ক্রীতদাস হিসাবে কারাগারে যাঁতা পিষে চল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াদের মধ্যে কিছু লোকের কাছে এই মন্ডলী হল একটি জেলখা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কটা কারাগার যেখানে সেবাকাজের মাধ্যমে আপনি যাঁতা পেষাই করে চল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খানে সুসমাচার সংক্রান্ত কাজকর্মের ক্রীতদাস হওয়ার মাধ্যমে আপনি যাঁতা পেষাই করে চল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এইভাবে একে ঘৃণা কর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কিন্তু আপনি জানেন না যে কিভাবে নিষ্কৃতি পাব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ধ্যাত্মিক শিকল দিয়ে আপনি বাঁধা রয়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েবল যাঁতা পেষাই করে চল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ঁতা পেষাই করে চল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ঁতা পেষাই করে চলেছেন কোন আশা ছাড়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োন কোন সময় আপনি এইসব কিছু ছেড়ে চলে যাওয়ার কথা ভা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জানি আপনাদের কেউ কেউ এটা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পনি ছেড়ে যেতে পার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একমাত্র যেসব বন্ধুরা আছেন তারা এখানে থাক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একমাত্র আত্মীয়স্বজনেরা এখানে থাক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ই অন্তহীন পেষা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 মন্ডলী আপনার কাছে কারাগার বলে মনে হ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র কাজ এবং এই ঘৃণাপূর্ণ গোলামি থেকে কিভাবে আপনি কখনো মুক্তি পেতে পার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মি আপনাকে সাহায্য করতে চা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ঈশ্বর জানেন আমি কর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সেখানে মুক্তি লাভের একটাই মাত্র পথ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ভাবে আপনি তা জান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চারক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কারণ আপনি এখন যেখানে আছেন আমিও একদিন সেই একই জায়গায় ছিলাম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কটা মন্ডলীতে আমাকে শিকল দিয়ে বেঁধে রাখা হয়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খানে যাঁতা পিষ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িষ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কে ঘৃণা করছি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কিন্তু মুক্তি খুঁজে পাচ্ছি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মুক্তির একমাত্র পথ হল যীশু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ার সব পাপ স্বীকার কর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না করছেন ক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ার পাপগুলিই হচ্ছে সেই শিকল যা আপনাকে বেঁধে রেখেছ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াদের হাত ছেড়ে বেরিয়ে আস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অনুতাপ করুন এবং রক্তের দ্বারা শুচি হ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ইজন্যে যে একমাত্র যীশুই আপনার শিকলের বাঁধন শিথিল করতে এবং আবার আপনাকে মুক্ত করতে পার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অতএব তোমরা এক জন অন্য জনের কাছে আপন আপন পাপ স্বীকার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ও এক জন অন্য জনের নিমিত্ত প্রার্থনা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েন সুস্থ হইতে পার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াকোব </w:t>
      </w:r>
      <w:r>
        <w:rPr>
          <w:rFonts w:cs="Vrinda" w:ascii="Vrinda" w:hAnsi="Vrinda"/>
          <w:sz w:val="20"/>
        </w:rPr>
        <w:t xml:space="preserve">5:16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আপনার সব ভ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সব সন্দেহ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সব পাপ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সব ক্রোধ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সব তিক্তত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সব ঈর্ষা স্বীকার করুন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>অতএব তোমরা এক জন অন্য জনের কাছে আপন আপন পাপ স্বীকার ক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ও এক জন অন্য জনের নিমিত্ত প্রার্থনা ক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েন সুস্থ হইতে পার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যাকোব </w:t>
      </w:r>
      <w:r>
        <w:rPr>
          <w:rFonts w:cs="Vrinda" w:ascii="Vrinda" w:hAnsi="Vrinda"/>
          <w:szCs w:val="22"/>
        </w:rPr>
        <w:t xml:space="preserve">5:16)| </w:t>
      </w:r>
      <w:r>
        <w:rPr>
          <w:rFonts w:ascii="Vrinda" w:hAnsi="Vrinda" w:cs="Vrinda"/>
          <w:szCs w:val="22"/>
        </w:rPr>
        <w:t>একজন স্ত্রীলোক এরকম করেছিল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র যীশু তাকে সুস্থ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জন পুরুষ এরকম ক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যীশু তাকে সুস্থ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ঠিক এখনই একটা আশার আলো দেখা যাচ্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ভাব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এটা কি সত্যি হতে পারে</w:t>
      </w:r>
      <w:r>
        <w:rPr>
          <w:rFonts w:cs="Vrinda" w:ascii="Vrinda" w:hAnsi="Vrinda"/>
          <w:szCs w:val="22"/>
        </w:rPr>
        <w:t xml:space="preserve">?’’ 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টা সত্য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াদের ত্রুটি স্বীকার করাতে কোন একজনের জন্য প্রার্থনা করুন আর যীশুর দ্বারা সুস্থ হ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cs="Vrinda" w:ascii="Vrinda" w:hAnsi="Vrinda"/>
          <w:szCs w:val="22"/>
        </w:rPr>
        <w:t>‘‘</w:t>
      </w:r>
      <w:r>
        <w:rPr>
          <w:rFonts w:ascii="Vrinda" w:hAnsi="Vrinda" w:cs="Vrinda"/>
          <w:szCs w:val="22"/>
        </w:rPr>
        <w:t>খ্রীষ্ট বলিয়াছিলেন</w:t>
      </w:r>
      <w:r>
        <w:rPr>
          <w:rFonts w:cs="Vrinda" w:ascii="Vrinda" w:hAnsi="Vrinda"/>
          <w:szCs w:val="22"/>
        </w:rPr>
        <w:t>, ‘</w:t>
      </w:r>
      <w:r>
        <w:rPr>
          <w:rFonts w:ascii="Vrinda" w:hAnsi="Vrinda" w:cs="Vrinda"/>
          <w:szCs w:val="22"/>
        </w:rPr>
        <w:t xml:space="preserve">ধন্য যাহারা শোক করে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5:4) </w:t>
      </w:r>
      <w:r>
        <w:rPr>
          <w:rFonts w:ascii="Vrinda" w:hAnsi="Vrinda" w:cs="Vrinda"/>
          <w:szCs w:val="22"/>
        </w:rPr>
        <w:t>যাহা নির্দেশ করিতেছে তাহাদের প্রতি যাহারা তাহাদের পাপ অনুভব করিতেছে এবং উহার জন্যে ক্রন্দন করিত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াপ সেই খ্রীষ্ট বিশ্বাসীর নিকটে সর্বদা একটি সমস্য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িনি উদ্দীপনার </w:t>
      </w:r>
      <w:r>
        <w:rPr>
          <w:rFonts w:ascii="Vrinda" w:hAnsi="Vrinda" w:cs="Vrinda"/>
        </w:rPr>
        <w:t>জন্যে অপেক্ষারত এবং উদ্দীপনা সর্বদা অস্বস্তিকরভাবে সেই সমস্ত বিষয়ের সহিত কারবার করে যাহা জগৎ দেখিতে প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দ্দীপনা অন্ধকারাচ্ছন্ন স্থানে জ্যোতির বিচ্ছুরণ ঘটায়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উদ্দীপনার জন্যে প্রস্তুত হই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ইভান রবার্টস তাহাদের স্মরণ করাইবেন যে সে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বিত্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আত্মা আসিবেন না য্তক্ষণে না জনগণ প্রস্তুত হইয়াছেন</w:t>
      </w:r>
      <w:r>
        <w:rPr>
          <w:rFonts w:cs="Vrinda" w:ascii="Vrinda" w:hAnsi="Vrinda"/>
        </w:rPr>
        <w:t>: ‘</w:t>
      </w:r>
      <w:r>
        <w:rPr>
          <w:rFonts w:ascii="Vrinda" w:hAnsi="Vrinda" w:cs="Vrinda"/>
        </w:rPr>
        <w:t xml:space="preserve">আমাদ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মন্ডলীক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অবশ্যই 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মস্ত মন্দ অনুভূ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স্ত বিদ্বে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র্ষ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ুসংস্কার এবং ভুল বোঝাবুঝি হইতে মুক্ত থাকিতে হইবে</w:t>
      </w:r>
      <w:r>
        <w:rPr>
          <w:rFonts w:cs="Vrinda" w:ascii="Vrinda" w:hAnsi="Vrinda"/>
        </w:rPr>
        <w:t>| [</w:t>
      </w:r>
      <w:r>
        <w:rPr>
          <w:rFonts w:ascii="Vrinda" w:hAnsi="Vrinda" w:cs="Vrinda"/>
        </w:rPr>
        <w:t>প্রার্থনা করিবেন ন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যতক্ষণে না সব অপরাধ মার্জনা করা হইতেছ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কিন্তু যদি আপনি অনুভব করেন যে আপনি ক্ষমা করিতে পারিতেছ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ধূলিতে আনত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ক্ষমাদানকারী আত্মার জন্য যাচ্ঞ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আপনি তাহা পাইবেন’’’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একমাত্র শুচি খ্রীষ্ট বিশ্বাসীগণ ঈশ্বরের ঘনিষ্ঠ সান্নিধ্যে বাস করতে পারেন </w:t>
      </w:r>
      <w:r>
        <w:rPr/>
        <w:t xml:space="preserve">(Brian H. Edwards, </w:t>
      </w:r>
      <w:r>
        <w:rPr>
          <w:b/>
          <w:i/>
        </w:rPr>
        <w:t>Revival,</w:t>
      </w:r>
      <w:r>
        <w:rPr/>
        <w:t xml:space="preserve"> Evangelical Press, 2004, p. 113)</w:t>
      </w:r>
      <w:r>
        <w:rPr>
          <w:rFonts w:cs="Vrinda" w:ascii="Vrinda" w:hAnsi="Vrinda"/>
        </w:rPr>
        <w:t>... ‘‘</w:t>
      </w:r>
      <w:r>
        <w:rPr>
          <w:rFonts w:ascii="Vrinda" w:hAnsi="Vrinda" w:cs="Vrinda"/>
        </w:rPr>
        <w:t>প্রত্যেক ব্যক্তি অন্যান্য প্রত্যেককে ভুলিয়া যাইত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্রত্যেকেই ঈশ্বরের সহিত মুখামুখি অবস্থানে ছিলে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েহেতু তাহারা তাহাদের পাপ স্বীকার করিয়াছেন</w:t>
      </w:r>
      <w:r>
        <w:rPr>
          <w:rFonts w:cs="Vrinda" w:ascii="Vrinda" w:hAnsi="Vrinda"/>
        </w:rPr>
        <w:t>]... [</w:t>
      </w:r>
      <w:r>
        <w:rPr>
          <w:rFonts w:ascii="Vrinda" w:hAnsi="Vrinda" w:cs="Vrinda"/>
        </w:rPr>
        <w:t>ইহা হইতেছ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্রায় প্রত্যেক নথিবদ্ধ উদ্দীপনার আদর্শস্বরূ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ভী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স্বস্তিকর এবং বিনম্রতার সহিত পাপ স্বীকার ব্যতীত কোন উদ্দীপনা হয়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 xml:space="preserve">., 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>.116)... ‘‘</w:t>
      </w:r>
      <w:r>
        <w:rPr>
          <w:rFonts w:ascii="Vrinda" w:hAnsi="Vrinda" w:cs="Vrinda"/>
        </w:rPr>
        <w:t>বর্তমানে আমাদের একটি অপবিত্র মন্ডলী রহিয়াছে কারণ খ্রীষ্ট বিশ্বাসীরা পাপ অনুভব করিতেছেন না অথবা ইহাকে ভয় পাইতেছেন না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যাহারা উদ্দীপনার জন্য দীর্ঘ আকাঙ্খা করিতেছেন তাহাদের এক পবিত্র ঈশ্বরের সম্মুখে নিজেদের হৃদয় এবং জীবন পরীক্ষা দ্বারা শুরু কর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দি আমরা আমাদের পাপসকল আবৃত করিয়া রাখি এবং এখনই ইহা স্বীকার না করি তাহা হইল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মাদের উদ্দীপনা হইবে না</w:t>
      </w:r>
      <w:r>
        <w:rPr>
          <w:rFonts w:cs="Vrinda" w:ascii="Vrinda" w:hAnsi="Vrinda"/>
        </w:rPr>
        <w:t xml:space="preserve">]... </w:t>
      </w:r>
      <w:r>
        <w:rPr>
          <w:rFonts w:ascii="Vrinda" w:hAnsi="Vrinda" w:cs="Vrinda"/>
        </w:rPr>
        <w:t>এমনকী নূন্যতম পাপের বিষয়েও এক পবিত্র ঈশ্বর খ্রীষ্ট বিশ্বাসীদের সচেতন করান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যাহারা জানেন যে নিজেরা স্বয়ং এক পবিত্র ঈশ্বরের উপস্থিতিতে বর্তমান আছেন তাহারা সর্বদা নিজেদের ব্যক্তিগত পাপের বিষয়ে সতর্ক থাকেন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অনুতাপের এই গভীর কার্য্য সর্বদা ক্ষমার নবলব্ধ অভিজ্ঞতার মধ্যে মুক্তি এবং আনন্দ লাভের প্রতি পরিচালিত হয়</w:t>
      </w:r>
      <w:r>
        <w:rPr>
          <w:rFonts w:cs="Vrinda" w:ascii="Vrinda" w:hAnsi="Vrinda"/>
        </w:rPr>
        <w:t>| ‘</w:t>
      </w:r>
      <w:r>
        <w:rPr>
          <w:rFonts w:ascii="Vrinda" w:hAnsi="Vrinda" w:cs="Vrinda"/>
        </w:rPr>
        <w:t xml:space="preserve">হৃদয়ের যন্ত্রণা’ অনুসরণ করিয়া পরিত্রাণের আনন্দের বিস্ফোরণ ঘট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 xml:space="preserve">., 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>.120)|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ুমিই কি আবার আমাদিগকে সঞ্জীবিত করিবে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েন তোমার প্রজাগণ তোমাতে আনন্দ কর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গীতসংহিতা </w:t>
      </w:r>
      <w:r>
        <w:rPr>
          <w:rFonts w:cs="Vrinda" w:ascii="Vrinda" w:hAnsi="Vrinda"/>
          <w:sz w:val="20"/>
        </w:rPr>
        <w:t>85:6)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আমাদের অন্তরে আমরা আনন্দ লাভ করতে পারি না যতক্ষণে না আমরা চোখের জলে নিজেদের কৃত সমস্ত পাপ স্বীকার করছ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চীনে এইরকম ঘট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মন্ডলীতে কেন হচ্ছে না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মরা একে অন্যের কাছে আমাদের পাপ স্বীকার কর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একে অন্যের জন্যে প্রার্থনা করতে ভয় পা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তে আমরা সুস্থ হতে পার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ন্যেরা কি ভাববে সেই ভয় স্বীকারোক্তি থেকে আমাদের বিরত ক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িশাইয়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তুমি কে যে মর্ত্ত্যকে ভয় করিতেছ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 ত মরিয়া যাইবে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আর তোমার নির্ম্মাতা সদা প্রভুকে ভুলিয়া গিয়াছ</w:t>
      </w:r>
      <w:r>
        <w:rPr>
          <w:rFonts w:cs="Vrinda" w:ascii="Vrinda" w:hAnsi="Vrinda"/>
          <w:szCs w:val="22"/>
        </w:rPr>
        <w:t>...’’ (</w:t>
      </w:r>
      <w:r>
        <w:rPr>
          <w:rFonts w:ascii="Vrinda" w:hAnsi="Vrinda" w:cs="Vrinda"/>
          <w:szCs w:val="22"/>
        </w:rPr>
        <w:t xml:space="preserve">যিশাইয় </w:t>
      </w:r>
      <w:r>
        <w:rPr>
          <w:rFonts w:cs="Vrinda" w:ascii="Vrinda" w:hAnsi="Vrinda"/>
          <w:szCs w:val="22"/>
        </w:rPr>
        <w:t xml:space="preserve">51:12, 13)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 xml:space="preserve">10 </w:t>
      </w:r>
      <w:r>
        <w:rPr>
          <w:rFonts w:ascii="Vrinda" w:hAnsi="Vrinda" w:cs="Vrinda"/>
          <w:szCs w:val="22"/>
        </w:rPr>
        <w:t>নম্বর গানটি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হে ঈশ্ব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কে অনুসন্ধান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অন্ত</w:t>
      </w:r>
      <w:r>
        <w:rPr>
          <w:rFonts w:cs="Vrinda" w:ascii="Vrinda" w:hAnsi="Vrinda"/>
          <w:sz w:val="20"/>
        </w:rPr>
        <w:t>:</w:t>
      </w:r>
      <w:r>
        <w:rPr>
          <w:rFonts w:ascii="Vrinda" w:hAnsi="Vrinda" w:cs="Vrinda"/>
          <w:sz w:val="20"/>
          <w:sz w:val="20"/>
        </w:rPr>
        <w:t>করণ জ্ঞাত হও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র পরীক্ষা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চিন্তাসকল জ্ঞাত হও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র আমার অন্তকরণ জ্ঞাত হও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আমার পরীক্ষা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চিন্তাসকল জ্ঞাত হও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আর দেখ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তে দুষ্টতার পথ পাওয়া যায় কি না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বং সনাতন পথে আমাকে গমন করাও</w:t>
      </w:r>
      <w:r>
        <w:rPr>
          <w:rFonts w:cs="Vrinda" w:ascii="Vrinda" w:hAnsi="Vrinda"/>
          <w:sz w:val="20"/>
        </w:rPr>
        <w:t>|’’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</w:rPr>
        <w:t xml:space="preserve">   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গীতসংহিতা </w:t>
      </w:r>
      <w:r>
        <w:rPr>
          <w:rFonts w:cs="Vrinda" w:ascii="Vrinda" w:hAnsi="Vrinda"/>
          <w:sz w:val="20"/>
        </w:rPr>
        <w:t>139:23, 24) 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 xml:space="preserve">17 </w:t>
      </w:r>
      <w:r>
        <w:rPr>
          <w:rFonts w:ascii="Vrinda" w:hAnsi="Vrinda" w:cs="Vrinda"/>
          <w:szCs w:val="22"/>
        </w:rPr>
        <w:t>নম্বর গানটি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পাপের ধ্বংস হউ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সকল দর্শন পূর্ণ কর</w:t>
      </w:r>
    </w:p>
    <w:p>
      <w:pPr>
        <w:pStyle w:val="Normal"/>
        <w:ind w:left="1440" w:right="144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উজ্জ্বল জ্যোতি অন্তরে প্রতিবিম্বিত হউক</w:t>
      </w:r>
      <w:r>
        <w:rPr>
          <w:rFonts w:cs="Vrinda" w:ascii="Vrinda" w:hAnsi="Vrinda"/>
        </w:rPr>
        <w:t>|</w:t>
      </w:r>
    </w:p>
    <w:p>
      <w:pPr>
        <w:pStyle w:val="Normal"/>
        <w:ind w:left="1440"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আসুন শুধু তোমার আশীর্ব্বাদের মুখ দেখি</w:t>
      </w:r>
      <w:r>
        <w:rPr>
          <w:rFonts w:cs="Vrinda" w:ascii="Vrinda" w:hAnsi="Vrinda"/>
        </w:rPr>
        <w:t>,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তোমার অনন্ত অনুগ্রহ আমার আত্মার গর্ব্ব</w:t>
      </w:r>
      <w:r>
        <w:rPr>
          <w:rFonts w:cs="Vrinda" w:ascii="Vrinda" w:hAnsi="Vrinda"/>
        </w:rPr>
        <w:t>|</w:t>
      </w:r>
    </w:p>
    <w:p>
      <w:pPr>
        <w:pStyle w:val="Normal"/>
        <w:ind w:left="1440"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আমার সমস্ত দর্শন পূর্ণ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বর্গীয় পরিত্রাতা</w:t>
      </w:r>
      <w:r>
        <w:rPr>
          <w:rFonts w:cs="Vrinda" w:ascii="Vrinda" w:hAnsi="Vrinda"/>
        </w:rPr>
        <w:t>,</w:t>
      </w:r>
    </w:p>
    <w:p>
      <w:pPr>
        <w:pStyle w:val="Normal"/>
        <w:ind w:left="1440" w:right="144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তোমার গৌরবের সহিত আমার আত্মা উজ্জ্বল হইবে</w:t>
      </w:r>
      <w:r>
        <w:rPr>
          <w:rFonts w:cs="Vrinda" w:ascii="Vrinda" w:hAnsi="Vrinda"/>
        </w:rPr>
        <w:t>|</w:t>
      </w:r>
    </w:p>
    <w:p>
      <w:pPr>
        <w:pStyle w:val="Normal"/>
        <w:ind w:left="1440"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আমার সমস্ত দর্শন পূর্ণ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 সমস্ত আমি দেখি</w:t>
      </w:r>
    </w:p>
    <w:p>
      <w:pPr>
        <w:pStyle w:val="Normal"/>
        <w:ind w:left="1440" w:right="144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তোমার পবিত্র আকার আমাতে প্রতিবিম্বিত হউক</w:t>
      </w:r>
      <w:r>
        <w:rPr>
          <w:rFonts w:cs="Vrinda" w:ascii="Vrinda" w:hAnsi="Vrinda"/>
        </w:rPr>
        <w:t xml:space="preserve">| 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>(“Fill All My Vision” by Avis Burgeson Christiansen, 1895-1985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ি আগে স্বীকার করে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জানতেন আপনার উচিৎ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আপনি ভয় পে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 মহিলা ফোন করে আমাকে বলেছিলেন যে তিনি ভয়ঙ্করভাবে পিছিয়ে পড়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রবিবারের সকালে আমি তার দিকে তাকিয়েছিলাম আর তিনিও আমার দিকে তাকি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দেখতে পেলাম যে তিনি আমার কাছে আসতে চা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তার হাত ধরে বললাম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সুন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তিনি আস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আমাকে ভয় পাচ্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র্বোপর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িনি ছিলেন একজন ডিকনের স্ত্রী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লোকেরা কি ভাববে যদি তিনি তার দোষগুলি সকলের সামনে স্বীকার কর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অন্যেরা কি মনে করছেন সেকথা ভুলে যা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খন আমরা উঠে দাঁড়াই আর গান কর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খন এখানে আসুন আর নতজানু হন এবং আপনার দোষ স্বীকার কর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ঈশ্বর আপনাকে পাপে দোষী সাব্যস্ত করে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ারপরে ক্রুশের উপরে খ্রীষ্টের ঝরানো রক্ত আপনাকে নতুনভাবে শুচি করেছে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 xml:space="preserve">17 </w:t>
      </w:r>
      <w:r>
        <w:rPr>
          <w:rFonts w:ascii="Vrinda" w:hAnsi="Vrinda" w:cs="Vrinda"/>
          <w:szCs w:val="22"/>
        </w:rPr>
        <w:t>নম্বর গানটি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পাপের ধ্বংস হউ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সকল দর্শন পূর্ণ কর</w:t>
      </w:r>
    </w:p>
    <w:p>
      <w:pPr>
        <w:pStyle w:val="Normal"/>
        <w:ind w:left="1440" w:right="144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উজ্জ্বল জ্যোতি অন্তরে প্রতিবিম্বিত হউক</w:t>
      </w:r>
      <w:r>
        <w:rPr>
          <w:rFonts w:cs="Vrinda" w:ascii="Vrinda" w:hAnsi="Vrinda"/>
        </w:rPr>
        <w:t>|</w:t>
      </w:r>
    </w:p>
    <w:p>
      <w:pPr>
        <w:pStyle w:val="Normal"/>
        <w:ind w:left="1440"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আসুন শুধু তোমার আশীর্ব্বাদের মুখ দেখি</w:t>
      </w:r>
      <w:r>
        <w:rPr>
          <w:rFonts w:cs="Vrinda" w:ascii="Vrinda" w:hAnsi="Vrinda"/>
        </w:rPr>
        <w:t>,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তোমার অনন্ত অনুগ্রহ আমার আত্মার গর্ব্ব</w:t>
      </w:r>
      <w:r>
        <w:rPr>
          <w:rFonts w:cs="Vrinda" w:ascii="Vrinda" w:hAnsi="Vrinda"/>
        </w:rPr>
        <w:t>|</w:t>
      </w:r>
    </w:p>
    <w:p>
      <w:pPr>
        <w:pStyle w:val="Normal"/>
        <w:ind w:left="1440"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আমার সমস্ত দর্শন পূর্ণ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বর্গীয় পরিত্রাতা</w:t>
      </w:r>
      <w:r>
        <w:rPr>
          <w:rFonts w:cs="Vrinda" w:ascii="Vrinda" w:hAnsi="Vrinda"/>
        </w:rPr>
        <w:t>,</w:t>
      </w:r>
    </w:p>
    <w:p>
      <w:pPr>
        <w:pStyle w:val="Normal"/>
        <w:ind w:left="1440" w:right="144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তোমার গৌরবের সহিত আমার আত্মা উজ্জ্বল হইবে</w:t>
      </w:r>
      <w:r>
        <w:rPr>
          <w:rFonts w:cs="Vrinda" w:ascii="Vrinda" w:hAnsi="Vrinda"/>
        </w:rPr>
        <w:t>|</w:t>
      </w:r>
    </w:p>
    <w:p>
      <w:pPr>
        <w:pStyle w:val="Normal"/>
        <w:ind w:left="1440"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আমার সমস্ত দর্শন পূর্ণ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 সমস্ত আমি দেখি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তোমার পবিত্র আকার আমাতে প্রতিবিম্বিত হউক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>(“Fill All My Vision” by Avis Burgeson Christiansen, 1895-1985)</w:t>
      </w:r>
      <w:r>
        <w:rPr>
          <w:rFonts w:cs="Vrinda" w:ascii="Vrinda" w:hAnsi="Vrinda"/>
        </w:rPr>
        <w:t xml:space="preserve"> 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ত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</w:rPr>
        <w:t xml:space="preserve">)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</w:t>
      </w:r>
      <w:r>
        <w:rPr>
          <w:rFonts w:ascii="Vrinda" w:hAnsi="Vrinda" w:cs="Vrinda"/>
          <w:sz w:val="24"/>
          <w:sz w:val="24"/>
        </w:rPr>
        <w:t xml:space="preserve">হেইমার্‍সের </w:t>
      </w:r>
      <w:r>
        <w:rPr>
          <w:rFonts w:ascii="Vrinda" w:hAnsi="Vrinda" w:cs="Vrinda"/>
          <w:sz w:val="24"/>
          <w:sz w:val="24"/>
          <w:szCs w:val="24"/>
        </w:rPr>
        <w:t xml:space="preserve">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সেগুলোকে আপনি ডঃ </w:t>
      </w:r>
      <w:r>
        <w:rPr>
          <w:rFonts w:ascii="Vrinda" w:hAnsi="Vrinda" w:cs="Vrinda"/>
          <w:sz w:val="24"/>
          <w:sz w:val="24"/>
        </w:rPr>
        <w:t xml:space="preserve">হেইমার্‍সের </w:t>
      </w:r>
      <w:r>
        <w:rPr>
          <w:rFonts w:ascii="Vrinda" w:hAnsi="Vrinda" w:cs="Vrinda"/>
          <w:sz w:val="24"/>
          <w:sz w:val="24"/>
          <w:szCs w:val="24"/>
        </w:rPr>
        <w:t>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ডঃ </w:t>
      </w:r>
      <w:r>
        <w:rPr>
          <w:rFonts w:ascii="Vrinda" w:hAnsi="Vrinda" w:cs="Vrinda"/>
          <w:sz w:val="24"/>
          <w:sz w:val="24"/>
        </w:rPr>
        <w:t xml:space="preserve">হেইমার্‍সের সব </w:t>
      </w:r>
      <w:r>
        <w:rPr>
          <w:rFonts w:ascii="Vrinda" w:hAnsi="Vrinda" w:cs="Vrinda"/>
          <w:sz w:val="24"/>
          <w:sz w:val="24"/>
          <w:szCs w:val="24"/>
        </w:rPr>
        <w:t>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নোহ সং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bn-IN"/>
        </w:rPr>
        <w:t>I</w:t>
      </w:r>
      <w:r>
        <w:rPr>
          <w:rFonts w:cs="Vrinda" w:ascii="Vrinda" w:hAnsi="Vrinda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যোহন </w:t>
      </w:r>
      <w:r>
        <w:rPr>
          <w:rFonts w:cs="Vrinda" w:ascii="Vrinda" w:hAnsi="Vrinda"/>
          <w:sz w:val="24"/>
          <w:szCs w:val="24"/>
          <w:lang w:bidi="bn-IN"/>
        </w:rPr>
        <w:t>1:5-10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ind w:left="1440" w:firstLine="72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O Breath of Life” (by Bessie P. Head, 1850-1936)</w:t>
      </w:r>
      <w:r>
        <w:rPr>
          <w:rFonts w:cs="Vrinda" w:ascii="Vrinda" w:hAnsi="Vrinda"/>
          <w:sz w:val="24"/>
          <w:szCs w:val="24"/>
        </w:rPr>
        <w:t xml:space="preserve"> | 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rinda" w:hAnsi="Vrinda" w:eastAsia="Calibri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3:09:00Z</dcterms:created>
  <dc:creator>user</dc:creator>
  <dc:description/>
  <dc:language>en-US</dc:language>
  <cp:lastModifiedBy>Use this account</cp:lastModifiedBy>
  <cp:lastPrinted>2017-04-12T12:45:00Z</cp:lastPrinted>
  <dcterms:modified xsi:type="dcterms:W3CDTF">2017-07-26T03:11:00Z</dcterms:modified>
  <cp:revision>3</cp:revision>
  <dc:subject/>
  <dc:title/>
</cp:coreProperties>
</file>